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  <w:t xml:space="preserve">OBRAZAC ZA PRIPREMU </w:t>
        <w:tab/>
        <w:t xml:space="preserve">Zemlja: </w:t>
      </w:r>
      <w:r>
        <w:rPr>
          <w:rFonts w:cs="Times New Roman"/>
          <w:b/>
          <w:sz w:val="22"/>
          <w:szCs w:val="22"/>
          <w:lang w:val="sr-Latn-CS"/>
        </w:rPr>
        <w:t>SER</w:t>
      </w:r>
      <w:r>
        <w:rPr>
          <w:rFonts w:cs="Times New Roman"/>
          <w:b/>
          <w:bCs/>
          <w:i/>
          <w:iCs/>
          <w:sz w:val="22"/>
          <w:szCs w:val="22"/>
          <w:lang w:val="sr-Latn-CS"/>
        </w:rPr>
        <w:t xml:space="preserve"> / Tema Br.: 9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  <w:t>QUALIROM</w:t>
      </w:r>
    </w:p>
    <w:p>
      <w:pPr>
        <w:pStyle w:val="Normal"/>
        <w:spacing w:lineRule="auto" w:line="360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</w:r>
    </w:p>
    <w:tbl>
      <w:tblPr>
        <w:tblW w:w="980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2098"/>
        <w:gridCol w:w="2885"/>
      </w:tblGrid>
      <w:tr>
        <w:trPr>
          <w:trHeight w:val="1186" w:hRule="atLeast"/>
        </w:trPr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Ime autora ILI skrećena oznak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bCs/>
                <w:iCs/>
                <w:sz w:val="22"/>
                <w:szCs w:val="22"/>
                <w:lang w:val="sr-Latn-CS"/>
              </w:rPr>
              <w:t xml:space="preserve">Aleksandra Nikolić, Ivica Mišković, Jelena Filipović, Adi Sinani </w:t>
            </w:r>
          </w:p>
        </w:tc>
        <w:tc>
          <w:tcPr>
            <w:tcW w:w="4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arijetet Romskog jezika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Arlijski</w:t>
            </w:r>
          </w:p>
        </w:tc>
      </w:tr>
      <w:tr>
        <w:trPr>
          <w:trHeight w:val="791" w:hRule="atLeast"/>
        </w:trPr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ivo obrazovanj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mary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Uzrast učenik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6 – 11 godina</w:t>
            </w:r>
          </w:p>
        </w:tc>
        <w:tc>
          <w:tcPr>
            <w:tcW w:w="28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ivo znanja jezik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 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877"/>
      </w:tblGrid>
      <w:tr>
        <w:trPr/>
        <w:tc>
          <w:tcPr>
            <w:tcW w:w="98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Glavna tema (KOR)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Vreme, godišnja doba i vremenske prilike</w:t>
            </w:r>
          </w:p>
        </w:tc>
      </w:tr>
      <w:tr>
        <w:trPr/>
        <w:tc>
          <w:tcPr>
            <w:tcW w:w="98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buhvaćene podtem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godišnja doba i  meseci u godini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ani u nedelji I doba dana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720" w:right="5" w:hanging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Brojevi</w:t>
            </w:r>
          </w:p>
        </w:tc>
      </w:tr>
      <w:tr>
        <w:trPr/>
        <w:tc>
          <w:tcPr>
            <w:tcW w:w="9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Srodne teme u KOR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poda i životinje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5" w:hanging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Hrana I odeća        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0085" w:type="dxa"/>
        <w:jc w:val="left"/>
        <w:tblInd w:w="-304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84"/>
        <w:gridCol w:w="762"/>
        <w:gridCol w:w="1593"/>
        <w:gridCol w:w="6291"/>
        <w:gridCol w:w="32"/>
        <w:gridCol w:w="1123"/>
      </w:tblGrid>
      <w:tr>
        <w:trPr/>
        <w:tc>
          <w:tcPr>
            <w:tcW w:w="1008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Rad sa KOR – Ciljevi učenja:</w:t>
            </w:r>
          </w:p>
        </w:tc>
      </w:tr>
      <w:tr>
        <w:trPr>
          <w:trHeight w:val="518" w:hRule="atLeast"/>
        </w:trPr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Veština:</w: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Relevantni deskripti i jezičke skale KOR-a i &amp; “Ja mogu” izjave: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trane: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gu da razumem reči koje opisuju različite vremenske prilike.          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gu da razumem reči koje označavaju mesece u godini i godišnja doba.    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gu da razumem kada mi neko kaže koliko je sati.                        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89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gu da prepoznam reči koje označavaju vremenske prilike, a nalaze se na panou ili u tekstu.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gu da prepoznam reči koje označavaju godišnja doba ili vreme u godini.   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gu da pročitam vreme na satu ili u tekstu.                                       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89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gu da odgovorim na pitanja o vrućini, hladnoći, suncu, mesecu u godini ili godišnjem dobu.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gu da kažem da li mi se sviđaju ili ne sviđaju vremenske prilike ili godišnje doba.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gu da kažem kakvo je vreme u različitim godišnjim dobima.      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89</w:t>
            </w:r>
          </w:p>
        </w:tc>
      </w:tr>
      <w:tr>
        <w:trPr>
          <w:trHeight w:val="1184" w:hRule="atLeast"/>
        </w:trPr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gu da kažem kakvo je vreme napolju.                                          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gu da kažem koje je godišnje doba ili koji je mesec.                           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gu da kažem koliko je sati.                                               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89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gu da napišem reči za mesece, godišnja doba i vreme.                            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gu da napišem reči za različite vremenske prilike.  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8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80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Rad sa EJP-om: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8646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oji deo/delovi EJP-a će biti korišćen/i?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Strane: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je napredovanje u učenju 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6-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Vreme, vremenske prilike i godišnja doba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-3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- Tabela sa godišnjim dobima koju deca popunjavaju 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- Listovi sa izveštajima o vremenskim prilikama I vremenskoj prognozi koje su deca popunjavala između dva časa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a reči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0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02"/>
      </w:tblGrid>
      <w:tr>
        <w:trPr/>
        <w:tc>
          <w:tcPr>
            <w:tcW w:w="9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LJUČNI VOKABULAR – podtema 1:</w:t>
            </w:r>
          </w:p>
        </w:tc>
      </w:tr>
      <w:tr>
        <w:trPr/>
        <w:tc>
          <w:tcPr>
            <w:tcW w:w="9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snapToGrid w:val="false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Bîršeske kotora - primovara, milaj, tomna, ivend.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Čhona ando bîrš - Januari,februari, marto,aprilo,majo,juno,juni,augusto,septembro,oktobrio,novembro, decembro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Godišnja doba – proleće, leto, jesen, zima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eseci u godini – Januar, februar, mart, juni, juli, august, septembar, oktobar, novembar, decembar</w:t>
            </w:r>
          </w:p>
        </w:tc>
      </w:tr>
      <w:tr>
        <w:trPr/>
        <w:tc>
          <w:tcPr>
            <w:tcW w:w="98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Šukar dive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Hajde te khel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 džanel so sikljiljam avdije?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Kherutni buti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ži ko dikipe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e kamav, me na kamav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ozdrav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Hajde da se igramo.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Ko zna šta smo danas naučili?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maći zadatak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vidjenja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Ja volim, ja ne volim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79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LJUČNI VOKABULAR – podtema 2:</w:t>
            </w:r>
          </w:p>
        </w:tc>
      </w:tr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ive ando kurko – pondaniko, torniko, tetradi, četvrtko, paraćuj, savato, kurko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ivesko vaxti: sabajle, mismeri, raćate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ani u nedelji - ponedeljak, utorak, sreda, četvrtak, petak,subota, nedelj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ba dana – ujutro, u podne, uveče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Šukar dive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Hajde te khela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 džanel so sikljiljam avdije?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herutni buti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žiko dikipe.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ozdrav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Hajdr da se igramo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 zna šta smo danas naučili?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mači zadatak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vodjenja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LJUČNA GRAMATIKA – podtema 1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. </w:t>
            </w:r>
          </w:p>
          <w:p>
            <w:pPr>
              <w:pStyle w:val="TabellenInhalt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Glagolski oblici i imenice koje se koriste u TPR aktivnostima;  Sadašnje vreme najfrekventnijih glagola, jednina i množina i deklinacija najfrekventnijih imenica, slaganje imenica i prideva, formalno i neformalno obraćanj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LJUČNA GRAMATIKA – podtema 2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1. Redni brojevi – prvi, drugi, treći, četvrti/ Rîndosko djindo – jekhto, dujto, trito, štarto…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es-AR"/>
              </w:rPr>
            </w:pPr>
            <w:r>
              <w:rPr>
                <w:rFonts w:cs="Times New Roman"/>
                <w:sz w:val="22"/>
                <w:szCs w:val="22"/>
                <w:lang w:val="es-AR"/>
              </w:rPr>
              <w:t>2. Odrednice za vreme: araći, adjes, dethara /: juče, danas, sutra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de-DE"/>
              </w:rPr>
            </w:pPr>
            <w:r>
              <w:rPr>
                <w:rFonts w:cs="Times New Roman"/>
                <w:sz w:val="22"/>
                <w:szCs w:val="22"/>
                <w:lang w:val="de-DE"/>
              </w:rPr>
              <w:t xml:space="preserve">3. Lične zamenice u jednini: Ja, vov, voj. </w:t>
            </w:r>
          </w:p>
          <w:p>
            <w:pPr>
              <w:pStyle w:val="TabellenInhalt"/>
              <w:ind w:left="360" w:right="0" w:hanging="0"/>
              <w:rPr>
                <w:rFonts w:cs="Times New Roman"/>
                <w:sz w:val="22"/>
                <w:szCs w:val="22"/>
                <w:lang w:val="de-DE"/>
              </w:rPr>
            </w:pPr>
            <w:r>
              <w:rPr>
                <w:rFonts w:cs="Times New Roman"/>
                <w:sz w:val="22"/>
                <w:szCs w:val="22"/>
                <w:lang w:val="de-DE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de-DE"/>
              </w:rPr>
            </w:pPr>
            <w:r>
              <w:rPr>
                <w:rFonts w:cs="Times New Roman"/>
                <w:sz w:val="22"/>
                <w:szCs w:val="22"/>
                <w:lang w:val="de-DE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Glagolski oblici i imenice koje se koriste u TPR aktivnostima;  Sadašnje vreme najfrekventnijih glagola, jednina i množina i deklinacija najfrekventnijih imenica, slaganje imenica i prideva, formalno i neformalno obraćanje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Vremenske prilik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laskom u učionicu učiteljica/učitelj  neobavezvim razgovorom uvodi u temu časa, govori deci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Šukar dive ćhavalen, avdije si šužo dive khameja / Pozdrav deco, danas je lep, sunćan dan”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Ispriča par reči o vremenskim prilikama koje prate taj dan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Godišnja doba 1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postavlja pitanja u vezi sa temom časa, a deca koja znaju odgovaraju na postavljena pitanja shodno njihovom vokabularu romskog jezika, na primer:</w:t>
            </w:r>
          </w:p>
          <w:p>
            <w:pPr>
              <w:pStyle w:val="TabellenInhalt"/>
              <w:numPr>
                <w:ilvl w:val="0"/>
                <w:numId w:val="5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itanje: “ Ko džanel savo beršesko kotor si akana? / Ko zna koje godišnje doba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Odgovor: ” Anglonilaj / Proleće” ili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Akana i anglonilajesko beršesko kotor / Sada je godišnje doba,  proleće”</w:t>
            </w:r>
          </w:p>
          <w:p>
            <w:pPr>
              <w:pStyle w:val="TabellenInhalt"/>
              <w:numPr>
                <w:ilvl w:val="0"/>
                <w:numId w:val="5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itanje: “ Ko džanel savo si beršesko masek? / Ko zna koji je mesec u godini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Odgovor: “ Aprili / April” ili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Akana si štarto beršesko masek, aprili / Sada je četvorti mesec u godini, april”</w:t>
            </w:r>
          </w:p>
          <w:p>
            <w:pPr>
              <w:pStyle w:val="TabellenInhalt"/>
              <w:numPr>
                <w:ilvl w:val="0"/>
                <w:numId w:val="5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itanje:    “Ko džanel savo dive si ando kurko? /  Ko zna koji je dan u nedelji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Odgovor: ” Tetradi / Sreda” ili “ Avdije si tetradi / Danas je sreda”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TextBody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TextBody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TextBody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Godišnja doba 2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4"/>
              </w:numPr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ističe cilj časa, tako što na tabli piše temu. Iscrta četiri prazna polja i u svakom uglu nacrta svojstven simbol koji  označava vremensku priliku za svako godišnje doba. Pored svakog simbola napiše i kaže, koje polje koje godišnje doba označava. 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Simboli: zimu – snežne pahuljice, leto – sunce, proleće – sunce koje izlazi iza oblačića, jesen – kišu  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tbl>
            <w:tblPr>
              <w:tblW w:w="5507" w:type="dxa"/>
              <w:jc w:val="left"/>
              <w:tblInd w:w="10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7"/>
              <w:gridCol w:w="2620"/>
            </w:tblGrid>
            <w:tr>
              <w:trPr/>
              <w:tc>
                <w:tcPr>
                  <w:tcW w:w="55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i/>
                      <w:i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i/>
                      <w:sz w:val="22"/>
                      <w:szCs w:val="22"/>
                      <w:lang w:val="sr-Latn-CS"/>
                    </w:rPr>
                  </w:r>
                </w:p>
                <w:p>
                  <w:pPr>
                    <w:pStyle w:val="TabellenInhalt"/>
                    <w:rPr>
                      <w:rFonts w:cs="Times New Roman"/>
                      <w:i/>
                      <w:i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i/>
                      <w:sz w:val="22"/>
                      <w:szCs w:val="22"/>
                      <w:lang w:val="sr-Latn-CS"/>
                    </w:rPr>
                    <w:t xml:space="preserve">VRJAMA, BÎRŠESKE KOTORA THAJ VRJAMAKI PRILIKA </w:t>
                  </w:r>
                </w:p>
              </w:tc>
            </w:tr>
            <w:tr>
              <w:trPr/>
              <w:tc>
                <w:tcPr>
                  <w:tcW w:w="2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JEVEND (zima)</w:t>
                  </w:r>
                </w:p>
                <w:p>
                  <w:pPr>
                    <w:pStyle w:val="TabellenInhalt"/>
                    <w:rPr>
                      <w:rFonts w:eastAsia="Times New Roman"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sr-Latn-CS"/>
                    </w:rPr>
                    <w:t xml:space="preserve"> 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NILAJ (leto)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</w:tr>
            <w:tr>
              <w:trPr>
                <w:trHeight w:val="1034" w:hRule="atLeast"/>
              </w:trPr>
              <w:tc>
                <w:tcPr>
                  <w:tcW w:w="2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ANGLONILAJ (proleće)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ANGLOJEVEND (jesen)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0" w:right="0" w:firstLine="709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Meseci i godišnja dob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4"/>
              </w:numPr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uzima već unapred ispisane stikere sa nazivima mesca u godini, zatim poziva decu na igru, rečima: “ Hajde te khela! / Hajde da se igramo”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zima jedan po jedan stiker, pokazujuje deci, zatim dete koje prepozna naziv meseca, pročita na glas i lepi u goišnje doba (polje), koje taj mesec pripada.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proziva decu koja su manje aktivna, da uz negovu - njenu pomoć pročitaju polepljene stikere na kojima su ispisani nazivi mececa i isprave premeste ako je neki od stikera polepljen na pograšno mesto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69875" cy="2514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tikeri sa imenima meseci u godini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Godišnja doba 3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4"/>
              </w:numPr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deci deli listiće sa iscrtanim praznim poljima, na kojima su nacrtani simboli za svako godišnje doba, kao na tabli, na koja deca dopisuju ono što je napisano na tabli i stikerima. Ispisane listiće, prilažu u svoj “Dosije”.   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ići sa iscrtanim praznim poljima sa simbolima za godišnja dob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Godišnja doba koja volimo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numPr>
                <w:ilvl w:val="0"/>
                <w:numId w:val="4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govori deci:  “Me kamav o anglonilaj, soske tedani misišinen o luluđa, bajrol i ćar thaj đilaben o čiriklja, a na kamav o jevend soske si mange šudro thaj musav te phirave tate šeja/ Ja volim proleće, jer tada miriše cveće, raste trava i pevaj ptice, a ne volim zimu jel mi je hladno i moram da nosim toplu odeću I obuću”</w:t>
            </w:r>
          </w:p>
          <w:p>
            <w:pPr>
              <w:pStyle w:val="ListParagraph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ListParagraph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Ovim je Učiteljica/Učitelj naveo – la decu na odgovore, pitanja koje sledi svakom detetu pojedinačno:</w:t>
            </w:r>
          </w:p>
          <w:p>
            <w:pPr>
              <w:pStyle w:val="ListParagraph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Savo beršesko kotor kameja jase ni kamea thaj sose? / koje godišnje doba voliš i zašto a koje ne voliš i zašto?”</w:t>
            </w:r>
          </w:p>
          <w:p>
            <w:pPr>
              <w:pStyle w:val="ListParagraph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vako dete s obzirom na stečen vokabular romskog jezika, daje odgovore na postavljeno pitanje, samostalno ili uz manju ili veću pomoć učitelja – ic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69875" cy="2514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7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Godišnja doba i meseci u godini - obnavljanj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ListParagraph"/>
              <w:ind w:left="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ed kraj časa Učiteljica/učitelj postavlja pitanje, kojim utvdjuje, šta se na tom času naučilo:</w:t>
            </w:r>
          </w:p>
          <w:p>
            <w:pPr>
              <w:pStyle w:val="ListParagraph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Ko džanel so sikljiljam avdije?  / ko zna šta smo danas naučili? “</w:t>
            </w:r>
          </w:p>
          <w:p>
            <w:pPr>
              <w:pStyle w:val="ListParagraph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te koje se javi bi trebalo da zna nazive godišnjih doba, da nabroji mesece u godini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8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Domaći zadatak: Svet oko nas: Vremenske prilike i vremenska prognoza (vannastavna aktivnost)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Tema/Podtema: 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ListParagraph"/>
              <w:ind w:left="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zadaje domaći zadatak, koji uvodi u temu sledećeg časa.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Napiše na tablu: “ Kherutni buti / domaći zadatak”.  Podeli ih listiće za praćenje sedmične vremenske prognoze. Na listićima treba da su ispisani dani u nedelji, sa tri doba dana (sabaj / ujutro, mismere / u podne, rat / uveče),  kako bi deca na kraju svakog dana opisala ili nacrtala vremensku priliku za taj dan i jasno objasni šta treba da rade: </w:t>
            </w:r>
          </w:p>
          <w:p>
            <w:pPr>
              <w:pStyle w:val="ListParagraph"/>
              <w:ind w:left="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Dži ko dikhipe čhavalen, amen ka dikhamen palo kurko dive, a tumen ko agor e divesko hramonen savo dive sine. / Dovidjenja deco, mi se vidimo za nedelju dana a vi na kraju svakog dana napišite ili nacrtajte, kakvo vreme bilo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ići za praćenje sedmične vremenske prognoze, po jedan za svako det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Dani u nedelji, datumi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3"/>
              </w:numPr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pozdravlja decu : “Šukar dive ćhavalen / Pozdrav deco” i napiše temu časa:  “Dive ando kurko / Dani u nedelji”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ita decu: “Ko džanel te hramoni ani tabla savo dive ando kurko si avdije, dive ando masek thaj berš hem masek? / Ko zna na table da napiše, koji je dan u nedelj, dan u mesecu, mesec i godina?”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Zatim nastavlja s pitanjima: 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Ko džanel te hramoni ani tabla, savo dive sine irati ande kurko, dive masekosko thaj berš hem masek? / Ko zna na tabli da napiše, koji je bio juče dan u nedelji,  dan u mesecu, mesec i godina?”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Ko džanel te hramoni ani tabla, savo dive tajsa ano kurko, dive ano maseko thaj berš hem masek? / Ko zna na table da napiše, koji sutra dan u nedelji, dan u mesecu, mesec i godina?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eastAsia="Times New Roman"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Vremenske prilike i vremenska prognoza 2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proverava domaći koji je zadat na predhodnom času i govori: 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„„</w:t>
            </w:r>
            <w:r>
              <w:rPr>
                <w:rFonts w:cs="Times New Roman"/>
                <w:sz w:val="22"/>
                <w:szCs w:val="22"/>
                <w:lang w:val="sr-Latn-CS"/>
              </w:rPr>
              <w:t>Te dikha sar ćerdjem o kherutno hramope /da vidimo kako ste uradili domaći zadatak“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Svako dete prati svoj listić na kojiem je nacrtalo simbol ili napisalo kakva su vremenske prilike bila u      predhodnih sedam dana.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Učiteljica postavlja pitanja deci o vremenskim prilikama za svaki od dana.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primer: „Savo vakxti sine ando pondaniko? / kakvo je vreme bilo u ponedeljak?“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ece odgovaraju, zatim se usglašavaju za jedinstven odgovor i učiteljica/učitelj na već iscrtan hamer s tabelom, kao što su deca dobila na listiću, unosi simlole i rečima opisuje vremensku priliku, za svaki dan pojedinačno. 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Tabela za praćenje vremenskih prilika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tbl>
            <w:tblPr>
              <w:tblW w:w="9100" w:type="dxa"/>
              <w:jc w:val="left"/>
              <w:tblInd w:w="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1080"/>
              <w:gridCol w:w="1440"/>
              <w:gridCol w:w="1170"/>
              <w:gridCol w:w="1440"/>
              <w:gridCol w:w="1440"/>
              <w:gridCol w:w="1270"/>
            </w:tblGrid>
            <w:tr>
              <w:trPr/>
              <w:tc>
                <w:tcPr>
                  <w:tcW w:w="910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/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sr-Latn-CS"/>
                    </w:rPr>
                    <w:t xml:space="preserve">                                    </w:t>
                  </w: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DIVE ANO KURKO 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/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sr-Latn-CS"/>
                    </w:rPr>
                    <w:t xml:space="preserve">  </w:t>
                  </w: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pondaniko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torniko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tetradi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četvrtko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paračuj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savato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kurko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Sabaj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Sabaj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Sabaj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Sabaj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Sabaj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Sabaj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Sabaj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Račate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Račate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Račat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Račate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Račate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Račate 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Račate </w:t>
                  </w:r>
                </w:p>
              </w:tc>
            </w:tr>
          </w:tbl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ovaj način, deca koja su samo simbolima opisivala vremenske prilike,imaju mogućnost da prepišu i rečima opisanu vremensku priliku.</w:t>
            </w:r>
          </w:p>
          <w:p>
            <w:pPr>
              <w:pStyle w:val="TabellenInhalt"/>
              <w:spacing w:lineRule="auto" w:line="48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ići se prilažu u „Dosije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; 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Tabela za praćenje vremenskih prilik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Mesec, dan, godin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brojevi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poziva decu na igru: „ Hajde te khela / Hajde da se igramo“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Već ispisane bedževe, sa danom u nedelji, datumom i mesecom, po redosledu, svako deta izvlači iz kutije i zakači na sebe. 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primer: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tbl>
            <w:tblPr>
              <w:tblW w:w="2437" w:type="dxa"/>
              <w:jc w:val="left"/>
              <w:tblInd w:w="8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7"/>
            </w:tblGrid>
            <w:tr>
              <w:trPr/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pondaniko, jekxto aprili 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/ ponedeljak prvi april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ca treba sami, da se poređaju po redosledu dana i datuma i svako od njih kaže, sam ili uz pomoć učitelj/ice, koji je on dan. Na primer: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e inum pondaniko, jekxto aprili/ Ja sam ponedeljak prvi april.“ i tako naprave niz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, stanu u krug, treba da kažu za druga do sebe, koji je on dan, da pokaže prstom na jednu od devojčica, jednog dečaka i kaže koju su ovi dani u nedelje. (vežbanje zamenica prvog lica jednine i rednog broja). Na primer: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Tu hinan torniko, dujto aprili, oj si tetradi, trito aprili thaj i oj si četvrtko, štarto aprili/ ti si utorak drugi april, ona je sreda treći april i ona je četvrtak četvrto april.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Bedževi sa danom u nedelji, datumom i mesecom (onoliko koliko ima dece u odeljenju, kako bi svi učestvovali)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Godišnja doba koja volim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So sikljiljam? / Šta smo naučili?</w:t>
            </w:r>
          </w:p>
          <w:p>
            <w:pPr>
              <w:pStyle w:val="TabellenInhalt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kratkim pitanjima i pod pitanjima upućena deci evoulira dva časa na temu: 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Vreme, godišnja doba i vremenske ptilike“ Pozove decu da se vrate na svoja mesta i pita: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ca ogovaraju na pitanja učiteljice/učitelja, kao što su: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Ko džanel savo akana beršesko kotor? / Ko zna koje godišnje doba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Ko džanel savo beršesko masek si akana? / Ko zna koji je mesec u godini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Ko džanel savo dive ando kurko si akana? /  Ko zna koji je dan u nedelji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Savo beršesko kotor tu kamea thaj sose, thaj savo beršesko kotor na kamea thaj sose? / koje godišnje doba voliš i zašto a koje ne voliš i zašto?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Ko džanel, savo dive ine irati ando kurko? / Ko zna, koji je bio juče dan u nedelji?”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Ko džanel, savo dive tajsa ando kurko? / Ko zna, koji sutra dan u nedelji?”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Savo vakxti sine ano pondaniko?? / kakvo je vreme bilo u ponedeljak?“ 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Savo ko numero masek akana? / koji je ovo po redu mesec u godine?”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Times New Roman"/>
                <w:sz w:val="22"/>
                <w:szCs w:val="22"/>
                <w:lang w:val="sr-Latn-CS"/>
              </w:rPr>
              <w:t>(pitanja treba da su formulisana onako kako su već bila tokom obradjivanje ove teme):</w:t>
            </w:r>
          </w:p>
          <w:p>
            <w:pPr>
              <w:pStyle w:val="ListParagraph"/>
              <w:rPr>
                <w:rFonts w:eastAsia="Times New Roman"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ListParagraph"/>
              <w:ind w:left="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postavlja pitanja do samog kraja časa I uključuje što više dece, pogotovo onu koja  su bila manje aktivna a zatim ih pozdravlja </w:t>
            </w:r>
          </w:p>
          <w:p>
            <w:pPr>
              <w:pStyle w:val="ListParagraph"/>
              <w:ind w:left="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Dži ko dikhipe čhavalen. / Dovidjenja deco.”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Godišnja doba i meseci u godini - rezim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ed kraj drugog časa (završene teme), Učiteljica/učitelj na tabli ispisuje ključni volabular za oba časa koji deca prepisuju u svoj „alavari / rečnik“ i prilažu u svoj „Dosije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mer za ovu temu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Bîršeske kotora - primovara, milaj, tomna, ivend. / </w:t>
            </w:r>
            <w:r>
              <w:rPr>
                <w:rFonts w:cs="Times New Roman"/>
                <w:sz w:val="22"/>
                <w:szCs w:val="22"/>
                <w:lang w:val="sr-Latn-CS"/>
              </w:rPr>
              <w:t>Godišnja doba – proleće, leto, jesen, zima.“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Čhona ando bîrš - Januari,februari,marto,aprilo,majo,juno,juni,augusto,septembro,oktobrio,novembro, decembro / </w:t>
            </w:r>
            <w:r>
              <w:rPr>
                <w:rFonts w:cs="Times New Roman"/>
                <w:sz w:val="22"/>
                <w:szCs w:val="22"/>
                <w:lang w:val="sr-Latn-CS"/>
              </w:rPr>
              <w:t>Meseci u godini – Januar, februar, mart, juni, juli, august, septembar, oktobar, novembar, decembar”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Djesa ando kurko - luj, marca, tetradji, žoja, paraštuj,savato,kupko. / Dani u nedelji - ponedeljak, utorak, sreda, četvrtak, petak,subota, nedelja“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Vrjma djeseski - detrinako, mismere, talejrat. /  Doba dana – ujutro, u podne, uveče“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9 (dosije)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Naziv aktivnosti: Igre u različita godišnja doba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podeli decu u četiri grupe (za četiri godišnja doba) i svaka grupa dobija hamer papir i crta karekterističnu igru za svako godišnje doba. A pre toga razgovara o igrama koje se igraju u odredjeno godišnje doba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Hamer papir + pribor za crtanje i bojenj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dani u nedelji, meseci u godini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brojevi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erijal 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atematički zadaci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sastavlja matematičke zadatke na ovu temu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mer: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ko jedna jedna nedelja ima 7. dana, koliko dana ima u tri nedelje?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ko je ovo peti mesec u godini, koliko nam je ostalo do kraja godine?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Januar ima 31 dan ako je danas peti janur, koliko dana ima do kraja meseca?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ko je februar ima 28 dana, koliko ovaj mesec ima nedelja?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napred pripremljeni matematički zadaci na temu dana u nedelji i meseca u godini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iCs/>
          <w:sz w:val="22"/>
          <w:szCs w:val="22"/>
          <w:lang w:val="sr-Latn-CS"/>
        </w:rPr>
      </w:pPr>
      <w:r>
        <w:rPr>
          <w:rFonts w:cs="Times New Roman"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671"/>
        <w:gridCol w:w="38"/>
        <w:gridCol w:w="532"/>
        <w:gridCol w:w="8398"/>
        <w:gridCol w:w="851"/>
        <w:gridCol w:w="1296"/>
        <w:gridCol w:w="210"/>
        <w:gridCol w:w="903"/>
        <w:gridCol w:w="1002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Prikaz časa: </w:t>
            </w:r>
            <w:r>
              <w:rPr>
                <w:rFonts w:cs="Times New Roman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: Vreme, godišnja doba i vremenske prilike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aziv aktivnosti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reme</w:t>
            </w:r>
          </w:p>
        </w:tc>
        <w:tc>
          <w:tcPr>
            <w:tcW w:w="89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Plan aktivnosti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Godišnja doba 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laskom u učionicu učitelj/ica  neobavezvim razgovorom uvodi u temu časa, govori dec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Šukar dive ćhavalen, avdije si šužo dive khameja / Pozdrav deco, danas je lep, sunćan dan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sledjuju pitanja vezana za temu časa, a deca koja znaju odgovaraju na postavljena pitanja shodno njihovom vokabularu romskog jezika, na primer:</w:t>
            </w:r>
          </w:p>
          <w:p>
            <w:pPr>
              <w:pStyle w:val="TabellenInhalt"/>
              <w:numPr>
                <w:ilvl w:val="0"/>
                <w:numId w:val="5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itanje: “ Ko džanel savo beršesko kotor si akana? / Ko zna koje godišnje doba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Odgovor: ” Anglonilaj / Proleće” ili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Akana i anglonilajesko beršesko kotor / Sada je godišnje doba,  proleće”</w:t>
            </w:r>
          </w:p>
          <w:p>
            <w:pPr>
              <w:pStyle w:val="TabellenInhalt"/>
              <w:numPr>
                <w:ilvl w:val="0"/>
                <w:numId w:val="5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itanje: “ Ko džanel savo si beršesko masek? / Ko zna koji je mesec u godini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Odgovor: “ Aprili / April” ili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Akana si štarto beršesko masek, aprili / Sada je četvorti mesec u godini, april”</w:t>
            </w:r>
          </w:p>
          <w:p>
            <w:pPr>
              <w:pStyle w:val="TabellenInhalt"/>
              <w:numPr>
                <w:ilvl w:val="0"/>
                <w:numId w:val="5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itanje:    “Ko džanel savo dive si ando kurko? /  Ko zna koji je dan u nedelji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Odgovor: ” Tetradi / Sreda” ili “ Avdije si tetradi / Danas je sreda”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>
          <w:trHeight w:val="7398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Godišnja doba 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ističe cilj časa, tako što na tabli piše temu. Iscrta četir prazna polja i u svakom uglu nacrta svojstven simbol koji  označava vremensku priliku za   svako godišnje doba. Pored svakog simbola napiše I kaže, koje polje koje godišnje doba označava.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Simboli: zimu – snežne pahuljice, leto – sunce, proleće – sunce koje izlazi iza oblačića, jesen – kišu  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tbl>
            <w:tblPr>
              <w:tblW w:w="5507" w:type="dxa"/>
              <w:jc w:val="left"/>
              <w:tblInd w:w="10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7"/>
              <w:gridCol w:w="2620"/>
            </w:tblGrid>
            <w:tr>
              <w:trPr/>
              <w:tc>
                <w:tcPr>
                  <w:tcW w:w="55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i/>
                      <w:i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i/>
                      <w:sz w:val="22"/>
                      <w:szCs w:val="22"/>
                      <w:lang w:val="sr-Latn-CS"/>
                    </w:rPr>
                  </w:r>
                </w:p>
                <w:p>
                  <w:pPr>
                    <w:pStyle w:val="TabellenInhalt"/>
                    <w:rPr>
                      <w:rFonts w:cs="Times New Roman"/>
                      <w:i/>
                      <w:i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i/>
                      <w:sz w:val="22"/>
                      <w:szCs w:val="22"/>
                      <w:lang w:val="sr-Latn-CS"/>
                    </w:rPr>
                    <w:t>VAXTI, BERŠESKE KOTORA THAJ VAXTESKI PRILIKA</w:t>
                  </w:r>
                </w:p>
              </w:tc>
            </w:tr>
            <w:tr>
              <w:trPr/>
              <w:tc>
                <w:tcPr>
                  <w:tcW w:w="2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JEVEND (zima)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NILAJ (leto)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</w:tr>
            <w:tr>
              <w:trPr>
                <w:trHeight w:val="1034" w:hRule="atLeast"/>
              </w:trPr>
              <w:tc>
                <w:tcPr>
                  <w:tcW w:w="2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ANGLONILAJ (proleće)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ANGLOJEVEND (jesen)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0" w:right="0" w:firstLine="709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uzima već unapred ispisane stikere sa nazivima mesca u godini, zatim poziva decu na igru, rečima: “ Hajde te khela! / Hajde da se igramo”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zima jedan po jedan stiker, pokazujuje deci, zatim dete koje prepozna naziv meseca, pročita na glas i lepi u goišnje doba (polje), koje taj mesec pripada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proziva decu koja su manje aktivna, da uz negovu - njenu pomoć pročitaju polepljene stikere na kojima su ispisani nazivi mececa i isprave premeste ako je neki od stikera polepljen na pograšno mesto.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Godišnja doba koja volimo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deci deli listiće sa iscrtanim praznim poljima, na kojima su nacrtani simboli za svako godišnje doba, kao na tabli, na koja deca dopisuju ono što je napisano na tabli i stikerima. Ispisane listiće, prilažu u svoj “Dosije”.   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Godipnja doba, meseci u godini - pregled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govori deci:  “Me kamav o anglonilaj, soske tedani misišinen o luluđa, bajrol i ćar thaj đilaben o čiriklja, a na kamav o jevend soske si mange šudro thaj musav te phirave tate šeja/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Ja volim proleće, jer tada miriše cveće, raste trava i pevaj ptice, a ne volim zimu jel mi je hladno i moram da nosim toplu odeću i obuću”</w:t>
            </w:r>
          </w:p>
          <w:p>
            <w:pPr>
              <w:pStyle w:val="ListParagraph"/>
              <w:ind w:left="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Ovim je Učiteljica/učitelj naveo – la decu na odgovore, pitanja koje sledi svakom detetu pojedinačno:</w:t>
            </w:r>
          </w:p>
          <w:p>
            <w:pPr>
              <w:pStyle w:val="ListParagraph"/>
              <w:ind w:left="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Savo beršesko kotor tu kamea a savo ni kamea thaj sose? / koje godišnje doba voliš i zašto a koje ne voliš i zašto?”</w:t>
            </w:r>
          </w:p>
          <w:p>
            <w:pPr>
              <w:pStyle w:val="ListParagraph"/>
              <w:ind w:left="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ListParagraph"/>
              <w:ind w:left="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vako dete s obzirom na svoj stečen vokabular romskog jezika, daje odgovore na postavljeno pitanje, samostalno ili uz manju ili veću pomoć učiteljice/učitelja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69875" cy="2514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maći zadatak – praćenje vremenske prognoze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Pred kraj časa učiteljica/učitelj postavlja pitanje, kojim utvdjuje, šta se na tom času naučilo: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Ko džanel so sikljiljam avdije?  / ko zna šta smo danas naučili? “</w:t>
            </w:r>
          </w:p>
          <w:p>
            <w:pPr>
              <w:pStyle w:val="ListParagraph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ListParagraph"/>
              <w:ind w:left="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te koje se javi bi trebalo da zna nazive godišnjih doba, da nabroji mesece u godini.</w:t>
            </w:r>
          </w:p>
          <w:p>
            <w:pPr>
              <w:pStyle w:val="ListParagraph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Godišnja doba 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ListParagraph"/>
              <w:ind w:left="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zadaje domaći zadatak, koji uvodi u temu sledećeg časa. Napiše na tablu: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Kherutni buti / domaći zadatak”.</w:t>
            </w:r>
          </w:p>
          <w:p>
            <w:pPr>
              <w:pStyle w:val="ListParagraph"/>
              <w:ind w:left="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ListParagraph"/>
              <w:ind w:left="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Podeli ih listiće za praćenje sedmične vremenske prognoze. Na listićima treba da su ispisani dani u nedelji, sa tri doba dana (detrinako / ujutro, mismere / u podne, talerjat / uveče),  kako bi deca na kraju svakog dana opisala ili nacrtala vremensku priliku za taj dan i jasno objasni šta treba da rade: </w:t>
            </w:r>
          </w:p>
          <w:p>
            <w:pPr>
              <w:pStyle w:val="ListParagraph"/>
              <w:ind w:left="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Dži ko dikhipe čhavalen, amen ka dikhamen palo kurko dive, a tumen ko agor e divesko hramonen savo dive sine. / Dovidjenja deco, mi se vidimo za nedelju dana a vi na kraju svakog dana napišite ili nacrtajte, kakvo vreme bilo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 w:eastAsia="en-US" w:bidi="ar-SA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69875" cy="2406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Ciljevi učenja:</w:t>
            </w:r>
          </w:p>
        </w:tc>
        <w:tc>
          <w:tcPr>
            <w:tcW w:w="132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ravnomeran razvoj svih pet jezičkih veštin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razvoj komunikativne kompetencije i strategija čitanja, slušanja i pronalaženja informacija u relevantnim izvorima</w:t>
            </w:r>
          </w:p>
        </w:tc>
      </w:tr>
    </w:tbl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21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671"/>
        <w:gridCol w:w="38"/>
        <w:gridCol w:w="532"/>
        <w:gridCol w:w="8398"/>
        <w:gridCol w:w="851"/>
        <w:gridCol w:w="1296"/>
        <w:gridCol w:w="210"/>
        <w:gridCol w:w="903"/>
        <w:gridCol w:w="1002"/>
        <w:gridCol w:w="11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Prikaz časa: </w:t>
            </w:r>
            <w:r>
              <w:rPr>
                <w:rFonts w:cs="Times New Roman"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: Vreme, godišnja doba i vremenske prilike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aziv aktivnosti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reme</w:t>
            </w:r>
          </w:p>
        </w:tc>
        <w:tc>
          <w:tcPr>
            <w:tcW w:w="89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lan aktivnosti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an, mesec, godina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pozdravlja decu : “Šukar dive ćhavalen/ Pozdrav deco” i napiše temu časa:  “Dive ando kurko/ Dani u nedelji”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ita decu: “ Ko džanel te hramonle ande tabla,savo dive ano kurko avdije, dive ano masek thaj berš? / Ko zna na table da napiše, koji je dan u nedelj, dan u mesecu, mesec i godina?”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Zatim nastavlja s pitanjima: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Ko džanel te hramonle ande tabla, savo dive sine irati ano kurko, dive ano masek thaj masekosko berš? / Ko zna na tabli da napiše, koji je bio juče dan u nedelji,  dan u mesecu, mesec i godina?”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Ko džanel te hramonle ande tabla savo dive ando kurko si tajsa, dive ande masek thaj berš? / Ko zna na table da napiše, koji sutra dan u nedelji, dan u mesecu, mesec i godina ?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drawing>
                <wp:inline distT="0" distB="0" distL="0" distR="0">
                  <wp:extent cx="391160" cy="21399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Vremenska prognoza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proverava domaći koji je zadat na predhodnom času i govori: 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„„</w:t>
            </w:r>
            <w:r>
              <w:rPr>
                <w:rFonts w:cs="Times New Roman"/>
                <w:sz w:val="22"/>
                <w:szCs w:val="22"/>
                <w:lang w:val="sr-Latn-CS"/>
              </w:rPr>
              <w:t>Te dikha sar ćerdjem o kherutno hramope /da vidimo kako ste uradili domaći zadatak“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Svako dete prati svoj listić na kojiem je nacrtalo simbol ili napisalo kakva su vremenske prilike bila u      predhodnih sedam dana.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Učiteljica postavlja pitanja deci o vremenskim prilikama za svaki od dana.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primer: „Savo vakxti sine ando pondaniko? / kakvo je vreme bilo u ponedeljak?“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ece odgovaraju, zatim se usglašavaju za jedinstven odgovor i učiteljica/učitelj na već iscrtan hamer s tabelom, kao što su deca dobila na listiću, unosi simlole i rečima opisuje vremensku priliku, za svaki dan pojedinačno. 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Tabela za praćenje vremenskih prilika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tbl>
            <w:tblPr>
              <w:tblW w:w="9100" w:type="dxa"/>
              <w:jc w:val="left"/>
              <w:tblInd w:w="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1080"/>
              <w:gridCol w:w="1440"/>
              <w:gridCol w:w="1170"/>
              <w:gridCol w:w="1440"/>
              <w:gridCol w:w="1440"/>
              <w:gridCol w:w="1270"/>
            </w:tblGrid>
            <w:tr>
              <w:trPr/>
              <w:tc>
                <w:tcPr>
                  <w:tcW w:w="910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/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sr-Latn-CS"/>
                    </w:rPr>
                    <w:t xml:space="preserve">                                    </w:t>
                  </w: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DIVE ANO KURKO 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/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sr-Latn-CS"/>
                    </w:rPr>
                    <w:t xml:space="preserve">  </w:t>
                  </w: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pondaniko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torniko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tetradi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četvrtko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paračuj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savato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kurko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Sabaj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Sabaj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Sabaj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Sabaj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Sabaj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Sabaj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Sabaj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Mismer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Račate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Račate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Račate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Račate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Račate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Račate 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Račate </w:t>
                  </w:r>
                </w:p>
              </w:tc>
            </w:tr>
          </w:tbl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ovaj način, deca koja su samo simbolima opisivala vremenske prilike,imaju mogućnost da prepišu i rečima opisanu vremensku priliku.</w:t>
            </w:r>
          </w:p>
          <w:p>
            <w:pPr>
              <w:pStyle w:val="TabellenInhalt"/>
              <w:spacing w:lineRule="auto" w:line="48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ići se prilažu u „Dosije“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 w:bidi="ar-SA"/>
              </w:rPr>
              <w:drawing>
                <wp:inline distT="0" distB="0" distL="0" distR="0">
                  <wp:extent cx="269875" cy="25146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an ,mesec, godina- igra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poziva decu na igru: „ Hajde te khela / Hajde da se igramo“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Već ispisane bedževe, sa danom u nedelji, datumom i mesecom, po redosledu, svako deta izvlači iz kutije i zakači na sebe. 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primer:</w:t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tbl>
            <w:tblPr>
              <w:tblW w:w="2437" w:type="dxa"/>
              <w:jc w:val="left"/>
              <w:tblInd w:w="8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7"/>
            </w:tblGrid>
            <w:tr>
              <w:trPr/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 xml:space="preserve">pondaniko, jekxto aprili  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/ ponedeljak prvi april</w:t>
                  </w:r>
                </w:p>
                <w:p>
                  <w:pPr>
                    <w:pStyle w:val="TabellenInhalt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ca treba sami, da se poređaju po redosledu dana i datuma i svako od njih kaže, sam ili uz pomoć učitelj/ice, koji je on dan. Na primer: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e inum pondaniko, jekxto aprili/ Ja sam ponedeljak prvi april.“ i tako naprave niz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, stanu u krug, treba da kažu za druga do sebe, koji je on dan, da pokaže prstom na jednu od devojčica, jednog dečaka i kaže koju su ovi dani u nedelje. (vežbanje zamenica prvog lica jednine i rednog broja). Na primer: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Tu hinan torniko, dujto aprili, oj si tetradi, trito aprili thaj i oj si četvrtko, štarto aprili/ ti si utorak drugi april, ona je sreda treći april i ona je četvrtak četvrto april.“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Vreme i godišnja doba-rezime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0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So sikljiljam? / Šta smo naučili?</w:t>
            </w:r>
          </w:p>
          <w:p>
            <w:pPr>
              <w:pStyle w:val="TabellenInhalt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kratkim pitanjima i pod pitanjima upućena deci evoulira dva časa na temu: 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Vreme, godišnja doba i vremenske ptilike“ Pozove decu da se vrate na svoja mesta i pita: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ca ogovaraju na pitanja učiteljice/učitelja, kao što su: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Ko džanel savo akana beršesko kotor? / Ko zna koje godišnje doba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Ko džanel savo beršesko masek si akana? / Ko zna koji je mesec u godini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Ko džanel savo dive ando kurko si akana? /  Ko zna koji je dan u nedelji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Savo beršesko kotor tu kamea thaj sose, thaj savo beršesko kotor na kamea thaj sose? / koje godišnje doba voliš i zašto a koje ne voliš i zašto?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Ko džanel, savo dive ine irati ando kurko? / Ko zna, koji je bio juče dan u nedelji?”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Ko džanel, savo dive tajsa ando kurko? / Ko zna, koji sutra dan u nedelji?”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Savo vakxti sine ano pondaniko?? / kakvo je vreme bilo u ponedeljak?“ 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Savo ko numero masek akana? / koji je ovo po redu mesec u godine?”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Times New Roman"/>
                <w:sz w:val="22"/>
                <w:szCs w:val="22"/>
                <w:lang w:val="sr-Latn-CS"/>
              </w:rPr>
              <w:t>(pitanja treba da su formulisana onako kako su već bila tokom obradjivanje ove teme):</w:t>
            </w:r>
          </w:p>
          <w:p>
            <w:pPr>
              <w:pStyle w:val="ListParagraph"/>
              <w:rPr>
                <w:rFonts w:eastAsia="Times New Roman"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ListParagraph"/>
              <w:ind w:left="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postavlja pitanja do samog kraja časa I uključuje što više dece, pogotovo onu koja  su bila manje aktivna a zatim ih pozdravlja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Dži ko dikhipe čhavalen. / Dovidjenja deco.”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Ciljevi učenja:</w:t>
            </w:r>
          </w:p>
        </w:tc>
        <w:tc>
          <w:tcPr>
            <w:tcW w:w="132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ravnomeran razvoj svih pet jezičkih veštin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razvoj komunikativne kompetencije i strategija čitanja, slušanja i pronalaženja informacija u relevantnim izvorima</w:t>
            </w:r>
          </w:p>
        </w:tc>
      </w:tr>
      <w:tr>
        <w:trPr>
          <w:trHeight w:val="491" w:hRule="atLeast"/>
        </w:trPr>
        <w:tc>
          <w:tcPr>
            <w:tcW w:w="146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Izvor  (ilustracije, tekstovi, linkovi, …):</w:t>
            </w:r>
          </w:p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sr-Latn-CS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sr-Latn-CS"/>
              </w:rPr>
              <w:t>Copyright by QualiRom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0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iprema Obrazac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20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0"/>
        </w:tabs>
        <w:ind w:left="915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WW8Num5z0">
    <w:name w:val="WW8Num5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Arial" w:hAnsi="Arial" w:eastAsia="Bitstream Vera Sans;MS Mincho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Bitstream Vera Sans;MS Mincho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Bitstream Vera Sans;MS Mincho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Bitstream Vera Sans;MS Mincho" w:cs="Mangal"/>
      <w:kern w:val="2"/>
      <w:szCs w:val="18"/>
      <w:lang w:bidi="hi-I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Bitstream Vera Sans;MS Mincho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Mangal"/>
      <w:szCs w:val="21"/>
    </w:rPr>
  </w:style>
  <w:style w:type="paragraph" w:styleId="CommentText">
    <w:name w:val="Comment Text"/>
    <w:basedOn w:val="Normal"/>
    <w:qFormat/>
    <w:pPr/>
    <w:rPr>
      <w:rFonts w:cs="Mangal"/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1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5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1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3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1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5.png"/><Relationship Id="rId35" Type="http://schemas.openxmlformats.org/officeDocument/2006/relationships/image" Target="media/image1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2.png"/><Relationship Id="rId41" Type="http://schemas.openxmlformats.org/officeDocument/2006/relationships/image" Target="media/image5.png"/><Relationship Id="rId42" Type="http://schemas.openxmlformats.org/officeDocument/2006/relationships/image" Target="media/image3.png"/><Relationship Id="rId43" Type="http://schemas.openxmlformats.org/officeDocument/2006/relationships/image" Target="media/image5.png"/><Relationship Id="rId44" Type="http://schemas.openxmlformats.org/officeDocument/2006/relationships/image" Target="media/image1.png"/><Relationship Id="rId45" Type="http://schemas.openxmlformats.org/officeDocument/2006/relationships/image" Target="media/image5.png"/><Relationship Id="rId46" Type="http://schemas.openxmlformats.org/officeDocument/2006/relationships/image" Target="media/image4.png"/><Relationship Id="rId47" Type="http://schemas.openxmlformats.org/officeDocument/2006/relationships/image" Target="media/image2.png"/><Relationship Id="rId48" Type="http://schemas.openxmlformats.org/officeDocument/2006/relationships/image" Target="media/image4.png"/><Relationship Id="rId49" Type="http://schemas.openxmlformats.org/officeDocument/2006/relationships/image" Target="media/image3.png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20:37:00Z</dcterms:created>
  <dc:creator>Ulli Pawlata</dc:creator>
  <dc:description/>
  <dc:language>en-US</dc:language>
  <cp:lastModifiedBy>Jelena Filipovic</cp:lastModifiedBy>
  <cp:lastPrinted>2011-06-27T16:30:00Z</cp:lastPrinted>
  <dcterms:modified xsi:type="dcterms:W3CDTF">2011-11-05T16:48:00Z</dcterms:modified>
  <cp:revision>34</cp:revision>
  <dc:subject/>
  <dc:title>OBRAZAC ZA PRIPREMU</dc:title>
</cp:coreProperties>
</file>