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6405" w:leader="none"/>
        </w:tabs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  <w:t xml:space="preserve">+OBRAZAC ZA PRIPREMU                          Zemlja: </w:t>
      </w:r>
      <w:r>
        <w:rPr>
          <w:rFonts w:cs="Times New Roman" w:ascii="Times New Roman" w:hAnsi="Times New Roman"/>
          <w:kern w:val="2"/>
          <w:lang w:val="sr-Latn-CS"/>
        </w:rPr>
        <w:t>SER</w:t>
      </w: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  <w:t xml:space="preserve"> / Tema Br.: </w:t>
      </w:r>
      <w:r>
        <w:rPr>
          <w:rFonts w:cs="Times New Roman" w:ascii="Times New Roman" w:hAnsi="Times New Roman"/>
          <w:kern w:val="2"/>
          <w:lang w:val="sr-Latn-CS"/>
        </w:rPr>
        <w:t>6</w:t>
      </w:r>
    </w:p>
    <w:p>
      <w:pPr>
        <w:pStyle w:val="Normal"/>
        <w:widowControl w:val="false"/>
        <w:tabs>
          <w:tab w:val="clear" w:pos="709"/>
          <w:tab w:val="left" w:pos="6615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  <w:t>QUALIROM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</w:r>
    </w:p>
    <w:tbl>
      <w:tblPr>
        <w:tblW w:w="9952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30"/>
        <w:gridCol w:w="23"/>
        <w:gridCol w:w="2768"/>
        <w:gridCol w:w="2931"/>
      </w:tblGrid>
      <w:tr>
        <w:trPr/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Ime autora ILI skrećena ozna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Aleksandra Nikolić, Ivica Mišković; Jelena Filipović, Adi Sinani </w:t>
            </w:r>
          </w:p>
        </w:tc>
        <w:tc>
          <w:tcPr>
            <w:tcW w:w="5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arijetet Romskog jezika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rlijski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ivo obrazovanj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Uzrast učeni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6 - 11 godina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ivo znanja jezi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A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tbl>
      <w:tblPr>
        <w:tblW w:w="9962" w:type="dxa"/>
        <w:jc w:val="left"/>
        <w:tblInd w:w="-3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Glavna tema (KOR)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U školi 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ind w:left="36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buhvaćene podteme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360" w:right="0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1. aktivnosti u škol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2520" w:right="0" w:hanging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 . sadržaj školske torb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2520" w:right="0" w:hanging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. časovi/predmeti u školi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Srodne teme u KOR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:         1.Romanip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2.Moja zajednic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3. Vreme, godišnja doba, meseci i dani u nedelj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2"/>
        <w:gridCol w:w="1590"/>
        <w:gridCol w:w="6236"/>
        <w:gridCol w:w="22"/>
        <w:gridCol w:w="998"/>
        <w:gridCol w:w="10"/>
      </w:tblGrid>
      <w:tr>
        <w:trPr/>
        <w:tc>
          <w:tcPr>
            <w:tcW w:w="96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Rad sa KOR – Ciljevi učenja:</w:t>
            </w:r>
          </w:p>
        </w:tc>
      </w:tr>
      <w:tr>
        <w:trPr/>
        <w:tc>
          <w:tcPr>
            <w:tcW w:w="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Veština:</w:t>
            </w:r>
          </w:p>
        </w:tc>
        <w:tc>
          <w:tcPr>
            <w:tcW w:w="7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Relevantni deskripti i jezičke skale KOR-a i &amp; “Ja mogu” izjave: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trane:</w:t>
            </w:r>
          </w:p>
        </w:tc>
      </w:tr>
      <w:tr>
        <w:trPr/>
        <w:tc>
          <w:tcPr>
            <w:tcW w:w="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pravila koja škole i učionice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koje označavaju različite stvari u učioni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kada nam nastavnica/ Nastavnica/astavnik  kaže da nešto uradim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 w:eastAsia="en-US"/>
                <w:del w:id="1" w:author="ASinani" w:date="2011-06-09T11:06:00Z"/>
              </w:rPr>
            </w:pPr>
            <w:del w:id="0" w:author="ASinani" w:date="2011-06-09T11:06:00Z">
              <w:r>
                <w:rPr>
                  <w:rFonts w:cs="Times New Roman" w:ascii="Times New Roman" w:hAnsi="Times New Roman"/>
                  <w:kern w:val="2"/>
                  <w:lang w:val="sr-Latn-CS" w:eastAsia="en-US"/>
                </w:rPr>
              </w:r>
            </w:del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66</w:t>
            </w:r>
          </w:p>
        </w:tc>
      </w:tr>
      <w:tr>
        <w:trPr/>
        <w:tc>
          <w:tcPr>
            <w:tcW w:w="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tabs>
                <w:tab w:val="clear" w:pos="709"/>
                <w:tab w:val="left" w:pos="614" w:leader="none"/>
              </w:tabs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7335" cy="233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čitam natpise na plakatima ili na knjigama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čitam reči i izraze koji mi pomažu da koristim romski jezik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čitam obaveštenja i znake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onađem svoje ime na spisku učenika odeljenja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čitam školski raspored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čitam nazive dana u nedelji i meseci u godin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 w:eastAsia="en-US"/>
                <w:del w:id="3" w:author="ASinani" w:date="2011-06-09T11:07:00Z"/>
              </w:rPr>
            </w:pPr>
            <w:del w:id="2" w:author="ASinani" w:date="2011-06-09T11:07:00Z">
              <w:r>
                <w:rPr>
                  <w:rFonts w:cs="Times New Roman" w:ascii="Times New Roman" w:hAnsi="Times New Roman"/>
                  <w:kern w:val="2"/>
                  <w:lang w:val="sr-Latn-CS" w:eastAsia="en-US"/>
                </w:rPr>
              </w:r>
            </w:del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66</w:t>
            </w:r>
          </w:p>
        </w:tc>
      </w:tr>
      <w:tr>
        <w:trPr/>
        <w:tc>
          <w:tcPr>
            <w:tcW w:w="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tabs>
                <w:tab w:val="clear" w:pos="709"/>
                <w:tab w:val="left" w:pos="864" w:leader="none"/>
              </w:tabs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tražim dozvolu za nešto na čas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itam nastavnicu/ Nastavnica/astavnik a za pomoć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pitanje sa „da“, „ne“ ili sa nekoliko reč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ostavim pitanje u vezi sa stvarima u učionio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66</w:t>
            </w:r>
          </w:p>
        </w:tc>
      </w:tr>
      <w:tr>
        <w:trPr>
          <w:trHeight w:val="489" w:hRule="atLeast"/>
        </w:trPr>
        <w:tc>
          <w:tcPr>
            <w:tcW w:w="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02" w:leader="none"/>
              </w:tabs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pišem neku aktivnost kojom se bavim tokom čas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 w:eastAsia="en-US"/>
                <w:del w:id="5" w:author="ASinani" w:date="2011-06-09T11:07:00Z"/>
              </w:rPr>
            </w:pPr>
            <w:del w:id="4" w:author="ASinani" w:date="2011-06-09T11:07:00Z">
              <w:r>
                <w:rPr>
                  <w:rFonts w:cs="Times New Roman" w:ascii="Times New Roman" w:hAnsi="Times New Roman"/>
                  <w:kern w:val="2"/>
                  <w:lang w:val="sr-Latn-CS" w:eastAsia="en-US"/>
                </w:rPr>
              </w:r>
            </w:del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66</w:t>
            </w:r>
          </w:p>
        </w:tc>
      </w:tr>
      <w:tr>
        <w:trPr/>
        <w:tc>
          <w:tcPr>
            <w:tcW w:w="8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išem ili napišem reči i izraze u vezi sa gradivom koje uči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išem ili upišem reči u tabel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 w:eastAsia="en-US"/>
                <w:del w:id="7" w:author="ASinani" w:date="2011-06-09T11:07:00Z"/>
              </w:rPr>
            </w:pPr>
            <w:del w:id="6" w:author="ASinani" w:date="2011-06-09T11:07:00Z">
              <w:r>
                <w:rPr>
                  <w:rFonts w:cs="Times New Roman" w:ascii="Times New Roman" w:hAnsi="Times New Roman"/>
                  <w:kern w:val="2"/>
                  <w:lang w:val="sr-Latn-CS" w:eastAsia="en-US"/>
                </w:rPr>
              </w:r>
            </w:del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66</w:t>
            </w:r>
          </w:p>
        </w:tc>
      </w:tr>
      <w:tr>
        <w:trPr/>
        <w:tc>
          <w:tcPr>
            <w:tcW w:w="9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Rad sa EJP-om:</w:t>
            </w:r>
          </w:p>
        </w:tc>
      </w:tr>
      <w:tr>
        <w:trPr/>
        <w:tc>
          <w:tcPr>
            <w:tcW w:w="8648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Koji deo/delovi EJP-a će biti korišćen/i?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Strane: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Jezički pasoš: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Moji jezici (u školi)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Moje napredovanje u učenju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-7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Jezička biografija: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>“</w:t>
            </w:r>
            <w:r>
              <w:rPr>
                <w:rFonts w:cs="Times New Roman" w:ascii="Times New Roman" w:hAnsi="Times New Roman"/>
                <w:kern w:val="2"/>
              </w:rPr>
              <w:t>Mogu da” deskriptori koje nastavnica/Nastavnica/nastavnik  prolazi zajedno sa decom po završetku određenih aktivnosti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sije: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Crte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ži i opisi predmeta u učionici, školskog pribora, itd. koje deca prilažu u svoj Dosi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Lista reči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3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KLJUČNI VOKABULAR </w:t>
            </w:r>
            <w:r>
              <w:rPr>
                <w:b/>
                <w:bCs/>
                <w:i/>
                <w:iCs/>
                <w:lang w:val="sr-Latn-CS"/>
              </w:rPr>
              <w:t>– podtema 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:</w:t>
            </w:r>
          </w:p>
        </w:tc>
      </w:tr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i: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79"/>
      </w:tblGrid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Phal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Skamin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Sinij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Sundjer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omjuter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abl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tolic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t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undje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mpjuter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ajmištorro čhavoralen / 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ta te khelasamen! / 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žiko dikhipe čhavorralen! / doviđenja deco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oviđenja deco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KLJUČNI VOKABULAR </w:t>
            </w:r>
            <w:r>
              <w:rPr>
                <w:b/>
                <w:bCs/>
                <w:i/>
                <w:iCs/>
                <w:lang w:val="sr-Latn-CS"/>
              </w:rPr>
              <w:t>– podtema 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:</w:t>
            </w:r>
          </w:p>
        </w:tc>
      </w:tr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i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br w:type="page"/>
      </w:r>
      <w:r>
        <w:rPr>
          <w:rFonts w:cs="Times New Roman" w:ascii="Times New Roman" w:hAnsi="Times New Roman"/>
          <w:b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79"/>
      </w:tblGrid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So ingarelpe ade klas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lilla hramobask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drabarn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kalem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hosavn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Zarezač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Lejnjir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ać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Lepako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Šta nosimo u školskoj torb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njig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eska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Olovk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umic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ezač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enji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akaz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ep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sr-Latn-CS"/>
              </w:rPr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i: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br w:type="page"/>
      </w:r>
      <w:r>
        <w:rPr>
          <w:rFonts w:cs="Times New Roman" w:ascii="Times New Roman" w:hAnsi="Times New Roman"/>
          <w:lang w:val="sr-Latn-CS"/>
        </w:rPr>
      </w:r>
    </w:p>
    <w:tbl>
      <w:tblPr>
        <w:tblW w:w="9678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79"/>
      </w:tblGrid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ukar dive čhaval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Hajde te khela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ži ko dikhipe čhavalen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o šaj kerelpe ande klas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oviđenja deco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avila na ča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678" w:type="dxa"/>
        <w:jc w:val="left"/>
        <w:tblInd w:w="-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KLJUČNA GRAMATIKA </w:t>
            </w:r>
            <w:r>
              <w:rPr>
                <w:b/>
                <w:bCs/>
                <w:i/>
                <w:iCs/>
                <w:lang w:val="sr-Latn-CS"/>
              </w:rPr>
              <w:t>– podtema 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Glagolski oblici I imenice koje se koriste u TPR aktivnostima;  Sadašnje vreme najfrekventnijih glagola, jednina i množina najfrekventnijih imenica, slaganje imenica I prideva, formalno I neformalno obraćanje;opisni pridevi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678" w:type="dxa"/>
        <w:jc w:val="left"/>
        <w:tblInd w:w="-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KLJUČNA GRAMATIKA </w:t>
            </w:r>
            <w:r>
              <w:rPr>
                <w:b/>
                <w:bCs/>
                <w:i/>
                <w:iCs/>
                <w:lang w:val="sr-Latn-CS"/>
              </w:rPr>
              <w:t>– podtema 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a:</w:t>
            </w:r>
          </w:p>
        </w:tc>
      </w:tr>
      <w:tr>
        <w:trPr>
          <w:trHeight w:val="1281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Glagolski oblici I imenice koje se koriste u TPR aktivnostima;  Sadašnje vreme najfrekventnijih glagola, jednina i množina najfrekventnijih imenica, slaganje imenica I prideva, formalno I neformalno obraćanje;opisni pridevi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kern w:val="2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duženja dežurnog učenika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 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dužnosti I obaveze dežurnih učenika u učionic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astavnik  ulazi u učionicu i pozdravlja učenik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Šukar dive ćhavalen! / Pozdrav deco!" 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moli učenike da svako sedne na svoje mesto i pita koji su učenici tog dana dežurna, zatim dežurnim učenicima daje sledeća upustva, koja su već utvrdjena kao pravila koja primenjuju pre početka svakog čas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a operu sundjer, prebrišu tablu i donesu kredu ako su to deca već uradila, Nastavnica/astavnik  pita dežurne učenike, da kažu šta su sve pre početka časa uradili. Dežurni učenici odgovar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, pita dežrne učenike da kažu koji učenici nisu prisutni na času? Dežurni učenici odgovaraju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Moj par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 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Tema/Podtema: aktivnosti u učionici 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astavnik  piše na tabli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So šaj kerlepe ande klaso / Pravila na času!",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istakne već spremljen spisak sa imenima sve dece iz odeljenja, pomoću kojeg će sačiniti novi radpored dežurstva u učionoc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imaju odredjen vremenski period (2 min) da se medjusobno dogovore s kim bi u paru želeli da dežuraju. Nakon dogovaranja, deca izlaze u paru, zaokružuju na istaknutom spisku ime svog para i govore razlog zašto su baš njega izabrali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7335" cy="2330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pisak sa imenima dec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Raspored dežurstva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1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aktivnosti u učionic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astavnik  istakne pano sa napisanim obavezama dežurnih učenika i datumima za budući period od tog dan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čenici izlaze u paru, po već dogovorenom redosledu i upisuju imena svog para, pored datuma za koje su odredili za dežurstvo sebe i svog par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spisan pano sa obavezama i resporedom dežurstva na času, Nastavnica/astavnik  i učenici istuču na vidljivo mesto u učionin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9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ano za upisivanje dežurstv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Pravila na času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aktivnosti/pravila ponašanja u učionic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astavnik a istakne plakat sa več napisanim pravilima na času i zajedno sa učinicima prodiskutuje o svakom pravil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rimer, neka od pravil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ed o sikhavno khuvel ande klaso, sa o ćhavore ande klaso musaj te bešen ande pe thana! / Kada učitelj ulazi na čas, učenici treba da sednu na svoja mesta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ed avela varesavo purano manuš ande klaso, sa o ćhavore musaj te ušten! / Kada na čas dodje neko od starijih, učenici treba da ustanu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ked o ćhavoro musaj te pućel vareso, musaj te vazdel po vas / Kada učenik želi nešto da pita, treba da digne ruku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" Ked o ćhavoro harinel ko klaso, musaj te marel ko udar thaj jetires!/ Kada učenik zakasni na čas, treba da pokuca na vrata i da se izvine!"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lakat se kači na vidno mesto u učionici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lakat sa ispisanim pravilima na čas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Predmeti u učionici                                                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Trajanje 15  min 5min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predmeti u učionic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astavnik  potseti decu na pravilo čuvanja stvari koje se nalaze u učionici i zajedno nabrajaju predmete koji vide.Nastavnica/astavnik  ih piše na tabli a deca prepisuju na svoje listiće koje prelažu u svoje „Dosije“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 primer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Phal / Tabl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tolica / Stolic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astali / Sto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undjeri / Sundjer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Kompjuteri / Kompjuter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  <w:del w:id="9" w:author="ASinani" w:date="2011-06-09T11:17:00Z"/>
              </w:rPr>
            </w:pPr>
            <w:del w:id="8" w:author="ASinani" w:date="2011-06-09T11:17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</w:r>
            </w:del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  <w:del w:id="11" w:author="ASinani" w:date="2011-06-09T11:17:00Z"/>
              </w:rPr>
            </w:pPr>
            <w:del w:id="10" w:author="ASinani" w:date="2011-06-09T11:17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</w:r>
            </w:del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  <w:del w:id="13" w:author="ASinani" w:date="2011-06-09T11:17:00Z"/>
              </w:rPr>
            </w:pPr>
            <w:del w:id="12" w:author="ASinani" w:date="2011-06-09T11:17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</w:r>
            </w:del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  <w:del w:id="15" w:author="ASinani" w:date="2011-06-09T11:17:00Z"/>
              </w:rPr>
            </w:pPr>
            <w:del w:id="14" w:author="ASinani" w:date="2011-06-09T11:17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</w:r>
            </w:del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;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razni listić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/>
        <w:t xml:space="preserve"> </w:t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Igra: Skriveni predmet u učionoci                                                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Trajanje 10min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predmeti u učionic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astavnik  pozove učenike na igru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Hajde te khela!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apirić napiše neki od nabrojanih predmeta prisutnih u učionici (kao tajanstveni predmet), koji smota a deca postavljaju Nastavnica/astavnik u pitanja o tajanstvenom predmetu, na koja on može da odgovara samo sa "da" i "ne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čenik koji pogodi, koji je tajanstveni predmet u pitanju, preuzima Nastavnica/astavnik ovu uligu i nastavlja igru, tako što na papireć piše drugi tajanstveni predmet i odgovara na pitanja sa  „da“ i „ne“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  <w:del w:id="17" w:author="ASinani" w:date="2011-06-09T11:18:00Z"/>
              </w:rPr>
            </w:pPr>
            <w:del w:id="16" w:author="ASinani" w:date="2011-06-09T11:18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</w:r>
            </w:del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apirić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Školska aktivnost  koju obavljam kod kuće                                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 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dužnosti učenika kod kuć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astavnik  pozdravi učenike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Šukar dive ćhavalen! / Pozdrav deco!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 započinje razgovor o aktivnostima učenika koje oni obavljaju kod kuće a koja su povezana sa obevazama u školi. Deca opisuju aktivnosti koje obavljaju a Nastavnica/astavnik  ključne reči piše na tabl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Spremanje školske torbe po rasporedu časo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Pisanje domaćih zadatak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Spremiti i poneti dodatne neophodne stvari za sledeći čas, koje je Nastavnica/astavnik  zada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8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Šta nosimo u školskoj torbi                                          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 20 mi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predmeti u školskoj torb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astavnik  ističe cilj časa i piše na tabli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So ingara ande skola ki ćanta.  / Šta nosimo u školskoj torbi." i pozove učenike na igru, reči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Hajde te khela!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nabrajaju šta sve nose u školskoj torbi a Nastavnica/astavnik  nabrojane predmete piše na tab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 primer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 So ingara ande skola ki ćanta.  / Šta nosimo u školskoj torbi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lilla hramobaske, knjig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drabarni, svesk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alemi, olovk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hosavni, gumica za brisanj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Zarezači, zarezač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Lejnjiri, lenji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aća, makaz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Lepako, lepak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astavnik  zamoli decu da jedan po jedan, vadi predmete iz svoje školske torbe i kaže njihov naziv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kolska torba, predmeti iz školske torb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ovnost: 9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Crtanje školske torbe i njenog sadržaja.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trajanje 15 min                                                                    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vako dete crta sadržaj svoje školske torbe i pored svakog nacrtanog predmeta da napišu njegov naziv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  <w:del w:id="19" w:author="ASinani" w:date="2011-06-09T11:23:00Z"/>
              </w:rPr>
            </w:pPr>
            <w:del w:id="18" w:author="ASinani" w:date="2011-06-09T11:23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</w:r>
            </w:del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  <w:del w:id="21" w:author="ASinani" w:date="2011-06-09T11:23:00Z"/>
              </w:rPr>
            </w:pPr>
            <w:del w:id="20" w:author="ASinani" w:date="2011-06-09T11:23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</w:r>
            </w:del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istovi za crtanje; pribor za crtanje i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10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Spremanje školskog rasporeda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trajanje 5 min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nazivi školskih časova/predmet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astavnik  piše na tabli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 Kherutni buti / Domaći zadatak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 objašnjava šta bi deca trebala da urade kod kuće i na taj način ponove ono što su učili na času i na koji način da uključe roditelje u aktivnost koju obavlj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 toku spremanja školske torbe po sutrašnjem rasporedu časova, da pozovu roditelje da učestvuju u toj aktivnosti. Dok stavljaju potrebne predmete u torbu, da ih imenuje roditeljima i na taj način utvrde ono što su na času naučili i ujedno pokažu roditeljima šta su novo nauči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Nastavnica/astavnik  pozdravi učenike, rečima: "Dži ko dikhipe / Dovidjenja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kolska torba, predmeti iz školske torb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7930"/>
        <w:gridCol w:w="1082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Ja sam u svojoj škol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Trajanje: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predstavljanje sebe; vreme,datum, mesec, godina; nazivi školskih predmet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5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astavnik  započinje sa svojim predstavljanjem, kao primer i piše na tab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se učenice/učenici predstavljaju pojedinačno.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eba da kaže svoje ime, naziv škole koju pohadja, datum tog dana, dan u nedelji, naziv i red</w:t>
            </w:r>
            <w:ins w:id="22" w:author="ASinani" w:date="2011-06-09T11:24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  <w:t>o</w:t>
              </w:r>
            </w:ins>
            <w:del w:id="23" w:author="ASinani" w:date="2011-06-09T11:24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  <w:delText>i</w:delText>
              </w:r>
            </w:del>
            <w:r>
              <w:rPr>
                <w:rFonts w:cs="Times New Roman" w:ascii="Times New Roman" w:hAnsi="Times New Roman"/>
                <w:kern w:val="2"/>
                <w:lang w:val="sr-Latn-CS"/>
              </w:rPr>
              <w:t>sled časa na kojem se nalaz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 primer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“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Mlo anav tano Dragana Jovanović / Moje ime je Dragana Jovanović”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“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Akana inum ande fundoni skola “Vuk Kardžić” ando Novi Sad / Sada sam u mojoj Osnovnoj Školi “Vuk Karadžić” u Novom Sadu”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“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Avdije tatradi, dujto aprili duj milje thaj dešujekhto brš / Danas je sreda, drugi april dve hiljade jedanajste  godine”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“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Me inum ande pandžto vahktesko klaso thaj isi man Romani ćhib/ Ja sam na petom času i imam čas romskog jezika”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/>
      </w:pPr>
      <w:r>
        <w:rPr/>
        <w:tab/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bCs/>
                <w:kern w:val="2"/>
                <w:lang w:val="sr-Latn-CS"/>
              </w:rPr>
              <w:t>Školski pribor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astavnik  poredja špil kartica sa sličicama osnovnog školskog pribora, a drugi špil karatica sa nazivima osnovnog školskog pribora, okrene licem na dole, Svaki učenik izvuče po jednu karticu sa nazivom školskog pribora, treba da pročita naziv i stavi ispred adekvatne sličice iz poredjanog špil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, nastavnica/astavnik  I deca zajedno provere dali je svaki naziv ispod sličice kojoj pripad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  <w:del w:id="25" w:author="ASinani" w:date="2011-06-09T11:26:00Z"/>
              </w:rPr>
            </w:pPr>
            <w:del w:id="24" w:author="ASinani" w:date="2011-06-09T11:26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</w:r>
            </w:del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  <w:del w:id="27" w:author="ASinani" w:date="2011-06-09T11:26:00Z"/>
              </w:rPr>
            </w:pPr>
            <w:del w:id="26" w:author="ASinani" w:date="2011-06-09T11:26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</w:r>
            </w:del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  <w:del w:id="29" w:author="ASinani" w:date="2011-06-09T11:26:00Z"/>
              </w:rPr>
            </w:pPr>
            <w:del w:id="28" w:author="ASinani" w:date="2011-06-09T11:26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</w:r>
            </w:del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pil kartica sa sličicama osnovnig školskog pribob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pil kartica sa nazivima osnovnog školskog pribor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1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Markiranje predmeta u učionici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vanje: 20.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nazivi predmeta u učionici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astavnik  unapred spremi lepljive stikere, na kojima napiše nazive predmeta koje imaju u učionice. Zatim, jedan po jedan učenik uzima po jedan stiker, pročita naziv i zalepi na adekvatan premet u učionic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k učenici lepe stikere na predmete, nastavnica/astavnik  na tabli piše nazive istih. Kasnije učenici prepisuju, napisano sa table i napisane listiće prilažu u svoj „Dosije“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  <w:del w:id="31" w:author="ASinani" w:date="2011-06-09T11:26:00Z"/>
              </w:rPr>
            </w:pPr>
            <w:del w:id="30" w:author="ASinani" w:date="2011-06-09T11:26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</w:r>
            </w:del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7335" cy="2330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epljivi stiker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azni listići za svako dete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/>
      </w:pPr>
      <w:r>
        <w:rPr/>
        <w:tab/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1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Omiljeni predmet u školi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nje: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astavnik  i učenici komentarišu školske  predmete koje učenici vole ili ne vole i zbog čega? Nakon toga, nastavnica/astavnik  na tabli piš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“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Mlo naj manglo predmeti ande skola / Moj omiljen predmet u školi”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zadatu temu učenici pišu kratak sastav, shodno njihovom vokabularu reči romskog jezika ili crtaju. Zatim učenici svoje napisane radove pročitaju a nacrtane opisu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i učenik svoj rad prilaže u svoj “Dosije”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7335" cy="2330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; 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/>
      </w:pPr>
      <w:r>
        <w:rPr/>
        <w:tab/>
      </w:r>
    </w:p>
    <w:tbl>
      <w:tblPr>
        <w:tblW w:w="1461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: 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Pesmica   „Škola“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volim  školu zato što…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astavnik  pročita deci pesmicu “Škola / Škola” iz knjige “Pre ande praho / Stopala u prašini”, Trifuna Dimića, dok učenici prate tekst i podvlače njima nepoznate reči, koje nakon čitanja Nastavnica/astavnik  napiše na tabli i objašnjav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Učenici koji žele javljaju se i čitaju pesmicu, sve dok ima zainteresovih učenika. A nakon toga nastavnica/astavnik  I učenici razgovaraju o pesmici koja govori o odnosu Roma prema škol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Za domaći zadatak učenici dobijaju da nauče pesmicu napamet, i treba da je izrecituju na sledećem čas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7335" cy="2330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isici sa tekstom pesmice za svako dete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njiga “Prrne ando praho / Stopala u prašini”, Trifuna Dimića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788" w:leader="none"/>
        </w:tabs>
        <w:suppressAutoHyphens w:val="true"/>
        <w:autoSpaceDE w:val="false"/>
        <w:spacing w:lineRule="auto" w:line="360" w:before="0" w:after="0"/>
        <w:rPr/>
      </w:pPr>
      <w:r>
        <w:rPr/>
        <w:tab/>
      </w:r>
    </w:p>
    <w:tbl>
      <w:tblPr>
        <w:tblW w:w="13239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15"/>
        <w:gridCol w:w="666"/>
        <w:gridCol w:w="34"/>
        <w:gridCol w:w="460"/>
        <w:gridCol w:w="6960"/>
        <w:gridCol w:w="830"/>
        <w:gridCol w:w="1213"/>
        <w:gridCol w:w="210"/>
        <w:gridCol w:w="873"/>
        <w:gridCol w:w="978"/>
      </w:tblGrid>
      <w:tr>
        <w:trPr/>
        <w:tc>
          <w:tcPr>
            <w:tcW w:w="21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Prikaz časa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U školi</w:t>
            </w:r>
          </w:p>
        </w:tc>
        <w:tc>
          <w:tcPr>
            <w:tcW w:w="1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rajanje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45 min</w:t>
            </w:r>
          </w:p>
        </w:tc>
      </w:tr>
      <w:tr>
        <w:trPr/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Naziv aktivnosti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reme</w:t>
            </w:r>
          </w:p>
        </w:tc>
        <w:tc>
          <w:tcPr>
            <w:tcW w:w="7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Plan aktivnosti 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10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duženja dežurnog učenica/učeni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5 min</w:t>
            </w:r>
          </w:p>
        </w:tc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astavnik  ulazi u učionicu i pozdravlja dec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Šukar dive! / Pozdrav deco!" 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moli učenike da svako sedne na svoje mesto i pita koji su učenici tog dana dežurni, zatim dežurnim učenicima daje sledeća upustva, koja su već utvrdjena kao pravila, koja se primenjuju pre početka svakog čas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a operu sundjer, prebrišu tablu i donesu kredu ako su to deca već uradila, Nastavnica/astavnik  pita dežurne učenike, da kažu šta su sve pre početka časa uradili. Dežurni učenici odgovar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, pita dežrne učenike da kažu koji učenici nisu prisutni na času? Dežurni učenici odgovaraju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0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Moj pa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7 min</w:t>
            </w:r>
          </w:p>
        </w:tc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astavnik  piše na tabli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So šaj kerelpe ande klaso / Pravila na času!",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istakne već spremljen spisak sa imenima sve dece iz odeljenja, pomoću kojeg će sačiniti novi raspored dežurstva u učionoc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imaju odredjen vremenski period (2 min) da se medjusobno dogovore s kim bi u paru želeli da dežuraju. Nakon dogovaranja, deca izlaze u paru, zaokružuju na istaknutom spisku ime svog para i govore razlog zašto su baš njega izabrali.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7335" cy="2330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pisak sa imenima dec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>
          <w:trHeight w:val="572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aspored dežurstv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 min</w:t>
            </w:r>
          </w:p>
        </w:tc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 istakne pano sa napisanim obavezama dežurnih učenika i datumima za budući period od tog dan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čenici izlaze u paru, po već dogovorenom redosledu i upisuju imena svog para, pored datuma za koje su odredili za dežurstvo sebe i svog par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Ispisan pano sa obavezama i resporedom dežurstva na času, Nastavnica/Nastavnik  i učenici istuču na vidljivo mesto u učionin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ano za upisivanje dežurstv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0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avila na ča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0 min</w:t>
            </w:r>
          </w:p>
        </w:tc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astavnik a istakne plakat sa več napisanim pravilima na času i zajedno sa učinicima prodiskutuje o svakom pravil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rimer, neka od pravil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"Ked o sikhavno khuvel ande klaso, sa o ćhavore ande klaso musaj te bešen ande pe thana! / Kada učitelj ulazi na čas, učenici treba da sednu na svoja mesta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Ked avela varesavo purano manuš ande klaso, sa o ćhavore musaj te ušten! / Kada na čas dodje neko od starijih, učenici treba da ustanu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Ked o ćhavoro musaj te pućel vareso, musaj te vazdel po vas / Kada učenik želi nešto da pita, treba da digne ruku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"Ked o ćhavoro harinel ko klaso, musaj te marel ko udar thaj jetires!/ Kada učenik zakasni na čas, treba da pokuca na vrata i da se izvine!"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lakat se kači na vidno mesto u učionici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lakat sa ispisanim pravilima na ča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0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edmeti u učionic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5 min</w:t>
            </w:r>
          </w:p>
        </w:tc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astavnik  potseti decu na pravilo čuvanja stvari koje se nalaze u učionici i zajedno nabrajaju predmete koji vide.Nastavnica/astavnik  ih piše na tabli a deca prepisuju na svoje listiće koje prelažu u svoje „Dosije“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 primer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Phal / Tabl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tolica / Stolic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Astali / Sto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undjeri / Sundjer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Komjuteri / Kompjuter"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;</w:t>
              <w:br/>
              <w:t>Dosije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azni listić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 svako dete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0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kriveni predmet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0  min</w:t>
            </w:r>
          </w:p>
        </w:tc>
        <w:tc>
          <w:tcPr>
            <w:tcW w:w="742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astavnik  pozove učenike na igru: "Hajde te khela!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apirić napiše neki od nabrojanih predmeta (kao tajanstveni predmet), koji smota a deca postavljaju Nastavnica/astavnik u pitanja o tajanstvenom predmetu, na koja on može da odgovara samo sa "da" i "ne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čenik koji pogodi, koji je tajanstveni predmet u pitanju, preuzima Nastavnica/astavnik ovu uligu i nastavlja igru, tako što na papireć piše drugi tajanstveni predmet i odgovara na pitanja sa  „da“ i „ne“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kraju časa Nastavnica/astavnik  pozdravi učenike do sledećeg časa:" Dži ko dikhipe! / Dovidjenja!"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apirići sa nazivima predmeta u učionici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Ciljevi učenja:</w:t>
            </w:r>
          </w:p>
        </w:tc>
        <w:tc>
          <w:tcPr>
            <w:tcW w:w="1155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avnomeran razvoj svih pet osnovnih jezičkih veština na teme obrađene na ovom i na prethodnim časovim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usvajanje pravila lepog ponašanja na času; sociljalizacija u obrazovnom kontekst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3239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49"/>
        <w:gridCol w:w="666"/>
        <w:gridCol w:w="34"/>
        <w:gridCol w:w="448"/>
        <w:gridCol w:w="6817"/>
        <w:gridCol w:w="829"/>
        <w:gridCol w:w="1366"/>
        <w:gridCol w:w="210"/>
        <w:gridCol w:w="843"/>
        <w:gridCol w:w="977"/>
      </w:tblGrid>
      <w:tr>
        <w:trPr/>
        <w:tc>
          <w:tcPr>
            <w:tcW w:w="21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Prikaz časa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2</w:t>
            </w:r>
          </w:p>
        </w:tc>
        <w:tc>
          <w:tcPr>
            <w:tcW w:w="9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Tema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adržaj školske torbe i raspored časova</w:t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rajanje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45 min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aziv aktivnosti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reme</w:t>
            </w:r>
          </w:p>
        </w:tc>
        <w:tc>
          <w:tcPr>
            <w:tcW w:w="72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lan aktivnosti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kolska aktivnos koju obavljam kod kuć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5. mi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astavnik  pozdravi učenike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Šukar dive ćhavalen! / Pozdrav deco!" i započinje razgovor o aktivnostima učenika koje oni obavljaju kod kuće a koja su povezana sa obevazama u školi. Deca opisuju aktivnosti koje obavljaju a Nastavnica/astavnik  ključne reči piše na tabl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Spremanje školske torbe po rasporedu časo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Pisanje domaćih zadatak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Spremiti i poneti dodatne neophodne stvari za sledeći čas, koje je Nastavnica/Nastavnik  zada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  <w:del w:id="33" w:author="ASinani" w:date="2011-06-09T11:30:00Z"/>
              </w:rPr>
            </w:pPr>
            <w:del w:id="32" w:author="ASinani" w:date="2011-06-09T11:30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</w:r>
            </w:del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  <w:del w:id="35" w:author="ASinani" w:date="2011-06-09T11:30:00Z"/>
              </w:rPr>
            </w:pPr>
            <w:del w:id="34" w:author="ASinani" w:date="2011-06-09T11:30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</w:r>
            </w:del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  <w:del w:id="37" w:author="ASinani" w:date="2011-06-09T11:30:00Z"/>
              </w:rPr>
            </w:pPr>
            <w:del w:id="36" w:author="ASinani" w:date="2011-06-09T11:30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</w:r>
            </w:del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kolska torba, predmeti u školskoj torbi, raspored časova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ta nosimo u školskoj torb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0  mi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astavnik  ističe cilj časa i piše na tabli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So ingara ande skola ki ćhanta.  / Šta nosimo u školskoj torbi.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 pozove učenike na igru, rečima: "Hajde te khela!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nabrajaju šta sve nose u školskoj torbi a Nastavnica/astavnik  nabrojane predmete piše na tab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 primer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o indjaras ande školaki trasta.  / Šta nosimo u školskoj torbi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Lilla / Knjig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Sveska / Svesk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Olovke / Olovk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Khosavni / Gumic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Zarezači / Rezač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Lejnjiri / Lenjir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Kat / Makaz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Lepko / Lepak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del w:id="38" w:author="ASinani" w:date="2011-06-09T11:30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astavnik  zamoli decu da jedan po jedan, vadi predmete iz svoje školske torbe i kaže njihov naziv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  <w:del w:id="40" w:author="ASinani" w:date="2011-06-09T11:30:00Z"/>
              </w:rPr>
            </w:pPr>
            <w:del w:id="39" w:author="ASinani" w:date="2011-06-09T11:30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</w:r>
            </w:del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del w:id="41" w:author="ASinani" w:date="2011-06-09T11:30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  <w:delText xml:space="preserve"> </w:delText>
              </w:r>
            </w:del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kolska torba, predmeti u školskoj torbi,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Crtanje školske torbe i njenog sadržaja.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5. mi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  <w:del w:id="43" w:author="ASinani" w:date="2011-06-09T11:31:00Z"/>
              </w:rPr>
            </w:pPr>
            <w:del w:id="42" w:author="ASinani" w:date="2011-06-09T11:31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</w:r>
            </w:del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Zatim svako dete crta sadržaj svoje školske torbe i pored svakog nacrtanog predmeta, da napišu njegov naziv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  <w:del w:id="45" w:author="ASinani" w:date="2011-06-09T11:30:00Z"/>
              </w:rPr>
            </w:pPr>
            <w:del w:id="44" w:author="ASinani" w:date="2011-06-09T11:30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</w:r>
            </w:del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  <w:del w:id="47" w:author="ASinani" w:date="2011-06-09T11:30:00Z"/>
              </w:rPr>
            </w:pPr>
            <w:del w:id="46" w:author="ASinani" w:date="2011-06-09T11:30:00Z">
              <w:r>
                <w:rPr>
                  <w:rFonts w:cs="Times New Roman" w:ascii="Times New Roman" w:hAnsi="Times New Roman"/>
                  <w:kern w:val="2"/>
                  <w:lang w:val="sr-Latn-CS"/>
                </w:rPr>
              </w:r>
            </w:del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8605" cy="21018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istovi za crtanje; pribor za crtanje i bojenje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premanje školskog rasporeda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5. min</w:t>
            </w:r>
          </w:p>
        </w:tc>
        <w:tc>
          <w:tcPr>
            <w:tcW w:w="7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astavnik  piše na tabli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Kherutni buti / Domaći zadatak" i objašnjava šta bi deca trebala da urade kod kuće i na taj način ponove ono što su učili na času i na koji način da uključe roditelje u aktivnost koju obavlj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 toku spremanja školske torbe po sutrašnjem rasporedu časova, da pozovu roditelje da učestvuju u toj aktivnosti. Dok stavljaju potrebne predmete u torbu, da ih imenuje roditeljima i na taj način utvrde ono što su na času naučili i ujedno pokažu roditeljima šta su novo naučil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Nastavnica/astavnik  pozdravi učenike, rečima: "Dži ko dikhipe / Dovidjenja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66700" cy="20828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390525" cy="21018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4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7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Ciljevi učenja:</w:t>
            </w:r>
          </w:p>
        </w:tc>
        <w:tc>
          <w:tcPr>
            <w:tcW w:w="1152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ravnomeran razvoj svih pet osnovnih jezičkih veština na teme obrađene na ovom i na prethodnim časovim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→</w:t>
            </w:r>
            <w:r>
              <w:rPr>
                <w:rFonts w:cs="Times New Roman" w:ascii="Times New Roman" w:hAnsi="Times New Roman"/>
                <w:kern w:val="2"/>
                <w:lang w:val="es-AR"/>
              </w:rPr>
              <w:t>usvajanje pravila lepog ponašanja na času; sociljalizacija u obrazovnom kontekst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53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530"/>
      </w:tblGrid>
      <w:tr>
        <w:trPr>
          <w:trHeight w:val="685" w:hRule="atLeast"/>
        </w:trPr>
        <w:tc>
          <w:tcPr>
            <w:tcW w:w="1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Izvor  (ilustracije, tekstovi, linkovi, …)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Istorija, cultura i tradicija Roma: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kern w:val="2"/>
                  <w:lang w:val="es-AR"/>
                </w:rPr>
                <w:t>http://www.bospo.ba/dokumenti/romskatradicija.pdf</w:t>
              </w:r>
            </w:hyperlink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(ili Dokument br. 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Copyright by QualiRo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1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4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1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4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1.png"/><Relationship Id="rId48" Type="http://schemas.openxmlformats.org/officeDocument/2006/relationships/image" Target="media/image4.png"/><Relationship Id="rId49" Type="http://schemas.openxmlformats.org/officeDocument/2006/relationships/image" Target="media/image2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4.png"/><Relationship Id="rId53" Type="http://schemas.openxmlformats.org/officeDocument/2006/relationships/image" Target="media/image5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5.png"/><Relationship Id="rId57" Type="http://schemas.openxmlformats.org/officeDocument/2006/relationships/image" Target="media/image3.png"/><Relationship Id="rId58" Type="http://schemas.openxmlformats.org/officeDocument/2006/relationships/image" Target="media/image5.png"/><Relationship Id="rId59" Type="http://schemas.openxmlformats.org/officeDocument/2006/relationships/image" Target="media/image4.png"/><Relationship Id="rId60" Type="http://schemas.openxmlformats.org/officeDocument/2006/relationships/image" Target="media/image1.png"/><Relationship Id="rId61" Type="http://schemas.openxmlformats.org/officeDocument/2006/relationships/image" Target="media/image4.png"/><Relationship Id="rId62" Type="http://schemas.openxmlformats.org/officeDocument/2006/relationships/image" Target="media/image5.png"/><Relationship Id="rId63" Type="http://schemas.openxmlformats.org/officeDocument/2006/relationships/image" Target="media/image4.png"/><Relationship Id="rId64" Type="http://schemas.openxmlformats.org/officeDocument/2006/relationships/image" Target="media/image1.png"/><Relationship Id="rId65" Type="http://schemas.openxmlformats.org/officeDocument/2006/relationships/image" Target="media/image3.png"/><Relationship Id="rId66" Type="http://schemas.openxmlformats.org/officeDocument/2006/relationships/hyperlink" Target="http://www.bospo.ba/dokumenti/romskatradicija.pdf" TargetMode="Externa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0:39:00Z</dcterms:created>
  <dc:creator>sandra</dc:creator>
  <dc:description/>
  <dc:language>en-US</dc:language>
  <cp:lastModifiedBy>Jelena Filipovic</cp:lastModifiedBy>
  <dcterms:modified xsi:type="dcterms:W3CDTF">2011-11-05T16:46:00Z</dcterms:modified>
  <cp:revision>27</cp:revision>
  <dc:subject/>
  <dc:title/>
</cp:coreProperties>
</file>