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-399415</wp:posOffset>
                </wp:positionV>
                <wp:extent cx="5556250" cy="881570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3395" cy="88328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5F497A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5F497A"/>
                                <w:sz w:val="28"/>
                                <w:szCs w:val="28"/>
                                <w:lang w:val="it-IT"/>
                              </w:rPr>
                              <w:t>Phande buaćaripe e simbolea savo valjan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5F497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5F497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5F497A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5F497A"/>
                                <w:sz w:val="24"/>
                                <w:szCs w:val="24"/>
                                <w:lang w:val="it-IT"/>
                              </w:rPr>
                              <w:t>BITIKERIBA                                                                                       SIMBO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5F497A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5F497A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 xml:space="preserve">Dandarja – zubari    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5F497A"/>
                                <w:lang w:val="sr-Latn-CS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 xml:space="preserve">Korparja – korpari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5F497A"/>
                                <w:lang w:val="sr-Latn-CS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Doktori – lekar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M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it-IT"/>
                              </w:rPr>
                              <w:t>ćkar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 xml:space="preserve"> -  medvedar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Sastrarajra-gvoždjar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Sikavne – učitelj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Džombasurja- trgovaci  konj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Šilavne – čistač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Bašavne –muzičar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Drabarne – vračar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Ćeravne – kuvar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Dodole - prizivači kiše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Direktorja –direktor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Cirkusanerja – cikusaner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Kujundžije -obućar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Luludjarija –cvećar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Phuvjarja –zemljioradnic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Balajarja –koritar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Gunojarja – djubretari (čistač uluca)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  <w:t>Kotlarja – kotlar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sz w:val="24"/>
                                <w:szCs w:val="24"/>
                                <w:lang w:val="sr-Latn-CS"/>
                              </w:rPr>
                              <w:t>Raćakre lesamarja - noćni čuva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438.85pt;height:695.5pt;mso-wrap-distance-left:9.05pt;mso-wrap-distance-right:9.05pt;mso-wrap-distance-top:0pt;mso-wrap-distance-bottom:0pt;margin-top:-31.45pt;mso-position-vertical-relative:text;margin-left:22.05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5F497A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i/>
                          <w:color w:val="5F497A"/>
                          <w:sz w:val="28"/>
                          <w:szCs w:val="28"/>
                          <w:lang w:val="it-IT"/>
                        </w:rPr>
                        <w:t>Phande buaćaripe e simbolea savo valjane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5F497A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i/>
                          <w:color w:val="5F497A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5F497A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b/>
                          <w:color w:val="5F497A"/>
                          <w:sz w:val="24"/>
                          <w:szCs w:val="24"/>
                          <w:lang w:val="it-IT"/>
                        </w:rPr>
                        <w:t>BITIKERIBA                                                                                       SIMBO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5F497A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b/>
                          <w:color w:val="5F497A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 xml:space="preserve">Dandarja – zubari     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5F497A"/>
                          <w:lang w:val="sr-Latn-CS"/>
                        </w:rPr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 xml:space="preserve">Korparja – korpari 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eastAsia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5F497A"/>
                          <w:lang w:val="sr-Latn-CS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pStyle w:val="TabellenInhalt"/>
                        <w:snapToGrid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Doktori – lekari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Me</w:t>
                      </w:r>
                      <w:r>
                        <w:rPr>
                          <w:rFonts w:cs="Arial" w:ascii="Arial" w:hAnsi="Arial"/>
                          <w:b/>
                          <w:color w:val="5F497A"/>
                          <w:lang w:val="it-IT"/>
                        </w:rPr>
                        <w:t>ćkari</w:t>
                      </w: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 xml:space="preserve"> -  medvedari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Sastrarajra-gvoždjari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Sikavne – učitelji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Džombasurja- trgovaci  konj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Šilavne – čistači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Bašavne –muzičari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Drabarne – vračari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Ćeravne – kuvari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Dodole - prizivači kiše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Direktorja –direktori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Cirkusanerja – cikusaneri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Kujundžije -obućari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Luludjarija –cvećari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Phuvjarja –zemljioradnici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Balajarja –koritari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Gunojarja – djubretari (čistač uluca)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  <w:t>Kotlarja – kotlari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b/>
                          <w:b/>
                          <w:color w:val="5F497A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lang w:val="sr-Latn-C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sz w:val="24"/>
                          <w:szCs w:val="24"/>
                          <w:lang w:val="sr-Latn-CS"/>
                        </w:rPr>
                        <w:t>Raćakre lesamarja - noćni čuv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lang w:val="sr-Latn-CS"/>
      </w:rPr>
      <w:tab/>
      <w:t>Zanati i zanimanja kod Roma</w:t>
    </w:r>
    <w:r>
      <w:rPr/>
      <w:tab/>
      <w:t>a1_arlije_primary_sr_04</w:t>
    </w:r>
  </w:p>
</w:ftr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MS Mincho" w:cs="Bitstream Vera Sans;MS Mincho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50:00Z</dcterms:created>
  <dc:creator>sandra</dc:creator>
  <dc:description/>
  <dc:language>en-US</dc:language>
  <cp:lastModifiedBy>Administrator</cp:lastModifiedBy>
  <dcterms:modified xsi:type="dcterms:W3CDTF">2012-11-23T13:50:00Z</dcterms:modified>
  <cp:revision>2</cp:revision>
  <dc:subject/>
  <dc:title/>
</cp:coreProperties>
</file>