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5" w:leader="none"/>
        </w:tabs>
        <w:spacing w:lineRule="auto" w:line="360"/>
        <w:rPr/>
      </w:pPr>
      <w:r>
        <w:rPr>
          <w:rFonts w:cs="Times New Roman"/>
          <w:b/>
          <w:bCs/>
          <w:i/>
          <w:iCs/>
          <w:sz w:val="22"/>
          <w:szCs w:val="22"/>
          <w:lang w:val="sr-Latn-CS"/>
        </w:rPr>
        <w:t xml:space="preserve">OBRAZAC ZA PRIPREMU       Zemlja: </w:t>
      </w:r>
      <w:r>
        <w:rPr>
          <w:rFonts w:cs="Times New Roman"/>
          <w:sz w:val="22"/>
          <w:szCs w:val="22"/>
          <w:lang w:val="sr-Latn-CS"/>
        </w:rPr>
        <w:t>SER</w:t>
      </w:r>
      <w:r>
        <w:rPr>
          <w:rFonts w:cs="Times New Roman"/>
          <w:b/>
          <w:bCs/>
          <w:i/>
          <w:iCs/>
          <w:sz w:val="22"/>
          <w:szCs w:val="22"/>
          <w:lang w:val="sr-Latn-CS"/>
        </w:rPr>
        <w:t xml:space="preserve"> / Tema Br.: </w:t>
      </w:r>
      <w:r>
        <w:rPr>
          <w:rFonts w:cs="Times New Roman"/>
          <w:sz w:val="22"/>
          <w:szCs w:val="22"/>
          <w:lang w:val="sr-Latn-CS"/>
        </w:rPr>
        <w:t>2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cs="Times New Roman"/>
          <w:b/>
          <w:b/>
          <w:bCs/>
          <w:i/>
          <w:i/>
          <w:iCs/>
          <w:sz w:val="22"/>
          <w:szCs w:val="22"/>
          <w:lang w:val="sr-Latn-CS"/>
        </w:rPr>
      </w:pPr>
      <w:r>
        <w:rPr>
          <w:rFonts w:cs="Times New Roman"/>
          <w:b/>
          <w:bCs/>
          <w:i/>
          <w:iCs/>
          <w:sz w:val="22"/>
          <w:szCs w:val="22"/>
          <w:lang w:val="sr-Latn-CS"/>
        </w:rPr>
        <w:t>QUALIROM</w:t>
      </w:r>
    </w:p>
    <w:p>
      <w:pPr>
        <w:pStyle w:val="Normal"/>
        <w:spacing w:lineRule="auto" w:line="360"/>
        <w:rPr>
          <w:rFonts w:cs="Times New Roman"/>
          <w:b/>
          <w:b/>
          <w:bCs/>
          <w:i/>
          <w:i/>
          <w:iCs/>
          <w:sz w:val="22"/>
          <w:szCs w:val="22"/>
          <w:lang w:val="sr-Latn-CS"/>
        </w:rPr>
      </w:pPr>
      <w:r>
        <w:rPr>
          <w:rFonts w:cs="Times New Roman"/>
          <w:b/>
          <w:bCs/>
          <w:i/>
          <w:iCs/>
          <w:sz w:val="22"/>
          <w:szCs w:val="22"/>
          <w:lang w:val="sr-Latn-CS"/>
        </w:rPr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3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Ime autora ILI skrećena oznaka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  <w:bCs/>
                <w:iCs/>
                <w:sz w:val="22"/>
                <w:szCs w:val="22"/>
                <w:lang w:val="es-ES"/>
              </w:rPr>
              <w:t xml:space="preserve">Aleksandra Nikolić, Ivica Mišković, Jelena Filipović, Adi Sinani </w:t>
            </w:r>
          </w:p>
        </w:tc>
        <w:tc>
          <w:tcPr>
            <w:tcW w:w="498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arijetet Romskog jezika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Arli  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Nivo obrazovanja: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Uzrast učenika: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6 – 11 godina</w:t>
            </w:r>
          </w:p>
        </w:tc>
        <w:tc>
          <w:tcPr>
            <w:tcW w:w="29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Nivo znanja jezika: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A 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62" w:type="dxa"/>
        <w:jc w:val="left"/>
        <w:tblInd w:w="-304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Glavna tema (KOR)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Kuća / čerga i aktivnosti u njoj</w:t>
            </w:r>
          </w:p>
        </w:tc>
      </w:tr>
      <w:tr>
        <w:trPr>
          <w:trHeight w:val="1931" w:hRule="atLeast"/>
        </w:trPr>
        <w:tc>
          <w:tcPr>
            <w:tcW w:w="9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buhvaćene podtem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 1. moja kuća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                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2. tradicionalna romska kuća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               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3. moja soba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               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4. nameštaj u kući/domu/dečijoj sobi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               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5. aktivnosti u domu</w:t>
            </w:r>
          </w:p>
        </w:tc>
      </w:tr>
      <w:tr>
        <w:trPr/>
        <w:tc>
          <w:tcPr>
            <w:tcW w:w="9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Srodne teme u KOR</w:t>
            </w:r>
            <w:r>
              <w:rPr>
                <w:rFonts w:cs="Times New Roman"/>
                <w:sz w:val="22"/>
                <w:szCs w:val="22"/>
                <w:lang w:val="sr-Latn-CS"/>
              </w:rPr>
              <w:t>:        1. Romanipe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2. Ja i moja zajednica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3. Moja zajednica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4. Zanati i zanimanja Roma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                   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5. Hrana i odeća</w:t>
            </w:r>
          </w:p>
        </w:tc>
      </w:tr>
    </w:tbl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9962" w:type="dxa"/>
        <w:jc w:val="left"/>
        <w:tblInd w:w="-304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84"/>
        <w:gridCol w:w="762"/>
        <w:gridCol w:w="1593"/>
        <w:gridCol w:w="6291"/>
        <w:gridCol w:w="32"/>
        <w:gridCol w:w="1000"/>
      </w:tblGrid>
      <w:tr>
        <w:trPr/>
        <w:tc>
          <w:tcPr>
            <w:tcW w:w="996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Rad sa KOR – Ciljevi učenja: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Veština:</w:t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Relevantni deskripti i jezičke skale KOR-a i &amp; “Ja mogu” izjave: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trane:</w:t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razumem reči koje označavaju nazive nameštaja i stvari u mom domu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razumem reči koje označavaju aktivnosti koje se odvijaju u mom domu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  <w:t>Mogu da razumem značaj različitih aktivnosti koje se odvijaju u mom domu i ko je za njih odgovoran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razumem reči koje označavaju prostorije, nameštaj i stvari u mom domu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  <w:t>Mogu da prepoznam brojeve u ulicama ili u adresi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odgovorim na neka pitanja o svom domu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  <w:t>Mogu da kažem telefonski broj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kažem nešto o svom domu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kažem šta volim, a šta ne voplim da radim kod kuće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  <w:t>Mogu da kažem šta moji roditelji traže da uradim kod kuće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0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791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napišem reči koje označavaju  različite delove moje kuće.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  <w:t>Mogu da napišem reči koje označavaju  nameštaj i predmete u mojoj kući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67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Rad sa EJP-om: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</w:tc>
        <w:tc>
          <w:tcPr>
            <w:tcW w:w="8646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Koji deo/delovi EJP-a će biti korišćen/i?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Strane: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</w:tc>
        <w:tc>
          <w:tcPr>
            <w:tcW w:w="235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Jezički pasoš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Moja kultura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Interkulturna iskustva 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Moje napredovanje u učenju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9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8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6-7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</w:tc>
        <w:tc>
          <w:tcPr>
            <w:tcW w:w="235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Jezička biografija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Mogu da” deskriptori koje nastavnica/nastavnik prolazi zajedno sa decom po završetku određenih aktivnosti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6-17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</w:tc>
        <w:tc>
          <w:tcPr>
            <w:tcW w:w="23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sij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Skice i opisi stana, sobe, opisi predmeta koji se koriste u tradicionalnom romskom domu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Lista reči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4979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KLJUČNI VOKABULAR – podtema 1:</w:t>
            </w:r>
          </w:p>
        </w:tc>
      </w:tr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Akt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Romski: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Zgrada“ 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Kher“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RS"/>
              </w:rPr>
              <w:t>“</w:t>
            </w:r>
            <w:r>
              <w:rPr>
                <w:rFonts w:cs="Times New Roman"/>
                <w:sz w:val="22"/>
                <w:szCs w:val="22"/>
                <w:lang w:val="sr-Latn-RS"/>
              </w:rPr>
              <w:t>Čerga</w:t>
            </w: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Dromeskri čerga“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Sojbaski soba“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Ćhavirikani soba“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Balkoni“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rpski: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grad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uć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Čerg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utujuća čerg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spavaća sob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ečija sob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edsoblje</w:t>
            </w:r>
          </w:p>
        </w:tc>
      </w:tr>
      <w:tr>
        <w:trPr/>
        <w:tc>
          <w:tcPr>
            <w:tcW w:w="9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as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Romski: 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bCs/>
                <w:sz w:val="22"/>
                <w:szCs w:val="22"/>
                <w:lang w:val="sr-Latn-CS"/>
              </w:rPr>
              <w:t>Šukar dive“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bCs/>
                <w:sz w:val="22"/>
                <w:szCs w:val="22"/>
                <w:lang w:val="sr-Latn-CS"/>
              </w:rPr>
              <w:t>Kaj dživdinaja amen“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bCs/>
                <w:sz w:val="22"/>
                <w:szCs w:val="22"/>
                <w:lang w:val="sr-Latn-CS"/>
              </w:rPr>
              <w:t>So sikljiljam avdije“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bCs/>
                <w:sz w:val="22"/>
                <w:szCs w:val="22"/>
                <w:lang w:val="sr-Latn-CS"/>
              </w:rPr>
              <w:t>Kherutni buti“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rpski:</w:t>
            </w:r>
          </w:p>
          <w:p>
            <w:pPr>
              <w:pStyle w:val="TabellenInhalt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Pozdrav</w:t>
            </w:r>
          </w:p>
          <w:p>
            <w:pPr>
              <w:pStyle w:val="TabellenInhalt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Gde mi stanujemo</w:t>
            </w:r>
          </w:p>
          <w:p>
            <w:pPr>
              <w:pStyle w:val="TabellenInhalt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Šta smo danas naučili</w:t>
              <w:softHyphen/>
              <w:t>?</w:t>
            </w:r>
          </w:p>
          <w:p>
            <w:pPr>
              <w:pStyle w:val="TabellenInhalt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Domaći zadatak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4979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KLJUČNI VOKABULAR – podtema 2:</w:t>
            </w:r>
          </w:p>
        </w:tc>
      </w:tr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Akt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Rom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kangli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fedeo“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čeki</w:t>
            </w:r>
            <w:r>
              <w:rPr>
                <w:rFonts w:cs="Times New Roman"/>
                <w:sz w:val="22"/>
                <w:szCs w:val="22"/>
                <w:lang w:val="sr-Latn-RS"/>
              </w:rPr>
              <w:t>ći</w:t>
            </w: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rpski: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Češagija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Crepulj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čekić</w:t>
            </w:r>
          </w:p>
        </w:tc>
      </w:tr>
      <w:tr>
        <w:trPr/>
        <w:tc>
          <w:tcPr>
            <w:tcW w:w="9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asivn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Rom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bCs/>
                <w:sz w:val="22"/>
                <w:szCs w:val="22"/>
                <w:lang w:val="sr-Latn-CS"/>
              </w:rPr>
              <w:t>Šukar dive“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Hajde te khela“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Dži ko dikhipe“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rpski:</w:t>
            </w:r>
          </w:p>
          <w:p>
            <w:pPr>
              <w:pStyle w:val="TabellenInhalt"/>
              <w:rPr>
                <w:rFonts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sz w:val="22"/>
                <w:szCs w:val="22"/>
                <w:lang w:val="sr-Latn-CS"/>
              </w:rPr>
              <w:t>Pozdrav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Hajde da se igramo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Dovidjenja</w:t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i/>
          <w:i/>
          <w:iCs/>
          <w:sz w:val="22"/>
          <w:szCs w:val="22"/>
          <w:lang w:val="sr-Latn-CS"/>
        </w:rPr>
      </w:pPr>
      <w:r>
        <w:rPr>
          <w:rFonts w:cs="Times New Roman"/>
          <w:i/>
          <w:iCs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i/>
          <w:i/>
          <w:iCs/>
          <w:sz w:val="22"/>
          <w:szCs w:val="22"/>
          <w:lang w:val="sr-Latn-CS"/>
        </w:rPr>
      </w:pPr>
      <w:r>
        <w:rPr>
          <w:rFonts w:cs="Times New Roman"/>
          <w:i/>
          <w:iCs/>
          <w:sz w:val="22"/>
          <w:szCs w:val="22"/>
          <w:lang w:val="sr-Latn-CS"/>
        </w:rPr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4978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pl-PL"/>
              </w:rPr>
              <w:t xml:space="preserve">KLJUČNA GRAMATIKA </w:t>
            </w: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– podtema 1</w:t>
            </w: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pl-PL"/>
              </w:rPr>
              <w:t>: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Aktivn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Prezent najfrekventnijih glagola; jednina i množina i deklinacija najfrekventnijih imenica i zamenica; oblici formalnog i neformalnog obraćanja</w:t>
            </w:r>
          </w:p>
        </w:tc>
      </w:tr>
    </w:tbl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4978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pl-PL"/>
              </w:rPr>
              <w:t xml:space="preserve">KLJUČNA GRAMATIKA </w:t>
            </w: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– podtema 2</w:t>
            </w: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pl-PL"/>
              </w:rPr>
              <w:t>: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Aktivn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Prezent najfrekventnijih glagola; jednina i množina i deklinacija najfrekventnijih imenica i zamenica; oblici formalnog i neformalnog obraćanja</w:t>
            </w:r>
          </w:p>
        </w:tc>
      </w:tr>
    </w:tbl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i/>
          <w:i/>
          <w:iCs/>
          <w:sz w:val="22"/>
          <w:szCs w:val="22"/>
          <w:lang w:val="sr-Latn-CS"/>
        </w:rPr>
      </w:pPr>
      <w:r>
        <w:rPr>
          <w:rFonts w:cs="Times New Roman"/>
          <w:b/>
          <w:bCs/>
          <w:i/>
          <w:iCs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.: </w:t>
            </w:r>
            <w:r>
              <w:rPr>
                <w:rFonts w:cs="Times New Roman"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Ovde živim 1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Moja kuć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ca/nastavnik ulazi u učionicu i pozdravlja decu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Šukar dive ćhavalen! / Pozdrav deco!”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atim pokazuje panoe ili fotografiju sa četiri različita oblika stanovanja i ukratko ih opisuje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tbl>
            <w:tblPr>
              <w:tblW w:w="6017" w:type="dxa"/>
              <w:jc w:val="left"/>
              <w:tblInd w:w="1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5"/>
              <w:gridCol w:w="690"/>
              <w:gridCol w:w="930"/>
              <w:gridCol w:w="435"/>
              <w:gridCol w:w="1035"/>
              <w:gridCol w:w="742"/>
              <w:gridCol w:w="1000"/>
            </w:tblGrid>
            <w:tr>
              <w:trPr>
                <w:trHeight w:val="435" w:hRule="atLeast"/>
              </w:trPr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69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43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74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eastAsia="Times New Roman"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  <w:lang w:val="sr-Latn-CS"/>
                    </w:rPr>
                    <w:t xml:space="preserve">    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grada / zgrada         kher / kuća       čerga / čerga      dromeskri čerga / putujuća čerga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6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Slike ili fotografije različitih objekata za stanovanje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: </w:t>
            </w:r>
            <w:r>
              <w:rPr>
                <w:rFonts w:cs="Times New Roman"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Ovde živim 2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Romanipe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ca/nastavnik isti</w:t>
            </w:r>
            <w:r>
              <w:rPr>
                <w:rFonts w:cs="Times New Roman"/>
                <w:sz w:val="22"/>
                <w:szCs w:val="22"/>
                <w:lang w:val="sr-Latn-RS"/>
              </w:rPr>
              <w:t>č</w:t>
            </w:r>
            <w:r>
              <w:rPr>
                <w:rFonts w:cs="Times New Roman"/>
                <w:sz w:val="22"/>
                <w:szCs w:val="22"/>
                <w:lang w:val="sr-Latn-CS"/>
              </w:rPr>
              <w:t>e temu časa tako što na tabli ispiše “ KAJ AMEN DŽIVDINA?”/”GDE MI STANUJEMO?” A  zatim postavlja deci pitanja: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.“Čhavalen, maškar tumendar ko dživdinel ani zgrada nek vazdel po čačo vas? /Deco  ko među vama stanuje u zgradi neka digne desnu ruku?” (pri tom pokazuje fotografiju ili pano)</w:t>
            </w:r>
          </w:p>
          <w:p>
            <w:pPr>
              <w:pStyle w:val="TabellenInhalt"/>
              <w:snapToGrid w:val="false"/>
              <w:ind w:left="720" w:right="0" w:hanging="0"/>
              <w:rPr/>
            </w:pPr>
            <w:r>
              <w:rPr>
                <w:rFonts w:cs="Times New Roman"/>
                <w:i/>
                <w:sz w:val="22"/>
                <w:szCs w:val="22"/>
                <w:lang w:val="sr-Latn-CS"/>
              </w:rPr>
              <w:t>Očekivani odgovori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: više domaćinstava (stanova) pod jednim krovom, zajedničko dvorište za svu decu (“kada hoćemo da se igramo moramo da sačekamo da stariji završe”)itd. 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. “Čhavalen, ko dživdinel tumendar ando kher nek vazdel po levo vas? / Deco ko među vama  stanuje u kući nek digne levu ruku?” (pri tom pokazuje fotografiju ili pano)</w:t>
            </w:r>
          </w:p>
          <w:p>
            <w:pPr>
              <w:pStyle w:val="TabellenInhalt"/>
              <w:snapToGrid w:val="false"/>
              <w:ind w:left="720" w:right="0" w:hanging="0"/>
              <w:rPr/>
            </w:pPr>
            <w:r>
              <w:rPr>
                <w:rFonts w:cs="Times New Roman"/>
                <w:i/>
                <w:sz w:val="22"/>
                <w:szCs w:val="22"/>
                <w:lang w:val="sr-Latn-CS"/>
              </w:rPr>
              <w:t>Očekivani odgovori</w:t>
            </w:r>
            <w:r>
              <w:rPr>
                <w:rFonts w:cs="Times New Roman"/>
                <w:sz w:val="22"/>
                <w:szCs w:val="22"/>
                <w:lang w:val="sr-Latn-CS"/>
              </w:rPr>
              <w:t>: imamo svoje ograđeno dvorište u kojem ima mesta za Igru I deo u kojem mama I tata seju baštu, prostor gde tata gaji svinje (stoku), lako je za imati kućnog ljubimca, itd.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mama I tata seju baštu, prostor gde tata gaji svinje (stoku), lako je za imati kućnog ljubimca, itd.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3. “Čhavalen, ko dživdinel tumendar ani čerga nek vazdel solduj vasta? / Deco ko među vama stanuje u čergi neka digne obe ruke?” (pri tom pokazuje fotografiju ili pano), predpostavka je da ovaj oblik nije zastupljen u velikoj meri </w:t>
            </w:r>
          </w:p>
          <w:p>
            <w:pPr>
              <w:pStyle w:val="TabellenInhalt"/>
              <w:snapToGrid w:val="false"/>
              <w:ind w:left="720" w:right="0" w:hanging="0"/>
              <w:rPr/>
            </w:pPr>
            <w:r>
              <w:rPr>
                <w:rFonts w:cs="Times New Roman"/>
                <w:i/>
                <w:sz w:val="22"/>
                <w:szCs w:val="22"/>
                <w:lang w:val="sr-Latn-CS"/>
              </w:rPr>
              <w:t>Očekivani odgovori</w:t>
            </w:r>
            <w:r>
              <w:rPr>
                <w:rFonts w:cs="Times New Roman"/>
                <w:sz w:val="22"/>
                <w:szCs w:val="22"/>
                <w:lang w:val="sr-Latn-CS"/>
              </w:rPr>
              <w:t>: jedna prostorija u kojoj se obavljaju sve kućne aktivnosti (kuvanje, ručavanje,kupanje, spavanje itd.</w:t>
            </w:r>
          </w:p>
          <w:p>
            <w:pPr>
              <w:pStyle w:val="TabellenInhalt"/>
              <w:snapToGrid w:val="false"/>
              <w:ind w:left="36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 svako dizanje ruku dece Nastavnica/nastavnik pita šta je ono što oni sami uočavaju kao karakteristike određenog načina stanovanja I pomaže im da sami dođu do zaključaka.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a četvrti oblik stanovanja, Nastavnica/nastavnik pre nego što ispriča deci šta su neke od karakteristika, pita dali su od svojih starijih čuli nešto o tome?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eca su uglavnom videla neke fotografije I slike na kojima se pojavljuju putujuće čerge, konji vatre itd.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stvnik zatim ispriča sledeće: (pri tom pokazuje fotografiju ili pano)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Taj način življenja I stanovanje je vrlo malo zastupljen u svetu ali ga na žalost još uvek ima.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eca u takvim kolektivitetima ne idu u školu pošto nisu uvek na istom mestu.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Roditelji nemaju zaposlenje iz već navedenih razloga itd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9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16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39 (dosije)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TextBody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: </w:t>
            </w:r>
            <w:r>
              <w:rPr>
                <w:rFonts w:cs="Times New Roman"/>
                <w:sz w:val="22"/>
                <w:szCs w:val="22"/>
                <w:lang w:val="sr-Latn-CS"/>
              </w:rPr>
              <w:t>3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Ovde živim 2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Moja kuća/moja zajednic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ca/nastavnik zadaje deci da za odredjeno vreme (na listovima koje deca prilažu u svoj  “Dosije”) , skiciraju prostorije svoje kuće sa pratećin objektima i da u njima napišu namenu svake prostorije, naziv ulice I broj kuće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imer skice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Sokako: „ Vuk Karadzić“  numero:30  / Ulica: „Vuk Karadzić“ broj 30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 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21000 Novi Sad      /        21000  Novi Sad  </w:t>
            </w:r>
          </w:p>
          <w:p>
            <w:pPr>
              <w:pStyle w:val="TabellenInha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</w:t>
            </w:r>
          </w:p>
          <w:tbl>
            <w:tblPr>
              <w:tblW w:w="2927" w:type="dxa"/>
              <w:jc w:val="left"/>
              <w:tblInd w:w="3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7"/>
              <w:gridCol w:w="10"/>
              <w:gridCol w:w="1080"/>
            </w:tblGrid>
            <w:tr>
              <w:trPr>
                <w:trHeight w:val="1124" w:hRule="atLeast"/>
              </w:trPr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Sojbaski soba / spavaća soba</w:t>
                  </w:r>
                </w:p>
              </w:tc>
              <w:tc>
                <w:tcPr>
                  <w:tcW w:w="1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balkoni/ predsoblje,kuhinja</w:t>
                  </w:r>
                </w:p>
              </w:tc>
            </w:tr>
            <w:tr>
              <w:trPr>
                <w:trHeight w:val="944" w:hRule="atLeast"/>
              </w:trPr>
              <w:tc>
                <w:tcPr>
                  <w:tcW w:w="18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TabellenInhalt"/>
                    <w:snapToGrid w:val="false"/>
                    <w:rPr/>
                  </w:pPr>
                  <w:r>
                    <w:rPr>
                      <w:rFonts w:eastAsia="Times New Roman" w:cs="Times New Roman"/>
                      <w:sz w:val="22"/>
                      <w:szCs w:val="22"/>
                      <w:lang w:val="sr-Latn-CS"/>
                    </w:rPr>
                    <w:t xml:space="preserve">  </w:t>
                  </w: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Čhavorikani soba / dečija soba</w:t>
                  </w:r>
                </w:p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TextBody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: </w:t>
            </w:r>
            <w:r>
              <w:rPr>
                <w:rFonts w:cs="Times New Roman"/>
                <w:sz w:val="22"/>
                <w:szCs w:val="22"/>
                <w:lang w:val="sr-Latn-CS"/>
              </w:rPr>
              <w:t>4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Ovde živim 3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Moja kuća/moja zajednic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Pred kraj časa nastavnica/nastavnik napiše na tabl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So sikljiljam ando akava klaso“ / „Šta smo naučil na ovom času“, utvdjuje šta se na tom času naučilo tako što postavlja pitanja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Ko mangel te vakeri amenge save dživdipaske čhandia sikljiljam ano akava klaso? / Ko želi da nam kaže koje smo načine življenja naučili na ovom času?”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- Dete koje želi nabraja naučene oblike stanovanja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Ko mangel te vakeri amenge vareso hari ando akala dživdipaske čhandia? / Ko želi da nam kaže nešto ukratko o ovim načinima stanovanja?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de-DE"/>
              </w:rPr>
              <w:t>- Dete koje želi ponavlja neke od karekteristike za svaki oblik stanovanja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6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9 (dosije)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: </w:t>
            </w:r>
            <w:r>
              <w:rPr>
                <w:rFonts w:cs="Times New Roman"/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Domaći zadatak: Svet oko nas: predmeti iz moje kuće (vannastavna aktivnost)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ca/nastavnik napiše na tabli: „KHERUTNI BUTI“ / „DOMAĆI ZADATAK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Obajsni deci da za sledeći čas svako donese ili nacrta predmet koji se koristi u domaćinstvu i da se uz pomoć ukućana upozna sa njegovom namenom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(da to bude neki neobičan, stari predmet i po mogućnosti da je vezan za romsku tradiciju)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: </w:t>
            </w:r>
            <w:r>
              <w:rPr>
                <w:rFonts w:cs="Times New Roman"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Ovde živim 4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ca/nastavnik ulazi u učionicu i pozdravlja decu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Šukar dive ćhavaljen! / Pozdrav deco!”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 početku času Nastavnica/nastavnik ponavlja šta su učili na prošlom času o razlučitim oblicima stanovanja ( ukratko ponavljanje, 4 oblika stanovanja i njihive karakteristike)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6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: </w:t>
            </w:r>
            <w:r>
              <w:rPr>
                <w:rFonts w:cs="Times New Roman"/>
                <w:sz w:val="22"/>
                <w:szCs w:val="22"/>
                <w:lang w:val="sr-Latn-CS"/>
              </w:rPr>
              <w:t>7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Moja adres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ca/nastavnik zamoli decu da  iz “Dosiea” izvade skicu koju su nacrtali na prošlom ćasu (skica njihovih  kuća/stanova), proziva decu I uz njihovu pomoć deca opisuju namenu svake od prostorija i pomoćnih objekete, raspored nameštaja I ćemu on služi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A pre svega da kažu u kojoj se ulici i gradu njihova kuća / stan nalazi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6-7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6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Skice stana/doma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518"/>
        <w:gridCol w:w="420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: </w:t>
            </w:r>
            <w:r>
              <w:rPr>
                <w:rFonts w:cs="Times New Roman"/>
                <w:sz w:val="22"/>
                <w:szCs w:val="22"/>
                <w:lang w:val="sr-Latn-CS"/>
              </w:rPr>
              <w:t>8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Moja kuć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Aktivnosti i zanati Rom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5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3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ca/nastavnik traži od dece da izvade predmete/crteže predmeta koje su doneli od kuće. U slućaju da su neka deca donela iste predmete/crteže onda ih grupiše da aktivnost urade zajedno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eca/dete izlaze ispred table sa donešenim predmetom/crtežom I opisuju njegovu namenu u domaćinstvu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imer: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ete pokazuje češagiju za stoku i govori “Akaja tani i kangli, olaja mo dad harovel e graste”/”Ovo je češagija, sa njome moj tata češlja konja”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ete pred tablu iznosi crtež crepulje I govori: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Akaj tani me dajakro fedeo, ando late mi daj pekla maro”/ “Ovo je crepulja moje bake, u njoj je nekada pekla hleb”, a zatim opisuje naćin na koji se to izvodilo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ete pokazuje čekić za potkivanje i govori: “Akava tano me paposro čekići, oleja mo papo petalola e grasten,” / “Ovo je čekić mog dede i sa njime je moj deda potkivao konje.”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6,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Lista reči: 39 (dosije)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edmeti ili slike/fotografije predmeta iz romskog doma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: </w:t>
            </w:r>
            <w:r>
              <w:rPr>
                <w:rFonts w:cs="Times New Roman"/>
                <w:sz w:val="22"/>
                <w:szCs w:val="22"/>
                <w:lang w:val="sr-Latn-CS"/>
              </w:rPr>
              <w:t>9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Moja kuća i kativnosti u njoj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Pred kraj drugog časa (završene teme), učitelj – ica na tabli ispisuje ključni volabular za oba časa koji deca prepisuju u svoj „alavar / rečnik“ i prilažu u svoj „Dosije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imer: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angli / češagija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fedeo / crepulja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čekići / čekić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9 (dosije)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: </w:t>
            </w:r>
            <w:r>
              <w:rPr>
                <w:rFonts w:cs="Times New Roman"/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Naši domovi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odeliti decu u četiri grupe ( onoliko koliko se oblika stanovanja predsavilo / učilo na času), da crtaju zajedničke panoe za svaki oblik stanovanja i prezentuju njegove karakteristike i način stanovanja, kroz prikaz nacrtanog panoa i kratkog usmenog opisa onog što se na njemu nalazi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6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Hamer papir i pribor za crtanje i bojenje za svaku grupu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: </w:t>
            </w:r>
            <w:r>
              <w:rPr>
                <w:rFonts w:cs="Times New Roman"/>
                <w:sz w:val="22"/>
                <w:szCs w:val="22"/>
                <w:lang w:val="sr-Latn-CS"/>
              </w:rPr>
              <w:t>11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Svet oko nas: Tradicionalni domovi: Poseta čergi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Romanipe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Organizovati odlazak u najbižu čergu gde će deca noći da vide ovaj tradicionalni oblik stanovanja kod Roma, koji je njima nepoznat ili manje poznat kroz pripovedanje starijih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ilikom posete ovi mogu da vide način življenja u čergi, aktivnosti u njoj i da razgovaraju sa njenim stanovnicima o pojedinim (njima nepoznatim predmetima) predmetima i njiovoj nameni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9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16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: </w:t>
            </w:r>
            <w:r>
              <w:rPr>
                <w:rFonts w:cs="Times New Roman"/>
                <w:sz w:val="22"/>
                <w:szCs w:val="22"/>
                <w:lang w:val="sr-Latn-CS"/>
              </w:rPr>
              <w:t>12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Ko šta radi u mom domu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Deca treba da nacrtaju i usmeno opišu ili napišu i pročitaju ko šta obavlja u njihovom domu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: </w:t>
            </w:r>
            <w:r>
              <w:rPr>
                <w:rFonts w:cs="Times New Roman"/>
                <w:sz w:val="22"/>
                <w:szCs w:val="22"/>
                <w:lang w:val="sr-Latn-CS"/>
              </w:rPr>
              <w:t>13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Volim/ne volim da obavljam sledeće aktivnosti u svom domu....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Moj dom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Da svako dete ispriča (u zavisnosti nivoa kompetencije u romskom jeziku), ispriča koje aktivnosti u kući voli a koje ne voli da obavlja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16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: </w:t>
            </w:r>
            <w:r>
              <w:rPr>
                <w:rFonts w:cs="Times New Roman"/>
                <w:sz w:val="22"/>
                <w:szCs w:val="22"/>
                <w:lang w:val="sr-Latn-CS"/>
              </w:rPr>
              <w:t>14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Moja sob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Moj dom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a svako deta nacrta i usmeno opiše ili napiše i pročita sastav na temu: „Mi ćhavorikani soba“ / „Moja dečija soba“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Crtež ili sastav se prilalažu u „Dosije“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6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V. att.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: </w:t>
            </w:r>
            <w:r>
              <w:rPr>
                <w:rFonts w:cs="Times New Roman"/>
                <w:sz w:val="22"/>
                <w:szCs w:val="22"/>
                <w:lang w:val="sr-Latn-CS"/>
              </w:rPr>
              <w:t>15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Deca-graditelji maketa dom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30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moj dom, moja zajednic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Deca treba da donesu za aktivnost na času, stare prazne kartonske kutijice (raznih veličina) koji su iskorišćeni u domaćinstvu, grančice, kolaž papir i slično i da na času pravili mini maketu svoji kuća / zgrada.   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6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sije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Glinamol, karton, pribor za bojenje, lepak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019"/>
        <w:gridCol w:w="993"/>
        <w:gridCol w:w="1413"/>
        <w:gridCol w:w="525"/>
        <w:gridCol w:w="897"/>
        <w:gridCol w:w="114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Aktivnost br: </w:t>
            </w:r>
            <w:r>
              <w:rPr>
                <w:rFonts w:cs="Times New Roman"/>
                <w:sz w:val="22"/>
                <w:szCs w:val="22"/>
                <w:lang w:val="sr-Latn-CS"/>
              </w:rPr>
              <w:t>16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Naziv aktivnosti: Maketa mog dom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/Podtema: Moj dom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pis aktivnosti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ca/nastavnik već u napred nacrta na hameru skicu jedne kuće koja sadrži sve neophodne prostorije i prateće objekte, koje su potrebne za stanovanje jedne porodice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 lepljivim stikerima (svaki stiker za po jedan predmet / komad nameštaja) nacrta predmet i napiše njegov naziv. Jedno po jedno dete uzima stiker i lepi na mesto gde taj predmet u kuće pripada.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6-7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6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9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lan doma, stikeri sa nazivima prostorija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i/>
          <w:i/>
          <w:iCs/>
          <w:sz w:val="22"/>
          <w:szCs w:val="22"/>
          <w:lang w:val="sr-Latn-CS"/>
        </w:rPr>
      </w:pPr>
      <w:r>
        <w:rPr>
          <w:rFonts w:cs="Times New Roman"/>
          <w:i/>
          <w:iCs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cs="Times New Roman"/>
          <w:i/>
          <w:i/>
          <w:iCs/>
          <w:sz w:val="22"/>
          <w:szCs w:val="22"/>
          <w:lang w:val="sr-Latn-CS"/>
        </w:rPr>
      </w:pPr>
      <w:r>
        <w:rPr>
          <w:rFonts w:cs="Times New Roman"/>
          <w:i/>
          <w:iCs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i/>
          <w:i/>
          <w:iCs/>
          <w:sz w:val="22"/>
          <w:szCs w:val="22"/>
          <w:lang w:val="sr-Latn-CS"/>
        </w:rPr>
      </w:pPr>
      <w:r>
        <w:rPr>
          <w:rFonts w:cs="Times New Roman"/>
          <w:i/>
          <w:iCs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9"/>
        <w:gridCol w:w="671"/>
        <w:gridCol w:w="38"/>
        <w:gridCol w:w="532"/>
        <w:gridCol w:w="8398"/>
        <w:gridCol w:w="851"/>
        <w:gridCol w:w="1296"/>
        <w:gridCol w:w="210"/>
        <w:gridCol w:w="903"/>
        <w:gridCol w:w="1002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Prikaz časa: </w:t>
            </w:r>
            <w:r>
              <w:rPr>
                <w:rFonts w:cs="Times New Roman"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10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: Kuća, čerga i aktivnosti u njoj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45 min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ziv aktivnosti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Min.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Moj dom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ca/nastavnik ulazi u učionicu i pozdravlja decu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Šukar dive čhavaljen! / Pozdrav deco!”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atim pokazuje panoe ili fotografiju sa četiri različita oblika stanovanja i ukratko ih opisuje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tbl>
            <w:tblPr>
              <w:tblW w:w="6017" w:type="dxa"/>
              <w:jc w:val="left"/>
              <w:tblInd w:w="1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5"/>
              <w:gridCol w:w="690"/>
              <w:gridCol w:w="930"/>
              <w:gridCol w:w="435"/>
              <w:gridCol w:w="1035"/>
              <w:gridCol w:w="742"/>
              <w:gridCol w:w="1000"/>
            </w:tblGrid>
            <w:tr>
              <w:trPr>
                <w:trHeight w:val="435" w:hRule="atLeast"/>
              </w:trPr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pl-PL"/>
                    </w:rPr>
                  </w:r>
                </w:p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pl-PL"/>
                    </w:rPr>
                  </w:r>
                </w:p>
              </w:tc>
              <w:tc>
                <w:tcPr>
                  <w:tcW w:w="69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pl-PL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pl-PL"/>
                    </w:rPr>
                  </w:r>
                </w:p>
              </w:tc>
              <w:tc>
                <w:tcPr>
                  <w:tcW w:w="43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pl-PL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pl-PL"/>
                    </w:rPr>
                  </w:r>
                </w:p>
              </w:tc>
              <w:tc>
                <w:tcPr>
                  <w:tcW w:w="74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eastAsia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  <w:lang w:val="pl-PL"/>
                    </w:rPr>
                    <w:t xml:space="preserve">    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</w:tbl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grada / zgrada         kher / kuća       čerga / čerga      dromeskri čerga / putujuća čerga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9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6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Fotografije ili slike različitih objekata za stanovanje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Ovde živimo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ca/nastavnik isti</w:t>
            </w:r>
            <w:r>
              <w:rPr>
                <w:rFonts w:cs="Times New Roman"/>
                <w:sz w:val="22"/>
                <w:szCs w:val="22"/>
                <w:lang w:val="sr-Latn-RS"/>
              </w:rPr>
              <w:t>č</w:t>
            </w:r>
            <w:r>
              <w:rPr>
                <w:rFonts w:cs="Times New Roman"/>
                <w:sz w:val="22"/>
                <w:szCs w:val="22"/>
                <w:lang w:val="sr-Latn-CS"/>
              </w:rPr>
              <w:t>e temu časa tako što na tabli ispiše “ KAJ AMEN DŽIVDINAJA?”/”GDE MI STANUJEMO?” A  zatim postavlja deci pitanja: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1.“ Čhavalen, ko dživdinel tumendar ani čerga nek vazdel solduj vasta? / Deco ko među vama stanuje u čergi neka digne obe ruke?” (pri tom pokazuje fotografiju ili pano), predpostavka je da ovaj oblik nije zastupljen u velikoj meri </w:t>
            </w:r>
          </w:p>
          <w:p>
            <w:pPr>
              <w:pStyle w:val="TabellenInhalt"/>
              <w:snapToGrid w:val="false"/>
              <w:ind w:left="720" w:right="0" w:hanging="0"/>
              <w:rPr/>
            </w:pPr>
            <w:r>
              <w:rPr>
                <w:rFonts w:cs="Times New Roman"/>
                <w:i/>
                <w:sz w:val="22"/>
                <w:szCs w:val="22"/>
                <w:lang w:val="sr-Latn-CS"/>
              </w:rPr>
              <w:t>Očekivani odgovori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: jedna prostorija u kojoj se obavljaju sve kućne aktivnosti (kuvanje, ručavanje,kupanje, spavanje itd. 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. “ Čhavalen, ko dživdinel tumendar ando kher nek vazdel po levo vas? / Deco ko među vama  stanuje u kući nek digne levu ruku?” (pri tom pokazuje fotografiju ili pano)</w:t>
            </w:r>
          </w:p>
          <w:p>
            <w:pPr>
              <w:pStyle w:val="TabellenInhalt"/>
              <w:snapToGrid w:val="false"/>
              <w:ind w:left="720" w:right="0" w:hanging="0"/>
              <w:rPr/>
            </w:pPr>
            <w:r>
              <w:rPr>
                <w:rFonts w:cs="Times New Roman"/>
                <w:i/>
                <w:sz w:val="22"/>
                <w:szCs w:val="22"/>
                <w:lang w:val="sr-Latn-CS"/>
              </w:rPr>
              <w:t>Očekivani odgovori</w:t>
            </w:r>
            <w:r>
              <w:rPr>
                <w:rFonts w:cs="Times New Roman"/>
                <w:sz w:val="22"/>
                <w:szCs w:val="22"/>
                <w:lang w:val="sr-Latn-CS"/>
              </w:rPr>
              <w:t>: imamo svoje ograđeno dvorište u kojem ima mesta za Igru I deo u kojem mama I tata seju baštu, prostor gde tata gaji svinje (stoku), lako je za imati kućnog ljubimca, itd.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3. “ Čhavalen, ko dživdinel tumendar ani čerga nek vazdel solduj vasta? / Deco ko među vama stanuje u čergi neka digne obe ruke?” (pri tom pokazuje fotografiju ili pano), predpostavka je da ovaj oblik nije zastupljen u velikoj meri </w:t>
            </w:r>
          </w:p>
          <w:p>
            <w:pPr>
              <w:pStyle w:val="TabellenInhalt"/>
              <w:snapToGrid w:val="false"/>
              <w:ind w:left="720" w:right="0" w:hanging="0"/>
              <w:rPr/>
            </w:pPr>
            <w:r>
              <w:rPr>
                <w:rFonts w:cs="Times New Roman"/>
                <w:i/>
                <w:sz w:val="22"/>
                <w:szCs w:val="22"/>
                <w:lang w:val="sr-Latn-CS"/>
              </w:rPr>
              <w:t>Očekivani odgovori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: jedna prostorija u kojoj se obavljaju sve kućne aktivnosti (kuvanje, ručavanje,kupanje, spavanje itd. </w:t>
            </w:r>
          </w:p>
          <w:p>
            <w:pPr>
              <w:pStyle w:val="TabellenInhalt"/>
              <w:snapToGrid w:val="false"/>
              <w:rPr>
                <w:rFonts w:eastAsia="Times New Roman" w:cs="Times New Roman"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Na svako dizanje ruku dece Nastavnica/nastavnik pita šta je ono što oni sami uočavaju kao 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karakteristike određenog načina stanovanja I pomaže im da sami dođu do zaključaka.</w:t>
            </w:r>
          </w:p>
          <w:p>
            <w:pPr>
              <w:pStyle w:val="TabellenInhalt"/>
              <w:snapToGrid w:val="false"/>
              <w:ind w:left="36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a četvrti oblik stanovanja, Nastavnica/nastavnik pre nego što ispriča deci šta su neke od karakteristika, pita dali su od svojih starijih čuli nešto o tome?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eca su uglavnom videla neke fotografije I slike na kojima se pojavljuju putujuće čerge, konji vatre itd.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stvnik zatim ispriča sledeće: (pri tom pokazuje fotografiju ili pano)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Taj način življenja I stanovanje je vrlo malo zastupljen u svetu ali ga na žalost još uvek ima.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eca u takvim kolektivitetima ne idu u školu pošto nisu uvek na istom mestu.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Roditelji nemaju zaposlenje iz već navedenih razloga itd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9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6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Moj dom 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0 min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ca/nastavnik zadaje deci da za odredjeno vreme (na listovima koje deca prilažu u svoj  “Dosije”) , skiciraju prostorije svoje kuće sa pratećin objektima i da u njima napišu namenu svake prostorije, naziv ulice i broj kuće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imer skice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Sokako: „ Vuk Karadzić“  numero:30  / Ulica: „Vuk Karadzić“ broj 30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 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21000 Novi Sad      /        21000  Novi Sad  </w:t>
            </w:r>
          </w:p>
          <w:p>
            <w:pPr>
              <w:pStyle w:val="TabellenInha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</w:t>
            </w:r>
          </w:p>
          <w:tbl>
            <w:tblPr>
              <w:tblW w:w="3497" w:type="dxa"/>
              <w:jc w:val="left"/>
              <w:tblInd w:w="3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0"/>
              <w:gridCol w:w="10"/>
              <w:gridCol w:w="1437"/>
            </w:tblGrid>
            <w:tr>
              <w:trPr>
                <w:trHeight w:val="364" w:hRule="atLeast"/>
              </w:trPr>
              <w:tc>
                <w:tcPr>
                  <w:tcW w:w="2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Soimaski soba / spavaća soba</w:t>
                  </w:r>
                </w:p>
              </w:tc>
              <w:tc>
                <w:tcPr>
                  <w:tcW w:w="14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Tinda / predsoblje,kuhinja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20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TabellenInhalt"/>
                    <w:snapToGrid w:val="false"/>
                    <w:rPr/>
                  </w:pPr>
                  <w:r>
                    <w:rPr>
                      <w:rFonts w:eastAsia="Times New Roman" w:cs="Times New Roman"/>
                      <w:sz w:val="22"/>
                      <w:szCs w:val="22"/>
                      <w:lang w:val="sr-Latn-CS"/>
                    </w:rPr>
                    <w:t xml:space="preserve">  </w:t>
                  </w: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  <w:t>Čhavrrikani soba / dečija soba</w:t>
                  </w:r>
                </w:p>
                <w:p>
                  <w:pPr>
                    <w:pStyle w:val="TabellenInhalt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  <w:tc>
                <w:tcPr>
                  <w:tcW w:w="1437" w:type="dxa"/>
                  <w:tcBorders>
                    <w:lef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TabellenInhalt"/>
              <w:snapToGrid w:val="false"/>
              <w:rPr>
                <w:rFonts w:eastAsia="Times New Roman" w:cs="Times New Roman"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Listići za izradu skice doma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Moj dom 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5 min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ed kraj časa Nastavnica/nastavnik napiše na tabl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Fonts w:cs="Times New Roman"/>
                <w:sz w:val="22"/>
                <w:szCs w:val="22"/>
                <w:lang w:val="sr-Latn-CS"/>
              </w:rPr>
              <w:t>So sikljiljam ando akava klaso“ / „Šta smo naučil na ovom času“, utvdjuje šta se na tom času naučilo tako što postavlja pitanja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Ko mangel te vakeri amenge save dživdipaske čhandia sikljiljam ano akava klaso? / Ko želi da nam kaže koje smo načine življenja naučili na ovom času?”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- Dete koje želi nabraja naučene oblike stanovanja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Ko mangel te vakeri amenge vareso hari ando akala dživdipaske čhandia? / Ko želi da nam kaže nešto ukratko o ovim načinima stanovanja?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de-DE"/>
              </w:rPr>
              <w:t>- Dete koje želi ponavlja neke od karekteristike za svaki oblik stanovanja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9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6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9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omaći zadatak: predmeti iz mog doma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ca/nastavnik napiše na tabli: „KHERUTNI BUTI“ / „DOMAĆI ZADATAK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Obajsni deci da za sledeći čas svako donese ili nacrta predmet koji se koristi u domaćinstvu i da se uz pomoć ukućana upozna sa njegovom namenom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(da to bude neki neobičan, stari predmet i po mogućnosti da je vezan za romsku tradiju)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69875" cy="2406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391160" cy="21018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9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Ciljevi učenja:</w:t>
            </w:r>
          </w:p>
        </w:tc>
        <w:tc>
          <w:tcPr>
            <w:tcW w:w="1323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→</w:t>
            </w:r>
            <w:r>
              <w:rPr>
                <w:rFonts w:cs="Times New Roman"/>
                <w:sz w:val="22"/>
                <w:szCs w:val="22"/>
                <w:lang w:val="sr-Latn-CS"/>
              </w:rPr>
              <w:t>ravnomeran razvoj svih pet jezičkih veštin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→</w:t>
            </w:r>
            <w:r>
              <w:rPr>
                <w:rFonts w:cs="Times New Roman"/>
                <w:sz w:val="22"/>
                <w:szCs w:val="22"/>
                <w:lang w:val="sr-Latn-CS"/>
              </w:rPr>
              <w:t>razvoj samosvesti i samopouzdanja kroz upoznavanje i vrednovanje tradicionalnog i modernog načina života Roma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tbl>
      <w:tblPr>
        <w:tblW w:w="1461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9"/>
        <w:gridCol w:w="671"/>
        <w:gridCol w:w="38"/>
        <w:gridCol w:w="532"/>
        <w:gridCol w:w="8398"/>
        <w:gridCol w:w="851"/>
        <w:gridCol w:w="1296"/>
        <w:gridCol w:w="210"/>
        <w:gridCol w:w="903"/>
        <w:gridCol w:w="1002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Prikaz časa: </w:t>
            </w:r>
            <w:r>
              <w:rPr>
                <w:rFonts w:cs="Times New Roman"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10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ema: Kuća, čerga i aktivnosti u njoj/Romanipe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Naziv aktivnosti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reme</w:t>
            </w:r>
          </w:p>
        </w:tc>
        <w:tc>
          <w:tcPr>
            <w:tcW w:w="89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Plan aktivnosti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eština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ELP</w:t>
            </w:r>
          </w:p>
        </w:tc>
        <w:tc>
          <w:tcPr>
            <w:tcW w:w="11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Materijal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Dodatni materijal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Moj dom 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5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ca/nastavnik ulazi u učionicu i pozdravlja decu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Šukar dive ćhavaljen! / Pozdrav deco!”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 početku času Nastavnica/nastavnik ponavlja šta su učili na prošlom času o razlučitim oblicima stanovanja ( ukratko ponavljanje, 4 oblika stanovanja i njihive karakteristike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9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6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9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Skica mog doma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5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atim zamoli decu da  iz “Dosiea” izvade skicu koju su nacrtali na prošlom ćasu (skica njihovih  kuća/stanova), proziva decu i uz njegovu pomoć deca opisuju namenu svake od prostorija i pomoćnih objekete, raspored nameštaja i ćemu on služi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A pre svega da kažu u kojoj se ulici i gradu njihova kuća / stan nalazi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9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6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9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Skice doma koje su deca pripramila za domaći zadata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edmeti iz mog doma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20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ca/nastavnik na tabli napiše: „Hajde te khela! / Hajde da se igramo!“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ozove ih na igru tako što traži od dece da izvade predmete/crteže predmeta koje su doneli od kuće. U slućaju da su neka deca donela iste predmete/crteže onda ih grupiše da aktivnost urade zajedno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eca/dete izlaze ispred table sa donešenim predmetom/crtežom i opisuju njegovu namenu u domaćinstvu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imer: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ete pokazuje češagiju za stoku i govori “Akaja tani i khangli, laja mo dad harovel e graste”/”Ovo je češagija, sa njome moj tata češlja konja”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ete pred tablu iznosi crtež crepulje i govor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Akaj si me dajako fedeo, oleste mi daj pekela o maro”/ “Ovo je crepulja moje bake, u njoj je nekada pekla hleb”, a zatim opisuje naćin na koji se to izvodilo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ete pokazuje čekić za potkivanje i govori: “Akava si me paposko čekići, leja petalolas e grasten” / “Ovo je čekić mog dede i sa njime je moj deda potkivao konje.”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69875" cy="24066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391160" cy="21018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9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16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9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edmeti iz dečijih domova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Lista reči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5 min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ed kraj časa deca treba da u svoj „Dosije“ upišu na romskom jeziku sve nazive predmeta koja su prikazana tokom aktivnosti, kao novi usvijen vokabula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Naprimer: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hangli / češagija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fedeo / crepulja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čokano / čekić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A zatim ih već na ustaljeni način pozdravi „Dži ko dikhipe / Dovidjenja“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39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Ciljevi učenja:</w:t>
            </w:r>
          </w:p>
        </w:tc>
        <w:tc>
          <w:tcPr>
            <w:tcW w:w="1323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→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ravnomeran razvoj svih pet jezičkih veštin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→</w:t>
            </w:r>
            <w:r>
              <w:rPr>
                <w:rFonts w:cs="Times New Roman"/>
                <w:sz w:val="22"/>
                <w:szCs w:val="22"/>
                <w:lang w:val="sr-Latn-CS"/>
              </w:rPr>
              <w:t>razvoj samosvesti i samopouzdanja kroz upoznavanje i vrednovanje tradicionalnog i modernog načina života Rom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3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30"/>
      </w:tblGrid>
      <w:tr>
        <w:trPr>
          <w:trHeight w:val="685" w:hRule="atLeast"/>
        </w:trPr>
        <w:tc>
          <w:tcPr>
            <w:tcW w:w="14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Izvor  (ilustracije, tekstovi, linkovi, …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Dodatak br. 1: Istorija, cultura i tradicija Roma: </w:t>
            </w:r>
            <w:hyperlink r:id="rId44">
              <w:r>
                <w:rPr>
                  <w:rStyle w:val="InternetLink"/>
                  <w:rFonts w:cs="Times New Roman"/>
                  <w:sz w:val="22"/>
                  <w:szCs w:val="22"/>
                  <w:lang w:val="sr-Latn-CS"/>
                </w:rPr>
                <w:t>http://www.bospo.ba/dokumenti/romskatradicija.pdf</w:t>
              </w:r>
            </w:hyperlink>
            <w:r>
              <w:rPr>
                <w:rFonts w:cs="Times New Roman"/>
                <w:sz w:val="22"/>
                <w:szCs w:val="22"/>
                <w:lang w:val="sr-Latn-CS"/>
              </w:rPr>
              <w:t xml:space="preserve"> (ili pogl. Dokument br. 1)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Tradicionalna staništa i cultura Roma: Alaveromengo, dokument br. 2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2"/>
                <w:szCs w:val="22"/>
                <w:lang w:val="es-AR"/>
              </w:rPr>
              <w:t xml:space="preserve">Za više informacija, pogl. Internet prezentaciju Muzeja romske kulture u Beogradu na adresi:  </w:t>
            </w:r>
            <w:hyperlink r:id="rId45">
              <w:r>
                <w:rPr>
                  <w:rStyle w:val="InternetLink"/>
                  <w:rFonts w:cs="Times New Roman"/>
                  <w:sz w:val="22"/>
                  <w:szCs w:val="22"/>
                  <w:lang w:val="es-AR"/>
                </w:rPr>
                <w:t>http://www.romamuseum.rs/galerija.html</w:t>
              </w:r>
            </w:hyperlink>
            <w:r>
              <w:rPr>
                <w:rFonts w:cs="Times New Roman"/>
                <w:sz w:val="22"/>
                <w:szCs w:val="22"/>
                <w:lang w:val="es-AR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s-AR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  <w:lang w:val="es-AR"/>
              </w:rPr>
              <w:t>Copyright by QualiRom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6"/>
      <w:type w:val="nextPage"/>
      <w:pgSz w:orient="landscape" w:w="16838" w:h="11906"/>
      <w:pgMar w:left="1134" w:right="126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  <w:lang w:val="sv-SE"/>
      </w:rPr>
      <w:t>QualiRom_Preparation Template</w:t>
    </w:r>
    <w:r>
      <w:rPr>
        <w:rStyle w:val="FootnoteCharacters"/>
        <w:lang w:val="sv-SE"/>
      </w:rPr>
      <w:t xml:space="preserve"> </w:t>
    </w:r>
  </w:p>
  <w:p>
    <w:pPr>
      <w:pStyle w:val="Footer"/>
      <w:pBdr>
        <w:top w:val="single" w:sz="2" w:space="1" w:color="000000"/>
      </w:pBdr>
      <w:rPr/>
    </w:pPr>
    <w:r>
      <w:rPr>
        <w:lang w:val="sv-SE"/>
      </w:rPr>
      <w:t>KOR (Kurikularni okvir za učenje romskog)</w:t>
    </w:r>
    <w:r>
      <w:rPr>
        <w:rFonts w:cs="Arial" w:ascii="Arial" w:hAnsi="Arial"/>
        <w:i/>
        <w:iCs/>
        <w:sz w:val="18"/>
        <w:szCs w:val="18"/>
        <w:lang w:val="sv-SE"/>
      </w:rPr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iprema Obrazac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6</w:t>
    </w:r>
    <w:r>
      <w:rPr>
        <w:sz w:val="18"/>
        <w:i/>
        <w:szCs w:val="18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Bitstream Vera Sans;MS Mincho" w:cs="Mangal"/>
      <w:kern w:val="2"/>
      <w:szCs w:val="18"/>
      <w:lang w:bidi="hi-I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Bitstream Vera Sans;MS Mincho" w:cs="Mangal"/>
      <w:kern w:val="2"/>
      <w:sz w:val="16"/>
      <w:szCs w:val="14"/>
      <w:lang w:bidi="hi-I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CommentText">
    <w:name w:val="Comment Text"/>
    <w:basedOn w:val="Normal"/>
    <w:qFormat/>
    <w:pPr/>
    <w:rPr>
      <w:rFonts w:cs="Mangal"/>
      <w:sz w:val="20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5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4.png"/><Relationship Id="rId21" Type="http://schemas.openxmlformats.org/officeDocument/2006/relationships/image" Target="media/image1.png"/><Relationship Id="rId22" Type="http://schemas.openxmlformats.org/officeDocument/2006/relationships/image" Target="media/image3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1.png"/><Relationship Id="rId32" Type="http://schemas.openxmlformats.org/officeDocument/2006/relationships/image" Target="media/image3.png"/><Relationship Id="rId33" Type="http://schemas.openxmlformats.org/officeDocument/2006/relationships/image" Target="media/image5.png"/><Relationship Id="rId34" Type="http://schemas.openxmlformats.org/officeDocument/2006/relationships/image" Target="media/image3.png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3.png"/><Relationship Id="rId38" Type="http://schemas.openxmlformats.org/officeDocument/2006/relationships/image" Target="media/image1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2.png"/><Relationship Id="rId42" Type="http://schemas.openxmlformats.org/officeDocument/2006/relationships/image" Target="media/image3.png"/><Relationship Id="rId43" Type="http://schemas.openxmlformats.org/officeDocument/2006/relationships/image" Target="media/image5.png"/><Relationship Id="rId44" Type="http://schemas.openxmlformats.org/officeDocument/2006/relationships/hyperlink" Target="http://www.bospo.ba/dokumenti/romskatradicija.pdf" TargetMode="External"/><Relationship Id="rId45" Type="http://schemas.openxmlformats.org/officeDocument/2006/relationships/hyperlink" Target="http://www.romamuseum.rs/galerija.html" TargetMode="External"/><Relationship Id="rId46" Type="http://schemas.openxmlformats.org/officeDocument/2006/relationships/footer" Target="footer2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20:41:00Z</dcterms:created>
  <dc:creator>Ulli Pawlata</dc:creator>
  <dc:description/>
  <dc:language>en-US</dc:language>
  <cp:lastModifiedBy>Jelena Filipovic</cp:lastModifiedBy>
  <cp:lastPrinted>2012-01-17T19:40:00Z</cp:lastPrinted>
  <dcterms:modified xsi:type="dcterms:W3CDTF">2012-01-17T18:41:00Z</dcterms:modified>
  <cp:revision>46</cp:revision>
  <dc:subject/>
  <dc:title>OBRAZAC ZA PRIPREMU</dc:title>
</cp:coreProperties>
</file>