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0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OBRAZAC ZA PRIPREMU     Zemlja: </w:t>
      </w:r>
      <w:r>
        <w:rPr>
          <w:rFonts w:cs="Times New Roman" w:ascii="Times New Roman" w:hAnsi="Times New Roman"/>
          <w:kern w:val="2"/>
          <w:lang w:val="sr-Latn-CS"/>
        </w:rPr>
        <w:t>SER</w:t>
      </w: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 xml:space="preserve"> / Tema Br.: </w:t>
      </w:r>
      <w:r>
        <w:rPr>
          <w:rFonts w:cs="Times New Roman" w:ascii="Times New Roman" w:hAnsi="Times New Roman"/>
          <w:kern w:val="2"/>
          <w:lang w:val="sr-Latn-CS"/>
        </w:rPr>
        <w:t>10</w:t>
      </w:r>
    </w:p>
    <w:p>
      <w:pPr>
        <w:pStyle w:val="Normal"/>
        <w:widowControl w:val="false"/>
        <w:tabs>
          <w:tab w:val="clear" w:pos="709"/>
          <w:tab w:val="left" w:pos="6615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  <w:t>QUALIROM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me autora ILI skrećena ozna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leksandra Nikolić, Ivica Mišković, Jelena Filipović, Adi Sinani 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rlij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obrazovanj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iži razredi osnovne škole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Uzrast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6 - 11 godina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ivo znanja jez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A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01"/>
      </w:tblGrid>
      <w:tr>
        <w:trPr>
          <w:trHeight w:val="350" w:hRule="atLeast"/>
        </w:trPr>
        <w:tc>
          <w:tcPr>
            <w:tcW w:w="9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Glavna tema (KOR)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priroda i životinje</w:t>
            </w:r>
          </w:p>
        </w:tc>
      </w:tr>
      <w:tr>
        <w:trPr>
          <w:trHeight w:val="1374" w:hRule="atLeast"/>
        </w:trPr>
        <w:tc>
          <w:tcPr>
            <w:tcW w:w="9701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buhvaćene podteme: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. domać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divlje životin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biljke (voće i povrć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745" w:right="5" w:hanging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4. biljke (u našem okruženju, u prirodi)</w:t>
            </w:r>
          </w:p>
        </w:tc>
      </w:tr>
      <w:tr>
        <w:trPr>
          <w:trHeight w:val="1023" w:hRule="atLeast"/>
        </w:trPr>
        <w:tc>
          <w:tcPr>
            <w:tcW w:w="9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rodne teme u KOR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: 1. Moja zajed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. Ja i moja porod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3.  Kuća, čerga i aktivnosti u njoj</w:t>
            </w:r>
          </w:p>
        </w:tc>
      </w:tr>
      <w:tr>
        <w:trPr>
          <w:trHeight w:val="350" w:hRule="atLeast"/>
        </w:trPr>
        <w:tc>
          <w:tcPr>
            <w:tcW w:w="9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942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62"/>
        <w:gridCol w:w="1593"/>
        <w:gridCol w:w="6291"/>
        <w:gridCol w:w="32"/>
        <w:gridCol w:w="980"/>
      </w:tblGrid>
      <w:tr>
        <w:trPr/>
        <w:tc>
          <w:tcPr>
            <w:tcW w:w="9942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object w:dxaOrig="49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55pt;height:17.45pt" filled="f" o:ole="">
                  <v:imagedata r:id="rId3" o:title=""/>
                </v:shape>
                <o:OLEObject Type="Embed" ProgID="" ShapeID="ole_rId2" DrawAspect="Content" ObjectID="_1905142656" r:id="rId2"/>
              </w:object>
            </w:r>
          </w:p>
        </w:tc>
        <w:tc>
          <w:tcPr>
            <w:tcW w:w="79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i razumem reči koje označavaju različite životinje i biljke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1375602074" r:id="rId4"/>
              </w:object>
            </w:r>
          </w:p>
        </w:tc>
        <w:tc>
          <w:tcPr>
            <w:tcW w:w="79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očitam reči koje označavaju različite životinje i biljke na panou ili u knjizi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object w:dxaOrig="57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8pt" filled="f" o:ole="">
                  <v:imagedata r:id="rId7" o:title=""/>
                </v:shape>
                <o:OLEObject Type="Embed" ProgID="" ShapeID="ole_rId6" DrawAspect="Content" ObjectID="_1759341008" r:id="rId6"/>
              </w:object>
            </w:r>
          </w:p>
        </w:tc>
        <w:tc>
          <w:tcPr>
            <w:tcW w:w="79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životinjama koje držimo kao kućne ljubimce na selu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jednostavna pitanja o različitim biljkama koje rastu u različitim uslovima (npr. cveće, drveće, usevi itd.)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object w:dxaOrig="37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5pt;height:16.35pt" filled="f" o:ole="">
                  <v:imagedata r:id="rId9" o:title=""/>
                </v:shape>
                <o:OLEObject Type="Embed" ProgID="" ShapeID="ole_rId8" DrawAspect="Content" ObjectID="_1391645160" r:id="rId8"/>
              </w:object>
            </w:r>
          </w:p>
        </w:tc>
        <w:tc>
          <w:tcPr>
            <w:tcW w:w="79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sve životinje koje sam videla/ video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koje vidim u knjizi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imenujem životinje s kojima su Romi radili u prošlosti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object w:dxaOrig="46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45pt;height:14.15pt" filled="f" o:ole="">
                  <v:imagedata r:id="rId11" o:title=""/>
                </v:shape>
                <o:OLEObject Type="Embed" ProgID="" ShapeID="ole_rId10" DrawAspect="Content" ObjectID="_179522665" r:id="rId10"/>
              </w:object>
            </w:r>
          </w:p>
        </w:tc>
        <w:tc>
          <w:tcPr>
            <w:tcW w:w="7916" w:type="dxa"/>
            <w:gridSpan w:val="3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nazive životinja koje znam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imena životinja koja se javljaju u pričama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89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Koji deo/delovi EJP-a će biti korišćen/i?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je napredovanje u učenju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-7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“</w:t>
            </w:r>
            <w:r>
              <w:rPr>
                <w:rFonts w:cs="Times New Roman" w:ascii="Times New Roman" w:hAnsi="Times New Roman"/>
                <w:kern w:val="2"/>
              </w:rPr>
              <w:t>Mogu da” deskriptori koje nastavnica/nastavnik prolazi zajedno sa decom po završetku određenih aktivnosti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Crteži I sastavi koje deca prilažu u svoj Dosij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sta reči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‘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VOKABULAR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bikhereskre dživut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Kherutne dživzut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Maćho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Ruv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žukh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anj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Buz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oš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Grast </w:t>
            </w:r>
          </w:p>
        </w:tc>
        <w:tc>
          <w:tcPr>
            <w:tcW w:w="495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ivlje životi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e životon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rib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v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koš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z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nj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Šukar dive ćhavalen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Hajde te khela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erutni but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Dži ko dikhipe čhavalen! </w:t>
            </w:r>
          </w:p>
        </w:tc>
        <w:tc>
          <w:tcPr>
            <w:tcW w:w="495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Srp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I VOKABULAR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Roms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ando ve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telo pan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i avlin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teli phuv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ano ka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aš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rompiri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lokvanj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lulud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phabaj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jagod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argarep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požegra</w:t>
            </w:r>
          </w:p>
        </w:tc>
        <w:tc>
          <w:tcPr>
            <w:tcW w:w="495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šum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vodom/u vod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 dvoriš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d zemljom/u zemlj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drve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rompi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okvan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ve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bu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ag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argarep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šljiva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Šukar dive ćhavalen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hajde te khela! /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- Kherutni buti /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Dži ko dikhipe ćhavalen! /</w:t>
            </w:r>
          </w:p>
        </w:tc>
        <w:tc>
          <w:tcPr>
            <w:tcW w:w="495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ozdrav dec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hajde da se igramo!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maći zadat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oviđenja deco!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5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opisni pridevi (karakteristike životinj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KLJUČNA GRAMATIKA </w:t>
            </w:r>
            <w:r>
              <w:rPr>
                <w:b/>
                <w:bCs/>
                <w:i/>
                <w:iCs/>
                <w:lang w:val="sr-Latn-CS"/>
              </w:rPr>
              <w:t>– podtema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Aktivna: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495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Glagolski oblici i imenice koje se koriste u TPR aktivnostima;  Sadašnje vreme najfrekventnijih glagola, jednina i množina i deklinacija najfrekventnijih imenica, slaganje imenica i prideva, formalno i neformalno obraćanje;opisni pridevi (karakteristike životinja)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oja je ovo životinja?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0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 Savo akava dživutno? / Koja je ovo životinja? "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po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nastavnica/nastavnik objasni deci da se životinje dele na domaće i divlje i ispod teme koju je na početku časa već napisao na tabli, napiš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"Kherutne thaj nakherutne dživutne"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 zamoli decu da na listićima na kojma su pisali imena životinja, sva imena divljih životinja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djenim bojama, deca koja žele pročitaju koja su imena životinja podvukli plavom a koja zelenom bojom. Ostala deca prate, ako su pogrešili ispravljaju i listiće deca prilažu u svoj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ih životinja, prazni listići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20 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saznanja da se životinje dele na divlje i domaće, nastavnica/nastavnik pozove decu na igru i kaž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og špila karatica sa slikama životinja, odabere odredjen broj karata prema broju dece i kod odabira vodi računa da ne odabere životinje sa imenima koja mogu imati pogrdne konotacije,  i/ili se povezati sa određenim negativnim ljudsk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ice sa divljim životinjama, stanu u drugi deo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pogleda sliku životinje na kartici koju je izvuklo. Treba da prepopozna koja je to životinja i kojoj vrsti ona pripada (domaća ili divlja), i u skladu sa time, dete treba da stane u deo učionice prema nastavnicinim/nastavnikovim upu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lo učionice prema njegovim upustvima ako nije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e sijum dživdimatengo kaš thaj vikinava tumen ttelo me grane! / Ja sam drvo životinja i pozivam vas p 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itinja i kojoj vrsti pripad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ruv thaj sijum bikheresko džuvutno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khani thaj sijum kheresko džuvutno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šoš thaj thaj sijum bikheresko džuvutno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mačka thaj thaj sijum kheresko džuvutno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imenima različitih  životinja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/>
        <w:t xml:space="preserve">       </w:t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aktivnosti  broj  2 imitirali životinje, nastavnica/nastavnik odabere i pročita kratku basnu gde likovi životinja imaju ljuds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ročitane basne nastavnica/nastavnik na tabli napis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ti / domaći zadatak"  i zada da kod kuće prepričaju roditeljima basnu koju su čuli i na što sikov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, urede to zajedno ili im roditelji pročitaju (zavosno od raz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ži ko dikhipe / dovidjenja"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 na romskom jeziku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staništa životinj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vnik na tabli napiše: "Natrura / Priroda" i postavlja pitanje s kojim ističe staništa životinjskog 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e te dživdinen ande natura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Ano veš /  u šumi, telo pani / pod vodom, andi avlin / u dvorištu,  teli phuv / pod zemljom, pano kaš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dja listove naslovljene sa nab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uvotinju za koju znaju da živi u staništu naslovljenom na svakom od poredjnih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vom načinom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sčitavaju napisane reči (biljaka i životinja) na svakoj od listova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istovi sa nabojanim staništim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priroda, biljni svet, svet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gde žive biljni i životinjski svet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 Ando veš /  u šumi, telo pani / pod vodom, ani avlin / u dvorištu,  teli phuv / pod zemljom, ano kaš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završetka svaka grupa prestavlja svoj rad od plaselina, tako što pokazuje i opisuje stanište biljnog i životin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je moguće, nastavnica/nastavnik i deca fotografišu svoje radove i fotografije uključuju u Dosije u EJP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lastelin; fotoaparat, štampač i kompjuter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Svet oko nas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Lutajuća čerga i pripod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Život I običaji Roma, domaće životinja, biljke u ishran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2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jednodnevni izlet na mesto autentično na kakvom su Romi živeli nekada lutajućim čergam i tamo im ispričati priču o takvom načinu života Roma. Govore o prirodi, uslovima života u razlićitim vremenskim uslovima i domaćim životinjama koje su gajili, kao i o biljkama koje su koristili za ishra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                 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Opisujem ono što vidim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životinje u bukvar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stakne niz  slika neke aktivnosti ili priče u kojima se pojavljuju životinje gde deca gledaju i opisuju slike po redosled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log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ča: "Šošojeski thaj kornjačakro prastape / Zečija i kornjačina trka" iz Bukvara na romskom jeziku, strana 16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Bukvar na romskom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ućni ljubimac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avnik pita dec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Kas isi kherutno džuvdimo thaj savo? / Ko ima kućnog ljubimca i kojeg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nabrajaju koje kućne ljubimce imaju. Ako ima dece koja se nisu javila i nemaju kućnog ljubimaca, nastavnica/nastavnik postavi sledeće 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Savo kheruto džuvdimo kamen te ovel tumen? /  Kojeg bih voleli da imat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crtaju ili opisuju sa par rečenica, svog kućnog ljubimca a zatim nacrtane radove usmeno opisuju a napisane pročitaju. Crteže ili pisane radove prilažu u Dosije u svom EJP.-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; dosije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 br. 9 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akteristike životinj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špil kartica sa slikama životinja, koje okrene licem na dole. Svako dete izvuče po jednu karticu i prepozna koja je to životinja, zatim kaže koja je to životinja i pridev koji je karekterističan za n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Akava tano o šošo thaj ov tano sig. / Ovo je zec i on je brz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Aka tani i lisica thaj oj tani džandi / Ovo je lisica i ona je lukava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 ovaj način deca pored toga što uče vokabular reči za različite životinje, uče i opisne pride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kartice sa slikama različitiih životinjama, 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gra „Pantomime“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spremi papiriće sa ispisanim imenima različitih životinja. Jedno dete izvuče jedan od papirića,  pročita koja je to životinja i pantomimom ostaloj deci objašnjava. Dete koje najbrže pogodi koja je životinja u pitanju, sledeći izvlači napisan papirić i nastavlja igr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o sva deca ne znaju da čitaju, nastavnica/nastavnik može da umesto napisnih papirića da koristi i kartice sa slikom životinje ili kombinovano, slika sa napisanim imenom životinj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apirići sa ispisanim imenima životinja, ili sličice životinja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 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Naziv aktivnosti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Svet oko nas: Poseta ZOO vrtu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,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organizuje posetu zološkom vrtu, gde će deca upoznati različite životinje, fotografisati ih, čitati imena životinja s table istaknute ispred kaveza i naučiti važne podatke o njim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Aktivnost se može nastaviti nakon povratka, tako što nastavnica/nastavnik sa decom razgovavara 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otinjama koje su videli, mogu da ih crtaju ili opisuju u nekoliko kratkih rečenica i sve što su videli prepričaju kod kuće roditeljima. Opisi i crteži mogu se priložiti u Dosije u EJP-u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, dosije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zrada zajedničkog herbarium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Trajanje: ____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biljke u našem okruženj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Izrada herbariju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zada deci, da za odredjen vremenski period sakupe, svako po nekoliko biljaka iz njihove okoline, da ih presuju i donesu u školu, gde će napraviti zajednički herbarium i zabeležiti njihove naziv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e nazive biljaka nastavnica/nastavnik beleži na tabli a deca na svojum listićima, koje prilažu u svoj "Dosije"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zorci biljaka iz prirodnog okruženja učenica/učenika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Pronađi pravu reč i sliku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 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 voće I povrć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a jedne strane poredja različite kartice sa sličicama voća i povrća, sa druge druge kartice sa napisanim nazivima istih voća i povrća. Svako dete uzima po jednu karticu i treba da pročita naziv ploda i stavi pored sličice istog (detetu kojem je potrebna pomoć nastavnica/nastavnik pomaže)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stavnica/nastavnik sve nazive piše na tabli a deca prepisuju na svojim listićima, zatim deca treba da sve nazive voća koje se nalaze na njihovim listićima, zaokruže jednom bojom a sve nazive povrća, treba da zaokruže nekom drugom bojom, tako da bojama, klasifikuju biljke u kategoriju voća i povrć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treba da pročitaju naglas obe skupine plodov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listiće prilažu u svoj " Dosije".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kama različitog  voća i povrća; kartice sa ispisanim nazivima voća i povrća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Igra u malim grupam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zdvoji biljke i životinje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/Podtema: biljke I životin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  <w:gridCol w:w="993"/>
        <w:gridCol w:w="1413"/>
        <w:gridCol w:w="1422"/>
        <w:gridCol w:w="1123"/>
      </w:tblGrid>
      <w:tr>
        <w:trPr/>
        <w:tc>
          <w:tcPr>
            <w:tcW w:w="9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u podeliti u grupe od po 3-4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omešati kartice sa natpisima različitih biljaka i životinja, deca treba da prepoznaju i odvoje jedne od drugi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Grupa koja prva završi, dobija simboličnu nagradu (bombone i sl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napisanim imenima životinja i biljaka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Omiljena životinj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 deca prodiskutuju koje životinje deca vole i zbog čega, zatim nastavnica/nastavnik napiše na tabl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Mo najmanglo džuvdimo / Moja omiljena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treba da na zadatu temu crtaju ili u kratko nešto napišu o svojoj omiljenoj životinji. Nakon toga bi trebala da nacrtane radove usmeno opišu a pismene radove proči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; 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23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tivnost br. 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Naziv aktivnosti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Igra: "Medo, medo“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</w:rPr>
              <w:t>Trajanje: 1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/Podtem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Opis aktivnosti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Matrijal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Jedno dete sedne okrenuto ledjima ostaloj deci. Nastavnica/nastavnik pokaže prstom na jedno od dece iz grupe i to dete treba da kaže: 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Medo, medo ko vikinel tut? / Medo, medo ko te doziva?" 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braćajući se detetu koji je okrenut ledjima grupi,koje treba da pogodi, ko mu se od dece iz grupe obraća? Kada pogodi, dete koje ga je dozivalo ide na njegovo mesto a sledeće dete na koje nastavnica/nastavnik pokaže prstom, doziva na isti način..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98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ema:  priroda i životinje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 xml:space="preserve">Plan aktivnost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oja je ovo životinja?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Ulaskom u učionicu nastavnica/nastavnik pozdravi decu: " Šukar dive ćhavalen" i istakne temu časa na tabli: "Džuvdime thaj olengre bešipne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premljen špil karata sa slikama različitih životinja, jednu po jednu sliku pokazuje deci i pit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Savo akava džuvdimo? / Koja je ovo životinja? ", deca se javljaju i govore imena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i odgovor nastavnica/nastavnica/nastavnik upisuje na tabli a deca ih prepisuju na svoje listiće. Pri javljanju dece, nastavnica/nastavnik vodi računa da svako dete da odgovor na bar po jedno pitan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objasni deci da se životinje dele na domaće i divlje i ispod teme koju je na početku časa već napisao na tabli, napiše: " Kherutne thaj bikherutne džuvdime" i zamoli decu da na listićimana kojm su pisali imena životinja, sva imena divljih životinje podvuku plavom bojom, a imena domaćih životinja podvuku zelenom bojo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podvlačenja imena životinja odredjenim bojama, deca koja žele pročitaju koja su imena životinja podvukli plavom a koja zelenom bojom. Ostala deca prate, ako su pogrešili ispravljaju i listiće deca prilažu u svoj "Dosije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391160" cy="210185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rvo životin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kon saznanja da se životenje dele na divlje i domaće, nastavnica/nastavnik pozove decu na igru i kaž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!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iz istig špil karatica sa slikama životinja, odabere odredjen broj karata prema broju dece i kod odabita vodi računa da ne odabere životinje sa pogrdnim imenima i negativnim osobinama. Okrene kartice licem na dole i zamoli decu da svako izvuče po jedn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kaže deci da svi koji su izvukli kartice sa domaćim životinjama, stanu u jedan deo učionice a svi koji su izvukli karice sa divljim životinjama, stanu u drugom delu učionice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Svako dete pogleda sliku životinje na kartici koju je izvukao. Treba da prepopozna koja je životinja i kojoj vrsti ona pripada (domaćoj ili divljoj vrsti), prema tome dete treba da stane u deo učionice prema nastavnikovim upustvim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Svako dete svoju karticu drži ispred sebe, okrenutu prema nastavniku. Nastavnica/nastavnik proverava da li je svako dete stalo u delo učionice prema njegovim upustvima ako nije nastavnica/nastavnik ih usmera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Zatim nastavnica/nastavnik stane u sredinu učionice i kaže "Me sijum dživdimatengo kaš thaj vikinava tumen ttelo me grane! / Ja sam drvo životinja i pozivam vas p od moje granje!"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Jedno po jedno dete prilazi nastavniku i treba da kaže "koja su živitinja i kojoj vrsti pripadju", na 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ruv thaj sijum bikheresko džuvutno! / Ja sam vuk i divlj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khani thaj sijum kheresko džuvutno! / Ja sam pile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šoš thaj thaj sijum bikheresko džuvutno! / Ja sam zec i divlja sam životinja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- "Me sijum mačka thaj thaj sijum kheresko džuvutno!  / Ja sam mačka i domaća sam životinja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deca mogu da kruže oko "drveta životinja" i pozdravljaju jedni druge, imitirajući životinju (mimikom i glasovno) koju su izvukli. 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Ako se vremenski uklopi nakon igrice nastavnica/nastavnik može da povede razgovor sa decom o tome čija im se imitacija najviše dopala i zbog čega?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.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kartice sa sličicama različitih životin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otinje u basnam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15 min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ošto su deca u predhodnoj igrici imitirali životinje, nastavnica/nastavnik odabere i pročita kratku basnu gde likovi životinja imaju ljucke osobin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Predlog "Ezopove basne" - lektira za drugi razred nastave na romsko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Nakon pročitane basne nastavnica/nastavnik na tabli napis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Kherutni buti / domaći zadatak"  i zada da kod kuće prepričaju roditeljima basnu koju su čuli i na što sikovovitije je nacrtaj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redloži deci da i oni sami odaberu neku od basni iz iste knjige i kod kuće pročitaju roditeljima, urade to zajedno ili im roditelji pročitaju (zavosno od razijene veštine čitanja kod deteta), te da istu ilustruju crtežom koji će doneti na naredni ča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Zatim ih do sledećeg časa pozdravi:" Džiko dikhipe / dovidjenja"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Ezopove basne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ravnomeran razvoj svih pet osnovnih jezičkih veština na teme obrađene na ovom i na prethodnim časovi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tbl>
      <w:tblPr>
        <w:tblW w:w="145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982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Prikaz časa: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 xml:space="preserve">Tema:  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Trajanje: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Materijal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5 min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k ulazi u učionicu i pozdravlja decu: "Šukar dive ćhavalen / Pozdrav deco". Proverava domaći zadatak, tako što zamoli decu da ilustracije basni koje su nacrtali kod kuće, istaknu na već spremljen pano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1082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Crteži životinja koje su deca donela od kuće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živitinjska staništa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 tabli napiše: "Natrura / Priroda" i postavlja pitanje s kojim ističe staništa životinjskog  i biljnog sveta u prirod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itan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- "Kaj sa šaj e džuvdime te dživdinen ande natura? / Gde sve životinje u prirodi mogu da žive?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Deca nabrajaju staništa a nastavnica/nastavnik piše na tabli ključne reč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imer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"Ano veš /  u šumi, telo pani / pod vodom, andi avlin / u dvorištu,  teli phuv / pod zemljom, pano kaš / na drvetu, ...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kon toga nastavnica/nastavnik poredja listove naslovljene sa nabojanim staništima i pozove decu na igr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"Hajde te khela / hajde da se igram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prilaze svakom listu i treba da upišu po jednu biljku i žuvotinju za koju znaju da živi u staništu naslovljenom na svakom od poredjnih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Ovom načinom se dobija vokabular reči iz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eca se javljaju i isčitavaju napisane reči (biljaka i životinja) na svakoj od listov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40665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 w:eastAsia="en-U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32</w:t>
            </w:r>
          </w:p>
        </w:tc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listovi sa nabojanim staništima životinjskoh i biljnog sveta.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Biljni i životinjski svet od plastelina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25 min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podeli decu u manje grupe (zavisno od broja dece) i svaka grupa od plastelina pravi, po jedno štanište biljnog i životi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red kraj časa svaka grupa prestavlja svoj rad od plaselina, tako što pokazuje i opisuje stanište biljnog i životinnjskog svet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Ukoliko za to postoje tehničke mogućnosti, nastavnica/nastavnik pravi fotografije staništa, štampa ih  i daje učenicima da uključe u svoj Dosi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Nastavnica/nastavnik najavljuje deci jednodnevni izlet gde će moći upoznati neke od takvih staništa i pozdravi: "Džiko dikhipe čhavorralen / Dovidjenja deco!"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 w:eastAsia="en-US"/>
              </w:rPr>
              <w:drawing>
                <wp:inline distT="0" distB="0" distL="0" distR="0">
                  <wp:extent cx="270510" cy="25146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Dosije</w:t>
            </w:r>
          </w:p>
        </w:tc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plastelin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Fotoaparat, kompjuter, štampać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Latn-CS"/>
              </w:rPr>
              <w:t>Ciljevi učenja:</w:t>
            </w:r>
          </w:p>
        </w:tc>
        <w:tc>
          <w:tcPr>
            <w:tcW w:w="132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usvajanje leksike  u vezi sa domaćim i divljim životinjama i biljkama 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 xml:space="preserve">ravnomeran razvoj svih pet osnovnih jezičkih veština na teme obrađene na ovom i na prethodnim časovim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lang w:val="sr-Latn-CS"/>
        </w:rPr>
      </w:pPr>
      <w:r>
        <w:rPr>
          <w:rFonts w:cs="Times New Roman" w:ascii="Times New Roman" w:hAnsi="Times New Roman"/>
          <w:i/>
          <w:iCs/>
          <w:kern w:val="2"/>
          <w:lang w:val="sr-Latn-CS"/>
        </w:rPr>
      </w:r>
    </w:p>
    <w:tbl>
      <w:tblPr>
        <w:tblW w:w="1451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510"/>
      </w:tblGrid>
      <w:tr>
        <w:trPr>
          <w:trHeight w:val="685" w:hRule="atLeast"/>
        </w:trPr>
        <w:tc>
          <w:tcPr>
            <w:tcW w:w="1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lang w:val="sr-Latn-CS"/>
              </w:rPr>
              <w:t>Izvor  (ilustracije, tekstovi, linkovi, …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kern w:val="2"/>
                <w:lang w:val="sr-Latn-CS"/>
              </w:rPr>
              <w:t>Ezopove basne” na romskom (lektira za drugi razred osnovne škole za nastavu na romskom jeziku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Istorija, cultura i tradicija Roma: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kern w:val="2"/>
                  <w:lang w:val="es-AR"/>
                </w:rPr>
                <w:t>http://www.bospo.ba/dokumenti/romskatradicija.pdf</w:t>
              </w:r>
            </w:hyperlink>
            <w:r>
              <w:rPr>
                <w:rFonts w:cs="Times New Roman" w:ascii="Times New Roman" w:hAnsi="Times New Roman"/>
                <w:kern w:val="2"/>
                <w:lang w:val="es-AR"/>
              </w:rPr>
              <w:t xml:space="preserve"> (ili pogl. Dokument br. 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  <w:t>Tradicionalna staništa i cultura Roma: Alaveromengo,Dokument br.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  <w:t xml:space="preserve">Za više informacija, pogl. Internet prezentaciju Muzeja romske kulture u Beogradu na adresi: 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lang w:val="es-AR"/>
                </w:rPr>
                <w:t>http://www.romamuseum.rs</w:t>
              </w:r>
            </w:hyperlink>
            <w:r>
              <w:rPr>
                <w:rFonts w:cs="Times New Roman" w:ascii="Times New Roman" w:hAnsi="Times New Roman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es-AR"/>
              </w:rPr>
            </w:pPr>
            <w:r>
              <w:rPr>
                <w:rFonts w:cs="Times New Roman" w:ascii="Times New Roman" w:hAnsi="Times New Roman"/>
                <w:kern w:val="2"/>
                <w:lang w:val="es-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sr-Latn-CS"/>
              </w:rPr>
            </w:pPr>
            <w:r>
              <w:rPr>
                <w:rFonts w:cs="Times New Roman" w:ascii="Times New Roman" w:hAnsi="Times New Roman"/>
                <w:kern w:val="2"/>
                <w:lang w:val="sr-Latn-C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lang w:val="sr-Latn-CS"/>
        </w:rPr>
      </w:pPr>
      <w:r>
        <w:rPr>
          <w:rFonts w:cs="Times New Roman" w:ascii="Times New Roman" w:hAnsi="Times New Roman"/>
          <w:kern w:val="2"/>
          <w:lang w:val="sr-Latn-C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9.png"/><Relationship Id="rId36" Type="http://schemas.openxmlformats.org/officeDocument/2006/relationships/image" Target="media/image7.png"/><Relationship Id="rId37" Type="http://schemas.openxmlformats.org/officeDocument/2006/relationships/image" Target="media/image9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6.png"/><Relationship Id="rId44" Type="http://schemas.openxmlformats.org/officeDocument/2006/relationships/image" Target="media/image8.png"/><Relationship Id="rId45" Type="http://schemas.openxmlformats.org/officeDocument/2006/relationships/image" Target="media/image10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9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6.png"/><Relationship Id="rId63" Type="http://schemas.openxmlformats.org/officeDocument/2006/relationships/image" Target="media/image9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hyperlink" Target="http://www.bospo.ba/dokumenti/romskatradicija.pdf" TargetMode="External"/><Relationship Id="rId74" Type="http://schemas.openxmlformats.org/officeDocument/2006/relationships/hyperlink" Target="http://www.romamuseum.rs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37:00Z</dcterms:created>
  <dc:creator>Jelena Filipovic</dc:creator>
  <dc:description/>
  <cp:keywords/>
  <dc:language>en-US</dc:language>
  <cp:lastModifiedBy>Jelena Filipovic</cp:lastModifiedBy>
  <cp:lastPrinted>2011-06-27T16:30:00Z</cp:lastPrinted>
  <dcterms:modified xsi:type="dcterms:W3CDTF">2011-11-05T16:48:00Z</dcterms:modified>
  <cp:revision>24</cp:revision>
  <dc:subject/>
  <dc:title/>
</cp:coreProperties>
</file>