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05" w:leader="none"/>
        </w:tabs>
        <w:suppressAutoHyphens w:val="true"/>
        <w:autoSpaceDE w:val="false"/>
        <w:spacing w:lineRule="auto" w:line="360" w:before="0" w:after="0"/>
        <w:ind w:left="0" w:right="-1800" w:hanging="0"/>
        <w:jc w:val="both"/>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tabs>
          <w:tab w:val="clear" w:pos="720"/>
          <w:tab w:val="left" w:pos="6405" w:leader="none"/>
        </w:tabs>
        <w:suppressAutoHyphens w:val="true"/>
        <w:autoSpaceDE w:val="false"/>
        <w:spacing w:lineRule="auto" w:line="360" w:before="0" w:after="0"/>
        <w:rPr/>
      </w:pPr>
      <w:r>
        <w:rPr>
          <w:rFonts w:cs="Times New Roman" w:ascii="Times New Roman" w:hAnsi="Times New Roman"/>
          <w:b/>
          <w:bCs/>
          <w:i/>
          <w:iCs/>
        </w:rPr>
        <w:t>PREPARATION TEMPLATE</w:t>
      </w:r>
      <w:r>
        <w:rPr>
          <w:rFonts w:cs="Times New Roman" w:ascii="Times New Roman" w:hAnsi="Times New Roman"/>
          <w:b/>
          <w:bCs/>
          <w:i/>
          <w:iCs/>
          <w:kern w:val="2"/>
        </w:rPr>
        <w:t xml:space="preserve">     Country: </w:t>
      </w:r>
      <w:r>
        <w:rPr>
          <w:rFonts w:cs="Times New Roman" w:ascii="Times New Roman" w:hAnsi="Times New Roman"/>
          <w:kern w:val="2"/>
        </w:rPr>
        <w:t>SER</w:t>
      </w:r>
      <w:r>
        <w:rPr>
          <w:rFonts w:cs="Times New Roman" w:ascii="Times New Roman" w:hAnsi="Times New Roman"/>
          <w:b/>
          <w:bCs/>
          <w:i/>
          <w:iCs/>
          <w:kern w:val="2"/>
        </w:rPr>
        <w:t xml:space="preserve"> / Unit No.: </w:t>
      </w:r>
      <w:r>
        <w:rPr>
          <w:rFonts w:cs="Times New Roman" w:ascii="Times New Roman" w:hAnsi="Times New Roman"/>
          <w:kern w:val="2"/>
        </w:rPr>
        <w:t>___10_</w:t>
      </w:r>
    </w:p>
    <w:p>
      <w:pPr>
        <w:pStyle w:val="Normal"/>
        <w:widowControl w:val="false"/>
        <w:tabs>
          <w:tab w:val="clear" w:pos="720"/>
          <w:tab w:val="left" w:pos="661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r>
              <w:rPr>
                <w:rFonts w:cs="Times New Roman" w:ascii="Times New Roman" w:hAnsi="Times New Roman"/>
                <w:b/>
                <w:bCs/>
                <w:i/>
                <w:iCs/>
                <w:kern w:val="2"/>
              </w:rPr>
              <w:t>:</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Aleksandra </w:t>
            </w:r>
            <w:r>
              <w:rPr>
                <w:rFonts w:cs="Times New Roman" w:ascii="Times New Roman" w:hAnsi="Times New Roman"/>
                <w:kern w:val="2"/>
                <w:lang w:val="sr-Latn-CS"/>
              </w:rPr>
              <w:t>N</w:t>
            </w:r>
            <w:r>
              <w:rPr>
                <w:rFonts w:cs="Times New Roman" w:ascii="Times New Roman" w:hAnsi="Times New Roman"/>
                <w:kern w:val="2"/>
              </w:rPr>
              <w:t>iko</w:t>
            </w:r>
            <w:r>
              <w:rPr>
                <w:rFonts w:cs="Times New Roman" w:ascii="Times New Roman" w:hAnsi="Times New Roman"/>
                <w:kern w:val="2"/>
                <w:lang w:val="sr-Latn-CS"/>
              </w:rPr>
              <w:t>lić, Ivica Mišković, Jelena Filipović, Mirko Cvetković, Barbara Jovanovic</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Romani variety</w:t>
            </w:r>
            <w:r>
              <w:rPr>
                <w:rFonts w:cs="Times New Roman" w:ascii="Times New Roman" w:hAnsi="Times New Roman"/>
                <w:b/>
                <w:bCs/>
                <w:i/>
                <w:iCs/>
                <w:kern w:val="2"/>
                <w:lang w:val="es-AR"/>
              </w:rPr>
              <w:t>:</w:t>
            </w:r>
            <w:r>
              <w:rPr>
                <w:rFonts w:cs="Times New Roman" w:ascii="Times New Roman" w:hAnsi="Times New Roman"/>
                <w:kern w:val="2"/>
                <w:lang w:val="es-AR"/>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Arl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 xml:space="preserve">Primary </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Main Theme (CFR):</w:t>
            </w:r>
            <w:r>
              <w:rPr>
                <w:rFonts w:cs="Times New Roman" w:ascii="Times New Roman" w:hAnsi="Times New Roman"/>
                <w:kern w:val="2"/>
              </w:rPr>
              <w:t xml:space="preserve">  nature and animal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ind w:left="1745" w:right="5" w:hanging="0"/>
              <w:rPr/>
            </w:pPr>
            <w:r>
              <w:rPr>
                <w:rFonts w:cs="Times New Roman" w:ascii="Times New Roman" w:hAnsi="Times New Roman"/>
                <w:b/>
                <w:bCs/>
                <w:i/>
                <w:iCs/>
                <w:kern w:val="2"/>
              </w:rPr>
              <w:t xml:space="preserve">Included Sub-themes:  </w:t>
            </w:r>
            <w:r>
              <w:rPr>
                <w:rFonts w:cs="Times New Roman" w:ascii="Times New Roman" w:hAnsi="Times New Roman"/>
                <w:kern w:val="2"/>
              </w:rPr>
              <w:t>1.</w:t>
            </w:r>
            <w:r>
              <w:rPr>
                <w:rFonts w:cs="Times New Roman" w:ascii="Times New Roman" w:hAnsi="Times New Roman"/>
                <w:kern w:val="2"/>
                <w:lang w:val="sr-Latn-CS"/>
              </w:rPr>
              <w:t xml:space="preserve"> domastic animal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wild animal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plants (fruit and vegetabl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4. plants (around us, in the nature)</w:t>
            </w:r>
          </w:p>
        </w:tc>
      </w:tr>
      <w:tr>
        <w:trPr/>
        <w:tc>
          <w:tcPr>
            <w:tcW w:w="9962" w:type="dxa"/>
            <w:tcBorders>
              <w:left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Connected main themes in the CFR</w:t>
            </w:r>
            <w:r>
              <w:rPr>
                <w:rFonts w:cs="Times New Roman" w:ascii="Times New Roman" w:hAnsi="Times New Roman"/>
                <w:kern w:val="2"/>
              </w:rPr>
              <w:t>: 1. My community</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2. Myself and my family</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3.  House/caravan and its activities</w:t>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snapToGrid w:val="false"/>
              <w:spacing w:lineRule="auto" w:line="360" w:before="0" w:after="200"/>
              <w:jc w:val="center"/>
              <w:rPr>
                <w:rFonts w:ascii="Times New Roman" w:hAnsi="Times New Roman" w:cs="Times New Roman"/>
                <w:b/>
                <w:b/>
                <w:bCs/>
                <w:i/>
                <w:i/>
                <w:iCs/>
              </w:rPr>
            </w:pPr>
            <w:r>
              <w:rPr>
                <w:rFonts w:cs="Times New Roman" w:ascii="Times New Roman" w:hAnsi="Times New Roman"/>
                <w:b/>
                <w:bCs/>
                <w:i/>
                <w:iCs/>
              </w:rPr>
              <w:t>Working with the CFR – Learning objectives:</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es-AR"/>
              </w:rPr>
            </w:pPr>
            <w:r>
              <w:rPr>
                <w:rFonts w:cs="Times New Roman" w:ascii="Times New Roman" w:hAnsi="Times New Roman"/>
                <w:b/>
                <w:bCs/>
                <w:kern w:val="2"/>
                <w:lang w:val="es-AR"/>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es-AR"/>
              </w:rPr>
            </w:pPr>
            <w:r>
              <w:rPr>
                <w:rFonts w:cs="Times New Roman" w:ascii="Times New Roman" w:hAnsi="Times New Roman"/>
                <w:b/>
                <w:bCs/>
                <w:kern w:val="2"/>
                <w:lang w:val="es-AR"/>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7.3pt" filled="f" o:ole="">
                  <v:imagedata r:id="rId3" o:title=""/>
                </v:shape>
                <o:OLEObject Type="Embed" ProgID="" ShapeID="ole_rId2" DrawAspect="Content" ObjectID="_40988017" r:id="rId2"/>
              </w:object>
            </w:r>
          </w:p>
        </w:tc>
        <w:tc>
          <w:tcPr>
            <w:tcW w:w="7916" w:type="dxa"/>
            <w:gridSpan w:val="3"/>
            <w:tcBorders>
              <w:left w:val="single" w:sz="4" w:space="0" w:color="000000"/>
              <w:bottom w:val="single" w:sz="4" w:space="0" w:color="000000"/>
            </w:tcBorders>
          </w:tcPr>
          <w:p>
            <w:pPr>
              <w:pStyle w:val="ListParagraph"/>
              <w:snapToGrid w:val="false"/>
              <w:spacing w:before="0" w:after="200"/>
              <w:ind w:left="0" w:right="0" w:hanging="0"/>
              <w:rPr>
                <w:rFonts w:ascii="Times New Roman" w:hAnsi="Times New Roman" w:cs="Times New Roman"/>
              </w:rPr>
            </w:pPr>
            <w:r>
              <w:rPr>
                <w:rFonts w:cs="Times New Roman" w:ascii="Times New Roman" w:hAnsi="Times New Roman"/>
              </w:rPr>
              <w:t>I can recognize and understand the words for different animals and plants.</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pt;height:15.45pt" filled="f" o:ole="">
                  <v:imagedata r:id="rId5" o:title=""/>
                </v:shape>
                <o:OLEObject Type="Embed" ProgID="" ShapeID="ole_rId4" DrawAspect="Content" ObjectID="_1290426971" r:id="rId4"/>
              </w:object>
            </w:r>
          </w:p>
        </w:tc>
        <w:tc>
          <w:tcPr>
            <w:tcW w:w="7916" w:type="dxa"/>
            <w:gridSpan w:val="3"/>
            <w:tcBorders>
              <w:left w:val="single" w:sz="4" w:space="0" w:color="000000"/>
              <w:bottom w:val="single" w:sz="4" w:space="0" w:color="000000"/>
            </w:tcBorders>
          </w:tcPr>
          <w:p>
            <w:pPr>
              <w:pStyle w:val="ListParagraph"/>
              <w:snapToGrid w:val="false"/>
              <w:spacing w:before="0" w:after="200"/>
              <w:ind w:left="0" w:right="0" w:hanging="0"/>
              <w:rPr>
                <w:rFonts w:ascii="Times New Roman" w:hAnsi="Times New Roman" w:cs="Times New Roman"/>
              </w:rPr>
            </w:pPr>
            <w:r>
              <w:rPr>
                <w:rFonts w:cs="Times New Roman" w:ascii="Times New Roman" w:hAnsi="Times New Roman"/>
              </w:rPr>
              <w:t>I can read the words for different animals and plants on a chart or in a book.</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5pt;height:18.25pt" filled="f" o:ole="">
                  <v:imagedata r:id="rId7" o:title=""/>
                </v:shape>
                <o:OLEObject Type="Embed" ProgID="" ShapeID="ole_rId6" DrawAspect="Content" ObjectID="_1320602613"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answer some simple questions about the animals we keep as pets and animals in the countrysi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nswer some simple questions about the different plants that grow in different situations (e.g. flowers, trees, crops etc.)</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77</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pt;height:16.4pt" filled="f" o:ole="">
                  <v:imagedata r:id="rId9" o:title=""/>
                </v:shape>
                <o:OLEObject Type="Embed" ProgID="" ShapeID="ole_rId8" DrawAspect="Content" ObjectID="_1048664697"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tell the names of the animals that I have se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tell the names of animals that I see in a story boo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tell the names of the animals that Roma people worked with in the pas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77</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pt;height:14.6pt" filled="f" o:ole="">
                  <v:imagedata r:id="rId11" o:title=""/>
                </v:shape>
                <o:OLEObject Type="Embed" ProgID="" ShapeID="ole_rId10" DrawAspect="Content" ObjectID="_1347654896"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write the names of animals that I kno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spacing w:before="0" w:after="200"/>
              <w:ind w:left="0" w:right="0" w:hanging="0"/>
              <w:rPr>
                <w:rFonts w:ascii="Times New Roman" w:hAnsi="Times New Roman" w:cs="Times New Roman"/>
              </w:rPr>
            </w:pPr>
            <w:r>
              <w:rPr>
                <w:rFonts w:cs="Times New Roman" w:ascii="Times New Roman" w:hAnsi="Times New Roman"/>
              </w:rPr>
              <w:t>I can write the names of animals that are in stories.</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77</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lang w:val="es-AR"/>
              </w:rPr>
            </w:pPr>
            <w:r>
              <w:rPr>
                <w:rFonts w:cs="Times New Roman" w:ascii="Times New Roman" w:hAnsi="Times New Roman"/>
                <w:kern w:val="2"/>
                <w:lang w:val="es-AR"/>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Working with the ELP:</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Language passport</w:t>
            </w:r>
            <w:r>
              <w:rPr>
                <w:rFonts w:cs="Times New Roman" w:ascii="Times New Roman" w:hAnsi="Times New Roman"/>
                <w:b/>
                <w:bCs/>
                <w:i/>
                <w:iCs/>
                <w:kern w:val="2"/>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Language biography</w:t>
            </w:r>
            <w:r>
              <w:rPr>
                <w:rFonts w:cs="Times New Roman" w:ascii="Times New Roman" w:hAnsi="Times New Roman"/>
                <w:b/>
                <w:bCs/>
                <w:i/>
                <w:iCs/>
                <w:kern w:val="2"/>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32</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Dossier</w:t>
            </w:r>
            <w:r>
              <w:rPr>
                <w:rFonts w:cs="Times New Roman" w:ascii="Times New Roman" w:hAnsi="Times New Roman"/>
                <w:b/>
                <w:bCs/>
                <w:i/>
                <w:iCs/>
                <w:kern w:val="2"/>
              </w:rPr>
              <w:t>:</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Drawings and essays that children put in their Dossier (animals and animal habitats, photos of habitats made of playdough, illustration of an Aesop’s fable and/or a summary of an Aesop’s fable and/or a description of a pet, favourite animal ets, pictures and names of fruit and vegetables etc).</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MAIN VOCABULARY – Sub-theme 1</w:t>
            </w:r>
            <w:r>
              <w:rPr>
                <w:rFonts w:cs="Times New Roman" w:ascii="Times New Roman" w:hAnsi="Times New Roman"/>
                <w:b/>
                <w:bCs/>
                <w:i/>
                <w:iCs/>
                <w:kern w:val="2"/>
                <w:lang w:val="es-AR"/>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bikhereskre dživut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Kherutne dživzut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Maćh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Ruv</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žukhe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anj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Buz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oš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rast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ild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mestic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olf</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ck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abb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rse</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Šukar dive ćhaval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ži ko dikhipe čhavalen!</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MAIN VOCABULARY – Sub-theme 2</w:t>
            </w:r>
            <w:r>
              <w:rPr>
                <w:rFonts w:cs="Times New Roman" w:ascii="Times New Roman" w:hAnsi="Times New Roman"/>
                <w:b/>
                <w:bCs/>
                <w:i/>
                <w:iCs/>
                <w:kern w:val="2"/>
                <w:lang w:val="es-AR"/>
              </w:rPr>
              <w:t>:</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bl>
    <w:p>
      <w:pPr>
        <w:pStyle w:val="Normal"/>
        <w:rPr>
          <w:rFonts w:ascii="Times New Roman" w:hAnsi="Times New Roman" w:cs="Times New Roman"/>
        </w:rPr>
      </w:pPr>
      <w:r>
        <w:br w:type="page"/>
      </w:r>
      <w:r>
        <w:rPr>
          <w:rFonts w:cs="Times New Roman" w:ascii="Times New Roman" w:hAnsi="Times New Roman"/>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veš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lo p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ani avl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teli phuv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ano kaš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š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rompir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okvanj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lulud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haba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jagod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argarep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požegra</w:t>
            </w:r>
            <w:r>
              <w:rPr>
                <w:rFonts w:cs="Times New Roman" w:ascii="Times New Roman" w:hAnsi="Times New Roman"/>
                <w:kern w:val="2"/>
                <w:lang w:val="es-ES"/>
              </w:rPr>
              <w:t xml:space="preserve">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 the fore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nderwater/in the wat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 the yard/gard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nderground/in the grou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 the tre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e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ta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otu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low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p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trawber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arro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um</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Cs/>
                <w:kern w:val="2"/>
                <w:lang w:val="es-AR"/>
              </w:rPr>
            </w:pPr>
            <w:r>
              <w:rPr>
                <w:rFonts w:cs="Times New Roman" w:ascii="Times New Roman" w:hAnsi="Times New Roman"/>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bCs/>
                <w:kern w:val="2"/>
                <w:lang w:val="es-AR"/>
              </w:rPr>
            </w:pPr>
            <w:r>
              <w:rPr>
                <w:rFonts w:cs="Times New Roman" w:ascii="Times New Roman" w:hAnsi="Times New Roman"/>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ukar dive ć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hajde te khela!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ti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ži ko dikhipe ćhav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1</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2</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lang w:val="sr-Latn-CS"/>
              </w:rPr>
              <w:t xml:space="preserve">What animal is thi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how flash cards with pictures of animals on them, one at a time, to the children and ask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Savo akava dživutno? / What animal is this?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raise hand and say the names of the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every answer on the blackboard and children copy them on their sheets. While the children are raising their hands, the teacher should take care that every child comes to say an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n the tacher explains that animals can be categorized as domestic or wild, and under the subject writes the following: </w:t>
            </w:r>
          </w:p>
          <w:p>
            <w:pPr>
              <w:pStyle w:val="Normal"/>
              <w:widowControl w:val="false"/>
              <w:suppressLineNumbers/>
              <w:tabs>
                <w:tab w:val="clear" w:pos="720"/>
                <w:tab w:val="left" w:pos="3675" w:leader="none"/>
              </w:tab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b/>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herutne thaj nakherutne dživutne" / Domestic an wild anima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asks the children to underline on their sheets all the wild animals with a blue colour, and all the domestic animals with a green colou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underlining the names of the animals, the children that want to read out loud their categorization of animals can do that. Other children are following, and if they made a mistake, it can be corrected. The sheets can be then put in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Flash cards with pictures of different animals, empty sheets of paper</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w:t>
            </w:r>
            <w:r>
              <w:rPr>
                <w:rFonts w:cs="Times New Roman" w:ascii="Times New Roman" w:hAnsi="Times New Roman"/>
                <w:kern w:val="2"/>
                <w:lang w:val="sr-Latn-CS"/>
              </w:rPr>
              <w:t xml:space="preserve"> Animal tre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sr-Latn-CS"/>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the explanation that animals can be divided in domestic and wild, the tachers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jde te khela!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icks out a number of animals from the deck with pictures of animals that corresponds with the number of children, with special attention on not choosing the animals that have negative connotations or can be connected with negative human characteristics. Children pick out one card from the preselected de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tells to all the children with cards with domestic animals to stand in one corner of the classroom, and to all the children with cards with wild animals to stand in the other corner. Every child should recognize their animal on the flash card an to follow teacher’s instruc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aking their positions, every child holds her/his card faced to the teacher, who then rearranges the children in case some of them made a mista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eacher stands in the middle of the classroom and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Me sijum dživdimatengo kaš thaj vikinava tumen telo me grane! / I am an animal tree and I summon you under my branch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pproach the teacher, one at a time, and say which animal they are, and to which category they belong, for 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Me sijum ruv thaj sijum bikheresko džuvutno! / I’m a wolf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ijum khani thaj sijum kheresko džuvutno! / I’m a chicken and I’m a domestic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Me sijum khani thaj sijum kheresko džuvutno! / I’m a rabbit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Me sijum mačka thaj thaj sijum kheresko džuvutno!  / I’m a cat and I’m a domestic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can walk around the „animal tree“ and greet each other by mimmicking the animal they have pick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f there is enough time left, the teacher can talk with the children about the best immi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lash cards with pictures of different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Animals in fabl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children have immitated the animals in the previous acitvityu, the tacher chooses one short fable and reads it to the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uggestion: „Aesop’s fables“ – reading material in Romani for the second grade in primary schoo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fable is read, the teacher writes the following on the blackboard: "Kherutni bući / Homework"  and tells to the children to tell the fable they’ve heard to their parents at home and to draw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uggests to the children to pick out one of the fables from the same book and read it to their parents at home, read it together with their parents, or ask the parents to read it for them (depenting on the reading competention), to make a drawing of that fable as well and bring it ot the next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ays good bye to the children until the next class:" Dži ko dikhipe / Good 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Aesop’s fables“ in Roman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animal habita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Nature, plant world, animal world</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on the blackboard: "Natrura / Nature" and ask a question that aims for animal and plant habitats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Ques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aj sa šaj e džuvdime te dživdinen ande natura? / Where can animals live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name the habitats and the tacher writes them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Ano voš /  in the forest, telo pani / in the water, teli phuv / in the yard/garden,  telaj phuv / in the ground, pano kaš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wards, the teacher put sheets with habitats on the table and invites children to pl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jde te khela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pproach and full in a name of an animal and a plant next to its habitat on the shee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is way, the vocabulary from animal an plant world is repea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children can read the names of the animals out loud.</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eets with lists of habita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lang w:val="sr-Latn-CS"/>
              </w:rPr>
              <w:t>Plant and animal world from playdough</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nature, plant world, animal world</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list the habitats of plants and animals and the teacher writes the 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Ando veš /  in the forest, telo pani / in the water, ande avlin / in the yard/garden,  teli phuv / in the ground, ano kaš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teacher divides the children into smaller groups (depending on the number of children), and every group of children makes one plant and animal habitat from plasitci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the completion of the activity, every group presents its playdough-masterpiece, by showing it and describing the habit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f possible, the teacher can take pictures of the habitats and include them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ydough; camera, printer and computer</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The world around us: </w:t>
            </w:r>
            <w:r>
              <w:rPr>
                <w:rFonts w:cs="Times New Roman" w:ascii="Times New Roman" w:hAnsi="Times New Roman"/>
                <w:kern w:val="2"/>
                <w:lang w:val="sr-Latn-CS"/>
              </w:rPr>
              <w:t>Caravan and na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Romani life and customs, domestic animals, edible plant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bl>
    <w:p>
      <w:pPr>
        <w:pStyle w:val="Normal"/>
        <w:rPr>
          <w:rFonts w:ascii="Times New Roman" w:hAnsi="Times New Roman" w:cs="Times New Roman"/>
        </w:rPr>
      </w:pPr>
      <w:r>
        <w:rPr>
          <w:rFonts w:cs="Times New Roman" w:ascii="Times New Roman" w:hAnsi="Times New Roman"/>
        </w:rPr>
      </w:r>
    </w:p>
    <w:tbl>
      <w:tblPr>
        <w:tblW w:w="14610" w:type="dxa"/>
        <w:jc w:val="left"/>
        <w:tblInd w:w="-30" w:type="dxa"/>
        <w:tblLayout w:type="fixed"/>
        <w:tblCellMar>
          <w:top w:w="0" w:type="dxa"/>
          <w:left w:w="10" w:type="dxa"/>
          <w:bottom w:w="0" w:type="dxa"/>
          <w:right w:w="10" w:type="dxa"/>
        </w:tblCellMar>
      </w:tblPr>
      <w:tblGrid>
        <w:gridCol w:w="9639"/>
        <w:gridCol w:w="993"/>
        <w:gridCol w:w="1413"/>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organizes a one-day field trip to an authentic place where Romani people used to live with their caravans. There the teacher tell the children a story about this way of life, living and weather conditions and the domestic animals they bred, as well as the plants they used in their diet.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05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I describe what I se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animals in ABC</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s shows a series of pictures of an activity or a story in which animals have the main roles, and the children describe them in ord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ugges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tory: "Šošojeski thaj kornjačakro prastape / The Turtle and the Rabbit race" from the ABC for Romani, page 16.</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1" t="-75" r="-61" b="-75"/>
                          <a:stretch>
                            <a:fillRect/>
                          </a:stretch>
                        </pic:blipFill>
                        <pic:spPr bwMode="auto">
                          <a:xfrm>
                            <a:off x="0" y="0"/>
                            <a:ext cx="266700" cy="24765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imary reader in Roman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P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Myself and my famil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sks the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as isi kherutno džuvdimo thaj savo? / Who has a pet? Which 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raise their hands and name their pets. If there are children that do not have a pet, the teacher asks the following ques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avo kheruto džuvdimo kamen te ovel tumen /  Which pet would you like to h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draw their pet or write down a few sentences about it. Afterwards, the children describe their drawings or read their sentences out loud. Drawings or short esays are then placed in their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Characteristics of animal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Nature and animal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repares a deck of cards with pictures of animals. Every child takes out one card, regocnizes the animal, and then names an adjective that is typical for that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Akava tano o šošo thaj ov tano sig. / This is a rabbit and he is quic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Aka tani i lisica thaj oj tani džandi / This is a fox and he is cunn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eside learning the vocabulary, children can also learn a number of descriptive adjectiv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1" t="-75" r="-61" b="-75"/>
                          <a:stretch>
                            <a:fillRect/>
                          </a:stretch>
                        </pic:blipFill>
                        <pic:spPr bwMode="auto">
                          <a:xfrm>
                            <a:off x="0" y="0"/>
                            <a:ext cx="266700" cy="24765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lash cards with pictures of different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Mime ga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repares pieces of papers with different animal names written on them. One child takes out one of the papers, reads the name of the animal for herself/himself and mimes the animal to the other children. The child that is the first to guess the animal in question, takes out a new paper and mimes the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f children can not read, the teacher can use pictures of animals or a combination of pictures and names instead of only written names.</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1" t="-75" r="-61" b="-75"/>
                          <a:stretch>
                            <a:fillRect/>
                          </a:stretch>
                        </pic:blipFill>
                        <pic:spPr bwMode="auto">
                          <a:xfrm>
                            <a:off x="0" y="0"/>
                            <a:ext cx="266700" cy="24765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ieces of paper writh animal names written or them, or pictures of animal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The world around us: Visit to the Zo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Teacher organizes a visit to the zoo, where the children can see animals, take pictures, read the names of the animals from the board together with facts abou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is activity can be continued after return. Teacher talks with the children about the animals they have seen, the animals can be drawn by children, or described in a few sentences. Descriptions and drawings can be placed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05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2,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Making a herbarium togeth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Duration: _____ </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biljke u našem okruženju</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king a herbariu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tells the children to collect a couple of plants from their surroundings, press them at home and bring them to school, where a joint herbarium will be made. There should be a name of the plant under each specim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the names of the plants on the blackboard, children copy them on a sheet of paper and put it in their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nt specimens from the natural surrounding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Match the name with a picture</w:t>
            </w:r>
            <w:r>
              <w:rPr>
                <w:rFonts w:cs="Times New Roman" w:ascii="Times New Roman" w:hAnsi="Times New Roman"/>
                <w:b/>
                <w:bCs/>
                <w:kern w:val="2"/>
                <w:lang w:val="sr-Latn-CS"/>
              </w:rPr>
              <w:t xml:space="preserv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fruit and vegetable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rranges cards with pictures of different fruits and vegetables on one side of the table, and cards with written names of different fruits and vegetables on the other. Every child takes one card at a time, reads the name of the fruit or vegetable and places the card next to the corresponding picture (teacher should offer help to children who need i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all the names on the blackboard and the children copy them on their sheets. Afterwards, the children draw a circle around every fruit in one colour, and a cirle around a vegetable in the oth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should read out loud what they have written. The sheets can be placed in the Dossier.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Flash cards with pictures of different fruits and vegeratbles; flash cards with written names of different fruits and vegetables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A game in small groups: </w:t>
            </w:r>
            <w:r>
              <w:rPr>
                <w:rFonts w:cs="Times New Roman" w:ascii="Times New Roman" w:hAnsi="Times New Roman"/>
                <w:kern w:val="2"/>
                <w:lang w:val="sr-Latn-CS"/>
              </w:rPr>
              <w:t>Divide animals from plan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xml:space="preserve">: plants and animal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Description of activity</w:t>
            </w:r>
            <w:r>
              <w:rPr>
                <w:rFonts w:cs="Times New Roman" w:ascii="Times New Roman" w:hAnsi="Times New Roman"/>
                <w:b/>
                <w:bCs/>
                <w:i/>
                <w:iCs/>
                <w:kern w:val="2"/>
              </w:rPr>
              <w:t xml:space="preserve">: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teacher divides the children in 3-4 group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group receives a pile of mixed cards with the names of animals and plants on them. Each group sorts them out in two categories – animals and plants. The group that finishes first receives a symbolic reward (candy or something).</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kern w:val="2"/>
                <w:lang w:val="en-US" w:eastAsia="en-US"/>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38" t="-75" r="-38" b="-75"/>
                          <a:stretch>
                            <a:fillRect/>
                          </a:stretch>
                        </pic:blipFill>
                        <pic:spPr bwMode="auto">
                          <a:xfrm>
                            <a:off x="0" y="0"/>
                            <a:ext cx="390525" cy="20955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ards with names of animals and plants written on them</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My favourite anim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The teacher and the children are discussing about the animals they like, why they like them, and the teacher write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Mo najmanglo džuvdimo / My favourite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draw their favourite animal or write a few sentences about it. Afterwards, the drawings are described by the children, and the written sentences read out loud.</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052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ossier; 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Classroom Activity Nr: </w:t>
            </w:r>
            <w:r>
              <w:rPr>
                <w:rFonts w:cs="Times New Roman" w:ascii="Times New Roman" w:hAnsi="Times New Roman"/>
              </w:rPr>
              <w:t>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Game: "Teddybear, teddybea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Description of activity: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G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ne child sits with her/his back turned to the other children. Teacher points at one of the children from the group who says to the child with his/her back turn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Medo, medo ko vikinel tut? / Teddybear, teddybear, who is calling you?"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question is then answered by the first child, who should guess the name of the child that was calling her/him. When he/she guesses the name, that child comes to sit in her/his place and the game is repeated.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7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05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8" t="-75" r="-38" b="-75"/>
                          <a:stretch>
                            <a:fillRect/>
                          </a:stretch>
                        </pic:blipFill>
                        <pic:spPr bwMode="auto">
                          <a:xfrm>
                            <a:off x="0" y="0"/>
                            <a:ext cx="390525" cy="20955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3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sample lesson plan no.: </w:t>
            </w:r>
            <w:r>
              <w:rPr>
                <w:rFonts w:cs="Times New Roman" w:ascii="Times New Roman" w:hAnsi="Times New Roman"/>
              </w:rPr>
              <w:t>1</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opic of LP:</w:t>
            </w:r>
            <w:r>
              <w:rPr>
                <w:rFonts w:cs="Times New Roman" w:ascii="Times New Roman" w:hAnsi="Times New Roman"/>
                <w:b/>
                <w:bCs/>
                <w:kern w:val="2"/>
                <w:lang w:val="sr-Latn-CS"/>
              </w:rPr>
              <w:t xml:space="preserve">  nature and animal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Sample Lesson Plan </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What animal is thi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nters the classroom and greets the children by saying: " Majmištorro čhavorralen" and introduces the subject by writing it on the blackboard: " Džuvdimata thaj lengo trujali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show flash cards with pictures of animals on them, one at a time, to the children and ask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avo akava džuvdimo? / What animal is this? ",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raise hand and say the names of the anima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every answer on the blackboard and children copy them on their sheets. While the children are raising their hands, the teacher should take care that every child comes to say an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n the tacher explains that animals can be categorized as domestic or wild, and under the subject writes the following: </w:t>
            </w:r>
          </w:p>
          <w:p>
            <w:pPr>
              <w:pStyle w:val="Normal"/>
              <w:widowControl w:val="false"/>
              <w:suppressLineNumbers/>
              <w:tabs>
                <w:tab w:val="clear" w:pos="720"/>
                <w:tab w:val="left" w:pos="3675" w:leader="none"/>
              </w:tab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b/>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Hajde te khela! / Domestic an wild anima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asks the children to underline on their sheets all the wild animals with a blue colour, and all the domestic animals with a green colou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underlining the names of the animals, the children that want to read out loud their categorization of animals can do that. Other children are following, and if they made a mistake, it can be corrected. The sheets can be then put in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052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Flash cards with pictures of different animals, empty sheet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Animal tre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5</w:t>
            </w:r>
            <w:r>
              <w:rPr>
                <w:rFonts w:cs="Times New Roman" w:ascii="Times New Roman" w:hAnsi="Times New Roman"/>
                <w:kern w:val="2"/>
              </w:rPr>
              <w:t xml:space="preserve"> </w:t>
            </w:r>
            <w:r>
              <w:rPr>
                <w:rFonts w:cs="Times New Roman" w:ascii="Times New Roman" w:hAnsi="Times New Roman"/>
                <w:kern w:val="2"/>
                <w:lang w:val="sr-Latn-CS"/>
              </w:rPr>
              <w:t>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the explanation that animals can be divided in domestic and wild, the tachers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eta te khelas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icks out a number of animals from the deck with pictures of animals that corresponds with the number of children, with special attention on not choosing the animals that have negative connotations or can be connected with negative human characteristics. Children pick out one card from the preselected de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tells to all the children with cards with domestic animals to stand in one corner of the classroom, and to all the children with cards with wild animals to stand in the other corner. Every child should recognize their animal on the flash card an to follow teacher’s instruc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aking their positions, every child holds her/his card faced to the teacher, who then rearranges the children in case some of them made a mista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eacher stands in the middle of the classroom and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Me sijum dživdimatengo kaš thaj vikinava tumen ttelo me grane! / I am an animal tree and I summon you under my branch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pproach the teacher, one at a time, and say which animal they are, and to which category they belong, for 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Me sijum ruv thaj sijum bikheresko džuvutno! / I’m a wolf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Me sijum khani thaj sijum kheresko džuvutno! / I’m a chicken and I’m a domestic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Me sijum šoš thaj thaj sijum bikheresko džuvutno! / I’m a rabbit and I’m a wild anim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Me sijum mačka thaj thaj sijum kheresko džuvutno!  / I’m a cat and I’m a domestic anim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can walk around the „animal tree“ and greet each other by mimmicking the animal they have pick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f there is enough time left, the teacher can talk with the children about the best immi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pPr>
            <w:r>
              <w:rPr>
                <w:rFonts w:cs="Times New Roman" w:ascii="Times New Roman" w:hAnsi="Times New Roman"/>
                <w:kern w:val="2"/>
                <w:lang w:val="en-US" w:eastAsia="en-US"/>
              </w:rPr>
              <w:drawing>
                <wp:inline distT="0" distB="0" distL="0" distR="0">
                  <wp:extent cx="26670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61" t="-75" r="-61" b="-75"/>
                          <a:stretch>
                            <a:fillRect/>
                          </a:stretch>
                        </pic:blipFill>
                        <pic:spPr bwMode="auto">
                          <a:xfrm>
                            <a:off x="0" y="0"/>
                            <a:ext cx="266700" cy="247650"/>
                          </a:xfrm>
                          <a:prstGeom prst="rect">
                            <a:avLst/>
                          </a:prstGeom>
                        </pic:spPr>
                      </pic:pic>
                    </a:graphicData>
                  </a:graphic>
                </wp:inline>
              </w:drawing>
            </w:r>
            <w:r>
              <w:rPr>
                <w:rFonts w:cs="Times New Roman" w:ascii="Times New Roman" w:hAnsi="Times New Roman"/>
                <w:kern w:val="2"/>
                <w:lang w:val="sr-Latn-CS"/>
              </w:rPr>
              <w:t xml:space="preserve">. </w:t>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Flash cards with pictures of different animal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Animals in fable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1</w:t>
            </w:r>
            <w:r>
              <w:rPr>
                <w:rFonts w:cs="Times New Roman" w:ascii="Times New Roman" w:hAnsi="Times New Roman"/>
                <w:kern w:val="2"/>
                <w:lang w:val="sr-Latn-CS"/>
              </w:rPr>
              <w:t xml:space="preserve">5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the children have immitated the animals in the previous acitvityu, the tacher chooses one short fable and reads it to the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uggestion: „Aesop’s fables“ – reading material in Romani for the second grade in primary schoo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fable is read, the teacher writes the following on the blackboard: "Kherutni bući / Homework"  and tells to the children to tell the fable they’ve heard to their parents at home and to draw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uggests to the children to pick out one of the fables from the same book and read it to their parents at home, read it together with their parents, or ask the parents to read it for them (depenting on the reading competention), to make a drawing of that fable as well and bring it ot the next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ays good bye to the children until the next class:" Džiko dikhipe / Good 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63" t="-79" r="-63" b="-79"/>
                          <a:stretch>
                            <a:fillRect/>
                          </a:stretch>
                        </pic:blipFill>
                        <pic:spPr bwMode="auto">
                          <a:xfrm>
                            <a:off x="0" y="0"/>
                            <a:ext cx="274955" cy="20891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Aesop’s fables“ in Roman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acquisition of the vocabulary in reference to domestic and wild animals</w:t>
            </w: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balanced development of all five language skills on these su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Sample lesson plan no.: </w:t>
            </w:r>
            <w:r>
              <w:rPr>
                <w:rFonts w:cs="Times New Roman" w:ascii="Times New Roman" w:hAnsi="Times New Roman"/>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opic of LP:</w:t>
            </w:r>
            <w:r>
              <w:rPr>
                <w:rFonts w:cs="Times New Roman" w:ascii="Times New Roman" w:hAnsi="Times New Roman"/>
                <w:b/>
                <w:bCs/>
                <w:kern w:val="2"/>
                <w:lang w:val="sr-Latn-CS"/>
              </w:rPr>
              <w:t xml:space="preserve">  </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5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enters the classroom and greets the children: "Majmištorro čhavorralen / Hello children". She/he checks the homework, by asking children to attach their illustrations to the char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6700" cy="208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grayscl/>
                          </a:blip>
                          <a:srcRect l="-62" t="-73" r="-62" b="-73"/>
                          <a:stretch>
                            <a:fillRect/>
                          </a:stretch>
                        </pic:blipFill>
                        <pic:spPr bwMode="auto">
                          <a:xfrm>
                            <a:off x="0" y="0"/>
                            <a:ext cx="266700" cy="20891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Drawings of animals that children brought from hom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animal habitat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1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on the blackboard: "Natrura / Nature" and ask a question that aims for animal and plant habitats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Ques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aj sa šaj e džuvdime te dživdinen ande natura? / Where can animals live in the natu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name the habitats and the tacher writes them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ndo voš /  in the forest, telaj o paj / in the water, ande avlin / in the yard/garden,  telaj phuv / in the ground, po kašt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wards, the teacher put sheets with habitats on the table and invites children to pl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ta te khelas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pproach and full in a name of an animal and a plant next to its habitat on the shee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is way, the vocabulary from animal an plant world is repea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can read the names of the animals and the plants out lou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61" t="-73" r="-61" b="-73"/>
                          <a:stretch>
                            <a:fillRect/>
                          </a:stretch>
                        </pic:blipFill>
                        <pic:spPr bwMode="auto">
                          <a:xfrm>
                            <a:off x="0" y="0"/>
                            <a:ext cx="266700"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700"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63" t="-79" r="-63" b="-79"/>
                          <a:stretch>
                            <a:fillRect/>
                          </a:stretch>
                        </pic:blipFill>
                        <pic:spPr bwMode="auto">
                          <a:xfrm>
                            <a:off x="0" y="0"/>
                            <a:ext cx="274955" cy="208915"/>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3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Sheets of paper with flora and fauna habitats listed on them</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Plant and animal worldamade  from playdough</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Children list the habitats of plants and animals and the teacher writes the 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Ando veš /  in the forest, telo pani / in the water, ande avlin / in the yard/garden,  teli phuv / in the ground, ano kaš / in the tre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teacher divides the children into smaller groups (depending on the number of children), and every group of children makes one plant and animal habitat from playdoug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the completion of the activity, every group presents its playdough-masterpiece, by showing it and describing the habit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f possible, the teacher can take pictures of the habitats and include them in the children’s Dossier.</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6700"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61" t="-75" r="-61" b="-75"/>
                          <a:stretch>
                            <a:fillRect/>
                          </a:stretch>
                        </pic:blipFill>
                        <pic:spPr bwMode="auto">
                          <a:xfrm>
                            <a:off x="0" y="0"/>
                            <a:ext cx="266700" cy="247650"/>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Dossier</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ydough</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amera, computer, printer</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acquisition of the vocabulary in reference to domestic and wild animals</w:t>
            </w: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balanced development of all five language skills on these su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t>Sources (pictures, texts, links, …):</w:t>
            </w:r>
          </w:p>
          <w:p>
            <w:pPr>
              <w:pStyle w:val="Normal"/>
              <w:widowControl w:val="false"/>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Aesop’s fables” in Romani (2</w:t>
            </w:r>
            <w:r>
              <w:rPr>
                <w:rFonts w:cs="Times New Roman" w:ascii="Times New Roman" w:hAnsi="Times New Roman"/>
                <w:kern w:val="2"/>
                <w:vertAlign w:val="superscript"/>
              </w:rPr>
              <w:t>nd</w:t>
            </w:r>
            <w:r>
              <w:rPr>
                <w:rFonts w:cs="Times New Roman" w:ascii="Times New Roman" w:hAnsi="Times New Roman"/>
                <w:kern w:val="2"/>
              </w:rPr>
              <w:t xml:space="preserve"> grade primary school Reader in Romani )</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opyright by QualiRom</w:t>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bidi w:val="0"/>
        <w:spacing w:lineRule="auto" w:line="276" w:before="0" w:after="200"/>
        <w:jc w:val="left"/>
        <w:rPr>
          <w:rFonts w:ascii="Times New Roman" w:hAnsi="Times New Roman" w:cs="Times New Roman"/>
          <w:kern w:val="2"/>
        </w:rPr>
      </w:pPr>
      <w:r>
        <w:rPr>
          <w:rFonts w:cs="Times New Roman" w:ascii="Times New Roman" w:hAnsi="Times New Roman"/>
          <w:kern w:val="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eastAsia="Calibri"/>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7.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7.png"/><Relationship Id="rId37" Type="http://schemas.openxmlformats.org/officeDocument/2006/relationships/image" Target="media/image9.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6.png"/><Relationship Id="rId44" Type="http://schemas.openxmlformats.org/officeDocument/2006/relationships/image" Target="media/image8.png"/><Relationship Id="rId45" Type="http://schemas.openxmlformats.org/officeDocument/2006/relationships/image" Target="media/image10.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9.png"/><Relationship Id="rId57" Type="http://schemas.openxmlformats.org/officeDocument/2006/relationships/image" Target="media/image6.png"/><Relationship Id="rId58" Type="http://schemas.openxmlformats.org/officeDocument/2006/relationships/image" Target="media/image8.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6.png"/><Relationship Id="rId65" Type="http://schemas.openxmlformats.org/officeDocument/2006/relationships/image" Target="media/image9.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9.pn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6:00Z</dcterms:created>
  <dc:creator>Corporate Edition</dc:creator>
  <dc:description/>
  <dc:language>en-US</dc:language>
  <cp:lastModifiedBy>Jelena Filipovic</cp:lastModifiedBy>
  <dcterms:modified xsi:type="dcterms:W3CDTF">2012-01-17T19:07:00Z</dcterms:modified>
  <cp:revision>3</cp:revision>
  <dc:subject/>
  <dc:title/>
</cp:coreProperties>
</file>