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eastAsia="Times New Roman" w:cs="Times New Roman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>OBRAZAC ZA PRIPREMU</w:t>
        <w:tab/>
        <w:t xml:space="preserve"> Zemlja: </w:t>
      </w:r>
      <w:r>
        <w:rPr>
          <w:rFonts w:cs="Times New Roman"/>
          <w:sz w:val="22"/>
          <w:szCs w:val="22"/>
          <w:lang w:val="sr-Latn-CS"/>
        </w:rPr>
        <w:t>SER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 / Tema Br.: </w:t>
      </w:r>
      <w:r>
        <w:rPr>
          <w:rFonts w:cs="Times New Roman"/>
          <w:sz w:val="22"/>
          <w:szCs w:val="22"/>
          <w:lang w:val="sr-Latn-CS"/>
        </w:rPr>
        <w:t>7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ećena ozna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leksandra Nikolić, Ivica Mišković i Jelena Filipović, Adi Sinani 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Arlijsk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 – 11 godina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revoz i putovanja</w:t>
            </w:r>
          </w:p>
        </w:tc>
      </w:tr>
      <w:tr>
        <w:trPr/>
        <w:tc>
          <w:tcPr>
            <w:tcW w:w="9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. Oblici prevoz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2. Prevozna sredstv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3. Migracija Roma iz Indij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4. Nomadski naćin življenja kod Roma (u prošlosti)</w:t>
            </w:r>
          </w:p>
        </w:tc>
      </w:tr>
      <w:tr>
        <w:trPr/>
        <w:tc>
          <w:tcPr>
            <w:tcW w:w="9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u KOR</w:t>
            </w:r>
            <w:r>
              <w:rPr>
                <w:rFonts w:cs="Times New Roman"/>
                <w:sz w:val="22"/>
                <w:szCs w:val="22"/>
                <w:lang w:val="sr-Latn-CS"/>
              </w:rPr>
              <w:t>:      Romanipe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50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42"/>
        <w:gridCol w:w="992"/>
        <w:gridCol w:w="1221"/>
        <w:gridCol w:w="6291"/>
        <w:gridCol w:w="32"/>
        <w:gridCol w:w="97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95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KOR – Ciljevi učenja: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Veština:</w:t>
            </w:r>
          </w:p>
        </w:tc>
        <w:tc>
          <w:tcPr>
            <w:tcW w:w="75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elevantni deskripti i jezičke skale KOR-a i &amp; “Ja mogu” izjave: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različite  načine prevoza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osnovne reči vezane za putovanje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oznam reči koje označavaju različite vrste prevoza na plakatu ili u knjiz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jednostavna pitanja o tome kako danas mogu doći u škol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jednostavna pitanja o tome kako moja porodica putuje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različite načine putovanja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kako putujemo do različitih mesta (npr. vozom, avionom itd.)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kako razni ljudi putuju kada vidim slik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7544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reči koje označavaju kako putujemo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napišem reči koje označavaju kako su ljudi putovali u prošlosti</w:t>
            </w:r>
            <w:r>
              <w:rPr>
                <w:rFonts w:cs="Times New Roman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3</w:t>
            </w:r>
          </w:p>
        </w:tc>
      </w:tr>
      <w:tr>
        <w:trPr/>
        <w:tc>
          <w:tcPr>
            <w:tcW w:w="9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EJP-om:</w:t>
            </w:r>
          </w:p>
        </w:tc>
      </w:tr>
      <w:tr>
        <w:trPr/>
        <w:tc>
          <w:tcPr>
            <w:tcW w:w="864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oji deo/delovi EJP-a će biti korišćen/i?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235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a kultura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e napredovanje u učenju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-7</w:t>
            </w:r>
          </w:p>
        </w:tc>
      </w:tr>
      <w:tr>
        <w:trPr/>
        <w:tc>
          <w:tcPr>
            <w:tcW w:w="235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</w:tr>
      <w:tr>
        <w:trPr/>
        <w:tc>
          <w:tcPr>
            <w:tcW w:w="2355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aterijali (crteži i sastavi) koje učenice i učenici prilažu u svoj Dosije.</w:t>
            </w:r>
          </w:p>
          <w:p>
            <w:pPr>
              <w:pStyle w:val="Normal"/>
              <w:tabs>
                <w:tab w:val="clear" w:pos="709"/>
                <w:tab w:val="left" w:pos="5286" w:leader="none"/>
              </w:tabs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a reči</w:t>
              <w:tab/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I VOKABULAR – podtema 1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rom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anjeja    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huvja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luftoa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rodo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uto/dram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vioni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čamco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amioni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furjalo balonea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rodo savo džal telal o pani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traktori,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helihopteri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tori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tori savo džal telal o pani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rama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utobusi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vozi 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trolejbusi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točako 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utovanj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Vodom     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Kopnom        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azduhom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brod,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utomobil,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vion,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amac,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kamion,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eteći balon,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podmornica,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traktor,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helihopter,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tor,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tor na vodi,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prežno vozoilo,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utobus,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voz,   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trolejbus,  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icikl 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Šukar dive ćhavalen!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Hajde te khela!</w:t>
            </w:r>
            <w:r>
              <w:rPr>
                <w:rFonts w:cs="Arial" w:ascii="Arial" w:hAnsi="Arial"/>
                <w:bCs/>
                <w:sz w:val="21"/>
                <w:szCs w:val="21"/>
                <w:lang w:val="sr-Latn-CS"/>
              </w:rPr>
              <w:t xml:space="preserve"> /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So sikljiljam avdije?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Kherutni buti.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Dži ko dikhipe 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Pozdrav deco!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Hajde da se igramo!</w:t>
            </w:r>
          </w:p>
          <w:p>
            <w:pPr>
              <w:pStyle w:val="TabellenInhalt"/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Šta smo danas naučili?</w:t>
            </w:r>
          </w:p>
          <w:p>
            <w:pPr>
              <w:pStyle w:val="TabellenInhalt"/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maći zadatak.</w:t>
            </w:r>
          </w:p>
          <w:p>
            <w:pPr>
              <w:pStyle w:val="TabellenInhalt"/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vidjenja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I VOKABULAR – podtema 2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Times New Roman"/>
                <w:sz w:val="22"/>
                <w:szCs w:val="22"/>
                <w:lang w:val="sr-Latn-CS"/>
              </w:rPr>
              <w:t>Migracija Roma iz Indije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- Nomadski naćin življenja kod Rom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.S.: Na drugom časa nema odredjenog ključnog vokabulara, čas je posvećen temi „Romanipe“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Times New Roman"/>
                <w:sz w:val="22"/>
                <w:szCs w:val="22"/>
                <w:lang w:val="sr-Latn-CS"/>
              </w:rPr>
              <w:t>Migracija Roma iz Indije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- Nomadski naćin življenja kod Rom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.S.: Na drugom časa nema odredjenog ključnog vokabulara, čas je posvećen temi „Romanipe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Šukar dive ćhavalen! 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Dži ko dikhipe 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Pozdrav deco!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vodjenja</w:t>
            </w:r>
          </w:p>
        </w:tc>
      </w:tr>
    </w:tbl>
    <w:p>
      <w:pPr>
        <w:pStyle w:val="Normal"/>
        <w:spacing w:lineRule="auto" w:line="360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 xml:space="preserve">KLJUČNA GRAMATIKA 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– podtema 1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 imenice koje se koriste u TPR aktivnostima;  Sadašnje vreme najfrekventnijih glagola, jednina i množina i deklinacija najfrekventnijih imenica, slaganje imenica I prideva, formalno I neformalno obraćanj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 xml:space="preserve">KLJUČNA GRAMATIKA 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– podtema 2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 imenice koje se koriste u TPR aktivnostima;  Sadašnje vreme najfrekventnijih glagola, jednina i množina i deklinacija najfrekventnijih imenica, slaganje imenica I prideva, formalno I neformalno obraćanje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Uvodna aktivnost - Torba za putova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akovanje, sadržaj putne torb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i unosi putničku torbu, pozdravi učenice i učenike: „Šukar dive ćhavalen/ Pozdav deco“  i pita učenike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Ćhavalen, so gndinen, kaj me podjindjum akala čhanta? / Deco, šta mislite gde sam ja krenula sa ovom torbom?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daju odgovore, na primer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žaja te ane i roba pazarese. / Idete po robu za pijačnu prodaju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Legarena tumere purane šeja ando lolo krsto. / Nosite stare stvari u Crveni krst.“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Gatisaren tumen te ciden palo drom./ Spremili ste se za put“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utna torb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Naziv aktivnosti: 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Oblici putova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Zatim nastavnica/nastavnik na tabli napiše temu časa: „ Dromarimata / Putovanja“ i pita decu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Ćhavalen, sar šaj džalpe ando drom? / Deco, koji svi oblici prevoza postoje?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odgovaraju a nastavnica/nastavnik ih navodi na tačne ogovore, koje piše na tabli ispod teme časa. Nastavnica/nastavnik koristi fotografije/crteže i sl. različitih prevoznih sredstava da deci predstavi nazive istih na romskom jezik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pisano na tabli: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rom / Putovanja“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Panjeja Vodom           Phuvja / Kopnom              Lufoa / Vazduhom“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Brod, čamac             automobil, voz, autobus,          avio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otografije/crteži i sl. različitih prevoznih sredstav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revozna sredstv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pozove decu na igru i kaže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Hajde te khkela! / hajde da se igramo!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komjuteru pokazuje jednu po jednu fotografiju, različitih prevoznih sredstva. Za svaku prikazanu fotografiju proziva po jednu učenicu/učenika, da prepozna koje je prevozno sredstvo u pitanju, kaže i napiše na tabli ispod (već napisnog) obika prevoza kojem pripad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primer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kazanu fotografiju aviona, prozvan učenik treba da prepozna koje je prevozno sredstvo u pitanju, kaže njegov naziv i upiše ispod vazdušnog a prevoz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kazanu fotografiju broda, prozvan učenik treba da prepozna koje je prevozno sredstvo u pitanju, kaže njegov naziv i upiše ispod vodenog a prevoz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kazanu fotografiju auta, prozvana učenica/učenik treba da prepozna koje je prevozno sredstvo u pitanju, kaže njegov naziv i upiše ispod kopnenog a prevoza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rikazane fotografije prevoznih sredstava:  brodo / brod, auto / auto, avioni / avion, čamco / čamac, kamioni / kamion, furjalo lunbalono / leteći balon, brodo savo džal telal o pani / podmornica,  traktori / traktor,    helihopteri / helihopter,   motori  /motor,  motori savo džal telal o pani / motor na vodi,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Times New Roman"/>
                <w:sz w:val="22"/>
                <w:szCs w:val="22"/>
                <w:lang w:val="sr-Latn-CS"/>
              </w:rPr>
              <w:t>drama /zaprežno vozoilo, autobusi /autobus, vozi / voz,  trolejbusi / trolejbus,  točako /bicikl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otografije prevoznih sredstva u elektronskoj form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. att. 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mpjuter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Šta smo naučil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12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utovanja i prevozna sredstv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>
          <w:trHeight w:val="993" w:hRule="exact"/>
        </w:trPr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pita decu. „So sikljiljam avdije? / Šta smo danas naučili?“ , deca se javljaju i čitaju e putovanja i prevozna sredstva koja su napisana na tabli i na taj način utvrdjuju ono što su učili. Zatim deca ono što je napisano na tabli prepisuju na svoje listiće koje prilažu u svoj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ći za svako det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Domaći zadatak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Romanipe: Putovanje Roma iz Indij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na tabli napiše:“Kherutni buti / Domaći zadatak“ i kaže učenicama i učenicima da kod kuće porazgovaraju sa roditeljima, potraže na internetu ili u nekoj literaturi o putovanju svog naroda iz Indije. Deca će na narednom času o tome pisati ili crtati, i crteže i/ili sastave priložiti u svoj Dosi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koliko nastavnica/nastavnik proceni da je učenicima Internet ili literatura nedostupna može pripremiti adaptirane materijale, na osnovu različitih tekstova, na primer, „O Romima“ koji se nalazi na internet adresi Muzeja romske kulture u Beogradu: </w:t>
            </w:r>
            <w:hyperlink r:id="rId15">
              <w:r>
                <w:rPr>
                  <w:rStyle w:val="InternetLink"/>
                  <w:rFonts w:cs="Times New Roman"/>
                  <w:sz w:val="22"/>
                  <w:szCs w:val="22"/>
                  <w:lang w:val="sr-Latn-CS"/>
                </w:rPr>
                <w:t>http://www.romamuseum.rs/oromima.html</w:t>
              </w:r>
            </w:hyperlink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,  pozdravi učenike do sledećeg časa, rečima: „Dži ko dikhipe čhavalen! / Dovodjenja deco!“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br/>
              <w:t>Dosij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Literatura o životu Roma u elektronskoj ili štampanoj formi (npr. </w:t>
            </w:r>
            <w:hyperlink r:id="rId17">
              <w:r>
                <w:rPr>
                  <w:rStyle w:val="InternetLink"/>
                  <w:rFonts w:cs="Times New Roman"/>
                  <w:sz w:val="22"/>
                  <w:szCs w:val="22"/>
                  <w:lang w:val="sr-Latn-CS"/>
                </w:rPr>
                <w:t>http://www.romamuseum.rs/oromima.html</w:t>
              </w:r>
            </w:hyperlink>
            <w:r>
              <w:rPr>
                <w:rFonts w:cs="Times New Roman"/>
                <w:sz w:val="22"/>
                <w:szCs w:val="22"/>
                <w:lang w:val="sr-Latn-CS"/>
              </w:rPr>
              <w:t xml:space="preserve">) 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utovanje mog naroda iz Indi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Romanip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i pozdravlja učenice i učenike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Šukar dive ćhavalen! / Pozdrav deco!“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daje deci priliku da on sto su naučili/pripremili o putovanju Roma iz Indije ispričaju, pročitaju ili prikažu ped celim razredom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eki od učenika će poneti fotografije koje je pronašao na internetu ili u nekoj u literaturi a koje oslikuju krtanje Roma iz Indije i nomadskom načinu življenja sa karakterističnim prevoznim sradstvim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eki učenici će pročitati istoriski podatak, koji se pronašli na intrnetu ili u nekoj od literatuta a koji je obeležio kretanje Roma iz Indije i nomadskom način življenj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eki od učenika će ispričati ono što su saznali od ukućana o kretaju Roma iz Indije i njihovom nomadskom načinu življenja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- Nakon toga nastavnica/nastavnik poziva decu da postave pitanja u vezi sa migracijom Roma.</w:t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učestvuje u interakciji i odgovara na pitanja učenica i učenik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, deca svoje radove prilažu u svoj dosi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Geogafski prikaz Migracija Roma iz Indi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na tabli napiše:“Migracija e Romengri kotar Indija / Migracija Roma iz Ind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Nastavnica/nastavnik prikaže deci gegrafsku kartu, na kojoj prikazuje i objašnjava kuda i na koji način je tekla migracija Roma iz Indije. Potom im priča o nomadskom životu Roma u različitim delovima sveta. (Za informacije, pogl. prilog br. 1 iz lekcije br. 1 PT-SER-GUR-PRIM-A1-1-ATT1sr.pdf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eografska kart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. att. 2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utujući Rom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razmene inforamcija, koje su učenice i učenici prikupili kod kuće o nomadskom načinu života Roma, a koje su prezentovali na času na kome su govorili o geografskoj dimenziji migracije Roma, deca treba da nacrtaju rad na temu: „Drom e Romengro / Putovanje Roma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vi radovi se izlažu kao na pano za izložbu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sle izložbe deca svoje radove prilažu u svoj Dosi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za crtanje za svako dete; pribor za crtanje (bojice, tempere, kreoni, itd.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anoi sa prevoznim srestvim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revozna sredstva na vodi, na kopnu i u vazduhu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podeli učenice i učenike u tri grupe i svaka grupa dobija pano sa razičitim prevoznim sredsvima na vodi, na kopnu i u vazduhu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anjeja / Vodom    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huvja / Kopnom            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uftoa / Vazduhom“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avaka grupa dece treba da ispuni svoj pano tako što će nactati prevozna srestva koja tom obiku pripada i napisati njihove naziv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grupe medjusobno razmenjuju nacrtane panoe i prezentuju ih i kače na vidljivo mesto u učionoci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ri velika hamer papira; pribor za crtanje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letnje i zimsko putova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godišnja doba i putovanja; odeća za putovanja u različita godišnja dob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napiše na tabli naslov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Nijalejsko drom thaj jevendesko drom / Letnje putovanje i zimsko putovanje 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povede dijalog sa decom o tome, kojim om putovanja bi putovali i koje prevozno sredstvo bi koristili za ove vrste putovanja?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kon kraćeg razgovora, nastavnik podeli deci listove koji su „podeljeni“ na dva jednaka dela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 listić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3180" w:type="dxa"/>
              <w:jc w:val="left"/>
              <w:tblInd w:w="9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1564"/>
            </w:tblGrid>
            <w:tr>
              <w:trPr>
                <w:trHeight w:val="803" w:hRule="atLeast"/>
              </w:trPr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Nijalesko  drom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Jevendesko drom</w:t>
                  </w:r>
                </w:p>
              </w:tc>
            </w:tr>
          </w:tbl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enice i učenici treba da nacrtaju i pored napišu nazive neophodnih stvari koje ćese naći u njihovoj torbi za putovanje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svako dete pročita svoj spisak neophodnih predmeta i listiće prilažu u svoj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ovi za svako det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Omiljeno putova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Trajanje: </w:t>
            </w:r>
            <w:r>
              <w:rPr>
                <w:rFonts w:cs="Times New Roman"/>
                <w:sz w:val="22"/>
                <w:szCs w:val="22"/>
                <w:lang w:val="sr-Latn-CS"/>
              </w:rPr>
              <w:t>2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napiše na tabli tem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ajlaćho drom / Omiljeno putovan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zadatu temu, starija deca pišu kratak literarne sastave (u skladu sa niovoom leksičke i gramatičke kompetencije), dok mladja deca crtaju likovne radove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svako dete svoj literarni rad čita a likovni rad opisu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Radovi se prilažu u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;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ovi za svako dete; pribor za crtanje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Zamišljeno putovanj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utov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val="sr-Latn-CS"/>
              </w:rPr>
              <w:t>Nastavnica/nastavnik pozove decu na igru, rečim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Hajde te khela! / Hajde da se igramo!“ i napiše na tabli tem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Gndivutno drom / Zamišljeno putovan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enice i učenici na zadatu temu treba da zamisle putovanje na koje bi želeli da otputuju i da ga usmeno opišu. Prepičavanje treba da odgovori na pitanja: koja nastavnica/nastavnik napiše na tabli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Gde će putovati? Kojim prevoznim srestvom će putovati? Šta će na putovanje poneti? S kim će putovati? Zbog čega baš tamo putuju? I slična pitanja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 deca opisuju svoje „Zamišljeno putovanje“, nastavnica/nastavnik pomaže učenicima postavljajući navedena pitanja i pomažući im da pronađu prave reči i izraz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Nastavi priču...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putov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>
          <w:tblHeader w:val="true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>
          <w:tblHeader w:val="true"/>
        </w:trPr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napiše na tabli temu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Agorin i paramiz / Završi priču “, zatim pročita uvodni deo bajke „Alisa u zemlji čuda“,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(pre toga tekst prevede na romski jezik)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pročitanog teksta, učenice i učenici se podele u manje grupe i dobijaju odredjen vremenski period (15 min.) za koji treba da se dogovore i završe priču u svojoj verziji, s tim da je Alisa (glavna junjakinja) Romkinja koja ulazi u svet snov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kon toga svaka grupa prezentuje svoj „zavržetak bajke“. Pezentacije mogu da budu u vidu literarnog rada, likovnog prikaza, pozoprišnog komada ... prepustiti učenicima da upotrebe maštu i kreativnost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ajka „Alisa u zemlji čuda“, adaptirani uvodni pasusi, prevedeni na romski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Jezik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. att. 3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Igra – prevozna sredstv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transport i prevoz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pozove decu na igru, rečima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hajde te khela! / Hajde da se igramo!“ i napiše na tabli temu tri a prevoza, koja su numerisana.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 – Phuvja                2 – Panjeja            3 – Lufto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nastavnica/nastavnik, već spreman špil kartica sa sličicama sa različitim provoznim sredstvima, okrene licem na dole. Učenice i učenici jedan po jedan izvlče po jednu karticu, treba da prepiznaju prevozno sredstvo, kažu njegov naziv  i upišu ga ispod a putovanja kojem to prevozno sredstvo pripada (nastavnik vodi računa o broju kartica i broju učenika)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učenice i učenici na svoje listiće prepisuju napisano s table i listiće prilažu u svoj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Špil kartica sa sličicama prevoznih sredstv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ći za svako dete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Svakodnevna prevozna sredstva moje porodic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moja porod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>
          <w:trHeight w:val="1097" w:hRule="atLeast"/>
        </w:trPr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povede razgovor sa decom, koja prevozna sredstva oni i njegovi ukućani koriste kao prevozno sredstvo u obavljanju svakodnevnih aktivnost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svaki učenik dobija prazn listić, na kojima sa jedne strane crta sebe i svoje članove porodice a sa druge strane, pored svakog člana porodice, napiše ili nacrta prevozno sredstvo koje taj član porodice koristi za svakodnevnu upotreb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svako dete izloži svoj rad i prezentuje ga, na primer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avav ani skola e rolerenca / Ja u školu dolazim na rolerima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o dad džal ki buti e vordenca/drama / Moj tata na posao ide kolima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i daj džal ano pazari phirindoj / Moja mama na pijacu ide peške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o phurder phral džala ko trening motorea / Moj stariji brat na trenig ide motorom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o papao džala ko plo amal e bicikla / Moj deda kod svog prijatelja ide biciklom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i baba džala ko doktori e autobuseja / Moja baka kod lekara ide autobusom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ovi i pribor za crtanje,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14904" w:type="dxa"/>
        <w:jc w:val="left"/>
        <w:tblInd w:w="-1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3"/>
        <w:gridCol w:w="529"/>
        <w:gridCol w:w="38"/>
        <w:gridCol w:w="532"/>
        <w:gridCol w:w="8398"/>
        <w:gridCol w:w="851"/>
        <w:gridCol w:w="567"/>
        <w:gridCol w:w="567"/>
        <w:gridCol w:w="372"/>
        <w:gridCol w:w="1045"/>
        <w:gridCol w:w="1012"/>
      </w:tblGrid>
      <w:tr>
        <w:trPr>
          <w:tblHeader w:val="true"/>
        </w:trPr>
        <w:tc>
          <w:tcPr>
            <w:tcW w:w="2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Plan aktivnosti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orba za putovanje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i unosi putničku torbu, pozdravi učenice i učenike: „Šukar dive ćhavalen/ Pozdav deco“  i pita ih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Ćhavalen, so gndinen, kaj me podjindjum akala čhanta? / Deco, šta mislite gde sam ja krenula sa ovom torbom?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enici daju odgovore, na primer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žaja te ane i roba pazarese. / Idete po robu za pijačnu prodaju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Legarena tumere purane šeja ando lolo krsto. / Nosite stare stvari u Crveni krst.“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Gatisaren tumen te ciden palo drom./ Spremili ste se za put“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utna torb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blici putovanja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nastavnica/nastavnik na tabli napiše temu časa: „ Dromarimata / Putovanja“ i pita učenike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Ćhavalen, sar šaj džalpe ando drom? / Deco, koji svi oblici prevoza postoje?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odgovaraju a nastavnica/nastavnik navodi učenike na tačne ogovore, koje piše na tabli ispod teme časa. Nastavnica/nastavnik koristi fotografije/crteže i sl. različitih prevoznih sredstava da deci predstavi nazive istih na romskom jezik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pisano na tabli: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rom / Putovanja“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Panjeja Vodom           Phuvja / Kopnom              Lufoa / Vazduhom“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Brod, čamac             automobil, voz, autobus,          avio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.Fotografije/crteži i sl. različitih prevoznih sredstav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vozna sredstva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pozove učenice i učenike na igru i kaže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Hajde te khkela! / hajde da se igramo!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komjuteru pokazuje jednu po jednu fotografiju, različitih prevoznih sredstva. Za svaku prikazanu fotografiju proziva po jednog učenika, da prepozna koje je prevozno sredstvo u pitanju, kaže i napiše na tabli ispod (već napisnog) obika prevoza kojem pripad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primer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kazanu fotografiju aviona, prozvan učenik treba da prepozna koje je prevozno sredstvo u pitanju, kaže njegov naziv i upiše ispod vazdušnog a prevoz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kazanu fotografiju broda, prozvan učenik treba da prepozna koje je prevozno sredstvo u pitanju, kaže njegov naziv i upiše ispod vodenog a prevoz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kazanu fotografiju auta, prozvan učenik treba da prepozna koje je prevozno sredstvo u pitanju, kaže njegov naziv i upiše ispod kopnenog a prevoza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rikazane fotografije prevoznih sredstava:  brodo / brod, auto / auto, avioni / avion, čamco / čamac, kamioni / kamion, furjalo lunbalono / leteći balon, brodo savo džal telal o pani / podmornica,  traktori / traktor,    helihopteri / helihopter,   motori  /motor,  motori savo džal telal o pani / motor na vodi,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Times New Roman"/>
                <w:sz w:val="22"/>
                <w:szCs w:val="22"/>
                <w:lang w:val="sr-Latn-CS"/>
              </w:rPr>
              <w:t>drama /zaprežno vozoilo, autobusi /autobus, vozi / voz,  trolejbusi / trolejbus,  točako /bicik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Fotografije prevoznih sredstva u elektronskoj formi.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mpjuter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Šta smo naučili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2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pita učenike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So sikljiljam avdije? / Šta smo danas naučili?“ , deca se javljaju i čitaju e putovanja i prevozna sredstva koja su napisana na tabli i na taj način utvrdjuju ono što su učili. Zatim deca ono što je napisano na tabli prepisuju na svoje listiće koje prilažu u svoj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ći za svako dete; pribor za crtanje, bojenje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maći zadatak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.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na tabli napiše:“Kherutni buti / Domaći zadatak“ i kaže učenicama i učenicima da kod kuće porazgovaraju sa roditeljima, potraže na internetu ili u nekoj literaturi o putovanju svog naroda iz Indije. Deca će na narednom času o tome pisati ili crtati, i crteže i/ili sastave priložiti u svoj Dosi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koliko nastavnica/nastavnik proceni da je deci Internet ili literatura nedostupna može pripremiti adaptirane materijale, na osnovu različitih tekstova, na primer, „O Romima“ koji se nalazi na internet adresi Muzeja romske kulture u Beogradu: </w:t>
            </w:r>
            <w:hyperlink r:id="rId53">
              <w:r>
                <w:rPr>
                  <w:rStyle w:val="InternetLink"/>
                  <w:rFonts w:cs="Times New Roman"/>
                  <w:sz w:val="22"/>
                  <w:szCs w:val="22"/>
                  <w:lang w:val="sr-Latn-CS"/>
                </w:rPr>
                <w:t>http://www.romamuseum.rs/oromima.html</w:t>
              </w:r>
            </w:hyperlink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,  pozdravi učenice i učenike do sledećeg časa, rečima: „Dži ko dikhipe čhavalen! / Dovodjenja deco!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Literatura o životu Roma u elektronskoj ili štampanoj formi (npr. </w:t>
            </w:r>
            <w:hyperlink r:id="rId55">
              <w:r>
                <w:rPr>
                  <w:rStyle w:val="InternetLink"/>
                  <w:rFonts w:cs="Times New Roman"/>
                  <w:sz w:val="22"/>
                  <w:szCs w:val="22"/>
                  <w:lang w:val="sr-Latn-CS"/>
                </w:rPr>
                <w:t>http://www.romamuseum.rs/oromima.html</w:t>
              </w:r>
            </w:hyperlink>
            <w:r>
              <w:rPr>
                <w:rFonts w:cs="Times New Roman"/>
                <w:sz w:val="22"/>
                <w:szCs w:val="22"/>
                <w:lang w:val="sr-Latn-CS"/>
              </w:rPr>
              <w:t xml:space="preserve">) 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52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38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osnovnih komunikativnih jezičkih veština u skladu sa temom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kulturne kompetencije, samosvesti i samovrednovanja koje proističe iz upoznavanja sa istorijom i tradicijom Romskog naroda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5330" w:type="dxa"/>
        <w:jc w:val="left"/>
        <w:tblInd w:w="-30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77"/>
        <w:gridCol w:w="387"/>
        <w:gridCol w:w="321"/>
        <w:gridCol w:w="249"/>
        <w:gridCol w:w="8682"/>
        <w:gridCol w:w="850"/>
        <w:gridCol w:w="1223"/>
        <w:gridCol w:w="53"/>
        <w:gridCol w:w="1276"/>
        <w:gridCol w:w="1012"/>
      </w:tblGrid>
      <w:tr>
        <w:trPr>
          <w:tblHeader w:val="true"/>
        </w:trPr>
        <w:tc>
          <w:tcPr>
            <w:tcW w:w="2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</w:t>
            </w:r>
          </w:p>
        </w:tc>
        <w:tc>
          <w:tcPr>
            <w:tcW w:w="234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lan aktivnosti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retanje mog naroda iz Indije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20 min</w:t>
            </w:r>
          </w:p>
        </w:tc>
        <w:tc>
          <w:tcPr>
            <w:tcW w:w="89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i pozdravlja učenike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Šukar dive ćhavalen! / Pozdrav deco!“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daje učenicima i učenicima priliku da on sto su naučili/pripremili o putovanju Roma iz Indije ispričaju, pročitaju ili prikažu ped celim razredom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rimer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eki od učenika će poneti fotografije koje je pronašao na internetu ili u nekoj u literaturi a koje oslikuju krtanje Roma iz Indije i nomadskom načinu življenja sa karakterističnim prevoznim sradstvim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eki učenici će pročitati istoriski podatak, koji se pronašli na intrnetu ili u nekoj od literatuta a koji je obeležio kretanje Roma iz Indije i nomadskom način življenj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eki od učenika će ispričati ono što su saznali od ukućana o kretaju Roma iz Indije i njihovom nomadskom načinu življenja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nastavnica/nastavnik poziva decu da postave pitanja u vezi sa migracijom Roma. Nastavnica/nastavnik učestvuje u interakciji i odgovara na pitanja učenika.Nakon toga, deca svoje radove prilažu u svoj Dosije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eografski prikaz Migracije Roma iz Indije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  <w:tc>
          <w:tcPr>
            <w:tcW w:w="89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na tabli napiše: “Migracija e Romengri kotar Indija / Migracija Roma iz Ind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Nastavnica/nastavnik prikaže deci gegrafsku kartu, na kojoj prikazuje i objašnjava kuda i na koji način je tekla migracija Roma iz Indije. Potom im priča o nomadskom životu Roma u različitim delovima sveta. (Za informacije, pogl. prilog br. 1 iz lekcije br. 1 PT-SER-GUR-PRIM-A1-1-ATT1sr.pdf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eografska kart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utijući Romi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razmene inforamcija, koje su deca prikupila kod kuće o nomadskom načinu življenja kod Roma a koje su prezentovali na času i prikaza migracija Roma, učenici treba da nacrtaju rad na temu: „Dromarimaske Rroma / Putujući Romi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vi radovi se izlažu kao na pano za izložbu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izložbe, deca radove prilažu u svoj Dosijje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6, Dosij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za crtanje za svako dete; pribor za bojenje, crtanje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66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66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osnovnih komunikativnih jezičkih veština u skladu sa temom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kulturne kompetencije, samosvesti i samovrednovanja koje proističe iz upoznavanja sa istorijom i tradicijom Romskog naroda</w:t>
            </w:r>
          </w:p>
        </w:tc>
      </w:tr>
    </w:tbl>
    <w:p>
      <w:pPr>
        <w:pStyle w:val="Normal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15330" w:type="dxa"/>
        <w:jc w:val="left"/>
        <w:tblInd w:w="-3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30"/>
      </w:tblGrid>
      <w:tr>
        <w:trPr>
          <w:trHeight w:val="444" w:hRule="atLeast"/>
        </w:trPr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zvor  (ilustracije, tekstovi, linkovi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„O Romima“ na Internet adresi Muzeja romske kulture u Beogradu: </w:t>
            </w:r>
            <w:hyperlink r:id="rId61">
              <w:r>
                <w:rPr>
                  <w:rStyle w:val="InternetLink"/>
                  <w:rFonts w:cs="Times New Roman"/>
                  <w:sz w:val="22"/>
                  <w:szCs w:val="22"/>
                  <w:lang w:val="sr-Latn-CS"/>
                </w:rPr>
                <w:t>http://www.romamuseum.rs/oromima.html</w:t>
              </w:r>
            </w:hyperlink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opyright by QualiR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iprema Obrazac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9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itstream Vera Sans;MS Mincho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hyperlink" Target="http://www.romamuseum.rs/oromima.html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romamuseum.rs/oromima.html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3.png"/><Relationship Id="rId36" Type="http://schemas.openxmlformats.org/officeDocument/2006/relationships/image" Target="media/image5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image" Target="media/image4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4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hyperlink" Target="http://www.romamuseum.rs/oromima.html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romamuseum.rs/oromima.html" TargetMode="External"/><Relationship Id="rId56" Type="http://schemas.openxmlformats.org/officeDocument/2006/relationships/image" Target="media/image1.png"/><Relationship Id="rId57" Type="http://schemas.openxmlformats.org/officeDocument/2006/relationships/image" Target="media/image4.png"/><Relationship Id="rId58" Type="http://schemas.openxmlformats.org/officeDocument/2006/relationships/image" Target="media/image3.png"/><Relationship Id="rId59" Type="http://schemas.openxmlformats.org/officeDocument/2006/relationships/image" Target="media/image1.png"/><Relationship Id="rId60" Type="http://schemas.openxmlformats.org/officeDocument/2006/relationships/image" Target="media/image5.png"/><Relationship Id="rId61" Type="http://schemas.openxmlformats.org/officeDocument/2006/relationships/hyperlink" Target="http://www.romamuseum.rs/oromima.html" TargetMode="Externa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0:39:00Z</dcterms:created>
  <dc:creator>Ulli Pawlata</dc:creator>
  <dc:description/>
  <dc:language>en-US</dc:language>
  <cp:lastModifiedBy>Jelena Filipovic</cp:lastModifiedBy>
  <cp:lastPrinted>2012-01-17T19:51:00Z</cp:lastPrinted>
  <dcterms:modified xsi:type="dcterms:W3CDTF">2012-01-17T18:51:00Z</dcterms:modified>
  <cp:revision>74</cp:revision>
  <dc:subject/>
  <dc:title>OBRAZAC ZA PRIPREMU</dc:title>
</cp:coreProperties>
</file>