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1122CC"/>
          <w:sz w:val="27"/>
          <w:szCs w:val="27"/>
          <w:lang w:val="de-AT" w:eastAsia="en-US"/>
        </w:rPr>
        <w:drawing>
          <wp:inline distT="0" distB="0" distL="0" distR="0">
            <wp:extent cx="1654810" cy="1195070"/>
            <wp:effectExtent l="0" t="0" r="0" b="0"/>
            <wp:docPr id="1" name="rg_h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t>Zgrada – bešavno t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AT" w:eastAsia="en-US"/>
        </w:rPr>
        <w:drawing>
          <wp:inline distT="0" distB="0" distL="0" distR="0">
            <wp:extent cx="1590040" cy="1143000"/>
            <wp:effectExtent l="0" t="0" r="0" b="0"/>
            <wp:docPr id="2" name="Picture 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/>
        <w:t>Kuća - Ć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AT" w:eastAsia="en-US"/>
        </w:rPr>
        <w:drawing>
          <wp:inline distT="0" distB="0" distL="0" distR="0">
            <wp:extent cx="1657985" cy="1319530"/>
            <wp:effectExtent l="0" t="0" r="0" b="0"/>
            <wp:docPr id="3" name="Image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t xml:space="preserve">Čerga – Čerg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AT" w:eastAsia="en-US"/>
        </w:rPr>
        <w:drawing>
          <wp:inline distT="0" distB="0" distL="0" distR="0">
            <wp:extent cx="1684020" cy="1363345"/>
            <wp:effectExtent l="0" t="0" r="0" b="0"/>
            <wp:docPr id="4" name="Picture 7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/>
        <w:t xml:space="preserve">Putujuća čerga – Travelersij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10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</w:r>
    <w:r>
      <w:rPr>
        <w:lang w:val="sr-Latn-CS"/>
      </w:rPr>
      <w:tab/>
      <w:t>Kuća / čerga</w:t>
    </w:r>
    <w:r>
      <w:rPr/>
      <w:tab/>
      <w:t>a1_arlije_primary_sr_02</w:t>
    </w:r>
  </w:p>
</w:ft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rs/imgres?q=zgrada+slike&amp;hl=sr&amp;sa=X&amp;biw=1366&amp;bih=605&amp;tbm=isch&amp;prmd=imvns&amp;tbnid=GLw3u3AHgaTfpM:&amp;imgrefurl=http://www.skyscrapercity.com/showthread.php?t=443367&amp;page=137&amp;docid=_r33hV2khcLQXM&amp;imgurl=http://img215.imageshack.us/img215/5142/image012bl.jpg&amp;w=1600&amp;h=1200&amp;ei=BQ-jTpeTDsT1sga9sdmRAw&amp;zoom=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rs/imgres?q=kuce+slike&amp;hl=sr&amp;sa=X&amp;biw=965&amp;bih=519&amp;tbm=isch&amp;prmd=imvns&amp;tbnid=2iLpftmYh75seM:&amp;imgrefurl=http://www.vojvodinaonline.com/sr/detalji_gde.php?id=611&amp;lnk=611&amp;look=2&amp;docid=pJulcHPyRlo1QM&amp;imgurl=http://www.vojvodinaonline.com/slike/db_img/Etno_kuca_Maradik_Maradiksalas03.jpg&amp;w=800&amp;h=558&amp;ei=H5iaTuO3KYaj4gT5yoibBA&amp;zoom=1&amp;iact=rc&amp;dur=0&amp;sig=118159772882977581252&amp;page=31&amp;tbnh=132&amp;tbnw=176&amp;start=241&amp;ndsp=8&amp;ved=1t:429,r:0,s:241&amp;tx=93&amp;ty=93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rs/imgres?q=slike+romskih+naselja&amp;hl=sr&amp;sa=X&amp;biw=965&amp;bih=519&amp;tbm=isch&amp;prmd=imvns&amp;tbnid=y2IoB7iz5sq8HM:&amp;imgrefurl=http://forum.krstarica.com/showthread.php/478983-B92-optu&#382;uje-Leskovac-za-rasizam-i-segregaciju&amp;docid=nF_JlV5v44zpKM&amp;imgurl=http://www.bgdnovine.com/bgd/images/stories/kartonsko%20naselje%20gazela.jpg&amp;w=380&amp;h=269&amp;ei=e46aTtemNsrTsga7mshY&amp;zoom=1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google.rs/imgres?q=slike+&#269;erge&amp;hl=sr&amp;sa=X&amp;biw=965&amp;bih=519&amp;tbm=isch&amp;prmd=imvns&amp;tbnid=QSYk8BK4KDNeXM:&amp;imgrefurl=http://zlipodstanar.com/page/3/&amp;docid=czLF1sZxuBzJiM&amp;imgurl=http://zlipodstanar.com/wp-content/uploads/2011/03/&#269;erge-222x180.jpg&amp;w=222&amp;h=180&amp;ei=94uaTqr7IonDtAav4tD3Aw&amp;zoom=1&amp;iact=rc&amp;dur=609&amp;sig=118159772882977581252&amp;page=6&amp;tbnh=139&amp;tbnw=177&amp;start=39&amp;ndsp=8&amp;ved=1t:429,r:6,s:39&amp;tx=97&amp;ty=110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3:39:00Z</dcterms:created>
  <dc:creator>sandra</dc:creator>
  <dc:description/>
  <dc:language>en-US</dc:language>
  <cp:lastModifiedBy>Administrator</cp:lastModifiedBy>
  <dcterms:modified xsi:type="dcterms:W3CDTF">2012-11-23T13:39:00Z</dcterms:modified>
  <cp:revision>2</cp:revision>
  <dc:subject/>
  <dc:title/>
</cp:coreProperties>
</file>