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li famili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358390" cy="158877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lang w:val="sr-Latn-RS"/>
      </w:rPr>
      <w:tab/>
      <w:t>Ja i moja porodica</w:t>
    </w:r>
    <w:r>
      <w:rPr/>
      <w:tab/>
      <w:t>a1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a+romske+porodice&amp;start=246&amp;hl=sr&amp;biw=1051&amp;bih=534&amp;tbm=isch&amp;tbnid=2NxGigD3orA9EM:&amp;imgrefurl=http://seecult.info/vest/ja-moja-ciganska-porodica&amp;docid=YcL3z0coW9yL-M&amp;imgurl=http://seecult.info/files/Ja-moja-ciganska-porodica.jpg&amp;w=400&amp;h=300&amp;ei=_wvJTtK1H5DU4QTy1Ikg&amp;zoom=1&amp;chk=s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29:00Z</dcterms:created>
  <dc:creator>sandra</dc:creator>
  <dc:description/>
  <dc:language>en-US</dc:language>
  <cp:lastModifiedBy>Administrator</cp:lastModifiedBy>
  <dcterms:modified xsi:type="dcterms:W3CDTF">2012-11-23T13:29:00Z</dcterms:modified>
  <cp:revision>2</cp:revision>
  <dc:subject/>
  <dc:title/>
</cp:coreProperties>
</file>