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OBRAZAC ZA PRIPREMU</w:t>
        <w:tab/>
        <w:t xml:space="preserve"> 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</w:t>
      </w:r>
      <w:r>
        <w:rPr>
          <w:rFonts w:cs="Times New Roman"/>
          <w:sz w:val="22"/>
          <w:szCs w:val="22"/>
          <w:lang w:val="sr-Latn-CS"/>
        </w:rPr>
        <w:t>4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leksandra Nikolič, Ivica Miškolvić, Jelena Filipović i Adi Sinani 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rlijsk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Zanati i zanimanja kod Roma</w:t>
              <w:tab/>
              <w:t xml:space="preserve">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 Romanip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Moja zajednica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1593"/>
        <w:gridCol w:w="6291"/>
        <w:gridCol w:w="32"/>
        <w:gridCol w:w="1000"/>
      </w:tblGrid>
      <w:tr>
        <w:trPr/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različite zanate i zanimanj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reči koje označavaju različite proizvode različitih zanat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reči koje označavaju različite zanate</w:t>
            </w:r>
            <w:r>
              <w:rPr>
                <w:rFonts w:cs="Times New Roman" w:ascii="Times New Roman" w:hAnsi="Times New Roman"/>
                <w:color w:val="FF000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i zanimanj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reči koje označavaju proizvode ljudi koji se bave različitim zanatima 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ostavim veoma jednostavna pitanja o poslovima kojima se ljudi bave danas i da na ista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imenujem zanate</w:t>
            </w:r>
            <w:r>
              <w:rPr>
                <w:rFonts w:cs="Times New Roman"/>
                <w:color w:val="FF000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 w:eastAsia="en-US"/>
              </w:rPr>
              <w:t>i zanimanja kojima su se bavili ljudi u mom lokalnom okruženju u prošlosti i danas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zanate</w:t>
            </w:r>
            <w:r>
              <w:rPr>
                <w:rFonts w:cs="Times New Roman" w:ascii="Times New Roman" w:hAnsi="Times New Roman"/>
                <w:color w:val="FF000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i zanimanja karakteristične za Rome u prošlosti i sadašnjosti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nekoliko rečenica o tim zanatima i zanimanjima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49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</w:tr>
      <w:tr>
        <w:trPr/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i i sastavi koje deca prilažu u svoj Dosije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1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Bućimat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ndari/Dandarka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tori/Dokto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kavno/Sikav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ilavno/Šil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Ćiravno/Čirav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šerutno/poše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hundradžija/Khundradži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grikulturakro bučarno/buć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Šilavno/Šilavni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herutno/Khe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Rjaćakro arakhlo/arakhli 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 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Zanimanja i zanati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ubar /zubark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ekar/leka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gvoždjar/gvožđa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istač/ čistačic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/muzičar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var/kuvaric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irektor/direktork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bućar/obuć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emljoradnik/zemljoradnic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čistač/čistačica ulic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maćin/domaćica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oćni čuvar/čuvark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Šukar dive ćhav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Kherutni buti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 ko dikhipe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Pozdrav deco! 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dje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Purane Romane profesije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ećkari/mećkar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zardžije grasten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džijakro/madžijak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čarutno/ča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oršimalesko vikindo/vikind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irkusaner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ulidžij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lajajr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tlari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Engle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dicionalni zanati i profesije Rom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rpar/korp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soba koja treniraju medvede za cirkuske nastup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uzičar/muzič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soba koja trguje konjim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voždjar/gvožđ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ač/vračar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Travar/travark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dola, osoba koja priziva kišu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irkuzant/cirkuzantin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većar/cveć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itar/koritark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/kotlarka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Šukar dive čhavalen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Hajde te khela!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Dži ko dikhipe 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Engleski: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Pozdrav deco! 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Hajde da se igramo!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vidjenja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1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najfrekventnijih imenica, slaganje imenica I prideva, formalno I neformalno obraćanje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2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lagolski oblici I imenice koje se koriste u TPR aktivnostima;  Sadašnje vreme najfrekventnijih glagola, jednina i množina najfrekventnijih imenica, slaganje imenica I prideva, formalno I neformalno obraćanje;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Volela/voleo bih da budem...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imanja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en/ Pozdrav deco“,  zatim napiše na tabl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mangav te ovav ked ka bajrovav? / Šta bih volela/voleo da budem kad poraste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i započinje razgovor sa decom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e izjašnjava, kojim bi to znimanjem volelo da se bavi i zbog čeg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doktorka, te sastarav e manušen / Ja bih volela da budem lekarka, da lečim ljud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pazardžija e grastengro, soske but kamav e grasten kaj but kamavav e grasten./ Voleo bih da budem trgovac konjima, jel mnogo volim konje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violinisti, soske mo papo ka ćinel mange violina. / Ja bih voleo da budem violinista, jer će mi moj deda pokloniti volin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sikavni thajte sikhavav i Romani ćhib sar tu. / Volela bih da budem učitljica romskog jezika, kao Vi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Zanati i zanimanja koja rade moji bližnj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zanati i zanimanja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/učitelj postavi deci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Save sa buća keren tumare kherutne? / Koje vrste poslova obavljaju vaši bližnji?“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nabrajaju nazive zanimanja i zanata koji su njima poznat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brojane zanate i zanimanja Učiteljica/učitelj /učitelj piše na tabli a deca istovremeno prepisuju s table na svoje lstiće, koje pri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omena: nabrojani zanati i zanimanja su uopšteni i ne moraju biti vezani za romsku kultur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o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ndari/dandarka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tori/dokto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kavno/sikav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ilavno/šil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Ćiravno/ćirav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šerutno/poše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undradžija/kundradži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grikulturakro bučarno/buć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Šilavno/šilavni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herutno/kherutni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Rjaćakro arakhlo/arakhli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ci za svako de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ad porastem buću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aka učenica/učenik dobija prazan list, na koji treba da nacrta sebe u ulozi zanimanja kojima bi  želeli da se bav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svi radovi se kače na pano za izložbu.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, Dosij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ci za svako det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o za izložbu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40"/>
        <w:gridCol w:w="12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Naziv aktivnosti: Domaći zadatak: Tradicionalna zanimanja Roma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/učitelj na tabli napiš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utni buti/ Domaći zadatak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jašnjava učenicima da postoje karakteretstična zanimanja i zanati kod Roma, kojima su se od davnina bavila i da su neka od njih i održana i bave se Romi i danas. Učiteljica/učitelj  predlaže da učenici kod kuće porazgovaraju sa ukućanima ili potraže na internetu,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ih pozdravi do sledećeg časa:“ Dž iko dikhipe / Dovodjenja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 slučaju da deca nemaju pristupa kompjuterima ili pisanim materijalima, moguće je iskoristiti štampani materijal iz prve lekcije, Dokument br. 1 „Istorija, tradicija i kultura Roma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, Dosije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>Zanati i zanimanja Roma nekada i sad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/učitelj ulazi u učiono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en / Pozdrav deco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overava domaći zadatak, tako što započne razgovor sa učenicima o tome šta su sazali od ukućana ili preko interneta o tradicionalnim zanatima i zanimanjima Rom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prenose ono što su čuli kod kuće i medjusobno razmenjuju isku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z razgovora i razmene medjusobnih iskustava se saznaj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teristična zanimanja, kojima su se bavili u prošlosti i da su se neki zadržali u sadašnjosti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Romi imaju karateristična zanimanja, kojima su se bavili u prošlosti i da neki više ne postoj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nekim zanimanja i zanatima, koji su novijeg datuma a karakteristični su pre svega za Rome,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zanimanja i zanatima koji su vezani za geografska područja gde Romi žive i za njihov način život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se Romi bave zanatmai i zanimanja u vezi sa modernim načinom života većinskog narod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 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slovi koje obavljaju Rom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 tali napiše: „Butikeripa save o Roma čerena. / Poslovi koje obavljaju Romi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Učiteljica/učitelj  pusti slajdove fotografija zanata i zanimanja koji su karakteristični za Rome i na svaku prikazanu fotografiju, deca, po redosledu koji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dredi, treba da prepoznaju koje je zanimanje ili zanat u pitanju, kažu i napišu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i zanati i zanimanja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ećkari/mećkar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zardžije grasten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džijakro/madžijak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čarutno/ča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oršimalesko vikindo/vikind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irkusaner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ulidžij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lajajr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tlari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različitih zanimanja i zanata kojma se bave Romi u elektronskom ili štampanom format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- pantomima: moderni zanati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ove učenike na igru, rečima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khela! / hajde da se igramo!“ i objasni igricu, tako što ona prva započ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spremi papiriće sa ispisanim modernim zanatima i zanimanjim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očita samo za sebe i pantomimom pokuša da učenicima objasni koje zanimanje ili zanat je piše na papiriću. Učenica/učenik koji prvi pogodi, koje je zanimanje ili zanat u pitanju, nastavlja  igru i izvlači sledeći papirić sa novim zanimanje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zanata i zanimanj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 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8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repoznajem zanate i zanimanja kojima se Romi bav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Istorija i tradicija roma;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dobijaja list sa ispisanim različitim nazivima zanimanja i zanata, na kojima treba da prepoznaju one koji su karakteristični za rad romske populacije i da ih zaokruže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, svako dete sa svog listića pročita zaokruženo i listić prilaže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štanpani listovi sa različitim zanimannjima za svako dete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Igra: spajam ime i slik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1578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i učenici/učenice dobija ju listiće na kojem su u jednoj koloni ispisani nazivi različitih zanata i zanimanja, a u drugoj koloni  su nacrtane sličice sa proizvodima ili simbolima koji obeležavaju zanate ili zanimanja iz leve kolone, ali ne po istom redosled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enici treba da spoje odredjene napisane nazive sa slik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e prilažu u svoj „Dosije“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svako dete sa nazivima zanata i zanimanja i sličicama proizvoda i simbol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 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10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ad porastem biću...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profesij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 napiše na tabli temu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Kana bajrovav, kamav te ovav... / Kad porastem buću...“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enice/učenici na zadatu temu pišu kratak pismeni sastav ili pripreme crtež,  u zavisnosti od nivoa leksičke i gramatičke kompetencije u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Nakon toga svako dete  pročita napisano ili opiše svoj crtež, a svoje radove prilažu u svoj „Dosije“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o šta radi?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Tema/Podtema: 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 prikazuje slajd fotografija različitih zanata i zanimanja na računaru, ili niz fotografija ili slika u štampanom formatu. Na svaku prikazanu fotofiju, učiteljica/učitelj  poziva po jednog učenika koji treba da opiše šta  osoba na slici radi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Fotografije različitih zanata i zanimanja, u e-formatu ili fotografije ili slike u štampanom formatu koje prikazuju različita zanimanja i profesi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računar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ano zanata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 podeli decu na nekoliko manjih grupa i  na papirićima napiše nazive zanata i zanimanja koji su karakteristični za Rome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Primer napisanih zanata i zanimanja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ećkari/mećkar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zardžije grasten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džijakro/madžijak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čarutno/ča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oršimalesko vikindo/vikind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irkusaner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ulidžij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lajajra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tlari Svaka grupa dobija hamer papir i uz dogovor crta zanat ili zanimanje koju su izvukli na papirić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crtani hamer papiri se kače na zid učionice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Papirići za pisanje naziva zanata i zanimanj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Hamer papiri; pribor za crtanje i boje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76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2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13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Poseta cirkusu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____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Tradicionalna zanimanja Roma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Organizovana poseta cirkusu, koji je posetio njihov grad  i razgovor sa zaposlenima o njihovom rad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Nakon posete, predložene aktivnosti koje se mogu nastaviti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Učenici mogu da kod kuće ispričaju roditeljima o tome šta su videli i čuli?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 školi na narednom času prodiskutuju o tome šta su cirkusu videli i čuli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Mogu da ukratko napišu svoje utiske ili nacrtaj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Organizovan prevoz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14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Šta znam o ovom zanatu ili zanimanju?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</w:t>
            </w:r>
            <w:r>
              <w:rPr>
                <w:rFonts w:cs="Times New Roman"/>
                <w:sz w:val="22"/>
                <w:szCs w:val="22"/>
                <w:lang w:val="sr-Latn-CS"/>
              </w:rPr>
              <w:t>: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 izvlači iz spremljenog špila karata, na kojima su slike različitih zanata i zanimanja, jednu po jednu karticu i pokazuje učenicima. Deca se javljaju i za svaku pokazanu sličicu govore sve što znaju o tom zanatu ili zanimanj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Špil karata sa sličicama zaličitih zanata i zanimanja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kern w:val="2"/>
          <w:sz w:val="22"/>
          <w:szCs w:val="22"/>
          <w:lang w:val="sr-Latn-CS"/>
        </w:rPr>
      </w:pPr>
      <w:r>
        <w:rPr>
          <w:rFonts w:cs="Times New Roman"/>
          <w:kern w:val="2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Aktivnost br.: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askembal zanata i zanimanj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 w:eastAsia="en-US" w:bidi="ar-SA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Zanati i zanimanj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Matrijal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Učiteljica/učitelj  kaže deci, da razmisle i da se spreme jer će na sledećem času organizovati maskembal, na kojem treba da se preruše u osobu nekog od profil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Na samom maskembalu u skladu sa likom u koji su se prerušili, traba da obuku autentičnu odeću, ponesu neki improvizivan alat koji osoba koju predstavljaju koristi u radu. Učiteljica/učitelj u saradnji sa decom izmedju časova priprema materijal za maskembal (maske i alat/pribor karakterističan za različite zanate i profesije). 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Predložene aktivnosti na maskembalu: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 xml:space="preserve">- Može se organizovati i igrica u kojoj učenici medjusobno pogadjaju ko se u koga maskirao?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- Da će svaki od učenika imati priliku, da izabran profil zanimanja predstavi na sebi svojstven nači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- Da se organizuje takmičenje, izbor najauteničnije maske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kern w:val="2"/>
                <w:sz w:val="22"/>
                <w:szCs w:val="22"/>
                <w:lang w:val="sr-Latn-CS"/>
              </w:rPr>
              <w:t>Maske i alati/pribor koji se koristi u različitim zanatima i profesijam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319" w:type="dxa"/>
        <w:jc w:val="left"/>
        <w:tblInd w:w="-7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2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 Zanati i zanimanja Roma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olela/voleo bih da budem..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.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/učitelj ulazi u učionicu i pozdravlja decu: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en / Pozdrav deco“,  zatim napiše na tabli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kamav te ovav kana ka bajrovav? / Šta bih volela/voleo da budem kad porastem?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i započinje razgovor sa decom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vako dete se izjašnjava, kojim bi to znimanjem volelo da se bavi i zbog čega?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primer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doktorka, te sastarav e manušen / Ja bih volela da budem lekarka, da lečim ljude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pazardžija e grastengro, soske but kamav e grasten kaj but kamavav e grasten./ Voleo bih da budem trgovac konjima, jel mnogo volim konje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violinisti, soske mo papo ka ćinel mange violina. / Ja bih voleo da budem violinista, jer će mi moj deda pokloniti volinu.“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Me kamav te ovav sikavni thajte sikhavav i Romani ćhib sar tu. / Volela bih da budem učitljica romskog jezika, kao Vi.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nati i zanimanja kojima se bave moji bližnj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.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stavi deci pitanje: „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ave buća keren tumare kherutne?/ Koje vrste poslova obavljaju vaši bližnji?“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nabrajaju nazive zanimanja i zanata koji su njima pozn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brojane zanate i zanimanja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ispisuje na tabli a deca istovremeno prepisuju s table na svoje lstiće, koje prelažu u svoj „Dosije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omena: nabrojani zanati i zanimanja su uopšteni i ne moraju biti vezani za romsku kultur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o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ndari/dandarka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tori/doktork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ikavno/sikav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Šilavno/šilav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Ćiravno/ćirav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ošerutno/poše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undradžija/kundradži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grikulturakro bučarno/bućarn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Šilavno/šilavni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herutno/khe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aćakro arakhlo/arakhl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iči za svako det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d porastem biću..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Svaka učenica/učenik dobija prazan list, na kome  treba da nacrta sebe u ulozi zanimanja, kojim bi  želela/želeo da se bavi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kon toga svi radovi se kače na pano za izložb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azni listovi za svako dete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o za izložbu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: Tradicionalna zanimanja Roma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 /učitelj na tabli napiš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utni buti/ Domaći zadatak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bjašnjava učenicima da postoje karakteretstična zanimanja i zanati kod Roma, kojima su se od davnina bavila i da su neka od njih i održana i bave se Romi i danas. Učiteljica/učitelj  predlaže da učenici kod kuće porazgovaraju sa ukućanima ili potraže na internetu, na tu te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ih pozdravi do sledećeg časa:“ Dži ko dikhipe / Dovodjenja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 slučaju da deca nemaju pristupa kompjuterima ili pisanim materijalima, moguće je iskoristiti štampani materijal iz prve lekcije, prilog 1: PT-SER-GUR-PRIM-A1-1-ATT1sr.pd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štovanja, unapređenje motivacije za učenje i profesionalni razvoj kroz prepoznavanje i vrednovanje tradicionalnih i modernih profesija romske i neromske populacije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5177" w:type="dxa"/>
        <w:jc w:val="left"/>
        <w:tblInd w:w="-58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6"/>
        <w:gridCol w:w="671"/>
        <w:gridCol w:w="38"/>
        <w:gridCol w:w="532"/>
        <w:gridCol w:w="8398"/>
        <w:gridCol w:w="851"/>
        <w:gridCol w:w="1296"/>
        <w:gridCol w:w="210"/>
        <w:gridCol w:w="1045"/>
        <w:gridCol w:w="860"/>
      </w:tblGrid>
      <w:tr>
        <w:trPr>
          <w:tblHeader w:val="true"/>
        </w:trPr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Zanati i zanimanja Roma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>
          <w:trHeight w:val="437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nati i zanimanja Roma nekada i sad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čiteljica/učitelj /učitelj ulazi u učiono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en / Pozdrav deco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overava domaći zadatak, tako što započne razgovor sa učenicima o tome šta su sazali od ukućana ili preko interneta o tradicionalnim zanatima i zanimanjima Roma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čenice/učenici prenose ono što su čuli kod kuće i medjusobno razmenjuju iskustv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z razgovora i razmene medjusobnih iskustava se saznaje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Romi imaju karateristična zanimanja, kojima su se bavili u prošlosti i da su se neki zadržali u sadašnjosti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Romi imaju karateristična zanimanja, kojima su se bavili u prošlosti i da neki više ne postoje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nekim zanimanja i zanatima, koji su novijeg datuma a karakteristični su pre svega za Rome,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e Romi bave zanimanja i zanatima koji su vezani za geografska područja gde Romi žive i za njihov način života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a se Romi bave zanatmai i zanimanja u vezi sa modernim načinom života većinskog naroda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lovi koje obavljaju Rom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20 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 tali napiše: „Buća save ćeren o Roma. / Poslovi koje obavljaju Romi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Zatim Učiteljica/učitelj  pusti slajdove fotografija zanata i zanimanja koji su karakteristični za Rome i na svaku prikazanu fotografiju, deca, po redosledu koji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odredi, treba da prepoznaju koje je zanimanje ili zanat u pitanju, kažu i napišu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pisani zanati i zanimanja na tabli: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rpa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ećkari/mećkark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muzičari  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zardžije grastenc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vač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džijakro/madžijakri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čarutno/čarutn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oršimalesko vikindo/vikind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Cirkusaneri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ulidžij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Balajajra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Kotlari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različitih zanimanja i zanata kojma se bave Romi u štampanom ili elektronskom formatu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ompjuter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gra – pantomima Moderni zanati i zanimanj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ove učenike na igru, rečima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Deta te kelasamen! / hajde da se igramo!“ i objasni igricu, tako što ona prva započ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napred spremi papiriće sa ispisanim modernim zanatima i zanimanjima.Izvuče jedan papirić, pročita samo za sebe i pantomimom pokuša da učenicima objasni koje zanimanje ili zanat je piše na papiriću. Učenica/učenik koji prvi pogodi, koje je zanimanje ili zanat u pitanju, nastavlja  igru i izvlači sledeći papirić sa novim zanimanje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kon igrice učiteljica/učitelj</w:t>
            </w:r>
            <w:r>
              <w:rPr>
                <w:rFonts w:cs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dravlja učenike do sledećeg časa: „Džiko dikhipe čhavorralen! / Dovidjenja deco!“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zanata i zanimanja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štovanja, unapređenje motivacije za učenje i profesionalni razvoj kroz prepoznavanje i vrednovanje tradicionalnih i modernih profesija romske i neromske populacije</w:t>
            </w:r>
          </w:p>
        </w:tc>
      </w:tr>
    </w:tbl>
    <w:p>
      <w:pPr>
        <w:pStyle w:val="Normal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5097" w:type="dxa"/>
        <w:jc w:val="left"/>
        <w:tblInd w:w="-5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97"/>
      </w:tblGrid>
      <w:tr>
        <w:trPr>
          <w:trHeight w:val="685" w:hRule="atLeast"/>
        </w:trPr>
        <w:tc>
          <w:tcPr>
            <w:tcW w:w="1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kument br. 1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40:00Z</dcterms:created>
  <dc:creator>Ulli Pawlata</dc:creator>
  <dc:description/>
  <dc:language>en-US</dc:language>
  <cp:lastModifiedBy>Jelena Filipovic</cp:lastModifiedBy>
  <cp:lastPrinted>2011-03-09T15:35:00Z</cp:lastPrinted>
  <dcterms:modified xsi:type="dcterms:W3CDTF">2012-01-17T18:55:00Z</dcterms:modified>
  <cp:revision>26</cp:revision>
  <dc:subject/>
  <dc:title>OBRAZAC ZA PRIPREMU</dc:title>
</cp:coreProperties>
</file>