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4140</wp:posOffset>
                </wp:positionV>
                <wp:extent cx="5598160" cy="834326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83604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00000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Butikeripa save ćeren o Roma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Dandari/Dandarka – zubar/zubar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720" w:hanging="0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Korpari/korparka- korpar/korpark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Doktori /Doktorka- lekar/lekar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Mećkari/mećkarka -  medvedar – medvedar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Sastrari /Sastrarka-gvoždjar/gvožđar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Sikavno /Sikavni –učitelj/učiteljic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Džambazi /džambaska - trgovac / trgovkinja konjim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Šilavno /Šilavni-čistač / čistačic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Bašavno / Bašavni-muzičar/muzičar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Drabarno /drabarni-vračar / vračar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Ćiravno /Ćiravni- kuvar/kuvaric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Dodole / prizivači kiše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Direktori /Direktorica-direktor/direktoric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Cirkusaneri / cirkusanerka-cikusaner/cirkusaner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Kujundžija /Kujundžika - obućar/obućar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Luludjari / luluđarka-cvećar/cvećar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Phuvjari /Phuvjarka-zemljioradnik/zemljoradnic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Balajari/balajarka-koritar/koritar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Gunojari /Gunojarka- djubretar/đubretarka(čistač uluca)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Kherutno/Kherutni / domaćin-domaćic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Kotlari /kotlarka-kotlar/kotlar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sr-Latn-CS"/>
                              </w:rPr>
                              <w:t>Raćakro lesamari /Raćakri lesamarka-noćni čuvar-nočna čuvar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0000" strokeweight="1pt" fillcolor="#FFFFFF" style="position:absolute;rotation:-0;width:442.15pt;height:658.3pt;mso-wrap-distance-left:9.05pt;mso-wrap-distance-right:9.05pt;mso-wrap-distance-top:0pt;mso-wrap-distance-bottom:0pt;margin-top:8.2pt;mso-position-vertical-relative:text;margin-left:9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8"/>
                          <w:szCs w:val="28"/>
                        </w:rPr>
                        <w:t>Butikeripa save ćeren o Roma</w:t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Dandari/Dandarka – zubar/zubarka</w:t>
                      </w:r>
                    </w:p>
                    <w:p>
                      <w:pPr>
                        <w:pStyle w:val="TabellenInhalt"/>
                        <w:snapToGrid w:val="false"/>
                        <w:ind w:left="720" w:hanging="0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Korpari/korparka- korpar/korpark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Doktori /Doktorka- lekar/lekark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Mećkari/mećkarka -  medvedar – medvedark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Sastrari /Sastrarka-gvoždjar/gvožđark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Sikavno /Sikavni –učitelj/učiteljic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Džambazi /džambaska - trgovac / trgovkinja konjim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Šilavno /Šilavni-čistač / čistačic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Bašavno / Bašavni-muzičar/muzičark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Drabarno /drabarni-vračar / vračar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Ćiravno /Ćiravni- kuvar/kuvaric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Dodole / prizivači kiše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Direktori /Direktorica-direktor/direktoric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Cirkusaneri / cirkusanerka-cikusaner/cirkusanerk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Kujundžija /Kujundžika - obućar/obućark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Luludjari / luluđarka-cvećar/cvećark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Phuvjari /Phuvjarka-zemljioradnik/zemljoradnic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Balajari/balajarka-koritar/koritark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Gunojari /Gunojarka- djubretar/đubretarka(čistač uluca)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Kherutno/Kherutni / domaćin-domaćic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Kotlari /kotlarka-kotlar/kotlarka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ascii="Arial" w:hAnsi="Arial" w:cs="Arial"/>
                          <w:color w:val="FF000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</w:r>
                    </w:p>
                    <w:p>
                      <w:pPr>
                        <w:pStyle w:val="TabellenInhalt"/>
                        <w:numPr>
                          <w:ilvl w:val="0"/>
                          <w:numId w:val="1"/>
                        </w:numPr>
                        <w:snapToGrid w:val="false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lang w:val="sr-Latn-CS"/>
                        </w:rPr>
                        <w:t>Raćakro lesamari /Raćakri lesamarka-noćni čuvar-nočna čuvar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FF0000"/>
                          <w:sz w:val="28"/>
                          <w:szCs w:val="28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lang w:val="sr-Latn-CS"/>
      </w:rPr>
      <w:tab/>
      <w:t>Zanati i zanimanja kod Roma</w:t>
    </w:r>
    <w:r>
      <w:rPr/>
      <w:tab/>
      <w:t>a1_arlije_primary_sr_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Bitstream Vera Sans;MS Mincho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bidi="hi-IN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49:00Z</dcterms:created>
  <dc:creator>sandra</dc:creator>
  <dc:description/>
  <dc:language>en-US</dc:language>
  <cp:lastModifiedBy>Administrator</cp:lastModifiedBy>
  <dcterms:modified xsi:type="dcterms:W3CDTF">2012-11-23T13:49:00Z</dcterms:modified>
  <cp:revision>2</cp:revision>
  <dc:subject/>
  <dc:title/>
</cp:coreProperties>
</file>