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32"/>
          <w:szCs w:val="32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13485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A:</w:t>
        <w:tab/>
        <w:t>Iso, sar đaja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sz w:val="36"/>
          <w:szCs w:val="36"/>
        </w:rPr>
      </w:pPr>
      <w:r>
        <w:rPr>
          <w:sz w:val="36"/>
          <w:szCs w:val="36"/>
        </w:rPr>
        <w:t>I:</w:t>
        <w:tab/>
        <w:t>Me đava prvo peški đi ki autobusko stanica hem posle đava e autobuse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A:</w:t>
        <w:tab/>
        <w:t>Kozom stanice đaja e autobusej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I:</w:t>
        <w:tab/>
        <w:t>Me huljava ki 4. stan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A:</w:t>
        <w:tab/>
      </w:r>
      <w:r>
        <w:rPr>
          <w:rFonts w:cs="Calibri"/>
          <w:sz w:val="36"/>
          <w:szCs w:val="36"/>
        </w:rPr>
        <w:t>Savi karta isi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Man isi man mesečno karta, a tu Aniso? Sar đaja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A, savi karta isi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A:</w:t>
        <w:tab/>
        <w:t>Me činava nedelno karta. Kozom vreme valjani tuke đi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Pa, mange valjanena 10 minuti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A:</w:t>
        <w:tab/>
        <w:t>Blago tuke, a mange valjani ekvaš o saati dok te resav ki škola.</w:t>
      </w:r>
    </w:p>
    <w:p>
      <w:pPr>
        <w:pStyle w:val="Normal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dc:language>en-US</dc:language>
  <cp:lastModifiedBy>MV</cp:lastModifiedBy>
  <dcterms:modified xsi:type="dcterms:W3CDTF">2011-11-25T04:24:00Z</dcterms:modified>
  <cp:revision>2</cp:revision>
  <dc:subject/>
  <dc:title/>
</cp:coreProperties>
</file>