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263.95pt;height:44.95pt;mso-wrap-style:none;v-text-anchor:middle;mso-position-horizontal-relative:char" type="_x0000_t136">
            <v:path textpathok="t"/>
            <v:textpath on="t" fitshape="t" string="Završinaja porano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: ______________</w:t>
      </w:r>
    </w:p>
    <w:p>
      <w:pPr>
        <w:pStyle w:val="Normal"/>
        <w:rPr/>
      </w:pPr>
      <w:r>
        <w:rPr>
          <w:rFonts w:cs="Calibri"/>
          <w:sz w:val="28"/>
          <w:szCs w:val="28"/>
        </w:rPr>
        <w:t>"Č</w:t>
      </w:r>
      <w:r>
        <w:rPr>
          <w:sz w:val="28"/>
          <w:szCs w:val="28"/>
        </w:rPr>
        <w:t>hajalen hem čhavalen! Akate čerela lafi tumaro direktori. Mangava te dav tumen godi, kaj avdije isi amen konferencija. Odolese završini pe i nastava avdije jek saati pora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bistren isto, kaj tajsa počmini i škola ko 9 o saati a na ko 8! Oven saste.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4860" cy="2767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aj li te odgovorin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Ko čerela lafi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224155</wp:posOffset>
                </wp:positionV>
                <wp:extent cx="5991860" cy="381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3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5pt;margin-top:17.65pt;width:471.8pt;height: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Keda završini pe i nastava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213995</wp:posOffset>
                </wp:positionV>
                <wp:extent cx="5991860" cy="381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6.85pt;width:471.8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Sose završini pe i nastava porano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250825</wp:posOffset>
                </wp:positionV>
                <wp:extent cx="5991860" cy="381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9.75pt;width:471.8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Keda počmini lenge i škola tajsa o dive?</w:t>
      </w:r>
    </w:p>
    <w:p>
      <w:pPr>
        <w:pStyle w:val="Normal"/>
        <w:spacing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269240</wp:posOffset>
                </wp:positionV>
                <wp:extent cx="5991860" cy="381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21.2pt;width:471.8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3:00:00Z</dcterms:created>
  <dc:creator>MV</dc:creator>
  <dc:description/>
  <dc:language>en-US</dc:language>
  <cp:lastModifiedBy>MV</cp:lastModifiedBy>
  <dcterms:modified xsi:type="dcterms:W3CDTF">2011-11-22T03:03:00Z</dcterms:modified>
  <cp:revision>4</cp:revision>
  <dc:subject/>
  <dc:title/>
</cp:coreProperties>
</file>