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</w:rPr>
        <w:t xml:space="preserve">šukar, me ka lav mange te hav. I domašno ka pišinav keda ka avel i baba.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o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me na hijum bokhali/o. Šaj te has maro zaedno keda ka ave tu. I domašno ka pišinave babaja. Čao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9:00Z</dcterms:created>
  <dc:creator>MV</dc:creator>
  <dc:description/>
  <dc:language>en-US</dc:language>
  <cp:lastModifiedBy>MV</cp:lastModifiedBy>
  <dcterms:modified xsi:type="dcterms:W3CDTF">2011-10-20T13:30:00Z</dcterms:modified>
  <cp:revision>2</cp:revision>
  <dc:subject/>
  <dc:title/>
</cp:coreProperties>
</file>