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li škola k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i škola hine ko gav. Anglo so te khuvela pe hine andre, hine 3 ili 4 stepenice. Levo hem desno uzal o udar hine amen luluđ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da khuvela pe hine ko mlo oddelenie, odma levo hine o lavabo hem jek purano šporeti. Jevende tačovaja hine ko kašta. Na hine amen grejanje sar avdije ko ško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o dive čeravaja amenge hine ko purano šporeti čaji. Sa o učenikija anena hine razno čaija hem razmeninaja amen hine olencar. Nikad nane te bistrav mli tikni škola ko ga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dc:language>en-US</dc:language>
  <cp:lastModifiedBy>MV</cp:lastModifiedBy>
  <dcterms:modified xsi:type="dcterms:W3CDTF">2011-11-22T01:53:00Z</dcterms:modified>
  <cp:revision>5</cp:revision>
  <dc:subject/>
  <dc:title/>
</cp:coreProperties>
</file>