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ard MT Condensed" w:hAnsi="Bernard MT Condensed" w:cs="Bernard MT Condensed"/>
          <w:color w:val="FF3399"/>
          <w:sz w:val="72"/>
          <w:szCs w:val="36"/>
        </w:rPr>
      </w:pPr>
      <w:r>
        <w:rPr>
          <w:rFonts w:cs="Bernard MT Condensed" w:ascii="Bernard MT Condensed" w:hAnsi="Bernard MT Condensed"/>
          <w:color w:val="FF3399"/>
          <w:sz w:val="72"/>
          <w:szCs w:val="36"/>
        </w:rPr>
        <w:t>Ki prodavnic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 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22935</wp:posOffset>
            </wp:positionV>
            <wp:extent cx="3215005" cy="3437890"/>
            <wp:effectExtent l="0" t="0" r="0" b="0"/>
            <wp:wrapTight wrapText="bothSides">
              <wp:wrapPolygon edited="0">
                <wp:start x="9721" y="0"/>
                <wp:lineTo x="9209" y="116"/>
                <wp:lineTo x="7162" y="1671"/>
                <wp:lineTo x="6394" y="2748"/>
                <wp:lineTo x="5370" y="3825"/>
                <wp:lineTo x="3963" y="5740"/>
                <wp:lineTo x="2811" y="6458"/>
                <wp:lineTo x="1660" y="7535"/>
                <wp:lineTo x="892" y="9450"/>
                <wp:lineTo x="124" y="10766"/>
                <wp:lineTo x="-124" y="13399"/>
                <wp:lineTo x="-124" y="21536"/>
                <wp:lineTo x="19318" y="21536"/>
                <wp:lineTo x="19446" y="17228"/>
                <wp:lineTo x="20598" y="15433"/>
                <wp:lineTo x="20598" y="15313"/>
                <wp:lineTo x="21110" y="13518"/>
                <wp:lineTo x="21238" y="13399"/>
                <wp:lineTo x="21622" y="11843"/>
                <wp:lineTo x="21622" y="11005"/>
                <wp:lineTo x="20982" y="9569"/>
                <wp:lineTo x="20214" y="8253"/>
                <wp:lineTo x="19958" y="7655"/>
                <wp:lineTo x="17911" y="5740"/>
                <wp:lineTo x="17271" y="3825"/>
                <wp:lineTo x="15351" y="1791"/>
                <wp:lineTo x="11257" y="0"/>
                <wp:lineTo x="10873" y="0"/>
                <wp:lineTo x="97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"Amare mangle mušterijenge isi amen samo avdije popusti ko drakha. Samo avdije hem samo tumenge o kilo koštini 1 € umesto 2€.</w:t>
      </w:r>
    </w:p>
    <w:p>
      <w:pPr>
        <w:pStyle w:val="Normal"/>
        <w:ind w:left="1416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right="0" w:hanging="0"/>
        <w:rPr/>
      </w:pPr>
      <w:r>
        <w:rPr>
          <w:sz w:val="32"/>
          <w:szCs w:val="32"/>
        </w:rPr>
        <w:t xml:space="preserve">Amare drakha i tane bizo semke hem but i tane gudle. Amare partnerija ki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panija pažljivo birinđe o najšuže drakha amare mušterijen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nda jek posebno ponuda isi amen avdije. O ljuto paprike isto i tane ko popust. O kilo koštini 2 € umesto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2:00Z</dcterms:created>
  <dc:creator>MV</dc:creator>
  <dc:description/>
  <dc:language>en-US</dc:language>
  <cp:lastModifiedBy>MV</cp:lastModifiedBy>
  <dcterms:modified xsi:type="dcterms:W3CDTF">2011-11-30T13:32:00Z</dcterms:modified>
  <cp:revision>3</cp:revision>
  <dc:subject/>
  <dc:title/>
</cp:coreProperties>
</file>