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  <w:tab/>
      </w:r>
      <w:r>
        <w:rPr>
          <w:rFonts w:cs="Arial" w:ascii="Arial" w:hAnsi="Arial"/>
          <w:b/>
          <w:bCs/>
          <w:i/>
          <w:iCs/>
          <w:sz w:val="24"/>
          <w:szCs w:val="24"/>
        </w:rPr>
        <w:t>Country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7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08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me of author or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ka Emini</w:t>
            </w:r>
          </w:p>
        </w:tc>
        <w:tc>
          <w:tcPr>
            <w:tcW w:w="5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10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040"/>
      </w:tblGrid>
      <w:tr>
        <w:trPr/>
        <w:tc>
          <w:tcPr>
            <w:tcW w:w="9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THE HOUSE/CARAVAN AND ITS ACTIVITIES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Myself and my activities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Activities at home </w:t>
            </w:r>
          </w:p>
        </w:tc>
      </w:tr>
      <w:tr>
        <w:trPr/>
        <w:tc>
          <w:tcPr>
            <w:tcW w:w="97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onnected main themes in the CFR: </w:t>
            </w:r>
            <w:r>
              <w:rPr>
                <w:rFonts w:cs="Arial" w:ascii="Arial" w:hAnsi="Arial"/>
                <w:sz w:val="22"/>
                <w:szCs w:val="22"/>
              </w:rPr>
              <w:t>Hobbies and Arts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088"/>
      </w:tblGrid>
      <w:tr>
        <w:trPr/>
        <w:tc>
          <w:tcPr>
            <w:tcW w:w="9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“I can” statements: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  <w:t>Can understand the gist of a story taking place at home if it contains familiar, common vocabulary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none"/>
                <w:lang w:eastAsia="hi-IN" w:bidi="hi-IN"/>
              </w:rPr>
              <w:t>Can understand the gist of a report about every day activities if it contains familiar vocabulary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 understand the gist of a story or report that takes place in a house/caravan if it contains familiar and common vocabulary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Can understand basic instructions given at home.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  <w:t>Can read a simple text, that describes activities or the daily routine in a house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ad a simple text (story or report) about every-day life of a Roma-family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  <w:t>Can make a simple conversation about his/her every-day-life and the daily routine of other members of his/her family with the teacher or other students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r>
          </w:p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none"/>
                <w:lang w:eastAsia="hi-IN" w:bidi="hi-IN"/>
              </w:rPr>
              <w:t>Can answer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 questions about his/her every-day-life and preferences or dislikes.</w:t>
            </w:r>
          </w:p>
          <w:p>
            <w:pPr>
              <w:pStyle w:val="Normal1"/>
              <w:bidi w:val="0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none"/>
                <w:lang w:eastAsia="hi-IN" w:bidi="hi-IN"/>
              </w:rPr>
              <w:t>Can make a simple conversation about his/her every-day-life and the daily routine of other members of his/her family with the teacher or other students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Can answer simple questions about his/her every-day-life and preferences or dislikes in context of the Roma-lifestyle.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  <w:t>Can use a number of sentences and phrases to describe, what he/she does on an ordinary day after school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  <w:t>Can describe and show his every-day-life using dolls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an use a number of sentences and phrases to describe what he/she does on an ordinary day after school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an use a number of phrases and sentences to describe what one of his/her family members does on an ordinary day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none"/>
                <w:lang w:eastAsia="hi-IN" w:bidi="hi-IN"/>
              </w:rPr>
              <w:t>Can describe and show his every-day-life using dolls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an write a postcard or a short text about his/her home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an write a short letter on the topic „my day“, „my home“ or „my family“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  <w:p>
            <w:pPr>
              <w:pStyle w:val="Normal1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an write a postcard or a short text about his/her house/caravan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Can write a short letter on the topic „my day“, „my home“ or „my family“.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,3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035"/>
      </w:tblGrid>
      <w:tr>
        <w:trPr/>
        <w:tc>
          <w:tcPr>
            <w:tcW w:w="9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(s) of the ELP will be used?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Language passport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lassroom activity No. 15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ssier: Att 2,3,5,8,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assroom activity : 2,3,9,11 New vocabulary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890"/>
      </w:tblGrid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1:  Myself and my activities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čhelela fudbali / čhelđum fudbali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čhelela / čhelđum košark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čhelela / čhelđum videoigr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čhelela / čhelđum hokej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đala / đeljum ki kuglan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đala / đeljum ko kino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đala / đeljum ko baleti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rtini / crtin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šunela / šun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 muzik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čitini / čitin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 knjiga / o knjig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livini / plivin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glumini / glumin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teatar, o kazališt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đilabi / đilab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ašali / bašal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bašali / bašalđum klaviri, 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ašali / bašalđum saksafoni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ašali / bašalđum harmonik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ašali / bašalđum đesi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ašali / bašalđum gitar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ašali / bašalđum klarineti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play soccer / I played soccer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play basketball / I played basketball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play video-games / I played video-games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play hockey / I played hockey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go bowling / I went bowling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go to the cinema / I went to the cinem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go ballet dancing / I went ballet dancing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draw / I drew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listen / I listened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he music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read / I read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he book / the books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swim / I swa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do acting / I did acting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he theater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sing / I sang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play an instrument / I played an instrumen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play the piano / I played the piano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play the saxophone / I played the saxophon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play the accordion / I played the accordion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play drums / I played drums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play the guitar / I played the guitar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play the clarinet / I played the clarinet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905"/>
      </w:tblGrid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2:  Activities at home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e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uštela / uštil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ijela / ka pij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ela / ka 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čerela / ka č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hala / ka h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đala / ka đ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doruč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činela / ka č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javinipe / ka javini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vičini / ka vič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ruč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premini / ka spremini, čerela / ka č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ajs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čha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čitini / ka čit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 so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hovela / ka tho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č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li d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lo dad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stand up / he,she stood u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drink / he, she, it will dri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to give / he, she, it will giv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do / he, she, it will 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eat / he, she, it will e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go / he, she, it will g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he breakfa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buy / he, she, it will bu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call / he, she, it will c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invite / he, she, it will invi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he lun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cook / he, she, it will c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or tomorro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the childr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read / he, she, it will re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he ro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 do the dishes / he, she, it will do the dis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he dis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y mot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y father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 kaf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avd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 prodavn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le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 novina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he coffe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d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he st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with th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u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he newspaper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12628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758"/>
        <w:gridCol w:w="5617"/>
      </w:tblGrid>
      <w:tr>
        <w:trPr/>
        <w:tc>
          <w:tcPr>
            <w:tcW w:w="7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</w:p>
        </w:tc>
        <w:tc>
          <w:tcPr>
            <w:tcW w:w="56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e: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  <w:tc>
          <w:tcPr>
            <w:tcW w:w="56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1363" w:hRule="atLeast"/>
        </w:trPr>
        <w:tc>
          <w:tcPr>
            <w:tcW w:w="4253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) Forming Future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) Forming Perfect 1st Pers. S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) Recognizing verb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) Clause position</w:t>
            </w:r>
          </w:p>
        </w:tc>
        <w:tc>
          <w:tcPr>
            <w:tcW w:w="2758" w:type="dxa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6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36"/>
        <w:gridCol w:w="7978"/>
        <w:gridCol w:w="852"/>
        <w:gridCol w:w="852"/>
        <w:gridCol w:w="1432"/>
        <w:gridCol w:w="1864"/>
      </w:tblGrid>
      <w:tr>
        <w:trPr/>
        <w:tc>
          <w:tcPr>
            <w:tcW w:w="1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1</w:t>
            </w:r>
          </w:p>
        </w:tc>
        <w:tc>
          <w:tcPr>
            <w:tcW w:w="1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istening comprehension „O dad e dajaja“</w:t>
            </w:r>
          </w:p>
        </w:tc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ind w:left="0" w:right="-85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1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ctivities at home</w:t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ind w:left="0" w:right="-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961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O dad e dajaja”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eacher and children talk about the content of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Finally they listen to the text once again.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 Audio device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655"/>
        <w:gridCol w:w="570"/>
        <w:gridCol w:w="825"/>
        <w:gridCol w:w="83"/>
        <w:gridCol w:w="1251"/>
        <w:gridCol w:w="719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alogue „O dad e dajaja“ – Textual reading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ctivities at hom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reading text „O dad e dajaja“ and asks two of the children to alternately read the dialogu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talk about the content of the text; Teacher writes unknown words of the text to the blackboard and translates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copy newly acquired terms to their ELP (p. 43) and add the text to the Dossi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43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ue Att2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655"/>
        <w:gridCol w:w="570"/>
        <w:gridCol w:w="825"/>
        <w:gridCol w:w="83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alogue „O dad e dajaja“ – Grammatical reading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ctivities at hom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take the reading text „O dad e dajaja“ out of the Dossi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ks the children to read the text and underline all verbs re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divides the blackboard in two columns and asks the children to tell him/her the words they underline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writes the verbs into the second column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Now he/she asks the children to underline all words before verbs green (focus on auxiliary word “ka” (=will) for future tense formation) and tell him/her these as well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eacher writes them into the first column on the blackboard beside the fitting verbs and then underlines the verbs that have the auxiliary word “ka”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Now the children can try to find a grammatical rule for these word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Teacher writes the rule on the blackboard: Future tense is formed with auxiliary word “ka” + verb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Children copy that from the blackboard (eventually hand out blank sheets of paper) and add it to the Dossier.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 p.4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ue Att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Recording the dialogue „O dad e dajaj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ctivities at hom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hildren practice reading the dialogue „O dad e dajaja“ (Att2) in pairs. For that they get about 10 mins tim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Subsequently the teacher records every couple while the other children listen or, if spatially possible, continue practicing their dialogues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and children listen to the recordings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ue Att2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-recording device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20"/>
        <w:gridCol w:w="645"/>
        <w:gridCol w:w="840"/>
        <w:gridCol w:w="128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 Gap text „O dad e dajaj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ctivities at hom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„O dad e dajaja“ (Att3) and explains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are to fill out the text in 10-15 min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every child reads one sentence and repeats the word in the gap additionally once again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writes these words on the blackboard  so the children can compare their resul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orksheet is added to the Dossier.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text Att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ingua Puzzle „O dad e dajaj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ctivities at hom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Print Att4 and cut out one dialogue for each couple and put it into an envelope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form couples; every couple gets an envelop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hey get 10 min to put the dialogue toget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every couple reads the dialogue they put toget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ollects the dialogues again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4, Envelopes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heater play „O dad e dajaj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ctivities at hom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hildren get 10 min to prepare a theater play on the topic „O dad e dajaja“ in couples. (They are allowed to use the dialogue Att2 „O dad e dajaja“ for their preparations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provides costumes and requisit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Every couple plays a scene; teacher records it with a camer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they watch the recordings together (to show the children's progress several recordings can be made)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t. Dialogue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t. TV-devic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umes 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sites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Questionnaire „O dad e dajaj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ctivities at hom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: This activity can only be done subsequently to at least Activity 1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questionnaire „O dad e dajaja“ (Att5)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get about 5 min to answer the question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the answers are compared in group and the teacher writes down missing words on the blackboard as a che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tLeast" w:line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So čerela i daj / o dad?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ctivities at hom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Laminate and cut out  Att6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puts the pictures on the blackboard and asks the children to tell the class about activities of their father/mother in every-day lif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hile the children talk about their parents the teacher writes the appropriate verbs either below the picture of the mother or the fat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copy the verbs into their Dossier p.43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43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6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ing-dev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Morning-circle „So čerđan irati?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Me and my activities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Laminate Att7 picture- and word-card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rranges the cards in the middle of the circl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He/She says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„So čerđan tu irati?“ 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u w:val="none"/>
              </w:rPr>
              <w:t>and asks the children to answer one after the oth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Children take a card that shows the activity they talk about and tell the others what they did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- and word-cards Att7, Laminating-device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65"/>
        <w:gridCol w:w="278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„So čerđe o čhave?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Me and my activities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t least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Att8 „So čerđe o čhave.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ks a child to read a sentence. Then they talk about the content of the sente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A second child reads the next sentence, and so on until the whole text is rea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asks the children to underline all verbs in the text and tell them to him/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eacher writes the verbs on the blackboard one below the other and marks endings of verbs with “-um”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Children try to find a rule for these verb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Teacher writes the rule on the blackboard: VERB + ending “-UM” = PAS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Children copy the rule from the blackboard (evt. hand out lined sheets of paper) and add the sheets to the Dossier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4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8, evt. lined paper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„So čerđan irati?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Me and my activities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Att9 „So čerđan irati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Finish the sentenc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write the sentences and finally every child reads one sentence for comparis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746"/>
        <w:gridCol w:w="600"/>
        <w:gridCol w:w="428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Improvisation Puppet-theater “Our every-day-life”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ctivities at hom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explains the task: Form groups of three or four; try to show your every-day-life at home using the puppets (morning, noon, evening – who does what?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pick the puppets they need and have about 15 min time to prepare.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Every group presents their play, the other children are their audie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and the audience are not allowed to disturb the play, neither for questions nor for corrections. Aim is to practice free speaking.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pets and stage for puppet theater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“So čerđum irati”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Me and my activities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uses the cards of Att7 and shows one card to a child and asks it to form a sentence with 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 answer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Now the teacher takes another card and asks the next child to form a sentence, and so on until all children have formed a sentence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- and word-cards Att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7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67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anguage-portfolio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ll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Teacher structures the checklist in the language-biography (p. 17/Level A2) as he/she prefer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After finishing Unit 2 the teacher hands out his/her checklis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discuss the list point by point. Children draw a star or anything similar beside a point if they meet the requirements of it (“i can...”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checklists are added to the ELP (“Language biography”).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17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portfolio (p. 17 / Level A2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778"/>
        <w:gridCol w:w="283"/>
        <w:gridCol w:w="1083"/>
        <w:gridCol w:w="73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ber of sample lesson plan: 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O dad e dajaja“ - Textual comprehension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O dad e dajaja”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eacher and children talk about the content of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Finally they listen to the text once again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 Audio-device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reading text „O dad e dajaja“ and asks two of the children to alternately read the dialogu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talk about the content of the text; Teacher writes unknown words of the text to the blackboard and translates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copy newly acquired terms to their ELP (p. 43) and add the text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43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ue Att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3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Textual listening and understanding of a common dialogue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Reading and understanding of a common dialogue 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221"/>
        <w:gridCol w:w="540"/>
        <w:gridCol w:w="810"/>
        <w:gridCol w:w="388"/>
        <w:gridCol w:w="1157"/>
        <w:gridCol w:w="658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ber of sample lesson plan: 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pic of LP: Grammatical processing of a familiar text 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0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take the reading text „O dad e dajaja“ out of the Dossi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ks the children to read the text and underline all verbs re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divides the blackboard in two columns and asks the children to tell him/her the words they underline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writes the verbs into the second column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Now he/she asks the children to underline all words before verbs green (focus on auxiliary word “ka” (=will) for future tense formation) and tell him/her these as well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eacher writes them into the first column on the blackboard beside the fitting verbs and then underlines the verbs that have the auxiliary word “ka”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Now the children can try to find a grammatical rule for these word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Teacher writes the rule on the blackboard: Future tense is formed with auxiliary word “ka” + verb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Children copy that from the blackboard (eventually hand out blank sheets of paper) and add it to the Dossier.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ue Att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„O dad e dajaja“ (Att3) and explains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are to fill out the text in 10-15 min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every child reads one sentence and repeats the word in the gap additionally once again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writes these words on the blackboard  so the children can compare their resul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orksheet is added to the Dossier.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 Att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3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Answering simple questions about me and my famil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0"/>
      </w:tblGrid>
      <w:tr>
        <w:trPr/>
        <w:tc>
          <w:tcPr>
            <w:tcW w:w="1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rces (Pictures, Texts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ctures: If not noted otherwise, Clip Arts fo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footer" Target="footer1.xml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0:42:00Z</dcterms:created>
  <dc:creator>MV</dc:creator>
  <dc:description/>
  <dc:language>en-US</dc:language>
  <cp:lastModifiedBy>MV</cp:lastModifiedBy>
  <dcterms:modified xsi:type="dcterms:W3CDTF">2012-03-18T18:17:00Z</dcterms:modified>
  <cp:revision>6</cp:revision>
  <dc:subject/>
  <dc:title/>
</cp:coreProperties>
</file>