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10205</wp:posOffset>
                </wp:positionH>
                <wp:positionV relativeFrom="paragraph">
                  <wp:posOffset>1689100</wp:posOffset>
                </wp:positionV>
                <wp:extent cx="314325" cy="209550"/>
                <wp:effectExtent l="20955" t="12065" r="2032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0952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229.15pt;margin-top:133pt;width:24.7pt;height:16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938520" cy="89642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96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7385</wp:posOffset>
                </wp:positionH>
                <wp:positionV relativeFrom="paragraph">
                  <wp:posOffset>636905</wp:posOffset>
                </wp:positionV>
                <wp:extent cx="4646930" cy="76473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6930" cy="76473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ush Script MT" w:hAnsi="Brush Script MT" w:cs="Brush Script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sz w:val="48"/>
                                <w:szCs w:val="48"/>
                              </w:rPr>
                              <w:t>Restoran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sz w:val="72"/>
                                <w:szCs w:val="72"/>
                              </w:rPr>
                              <w:t xml:space="preserve">Ki phuri da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upa knedlenc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Khanjakiri sup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Patliđanengiri sup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0680" cy="2374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9" t="-148" r="-99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68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Bureko maseja ili čirale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Pleskavica hem šopsko sal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Gravče tavč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0680" cy="2374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9" t="-148" r="-99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68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olumba ili bakla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Čokoladno tor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iramiz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0680" cy="23749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9" t="-148" r="-99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68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Coca Co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Fan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Phabajengoro sok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9pt;height:602.15pt;mso-wrap-distance-left:9.05pt;mso-wrap-distance-right:9.05pt;mso-wrap-distance-top:0pt;mso-wrap-distance-bottom:0pt;margin-top:50.15pt;mso-position-vertical-relative:text;margin-left:52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Brush Script MT" w:hAnsi="Brush Script MT" w:cs="Brush Script MT"/>
                          <w:sz w:val="48"/>
                          <w:szCs w:val="48"/>
                        </w:rPr>
                      </w:pPr>
                      <w:r>
                        <w:rPr>
                          <w:rFonts w:cs="Brush Script MT" w:ascii="Brush Script MT" w:hAnsi="Brush Script MT"/>
                          <w:sz w:val="48"/>
                          <w:szCs w:val="48"/>
                        </w:rPr>
                        <w:t>Restoran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ush Script MT" w:hAnsi="Brush Script MT" w:cs="Brush Script MT"/>
                          <w:sz w:val="72"/>
                          <w:szCs w:val="72"/>
                        </w:rPr>
                      </w:pPr>
                      <w:r>
                        <w:rPr>
                          <w:rFonts w:cs="Brush Script MT" w:ascii="Brush Script MT" w:hAnsi="Brush Script MT"/>
                          <w:sz w:val="72"/>
                          <w:szCs w:val="72"/>
                        </w:rPr>
                        <w:t xml:space="preserve">Ki phuri daj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Supa knedlenc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Khanjakiri sup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Patliđanengiri sup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60680" cy="23749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9" t="-148" r="-99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68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Bureko maseja ili čiralej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Pleskavica hem šopsko sala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Gravče tavč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60680" cy="23749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9" t="-148" r="-99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68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Tolumba ili bakla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Čokoladno tor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Tiramiz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60680" cy="23749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99" t="-148" r="-99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68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Coca Co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Fan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Phabajengoro soko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9"/>
      <w:type w:val="nextPage"/>
      <w:pgSz w:w="11906" w:h="16838"/>
      <w:pgMar w:left="1417" w:right="1417" w:gutter="0" w:header="0" w:top="1135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Essen und Kleidung</w:t>
      <w:tab/>
      <w:t>a2_arlije_prim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9:46:00Z</dcterms:created>
  <dc:creator>MV</dc:creator>
  <dc:description/>
  <dc:language>en-US</dc:language>
  <cp:lastModifiedBy>MV</cp:lastModifiedBy>
  <dcterms:modified xsi:type="dcterms:W3CDTF">2011-12-02T20:51:00Z</dcterms:modified>
  <cp:revision>2</cp:revision>
  <dc:subject/>
  <dc:title/>
</cp:coreProperties>
</file>