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lo anav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) Nacrtin tlo najšužo than!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106795" cy="3580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35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480.8pt;height:281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) Pišin najhari 4 rečenice ki tema „Mlo najšužo than“ (Sose mangava le, so čerava odothe, so isi odothe, so nane,….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2:00Z</dcterms:created>
  <dc:creator>MV</dc:creator>
  <dc:description/>
  <dc:language>en-US</dc:language>
  <cp:lastModifiedBy>MV</cp:lastModifiedBy>
  <dcterms:modified xsi:type="dcterms:W3CDTF">2011-11-04T11:41:00Z</dcterms:modified>
  <cp:revision>2</cp:revision>
  <dc:subject/>
  <dc:title/>
</cp:coreProperties>
</file>