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örtext: O Dad e dajaj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Uštiljan l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 xml:space="preserve">Uštilju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 pije li kaf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>Šaj, dema jek kafa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Ake tuke tli kafa. Romnije, so ka čera avdij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 xml:space="preserve">Pa, ašta hari te has doručko hem posle ka đa ki </w:t>
        <w:tab/>
        <w:tab/>
        <w:t>prodavnica te čina diso ručko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Javinđa pe mli daj hem vičinđa amen ko ručko. Ka đa li olende?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Daj:</w:t>
        <w:tab/>
        <w:t xml:space="preserve">Pa super! Ka đa. Na valjani me te spreminav o </w:t>
        <w:tab/>
        <w:tab/>
        <w:t>ručko! Ama mora te đa te čina diso ki prodavnica. Tajsase nane amen ništo čhere.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Dad:</w:t>
        <w:tab/>
        <w:t>Epa hajde! Tu čer o doručko a o čhave neka čistinen ple sobe hem ka đ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>A so ka čere tu?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Dad:</w:t>
        <w:tab/>
        <w:t>Me ka thovav o čare palo doručko a akana mangava te čitinav mle novine!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6:00Z</dcterms:created>
  <dc:creator>MV</dc:creator>
  <dc:description/>
  <dc:language>en-US</dc:language>
  <cp:lastModifiedBy>MV</cp:lastModifiedBy>
  <dcterms:modified xsi:type="dcterms:W3CDTF">2012-03-18T16:12:00Z</dcterms:modified>
  <cp:revision>4</cp:revision>
  <dc:subject/>
  <dc:title/>
</cp:coreProperties>
</file>