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örtext: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 vremensko prognoza ko radio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„</w:t>
      </w:r>
      <w:r>
        <w:rPr>
          <w:sz w:val="44"/>
          <w:szCs w:val="44"/>
        </w:rPr>
        <w:t>Akana sledini i vremensko prognoza e Fatimaja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ngava tumenge jek šužo jevendesoro sabaji, mada o vreme nane te ovel baš šužo. Kotar i meterološko stanica dobinđam i najnevi informacija kaj šaj te zaledinen pe o ulice pošto i temperatura nane te ukljel poviše kotar o -1 stepeni ki celzievo skala. Ko akava than upozorinaja sa e vozačen te pazinen sar vozinena. Panda mangaja te informirina tumen kaj đi ki rat ka den najhari 5 santimija iv so šaj te pogoršini i situacija ko drumija.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>Ov sasti Fatimo. A sa okolenge, so šaj te uživinen ko akava šudro jevendesoro dive, mangava te phenav kaj isi popusti ko klizalište ko Centar.“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05:00Z</dcterms:created>
  <dc:creator>MV</dc:creator>
  <dc:description/>
  <dc:language>en-US</dc:language>
  <cp:lastModifiedBy>MV</cp:lastModifiedBy>
  <dcterms:modified xsi:type="dcterms:W3CDTF">2011-12-04T15:22:00Z</dcterms:modified>
  <cp:revision>3</cp:revision>
  <dc:subject/>
  <dc:title/>
</cp:coreProperties>
</file>