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727075</wp:posOffset>
                </wp:positionV>
                <wp:extent cx="1893570" cy="1701165"/>
                <wp:effectExtent l="88265" t="0" r="135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000">
                          <a:off x="0" y="0"/>
                          <a:ext cx="1893600" cy="17010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Bijando d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4bacc6" stroked="t" o:allowincell="f" style="position:absolute;margin-left:212.6pt;margin-top:57.25pt;width:149.05pt;height:133.9pt;mso-wrap-style:square;v-text-anchor:top;rotation:26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Bijando d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257675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7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Mli najmangli proslav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0pt;margin-top:0pt;width:335.2pt;height:59.95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Mli najmangli proslava</w:t>
                      </w:r>
                    </w:p>
                  </w:txbxContent>
                </v:textbox>
                <v:path textpathok="t"/>
                <v:textpath on="t" fitshape="t" string="Mli najmangli proslava" style="font-family:&quot;Impact&quot;;font-size:12pt"/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4405</wp:posOffset>
                </wp:positionH>
                <wp:positionV relativeFrom="paragraph">
                  <wp:posOffset>16510</wp:posOffset>
                </wp:positionV>
                <wp:extent cx="1584325" cy="1304925"/>
                <wp:effectExtent l="51435" t="0" r="132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Božič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75.1pt;margin-top:1.3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Božič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685</wp:posOffset>
                </wp:positionH>
                <wp:positionV relativeFrom="paragraph">
                  <wp:posOffset>243840</wp:posOffset>
                </wp:positionV>
                <wp:extent cx="1584325" cy="1304925"/>
                <wp:effectExtent l="51435" t="0" r="132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Bij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51.65pt;margin-top:19.2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Bij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43840</wp:posOffset>
                </wp:positionV>
                <wp:extent cx="1910715" cy="1483995"/>
                <wp:effectExtent l="48895" t="0" r="137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910880" cy="148392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Veligda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64.55pt;margin-top:19.2pt;width:150.4pt;height:116.8pt;mso-wrap-style:square;v-text-anchor:top;rotation:20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Veligdani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281305</wp:posOffset>
                </wp:positionV>
                <wp:extent cx="5922010" cy="695579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6955920"/>
                        </a:xfrm>
                        <a:custGeom>
                          <a:avLst/>
                          <a:gdLst>
                            <a:gd name="textAreaLeft" fmla="*/ 163800 w 3357360"/>
                            <a:gd name="textAreaRight" fmla="*/ 3193560 w 3357360"/>
                            <a:gd name="textAreaTop" fmla="*/ 163800 h 3943440"/>
                            <a:gd name="textAreaBottom" fmla="*/ 3779640 h 3943440"/>
                          </a:gdLst>
                          <a:ahLst/>
                          <a:rect l="textAreaLeft" t="textAreaTop" r="textAreaRight" b="textAreaBottom"/>
                          <a:pathLst>
                            <a:path w="21600" h="253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70"/>
                              </a:lnTo>
                              <a:arcTo wR="3600" hR="3600" stAng="10800000" swAng="-5400000"/>
                              <a:lnTo>
                                <a:pt x="18000" y="253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3.05pt;margin-top:22.15pt;width:466.25pt;height:547.65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2010</wp:posOffset>
                </wp:positionH>
                <wp:positionV relativeFrom="paragraph">
                  <wp:posOffset>743585</wp:posOffset>
                </wp:positionV>
                <wp:extent cx="1854835" cy="1412240"/>
                <wp:effectExtent l="19685" t="96520" r="40005" b="140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0000">
                          <a:off x="0" y="0"/>
                          <a:ext cx="1854720" cy="141228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Romano d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66.4pt;margin-top:58.5pt;width:146pt;height:111.15pt;mso-wrap-style:square;v-text-anchor:top;rotation:351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Romano d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4845</wp:posOffset>
                </wp:positionH>
                <wp:positionV relativeFrom="paragraph">
                  <wp:posOffset>950595</wp:posOffset>
                </wp:positionV>
                <wp:extent cx="2121535" cy="1524000"/>
                <wp:effectExtent l="38100" t="0" r="140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2121480" cy="152388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herdelez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52.3pt;margin-top:74.85pt;width:167pt;height:119.95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herdelezi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315</wp:posOffset>
                </wp:positionH>
                <wp:positionV relativeFrom="paragraph">
                  <wp:posOffset>2205990</wp:posOffset>
                </wp:positionV>
                <wp:extent cx="1584325" cy="1304925"/>
                <wp:effectExtent l="51435" t="0" r="132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ha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5pt;margin-top:173.7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hab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0</wp:posOffset>
                </wp:positionH>
                <wp:positionV relativeFrom="paragraph">
                  <wp:posOffset>3260090</wp:posOffset>
                </wp:positionV>
                <wp:extent cx="1429385" cy="916305"/>
                <wp:effectExtent l="59055" t="44450" r="113030" b="622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9162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muz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pt;margin-top:256.7pt;width:112.5pt;height:72.1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muz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1545</wp:posOffset>
                </wp:positionH>
                <wp:positionV relativeFrom="paragraph">
                  <wp:posOffset>5997575</wp:posOffset>
                </wp:positionV>
                <wp:extent cx="1584325" cy="1304925"/>
                <wp:effectExtent l="51435" t="0" r="132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gost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3.3pt;margin-top:472.25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gostij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3665" simplePos="0" locked="0" layoutInCell="0" allowOverlap="1" relativeHeight="13">
                <wp:simplePos x="0" y="0"/>
                <wp:positionH relativeFrom="column">
                  <wp:posOffset>4949825</wp:posOffset>
                </wp:positionH>
                <wp:positionV relativeFrom="paragraph">
                  <wp:posOffset>4518025</wp:posOffset>
                </wp:positionV>
                <wp:extent cx="1553845" cy="1238885"/>
                <wp:effectExtent l="0" t="107950" r="0" b="159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1553760" cy="12387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b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89.7pt;margin-top:355.75pt;width:122.3pt;height:97.5pt;mso-wrap-style:square;v-text-anchor:top;rotation:34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bo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1680</wp:posOffset>
                </wp:positionH>
                <wp:positionV relativeFrom="paragraph">
                  <wp:posOffset>4518025</wp:posOffset>
                </wp:positionV>
                <wp:extent cx="1724025" cy="1352550"/>
                <wp:effectExtent l="46355" t="0" r="1346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724040" cy="135252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famil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pt;margin-top:355.7pt;width:135.7pt;height:106.45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familij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5390</wp:posOffset>
                </wp:positionH>
                <wp:positionV relativeFrom="paragraph">
                  <wp:posOffset>3260090</wp:posOffset>
                </wp:positionV>
                <wp:extent cx="1584325" cy="1304925"/>
                <wp:effectExtent l="51435" t="0" r="132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e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95.65pt;margin-top:256.7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eja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05410" simplePos="0" locked="0" layoutInCell="0" allowOverlap="1" relativeHeight="16">
                <wp:simplePos x="0" y="0"/>
                <wp:positionH relativeFrom="column">
                  <wp:posOffset>4630420</wp:posOffset>
                </wp:positionH>
                <wp:positionV relativeFrom="paragraph">
                  <wp:posOffset>2033270</wp:posOffset>
                </wp:positionV>
                <wp:extent cx="1993900" cy="1428750"/>
                <wp:effectExtent l="0" t="121920" r="0" b="1847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1994040" cy="142884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oklon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64.55pt;margin-top:160.1pt;width:156.95pt;height:112.45pt;mso-wrap-style:square;v-text-anchor:top;rotation:34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oklonij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315</wp:posOffset>
                </wp:positionH>
                <wp:positionV relativeFrom="paragraph">
                  <wp:posOffset>5880100</wp:posOffset>
                </wp:positionV>
                <wp:extent cx="1734185" cy="1355725"/>
                <wp:effectExtent l="46355" t="0" r="135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734120" cy="13557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mome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pt;margin-top:463pt;width:136.5pt;height:106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momel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0275</wp:posOffset>
                </wp:positionH>
                <wp:positionV relativeFrom="paragraph">
                  <wp:posOffset>5930900</wp:posOffset>
                </wp:positionV>
                <wp:extent cx="1584325" cy="1304925"/>
                <wp:effectExtent l="51435" t="0" r="132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tor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73.2pt;margin-top:467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tor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240</wp:posOffset>
                </wp:positionH>
                <wp:positionV relativeFrom="paragraph">
                  <wp:posOffset>6033770</wp:posOffset>
                </wp:positionV>
                <wp:extent cx="1409065" cy="986790"/>
                <wp:effectExtent l="59055" t="31115" r="11430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">
                          <a:off x="0" y="0"/>
                          <a:ext cx="1409040" cy="9867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bak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21.2pt;margin-top:475.1pt;width:110.9pt;height:77.65pt;mso-wrap-style:square;v-text-anchor:top;rotation:3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bakr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57:00Z</dcterms:created>
  <dc:creator>ivana</dc:creator>
  <dc:description/>
  <dc:language>en-US</dc:language>
  <cp:lastModifiedBy>ivana</cp:lastModifiedBy>
  <dcterms:modified xsi:type="dcterms:W3CDTF">2011-11-15T12:35:00Z</dcterms:modified>
  <cp:revision>4</cp:revision>
  <dc:subject/>
  <dc:title/>
</cp:coreProperties>
</file>