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örtext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sti ko radi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mari redakcija upozorini sa e vozačen te pazinen ko drumo prema Volkovo. Ko kilometari 35 phravdili i prikolka jekhe kamjonestar. Ko drumo isi phabaja! Pazinen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ka oven saste o Alija hem o Maksuti, amare pilotija ko helikopteri, akale važno informacijake. I redakcija kotar tumaro "Radio Skopje" mangela tumenge sa najšukar tumare vožnjak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ansskript Deutsch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chrichten im Radi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nsere Redaktion warnt alle Fahrer, die auf dem Weg nach Volkovo sind. Bei Kilometer 35 öffnete sich der Anhänger eines LKWs. Auf der Straße sind Äpfel! Bitte Aufpassen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Ein Dank an Alija und Maksut, unsere Piloten des Hubschraubers, für diese wichtige Nachricht. Die Redaktion eures "Radios Skopje" wünscht euch </w:t>
      </w:r>
      <w:r>
        <w:rPr>
          <w:i/>
          <w:sz w:val="24"/>
          <w:szCs w:val="24"/>
        </w:rPr>
        <w:t>eine gute Fahrt!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20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Verkehr und Reisen</w:t>
      <w:tab/>
      <w:t>a2_arlije_primary_de_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1:42:00Z</dcterms:created>
  <dc:creator>MV</dc:creator>
  <dc:description/>
  <dc:language>en-US</dc:language>
  <cp:lastModifiedBy>MV</cp:lastModifiedBy>
  <dcterms:modified xsi:type="dcterms:W3CDTF">2011-11-25T02:01:00Z</dcterms:modified>
  <cp:revision>3</cp:revision>
  <dc:subject/>
  <dc:title/>
</cp:coreProperties>
</file>