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95.45pt;height:50.95pt;mso-wrap-style:none;v-text-anchor:middle;mso-position-horizontal-relative:char" type="_x0000_t136">
            <v:path textpathok="t"/>
            <v:textpath on="t" fitshape="t" string="Mli nevi amali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hem mli familija hijam neve ko _________. Živinaja ki ______ Viena. Avdije hine mlo prvo dive ki nevi ško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bešljum uzal i Almira. Lakoro __________ i tano Mamuti. Ola isi la 9 berš hem oj tani isto kotar i ____________ sar mande. Samo so me bešava ki diz, ki Skopja, a oj i tani kotar o potikno _______ Volkov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t raduinđuma keda phenđa mange kaj lakoro ________ i tano te đal ko _________ sose me da isto đava ko baleti.</w:t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258820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25:00Z</dcterms:created>
  <dc:creator>MV</dc:creator>
  <dc:description/>
  <dc:language>en-US</dc:language>
  <cp:lastModifiedBy>MV</cp:lastModifiedBy>
  <dcterms:modified xsi:type="dcterms:W3CDTF">2011-10-17T12:31:00Z</dcterms:modified>
  <cp:revision>4</cp:revision>
  <dc:subject/>
  <dc:title/>
</cp:coreProperties>
</file>