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0pt;width:161.95pt;height:50.95pt;mso-wrap-style:none;v-text-anchor:middle;mso-position-horizontal-relative:char" type="_x0000_t136">
            <v:path textpathok="t"/>
            <v:textpath on="t" fitshape="t" string="I poruka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itin i poruka hem dikh so mangela i daj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845" cy="6506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5135</wp:posOffset>
                </wp:positionH>
                <wp:positionV relativeFrom="paragraph">
                  <wp:posOffset>636905</wp:posOffset>
                </wp:positionV>
                <wp:extent cx="2713355" cy="3161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3161030"/>
                        </a:xfrm>
                        <a:prstGeom prst="rect"/>
                        <a:solidFill>
                          <a:srgbClr val="DBE5F1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 xml:space="preserve">Mi čhaj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keda ka ave kotar i škola, ha maro hem pišin i domašno. Me mora te ačhovav panda duj saatija ki buti. Phenđum te babake te avel đi amende samo na đanava točno keda ka resel. Ka javinama tuke pokasno. Čao, Mama!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227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213.65pt;height:248.9pt;mso-wrap-distance-left:9.05pt;mso-wrap-distance-right:9.05pt;mso-wrap-distance-top:0pt;mso-wrap-distance-bottom:0pt;margin-top:50.15pt;mso-position-vertical-relative:text;margin-left:13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 xml:space="preserve">Mi čhaj,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keda ka ave kotar i škola, ha maro hem pišin i domašno. Me mora te ačhovav panda duj saatija ki buti. Phenđum te babake te avel đi amende samo na đanava točno keda ka resel. Ka javinama tuke pokasno. Čao, Mama!</w:t>
                      </w: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27965" cy="2279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07:00Z</dcterms:created>
  <dc:creator>MV</dc:creator>
  <dc:description/>
  <dc:language>en-US</dc:language>
  <cp:lastModifiedBy>MV</cp:lastModifiedBy>
  <dcterms:modified xsi:type="dcterms:W3CDTF">2011-10-19T16:28:00Z</dcterms:modified>
  <cp:revision>4</cp:revision>
  <dc:subject/>
  <dc:title/>
</cp:coreProperties>
</file>