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li nevi amalin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 hem mli familija hijam neve ko _____________. Živinaja ki diz Viena. I Viena i tani i glavno diz kotar i phuv Austrija hem akate čerela pe lafi 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dije hine mlo prvo dive ki nevi škola. Me bešljum ________ i Almira. Lakoro prezime i tano Mamuti. Ola isi la 9 berš hem oj tani isto ___________ i Makedonija sar mande. Samo so me bešava ki diz, ki Skopja, a oj i tani kotar o potikno gav Volkov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lmira sikavđa mange celo škola keda hine amen pauza. Pošto panda na đanava te čerav lafi germanski, me šaj te _________la sa hem oj nakhavi mange sa ko roma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raduinđuma keda phenđa mange kaj lakoro hobi i tano te đal ko baleti sose me da isto đava ko baleti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inostranst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inostranst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o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otar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uča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erman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ermanski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uz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uzal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7230</wp:posOffset>
            </wp:positionH>
            <wp:positionV relativeFrom="paragraph">
              <wp:posOffset>201295</wp:posOffset>
            </wp:positionV>
            <wp:extent cx="2313940" cy="2313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dc:language>en-US</dc:language>
  <cp:lastModifiedBy>MV</cp:lastModifiedBy>
  <dcterms:modified xsi:type="dcterms:W3CDTF">2012-03-23T12:39:00Z</dcterms:modified>
  <cp:revision>3</cp:revision>
  <dc:subject/>
  <dc:title/>
</cp:coreProperties>
</file>