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sz w:val="64"/>
          <w:szCs w:val="64"/>
        </w:rPr>
        <w:t>„</w:t>
      </w:r>
      <w:r>
        <w:rPr>
          <w:rFonts w:cs="Calibri"/>
          <w:sz w:val="64"/>
          <w:szCs w:val="64"/>
        </w:rPr>
        <w:t>Đ</w:t>
      </w:r>
      <w:r>
        <w:rPr>
          <w:sz w:val="64"/>
          <w:szCs w:val="64"/>
        </w:rPr>
        <w:t>elem, đelem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Strofa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Đelem, đelem lungone dromencar </w:t>
        <w:br/>
        <w:t xml:space="preserve">maladilem bahtale Romencar </w:t>
        <w:br/>
        <w:t xml:space="preserve">djelem djelem lungone dromencar </w:t>
        <w:br/>
        <w:t>maladilem bahtale Romencar</w:t>
      </w:r>
    </w:p>
    <w:p>
      <w:pPr>
        <w:pStyle w:val="StandardWeb"/>
        <w:jc w:val="center"/>
        <w:rPr/>
      </w:pPr>
      <w:r>
        <w:rPr>
          <w:b/>
          <w:bCs/>
          <w:sz w:val="32"/>
          <w:szCs w:val="32"/>
        </w:rPr>
        <w:t xml:space="preserve">Refreni: </w:t>
        <w:br/>
      </w:r>
      <w:r>
        <w:rPr>
          <w:sz w:val="32"/>
          <w:szCs w:val="32"/>
        </w:rPr>
        <w:t xml:space="preserve">Ahai Romalen, ahai Čhavalen, </w:t>
        <w:br/>
        <w:t>Ahai Romalen ahai Čhavalen</w:t>
      </w:r>
    </w:p>
    <w:p>
      <w:pPr>
        <w:pStyle w:val="Standard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Strofa: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ine i man bari familia </w:t>
        <w:br/>
        <w:t xml:space="preserve">mudarđala i kali legia </w:t>
        <w:br/>
        <w:t xml:space="preserve">saren čhinđa i Romen i Romnjen </w:t>
        <w:br/>
        <w:t>maškar lende i tikne čhavoren</w:t>
      </w:r>
    </w:p>
    <w:p>
      <w:pPr>
        <w:pStyle w:val="StandardWeb"/>
        <w:jc w:val="center"/>
        <w:rPr/>
      </w:pPr>
      <w:r>
        <w:rPr>
          <w:b/>
          <w:bCs/>
          <w:sz w:val="32"/>
          <w:szCs w:val="32"/>
        </w:rPr>
        <w:t xml:space="preserve">Refreni: </w:t>
        <w:br/>
      </w:r>
      <w:r>
        <w:rPr>
          <w:sz w:val="32"/>
          <w:szCs w:val="32"/>
        </w:rPr>
        <w:t xml:space="preserve">Ahai Romalen, ahai Čhavalen, </w:t>
        <w:br/>
        <w:t>Ahai Romalen ahai Čhavalen</w:t>
      </w:r>
    </w:p>
    <w:p>
      <w:pPr>
        <w:pStyle w:val="Standard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trofa: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hai Romalen, kotar tumen alen </w:t>
        <w:br/>
        <w:t xml:space="preserve">kotar alen Romalen, Čhavalen </w:t>
        <w:br/>
        <w:t xml:space="preserve">amen aljam kotar i Indija </w:t>
        <w:br/>
        <w:t>Sa o Roma, bari familija</w:t>
      </w:r>
    </w:p>
    <w:p>
      <w:pPr>
        <w:pStyle w:val="StandardWeb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6760</wp:posOffset>
            </wp:positionH>
            <wp:positionV relativeFrom="paragraph">
              <wp:posOffset>976630</wp:posOffset>
            </wp:positionV>
            <wp:extent cx="174879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Refreni: </w:t>
        <w:br/>
      </w:r>
      <w:r>
        <w:rPr>
          <w:sz w:val="32"/>
          <w:szCs w:val="32"/>
        </w:rPr>
        <w:t xml:space="preserve">Ahai, Romalen, ahai Čhavalen </w:t>
        <w:br/>
        <w:t>Ahai Romalen, ahai Čhavalen</w:t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dc:language>en-US</dc:language>
  <cp:lastModifiedBy>MV</cp:lastModifiedBy>
  <dcterms:modified xsi:type="dcterms:W3CDTF">2011-11-21T13:38:00Z</dcterms:modified>
  <cp:revision>5</cp:revision>
  <dc:subject/>
  <dc:title/>
</cp:coreProperties>
</file>