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84.95pt;height:50.95pt;mso-wrap-style:none;v-text-anchor:middle;mso-position-horizontal-relative:char" type="_x0000_t136">
            <v:path textpathok="t"/>
            <v:textpath on="t" fitshape="t" string="Vesti ko radi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i redakcija upozorini sa e vozačen te pazinen ko drumo prema Volkovo. Ko kilometari 35 phravdili i prikolka jekhe kamjonestar. Ko drumo isi phabaja! Pazin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ka oven saste o Alija hem o Maksuti, amare pilotija ko helikopteri, akale važno informacijake. I redakcija kotar tumaro "Radio Skopje" mangela tumenge sa najšukar tumare vožnj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3990" cy="426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1:00Z</dcterms:created>
  <dc:creator>MV</dc:creator>
  <dc:description/>
  <dc:language>en-US</dc:language>
  <cp:lastModifiedBy>MV</cp:lastModifiedBy>
  <dcterms:modified xsi:type="dcterms:W3CDTF">2011-11-25T02:15:00Z</dcterms:modified>
  <cp:revision>2</cp:revision>
  <dc:subject/>
  <dc:title/>
</cp:coreProperties>
</file>