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2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80"/>
      </w:tblGrid>
      <w:tr>
        <w:trPr/>
        <w:tc>
          <w:tcPr>
            <w:tcW w:w="9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/Der Wohnwagen und damit verbundene Aktivitäten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Aktivitäte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ktivitäten zu Hause</w:t>
            </w:r>
          </w:p>
        </w:tc>
      </w:tr>
      <w:tr>
        <w:trPr/>
        <w:tc>
          <w:tcPr>
            <w:tcW w:w="97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28"/>
      </w:tblGrid>
      <w:tr>
        <w:trPr/>
        <w:tc>
          <w:tcPr>
            <w:tcW w:w="9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Kann die Hauptpunkte einer Geschichte, die sich zu Hause ereignet, verstehen, wenn sie vertraute, oft gebräuchliche Wörter enthäl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Kann die Hauptpunkte eines Berichts über alltägliche Aktivitäten verstehen, wenn vertraut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die Hauptpunkte einer Geschichte oder eines Berichts, die/der sich in einem Haus oder Wohnwagen ereignet, verstehen, wenn vertraute, sehr gebräuchlich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nn grundlegende Anweisungen, die zuhause gegeben werden, versteh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en einfachen Text, der die Tätigkeiten oder den Tagesablauf in einem Haus beschreibt, les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einfachen Text (Geschichte oder Bericht) über das häusliche Leben einer Roma-Familie les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 einfaches Gespräch mit dem/der Lehrer/i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oder anderen Schülern/inn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über seinen/ihren Alltag und den Tagesablauf der verschiedenen Familienmitglieder führen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fache Fragen über sein/ihren Alltag und Vorlieben und Abneigungen beantwort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lang w:val="de-DE"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 einfaches Gespräch mit dem/der Lehrer/in oder anderen Schülern/innen über seinen/ihren Alltag und den Tagesablauf der verschiedenen Familienmitglieder führen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fache Fragen über sein/ihren Alltag und Vorlieben und Abneigungen im Kontext der Roma beantworten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einer Reihe von Phrasen oder Sätzen beschreiben, was er/s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an einem typischen Tag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gestern,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nach der Schule usw.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macht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Hilfe von Puppen seinen/ihren Alltag darstellen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r/sie an einem typischen Tag, gestern, nach der Schule usw. macht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in Familienmitglied an einem typischen Tag macht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mit Hilfe von Puppen seinen/ihren Alltag darstell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Zuhause schreiben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n kurzen Brief zu den Themen „mein Tag“, „mein Zuhause“ oder „meine Familie“ schreiben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Haus oder Wohnwagen schreiben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kurzen Brief zu den Themen „mein Tag“, „mein Zuhause“ oder „meine Familie“ schreib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,3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75"/>
      </w:tblGrid>
      <w:tr>
        <w:trPr/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Unterrichtsaktivität Nr. 15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7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: Att 2,3,5,8,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: 2,3,9,11 Neue Wörte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30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Aktivitäten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helela fudbali / čhelđum fudbal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helela / čhelđum košar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helela / čhelđum videoigr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helela / čhelđum hokej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đala / đeljum ki kuglan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đala / đeljum ko ki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đala / đeljum ko balet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crtini / crt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šunela / šu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uz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itini / čit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njiga / o knjig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livini / pliv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lumini / glumin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eatar, o kazališ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đilabi / đilab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bašali / bašalđum klaviri, 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 saksafon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 harmon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 đes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 gitar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li / bašalđum klarineti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ußball spielen / ich spielte Fußball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sketball spielen / ich spielte Basketball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ideospiele spielen / ich spielte Videospiel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ockey spielen / ich spielte Hockey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 die Bowlinghalle gehen / ich ging in die Bowlinghall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s Kino gehen / ich ging ins Ki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um Ballett gehen / ich ging zum Ballet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eichnen / ich zeichne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ören / ich hör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usik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ich la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Buch / die Büch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wimmen / ich schwam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auspielern / ich schauspieler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heat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ngen / ich sa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(ein Instrument) spielen / ich spielte (ein Instrument); musizieren / musizier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vier spielen / ich spielte Klavi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axofon spielen / ich spielte Saxofo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kkordeon spielen / ich spielte Akkordeo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lagzeug spielen / ich spielte Schlagzeu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itarre spielen / ich spielte Gitarr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rinette spielen / ich spielte Klarinett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845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ktivitäten zu Hau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uštela / uštil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ijela / ka pij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la / ka 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erela / ka č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ala / ka 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đala / ka đ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oruč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inela / ka č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javinipe / ka javini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ičini / ka vič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uč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premini / ka spremini, čerela / ka č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ajs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čh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itini / ka čit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so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hovela / ka tho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č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li d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lo dad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stehen / er stand au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rinken / er, sie, es wird trink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geben / er, sie, es wird geben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chen, tun / er, sie, es wird machen, tu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ssen / er, sie, es wird ess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hen / er, sie, es wird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Frühst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aufen / er, sie, es wird kauf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nrufen, melden / er, sie, es wird anrufen, sich meld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inladen / er, sie, es wird einla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Mittagess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, vorbereiten / er, sie, es wird kochen, vorber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ür M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ie Kind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er, sie, es wird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(ab-)waschen / er, sie, es wird (ab-)w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Vater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af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vd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rodav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l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novina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affe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äf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ei ihnen / zu i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eitung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  <w:gridCol w:w="3209"/>
        <w:gridCol w:w="4839"/>
        <w:gridCol w:w="1592"/>
        <w:gridCol w:w="570"/>
        <w:gridCol w:w="615"/>
        <w:gridCol w:w="308"/>
        <w:gridCol w:w="1226"/>
        <w:gridCol w:w="684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1) Bildung des Futu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) Bildung des Perfekt 1. Pers. E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) Verben erke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) Reihenfolge der Sätze erkennen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5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e dajaj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82"/>
        <w:gridCol w:w="62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e dajaja“ – Inhaltli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e dajaja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e dajaja“ – Grammatikalis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e dajaja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bittet er/sie die Kinder alle Wörter vor dem Verb grün zu unterstreichen (Fokus auf das Hilfswort "ka" (=wird) zur Bildung des Futur) und ihm/ihr auch diese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sie neben dem dazu passenden Verb in die erste Spalte und danach unterstreicht er/sie die Verben, die das "Hilfswort" "ka" enthal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die Regel an die Tafel: Zukunft wird mit dem Wort „ka“ + Zeitwort gebild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aufnehmen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Zu zweit üben die Kinder den Dialog „O dad e dajaja“ (Att2) zu lesen. Sie haben dafür ca. 10 Minuten Z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wird jedes Pärchen von dem/der Lehrer/in mit einem Audiogerät aufgenommen während die anderen Kinder zuhören oder, wenn es räumlich möglich ist, weiter an ihrem Dialog ü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Aufnahmen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-Aufnahme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645"/>
        <w:gridCol w:w="840"/>
        <w:gridCol w:w="1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e dajaj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ingua Puzzle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5 empfehlenswer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4 ausdrucken und für jedes Paar einen Dialog ausschneiden und in ein Kuvert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 Gruppen, jede Gruppe bekommt ein Kuv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, Kuvert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tück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gibt den Kindern 10 Minuten Zeit um zu zweit ein Theaterstück zum Thema „O dad e dajaja“ vorzuber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Kinder können auch den Dialog Att2 „O dad e dajaja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den Kindern verschiedene Kostüme und Requisiten zur Verfüg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s Paar spielt eine Szene durch; der/die Lehrer/in nimmt sie dabei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Dialog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stüme 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quisi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O dad e dajaj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mind.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 Att5 Fragenkatalog „O dad e dajaj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5 Minuten Zeit um die Fragen zu beantwor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Antworten gemeinsam verglichen und der/die Lehrer/in schreibt zur Kontrolle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čerela i daj / o dad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Att6 laminieren und ausschneid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hängt die Bilder an die Tafel und bittet die Kinder über die Tätigkeiten des Vaters oder der Mutter im Alltag zu erzäh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Während die Kinder erzählen schreibt der/die Lehrer/in die Verben entweder unter das Bild des Vaters oder der Mu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Verben werden im Dossier S. 43 abgeschrie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miniergerä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So čerđan irati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7 Bild mit dazu passenden Wortkarte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Karten in der Kreismit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čerđan tu irati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bittet die Kinder der Reihe nach zu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hmen eine Karte, die ihre Aktivität darstellt und erzählen was sie gemacht ha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, Laminier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65"/>
        <w:gridCol w:w="27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čerđe o čhave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8 „So čerđe o čhave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ein Kind einen Satz zu lesen und anschließend besprechen sie gemeinsam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tzt liest ein zweites Kind den nächsten Satz, ein drittes Kind den nächsten usw., bis alle Sätze gelesen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jetzt die Verben zu unterstreichen und ihm/ihr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schreibt die Verben untereinander an die Tafel und kreist alle Endungen der Verben mit „-um“ e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suchen eine Regel für die Verben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schreibt die Regel auf: VERB+Endung –UM = VERGANGENHE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von der Tafel ab (evt . linierte Blätter vorher austeilen) und legen das 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 evt. leere, linierte Blätter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So čerđan irati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9 „So čerđan irat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erklärt die Aufgabe: Schreibe die Sätze zu En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schreiben die Sätze und abschließend liest jedes Kind einen Satz zum Vergleich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600"/>
        <w:gridCol w:w="4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Improvisation Puppentheater „Unser Alltag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ie Aufgabe: Bildet 3er- oder 4er-Gruppen und versucht anhand der Puppen den Alltag bei euch zu Hause nachzuspielen (in der Früh, zu Mittag, am Abend – Wer macht wa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uchen sich Puppen aus, die sie fürs Puppentheater brauchen und haben ca. 15 Minuten Zeit um sich vorzuberei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 Gruppe präsentiert ihr Stück; die anderen Kinder sind Zuschau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oder „Zuschauer“ dürfen das Stück nicht unterbrechen, weder um etwas zu fragen oder um Korrekturen der Aussprache vorzunehmen. Ziel ist es, das freie Sprechen zu üben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 für das Puppentheat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bühne gestal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čerđum irati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wendet die Karten aus Att7. Er/Sie zeigt einem Kind eine Karte und bittet es einen Satz damit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nimmt der/die Lehrer/in eine andere Karte und bittet das nächste Kind einen Satz zu formulieren usw. bis alle Kinder dran war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1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17 Level A2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7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eite 17 / Level A2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778"/>
        <w:gridCol w:w="283"/>
        <w:gridCol w:w="1083"/>
        <w:gridCol w:w="6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O dad e dajaja“ - Inhaltliches Verstehen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e dajaj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e dajaja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es alltäglichen Dialog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es alltäglichen Dialoges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221"/>
        <w:gridCol w:w="540"/>
        <w:gridCol w:w="810"/>
        <w:gridCol w:w="388"/>
        <w:gridCol w:w="1157"/>
        <w:gridCol w:w="59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Grammatikalisches Bearbeiten eines bereits bekannten Textes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e dajaja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bittet er/sie die Kinder alle Wörter vor dem Verb grün zu unterstreichen (Fokus auf das Hilfswort "ka" (=wird) zur Bildung des Futur) und ihm/ihr auch diese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sie neben dem dazu passenden Verb in die erste Spalte und danach unterstreicht er/sie die Verben, die das "Hilfswort" "ka" enthal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die Regel an die Tafel: Zukunft wird mit dem Wort „ka“ + Zeitwort gebild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e dajaj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FuzeileZchn">
    <w:name w:val="Fußzeile Zchn"/>
    <w:basedOn w:val="WWAbsatzStandardschriftart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42:00Z</dcterms:created>
  <dc:creator>MV</dc:creator>
  <dc:description/>
  <dc:language>en-US</dc:language>
  <cp:lastModifiedBy>MV</cp:lastModifiedBy>
  <dcterms:modified xsi:type="dcterms:W3CDTF">2012-03-18T18:17:00Z</dcterms:modified>
  <cp:revision>6</cp:revision>
  <dc:subject/>
  <dc:title/>
</cp:coreProperties>
</file>