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4pt;height:41.4pt;mso-wrap-style:none;v-text-anchor:middle;mso-position-horizontal-relative:char" type="_x0000_t136">
            <v:path textpathok="t"/>
            <v:textpath on="t" fitshape="t" string="Mli škola k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Č</w:t>
      </w:r>
      <w:r>
        <w:rPr>
          <w:b/>
          <w:i/>
          <w:sz w:val="28"/>
          <w:szCs w:val="28"/>
          <w:u w:val="single"/>
        </w:rPr>
        <w:t>itin i paramiz hem arakh o greške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i škola hine ki diz. Anglo so te khuvela pe hine andre, hine 3 ili 4 kašta. Levo hem desno uzal o udar hine amen papri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da khuvela pe hine ko mlo oddelenie, odma levo hine o lavabo hem jek purano šifonjeri. Jevende tačovaja hine ko kašta. Na hine amen grejanje sar avdije ko bazen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o dive čeravaja amenge hine ko purano šporeti gravo. Sa o učenikija anena hine razno čaija hem razmeninaja amen hine olencar. Nikad nane te bistrav mli tikni škola ki di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dc:language>en-US</dc:language>
  <cp:lastModifiedBy>MV</cp:lastModifiedBy>
  <dcterms:modified xsi:type="dcterms:W3CDTF">2011-11-22T14:10:00Z</dcterms:modified>
  <cp:revision>1</cp:revision>
  <dc:subject/>
  <dc:title/>
</cp:coreProperties>
</file>