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37.7pt;height:44.95pt;mso-wrap-style:none;v-text-anchor:middle;mso-position-horizontal-relative:char" type="_x0000_t136">
            <v:path textpathok="t"/>
            <v:textpath on="t" fitshape="t" string="I škola angled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Napišin so đaneja kotar tle dadesiri ili dajakiri škol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 Puč tle dade ili daja kotar lengiri škola (Kaj hine i škola, dali hine dur, sar hine o učitelija, so hine šukar, so na hine šukar,…..) hem napišin so đaneja akana kotar lengiri škola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246630" cy="206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8:00Z</dcterms:created>
  <dc:creator>MV</dc:creator>
  <dc:description/>
  <dc:language>en-US</dc:language>
  <cp:lastModifiedBy>MV</cp:lastModifiedBy>
  <dcterms:modified xsi:type="dcterms:W3CDTF">2011-11-22T14:21:00Z</dcterms:modified>
  <cp:revision>3</cp:revision>
  <dc:subject/>
  <dc:title/>
</cp:coreProperties>
</file>