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Završinaja poran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jalen hem čhavalen! Akate čerela lafi tumaro direktori. Mangava te dav tumen godi, kaj avdije isi amen konferencija. Odolese završini pe i nastava avdije ko 12 o saati.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Ma bistren isto, kaj tajsa počmini i škola ko 9 o saati a na ko 8! Oven sast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51:00Z</dcterms:created>
  <dc:creator>MV</dc:creator>
  <dc:description/>
  <dc:language>en-US</dc:language>
  <cp:lastModifiedBy>MV</cp:lastModifiedBy>
  <dcterms:modified xsi:type="dcterms:W3CDTF">2011-11-22T03:03:00Z</dcterms:modified>
  <cp:revision>2</cp:revision>
  <dc:subject/>
  <dc:title/>
</cp:coreProperties>
</file>