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08.45pt;height:45.4pt;mso-wrap-style:none;v-text-anchor:middle;mso-position-horizontal-relative:char" type="_x0000_t136">
            <v:path textpathok="t"/>
            <v:textpath on="t" fitshape="t" string="Mlo nevo hobi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127190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eastAsia="zh-CN" w:bidi="ar-SA"/>
                              </w:rPr>
                              <w:t>Zdravo bab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Sar hijan? Me hijum šukar! Sar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ano o pap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Pišinava tuke akava lil, sose mangav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e phenav tuke kaj isi man 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nevo hobi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M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v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helav košarka! Irati leg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an o tato prvo puti ko trening. Uduri hine hem i Suzana, mli amali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Zajedno trenir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m duj saatija hem posl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eljam te has sladole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O treneri phe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ange kaj mor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inav mange patike a o triko dob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um oles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Babo, me mangava tum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umari unuka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Meli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eastAsia="zh-CN" w:bidi="ar-SA"/>
                        </w:rPr>
                        <w:t>Zdravo bab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Sar hijan? Me hijum šukar! Sar i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ano o pap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Pišinava tuke akava lil, sose mangav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e phenav tuke kaj isi man j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nevo hobi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M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v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helav košarka! Irati legar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an o tato prvo puti ko trening. Uduri hine hem i Suzana, mli amali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Zajedno trenir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m duj saatija hem posl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eljam te has sladoled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O treneri phe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ange kaj mor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inav mange patike a o triko dob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um oles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Babo, me mangava tum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umari unuka 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Melisa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32"/>
          <w:szCs w:val="32"/>
          <w:u w:val="single"/>
        </w:rPr>
        <w:t>I baba i Hajrija dobinđa irati jek lil. Zajedeno e papoja e Ismailjeja čitinđe le.</w:t>
      </w:r>
    </w:p>
    <w:p>
      <w:pPr>
        <w:pStyle w:val="Normal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265</wp:posOffset>
            </wp:positionH>
            <wp:positionV relativeFrom="paragraph">
              <wp:posOffset>-61595</wp:posOffset>
            </wp:positionV>
            <wp:extent cx="876935" cy="8877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27:00Z</dcterms:created>
  <dc:creator>MV</dc:creator>
  <dc:description/>
  <dc:language>en-US</dc:language>
  <cp:lastModifiedBy>MV</cp:lastModifiedBy>
  <dcterms:modified xsi:type="dcterms:W3CDTF">2011-12-12T06:32:00Z</dcterms:modified>
  <cp:revision>4</cp:revision>
  <dc:subject/>
  <dc:title/>
</cp:coreProperties>
</file>