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b/>
          <w:i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db3e2" stroked="t" o:allowincell="f" style="position:absolute;margin-left:0pt;margin-top:0pt;width:295.45pt;height:50.95pt;mso-wrap-style:none;v-text-anchor:middle;mso-position-horizontal-relative:char" type="_x0000_t136">
            <v:path textpathok="t"/>
            <v:textpath on="t" fitshape="t" string="Mli nevi amalin" style="font-family:&quot;Arial Black&quot;;font-size:12pt"/>
            <v:fill o:detectmouseclick="t" type="solid" color2="#724c1d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: 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e hem mli familija hijam neve ko inostranstvo. Živinaja ki diz Viena. I Viena i tani i glavno diz kotar i phuv Austrija hem akate čerela pe lafi germanski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vdije hine mlo prvo dive ki nevi škola. Me bešljum uzal i Almira. Lakoro prezime i tano Mamuti. Ola isi la 9 berš hem oj tani isto kotar i Makedonija sar mande. Samo so me bešava ki diz, ki Skopja, a oj i tani kotar o potikno gav Volkov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Almira sikavđa mange celo škola keda hine amen pauza. Pošto panda na đanava te čerav lafi germanski, me šaj te pučav la sa hem oj nakhavi mange sa ko roma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ut raduinđuma keda phenđa mange kaj lakoro hobi i tano te đal ko baleti sose me da isto đava ko baleti.</w:t>
      </w:r>
    </w:p>
    <w:p>
      <w:pPr>
        <w:pStyle w:val="Normal"/>
        <w:spacing w:before="0" w:after="20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3599815" cy="3291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49:00Z</dcterms:created>
  <dc:creator>MV</dc:creator>
  <dc:description/>
  <dc:language>en-US</dc:language>
  <cp:lastModifiedBy>MV</cp:lastModifiedBy>
  <dcterms:modified xsi:type="dcterms:W3CDTF">2012-03-23T12:38:00Z</dcterms:modified>
  <cp:revision>7</cp:revision>
  <dc:subject/>
  <dc:title/>
</cp:coreProperties>
</file>