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PREPARATION TEMPLATE   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Country</w:t>
      </w:r>
      <w:r>
        <w:rPr>
          <w:rFonts w:cs="Arial" w:ascii="Arial" w:hAnsi="Arial"/>
          <w:b/>
          <w:bCs/>
          <w:i/>
          <w:iCs/>
          <w:sz w:val="22"/>
          <w:szCs w:val="22"/>
        </w:rPr>
        <w:t>: AUT/ Unit No.: 10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9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24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me of author or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ka Emini</w:t>
            </w:r>
          </w:p>
        </w:tc>
        <w:tc>
          <w:tcPr>
            <w:tcW w:w="52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10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200"/>
      </w:tblGrid>
      <w:tr>
        <w:trPr/>
        <w:tc>
          <w:tcPr>
            <w:tcW w:w="9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Nature and Animals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Animals</w:t>
            </w:r>
          </w:p>
        </w:tc>
      </w:tr>
      <w:tr>
        <w:trPr/>
        <w:tc>
          <w:tcPr>
            <w:tcW w:w="99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:</w:t>
            </w:r>
            <w:r>
              <w:rPr>
                <w:rFonts w:cs="Arial" w:ascii="Arial" w:hAnsi="Arial"/>
                <w:sz w:val="22"/>
                <w:szCs w:val="22"/>
              </w:rPr>
              <w:t xml:space="preserve">  ---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248"/>
      </w:tblGrid>
      <w:tr>
        <w:trPr/>
        <w:tc>
          <w:tcPr>
            <w:tcW w:w="9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“I can” statements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understand the gist of simple conversations in class or of stories about animals or plan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generally understand the teacher when he/she talks about animals or plants (e.g. Environmental Studies), if the used terms are familia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understand a report about the activities of Roma-people connected with nature or animals.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ad and understand short, simple texts about animals and nature, if they contain a large amount of familiar vocabulary and if there is visual sup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read short, simple texts like fairy tales with references on animals or nature, if they contain a large amount of familiar vocabulary and if there is visual support.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, 90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answer simple questions about animals or plants that he/she likes/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ask and answer questions about keeping pe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ask and answer simple questions about animals that are kept as pets by his/her family or the family of other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ask and answer simple questions about animals that he/she like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ask and answer simple questions about the connections between different Roma-groups and certain animals.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use a number of phrases and simple sentences to talk about keeping animals or pe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use a number of phrases and simple sentences to talk about wild animals and places where they can be foun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a number of phrases and simple sentences to describe the meaning of animals for Roma-life in former tim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use a number of phrases and simple sentences to talk about the belief of Roma-people in the mythical meaning of certain animals (e.g. luck, curses, messenger, etc.).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1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write simple sentences about animals on a farm, wild animals or the keeping of a pet using familiar vocabular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write simple sentences about the connection between different Roma-groups and certain animals, if the names of the groups are given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195"/>
      </w:tblGrid>
      <w:tr>
        <w:trPr/>
        <w:tc>
          <w:tcPr>
            <w:tcW w:w="9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(s) of the ELP will be used?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Language passport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tivity No. 1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2-7 Dossier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tivity No. 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5050"/>
      </w:tblGrid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1: Animals</w:t>
            </w:r>
          </w:p>
        </w:tc>
      </w:tr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>
          <w:trHeight w:val="3743" w:hRule="atLeast"/>
        </w:trPr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e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dij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zološko gradi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kh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z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životinja / o životinj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najmangli životi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čherutni životi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ap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engu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lo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žiraf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r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kam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la, h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nd, / o dan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irek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jasn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meš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ng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ajmuni / o majmu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afez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rno / čirni / čir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ka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gumeno ljulja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š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ajtik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hab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an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olicajc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la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ibliote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t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ova/ odoja/ od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i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iv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zgled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reszus majmu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Ind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Australija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l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zo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ee, to loo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ious, differ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animal / the animal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favorite ani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na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kangaro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elepha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giraff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or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am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e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tooth / the teet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irec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expl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unn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y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onkey / the monkey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a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tten (m, f, pl.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how, to tea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ubber sw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w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malle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apple, the apple tre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an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o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olice offic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l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librar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here from?, from, of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is, th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descri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l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look li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hesus monke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di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stralia</w:t>
            </w:r>
          </w:p>
        </w:tc>
      </w:tr>
      <w:tr>
        <w:trPr/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283"/>
      </w:tblGrid>
      <w:tr>
        <w:trPr/>
        <w:tc>
          <w:tcPr>
            <w:tcW w:w="9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ming clauses and Clause position in Presen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2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fec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ural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35"/>
        <w:gridCol w:w="308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istening comprehension „O sveto majmunj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O sveto majmunja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listening comprehension is played again; Children talk about the content with an other ch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4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43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 Audio-device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35"/>
        <w:gridCol w:w="308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extual Reading „O sveto majmunj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hands out the text „O sveto majmunja“ (Att2) and asks one child to read the first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content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asks an other child to read the second section. Together they discuss the content of the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35"/>
        <w:gridCol w:w="308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 Gap text „O sveto majmunj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„O sveto majmunja“ (Att5) and explains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have 10-15 min to fill out the gap tex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every child reads one sentence to the class and says the word in the gap additionally once agai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writes these words on the blackboard so the children can compare their resul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text Att3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80"/>
        <w:gridCol w:w="863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4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Questionnaire „O sveto majmunja“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, 2 or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questionnaire „O sveto majmunja“ (Att4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about 10 min to answer the questions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the answers are compared and the teacher writes the sentences on the blackboard as a che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naire Att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5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Error text „O sveto majmunja“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, 3 or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error text „O sveto majmunja“ (Att5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one child to read the task and subsequently explains it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have about 10 min to find the errors in the text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the children say the wrong words;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how the text could be put right; Children write the right words above the wrong ones in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 text Att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775"/>
        <w:gridCol w:w="368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O životinje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Print, laminate and cut out picture cards Att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spreads out the picture cards Att8 on the floo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tells the children which animals he/she likes/dislikes and explains why. He/she shows the matching picture cards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he/she asks the children to talk about the animals they like/dislik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Children talk one after the other and show the matching picture card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eacher corrects spelling and clause positions if necessary and asks additional questions to keep the conversation going, e.g. Why do/don't you like hamsters/pigs/bears...? What is so special about this animal? Etc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Teacher writes new words or words the children need for their descriptions on the blackboard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 cards Att8 + Lamination-device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50"/>
        <w:gridCol w:w="293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Worksheet „Mli najmangli životinja“ 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Mli najmangli životinja“ (Att6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a child to read the task to the class and subsequently they discuss it (Describe you favorite animal. What does it eat? Where does it live? How does it look like?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can write the sentences together with a partner (teacher can support them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an finally check the spelling and clause position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50"/>
        <w:gridCol w:w="293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Mli čherutni životinj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about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talks about his/her pet (if he/she doesn't have one he/she talks about an animal he/she likes) e.g. “My pet is called Momo. It's a hamster. Momo is one year old. He likes seeds and nuts.” Etc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he/she asks the children to talk about their pe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Children talk one after the other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eacher corrects spelling and clause positions if necessary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Teacher writes new words or words the children need for their descriptions on the blackboard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50"/>
        <w:gridCol w:w="293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Worksheet „Mli čherutni životinja“ 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Mli čherutni životinja“ (Att7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a child to read the task to the class and subsequently they discuss it (Describe your pet. What does it eat? Where does it live? How does it look like? Etc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can write the sentences together with a partner (teacher can support them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an finally check the spelling and clause position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As a homework the children are to bring pictures of their pets. If they don't have a pet, they are to cut out pictures of their favorite animal from newspapers and brochures and bring them. 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7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35"/>
        <w:gridCol w:w="308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oster „Mli čherutni životinj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9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Find newspapers, brochures, pictures, etc., and provide them for the child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hands out a poster to every child and explains the task: Design a poster with the heading „My pet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design, draw, glue, paint and write on their poster as they prefer. They can also use pictures of their pe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osters are put on the wall in the classroom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s, pens, brochures, newspapers, glue, scisso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 Presentation „Mli čherutni životinja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he class takes a look at the posters the children ma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every child to talk about his/her poster (What's the name of your pet?, How long do you have it already?, How old is it?, What sex is it?, What does it eat?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talk about their posters; teacher and classmates can ask questions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„Mli domašno životinja“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ame „Who am I?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asks one child to leave the classroo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In the meantime the rest of the class chooses one animal. Teacher writes the name of this animal onto a post-i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child waiting outside is asked into the classroom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sticks the post-it onto the child's forehead, so that the child can't see what's written on 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he child asks the other children questions that can only be answered with “yes” or “no” about himself/herself in order to find out who he/she is (e.g. “Am I tall/small?, Am I fast/slow?, Am I a forest-/sea-animal? Am I a pet?”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The group only answers with “yes” or “no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hen the child has found out which animal he/she is, he/she can choose somebody else to leave the classroom and the game starts aga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95"/>
        <w:gridCol w:w="570"/>
        <w:gridCol w:w="630"/>
        <w:gridCol w:w="338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antomime „Životinje“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One child stands in the middle of the circle and pantomimes an animal. The other children have to guess which animal he/she is. The child who makes the right guess is the next one to pantomime.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game can begin.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9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ame “Whisper down the lane”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form teams, that sit opposite each other. The players of each team sit next to one another, forming a horizontal lin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I whisper something to the first one in the row. He/She tries to understand me and whispers it to the child sitting next to him/her. This goes on until the message reaches the last one in the row. This child has to say what he/she heard. Every player can only whisper once. The team that reaches five points first is the winner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The game can begin (teacher can use words or short sentences, e.g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Me hijum šošoj / tigari / mačka / mačho, etc.”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154"/>
        <w:gridCol w:w="443"/>
        <w:gridCol w:w="1226"/>
        <w:gridCol w:w="65"/>
        <w:gridCol w:w="83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anguage-portfolio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ll</w:t>
            </w:r>
          </w:p>
        </w:tc>
        <w:tc>
          <w:tcPr>
            <w:tcW w:w="21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Teacher structures the checklist in the language-biography (p.35/Level A2) as he/she prefer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After finishing Unit 10 the teacher hands out his/her checklis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discuss the list point by point. Children draw a star or anything similar beside a point if they meet the requirements of it (“i can...”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checklists are added to the ELP (“Language biography”).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35</w:t>
            </w:r>
          </w:p>
        </w:tc>
        <w:tc>
          <w:tcPr>
            <w:tcW w:w="1734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uage-portfolio p.35/Level A2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898"/>
        <w:gridCol w:w="163"/>
        <w:gridCol w:w="1083"/>
        <w:gridCol w:w="89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sample lesson pla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O sveto majmunja“ - Textual Understanding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O sveto majmunja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listening comprehension is played again; Children talk about the content with an other ch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4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43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 Audio-device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hands out the text „O sveto majmunja“ (Att2) and asks one child to read the first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content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asks an other child to read the second section. Together they discuss the content of the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5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xtual listening and understanding of a common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xtension of vocabulary.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7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89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ber of sample lesson plan: 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pic of LP: „O sveto majmunja“ – Form-orientated Reading and Understanding  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questionnaire „O sveto majmunja“ (Att4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about 10 min to answer the questions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the answers are compared and the teacher writes the sentences on the blackboard as a che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naire Att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„O sveto majmunja“ (Att5) and explains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have 10-15 min to fill out the gap tex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every child reads one sentence to the class and says the word in the gap additionally once agai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writes these words on the blackboard so the children can compare their resul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text Att3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5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m-orientated Reading and Understanding of a familiar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epening of vocabulary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90"/>
      </w:tblGrid>
      <w:tr>
        <w:trPr/>
        <w:tc>
          <w:tcPr>
            <w:tcW w:w="1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rces (Pictures, Texts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ctures: If not noted otherwise, Clip Arts fo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1">
    <w:name w:val="WW-Absatz-Standardschriftart11111111"/>
    <w:qFormat/>
    <w:rPr/>
  </w:style>
  <w:style w:type="character" w:styleId="FuzeileZchn">
    <w:name w:val="Fußzeile Zchn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4:00Z</dcterms:created>
  <dc:creator>MV</dc:creator>
  <dc:description/>
  <dc:language>en-US</dc:language>
  <cp:lastModifiedBy>The Greatest</cp:lastModifiedBy>
  <dcterms:modified xsi:type="dcterms:W3CDTF">2012-04-01T16:49:00Z</dcterms:modified>
  <cp:revision>8</cp:revision>
  <dc:subject/>
  <dc:title/>
</cp:coreProperties>
</file>