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9.65pt;margin-top:42.55pt;width:324.6pt;height:48.5pt;mso-wrap-style:none;v-text-anchor:middle;mso-position-horizontal-relative:page;mso-position-vertical-relative:page" type="_x0000_t136">
            <v:path textpathok="t"/>
            <v:textpath on="t" fitshape="t" string="So čerena o Roma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lo anav__________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2600" cy="1553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kova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ij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On 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erena motike, ma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ija, 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hurja, tovera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Valjani lenge 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eki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i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1605" cy="1575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Valjani lenge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43355" cy="1568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Valjani lenge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1380" cy="16592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Valjani lenge                           .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5:00Z</dcterms:created>
  <dc:creator>MV</dc:creator>
  <dc:description/>
  <dc:language>en-US</dc:language>
  <cp:lastModifiedBy>MV</cp:lastModifiedBy>
  <dcterms:modified xsi:type="dcterms:W3CDTF">2011-11-08T12:31:00Z</dcterms:modified>
  <cp:revision>4</cp:revision>
  <dc:subject/>
  <dc:title/>
</cp:coreProperties>
</file>