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rush Script MT" w:ascii="Brush Script MT" w:hAnsi="Brush Script MT"/>
          <w:color w:val="990033"/>
          <w:sz w:val="72"/>
          <w:szCs w:val="72"/>
        </w:rPr>
        <w:t xml:space="preserve">E </w:t>
      </w:r>
      <w:r>
        <w:rPr>
          <w:rFonts w:cs="Calibri"/>
          <w:color w:val="990033"/>
          <w:sz w:val="72"/>
          <w:szCs w:val="72"/>
        </w:rPr>
        <w:t>Đ</w:t>
      </w:r>
      <w:r>
        <w:rPr>
          <w:rFonts w:cs="Brush Script MT" w:ascii="Brush Script MT" w:hAnsi="Brush Script MT"/>
          <w:color w:val="990033"/>
          <w:sz w:val="72"/>
          <w:szCs w:val="72"/>
        </w:rPr>
        <w:t xml:space="preserve">emosiri </w:t>
      </w:r>
      <w:r>
        <w:rPr>
          <w:b/>
          <w:i/>
          <w:color w:val="990033"/>
          <w:sz w:val="52"/>
          <w:szCs w:val="52"/>
        </w:rPr>
        <w:t>č</w:t>
      </w:r>
      <w:r>
        <w:rPr>
          <w:rFonts w:cs="Brush Script MT" w:ascii="Brush Script MT" w:hAnsi="Brush Script MT"/>
          <w:color w:val="990033"/>
          <w:sz w:val="72"/>
          <w:szCs w:val="72"/>
        </w:rPr>
        <w:t>eren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ja tut li god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) So čerela hine o </w:t>
      </w:r>
      <w:r>
        <w:rPr>
          <w:rFonts w:cs="Calibri"/>
          <w:b/>
          <w:sz w:val="32"/>
          <w:szCs w:val="32"/>
        </w:rPr>
        <w:t>Đ</w:t>
      </w:r>
      <w:r>
        <w:rPr>
          <w:b/>
          <w:sz w:val="32"/>
          <w:szCs w:val="32"/>
        </w:rPr>
        <w:t>emo i rat anglal o božiči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So desisalilo odoja rat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So phenđa lese lesoro pap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4) Savi želba hine e </w:t>
      </w:r>
      <w:r>
        <w:rPr>
          <w:rFonts w:cs="Calibri"/>
          <w:b/>
          <w:sz w:val="32"/>
          <w:szCs w:val="32"/>
        </w:rPr>
        <w:t>Đ</w:t>
      </w:r>
      <w:r>
        <w:rPr>
          <w:b/>
          <w:sz w:val="32"/>
          <w:szCs w:val="32"/>
        </w:rPr>
        <w:t>em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 So ulo hine tajsa sabale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12065" distB="19685" distL="114935" distR="121920" simplePos="0" locked="0" layoutInCell="0" allowOverlap="1" relativeHeight="2">
            <wp:simplePos x="0" y="0"/>
            <wp:positionH relativeFrom="column">
              <wp:posOffset>1557655</wp:posOffset>
            </wp:positionH>
            <wp:positionV relativeFrom="paragraph">
              <wp:posOffset>147955</wp:posOffset>
            </wp:positionV>
            <wp:extent cx="2468245" cy="2444115"/>
            <wp:effectExtent l="0" t="0" r="0" b="0"/>
            <wp:wrapTight wrapText="bothSides">
              <wp:wrapPolygon edited="0">
                <wp:start x="8633" y="161"/>
                <wp:lineTo x="7305" y="494"/>
                <wp:lineTo x="3315" y="2484"/>
                <wp:lineTo x="1155" y="5475"/>
                <wp:lineTo x="162" y="8134"/>
                <wp:lineTo x="162" y="13451"/>
                <wp:lineTo x="1323" y="16113"/>
                <wp:lineTo x="3315" y="18765"/>
                <wp:lineTo x="3482" y="19266"/>
                <wp:lineTo x="8465" y="21424"/>
                <wp:lineTo x="9632" y="21424"/>
                <wp:lineTo x="11788" y="21424"/>
                <wp:lineTo x="12954" y="21424"/>
                <wp:lineTo x="17937" y="19266"/>
                <wp:lineTo x="18105" y="18765"/>
                <wp:lineTo x="20101" y="16275"/>
                <wp:lineTo x="20264" y="16113"/>
                <wp:lineTo x="21260" y="13622"/>
                <wp:lineTo x="21260" y="13451"/>
                <wp:lineTo x="21600" y="10963"/>
                <wp:lineTo x="21600" y="10295"/>
                <wp:lineTo x="21260" y="8134"/>
                <wp:lineTo x="20264" y="5643"/>
                <wp:lineTo x="20264" y="5475"/>
                <wp:lineTo x="18105" y="2484"/>
                <wp:lineTo x="14115" y="494"/>
                <wp:lineTo x="12788" y="161"/>
                <wp:lineTo x="8633" y="1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15:00Z</dcterms:created>
  <dc:creator>MV</dc:creator>
  <dc:description/>
  <dc:language>en-US</dc:language>
  <cp:lastModifiedBy>MV</cp:lastModifiedBy>
  <dcterms:modified xsi:type="dcterms:W3CDTF">2011-11-14T17:31:00Z</dcterms:modified>
  <cp:revision>2</cp:revision>
  <dc:subject/>
  <dc:title/>
</cp:coreProperties>
</file>