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0pt;margin-top:0pt;width:235.65pt;height:41.4pt;mso-wrap-style:none;v-text-anchor:middle;mso-position-horizontal-relative:char" type="_x0000_t136">
            <v:path textpathok="t"/>
            <v:textpath on="t" fitshape="t" string="Romane zanatija" style="font-family:&quot;Arial Black&quot;;font-size:12pt"/>
            <v:fill o:detectmouseclick="t" type="solid" color2="#3b4369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Mlo anav: 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enabsatz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avo zanati/Save zanatija dikhljan?</w:t>
      </w:r>
    </w:p>
    <w:p>
      <w:pPr>
        <w:pStyle w:val="Listenabsatz"/>
        <w:ind w:left="708" w:righ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right="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Ko šaj te čerel odoja buti?</w:t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</w:rPr>
        <w:t>So valjani sa odole bučake (matrijalija, alatija,</w:t>
      </w:r>
      <w:r>
        <w:rPr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mašine,….)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right="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o hine šukar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right="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o na hine šukar?</w:t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spacing w:before="0" w:after="20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-Berufe</w:t>
      <w:tab/>
      <w:t>a2_arlije_primary_de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29:00Z</dcterms:created>
  <dc:creator>MV</dc:creator>
  <dc:description/>
  <dc:language>en-US</dc:language>
  <cp:lastModifiedBy>MV</cp:lastModifiedBy>
  <dcterms:modified xsi:type="dcterms:W3CDTF">2011-11-09T12:30:00Z</dcterms:modified>
  <cp:revision>2</cp:revision>
  <dc:subject/>
  <dc:title/>
</cp:coreProperties>
</file>