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  <w:tab/>
      </w:r>
      <w:r>
        <w:rPr>
          <w:rFonts w:cs="Arial" w:ascii="Arial" w:hAnsi="Arial"/>
          <w:b/>
          <w:bCs/>
          <w:i/>
          <w:iCs/>
          <w:lang w:val="de-DE"/>
        </w:rPr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>: AUT/ Unit Nr.: 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14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-10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100"/>
      </w:tblGrid>
      <w:tr>
        <w:trPr/>
        <w:tc>
          <w:tcPr>
            <w:tcW w:w="9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und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Ich und meine Freund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Ich und meine Umgebung</w:t>
            </w:r>
          </w:p>
        </w:tc>
      </w:tr>
      <w:tr>
        <w:trPr/>
        <w:tc>
          <w:tcPr>
            <w:tcW w:w="9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Hobbys und Kunst, In der Schule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148"/>
      </w:tblGrid>
      <w:tr>
        <w:trPr/>
        <w:tc>
          <w:tcPr>
            <w:tcW w:w="9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“Ich kann” Aussagen des CFR: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Kann den wichtigen Punkten in kontextualisierten Anweisunge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oder Ratschlägen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vo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inem/r Lehrer/in ode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 xml:space="preserve">einem anderen Erwachsenen in der Schule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der an einem Ort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im Zusammenhang mit schulischen Aktivitäten folgen.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ie Hauptpunkte in einem Gespräch zwischen zwei erwachsenen Familienmitgliedern über ein vertrautes Thema versteh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n zwischen anderen Kindern beim Spielen folg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nn generell verstehen, was eine ältere Person beim Segnen eines Kindes sagt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as Alphabet nutzen, um seinen/ihren Namen auf einer Liste in der Schule zu find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altersgerechte Geschichten über Kinder und ihr Leben, darunter auch über das Leben in verschiedenen Umgebungen (z. B. Land, Stadt, Ausland), lesen und versteh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sehr kurze und einfache Texte mit gebräuchlichen, vertrauten Wörtern zu Themen wie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Roma-Kinder, Märchen und dem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 Familien- und Gemeinschaftsl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der Roma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lesen und verstehen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, 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selbstbewusst auf vertraute Fragen über seinen/ihren Namen, Alter, die Anzahl der Geschwister usw. antwort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 über ein vertrautes Thema initiieren (z. B. was er/sie am Wochenende getan hat)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selbstbewusst auf vertraute Fragen von Gemeinschafts- oder Familienmitgliedern über seinen/ihren Namen, Alter, die Anzahl der Geschwister usw. antwort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Begrüßungen und Verabschiedungen natürlich und angemessen anwenden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eine Reihe von Phrasen und einfachen Sätzen verwenden, um über seine/ihre Interessen, Hobbys,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Tagesabläufe oder das Familienl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in einer seinem/ihrem Alter angemessenen Weise red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Phrasen und einfache Sätze verwenden, um zu sagen, wie er/sie sich fühlt (müde, verärgert, krank usw.)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einem Familien- oder Gemeinschaftsmitglied seine/ihre Familie, den Alltag, Pläne (z. B. für Urlaub/Reisen), Vorlieben und Abneigungen beschreib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seine/ihre Haltung in einer seinem/ihrem Alter angemessenen Weise erklären (z. B. die Werte der Familie, ethnische oder religiöse Unterschiede)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mit einer Reihe von Phrasen und einfachen Sätzen Gefühle im Kontext der Familie oder der Gemeinschaft ausdrücken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kurze, einfache Texte über seine Familie, den Alltag usw. schreiben.</w:t>
            </w:r>
          </w:p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kurze, einfache Texte über persönliche Interessen, Vorli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und Abneigungen (Essen, TV-Programme usw.)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schreib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kurze, einfache, altersgerechte Beschreibungen von wichtigen Ereignissen oder persönlichen Erfahrungen schreiben (ein neues Baby in der Familie, Reisen, Feiern, den Eltern helfen usw.)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einen kurzen, einfachen Brief an ein Familienmitglied schreiben und darin in einer seiner/ihrem Alter angemessenen Art und Weise ein wichtiges Familienfest, eine Taufe, Hochzeit, die Ankunft eines neuen Babys usw. beschreiben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,2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095"/>
      </w:tblGrid>
      <w:tr>
        <w:trPr/>
        <w:tc>
          <w:tcPr>
            <w:tcW w:w="9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1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2-5,8,10,11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6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950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Ich und meine Familie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h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ala ma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iš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domaš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čh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e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a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a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 đa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k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g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 mang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z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ano/tani/tane/hijan/hij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tu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jadilo / -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er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se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jakh, o jačh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adre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hu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ral / o phral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hen / phe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disut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otpi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ečati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äd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usaufgabe, die Hausüb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l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oßmu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wi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n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ön; g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 vi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at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bo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Ja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on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a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ge / die Au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 / di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/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ig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nterschri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empel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oru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u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 ame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č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avini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kas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okhalo / -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raš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er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do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es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inut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nela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chricht (SM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rbe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 u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icht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rufen, mel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ä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ngr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rb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, dies, dies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ko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inu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ein)kaufen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965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Ich und meine Freunde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amal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famil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inostranst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diz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š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rezi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ko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le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va/akaja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reund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amil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sl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r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llet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/dieses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v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d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aduini pe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euen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965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Ich und meine Umgebung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h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ha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erela laf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mar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direkto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me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informac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ini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ista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 smi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odni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p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e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d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đub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ast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ela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äd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Ju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re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in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Direktor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 gibt (geb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ür e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Informat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agen, beschw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dür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tw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gwer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ü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u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llen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š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la god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egd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nda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il/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innern, Ratschlag g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183"/>
      </w:tblGrid>
      <w:tr>
        <w:trPr/>
        <w:tc>
          <w:tcPr>
            <w:tcW w:w="9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tzstellung, Satzbildung</w:t>
            </w:r>
          </w:p>
        </w:tc>
        <w:tc>
          <w:tcPr>
            <w:tcW w:w="51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ätz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  <w:lang w:val="de-DE"/>
        </w:rPr>
      </w:pPr>
      <w:r>
        <w:rPr>
          <w:rFonts w:cs="Arial" w:ascii="Arial" w:hAnsi="Arial"/>
          <w:sz w:val="4"/>
          <w:szCs w:val="4"/>
          <w:lang w:val="de-DE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Mli nevi amalin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li nevi amalin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 +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Mli nevi amalin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li nevi amalin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nostranstvo, diz, prezime, eňa berš, Makedonija, gav, hobi, balet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43) und legen das Blatt im Dossier ab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510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Lückentext „Mli nevi amalin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Mli nevi amalin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95"/>
        <w:gridCol w:w="360"/>
        <w:gridCol w:w="1114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V-Monolog „Ich stelle mich vor“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4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Die Karten von Att4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hängt die Karten mit den verschiedenen Fragen untereinander an die Tafel und gibt jedem Kind ein liniertes Blat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nstellung: Schreibe mit Hilfe der Fragen mindestens fünf Sätze zu deiner Person, um dich vorzustellen (Lehrer/in kann, je nach Bedarf, ein oder zwei Sätze als Hilfe an die Tafel schreiben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esen die Kinder ihre Sätze vor und der/die Lehrer/in kann die Rechtschreibung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rten Att4, linierte Blätter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Casting Fernsehrolle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erklärt das Spiel : „Stell dir vor, du musst dich für eine Fernsehrolle bewerben. Du gehst zum Casting und stellst dich vor. Dabei wirst du mit der Kamera aufgenommen. Was sagst du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den Kindern ca. zehn Minuten Zeit um ihren Monolog vorzubereiten (evt. mit Hilfe der in Aktivität Nr. 4 vorbereiteten Sätze). Kinder können sich auch Notizen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filmt der/die Lehrerin die Kinder beim „Casting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sehen sie sich gemeinsam ihre Aufnahmen an (um die Fortschritte der Kinder festzuhalten, kann man mehrere Durchgänge filmen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Sätze aus Aktivität Nr. 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TV-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isch-Masch-Kind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5 zweimal auf  A3-Format vergrößern und eines davon der Markierung entsprechend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, was die Kinder ausfüllen sollen und hängt das zweite A3-Blatt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ie passende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önnen jetzt im Sprachenpass die Seite 3 so weit es geht ausfüll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</w:t>
              <w:softHyphen/>
              <w:t>pass S. 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orgenkreis „Wie fühle ich mich heute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er von Att6 ausdrucken und lamin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Den Morgenkreis kann man als tägliches Ritual zu Beginn des Schultages einführen. Nach dem Wochenende kann man die Fragen mi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r hine tlo vikendi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erweit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Ziel der Übung ist es frei zu sprechen, d.h. ohne Korrektur und Unterbrechung durch die Lehrkraft. Dabei können die Kinder auch Gestik und Mimik ein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verschiedenen Bildkarten in der Mitte des Kreises und bespricht mit den Kindern die Emotionen darauf und wie diese Wörter in Romani heiß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r/Sie beginnt das morgendliche Ritual und sag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vdije hijum radosno,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die dazu passende Bildkart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Jetzt fragt er/sie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r osetineja tut tu avdij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s Kind nimmt eine Bildkarte die zu ihm passt u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vdije hijum umorno (tužno, nasvalo/i, šukar, etc.)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Jetzt fragt der/die Lehrer/in das nächste Kind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: „Sar osetineja tut tu avdije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beendet, wenn alle Kinder dran wa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fferenzierung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er, die sprachlich weiter sind, können auch die Gründe für ihre Emotionen nennen („Ich bin traurig, weil mein Bruder krank ist.“ „Ich bin glücklich, weil ich Geburtstag habe.“ etc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Att6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I direktor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direktorka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 +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I direktor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I direktorka“ (Att 8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Text und versuchen in Partnerarbeit mit dem Nachbarn die Antworten auf die Fragen (im Anschluss an den Text)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Verglichen wird, indem die Kinder die Antworten nennen und der/die Lehrer/in diese zur Kontrolle an die Tafel 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li famili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deal für Kinder, die (noch) nicht alphabetisier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Mli familija“ (Att9) aus und erklärt die Aufgabe: „Zeichne deine Familie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mit den Kindern erarbeitet der/die Lehrer/in, an welcher Stelle am AB „o dad“, „i dej“, etc. stehen. Eventuell helfen auch Kinder, die schon lesen und schreib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die Kinder fertig sind, werden die Bilder an einer Schnur mit Klammern befestigt und in der Klasse aufgehän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ternative für Kinder, die schon alphabetisiert sind: sie schreiben Sätze zu jedem Familienmitglied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 und 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räsentation „Mli famili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Gruppe sieht sich gemeinsam mit dem/der Lehrer/in alle Bilder an (siehe Aktivität Nr.10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präsentiert währenddessen sein Bild, indem es mindestens zwei Sätze zu jedem Familienmitglied sagt (Name, Alter, Beruf, Haarfarbe, Hobby, etc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 und 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I poru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I poruka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ittet die Kinder in Partnerarbeit mit dem/der jeweiligen Sitznachbar/in den Text zu lesen und zu bespre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in der Gruppe über den Inhalt gesprochen (Wer schreibt die SMS, was will er/sie,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1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dgovorin ki poru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Im Anschluss an Unterrichtsaktivität Nr. 12 zu empfehl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ilagen: Arbeitsblatt Att11 für Kinder; Text Att12 für Lehrer/in;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tt11 „Odgovorin ki poruk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r/Sie schreibt mit Hilfe der Kinder die Antwort-SMS lt. Att12 an die Tafel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 und legen das Arbeitsblatt im Dossier ab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I bab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baba“ (Att13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3 +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73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eite 14 / Level A2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n werden im Sprachenportfolio (unter „Sprachenbiographie“) abgeleg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14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prachenportfolio S.14/Level A2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79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„Mli nevi Amalin“ - Inhaltliches Verstehen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li nevi amalin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 + Audiogerät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li nevi amalin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nostranstvo, diz, prezime, eňa berš, Makedonija, gav, hobi, balet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43) und legen das Blatt im Dossier ab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Hören und verstehen einfacher Tex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sen und verstehen einfacher Texte und einzelner Wörter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7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808"/>
        <w:gridCol w:w="253"/>
        <w:gridCol w:w="1142"/>
        <w:gridCol w:w="733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isch-Masch-Kind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tt5 zweimal auf  A3-Papier vergrößern und eines davon der Markierung nach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ündlich, was die Kinder ausfüllen sollen und hängt das zweite A3-Papi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er passenden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zu mir und meiner Familie beantworten könn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00:00Z</dcterms:created>
  <dc:creator>Ulli Pawlata</dc:creator>
  <dc:description/>
  <dc:language>en-US</dc:language>
  <cp:lastModifiedBy>MV</cp:lastModifiedBy>
  <cp:lastPrinted>2011-03-09T15:35:00Z</cp:lastPrinted>
  <dcterms:modified xsi:type="dcterms:W3CDTF">2011-11-17T17:14:00Z</dcterms:modified>
  <cp:revision>8</cp:revision>
  <dc:subject/>
  <dc:title/>
</cp:coreProperties>
</file>