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  <w:tab/>
      </w:r>
      <w:r>
        <w:rPr>
          <w:rFonts w:cs="Arial" w:ascii="Arial" w:hAnsi="Arial"/>
          <w:b/>
          <w:bCs/>
          <w:i/>
          <w:iCs/>
          <w:sz w:val="24"/>
          <w:szCs w:val="24"/>
        </w:rPr>
        <w:t>Country</w:t>
      </w:r>
      <w:r>
        <w:rPr>
          <w:rFonts w:cs="Arial" w:ascii="Arial" w:hAnsi="Arial"/>
          <w:b/>
          <w:bCs/>
          <w:i/>
          <w:iCs/>
          <w:sz w:val="22"/>
          <w:szCs w:val="22"/>
        </w:rPr>
        <w:t>: AUT/ Unit No.: 9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8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20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ame of author or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ka Emini</w:t>
            </w:r>
          </w:p>
        </w:tc>
        <w:tc>
          <w:tcPr>
            <w:tcW w:w="5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li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-10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8160"/>
      </w:tblGrid>
      <w:tr>
        <w:trPr/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Time, Seasons and Weather </w:t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Weather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Tim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Seasons</w:t>
            </w:r>
          </w:p>
        </w:tc>
      </w:tr>
      <w:tr>
        <w:trPr/>
        <w:tc>
          <w:tcPr>
            <w:tcW w:w="98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main themes in the CFR:</w:t>
            </w:r>
            <w:r>
              <w:rPr>
                <w:rFonts w:cs="Arial" w:ascii="Arial" w:hAnsi="Arial"/>
                <w:sz w:val="22"/>
                <w:szCs w:val="22"/>
              </w:rPr>
              <w:t xml:space="preserve"> Food and Clothing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208"/>
      </w:tblGrid>
      <w:tr>
        <w:trPr/>
        <w:tc>
          <w:tcPr>
            <w:tcW w:w="9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“I can” statements: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understand simple conversations about weather and seasons,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 xml:space="preserve"> if they contain familiar keywords and -concepts and if there is visual support.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generally follow stories and conversations in class about weather and different activities of the seasons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nderstand instructions concerning the weather (e.g. protection of apartment or pets)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generally follow conversations about weather and its effects on the family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understand an age-appropriate story about weather, day and night or a statement about a certain time of day in a story, if the story contains a large amount of familiar vocabulary.  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use the pictures of a textbook, to grasp and understand general information about weather (rain, wind, temperature, etc.). 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eastAsia="Bitstream Vera Sans;MS Mincho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 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recognize and understand terms connected with weather or seasons in stories and other texts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 xml:space="preserve">Can read and understand simple stories that contain a large amount of familiar vocabulary connected with certain activities in different seasons and weather conditions (e.g. landscape in spring, going to the beach in summer, preparations for a religious celebration, etc.)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nderstand references on time of day or weather in simple, familiar fairytales.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ask and answer questions about weather and seasons, that he/she likes. 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participate in simple conversations about the weather in his/her country and about appropriate clothing for different weather conditions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ask and answer simple questions about a celebration or occasion that takes place at a certain time of the year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ask simple questions about seasonal circumstances or celebrations at a certain time of the year. 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2, 8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use a number of phrases, simple sentences and appropriate adjectives to describe the current weather conditions.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use a number of phrases and simple sentences to describe the school holidays or a family vacation abroad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r>
          </w:p>
          <w:p>
            <w:pPr>
              <w:pStyle w:val="Normal1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>Can name his/her favorite day and give a simple explanation for that choice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se a number of phrases and simple sentences to describe his/her favorite weather, season or day of the week in connection to Roma-lifestyle.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write sentences about clothing that is necessary for different weather conditions and for different seasons.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write a short text about a perfect day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write sentences about the effects of the change of seasons and the weather on family or community.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1155"/>
      </w:tblGrid>
      <w:tr>
        <w:trPr/>
        <w:tc>
          <w:tcPr>
            <w:tcW w:w="9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(s) of the ELP will be used?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Language passport: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ctivity No. 1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,33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2-6, 8 and 9 Dossier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ctivity No. 1,3 and 6 My new vocabulary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5010"/>
      </w:tblGrid>
      <w:tr>
        <w:trPr/>
        <w:tc>
          <w:tcPr>
            <w:tcW w:w="9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– Sub-theme 1:  Weather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>
          <w:trHeight w:val="3743" w:hRule="atLeast"/>
        </w:trPr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re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vremensko progno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led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jev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žo/-i/-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meterološko stan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informac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ledin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ul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š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temperatu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klj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viš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tepeni / o stepenja ki celzievo sk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 akava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pozor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ozači, o vozačija,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z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z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formir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u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đi ki r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jha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antimi / o santim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goršin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ituac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rum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i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v sasti/-o; oven sas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kolese, okolake, okole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živ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a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d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jeve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vendes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e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opus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lizališ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čin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b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moderator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radio stan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vela, ka o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novi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ela, pere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onedeln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re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ubot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ned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eršesiri doba, o beršesere do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t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z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dij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a o i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vižin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ča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ko i r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ko o d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to, -i, -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ati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azen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nos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rši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priro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duin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avl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udela bavl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ev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kljola, ikljola av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str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adr´i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eather, the ti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eather repor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oll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i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ne, nice, beautifu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eather st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inform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reez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t goes, it can, maybe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tre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c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temperatu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ri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egree Celsius / the degrees Celsi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re, in this pla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wa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river / the driver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watch o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dr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infor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you (p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til the night, until the even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 lea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centimeter / the centimeter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get wor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ituation, the condi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pat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nk you! (s) / Thank you! (p) (lit.: „Be healthy!”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one / the on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enjo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l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i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 the wi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iscou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ice ri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be called, to me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g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g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prese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adio st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become, we will beco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newspap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al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Mon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ednes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atur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un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eas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at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w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ere from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i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w mu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ere? where t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mo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 the even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ver nigh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ver the 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ar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armt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(public) swimming po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tand (sth.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a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natu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be happ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i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ind blow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e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go outsi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org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umbrella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5010"/>
      </w:tblGrid>
      <w:tr>
        <w:trPr/>
        <w:tc>
          <w:tcPr>
            <w:tcW w:w="9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– Sub-theme 2: Seasons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eršesiri doba / o beršesere do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šej / o še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hulo šej / o thule še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nil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lajes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jeve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vendes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role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 prole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jese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i je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a o i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a o brši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ro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čmini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eason / the season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piece of clothing / the pieces of cloth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arm cloth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u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 su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i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 wi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pr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 spr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autum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 autum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ra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reez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begin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98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51"/>
        <w:gridCol w:w="5243"/>
      </w:tblGrid>
      <w:tr>
        <w:trPr/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rming clauses, Clause posit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rrogative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Future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jectiv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uns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8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50"/>
        <w:gridCol w:w="293"/>
        <w:gridCol w:w="1226"/>
        <w:gridCol w:w="8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istening comprehension „I vremensko prognoza ko radio“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I vremensko prognoza ko radio“ (Att1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listening comprehension is played again; Children talk about the content with an other chil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he listening comprehension is played again. Children are to keep one word that they don't understand in mi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Teacher and children discuss the content of the story. New vocabulary is copied from blackboard to Dossier p.4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Finally they listen to the text once agai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43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1, Audio-device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50"/>
        <w:gridCol w:w="293"/>
        <w:gridCol w:w="1226"/>
        <w:gridCol w:w="8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Textual Reading „I vremensko prognoza ko radio“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hands out the text „I vremensko prognoza ko radio“ (Att2) and asks one child to read the first secti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ogether they discuss the content of the first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asks an other child to read the second secti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ogether they discuss the content of the second section; this procedure goes on until the whole text is read and all new words are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tt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50"/>
        <w:gridCol w:w="293"/>
        <w:gridCol w:w="1226"/>
        <w:gridCol w:w="8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Grammatical Reading „I vremensko prognoza ko radio”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worksheet „I vremensko prognoza ko radio“ (Att3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One child reads the task. Subsequently the task is discussed: Read the text. After every sentence ask “Who or What?”  like shown in the example on the worksheet. Circle the answ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eacher shows how to perform the task in the following sentence. He/She writes the next sentence on the blackboard and asks for the subject with “Who or What?”. He/She circles the subject of the senten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ith a partner the children try to circle the subjects of the following sentence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Teacher asks the children to tell him/her the words that they circled and writes them on the blackboard one below the oth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Together they discuss what kind of words these are (nouns) and how they can be found in a sentence (article o/i or a numeral in front of it). Teacher marks all the articles and numerals on the blackboard to visualize them for the childr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Children copy the sentences from the blackboard and add the sheet to the Dossier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 p.43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795"/>
        <w:gridCol w:w="345"/>
        <w:gridCol w:w="1039"/>
        <w:gridCol w:w="8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4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Error Text „I vremensko prognoza ko radio“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1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2 or 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error text „I vremensko prognoza ko radio“ (Att4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eacher asks one child to read the task and subsequently explains it once aga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have about 10 min to find the errors in the text together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Subsequently the children say the wrong words; Teacher writes them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ogether they discuss how the text could be put right; Children write the right words above the wrong ones in the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 text Att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510"/>
        <w:gridCol w:w="1039"/>
        <w:gridCol w:w="8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5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Questionnaire „I vremensko prognoza ko radio“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1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2, 3 or 4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questionnaire Att5 „I vremensko prognoza ko radio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have about 10 min to answer the questions together with the child sitting next to them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the answers are compared and the teacher writes the sentences on the blackboard as a chec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naire Att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95"/>
        <w:gridCol w:w="360"/>
        <w:gridCol w:w="1114"/>
        <w:gridCol w:w="864"/>
      </w:tblGrid>
      <w:tr>
        <w:trPr/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6</w:t>
            </w:r>
          </w:p>
        </w:tc>
        <w:tc>
          <w:tcPr>
            <w:tcW w:w="1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Textual Reading „O beršesere dobe hem o vreme“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5 min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24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text „O beršesere dobe hem o vreme“ (Att6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read the text silently onc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the children talk about the content with the child sitting next to them (What is this? What's the content of the text? Etc.)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Every couple searches for one word that they don't understand and tells it to the teach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eacher writes the words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ow the text is read aloud and discussed in group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Children copy the new vocabulary to the Dossier p.4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) As a homework the children are to read the text again and assign it to the right seas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Worksheet is added to the Dossier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43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tt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445"/>
        <w:gridCol w:w="675"/>
        <w:gridCol w:w="660"/>
        <w:gridCol w:w="353"/>
        <w:gridCol w:w="1226"/>
        <w:gridCol w:w="8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scussion „Sar i tano o vreme?“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0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starts by describing the current weather conditions: e.g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„Sabale ko radio phenđe kaj avdije ka ovel but šudro. Me uravđum thule šeja te na maronav. Keda ikljiljum avri počminđa te del o iv.“ 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(English: “In today's weather forecast in the morning they said it would be very cold today. I put on warm clothing so I wouldn't freeze. When I went outside it started to snow.”) Subsequently he/she asks the children to describe the current weather conditions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„Sar i tano o vreme akana?“; English: “What is the weather like now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describe the weather conditions one after the other. Teacher corrects spelling and clause positions if necessary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can write new vocabulary or words the children want to know on the blackboard.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8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 Poster „Mlo odmori“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Time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Find newspapers, brochures, pictures, etc., and provide them for the child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a poster to every child and explains the task: Design a poster with the heading “My holidays”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design, draw, glue, paint and write on their poster as they pref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Posters are put on the wall in the classroom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ers, Pens, Brochures, Newspapers, Glue, Scissors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716"/>
        <w:gridCol w:w="720"/>
        <w:gridCol w:w="338"/>
        <w:gridCol w:w="1226"/>
        <w:gridCol w:w="8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Presentation „Mlo odmori“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Time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8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he class takes a look at the posters the children mad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sks every child to talk about his/her poster (When was that? Who was there? Where was that? What did you like best about it? What didn't you like about it? Etc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talk about their posters; teacher and classmates can ask questions. 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 „Mlo odmori“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35"/>
        <w:gridCol w:w="705"/>
        <w:gridCol w:w="540"/>
        <w:gridCol w:w="353"/>
        <w:gridCol w:w="1226"/>
        <w:gridCol w:w="8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scussion „So ka urave?“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1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reads the weather forecast Att6 „O vreme“ to the childr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y discuss the content of the forecast and subsequently the teacher asks the children what they would put on if they heard this forecas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Children answer one after the oth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Teacher sometimes interrupts them with questions to encourage them, e.g. What kind of shoes would you wear? Why would you put on trousers and not a skirt? Etc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Teacher writes words that the children don't know yet or words they need for their descriptions on the blackboard.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TV - Weather forecast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7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Attach map to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explains the task: You are a weather forecast presenter on TV. Prepare a weather report in order to present it later 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prepare their weather forecasts (teacher helps them with writing it down and corrects it if necessary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the teacher films the presentations of the children. They sit in front of the large map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mera, Large map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scussion „O štar beršesere dobe“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about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Seasons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Print and laminate Picture cards Att7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shows a picture card with a season on it (e.g. summer) and asks the children to describe the weather of that seas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ogether they discuss the weather of that season (e.g. summer: sunny, warm, very hot,..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Subsequently the teacher asks what kind of clothing is appropriate in that seas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Together they discuss the appropriate kind of clothing for that seas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All four seasons (weather and clothing) are discussed by reference to the picture cards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ture cards Att7, Lamination-device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Worksheet „O štar beršesere dobe“ 1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Seasons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worksheet „O štar beršesere dobe“ (Att8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He/She asks a child to read the task to the class and subsequently they discuss i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can write the sentences about the weather of the four seasons together with a partner (teacher can support them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can finally check the spelling and clause positions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8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Worksheet „O štar beršesere dobe“ 2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Seasons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worksheet „O štar beršesere dobe“ (Att9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He/She asks a child to read the task to the class and subsequently they discuss i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can write the sentences about the appropriate clothing in the four seasons together with a partner (teacher can support them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can finally check the spelling and clause position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9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235"/>
        <w:gridCol w:w="675"/>
        <w:gridCol w:w="80"/>
        <w:gridCol w:w="535"/>
        <w:gridCol w:w="608"/>
        <w:gridCol w:w="1342"/>
        <w:gridCol w:w="748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113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 Language-portfolio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ll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8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ation: Teacher structures the checklist in the language-biography (p. 32,33/Level A2) as he/she prefer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After finishing Unit 9 the teacher hands out his/her checklis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nd children discuss the list point by point. Children draw a star or anything similar beside a point if they meet the requirements of it (“i can...”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checklists are added to the ELP (“Language biography”).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32, p.33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uage-portfolio p.32, p.33/Level A2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1483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853"/>
        <w:gridCol w:w="208"/>
        <w:gridCol w:w="1083"/>
        <w:gridCol w:w="85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umber of sample lesson plan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 of LP: „Ki prodavnica“ - Textual Understanding</w:t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I vremensko prognoza ko radio“ (Att1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listening comprehension is played again; Children talk about the content with an other chil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he listening comprehension is played again. Children are to keep one word that they don't understand in mi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Teacher and children discuss the content of the story. New vocabulary is copied from blackboard to Dossier p.4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Finally they listen to the text once agai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43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1, Audio-device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hands out the text „I vremensko prognoza ko radio“ (Att2) and asks one child to read the first secti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ogether they discuss the content of the first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asks an other child to read the second secti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ogether they discuss the content of the second section; this procedure goes on until the whole text is read and all new words are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tt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46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extual listening and understanding of a common tex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xtension of vocabulary.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3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85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umber of sample lesson plan: 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pic of LP: „Ki prodavnica“ – Form-orientated Reading and Understanding  </w:t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error text „I vremensko prognoza ko radio“ (Att4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eacher asks one child to read the task and subsequently explains it once aga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have about 10 min to find the errors in the text together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Subsequently the children say the wrong words; Teacher writes them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ogether they discuss how the text could be put right; Children write the right words above the wrong ones in the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 text Att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4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worksheet „I vremensko prognoza ko radio“ (Att3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One child reads the task. Subsequently the task is discussed: Read the text. After every sentence ask “Who or What?”  like shown in the example on the worksheet. Circle the answ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eacher shows how to perform the task in the following sentence. He/She writes the next sentence on the blackboard and asks for the subject with “Who or What?”. He/She circles the subject of the senten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ith a partner the children try to circle the subjects of the following sentence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Teacher asks the children to tell him/her the words that they circled and writes them on the blackboard one below the oth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Together they discuss what kind of words these are (nouns) and how they can be found in a sentence (article o/i or a numeral in front of it). Teacher marks all the articles and numerals on the blackboard to visualize them for the childr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Children copy the sentences from the blackboard and add the sheet to the Dossier.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 p.43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3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46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rm-orientated Reading and Understanding of a familiar tex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epening of vocabulary.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ources (Pictures, Texts, Links, …)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xts and Worksheets: Copyright by QualiRo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ctures: If not noted otherwise, Clip Arts for Microsoft Word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zeileZchn">
    <w:name w:val="Fußzeile Zchn"/>
    <w:basedOn w:val="WWAbsatzStandardschriftart11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de-AT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de-AT" w:eastAsia="zh-CN" w:bidi="ar-SA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3:38:00Z</dcterms:created>
  <dc:creator>MV</dc:creator>
  <dc:description/>
  <dc:language>en-US</dc:language>
  <cp:lastModifiedBy>MV</cp:lastModifiedBy>
  <dcterms:modified xsi:type="dcterms:W3CDTF">2012-04-18T08:04:00Z</dcterms:modified>
  <cp:revision>9</cp:revision>
  <dc:subject/>
  <dc:title/>
</cp:coreProperties>
</file>