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453pt;height:35.15pt;mso-wrap-style:none;v-text-anchor:middle;mso-position-horizontal-relative:char" type="_x0000_t136">
            <v:path textpathok="t"/>
            <v:textpath on="t" fitshape="t" string="O beršesere dobe hem o vreme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1) 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in o vremensko prognoze kotar o purane novine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) Ko save beršesere dobe perena akala prognoze?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0025</wp:posOffset>
                </wp:positionH>
                <wp:positionV relativeFrom="paragraph">
                  <wp:posOffset>666750</wp:posOffset>
                </wp:positionV>
                <wp:extent cx="3217545" cy="2808605"/>
                <wp:effectExtent l="5715" t="5715" r="0" b="1816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2808720"/>
                          <a:chOff x="0" y="0"/>
                          <a:chExt cx="3217680" cy="28087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39440" cy="172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240" y="1802160"/>
                            <a:ext cx="1513080" cy="1006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Ponedelniko, 23. Dekemvri,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Avdije ka del o iv. I temperatura ka dvižini pe kotar o 3 stepenija sabaleja đi ko -8 stepenija račate. Preko i rat šaj te zaledinen pe o dro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52.45pt;width:253.4pt;height:221.2pt" coordorigin="4314,1049" coordsize="5068,4424">
                <v:shape id="shape_0" coordsize="4620,3135" path="m0,3105l0,225l150,585l765,255l855,705l1335,345l1410,870l1890,480l2055,1005l2970,0l2745,675l3585,300l4155,1035l4605,555l4620,3135l0,3105xe" stroked="t" o:allowincell="f" style="position:absolute;left:4315;top:1050;width:2581;height:2712;mso-wrap-style:none;v-text-anchor:middle;rotation:180">
                  <v:imagedata r:id="rId4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9;top:3888;width:2382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Ponedelniko, 23. Dekemvri,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Avdije ka del o iv. I temperatura ka dvižini pe kotar o 3 stepenija sabaleja đi ko -8 stepenija račate. Preko i rat šaj te zaledinen pe o droma.</w:t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22630" cy="695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175260</wp:posOffset>
                </wp:positionV>
                <wp:extent cx="3300730" cy="2722245"/>
                <wp:effectExtent l="5715" t="5715" r="0" b="3101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840" cy="2722320"/>
                          <a:chOff x="0" y="0"/>
                          <a:chExt cx="3300840" cy="27223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8156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1746360"/>
                            <a:ext cx="1551960" cy="9759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Nedela, 26. Juli,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Avdije ka ovel o vreme s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Calibri"/>
                                  <w:color w:val="auto"/>
                                  <w:lang w:val="de-AT" w:eastAsia="zh-CN" w:bidi="ar-SA"/>
                                </w:rPr>
                                <w:t>čano hem but ta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eastAsia="zh-CN" w:bidi="ar-SA"/>
                                </w:rPr>
                                <w:t>. I temperatura ka d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Simplified Arabic Fixed" w:hAnsi="Simplified Arabic Fixed"/>
                                  <w:color w:val="auto"/>
                                  <w:lang w:val="de-AT" w:eastAsia="zh-CN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 xml:space="preserve">ini pe kotar o 23 stepenija sabalej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de-AT" w:eastAsia="zh-CN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>i ko 37 stepenija preko dive. O baro tatipe šaj pošukar te podnosini pe ko bazenti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3.75pt;width:259.95pt;height:214.4pt" coordorigin="-694,275" coordsize="5199,4288">
                <v:shape id="shape_0" coordsize="4620,3135" path="m0,3105l0,225l150,585l765,255l855,705l1335,345l1410,870l1890,480l2055,1005l2970,0l2745,675l3585,300l4155,1035l4605,555l4620,3135l0,3105xe" stroked="t" o:allowincell="f" style="position:absolute;left:-693;top:276;width:2647;height:2629;mso-wrap-style:none;v-text-anchor:middle;rotation:180">
                  <v:imagedata r:id="rId1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061;top:3026;width:2443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Nedela, 26. Juli,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Avdije ka ovel o vreme su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Calibri"/>
                            <w:color w:val="auto"/>
                            <w:lang w:val="de-AT" w:eastAsia="zh-CN" w:bidi="ar-SA"/>
                          </w:rPr>
                          <w:t>čano hem but ta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eastAsia="zh-CN" w:bidi="ar-SA"/>
                          </w:rPr>
                          <w:t>. I temperatura ka d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Simplified Arabic Fixed" w:hAnsi="Simplified Arabic Fixed"/>
                            <w:color w:val="auto"/>
                            <w:lang w:val="de-AT" w:eastAsia="zh-CN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 xml:space="preserve">ini pe kotar o 23 stepenija sabalej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de-AT" w:eastAsia="zh-CN" w:bidi="ar-SA"/>
                          </w:rPr>
                          <w:t>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>i ko 37 stepenija preko dive. O baro tatipe šaj pošukar te podnosini pe ko bazenti!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165</wp:posOffset>
                </wp:positionH>
                <wp:positionV relativeFrom="paragraph">
                  <wp:posOffset>247015</wp:posOffset>
                </wp:positionV>
                <wp:extent cx="3265805" cy="2863850"/>
                <wp:effectExtent l="5715" t="5715" r="0" b="25736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863800"/>
                          <a:chOff x="0" y="0"/>
                          <a:chExt cx="3265920" cy="28638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63560" cy="17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837080"/>
                            <a:ext cx="1536120" cy="10267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eastAsia="zh-CN" w:bidi="ar-SA"/>
                                </w:rPr>
                                <w:t>Subota, 04. Aprili,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eastAsia="zh-CN" w:bidi="ar-SA"/>
                                </w:rPr>
                                <w:t>Avdije ka del o bršim. I temperatura ka dvižini pe kotar o 3 stepenija sabaleja đi ko 14 stepenija prek dive. I priroda ka raduini pe e bare bršime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19.4pt;width:257.2pt;height:225.55pt" coordorigin="5078,388" coordsize="5144,4511">
                <v:shape id="shape_0" coordsize="4620,3135" path="m0,3105l0,225l150,585l765,255l855,705l1335,345l1410,870l1890,480l2055,1005l2970,0l2745,675l3585,300l4155,1035l4605,555l4620,3135l0,3105xe" stroked="t" o:allowincell="f" style="position:absolute;left:5079;top:389;width:2619;height:2765;mso-wrap-style:none;v-text-anchor:middle;rotation:180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7803;top:3282;width:2418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eastAsia="zh-CN" w:bidi="ar-SA"/>
                          </w:rPr>
                          <w:t>Subota, 04. Aprili, 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eastAsia="zh-CN" w:bidi="ar-SA"/>
                          </w:rPr>
                          <w:t>Avdije ka del o bršim. I temperatura ka dvižini pe kotar o 3 stepenija sabaleja đi ko 14 stepenija prek dive. I priroda ka raduini pe e bare bršimese.</w:t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215</wp:posOffset>
                </wp:positionH>
                <wp:positionV relativeFrom="paragraph">
                  <wp:posOffset>180340</wp:posOffset>
                </wp:positionV>
                <wp:extent cx="3474085" cy="2892425"/>
                <wp:effectExtent l="5715" t="5715" r="0" b="30143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892600"/>
                          <a:chOff x="0" y="0"/>
                          <a:chExt cx="3474000" cy="28926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76904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1855440"/>
                            <a:ext cx="1633320" cy="10368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Sreda, 07. Oktomvri,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Avdije ka del o bršim hem ka phudel bari bavlal kotar o severi. I temperatura ka d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Simplified Arabic Fixed" w:hAnsi="Simplified Arabic Fixed"/>
                                  <w:color w:val="auto"/>
                                  <w:lang w:val="de-AT" w:eastAsia="zh-CN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 xml:space="preserve">ini pe kotar o 5 stepenija sabalej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de-AT" w:eastAsia="zh-CN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 xml:space="preserve">i ko 10 stepenija preko dive. Ako mora te ikljoven avri, ma bistren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Calibri"/>
                                  <w:color w:val="auto"/>
                                  <w:lang w:val="de-AT" w:eastAsia="zh-CN" w:bidi="ar-SA"/>
                                </w:rPr>
                                <w:t>čad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14.15pt;width:273.6pt;height:227.8pt" coordorigin="1108,283" coordsize="5472,4556">
                <v:shape id="shape_0" coordsize="4620,3135" path="m0,3105l0,225l150,585l765,255l855,705l1335,345l1410,870l1890,480l2055,1005l2970,0l2745,675l3585,300l4155,1035l4605,555l4620,3135l0,3105xe" stroked="t" o:allowincell="f" style="position:absolute;left:1109;top:284;width:2785;height:2793;mso-wrap-style:none;v-text-anchor:middle;rotation:180">
                  <v:imagedata r:id="rId2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008;top:3206;width:2571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Sreda, 07. Oktomvri, 20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Avdije ka del o bršim hem ka phudel bari bavlal kotar o severi. I temperatura ka d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Simplified Arabic Fixed" w:hAnsi="Simplified Arabic Fixed"/>
                            <w:color w:val="auto"/>
                            <w:lang w:val="de-AT" w:eastAsia="zh-CN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 xml:space="preserve">ini pe kotar o 5 stepenija sabalej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de-AT" w:eastAsia="zh-CN" w:bidi="ar-SA"/>
                          </w:rPr>
                          <w:t>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 xml:space="preserve">i ko 10 stepenija preko dive. Ako mora te ikljoven avri, ma bistren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Calibri"/>
                            <w:color w:val="auto"/>
                            <w:lang w:val="de-AT" w:eastAsia="zh-CN" w:bidi="ar-SA"/>
                          </w:rPr>
                          <w:t>čadri.</w:t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skerville Old Face">
    <w:charset w:val="00"/>
    <w:family w:val="roman"/>
    <w:pitch w:val="variable"/>
  </w:font>
  <w:font w:name="Simplified Arabic Fixed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dc:language>en-US</dc:language>
  <cp:lastModifiedBy>MV</cp:lastModifiedBy>
  <dcterms:modified xsi:type="dcterms:W3CDTF">2012-03-23T14:39:00Z</dcterms:modified>
  <cp:revision>7</cp:revision>
  <dc:subject/>
  <dc:title/>
</cp:coreProperties>
</file>