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88.05pt;height:50.95pt;mso-wrap-style:none;v-text-anchor:middle;mso-position-horizontal-relative:char" type="_x0000_t136">
            <v:path textpathok="t"/>
            <v:textpath on="t" fitshape="t" string="So čerđe o čhave irati?" style="font-family:&quot;Arial Black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Janko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čhelđum fudbali ko parko.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Mirko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čhelđum košarka mle dadeja.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Suzi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đeljum ki kuglana mlefamilijaja.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Đemo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crtinđum duj slike.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Marijo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čhelđum videoigre mle phraleja.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Kevin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šunđum romani muzika.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Anita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đeljum ko baleti mle dajaja.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Zorica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čitinđum jek knjiga.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Sofija:</w:t>
      </w:r>
    </w:p>
    <w:p>
      <w:pPr>
        <w:pStyle w:val="Normal"/>
        <w:spacing w:before="0" w:after="200"/>
        <w:rPr/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đeljum ko kino mle amalinkaja.“</w:t>
      </w:r>
    </w:p>
    <w:sectPr>
      <w:footerReference w:type="default" r:id="rId2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14:00Z</dcterms:created>
  <dc:creator>MV</dc:creator>
  <dc:description/>
  <dc:language>en-US</dc:language>
  <cp:lastModifiedBy>MV</cp:lastModifiedBy>
  <dcterms:modified xsi:type="dcterms:W3CDTF">2011-10-25T14:26:00Z</dcterms:modified>
  <cp:revision>4</cp:revision>
  <dc:subject/>
  <dc:title/>
</cp:coreProperties>
</file>