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I vremensko prognoza ko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arakhe sa o panđ grešk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Akana sledini i vremensko prognoza e Fatimaja:</w:t>
      </w:r>
    </w:p>
    <w:p>
      <w:pPr>
        <w:pStyle w:val="Normal"/>
        <w:ind w:left="0" w:right="-426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683895</wp:posOffset>
            </wp:positionV>
            <wp:extent cx="3466465" cy="230441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Mangava tumenge jek šužo nilajesoro sabaji, mada o vreme nane te ovel baš šužo. Kotar i radio stanica dobinđam i najnevi informacija kaj </w:t>
      </w:r>
    </w:p>
    <w:p>
      <w:pPr>
        <w:pStyle w:val="Normal"/>
        <w:ind w:left="0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6" w:hanging="0"/>
        <w:rPr>
          <w:sz w:val="32"/>
          <w:szCs w:val="32"/>
        </w:rPr>
      </w:pPr>
      <w:r>
        <w:rPr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nda mangaja te informirina tumen kaj đi ki rat ka den najhari 5 santimija bršim, so šaj te pogoršini i situacija ko drumi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 sasti Fatimo. A sa okolenge, so šaj te uživinen ko akava tato jevendesoro dive, mangava te phenav kaj isi popusti ko bazenti ko Centar."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42695" cy="10598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7:00Z</dcterms:created>
  <dc:creator>MV</dc:creator>
  <dc:description/>
  <dc:language>en-US</dc:language>
  <cp:lastModifiedBy>MV</cp:lastModifiedBy>
  <dcterms:modified xsi:type="dcterms:W3CDTF">2011-12-04T15:22:00Z</dcterms:modified>
  <cp:revision>2</cp:revision>
  <dc:subject/>
  <dc:title/>
</cp:coreProperties>
</file>