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51.85pt;height:43.5pt;mso-wrap-style:none;v-text-anchor:middle;mso-position-horizontal-relative:char" type="_x0000_t136">
            <v:path textpathok="t"/>
            <v:textpath on="t" fitshape="t" string="O dad e dajaj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) Ko čerđa i kaf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kafa čerđa 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Ko valjani te čerel o doručk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doručko valjani te čerel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) Ko valjani te čistini o čhavorikane sob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čhavorikane sobe valjani te čistinen 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) Ko mangela te čitini o novi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novine mangela te _______________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-2540</wp:posOffset>
            </wp:positionV>
            <wp:extent cx="3259455" cy="2693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9:00Z</dcterms:created>
  <dc:creator>MV</dc:creator>
  <dc:description/>
  <dc:language>en-US</dc:language>
  <cp:lastModifiedBy>MV</cp:lastModifiedBy>
  <dcterms:modified xsi:type="dcterms:W3CDTF">2012-03-18T18:06:00Z</dcterms:modified>
  <cp:revision>2</cp:revision>
  <dc:subject/>
  <dc:title/>
</cp:coreProperties>
</file>