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nev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220470</wp:posOffset>
                </wp:positionV>
                <wp:extent cx="7389495" cy="6340475"/>
                <wp:effectExtent l="16510" t="6985" r="127190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89360" cy="6340320"/>
                        </a:xfrm>
                        <a:custGeom>
                          <a:avLst/>
                          <a:gdLst>
                            <a:gd name="textAreaLeft" fmla="*/ 0 w 4189320"/>
                            <a:gd name="textAreaRight" fmla="*/ 4189680 w 418932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Sar _________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nevo _________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____________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_____________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e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______________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73.45pt;margin-top:96.1pt;width:581.8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Sar _________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nevo _________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____________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_____________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____________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e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______________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dc:language>en-US</dc:language>
  <cp:lastModifiedBy>MV</cp:lastModifiedBy>
  <dcterms:modified xsi:type="dcterms:W3CDTF">2011-12-12T06:20:00Z</dcterms:modified>
  <cp:revision>1</cp:revision>
  <dc:subject/>
  <dc:title/>
</cp:coreProperties>
</file>