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154940</wp:posOffset>
            </wp:positionV>
            <wp:extent cx="7219950" cy="645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34925</wp:posOffset>
                </wp:positionV>
                <wp:extent cx="5943600" cy="6705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05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8.1pt;margin-top:2.75pt;width:467.95pt;height:527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599815" cy="5781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78104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ORMACIJ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sp. Dr. Emanuela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rifi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otar 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onedelniko, 13. Januari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đi 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etok, 17. Januari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ijum ko odmor hem i ordinacija i tan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hanl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ole vremese ka zamenini man o Dr. Franc Hofman. Lesoro telefoni i tano:   01/48 28 3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tar o ponedelniko, 20. Januari 2012 pale čeraja buti sar stal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sz w:val="52"/>
                                <w:szCs w:val="52"/>
                              </w:rPr>
                              <w:t>Dr. Šerif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83.45pt;height:455.2pt;mso-wrap-distance-left:9.05pt;mso-wrap-distance-right:9.05pt;mso-wrap-distance-top:0pt;mso-wrap-distance-bottom:0pt;margin-top:12.6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FORMACIJ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Gsp. Dr. Emanuela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erifi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Kotar 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ponedelniko, 13. Januari 20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đi 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petok, 17. Januari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hijum ko odmor hem i ordinacija i tani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hanl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dole vremese ka zamenini man o Dr. Franc Hofman. Lesoro telefoni i tano:   01/48 28 33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otar o ponedelniko, 20. Januari 2012 pale čeraja buti sar stalno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lackadder ITC" w:ascii="Blackadder ITC" w:hAnsi="Blackadder ITC"/>
                          <w:sz w:val="52"/>
                          <w:szCs w:val="52"/>
                        </w:rPr>
                        <w:t>Dr. Šer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34:00Z</dcterms:created>
  <dc:creator>MV</dc:creator>
  <dc:description/>
  <dc:language>en-US</dc:language>
  <cp:lastModifiedBy>MV</cp:lastModifiedBy>
  <dcterms:modified xsi:type="dcterms:W3CDTF">2011-11-03T18:58:00Z</dcterms:modified>
  <cp:revision>5</cp:revision>
  <dc:subject/>
  <dc:title/>
</cp:coreProperties>
</file>