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posOffset>4913630</wp:posOffset>
            </wp:positionH>
            <wp:positionV relativeFrom="paragraph">
              <wp:posOffset>971550</wp:posOffset>
            </wp:positionV>
            <wp:extent cx="1413510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453.45pt;height:95pt;mso-wrap-style:none;v-text-anchor:middle;mso-position-horizontal-relative:char" type="_x0000_t172">
            <v:path textpathok="t"/>
            <v:textpath on="t" fitshape="t" string="Reportaža &quot;Sar slavinena tumen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) Slavineja li praznikija hem prosl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slavina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na slavinava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) Save praznikija hem proslave slavini tli familija hem t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 slavinaja božiči, herdelezi, veligdani, bijava, sunetija, nova godina, ………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15280</wp:posOffset>
            </wp:positionH>
            <wp:positionV relativeFrom="paragraph">
              <wp:posOffset>305435</wp:posOffset>
            </wp:positionV>
            <wp:extent cx="761365" cy="1170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3) Kova i tano tlo najmanglo prazniko ili tli najmangli proslav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najviše mangava te slavinav mlo bijando dive, božiči, herdelezi, nova godina, …….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) Sose i tano odova tlo najmanglo praznik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se dobinava poklonija, čedela pe celo familija, isi razno habe hem gudlipe, uravava man šukar, šaj te šunav glasno muzika, šaj te čhelav,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) Sar slavini pe odova prazniko ili odoja proslava tumende čhere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86655</wp:posOffset>
            </wp:positionH>
            <wp:positionV relativeFrom="paragraph">
              <wp:posOffset>245110</wp:posOffset>
            </wp:positionV>
            <wp:extent cx="1028065" cy="1448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men slavinaja amende ko stani, ki baba/ko papo, ko restoranti, ki sala,..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 daj čerela o habe, o tort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vo đaja ki crkva, đamija, sinagoga,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le avena o gostija (baba, papo, tetka, kako, bratučedija, amala, …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khaja muzika, đilabaja, čhelaja, dobinaja poklonija, ……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9390" cy="1426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6320" cy="1346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4625" cy="1396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dc:language>en-US</dc:language>
  <cp:lastModifiedBy>MV</cp:lastModifiedBy>
  <dcterms:modified xsi:type="dcterms:W3CDTF">2011-11-21T21:41:00Z</dcterms:modified>
  <cp:revision>1</cp:revision>
  <dc:subject/>
  <dc:title/>
</cp:coreProperties>
</file>