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82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  <w:tab/>
      </w:r>
      <w:r>
        <w:rPr>
          <w:rFonts w:cs="Arial" w:ascii="Arial" w:hAnsi="Arial"/>
          <w:b/>
          <w:bCs/>
          <w:i/>
          <w:iCs/>
          <w:sz w:val="24"/>
          <w:szCs w:val="24"/>
        </w:rPr>
        <w:t>Country</w:t>
      </w:r>
      <w:r>
        <w:rPr>
          <w:rFonts w:cs="Arial" w:ascii="Arial" w:hAnsi="Arial"/>
          <w:b/>
          <w:bCs/>
          <w:i/>
          <w:iCs/>
          <w:sz w:val="22"/>
          <w:szCs w:val="22"/>
        </w:rPr>
        <w:t>: AUT/ Unit No.: 1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93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21"/>
        <w:gridCol w:w="733"/>
        <w:gridCol w:w="2034"/>
        <w:gridCol w:w="3246"/>
      </w:tblGrid>
      <w:tr>
        <w:trPr/>
        <w:tc>
          <w:tcPr>
            <w:tcW w:w="4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or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ka Emini</w:t>
            </w:r>
          </w:p>
        </w:tc>
        <w:tc>
          <w:tcPr>
            <w:tcW w:w="52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li</w:t>
            </w:r>
          </w:p>
        </w:tc>
      </w:tr>
      <w:tr>
        <w:trPr/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education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Primary</w:t>
            </w:r>
          </w:p>
        </w:tc>
        <w:tc>
          <w:tcPr>
            <w:tcW w:w="27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-10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proficiency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93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34"/>
        <w:gridCol w:w="8200"/>
      </w:tblGrid>
      <w:tr>
        <w:trPr/>
        <w:tc>
          <w:tcPr>
            <w:tcW w:w="9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</w:rPr>
              <w:t xml:space="preserve"> Myself and my family</w:t>
            </w:r>
          </w:p>
        </w:tc>
      </w:tr>
      <w:tr>
        <w:trPr/>
        <w:tc>
          <w:tcPr>
            <w:tcW w:w="1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Myself and my family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Myself and my friends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Myself and my surroundings</w:t>
            </w:r>
          </w:p>
        </w:tc>
      </w:tr>
      <w:tr>
        <w:trPr/>
        <w:tc>
          <w:tcPr>
            <w:tcW w:w="99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Connected main themes in the CFR: </w:t>
            </w:r>
            <w:r>
              <w:rPr>
                <w:rFonts w:cs="Arial" w:ascii="Arial" w:hAnsi="Arial"/>
                <w:sz w:val="22"/>
                <w:szCs w:val="22"/>
              </w:rPr>
              <w:t>Hobbies and Arts, At school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93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55"/>
        <w:gridCol w:w="7931"/>
        <w:gridCol w:w="1248"/>
      </w:tblGrid>
      <w:tr>
        <w:trPr/>
        <w:tc>
          <w:tcPr>
            <w:tcW w:w="993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CFR – Learning objectives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 “I can” statements: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 xml:space="preserve">Can follow basic instructions or advice by a teacher or an adult at school or school-related places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nderstand the basic facts in a conversation between two adult family members about a familiar topic.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follow a conversation between two other children at play.</w:t>
            </w:r>
          </w:p>
          <w:p>
            <w:pPr>
              <w:pStyle w:val="WWDefault"/>
              <w:bidi w:val="0"/>
              <w:jc w:val="left"/>
              <w:rPr>
                <w:rFonts w:eastAsia="Bitstream Vera Sans;MS Mincho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basically understand an adult person blessing a child.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use the alphabet for finding his/her name on a list at school.</w:t>
            </w:r>
          </w:p>
          <w:p>
            <w:pPr>
              <w:pStyle w:val="WWDefault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 xml:space="preserve">Can read and understand age appropriate stories about children und their life in different surroundings (e.g. country, city, abroad).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Can read and understand very short and simple texts with common and familiar words about topics like Roma-children, fairytales and life of the Roma in family or community.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, 27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 xml:space="preserve">Can confidently answer familiar questions about his/her name, age, number of siblings etc. </w:t>
            </w:r>
          </w:p>
          <w:p>
            <w:pPr>
              <w:pStyle w:val="WWDefault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initiate conversations about a familiar topic (e.g. what he/she has done over the weekend)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confidently answer familiar questions of community- or family-members about his/her name, age, number of siblings, etc.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use phrases of greeting or leave-taking naturally and appropriately.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Can use a number of phrases and basic sentences for talking about his/her interests, hobbies, daily routines or family life in age-appropriate manner.</w:t>
            </w:r>
          </w:p>
          <w:p>
            <w:pPr>
              <w:pStyle w:val="WWDefault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Can use phrases and basic sentences to talk about his/her feelings (tired, angry, sick, etc.).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describe his family, everyday-life, plans (e.g. holidays), preferences and dislikes to a family- or community member by using a number of phrases and basic sentences.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use a number of phrases and basic sentences to describe his/her attitude towards different topics (e.g. family values, ethical or religious differences) in age-appropriate manner.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express feelings in family or community by using a number of phrases and basic sentences.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write short and simple texts about his/her family, everyday life e.g..</w:t>
            </w:r>
          </w:p>
          <w:p>
            <w:pPr>
              <w:pStyle w:val="WWDefault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 xml:space="preserve">Can write short and simple texts about personal interests, preferences and dislikes (e.g. food, TV).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  <w:t>Can write short and simple, age-appropriate descriptions of important events or personal experiences (e.g. new baby in the family, journeys, celebrations, helping the parents).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write a short and simple letter to a family member in which he/she describes an important family event (e.g. christianing, wedding, birth of a child) in age-appropriate manner.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,2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9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34"/>
        <w:gridCol w:w="6411"/>
        <w:gridCol w:w="1195"/>
      </w:tblGrid>
      <w:tr>
        <w:trPr/>
        <w:tc>
          <w:tcPr>
            <w:tcW w:w="9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ELP:</w:t>
            </w:r>
          </w:p>
        </w:tc>
      </w:tr>
      <w:tr>
        <w:trPr/>
        <w:tc>
          <w:tcPr>
            <w:tcW w:w="874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hich part(s) of the ELP will be used?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Language passport: 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lassroom activity No. 6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biography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lassroom activity No. 15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sier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 2-5,8,10,11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lassroom Activity 2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9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90"/>
        <w:gridCol w:w="5050"/>
      </w:tblGrid>
      <w:tr>
        <w:trPr/>
        <w:tc>
          <w:tcPr>
            <w:tcW w:w="9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VOCABULARY – Sub-theme 1: Myself and my family</w:t>
            </w:r>
          </w:p>
        </w:tc>
      </w:tr>
      <w:tr>
        <w:trPr/>
        <w:tc>
          <w:tcPr>
            <w:tcW w:w="9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čha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v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šk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ala ma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ši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domaš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čh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en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bab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đan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 đan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e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t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uk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g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 mang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z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no/tani/tane/hijan/hiju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atum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ijadilo / -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berš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mase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i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ba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jakh, o jačh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adres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phu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d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hral / o phral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phen / phen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vdisut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otpis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ečati</w:t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gir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co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cho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e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wri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homewor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sta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sa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grandmoth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kno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not kno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e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om where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oo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li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disli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w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w much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b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at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ich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da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or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ye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mont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hai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eye / the ey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adres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countr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mot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fat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brother / the brother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ister / the sister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f to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ignatu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tamp</w:t>
            </w:r>
          </w:p>
        </w:tc>
      </w:tr>
      <w:tr>
        <w:trPr/>
        <w:tc>
          <w:tcPr>
            <w:tcW w:w="9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eutsc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poru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bu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đi amen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č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avini 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kas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ka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okhalo / -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graša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čer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ov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s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minut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činela</w:t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message (SM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or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u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igh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c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ungr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pe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d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, this, th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arriv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minut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buy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9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75"/>
        <w:gridCol w:w="5065"/>
      </w:tblGrid>
      <w:tr>
        <w:trPr/>
        <w:tc>
          <w:tcPr>
            <w:tcW w:w="9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VOCABULARY – Sub-theme 2: Myself and my friends</w:t>
            </w:r>
          </w:p>
        </w:tc>
      </w:tr>
      <w:tr>
        <w:trPr/>
        <w:tc>
          <w:tcPr>
            <w:tcW w:w="9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amal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famil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inostranst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 diz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š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rezi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t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ga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ko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hob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bale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đa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kava/akaja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frie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famil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reign countri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cit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live/resi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last na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om where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villa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er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hobb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ballet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g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, this</w:t>
            </w:r>
          </w:p>
        </w:tc>
      </w:tr>
      <w:tr>
        <w:trPr/>
        <w:tc>
          <w:tcPr>
            <w:tcW w:w="9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vo/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vdij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duini pe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da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rejoice</w:t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tbl>
      <w:tblPr>
        <w:tblW w:w="99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75"/>
        <w:gridCol w:w="5065"/>
      </w:tblGrid>
      <w:tr>
        <w:trPr/>
        <w:tc>
          <w:tcPr>
            <w:tcW w:w="9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VOCABULARY – Sub-theme 3: Me and my surroundings</w:t>
            </w:r>
          </w:p>
        </w:tc>
      </w:tr>
      <w:tr>
        <w:trPr/>
        <w:tc>
          <w:tcPr>
            <w:tcW w:w="9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čha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čha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čerela laf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umaro/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direktor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umen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informac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alini 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čistač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 smii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hodni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pa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en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is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d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đub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asta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rela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gir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bo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spea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yo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headmas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re a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r yo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informati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compla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cleaning woma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t being allowe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hallwa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sa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meth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throw awa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garba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ru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fall</w:t>
            </w:r>
          </w:p>
        </w:tc>
      </w:tr>
      <w:tr>
        <w:trPr/>
        <w:tc>
          <w:tcPr>
            <w:tcW w:w="9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š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la god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egde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nda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cau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remi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verywhe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ill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93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51"/>
        <w:gridCol w:w="5283"/>
      </w:tblGrid>
      <w:tr>
        <w:trPr/>
        <w:tc>
          <w:tcPr>
            <w:tcW w:w="9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6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ocabulary extensi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yntax, Forming clauses</w:t>
            </w:r>
          </w:p>
        </w:tc>
        <w:tc>
          <w:tcPr>
            <w:tcW w:w="52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mple interrogative clauses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48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9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Listening comprehension „Mli nevi amalin“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yself and my friends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hear the listening comprehension „Mli nevi amalin“ (Att1) twi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talk about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he listening comprehension is played again. Children are to keep one word that they don't understand in min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Children tell the teacher their words one after the other. Teacher writes them on the blackboard and translates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eacher and children talk about the content of the 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Finally they listen to the text once again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Att1 + Audio device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65"/>
        <w:gridCol w:w="615"/>
        <w:gridCol w:w="795"/>
        <w:gridCol w:w="345"/>
        <w:gridCol w:w="1039"/>
        <w:gridCol w:w="9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 2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Reading „Mli nevi amalin“</w:t>
            </w:r>
          </w:p>
        </w:tc>
        <w:tc>
          <w:tcPr>
            <w:tcW w:w="19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yself and my friends</w:t>
            </w:r>
          </w:p>
        </w:tc>
        <w:tc>
          <w:tcPr>
            <w:tcW w:w="19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1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Teacher hands out the reading text „Mli nevi amalin“ and tells one child to read the first secti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and children talk about the content of the first section; Teacher writes unknown words of the text to the blackboard and translates them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Same procedure for the following sections, until the whole story is told and all the words which are unknown to the children are on the blackboard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Subsequently the children underline words that give information about both girls in the story (Focus on the words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ostranstvo, diz, prezime, eňa berš, Makedonija, gav, hobi, baleti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Children copy newly acquired terms to their ELP (p. 43).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43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 Att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20"/>
        <w:gridCol w:w="510"/>
        <w:gridCol w:w="1039"/>
        <w:gridCol w:w="9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3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Gap fill text „Mli nevi amalin“</w:t>
            </w:r>
          </w:p>
        </w:tc>
        <w:tc>
          <w:tcPr>
            <w:tcW w:w="19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yself and my friends</w:t>
            </w:r>
          </w:p>
        </w:tc>
        <w:tc>
          <w:tcPr>
            <w:tcW w:w="19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e: This activity can only be done subsequently to Activity 2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get the gap fill text „Mli nevi amalin“ (Att3); Teacher explains the task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are to fill out the text in 10-15 min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Subsequently every child reads one sentence and repeats the word in the gap additionally once agai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orksheet is added to the Dossier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p fill text Att3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95"/>
        <w:gridCol w:w="360"/>
        <w:gridCol w:w="1114"/>
        <w:gridCol w:w="9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4</w:t>
            </w:r>
          </w:p>
        </w:tc>
        <w:tc>
          <w:tcPr>
            <w:tcW w:w="11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TV-Monologue „I present myself“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24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yself and my family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: Cutting out and laminating cards of Att 4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puts up the question-cards one below the other on the blackboard and hands out one lined paper to each child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explains the task: Write at least 5 sentences about yourself as an introduction using the questions on the blackboard. (Teacher can write one or two sentences as examples to the blackboard to help the children.)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Subsequently the children read their sentences aloud; Teacher can check their spelling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s Att4, lined paper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9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5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Casting TV-role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yself and my family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4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Teacher explains the game: Imagine you are at a casting for a TV-role. While you introduce yourself there you are filmed by a camera. What do you say?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hildren are to prepare a monologue in about 10 mins (the questions of activity no. 4 might help them); Children can take note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Subsequently the teacher films the children when performing their “casting”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Then they watch their recordings together (to show the children's progress several recordings can be made)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ntences of activity No. 4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vision-set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05"/>
        <w:gridCol w:w="338"/>
        <w:gridCol w:w="1226"/>
        <w:gridCol w:w="9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6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Mix-Kid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yself and my family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paration: Enlarge Worksheet Att 5 twice to A3 and cut one of them as marke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Every child picks a strip of pap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explains what the children are to fill out and puts the second A3 worksheet to the blackboar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Children fill out their section and glue them to the appropriate place of the worksheet on the blackboar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hey can now look at and talk about the “Mix-kid” on the blackboar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Children fill out their language-passport p. 3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-passport p. 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sblatt Att5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9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7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Morning circle “How do I feel today” 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yself and my family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paration: Print and laminate pictures of Att 6.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te: The morning circle can be introduced as a daily ritual at the beginning of a school-day. After the weekend the questions can be enhanced by asking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„Sar hine tlo vikendi?“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e: The aim of the exercise is to speak freely, without corrections or interruptions by the teacher. Children can also use facial expressions and gesture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Children sit on their chairs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spreads out the different pictures in the middle of the circle and discusses the emotions on them and their names in Romani with the children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Teacher starts the morning ritual by saying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„Avdije hijum radosno,“</w:t>
            </w:r>
            <w:r>
              <w:rPr>
                <w:rFonts w:cs="Arial" w:ascii="Arial" w:hAnsi="Arial"/>
                <w:sz w:val="20"/>
                <w:szCs w:val="20"/>
              </w:rPr>
              <w:t xml:space="preserve">  and showing the appropriate picture card.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Now he/she asks a child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„Sar osetineja tut tu avdije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The child takes a picture card that fits his/her mood and answers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„Avdije hijum umorno (tužno, nasvalo/i, šukar, etc.).“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) Now the teacher asks the next child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„Sar osetineja tut tu avdije?“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The game is over when all children had  their tur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fferentiation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ren, that are already advanced speakers, can tell the reasons for their emotions (“I'm sad because my brother is ill.”; “I'm happy because today is my birthday.” etc.)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tures Att6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9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8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Listening comprehension „I direktorka“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yself and my surroundings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hear the listening comprehension „I direktorka“ (Att1) twi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talk about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he listening comprehension is played again; Children are to keep a word that they don't understand in mi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Children tell the teacher their words one after the other. Teacher writes them on the blackboard and translates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eacher and children talk about the content of the 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Finally they listen to the text once again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Att7 + Audio device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9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9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Reading „I direktorka“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yself and my surroundings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8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text „I direktorka“ (Att 8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hildren read the text and try to answer the questions (under the text) with a partne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Children tell the teacher their answers and he/she writes them on the blackboar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Att8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9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Worksheet „Mli familija“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longs to Sub-theme: Myself and my family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Ideal for children, that are not (yet) alphabetize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worksheet „Mli familija” (Att9) and explains the task: Draw your family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and children discuss where on the worksheet „o dad“, „i dej“ etc. are. Maybe the children who can already read and write can help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As soon as the children are finished, the pictures can be fixed on a string with staples and exhibited in the classroo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ternative for alphabetized children: Sentences about each family member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9, String and staples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9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Presentation „Mli familija“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longs to Sub-theme: Myself and my family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10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he group and the teacher inspect all the pictures (see activity no. 10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Every child presents his/her picture by saying at least two sentences about each of his/her family members (name, age, occupation, hair color, hobbies, etc.)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9, String and staples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20"/>
        <w:gridCol w:w="323"/>
        <w:gridCol w:w="1226"/>
        <w:gridCol w:w="9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Worksheet „I poruka“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longs to Sub-theme: Myself and my family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text „I poruka“ (Att10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Asks the children to read the text with a partner and talk about i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Subsequently the group talks about the text (who wrote the SMS?, what does he/she want? Etc.)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Att1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1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9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Worksheet „Odgovorin ki poruka“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longs to Sub-theme: Myself and my family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e: This activity can only be done subsequently to Activity 12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lement: Worksheet Att11 for children; Text Att12 for teach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worksheet „Odgovorin ki poruka“ (Att 11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hildren assist the teacher to write an answer to the SMS, following Att 12. 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Children copy the text from the blackboard and add the worksheet to the Dossier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1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Att1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1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1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9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 Listening comprehension „I baba“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longs to Sub-theme: Myself and my family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hear the listening comprehension „I baba“ (Att13) twi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talk about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he listening comprehension is played again; Children are to keep a word that they don't understand in mi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Children tell the teacher their words one after the other. Teacher writes them on the blackboard and translates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eacher and children talk about the content of the 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Finally they listen to the text once again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Att13 + Audio device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1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8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88"/>
        <w:gridCol w:w="543"/>
        <w:gridCol w:w="24"/>
        <w:gridCol w:w="522"/>
        <w:gridCol w:w="45"/>
        <w:gridCol w:w="552"/>
        <w:gridCol w:w="1226"/>
        <w:gridCol w:w="65"/>
        <w:gridCol w:w="839"/>
        <w:gridCol w:w="8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11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Language-Portfolio</w:t>
            </w:r>
          </w:p>
        </w:tc>
        <w:tc>
          <w:tcPr>
            <w:tcW w:w="213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longs to Sub-theme: ALL</w:t>
            </w:r>
          </w:p>
        </w:tc>
        <w:tc>
          <w:tcPr>
            <w:tcW w:w="213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05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paration: Teacher structures the checklist in the language-biography (p. 14/Level A2) as he/she prefer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After finishing Unit 1 the teacher hands out his/her checklist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and children discuss the list point by point. Children draw a star or anything similar beside a point if they meet the requirements of it (“i can...”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he checklists are added to the ELP (“Language biography”).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6225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14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guage-portfolio p.14/Level A2 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592"/>
        <w:gridCol w:w="469"/>
        <w:gridCol w:w="1083"/>
        <w:gridCol w:w="89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umber of sample lesson plan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pic of LP: „Mli nevi Amalin“ -Textual comprehension</w:t>
            </w:r>
          </w:p>
        </w:tc>
        <w:tc>
          <w:tcPr>
            <w:tcW w:w="1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ample Lesson Plan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hear the listening comprehension „Mli nevi amalin“ (Att1) twi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talk about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he listening comprehension is played again. Children are to keep one word that they don't understand in min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Children tell the teacher their words one after the other. Teacher writes them on the blackboard and translates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eacher and children talk about the content of the 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Finally they listen to the text once again. 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Att1 + Audio device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1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Teacher hands out the reading text „Mli nevi amalin“ and tells one child to read the first secti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and children talk about the content of the first section; Teacher writes unknown words of the text to the blackboard and translates them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Same procedure for the following sections, until the whole story is told and all the words which are unknown to the children are on the blackboard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Subsequently the children underline words that give information about both girls in the story (Focus on the words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ostranstvo, diz, prezime, eňa berš, Makedonija, gav, hobi, baleti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Children copy newly acquired terms to their ELP (p. 43). 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43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Att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2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 objectives:</w:t>
            </w:r>
          </w:p>
        </w:tc>
        <w:tc>
          <w:tcPr>
            <w:tcW w:w="1350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Textual listening to and understanding of simple texts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Listening to and understanding of simple texts and single words 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7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808"/>
        <w:gridCol w:w="253"/>
        <w:gridCol w:w="1142"/>
        <w:gridCol w:w="833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umber of sample lesson plan: 2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pic of LP: Mix-Kid</w:t>
            </w:r>
          </w:p>
        </w:tc>
        <w:tc>
          <w:tcPr>
            <w:tcW w:w="1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ample Lesson Plan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paration: Enlarge Worksheet Att5 twice to A3 and cut one of them as marke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Every child picks a strip of pap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explains what the children are to fill out and puts the second A3 worksheet to the blackboar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Children fill out their section and glue them to the appropriate place of the worksheet on the blackboar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hey can now look at and talk about the “Mix-kid” on the blackboar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5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5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 objectives:</w:t>
            </w:r>
          </w:p>
        </w:tc>
        <w:tc>
          <w:tcPr>
            <w:tcW w:w="1350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Answering simple questions about oneself and one's family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90"/>
      </w:tblGrid>
      <w:tr>
        <w:trPr/>
        <w:tc>
          <w:tcPr>
            <w:tcW w:w="1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Sources (Pictures, Texts, Links, …)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xts and Worksheets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ctures: If not noted otherwise, Clip Arts for Microsoft 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5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3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AbsatzStandardschriftart2">
    <w:name w:val="Absatz-Standardschriftart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de-AT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1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footer" Target="footer2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6:00:00Z</dcterms:created>
  <dc:creator>Ulli Pawlata</dc:creator>
  <dc:description/>
  <dc:language>en-US</dc:language>
  <cp:lastModifiedBy>MV</cp:lastModifiedBy>
  <cp:lastPrinted>2011-03-09T15:35:00Z</cp:lastPrinted>
  <dcterms:modified xsi:type="dcterms:W3CDTF">2011-11-17T17:14:00Z</dcterms:modified>
  <cp:revision>8</cp:revision>
  <dc:subject/>
  <dc:title/>
</cp:coreProperties>
</file>