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jpeg" ContentType="image/jpe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4.wmf" ContentType="image/x-wmf"/>
  <Override PartName="/word/media/image28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2949"/>
        <w:gridCol w:w="3275"/>
        <w:gridCol w:w="3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muzi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gostij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misafirij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r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9265" cy="191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crkv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momelj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do mraz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oklonij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nbonjer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đ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đamij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28165" cy="1828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šarime ja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novogodišno koncert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 Romano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stival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him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umij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7215" cy="1828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jel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pokan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74445" cy="1610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o še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i dekoracij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o hab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  <w:lang w:val="en-US" w:eastAsia="en-US"/>
              </w:rPr>
              <w:t xml:space="preserve">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7285" cy="16078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422910" cy="422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98805" cy="542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613410" cy="599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84200" cy="561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43560" cy="5435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5620" cy="543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33245" cy="1542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2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9:00Z</dcterms:created>
  <dc:creator>MV</dc:creator>
  <dc:description/>
  <dc:language>en-US</dc:language>
  <cp:lastModifiedBy>MV</cp:lastModifiedBy>
  <dcterms:modified xsi:type="dcterms:W3CDTF">2011-11-14T20:02:00Z</dcterms:modified>
  <cp:revision>5</cp:revision>
  <dc:subject/>
  <dc:title/>
</cp:coreProperties>
</file>