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rFonts w:cs="Calibri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53.45pt;height:50.95pt;mso-wrap-style:none;v-text-anchor:middle;mso-position-horizontal-relative:char" type="_x0000_t136">
            <v:path textpathok="t"/>
            <v:textpath on="t" fitshape="t" string="Đaja ki škol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lo anav: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:</w:t>
        <w:tab/>
        <w:t>Iso, ______ đaja ki škola?</w:t>
      </w:r>
    </w:p>
    <w:p>
      <w:pPr>
        <w:pStyle w:val="Normal"/>
        <w:ind w:left="705" w:right="0" w:hanging="705"/>
        <w:rPr>
          <w:sz w:val="32"/>
          <w:szCs w:val="32"/>
        </w:rPr>
      </w:pPr>
      <w:r>
        <w:rPr>
          <w:sz w:val="32"/>
          <w:szCs w:val="32"/>
        </w:rPr>
        <w:t>I:</w:t>
        <w:tab/>
        <w:t>Me đava prvo _________ đi ki autobusko stanica hem posle đava e autobusej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:</w:t>
        <w:tab/>
        <w:t>Kozom _____________ đaja e autobusej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:</w:t>
        <w:tab/>
        <w:t>Me ___________ ki 4. stanica.</w:t>
      </w:r>
    </w:p>
    <w:p>
      <w:pPr>
        <w:pStyle w:val="Normal"/>
        <w:rPr/>
      </w:pPr>
      <w:r>
        <w:rPr>
          <w:sz w:val="32"/>
          <w:szCs w:val="32"/>
        </w:rPr>
        <w:t>A:</w:t>
        <w:tab/>
      </w:r>
      <w:r>
        <w:rPr>
          <w:rFonts w:cs="Calibri"/>
          <w:sz w:val="32"/>
          <w:szCs w:val="32"/>
        </w:rPr>
        <w:t>Savi karta isi tut?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I:</w:t>
        <w:tab/>
        <w:t>Man isi man mesečno _________, a tu Aniso? Sar đaja ki škola?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A: </w:t>
        <w:tab/>
        <w:t>Mange tani i škola but _________. Me prvo vozinava man e tramvajea 5 stanice hem posle produžinava e metroja panda 8 stanice.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I:</w:t>
        <w:tab/>
        <w:t>A, savi _________ isi tut?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A:</w:t>
        <w:tab/>
        <w:t>Me činava nedelno karta. _________ vreme valjani tuke đi ki škola?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I:</w:t>
        <w:tab/>
        <w:t>Pa, mange valjanena 10 minutija.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A:</w:t>
        <w:tab/>
        <w:t>Blago tuke, a mange ___________ ekvaš o saati dok te resav ki škola.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46960" cy="1513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4:12:00Z</dcterms:created>
  <dc:creator>MV</dc:creator>
  <dc:description/>
  <dc:language>en-US</dc:language>
  <cp:lastModifiedBy>MV</cp:lastModifiedBy>
  <dcterms:modified xsi:type="dcterms:W3CDTF">2011-11-25T04:18:00Z</dcterms:modified>
  <cp:revision>1</cp:revision>
  <dc:subject/>
  <dc:title/>
</cp:coreProperties>
</file>