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REPARATION TEMPLATE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6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20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Hobbies and Art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Hobbies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68"/>
      </w:tblGrid>
      <w:tr>
        <w:trPr/>
        <w:tc>
          <w:tcPr>
            <w:tcW w:w="9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nderstand the gist of simple conversations in class and stories about interests or recreational-acitvities, including activities abroad, of other children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understand simple instructions on a game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the gist of a comparison of recreational-activities or artistic activities in the past and in the present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gist of a story, a poem or a song about an event or an experience if it contains familiar vocabular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the crucial point of a riddle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simple instructions on a physical activit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simple instructions on a short performance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gist of an explanation on how the arts of Roma-people in the past have an influence on today's arts and design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read and understand simple texts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(stories, internet-texts, etc.)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 that describe an event or a recreational-activity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(e.g. concert, soccer game)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nd understand short descriptions of what children did in former times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nd understand a short text about the typical activities of a Roma-child with a family that is engaged in the performing arts (e.g. music, dance, circus,...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nd understand short and simple texts (stories, internet-texts, etc.) that describe a sports event (e.g. soccer game, boxing fight)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, 9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simple questions about the course of events of a performance or a game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a film. </w:t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ask and answer simple questions about his/her hobbies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simple questions about recreational-activities at home or in the family.</w:t>
            </w:r>
          </w:p>
          <w:p>
            <w:pPr>
              <w:pStyle w:val="Normal1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simple questions about traditional recreational-activities of Roma-children in the past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speak about his/her favorite activities after school.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, 9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 and simple sentences to describe a hobby or a recreational-activity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se a number of phrases and simple sentences to describe his/her recreational-activities.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describe a favorite hobby or recreational-activity in a short text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(e.g. letter, e-mail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using familiar vocabulary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describe a hobby or a recreational-activity of the Roma, that he/she likes in a short text (e.g. letter, e-mail) using familiar vocabulary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, 10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115"/>
      </w:tblGrid>
      <w:tr>
        <w:trPr/>
        <w:tc>
          <w:tcPr>
            <w:tcW w:w="9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 38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 2-9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1 and 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70"/>
      </w:tblGrid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Hobbies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čer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 hij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omano folkl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jum 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r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lj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nela p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m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j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elibasere kund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uče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đe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zom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ver kur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op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oreograf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khela m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oddele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ap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av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oša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g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r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mal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la sladoled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ava tut / mangava tumen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 are you doing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are yo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od, f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 (s/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your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moth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ni folkl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ste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ehearsal, 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e, g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need, to mu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i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mije (a traditional Roma-costum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, a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tty, beauti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ncing sho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e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ro (a traditional Roma-dance in the Balkan-region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elly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ersons, the peo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-gir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-bo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nt, to l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xt we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all, not at a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k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horeograp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how, to te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leaves 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las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pass 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rea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b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th 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r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e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asketball g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e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ri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at ice-cre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ove you (s/p)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203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orming clauses and Clause positi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nt Tense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248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O romano folklor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romano folklori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device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80"/>
        <w:gridCol w:w="263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Reading „O romano folklor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romano folklori“ (Att2) and asks one child to read the first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content of the first sentence. Teacher writes new words on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80"/>
        <w:gridCol w:w="263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text „O romano folklor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romano folklori“ (Att3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10-15 min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every child reads one sentence to the class and says the word in the gap additionally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writes these words on the blackboard so the children can compare their resul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70"/>
        <w:gridCol w:w="270"/>
        <w:gridCol w:w="1125"/>
        <w:gridCol w:w="73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O romano folklori“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8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romano folklori“ (Att5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70"/>
        <w:gridCol w:w="270"/>
        <w:gridCol w:w="1039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O romano folklori“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8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O romano folklori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65"/>
        <w:gridCol w:w="735"/>
        <w:gridCol w:w="53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Ml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8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, laminate and cut out picture cards Att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spreads out the picture cards Att6 on the flo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tells the children about his/her hobby (Which hobby? How often does he/she do it? What does he/she like/dislike about it? What materials does he/she need for it? Etc.) He/She shows the matching picture ca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he/she asks the children to talk about their hobbi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alk one after the other and show the matching picture ca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corrects spelling and clause positions if necessary and asks additional questions to keep the conversation going, e.g. “Why do you like/dislike that? What are the rules for this game? Do you need a trainer for it? How often do you attend the training?”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Teacher writes new words or words the children need for their descriptions on the blackboard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6, Lamination-device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oster „Ml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a poster to every child and explains the task:  Design a poster with the heading „Mlo hob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sters are put on the wall in the classroom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, pens, brochures, newspapers, glue, scissors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l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every child to talk about his/her poster (Why do you like/dislike that? What are the rules for this game? Do you need a trainer for it? How often do you attend the training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talk about their posters;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 of Activity No.7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antomime „Hobbies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One child stands in the middle of the circle and pantomimes a hobby. The other children have to guess which hobby that is. The child who makes the right guess is the next one to pantomim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game can beg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955"/>
        <w:gridCol w:w="188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me “Whisper down the lane”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teams, that sit opposite each other. The players of each team sit next to one another, forming a horizontal li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I whisper something to the first one in the row. He/She tries to understand me and whispers it to the child sitting next to him/her. This goes on until the message reaches the last one in the row. This child has to say what he/she heard. Every player can only whisper once. The team that reaches five points first is the winner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u w:val="none"/>
              </w:rPr>
              <w:t>3) The game can begin (teacher can use words or short sentences, e.g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„Me mangava te pliviav. Me đava ko trening.” etc.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955"/>
        <w:gridCol w:w="188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Mlo nev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„Mlo nevo hobi“ (Att7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discuss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text „Mlo nev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Mlo nevo hobi“ (Att8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10-15 min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every child reads one sentence to the class and says the word in the gap additionally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writes these words on the blackboard so the children can compare their resul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8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82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etter „Mlo hobi“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worksheet „Mlo hobi“ (Att9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one child to read the task and together they discuss it: Write a letter to any person you like. Describe your hobb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15-20 min to write the lett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y read their letters to the class. Teacher corrects them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752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Recording „O romano folklori“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ave about 10 min to practice reading the dialogue „O romano folklori“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ubsequently every couple is recorded by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listen to all the recording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2, Audio-recording-device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0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130"/>
        <w:gridCol w:w="630"/>
        <w:gridCol w:w="630"/>
        <w:gridCol w:w="743"/>
        <w:gridCol w:w="1291"/>
        <w:gridCol w:w="75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Teacher structures the checklist in the language-biography (p.37,38/Level A2) as he/she prefe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11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3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38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37, 38 / Level A2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romano folklori“ - Textual Understanding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romano folklori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device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romano folklori“ (Att2) and asks one child to read the first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content of the first sentence. Teacher writes new words on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4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romano folklori“ – Spelling Practice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ave about 10 min to practice reading the dialogue „O romano folklori“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ubsequently every couple is recorded by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listen to all the recordings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, Audio-recording-device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4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epeating and keeping in mind of a familiar dialogu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pelling practice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4:00Z</dcterms:created>
  <dc:creator>MV</dc:creator>
  <dc:description/>
  <dc:language>en-US</dc:language>
  <cp:lastModifiedBy>Gast</cp:lastModifiedBy>
  <dcterms:modified xsi:type="dcterms:W3CDTF">2012-04-03T20:10:00Z</dcterms:modified>
  <cp:revision>6</cp:revision>
  <dc:subject/>
  <dc:title/>
</cp:coreProperties>
</file>