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73.7pt;height:41.2pt;mso-wrap-style:none;v-text-anchor:middle;mso-position-horizontal-relative:char" type="_x0000_t136">
            <v:path textpathok="t"/>
            <v:textpath on="t" fitshape="t" string="So i tane o Roma?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rPr/>
        <w:t>Mlo anav: _____________</w:t>
      </w:r>
    </w:p>
    <w:tbl>
      <w:tblPr>
        <w:tblW w:w="6415" w:type="dxa"/>
        <w:jc w:val="left"/>
        <w:tblInd w:w="199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540"/>
        <w:gridCol w:w="2875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k Rom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ut Roma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528"/>
        <w:gridCol w:w="3538"/>
      </w:tblGrid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11555" cy="970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</w:rPr>
              <w:t>Jek Rom i tano kalajđija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</w:rPr>
              <w:t>But Roma i tane kalajđije.</w:t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89025" cy="9563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</w:rPr>
              <w:t>Jek Rom i tano kovači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</w:rPr>
              <w:t>But Roma i tane kovačija.</w:t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43280" cy="9486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55700" cy="898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57885" cy="9309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51510" cy="9436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04520" cy="912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942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1855" cy="9207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33425" cy="9156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86790" cy="9410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3295" cy="9036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4420" cy="9283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52170" cy="9258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993" w:footer="1276" w:bottom="18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5:00Z</dcterms:created>
  <dc:creator>MV</dc:creator>
  <dc:description/>
  <dc:language>en-US</dc:language>
  <cp:lastModifiedBy>MV</cp:lastModifiedBy>
  <dcterms:modified xsi:type="dcterms:W3CDTF">2011-11-08T14:48:00Z</dcterms:modified>
  <cp:revision>5</cp:revision>
  <dc:subject/>
  <dc:title/>
</cp:coreProperties>
</file>