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lang w:val="sr-Latn-CS"/>
        </w:rPr>
        <w:t>Mlo angluno na bisterdo phirajbe</w:t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Teksto</w:t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Latn-CS"/>
        </w:rPr>
        <w:t>Kana resljam ande Subotica, dželan ande parko savo si ućardo luludženca thaj savo uzal pašljol o laćho pani e Palićesko. Gndingjum pe mande, akava sito suno mange, me dikhav akava pe mlo suno, savo laćhipe, savo šužipe!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I sikavni ćedingja amen ande grupa thak sikhavdža amenge o Palić thaj so ov sar jek turistikano than del e manušenge save aven kotar aver thaj aver phuvja hem dizja e Srbijatar. 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Ko jek drom sine o restorani thaj xajbe savo kelepe ando maće save astaren o manuša andi len. Odote sine xaljam thaj gelam ponauduri. Ko mesmeri e divesko, geljam ande zoo, odote sine but asajbe thaj diklam savutne džiakana bipendžarutne buća. 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Aver grupa savi sine ki Subotica, diklja o šužipe e dizjakro thaj sinelen šansa te dikhen i dizjakri khupatni savi sine artistikane ućhardi. O ćhave thajk i sikavni vaćergje e manušenca kotar i diz thaj diklje savo trafiko sine ande diz, sar o manuša palden o točako thaj o Roma manuša save džan vordenca thaj grastenca. 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Bipenžarde lafija:</w:t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Luludža, gndini, suno, zoo, len, turistikano than, trafiko, bipendžardo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i/>
          <w:i/>
          <w:lang w:val="sr-Latn-CS"/>
        </w:rPr>
      </w:pPr>
      <w:r>
        <w:rPr>
          <w:rFonts w:cs="Arial" w:ascii="Arial" w:hAnsi="Arial"/>
          <w:i/>
          <w:lang w:val="sr-Latn-C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1440" w:bottom="2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</w:r>
    <w:r>
      <w:rPr>
        <w:rFonts w:cs="Arial" w:ascii="Arial" w:hAnsi="Arial"/>
        <w:lang w:val="hr-HR"/>
      </w:rPr>
      <w:t xml:space="preserve">Prevoz i putovanja </w:t>
      <w:tab/>
      <w:t>a2_arlije_primary_sr_07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0:12:00Z</dcterms:created>
  <dc:creator>Staff Member</dc:creator>
  <dc:description/>
  <dc:language>en-US</dc:language>
  <cp:lastModifiedBy>Staff Member</cp:lastModifiedBy>
  <dcterms:modified xsi:type="dcterms:W3CDTF">2011-12-12T10:26:00Z</dcterms:modified>
  <cp:revision>2</cp:revision>
  <dc:subject/>
  <dc:title/>
</cp:coreProperties>
</file>