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57250" cy="64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866775" cy="647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838200" cy="6286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666750" cy="6381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  <w:t>“</w:t>
      </w:r>
      <w:r>
        <w:rPr/>
        <w:t>Gurumni/krava”           Mačka/mačka                 Khani/kokoška            Balo/balorro      Papin/gu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250" cy="6381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09625" cy="60007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62000" cy="60960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85825" cy="61912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47700" cy="60007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žukel/pas       Gras/konj            Bakro/ovca              Šotka/patka           Buzni/koz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Kuća čerga</w:t>
      <w:tab/>
      <w:t>a2_arlije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9:00Z</dcterms:created>
  <dc:creator>sandra</dc:creator>
  <dc:description/>
  <dc:language>en-US</dc:language>
  <cp:lastModifiedBy>Administrator</cp:lastModifiedBy>
  <dcterms:modified xsi:type="dcterms:W3CDTF">2012-11-28T13:19:00Z</dcterms:modified>
  <cp:revision>2</cp:revision>
  <dc:subject/>
  <dc:title/>
</cp:coreProperties>
</file>