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s-ES"/>
        </w:rPr>
        <w:t>OBRAZAC ZA PRIPREMU</w:t>
      </w:r>
      <w:r>
        <w:rPr>
          <w:rFonts w:cs="Arial" w:ascii="Arial" w:hAnsi="Arial"/>
          <w:b/>
          <w:bCs/>
          <w:i/>
          <w:iCs/>
          <w:lang w:val="es-E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Zemlja: 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SER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 / Nastavna jedinica br.: 10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Ivica Mišković/Adi Sinani 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</w:rPr>
              <w:t xml:space="preserve">  Arli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ivo obrazovanja: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imar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Uzrast učenika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d 7 do 10 godi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Nivo znanja jezika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v-SE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 Priroda I životinje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</w:rPr>
              <w:t xml:space="preserve"> 1.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Simbolika drveta kod Rom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 Domaće životije I njihova ishran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Divlje životin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4. : Karakterne osobine životinj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5. : Staništa,  biljne I životinjske vrste u njoj    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</w:rPr>
              <w:t>:  Romanipen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Hrana i odeć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Zanati izanimanja kod Rom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Ja i moja porodic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Kuća čerga i aktivnosti u njoj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raznici i proslav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Verdana" w:ascii="Verdana" w:hAnsi="Verdana"/>
                <w:lang w:val="sr-Latn-CS" w:eastAsia="en-US"/>
              </w:rPr>
              <w:t>Mogu da razumem kada su životinje ili biljke deo priče ili izveštaja o radu sa životinja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r-Latn-C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sr-Latn-CS" w:eastAsia="en-US"/>
              </w:rPr>
              <w:t>Mogu da razumem kada neko priča o svom kućnom ljubimc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Verdana" w:ascii="Verdana" w:hAnsi="Verdana"/>
                <w:lang w:val="sr-Latn-CS" w:eastAsia="en-US"/>
              </w:rPr>
              <w:t>Mogu da čitam kratke priče o živptinjama u različitim delovima svet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r-Latn-C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sr-Latn-CS" w:eastAsia="en-US"/>
              </w:rPr>
              <w:t>Mogu da čitam o životinjama u baj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Verdana" w:ascii="Verdana" w:hAnsi="Verdana"/>
                <w:lang w:val="sr-Latn-CS" w:eastAsia="en-US"/>
              </w:rPr>
              <w:t>Mogu da postavim pitanja o životinjama koje sam videla/ video, koje mi se sviđaju ili ne sviđaju i da na njih odgovorim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Verdana" w:ascii="Verdana" w:hAnsi="Verdana"/>
                <w:sz w:val="22"/>
                <w:szCs w:val="22"/>
                <w:lang w:val="sr-Latn-CS" w:eastAsia="en-US"/>
              </w:rPr>
              <w:t>Mogu da postavim pitanja o životinjama koje se gaje u mojoj porodici i da na njih odgovori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Verdana" w:ascii="Verdana" w:hAnsi="Verdana"/>
                <w:lang w:val="sr-Latn-CS" w:eastAsia="en-US"/>
              </w:rPr>
              <w:t>Mogu da govorim o tome kako se treba brinuti o životinjama.</w:t>
            </w:r>
          </w:p>
          <w:p>
            <w:pPr>
              <w:pStyle w:val="ListParagraph"/>
              <w:ind w:left="0" w:right="0" w:hanging="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Verdana" w:ascii="Verdana" w:hAnsi="Verdana"/>
                <w:lang w:val="sr-Latn-CS" w:eastAsia="en-US"/>
              </w:rPr>
              <w:t>Mogu da govorim o divljim životinjama i o tome gde žive.</w:t>
            </w:r>
          </w:p>
          <w:p>
            <w:pPr>
              <w:pStyle w:val="ListParagraph"/>
              <w:ind w:left="0" w:right="0" w:hanging="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Verdana" w:ascii="Verdana" w:hAnsi="Verdana"/>
                <w:lang w:val="sr-Latn-CS" w:eastAsia="en-US"/>
              </w:rPr>
              <w:t>Mogu da govorim o tome kako su Romi radili sa životinja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r-Latn-C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sr-Latn-CS" w:eastAsia="en-US"/>
              </w:rPr>
              <w:t>Mogu da govorim o nekim verovanjima koje ljudi imaju o životinjama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Verdana" w:ascii="Verdana" w:hAnsi="Verdana"/>
                <w:lang w:val="sr-Latn-CS" w:eastAsia="en-US"/>
              </w:rPr>
              <w:t>Mogu da napišem nekolike rečenice o gajenju kućnog ljubimca.</w:t>
            </w:r>
          </w:p>
          <w:p>
            <w:pPr>
              <w:pStyle w:val="ListParagraph"/>
              <w:ind w:left="0" w:right="0" w:hanging="0"/>
              <w:rPr>
                <w:rFonts w:ascii="Verdana" w:hAnsi="Verdana" w:cs="Verdana"/>
                <w:lang w:val="sr-Latn-CS" w:eastAsia="en-US"/>
              </w:rPr>
            </w:pPr>
            <w:r>
              <w:rPr>
                <w:rFonts w:cs="Verdana" w:ascii="Verdana" w:hAnsi="Verdana"/>
                <w:lang w:val="sr-Latn-CS" w:eastAsia="en-US"/>
              </w:rPr>
              <w:t>Mogu da napišem nekoliko rečenica o životinjama na farm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r-Latn-C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sr-Latn-CS" w:eastAsia="en-US"/>
              </w:rPr>
              <w:t>Mogu da napišem nekoliko rečenica o o životinjama koje su bile deo života i aktivnosti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it-IT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Moje napredovanje u učenju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uppressLineNumbers/>
              <w:autoSpaceDE w:val="false"/>
              <w:spacing w:lineRule="atLeast" w:line="200"/>
              <w:rPr/>
            </w:pPr>
            <w:r>
              <w:rPr/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/>
              <w:t>“</w:t>
            </w:r>
            <w:r>
              <w:rPr/>
              <w:t>Mogu da” deskriptori koje nastavnica/nastavnik prolazi zajedno sa decom po završetku određenih aktivnosti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/>
            </w:pPr>
            <w:r>
              <w:rPr/>
              <w:t>3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lozi iz aktivnosti: 2, 3, 7 i 9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 1: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mportanca thaj i simbolika e kašteski ande Rom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Čhavalen, save sa kašta džanena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Akhor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bagreno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lipa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habaj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hrasto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vrba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borov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zova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leska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ožegra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ambrol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Znača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I simbolika derveta kod Rom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co koje sve vrste drveta znate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orah,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agren,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lipa,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jabuka,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hrast,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vrba,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or,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zova,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leska,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š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ljiva,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ka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Šukar dive ćhavalen, hajde te teljaras o klas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Dži ko dikhipe čhavalen, ka dikha amen ande avrutni klasa.  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bar dan deco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počinjemo</w:t>
            </w:r>
            <w:r>
              <w:rPr>
                <w:rFonts w:cs="Arial" w:ascii="Arial" w:hAnsi="Arial"/>
                <w:sz w:val="22"/>
                <w:szCs w:val="22"/>
              </w:rPr>
              <w:t xml:space="preserve"> sa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č</w:t>
            </w:r>
            <w:r>
              <w:rPr>
                <w:rFonts w:cs="Arial" w:ascii="Arial" w:hAnsi="Arial"/>
                <w:sz w:val="22"/>
                <w:szCs w:val="22"/>
              </w:rPr>
              <w:t>asom 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Doviđenja deco, vidimo se na sledećem času. 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2: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herutne džuvdimata thaj lengo xajbe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le kherutne džuvdimata.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omaće životinje I njihova ishrana.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e domaće životinje.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m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Šukar dive ćhavalen, hajde te teljaras o klaso.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Dži ko dikhipe čhavalen, ka dikha amen ande avrutni klasa. 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obar dan deco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počinjem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sa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č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som 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Doviđenja deco, vidimo se na sledečem času.  </w:t>
            </w:r>
          </w:p>
          <w:p>
            <w:pPr>
              <w:pStyle w:val="TabellenInhal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es-E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N.B. prilozi nose broj aktivnosti na koju se odnose, npr. </w:t>
      </w:r>
      <w:r>
        <w:rPr>
          <w:lang w:val="sv-SE"/>
        </w:rPr>
        <w:t>PT-SER-ARLI-PRIM-A2-8-ATT</w:t>
      </w:r>
      <w:r>
        <w:rPr>
          <w:b/>
          <w:u w:val="single"/>
          <w:lang w:val="sv-SE"/>
        </w:rPr>
        <w:t>14</w:t>
      </w:r>
      <w:r>
        <w:rPr>
          <w:lang w:val="sv-SE"/>
        </w:rPr>
        <w:t xml:space="preserve">rom odnosi se na aktivnost br 14.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  <w:lang w:val="sv-S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v-SE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Vrste drveta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7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imbolika drveta kod Roma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ulazi u učionicu I pozdravlja decu sa ” Šukar dive ćhavalen, hajde te teljaras o klas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/Dobar dan deco počinjemo sa časom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na tabli napiše temu “ . Importanca thaj i simbolika e kašteski ande Roma/značaj I simbolika derveta kod Roma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Upita decu: “Čhavalen save sa kašta džanen/ deco koje sve vrste drveta znate” a zatim proziva decu svakog po na osob da kaže ime jednog drveta, pri tom nastavnica/nastavnik na tabli ispisuje to sto deca kazu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čekivani odgovori:” Akhor/orah, bagreno/bagren, lipa/lipa, phabaj/jabuka, hrasto/hrast, vrba/vrba, borov/bor, soko/zova, leska/leska, požegra/šljiva, ambrol/kruska..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Naziv aktivnosti: Crtam drvo koje zna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15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imbolika drvet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Nastavnica/nastavnik podeli deci prazne papire I kaže deci da napišu ime drveta koje su rekl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Zatim zamoli decu da ispod imena drveta to drvo I nacrtaj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eca svoje radove prilažu u dos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papirići, bojice I olovka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ako drvo koristi čovek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imbolika drvet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proziva decu I traži od njih da svako ukratko ispriča kako čoveku koristi drvo ili plod drveta koje su nacrtal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Očekivani odgovor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Bagrenosko kaš hasnilpe vaš o phabaripe/bagremovo drvo se koristi za lože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Andar i požegra kerelpe pekmezi/ od ploda šljive se pravi pekme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Andar i luludi e zovakri kerelpe soko/Od cveta zove se pravi sok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kon toga radove izlažu na pano u učionici, a kasnije iste prilažu u svoje” 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o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riče iz usmenog predanja Roma Vojvodin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10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imbolika drvet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 nastavnik zamoli decu za pažnju i ispriča im kakva sve verovanja imaju romi vezano za određene biljke,  kako koriste odredjene vrste biljaka u ritualima i kojim su se zanatima bavili a koja imaju dodirnih tačaka sa drvert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iče iz priloga br. 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br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Domaći zadatak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3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imbolika drvet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ed kraj časa nastavnica/nastavnik zada deci domaći zadatak da kod kuće ukućanima ispričaju I zajednu prokomentarišu priče koju su čuli u aktivnosti br.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Na kraju časa nastavica/nastavnik pozdravi decu sa: „ Dži ko dikhipe čhavalen, ka dikha amen ande avrutni klasa/doviđenja deco, vidimo se na sledečem času“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oje životinj imamo kod kuće I čime se hran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8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Domaće životije I njihova ishrana.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ulazi u učionicu I pozdravlja decu sa ” Šukar dive ćhavalen, hajde te teljaras o klaso /Dobar dan deco počinjemo sa časom”. Uvodi temu časa tako što na table napiše:” Kherutne džuvdimata thaj lengo xajbe /domaće životinje I njihova ishrana”. Zatim se povede razgovor o domaćim životinjama koje deca imaju kod kuće i čime se one hra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Spojnic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_7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Domaće životije I njihova ishrana.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podeli unapred pripremljene lističe na kojima su ispisana imena nekih domaćih životinja I hrana kojom se one hrane (prilog br. 2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Deca treba da spoje  domaću životinju sa određenom hranom kojom se oni hran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eca rešenu spojnicu prilažu u svoj dosi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br. 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smeni sastav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Domaće životije I njihova ishrana.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isod teme časa koja je napisana na table, napiše “Mle kherutne džuvdimate/ Moje domaće životinje”. Zatim objasni deci da na papiru koji su dobili napišu kratak sastav o njihovim domaćim životinjama( koje su, kako izgledaju, čime se hrane itd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papirići I olovk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2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2" w:leader="none"/>
        </w:tabs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Naziv aktivnosti: Interpetacija napisanog sastav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Domaće životije I njihova ishrana.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tim svako dete pročita na glas svoj napisani r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sane radove deca prilažu u svoj dosi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papirići I olovk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234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10</w:t>
            </w:r>
          </w:p>
        </w:tc>
        <w:tc>
          <w:tcPr>
            <w:tcW w:w="110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Naziv aktivnosti:životine I njihova staništ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_15_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Divlje životi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pano podeli na 5 delova, i u uglu svakog dela postavi po jednu karticu na kojoj su napisana 5 različita staništa “ mora thaj okejanurja/mora i okeani, lenorja/ reke, voša/šume,pustinje/pustinje, telal e phu/pod zemlj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Zatim proziva dete po dete koje iz špila na kojem su ispisane određene divlje životonje I koje su okrenute licem prema dole, izlači jednu karticu, pročita I smesti na deo panoa kojem staništu pripadaj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eo kartica na kojima su ispisane sledeća imena đivotinj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Ruv/v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Kito/ki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Sap/zm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Zinzari/pčel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Dabro/daba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Delfini/delfi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ajmuni/majmu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ećka/medved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t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il karata na kojem su upisana 5 staništa I Špil karata sa određenim divljim životinjama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Domaći zadatak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30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Domaće životinj I njihova ishran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zada deci domaći zadatak da kod kuće razgovaraju sa nekim od starijih ukućana o tome kojom se hranom hrane domaće životinje, kako se do hrane dolazi i na koji se način sprema i čuv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 sledećem času razgovaraju o domačem zadatku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pl-PL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: “Asocijacij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25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karakterne osobine životi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eca sedu u krug, nastavnica/nastavnik postavi u sredinu kutija sa papirićima na kojima su ispisana imena nekih životinja. Svako dete bude prozvano da uzme jedan papirić, na glas pročita i kaže neki pridev koji opisuje osnovnu karakteristiku te životi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pr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Vošeski bibi-butdžanglipe/lisica-lukavos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ećka-zorali/medved-snaža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Šošoj-sigate/zec-br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ajmuni-asavno/majmun-smešan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t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rići sa ipisanim imenima životinja I prazna kutij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Naziv aktivnosti: Poseta nacijonalnom park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60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Staništa,  biljne I životinjske vrste u njoj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eta Nacionalnom parku Fruška Gora, gde nam stručno lice priča o biljkama i životinjama koje su tu našle svoje stanište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ozno sredstvo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4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: “pantonom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_20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Domaće I divlje životi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tom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a sede u krug a nastavnica/nastavnik u sredinu postavi kutiju sa papirićima na kojim su ispisana imena domaćih I divljih životinja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Deca redom ustaju, izimaju papirić I pokretima bez reči objašnjava tu životinju dok ostali pogađaj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menana životinja napisanih na papirić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ruv – vuk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khani – kokošk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paparuga- leptir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gras – konj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buzni – koz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balo – svin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bakhro – ov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čiriklji – ptica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apirići sa ispisanim imenima domaćih I divljih životinj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tLeast" w:line="2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tLeast" w:line="2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5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oseza ZOO vrt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60__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Divlje životin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seta zoološkog vrta na Palić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ozno srest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766"/>
        <w:gridCol w:w="495"/>
        <w:gridCol w:w="210"/>
        <w:gridCol w:w="994"/>
        <w:gridCol w:w="101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Podtema plana časa: Simbolika drveta kod Roma 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__45_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ulazi u učionicu I pozdravlja decu sa ” Šukar dive ćhavalen, hajde te teljaras o klaso./Dobar dan deco počinjemo sa časom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na tabli napiše temu “ . Importanca thaj i simbolika e kašteski ande Roma/značaj I simbolika derveta kod Roma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Upita decu: “Čhavalen save sa kašta džanen/ deco koje sve vrste drveta znate” a zatim proziva decu svakog po na osob da kaže ime jednog drveta, pri tom nastavnica/nastavnik na tabli ispisuje to sto deca kazu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čekivani odgovori:” Akhor/orah, bagreno/bagren, lipa/lipa, phabaj/jabuka, hrasto/hrast, vrba/vrba, borov/bor, soko/zova, leska/leska, požegra/šljiva, ambrol/kruska...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stavnica/nastavnik podeli deci prazne papire I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kaže</w:t>
            </w:r>
            <w:r>
              <w:rPr>
                <w:rFonts w:cs="Arial" w:ascii="Arial" w:hAnsi="Arial"/>
                <w:sz w:val="22"/>
                <w:szCs w:val="22"/>
              </w:rPr>
              <w:t xml:space="preserve"> deci da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napišu</w:t>
            </w:r>
            <w:r>
              <w:rPr>
                <w:rFonts w:cs="Arial" w:ascii="Arial" w:hAnsi="Arial"/>
                <w:sz w:val="22"/>
                <w:szCs w:val="22"/>
              </w:rPr>
              <w:t xml:space="preserve"> ime drveta koje su rekl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tim zamoli decu da ispod imena drveta to drvo I nacrtaju.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papirići, bojice I olovk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proziva decu I traži od njih da svako ukratko ispriča kako čoveku koristi drvo ili plod drveta koje su nacrtal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Očekivani odgovor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Bagrenosko kaš hasnilpe vaš o phabaripe/bagremovo drvo se koristi za ložen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Andar i požegra kerelpe pekmezi/ od ploda šljive se pravi pekmez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Andar i luludi e zovakri kerelpe soko/Od cveta zove se pravi sok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kon toga radove izlažu na pano u učionici, a kasnije iste prilažu u svoje” dosije”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 nastavnik zamoli decu za pažnju i ispriča im kakva sve verovanja imaju romi vezano za određene biljke,  kako koriste odredjene vrste biljaka u ritualima i kojim su se zanatima bavili a koja imaju dodirnih tačaka sa drvertom.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br. 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 kraj časa nastavnica/nastavnik zada deci domaći zadatak da kod kuće ukućanima ispričaju I zajednu prokomentarišu priče koju su čuli u aktivnosti br. 4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Na kraju časa nastavica/nastavnik pozdravi decu sa: „ Dži ko dikhipe čhavalen, ka dikha amen aver klaso/doviđenja deco, vidimo se na sledečem času“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→</w:t>
            </w: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Usvojanje novog vokabulara u skladu sa tem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→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upoznavanje dece sa određenim vrstama biljaka I drveća I prepoznavanje isti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→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Upoznati decu sa određenim ritualima, zanatima I verovanja kod Roma vezanu za određene vrste biljak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sv-SE"/>
        </w:rPr>
      </w:pPr>
      <w:r>
        <w:rPr>
          <w:rFonts w:cs="Arial" w:ascii="Arial" w:hAnsi="Arial"/>
          <w:sz w:val="21"/>
          <w:szCs w:val="21"/>
          <w:lang w:val="sv-SE"/>
        </w:rPr>
      </w:r>
    </w:p>
    <w:p>
      <w:pPr>
        <w:pStyle w:val="Normal"/>
        <w:rPr>
          <w:rFonts w:ascii="Arial" w:hAnsi="Arial" w:cs="Arial"/>
          <w:sz w:val="21"/>
          <w:szCs w:val="21"/>
          <w:lang w:val="sv-SE"/>
        </w:rPr>
      </w:pPr>
      <w:r>
        <w:rPr>
          <w:rFonts w:cs="Arial" w:ascii="Arial" w:hAnsi="Arial"/>
          <w:sz w:val="21"/>
          <w:szCs w:val="21"/>
          <w:lang w:val="sv-SE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Domaće životije I njihova ishrana.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ulazi u učionicu I pozdravlja decu sa ” Šukar dive ćhavalen, hajde te teljaras o klaso /Dobar dan deco počinjemo sa časom”. Uvodi temu časa tako što na table napiše:”Kherutne džuvdimata thaj lengo xajbe /domaće životinje I njihova ishrana”. Zatim se povede razgovor o domaćim životinjama koje deca imaju kod kuće I čime se one hra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podeli unapred pripremljene listiće na kojima su ispisana imena nekih domaćih životinja I hrana kojom se one hrane (prilog br. 2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Deca treba da spoje  domaću životinju sa određenom hranom kojom se oni hran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br. 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tavnica/nastavnik ispod teme časa koja je napisana na table, napiše “Mle kherutne džuvdimata/ Moje domaće životinje”. Zatim objasni deci da na papiru koji su dobili napišu kratak sastav o njihovim domaćim životinjama( koje su, kako izgledaju, čime se hrane itd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papirići I olovk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tim svako dete pročita na glas svoj napisani r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pisane radove deca prilažu u svoj dosi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Na kraju časa nastavica/nastavnik pozdravi decu sa: „ Dži ko dikhipe čhavalen, ka dikhamen aver klaso/doviđenja deco, vidimo se na sledećem času“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papirići I olovk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poznati decu sa određenim domaćim životinjama I hranom kojom se dotične hran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z w:val="21"/>
                <w:szCs w:val="21"/>
              </w:rPr>
              <w:t>Usvajanje novog vokabul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1"/>
          <w:szCs w:val="21"/>
          <w:lang w:val="es-ES"/>
        </w:rPr>
        <w:t>…</w:t>
      </w:r>
      <w:r>
        <w:rPr>
          <w:rFonts w:eastAsia="Arial" w:cs="Arial" w:ascii="Arial" w:hAnsi="Arial"/>
          <w:i/>
          <w:iCs/>
          <w:sz w:val="21"/>
          <w:szCs w:val="21"/>
          <w:lang w:val="es-ES"/>
        </w:rPr>
        <w:t xml:space="preserve"> </w:t>
      </w:r>
      <w:r>
        <w:rPr>
          <w:rFonts w:cs="Arial" w:ascii="Arial" w:hAnsi="Arial"/>
          <w:i/>
          <w:iCs/>
          <w:sz w:val="21"/>
          <w:szCs w:val="21"/>
          <w:lang w:val="es-ES"/>
        </w:rPr>
        <w:t>slobodno napravite još primera plana časa, najmanje dva … :o) !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it-IT"/>
              </w:rPr>
              <w:t>Izvori i referentni materijal (slike, tekstovi, linkovi, …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Usmeno predanje Roma u Vojvodini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6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4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Arial Unicode MS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1.png"/><Relationship Id="rId50" Type="http://schemas.openxmlformats.org/officeDocument/2006/relationships/image" Target="media/image5.png"/><Relationship Id="rId51" Type="http://schemas.openxmlformats.org/officeDocument/2006/relationships/image" Target="media/image4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image" Target="media/image1.png"/><Relationship Id="rId64" Type="http://schemas.openxmlformats.org/officeDocument/2006/relationships/image" Target="media/image5.png"/><Relationship Id="rId65" Type="http://schemas.openxmlformats.org/officeDocument/2006/relationships/image" Target="media/image2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1.png"/><Relationship Id="rId69" Type="http://schemas.openxmlformats.org/officeDocument/2006/relationships/footer" Target="foot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38:00Z</dcterms:created>
  <dc:creator>HP</dc:creator>
  <dc:description/>
  <dc:language>en-US</dc:language>
  <cp:lastModifiedBy>Jelena Filipovic</cp:lastModifiedBy>
  <dcterms:modified xsi:type="dcterms:W3CDTF">2012-01-26T13:12:00Z</dcterms:modified>
  <cp:revision>12</cp:revision>
  <dc:subject/>
  <dc:title>OBRAZAC ZA PRIPREMU                            Zemlja: ____ / Nastavna jedinica br</dc:title>
</cp:coreProperties>
</file>