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“</w:t>
      </w:r>
      <w:r>
        <w:rPr/>
        <w:t>PUČHIMATA/PITANJA”                                                     “ODGOVORIA/ODGOVORI”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Avdije kurko, savo dive ka ovel palo trin dive?/Danas je nedelja, koji će biti dan za tri dana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pl-PL"/>
              </w:rPr>
              <w:t>“</w:t>
            </w:r>
            <w:r>
              <w:rPr>
                <w:lang w:val="pl-PL"/>
              </w:rPr>
              <w:t>Savo si o dujeto dive ano kurko?/koji drugi dan u nedelji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pl-PL"/>
              </w:rPr>
              <w:t>“</w:t>
            </w:r>
            <w:r>
              <w:rPr>
                <w:lang w:val="pl-PL"/>
              </w:rPr>
              <w:t xml:space="preserve">Save duj dive d\an palo </w:t>
            </w:r>
            <w:r>
              <w:rPr>
                <w:lang w:val="sr-Latn-CS"/>
              </w:rPr>
              <w:t>četvrtko</w:t>
            </w:r>
            <w:r>
              <w:rPr>
                <w:lang w:val="pl-PL"/>
              </w:rPr>
              <w:t>?/koja dva dana idu posle četvrtka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Savo dive si anglal i tetrodi_/koji dan je pre srede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Savo dive si oxto dive palo pondaniko?/koji dan je osam dana posle ponedeljka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Kobor pondanikija isi akava masek?/koliko ponedeljka ima u ovom mesecu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Savo dive si dešuštar dive anglal o torniko?/Koji dan je četrnaest dana pre utorka?”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…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Vreme, godišnja doba i vremenske prilike</w:t>
      <w:tab/>
      <w:t>a2_arlije_primary_sr_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2:00Z</dcterms:created>
  <dc:creator>sandra</dc:creator>
  <dc:description/>
  <dc:language>en-US</dc:language>
  <cp:lastModifiedBy>Administrator</cp:lastModifiedBy>
  <dcterms:modified xsi:type="dcterms:W3CDTF">2012-11-28T14:02:00Z</dcterms:modified>
  <cp:revision>2</cp:revision>
  <dc:subject/>
  <dc:title/>
</cp:coreProperties>
</file>