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47700" cy="6286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9100" cy="62865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209675" cy="62865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  <w:t xml:space="preserve">SKAMIN/STOLICA       ASTALI/STO       FRIŽIDERI/FRIŽIDER    ŠPORETI/ŠPORET     </w:t>
      </w:r>
      <w:r>
        <w:rPr>
          <w:lang w:val="sr-Latn-CS"/>
        </w:rPr>
        <w:t>ĆEREAJBASKE</w:t>
      </w:r>
      <w:r>
        <w:rPr/>
        <w:t xml:space="preserve"> KOTORA/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/>
        <w:t>KUHINJSKI DEL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933450" cy="69532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676275" cy="523875"/>
            <wp:effectExtent l="0" t="0" r="0" b="0"/>
            <wp:docPr id="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457200" cy="695325"/>
            <wp:effectExtent l="0" t="0" r="0" b="0"/>
            <wp:docPr id="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51" r="-7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t xml:space="preserve">DVOSEDO/DVOSED                  TROSEDO/TROSED                  ASTALI/STOČIĆ                   BEŠAVNI/FOTELJA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8225" cy="685800"/>
            <wp:effectExtent l="0" t="0" r="0" b="0"/>
            <wp:docPr id="1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838200" cy="628650"/>
            <wp:effectExtent l="0" t="0" r="0" b="0"/>
            <wp:docPr id="1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095375" cy="723900"/>
            <wp:effectExtent l="0" t="0" r="0" b="0"/>
            <wp:docPr id="12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rFonts w:cs="Calibri"/>
          <w:lang w:val="pl-PL"/>
        </w:rPr>
        <w:t xml:space="preserve">       </w:t>
      </w:r>
      <w:r>
        <w:rPr>
          <w:lang w:val="pl-PL"/>
        </w:rPr>
        <w:t>TELEVIZIJA                      ASTALI TELEVIZIKAKRO/STOČIĆ ZA TELEVIZOR       KREDENCO/KREDENAC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it-IT"/>
        </w:rPr>
      </w:pPr>
      <w:r>
        <w:rPr>
          <w:rFonts w:cs="Calibri"/>
          <w:lang w:val="pl-PL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66750" cy="91440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76325" cy="7905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it-IT"/>
        </w:rPr>
        <w:t>ORMANI/ORMAN                                 REGALI/REGAL                           PATO/KREV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</w:p>
    <w:sectPr>
      <w:headerReference w:type="default" r:id="rId17"/>
      <w:footerReference w:type="default" r:id="rId18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/>
      <w:t>Copyright by QualiRom</w:t>
      <w:tab/>
      <w:t>Kuća čerga</w:t>
      <w:tab/>
      <w:t>a2_arlije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6:00Z</dcterms:created>
  <dc:creator>sandra</dc:creator>
  <dc:description/>
  <dc:language>en-US</dc:language>
  <cp:lastModifiedBy>Administrator</cp:lastModifiedBy>
  <dcterms:modified xsi:type="dcterms:W3CDTF">2012-11-28T13:16:00Z</dcterms:modified>
  <cp:revision>2</cp:revision>
  <dc:subject/>
  <dc:title/>
</cp:coreProperties>
</file>