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So šaj čerelpe ande mukhlo vakti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09700" cy="10953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543050" cy="1028700"/>
            <wp:effectExtent l="0" t="0" r="0" b="0"/>
            <wp:docPr id="2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190625" cy="1085850"/>
            <wp:effectExtent l="0" t="0" r="0" b="0"/>
            <wp:docPr id="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333500" cy="876300"/>
            <wp:effectExtent l="0" t="0" r="0" b="0"/>
            <wp:docPr id="4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533525" cy="828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333500" cy="866775"/>
            <wp:effectExtent l="0" t="0" r="0" b="0"/>
            <wp:docPr id="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09700" cy="88582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552575" cy="828675"/>
            <wp:effectExtent l="0" t="0" r="0" b="0"/>
            <wp:docPr id="8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476375" cy="89535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17320" cy="1230630"/>
            <wp:effectExtent l="0" t="0" r="0" b="0"/>
            <wp:wrapSquare wrapText="bothSides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419225" cy="1085850"/>
            <wp:effectExtent l="0" t="0" r="0" b="0"/>
            <wp:docPr id="11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447800" cy="1200150"/>
            <wp:effectExtent l="0" t="0" r="0" b="0"/>
            <wp:docPr id="12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57325" cy="1123950"/>
            <wp:effectExtent l="0" t="0" r="0" b="0"/>
            <wp:docPr id="1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533525" cy="1019175"/>
            <wp:effectExtent l="0" t="0" r="0" b="0"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400175" cy="1114425"/>
            <wp:effectExtent l="0" t="0" r="0" b="0"/>
            <wp:docPr id="15" name="Image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562100" cy="1114425"/>
            <wp:effectExtent l="0" t="0" r="0" b="0"/>
            <wp:docPr id="16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743075" cy="1047750"/>
            <wp:effectExtent l="0" t="0" r="0" b="0"/>
            <wp:docPr id="17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466850" cy="1123950"/>
            <wp:effectExtent l="0" t="0" r="0" b="0"/>
            <wp:docPr id="18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footerReference w:type="default" r:id="rId28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obi i veštine</w:t>
      <w:tab/>
      <w:t>a2_arlije_primary_sr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imes New Roman" w:hAnsi="Times New Roman" w:cs="Times New Roman"/>
      <w:sz w:val="0"/>
      <w:szCs w:val="0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rs/imgres?q=deca+i+ru&#269;ni+radovi&amp;hl=sr&amp;biw=1366&amp;bih=605&amp;tbm=isch&amp;tbnid=bSFkdFBcqYrxgM:&amp;imgrefurl=http://www.politika.rs/rubrike/Beograd/Raspust-lepsi-uz-keramiku.lt.html&amp;docid=lt-0rNx_rB1TEM&amp;imgurl=http://static.politika.co.rs/uploads/rubrike/189304/i/1/ratko-deca-2-foto-D-JEVREMOVICH.jpg&amp;w=468&amp;h=468&amp;ei=SrLsTo2sMqv74QTko_DoCA&amp;zoom=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google.rs/imgres?q=kreativne+radionice+za+decu&amp;hl=sr&amp;biw=1366&amp;bih=605&amp;tbm=isch&amp;tbnid=DszWbUWSQUjdeM:&amp;imgrefurl=http://www.maminsvet.net/2011/07/30/besplatna-letnja-zabava-za-decu/&amp;docid=6XnzeVEvAJ1KsM&amp;imgurl=http://www.maminsvet.net/html/wordpress/wp-content/uploads/2011/07/plivanje-za-decu-besplatno.jpg&amp;w=847&amp;h=567&amp;ei=frPsTq2qGOOP4gSI-e2SCQ&amp;zoom=1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http://www.google.rs/imgres?q=dete+slikar&amp;hl=sr&amp;biw=1366&amp;bih=605&amp;tbm=isch&amp;tbnid=sUMjifpgzxmmsM:&amp;imgrefurl=http://www.geekosystem.com/kieron-williamson-painting-child-prodigy/&amp;docid=zHSmmUzQtkCRfM&amp;imgurl=http://www.geekosystem.com/wp-content/uploads/2010/08/keiron.jpg&amp;w=500&amp;h=295&amp;ei=Wq7sTuegM-b44QScorSICQ&amp;zoom=1" TargetMode="External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hyperlink" Target="http://www.google.rs/imgres?q=dete+&#353;eta+psa&amp;hl=sr&amp;biw=1366&amp;bih=605&amp;tbm=isch&amp;tbnid=jchP0BiHygwRkM:&amp;imgrefurl=http://www.opusteno.rs/zanimljive-i-smesne-slike-f135/zanimljive-i-smesne-slike-kompilacija-153-t12488.html&amp;docid=5mK1CtL6b7zvLM&amp;imgurl=http://i1179.photobucket.com/albums/x385/panicmarko/zanimljive/dete-seta-psa.jpg&amp;w=688&amp;h=520&amp;ei=Ma_sTqjOIeb44QScorSICQ&amp;zoom=1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ww.google.rs/imgres?q=deca+se+igraju&amp;hl=sr&amp;biw=1366&amp;bih=605&amp;tbm=isch&amp;tbnid=qEByFnJV2wJyAM:&amp;imgrefurl=http://www.maminsvet.net/2011/08/06/vratimo-najlepse-igre-deci/&amp;docid=fDc85x4WnnPBtM&amp;imgurl=http://www.maminsvet.net/html/wordpress/wp-content/uploads/2011/08/deca-igraju-lastis.jpg&amp;w=347&amp;h=350&amp;ei=wLbsTqHVHYPT4QSurNmPCQ&amp;zoom=1" TargetMode="External"/><Relationship Id="rId23" Type="http://schemas.openxmlformats.org/officeDocument/2006/relationships/image" Target="media/image17.jpeg"/><Relationship Id="rId24" Type="http://schemas.openxmlformats.org/officeDocument/2006/relationships/hyperlink" Target="http://www.google.rs/imgres?q=devojcice+sa+lutkama&amp;hl=sr&amp;biw=1366&amp;bih=605&amp;tbm=isch&amp;tbnid=WBDiq-fkcDosZM:&amp;imgrefurl=http://www.lepotaizdravlje.rs/cime-se-igra-vase-dete&amp;docid=zGx0v77o10LQeM&amp;imgurl=http://www.lepotaizdravlje.rs/img/porodica/2009/igracke1.jpg&amp;w=337&amp;h=506&amp;ei=f7jsTu_9Fobd4QTm263uCA&amp;zoom=1" TargetMode="External"/><Relationship Id="rId25" Type="http://schemas.openxmlformats.org/officeDocument/2006/relationships/image" Target="media/image18.jpeg"/><Relationship Id="rId26" Type="http://schemas.openxmlformats.org/officeDocument/2006/relationships/hyperlink" Target="http://www.google.rs/imgres?q=devojcice+sa+lutkama&amp;hl=sr&amp;biw=1366&amp;bih=605&amp;tbm=isch&amp;tbnid=AeIwejUwXtRbfM:&amp;imgrefurl=http://www.kikinda.co.rs/vesti/print/Kikinda/Mamutfest-2011-164/&amp;docid=rP8Z7FCElo1yGM&amp;imgurl=http://www.kikinda.co.rs/uploads/vesti/2011_09/mamutfest_2_350.jpg&amp;w=350&amp;h=344&amp;ei=f7jsTu_9Fobd4QTm263uCA&amp;zoom=1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4:00Z</dcterms:created>
  <dc:creator>sandra</dc:creator>
  <dc:description/>
  <dc:language>en-US</dc:language>
  <cp:lastModifiedBy>Administrator</cp:lastModifiedBy>
  <dcterms:modified xsi:type="dcterms:W3CDTF">2012-11-28T14:14:00Z</dcterms:modified>
  <cp:revision>2</cp:revision>
  <dc:subject/>
  <dc:title>So šaj čerelpe ande mukhlo vakti</dc:title>
</cp:coreProperties>
</file>