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2392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81050" cy="6858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85825" cy="6667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47700" cy="6477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85825" cy="6286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habaj/jabuka         Ambrol/kruška         Višnja/višnja        Jagoda/jagoda        Po</w:t>
      </w:r>
      <w:r>
        <w:rPr>
          <w:lang w:val="sr-Latn-CS"/>
        </w:rPr>
        <w:t>žegra</w:t>
      </w:r>
      <w:r>
        <w:rPr/>
        <w:t>/šlj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33425" cy="65722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104900" cy="66675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666750" cy="666750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076325" cy="657225"/>
            <wp:effectExtent l="0" t="0" r="0" b="0"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04825" cy="666750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urum/luk           Kompiri/krompir          Patlidžani/paradaj      Boranija/boranija        Grašako/graš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00075" cy="742950"/>
            <wp:effectExtent l="0" t="0" r="0" b="0"/>
            <wp:docPr id="1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uluđa/cveće</w:t>
      </w:r>
    </w:p>
    <w:sectPr>
      <w:headerReference w:type="default" r:id="rId13"/>
      <w:footerReference w:type="default" r:id="rId1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406" w:leader="none"/>
      </w:tabs>
      <w:spacing w:before="0" w:after="200"/>
      <w:rPr/>
    </w:pPr>
    <w:r>
      <w:rPr/>
      <w:t xml:space="preserve">Copyright by QualiRom </w:t>
      <w:tab/>
      <w:t>Kuća čerga</w:t>
      <w:tab/>
      <w:t>a2_arlije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0:00Z</dcterms:created>
  <dc:creator>sandra</dc:creator>
  <dc:description/>
  <dc:language>en-US</dc:language>
  <cp:lastModifiedBy>Administrator</cp:lastModifiedBy>
  <dcterms:modified xsi:type="dcterms:W3CDTF">2012-11-28T13:20:00Z</dcterms:modified>
  <cp:revision>2</cp:revision>
  <dc:subject/>
  <dc:title/>
</cp:coreProperties>
</file>