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radicionalno Romano urajbe kotar e Evropakre phuv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181100" cy="1133475"/>
            <wp:effectExtent l="0" t="0" r="0" b="0"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81100" cy="11620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238250" cy="116205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152525" cy="1162050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28725" cy="11144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200150" cy="1133475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162050" cy="1123950"/>
            <wp:effectExtent l="0" t="0" r="0" b="0"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28725" cy="11049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228725" cy="1104900"/>
            <wp:effectExtent l="0" t="0" r="0" b="0"/>
            <wp:docPr id="1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114425" cy="1104900"/>
            <wp:effectExtent l="0" t="0" r="0" b="0"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Hrana i odeća</w:t>
      <w:tab/>
      <w:t>a2_arlije_primary_sr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4:00Z</dcterms:created>
  <dc:creator>sandra</dc:creator>
  <dc:description/>
  <dc:language>en-US</dc:language>
  <cp:lastModifiedBy>Administrator</cp:lastModifiedBy>
  <dcterms:modified xsi:type="dcterms:W3CDTF">2012-11-28T13:44:00Z</dcterms:modified>
  <cp:revision>2</cp:revision>
  <dc:subject/>
  <dc:title>Tradicionalno Romano urajbe kotar e Evropakre phuvja</dc:title>
</cp:coreProperties>
</file>