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 w:before="2" w:after="2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OBRAZAC ZA PRIPREMU</w:t>
      </w:r>
      <w:r>
        <w:rPr>
          <w:rFonts w:cs="Arial" w:ascii="Arial" w:hAnsi="Arial"/>
          <w:b/>
          <w:bCs/>
          <w:i/>
          <w:iCs/>
          <w:lang w:val="hr-HR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  <w:t xml:space="preserve">Zemlja: Srbija / Nastavna jedinica br.: </w:t>
      </w:r>
      <w:r>
        <w:rPr>
          <w:rFonts w:cs="Arial" w:ascii="Arial" w:hAnsi="Arial"/>
          <w:sz w:val="22"/>
          <w:szCs w:val="22"/>
          <w:lang w:val="hr-HR"/>
        </w:rPr>
        <w:t>4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 w:before="2" w:after="2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QUALIROM</w:t>
      </w:r>
    </w:p>
    <w:p>
      <w:pPr>
        <w:pStyle w:val="Normal"/>
        <w:spacing w:lineRule="auto" w:line="360" w:before="2" w:after="2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Ime autora ili skraćena oznaka:</w:t>
            </w:r>
          </w:p>
          <w:p>
            <w:pPr>
              <w:pStyle w:val="Normal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di Sinani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obrazovanja:</w:t>
            </w:r>
          </w:p>
          <w:p>
            <w:pPr>
              <w:pStyle w:val="Normal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Uzrast učenika:</w:t>
            </w:r>
          </w:p>
          <w:p>
            <w:pPr>
              <w:pStyle w:val="Normal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-10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znanja jezika:</w:t>
            </w:r>
          </w:p>
          <w:p>
            <w:pPr>
              <w:pStyle w:val="Normal"/>
              <w:spacing w:lineRule="auto" w:line="36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 2</w:t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     </w:t>
            </w:r>
            <w:r>
              <w:rPr>
                <w:rFonts w:cs="Arial" w:ascii="Arial" w:hAnsi="Arial"/>
                <w:lang w:val="hr-HR"/>
              </w:rPr>
              <w:t>Zanati i zanimanja Rom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Arial" w:ascii="Arial" w:hAnsi="Arial"/>
                <w:lang w:val="hr-HR"/>
              </w:rPr>
              <w:t xml:space="preserve">1. </w:t>
            </w:r>
            <w:r>
              <w:rPr>
                <w:rFonts w:eastAsia="Bitstream Vera Sans" w:cs="Arial" w:ascii="Arial" w:hAnsi="Arial"/>
                <w:b/>
                <w:bCs/>
                <w:kern w:val="2"/>
                <w:szCs w:val="21"/>
                <w:lang w:val="hr-HR" w:eastAsia="hi-IN" w:bidi="hi-IN"/>
              </w:rPr>
              <w:t>Podsećanje na neka od zanimanja i upoznavanje sa novim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2. </w:t>
            </w:r>
            <w:r>
              <w:rPr>
                <w:rFonts w:eastAsia="Bitstream Vera Sans" w:cs="Arial" w:ascii="Arial" w:hAnsi="Arial"/>
                <w:b/>
                <w:bCs/>
                <w:kern w:val="2"/>
                <w:szCs w:val="21"/>
                <w:lang w:val="hr-HR" w:eastAsia="hi-IN" w:bidi="hi-IN"/>
              </w:rPr>
              <w:t>Pronađi i objasni ilustracije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3. </w:t>
            </w:r>
            <w:r>
              <w:rPr>
                <w:rFonts w:eastAsia="Bitstream Vera Sans" w:cs="Arial" w:ascii="Arial" w:hAnsi="Arial"/>
                <w:b/>
                <w:kern w:val="2"/>
                <w:lang w:val="hr-HR" w:eastAsia="hi-IN" w:bidi="hi-IN"/>
              </w:rPr>
              <w:t>Isticanja razlike između zanata i zanimanja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4. </w:t>
            </w: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vedite tri zanata koja su česta u vašoj sredini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lang w:val="hr-HR"/>
              </w:rPr>
              <w:t xml:space="preserve">5. </w:t>
            </w:r>
            <w:r>
              <w:rPr>
                <w:rFonts w:cs="Arial" w:ascii="Arial" w:hAnsi="Arial"/>
                <w:b/>
                <w:lang w:val="hr-HR"/>
              </w:rPr>
              <w:t>Poseta Muzeju romske kulture u Beogradu, kraći skeč/role play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:      Ja i moja porodica (strana 29)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Priorda i životinje  (strana 88)</w:t>
            </w:r>
          </w:p>
          <w:p>
            <w:pPr>
              <w:pStyle w:val="Normal"/>
              <w:snapToGrid w:val="false"/>
              <w:spacing w:lineRule="auto" w:line="360" w:before="2" w:after="2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Hobiji i veštine (strana 96)    </w:t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2" w:after="2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razumem </w:t>
            </w:r>
            <w:r>
              <w:rPr>
                <w:rFonts w:cs="Arial" w:ascii="Arial" w:hAnsi="Arial"/>
                <w:lang w:val="sr-Latn-CS"/>
              </w:rPr>
              <w:t xml:space="preserve">jednostvnu priču o romskim zanatlijama i o onome šta su Romi radili svakodnevno.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pročitam jednostavnu priču koja opisuje šta su Romi radili svakodnevno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vodim jednostavan razgovor o aktivnostima karakterisitičnim za ljude koje se bave određenim zanatima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gu da odgovorim na jednostavna pitanja o raznim romskim zanatiljkama/zanatlijama i njihovima aktivnostima.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gu da odgovorim na jednostavna pitanja o aktivnostima Roma u svojoj zajednici danas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 xml:space="preserve">Mogu da ukratko opišem određeni zanat ili zanimanje koje je za mene posebno značajno. 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Mogu ukratko da opišem zanatiljke/zanatlije na poslu. 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5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  <w:r>
              <w:rPr>
                <w:rFonts w:cs="Arial" w:ascii="Arial" w:hAnsi="Arial"/>
                <w:lang w:val="hr-HR"/>
              </w:rPr>
              <w:t>Mogu da napišem kraće pismo ili tekst  kom opisujem zanate i zanimanja Roma u svom okruženju u prošlosti.</w:t>
            </w:r>
          </w:p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gu ukratko da pišem o zanatima i zanimanjima Roma na različitim područjima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55</w:t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 w:before="2" w:after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Moj napredak u učenju</w:t>
            </w:r>
          </w:p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sr-Latn-CS"/>
              </w:rPr>
              <w:t>Interkulturalna iskustva</w:t>
            </w:r>
            <w:r>
              <w:rPr>
                <w:rFonts w:cs="Arial" w:ascii="Arial" w:hAnsi="Arial"/>
                <w:sz w:val="21"/>
                <w:szCs w:val="21"/>
                <w:lang w:val="sr-Latn-CS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11-1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sr-Latn-CS"/>
              </w:rPr>
              <w:t>“</w:t>
            </w:r>
            <w:r>
              <w:rPr>
                <w:rFonts w:cs="Arial" w:ascii="Arial" w:hAnsi="Arial"/>
                <w:lang w:val="sr-Latn-CS"/>
              </w:rPr>
              <w:t>Mogu da” deskriptori koje nastavnica/nastavnik prolazi zajedno sa decom po završetku određenih aktivnosti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>Priloženi dodaci su u navedeni u aktivnostima.</w:t>
            </w:r>
          </w:p>
          <w:p>
            <w:pPr>
              <w:pStyle w:val="Normal"/>
              <w:snapToGrid w:val="false"/>
              <w:spacing w:lineRule="atLeast" w:line="200" w:before="2" w:after="2"/>
              <w:rPr/>
            </w:pPr>
            <w:r>
              <w:rPr>
                <w:rFonts w:cs="Arial" w:ascii="Arial" w:hAnsi="Arial"/>
                <w:lang w:val="hr-HR"/>
              </w:rPr>
              <w:t>(Prilozi 1, 2, 4, 5, 6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lineRule="atLeast" w:line="200"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38</w:t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 xml:space="preserve">Ključna leksika podteme: </w:t>
            </w: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Dolazak i odlazak iz škole 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Zanati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Butikeribe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Doktor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 xml:space="preserve">Skamindari 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Sikhavno/Sikhavn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Kundradžija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Kaljardo/Kaljard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Sumnakar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Avokati ...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Zanati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Zanimanj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Lekar-Lekark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Stolar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Učitelj/Učiteljica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lang w:val="hi-IN"/>
              </w:rPr>
              <w:t xml:space="preserve">Obućar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 xml:space="preserve">Policajac/Policajka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lang w:val="hi-IN"/>
              </w:rPr>
              <w:t xml:space="preserve">Zlatar 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Advokat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Šukar dive ćhavalen, avdije ka sikljova save sa butikeribe thaj zanatija isi ande amari diz.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Dobar dan deco, danas ćemo se podsetiti koji zanati i  zanimanja postoje u našem gradu.</w:t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 xml:space="preserve">Ključna leksika podteme 2: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Soj odova butikeribe?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Soj odova zanati? Thaj sikhaven save sa zanatija isi ande Roma.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shd w:fill="FFFF00" w:val="clear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shd w:fill="FFFF00" w:val="clear"/>
                <w:lang w:val="hr-HR" w:eastAsia="hi-IN" w:bidi="hi-IN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Šta je to zanimanje?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Šta je zanat i navedite koji su to stari zanati kod Roma. 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Rom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Šuka dive ćhavalen, hajde te vakera andar o butikeribe, soj odova thaj savi buti amenge pendžardi ando amari komuna. 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Srpsk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Dobra dan deco, hajde da porazgovaramo o zanimanju, </w:t>
            </w: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šta je to i koja su to nama poznata zanimanja u našem gradu.</w:t>
            </w:r>
          </w:p>
        </w:tc>
      </w:tr>
    </w:tbl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Ključna gramatika u ovoj nastavnoj jedinici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1"/>
                <w:szCs w:val="21"/>
                <w:lang w:val="hr-HR" w:eastAsia="hi-IN" w:bidi="hi-IN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kern w:val="2"/>
                <w:sz w:val="21"/>
                <w:szCs w:val="21"/>
                <w:lang w:val="hr-HR" w:eastAsia="hi-IN" w:bidi="hi-IN"/>
              </w:rPr>
              <w:t>Glagoli: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Ćerava</w:t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– radi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Dikhava- gleda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Šunava - Slušam</w:t>
            </w:r>
          </w:p>
          <w:p>
            <w:pPr>
              <w:pStyle w:val="TabellenInhalt"/>
              <w:widowControl w:val="false"/>
              <w:suppressAutoHyphens w:val="tru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glagoli u romskom- srpskom jeziku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Vremena (prošlo, sadašnje i buduće)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hd w:fill="FFFF00" w:val="clear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hd w:fill="FFFF00" w:val="clear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2" w:after="2"/>
        <w:rPr/>
      </w:pPr>
      <w:r>
        <w:rPr/>
        <w:t>N.B. prilozi koji prate aktivnosti nose brojeve samih aktivnosti: Npr.: PT-SER-</w:t>
      </w:r>
      <w:r>
        <w:rPr>
          <w:lang w:val="en-US"/>
        </w:rPr>
        <w:t>ARLI</w:t>
      </w:r>
      <w:r>
        <w:rPr/>
        <w:t>-PRIM-A2-1-ATT</w:t>
      </w:r>
      <w:r>
        <w:rPr>
          <w:b/>
          <w:u w:val="single"/>
        </w:rPr>
        <w:t>3</w:t>
      </w:r>
      <w:r>
        <w:rPr/>
        <w:t>rom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tLeast" w:line="200" w:before="2" w:after="2"/>
        <w:rPr>
          <w:rFonts w:ascii="Arial" w:hAnsi="Arial" w:cs="Arial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 Pozdravljanje i uvod u temu „Zanati i zanimanja“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Podtema: prevoz i putovanja 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Učitelj/učiteljica započinje razgovor sa učenicima i uvodi u aktivnost razgovorom o „svakodnevnim aktivnostima i susretima sa ljudima koji obavljaju različite poslove/šukar dive ćhavalen, avdije ka vaćera andro tumaro savutnodiveskro kheribe thaj e manušengro butikeribe„...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dolazimo u školu, učitelj/učiteljica - avibe ande skola, sikhavno/sikhavn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kupujemo hleb, pekar – kinibe maro, pekar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vozimo se prevozom, vozač autobusa – phiravaja amen autobuseja, vordonari buseksr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pozajmljujemo knjige iz biblioteke, bibliotekar/bibliotekarka – laja lila kotar i lilvarni, lilvarno/lilvarni ..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Arial" w:cs="Arial" w:ascii="Arial" w:hAnsi="Arial"/>
                <w:kern w:val="2"/>
                <w:lang w:val="hr-HR" w:eastAsia="hi-IN" w:bidi="hi-IN"/>
              </w:rPr>
              <w:t xml:space="preserve">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Tabla, kreda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Podsećanje na neka od zanimanja i upoznavanje sa novim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8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Učiteljica ističe na tabli cilj časa i kreće u kraći razgovor davajući ilistracije o zanimanju koja postoje u okruženju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„</w:t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Sada ćemo se podsetiti nekih zanimanja i upoznaćemo neka nova/Akana ka damen godi andro varesave butikeriba thaj ka dikha sikhavamen andar o neve„.  PRILOG 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Tabla, kreda, slikovnice,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PRILOG 2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 Pronađi i objasni ilustracije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sz w:val="24"/>
                <w:szCs w:val="22"/>
                <w:lang w:val="sr-CS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sz w:val="24"/>
                <w:szCs w:val="22"/>
                <w:lang w:val="sr-CS" w:eastAsia="hi-IN" w:bidi="hi-IN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napToGrid w:val="false"/>
              <w:spacing w:before="2" w:after="2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 xml:space="preserve">Učiteljica/Učitelj pred učenike/ce postavlja ilustracije različitih zanimanja, zanata (Prilog 1 i 2). Na osnovu izlaganja učiteljice/učitelja o nekom zanimanju, učenici treba da pronađu ilustraciju koja prikazuje opisano  zaniman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uvek kada smo bolesni odlazimo kod njega/nje ?/ keda sijema nasvale, sakova drom džaja leste?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kome odlazimo kada nam trebaju sto i stolice? – kaste džaja kana valjani amenge astali thaj bešavn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360"/>
              <w:rPr>
                <w:rFonts w:ascii="Arial" w:hAnsi="Arial" w:cs="Arial"/>
                <w:szCs w:val="22"/>
                <w:lang w:val="sr-CS"/>
              </w:rPr>
            </w:pPr>
            <w:r>
              <w:rPr>
                <w:rFonts w:cs="Arial" w:ascii="Arial" w:hAnsi="Arial"/>
                <w:szCs w:val="22"/>
                <w:lang w:val="sr-CS"/>
              </w:rPr>
              <w:t>sprema hranu i za to dobija novac? -  kerela maro hajbaske thaj odoleske lela love? (da ne posmisle da je</w:t>
            </w:r>
          </w:p>
          <w:p>
            <w:pPr>
              <w:pStyle w:val="Normal"/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0"/>
              <w:rPr/>
            </w:pPr>
            <w:r>
              <w:rPr>
                <w:rFonts w:eastAsia="Arial" w:cs="Arial" w:ascii="Arial" w:hAnsi="Arial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szCs w:val="22"/>
                <w:lang w:val="sr-CS"/>
              </w:rPr>
              <w:t xml:space="preserve">mama </w:t>
            </w:r>
            <w:r>
              <w:rPr>
                <w:rFonts w:cs="Wingdings" w:ascii="Wingdings" w:hAnsi="Wingdings"/>
                <w:sz w:val="22"/>
                <w:lang w:val="sr-CS"/>
              </w:rPr>
              <w:t></w:t>
            </w:r>
            <w:r>
              <w:rPr>
                <w:sz w:val="22"/>
                <w:szCs w:val="22"/>
                <w:lang w:val="sr-CS"/>
              </w:rPr>
              <w:t xml:space="preserve">..) </w:t>
            </w:r>
          </w:p>
          <w:p>
            <w:pPr>
              <w:pStyle w:val="Normal"/>
              <w:tabs>
                <w:tab w:val="clear" w:pos="720"/>
                <w:tab w:val="left" w:pos="1077" w:leader="none"/>
                <w:tab w:val="left" w:pos="1503" w:leader="none"/>
                <w:tab w:val="left" w:pos="1785" w:leader="none"/>
              </w:tabs>
              <w:spacing w:before="2" w:after="2"/>
              <w:ind w:left="652" w:right="0" w:hanging="0"/>
              <w:rPr/>
            </w:pPr>
            <w:r>
              <w:rPr>
                <w:sz w:val="22"/>
                <w:szCs w:val="22"/>
                <w:lang w:val="sr-CS"/>
              </w:rPr>
              <w:t xml:space="preserve">PRILOG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Tabla, ilustracije, slikovnice, prilog 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 w:before="2" w:after="2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</w:t>
            </w:r>
            <w:r>
              <w:rPr>
                <w:rFonts w:eastAsia="Bitstream Vera Sans" w:cs="Arial" w:ascii="Arial" w:hAnsi="Arial"/>
                <w:b/>
                <w:kern w:val="2"/>
                <w:lang w:val="hr-HR" w:eastAsia="hi-IN" w:bidi="hi-IN"/>
              </w:rPr>
              <w:t xml:space="preserve"> Isticanja razlike između zanata i zanimanja</w:t>
            </w: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 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Arial" w:cs="Arial" w:ascii="Arial" w:hAnsi="Arial"/>
                <w:b/>
                <w:kern w:val="2"/>
                <w:lang w:val="hr-HR" w:eastAsia="hi-IN" w:bidi="hi-IN"/>
              </w:rPr>
              <w:t xml:space="preserve">                        </w:t>
            </w:r>
            <w:r>
              <w:rPr>
                <w:rFonts w:eastAsia="Bitstream Vera Sans" w:cs="Arial" w:ascii="Arial" w:hAnsi="Arial"/>
                <w:b/>
                <w:kern w:val="2"/>
                <w:lang w:val="hr-HR" w:eastAsia="hi-IN" w:bidi="hi-IN"/>
              </w:rPr>
              <w:t xml:space="preserve">Isticanja razlike između zanata i zanimanja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kern w:val="2"/>
                <w:lang w:val="hr-HR" w:eastAsia="hi-IN" w:bidi="hi-IN"/>
              </w:rPr>
              <w:t xml:space="preserve">Zanati  </w:t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                                                                                                  </w:t>
            </w:r>
            <w:r>
              <w:rPr>
                <w:rFonts w:eastAsia="Bitstream Vera Sans" w:cs="Arial" w:ascii="Arial" w:hAnsi="Arial"/>
                <w:b/>
                <w:kern w:val="2"/>
                <w:lang w:val="hr-HR" w:eastAsia="hi-IN" w:bidi="hi-IN"/>
              </w:rPr>
              <w:t>Zanimanja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" w:cs="Arial" w:ascii="Arial" w:hAnsi="Arial"/>
                <w:lang w:val="hi-IN"/>
              </w:rPr>
              <w:t>Kovač/Kovači                                                                                   Lekar-Lekarka/Doktor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Stolar/Skamindari                                                                            Učitelj/Učiteljica- Sikhavno/Sikhavn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Obućar/Kundradžija                                                                         Policajac/Policajka – Kaljardo/Kaljardi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  <w:t>Zlatar/Sumnakari...                                                                          Advokat – Avokati ...</w:t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lang w:val="hi-IN"/>
              </w:rPr>
            </w:pPr>
            <w:r>
              <w:rPr>
                <w:rFonts w:eastAsia="Bitstream Vera Sans" w:cs="Arial" w:ascii="Arial" w:hAnsi="Arial"/>
                <w:lang w:val="hi-IN"/>
              </w:rPr>
            </w:r>
          </w:p>
          <w:p>
            <w:pPr>
              <w:pStyle w:val="Normal"/>
              <w:spacing w:before="2" w:after="2"/>
              <w:rPr/>
            </w:pPr>
            <w:r>
              <w:rPr>
                <w:rFonts w:eastAsia="Bitstream Vera Sans" w:cs="Arial" w:ascii="Arial" w:hAnsi="Arial"/>
                <w:lang w:val="hi-IN"/>
              </w:rPr>
              <w:t xml:space="preserve">PRILOG </w:t>
            </w:r>
            <w:r>
              <w:rPr>
                <w:rFonts w:eastAsia="Bitstream Vera Sans" w:cs="Arial" w:ascii="Arial" w:hAnsi="Arial"/>
                <w:lang w:val="en-US"/>
              </w:rPr>
              <w:t>2 I 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Tabla, kreda, unapred priprmljen tekst, ilustracije, prilog2, prilog 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 w:before="2" w:after="2"/>
        <w:rPr/>
      </w:pPr>
      <w:r>
        <w:rPr/>
        <w:tab/>
        <w:tab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 Navedite tri zanata koja su česta u vašoj sredini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Nakon isticanja razlike između zanata i zanimanja, učitelj/učiteljica zadaje zadatak učenicima da nabroje tri zanata koja su učestala u njihovom okruženju i svoj rad predstave ostali učenicima u razredu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Molim navedite tri zanata koje često viđate u vašoj sredini/ Palikerav tumen te dženen trin zanatija save but droma dikhena ande tumaro bešipasko than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PRILOG 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Arial" w:cs="Arial" w:ascii="Arial" w:hAnsi="Arial"/>
                <w:kern w:val="2"/>
                <w:lang w:val="hr-HR" w:eastAsia="hi-IN" w:bidi="hi-IN"/>
              </w:rPr>
              <w:t xml:space="preserve"> </w:t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Tabla, kreda, dečiji radovi, prilog 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stari zanati kod Roma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Posle čitanja radova učenika, učiteljica/učitelj započinje temu o starim zanatima kod Roma. Učitelj/učiteljica podseća učenike na istorjiu Roma i privi talas njihovog dolaska u Srbiju (Balkan). Zanati koja su tada bila popularna i koja se u današnjici mogu videti su tada bili jako cenje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Učiteljica/učitelj na grafofoliji prikazuje zanate i verbalno stimuliše učenike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Tabla, kreda, grafofolij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Poseta Muzeju romske kulture u Beogradu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Učitelj/učiteljica oragnizuju posetu Beogradkom Muzeju romske kulture gde im je data prilika da se kroz galeriju upoznaju sa prvim dolaskom i prvi romskim pomenom u Evropi, podelom prema zanimanju, položajem i ostalim gradivom vezanim za zanimanje i zanate Roma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fldChar w:fldCharType="begin"/>
            </w:r>
            <w:r>
              <w:rPr>
                <w:rStyle w:val="InternetLink"/>
                <w:kern w:val="2"/>
                <w:rFonts w:eastAsia="Bitstream Vera Sans" w:cs="Arial" w:ascii="Arial" w:hAnsi="Arial"/>
                <w:lang w:val="hr-HR" w:eastAsia="hi-IN" w:bidi="hi-IN"/>
              </w:rPr>
              <w:instrText xml:space="preserve"> HYPERLINK "http://www.romamuseum.rs/oromima.html" \l "PODELA"</w:instrText>
            </w:r>
            <w:r>
              <w:rPr>
                <w:rStyle w:val="InternetLink"/>
                <w:kern w:val="2"/>
                <w:rFonts w:eastAsia="Bitstream Vera Sans" w:cs="Arial" w:ascii="Arial" w:hAnsi="Arial"/>
                <w:lang w:val="hr-HR" w:eastAsia="hi-IN" w:bidi="hi-IN"/>
              </w:rPr>
              <w:fldChar w:fldCharType="separate"/>
            </w:r>
            <w:r>
              <w:rPr>
                <w:rStyle w:val="InternetLink"/>
                <w:rFonts w:eastAsia="Bitstream Vera Sans" w:cs="Arial" w:ascii="Arial" w:hAnsi="Arial"/>
                <w:kern w:val="2"/>
                <w:lang w:val="hr-HR" w:eastAsia="hi-IN" w:bidi="hi-IN"/>
              </w:rPr>
              <w:t>http://www.romamuseum.rs/oromima.html#PODELA</w:t>
            </w:r>
            <w:r>
              <w:rPr>
                <w:rStyle w:val="InternetLink"/>
                <w:kern w:val="2"/>
                <w:rFonts w:eastAsia="Bitstream Vera Sans" w:cs="Arial" w:ascii="Arial" w:hAnsi="Arial"/>
                <w:lang w:val="hr-HR" w:eastAsia="hi-IN" w:bidi="hi-IN"/>
              </w:rPr>
              <w:fldChar w:fldCharType="end"/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4320" cy="272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Galerija slika, Muzej romske kulture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„Istorijski razvoj romskog zanata i zanimanja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stavnik Muzeja kroz galeriju slika objašnjava učenicima (posetiocima) istorijski razvoj romskog zanata i zanimanja na Balkan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4320" cy="272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Kratkometražni video klip, galreija slik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Obnavljanje gradiva prethodnog čas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Učiteljica/učitelj podstiče obnavljanje stečena znanja kod učenika/ca, i naglašava važne detalje poste Muzeju romske kulture (galeriju slika, kratkometražni video klip o romskim zanatima, zanatlijski radovi i njihovo značenje, itd.)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Tabla, kreda,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Domaći zadatak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Nakon kraćeg podsećanja, učitelj/učiteljica napiše na tabli ‘’</w:t>
            </w: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Kherutni buti: Mlo manglo zanati jase butikeribe thaj sose/Domaći zadatak: Moje buduće zanimanje ili zanat, objasniti razlog</w:t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Dan otvorenih vrat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Razredni starešina u saradnji sa lokalnom policijom i opštinom organizuju Dan otvorenih vrata za učenike i njihove roditelje gde su između ostalog pozvani predstavnici lokalne poliijske uprave i opštine. Cilj ovog događaja je sveden na to da se učenicima probudi svest o zanimanju/profesiji policajca, uniforme, opštinskog službenika, gradonačelnika i lica zaposlena u opšti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Policija/Policajka – Kaljardo/Kaljard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Gradnonačelnik/Gradonačelnica – Dizutnakro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Službenik u opštini- komunakro bućarn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Advokat – Avokat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Direktor/Direktorka –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Učitelj/Učiteljica- Sikhavno/Sikhav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Prilog 1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Prilog 1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Videli smo u Muzeju...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prevoz i putov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U</w:t>
            </w: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čenici učestvuju u diskusiji i slikovito objašnjavaju stare zanate Roma i  svoju posetu Muzeju romske kultur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Videli smo/ Amen dihklam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Stare kovačke alate – Purane kovačka alatij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Posuđe u kojima su napravljena prva korita – Ćare kote ćerde o majanglune balaj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Predmeti od metala – Buća kotar o sastron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Kočije od drveta – Vorda kotar o kaš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Proizvodi od zlata – Sumnakale buća 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PRILOG 12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875" cy="2495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eastAsia="Bitstream Vera Sans"/>
                <w:lang w:val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" w:after="2"/>
              <w:rPr>
                <w:rFonts w:eastAsia="Bitstream Vera Sans"/>
                <w:lang w:val="hi-IN"/>
              </w:rPr>
            </w:pPr>
            <w:r>
              <w:rPr>
                <w:rFonts w:eastAsia="Bitstream Vera Sans"/>
                <w:lang w:val="hi-I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PRILOG 1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Skeč / Role play «Moje zanimanje/zanat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Nakon kraćeg podsećanja, učiteljica/učitelj je pozvala/o učenike da izaberu uloge starih zanatlija i zanimanja i pripreme kraći skeč: Moje zanimanje/zanat - Mlo butikeribe/zanat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PRILOG 1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Flip čart, flomasteri, uloge (listići sa ulogama), bedž, ilustracije starih zanatskih materijala.Prilog 1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Naziv aktivnosti: Skeč/Role Play « Moje zanimanje/zanat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Učenici nakon priprema i izvežbavanja sprovode kraći skeč o zanimanju/zanatu viđenog u Muzeju i okruženju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Školska prostorija za proslave i priredbe kostimi, ilustracije, fotoapara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 w:before="2" w:after="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Aktivnost u učionici br.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Naziv aktivnosti: Skeč/Role Play « </w:t>
            </w:r>
            <w:r>
              <w:rPr>
                <w:rFonts w:eastAsia="Bitstream Vera Sans" w:cs="Arial" w:ascii="Arial" w:hAnsi="Arial"/>
                <w:b/>
                <w:kern w:val="2"/>
                <w:sz w:val="22"/>
                <w:szCs w:val="22"/>
                <w:lang w:val="hr-HR" w:eastAsia="hi-IN" w:bidi="hi-IN"/>
              </w:rPr>
              <w:t>Moj najveći san je da postanem glumac/glumica</w:t>
            </w: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 »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Trajanje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3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4"/>
                <w:szCs w:val="24"/>
                <w:lang w:val="hr-HR" w:eastAsia="hi-IN" w:bidi="hi-IN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: zanati i zanimanja kod Rom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4"/>
                <w:szCs w:val="24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4"/>
                <w:szCs w:val="24"/>
                <w:lang w:val="hr-HR" w:eastAsia="hi-IN" w:bidi="hi-IN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Nakon skeča, učenici i učenice u pratnju roditelja i nastavnika/ca opisuju svoje uloge i iskustva. Učiteljica deci zadaje domaći zadatak ispisan na panlu prostorije u kojoj su deca imala skeč: „Mlo baro suno sine te ovav artisto/Moj najveći san je da postanem glumac/glumica“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Normal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Školska prostorija za proslave i priredbe kostimi, ilustracije, fotoapara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</w:tbl>
    <w:p>
      <w:pPr>
        <w:pStyle w:val="Normal"/>
        <w:spacing w:lineRule="auto" w:line="360" w:before="2" w:after="2"/>
        <w:rPr>
          <w:rFonts w:ascii="Arial" w:hAnsi="Arial" w:eastAsia="Bitstream Vera Sans" w:cs="Arial"/>
          <w:b/>
          <w:b/>
          <w:bCs/>
          <w:kern w:val="2"/>
          <w:sz w:val="21"/>
          <w:szCs w:val="21"/>
          <w:lang w:val="hr-HR" w:eastAsia="hi-IN" w:bidi="hi-IN"/>
        </w:rPr>
      </w:pPr>
      <w:r>
        <w:rPr>
          <w:rFonts w:eastAsia="Bitstream Vera Sans" w:cs="Arial" w:ascii="Arial" w:hAnsi="Arial"/>
          <w:b/>
          <w:bCs/>
          <w:kern w:val="2"/>
          <w:sz w:val="21"/>
          <w:szCs w:val="21"/>
          <w:lang w:val="hr-HR" w:eastAsia="hi-IN" w:bidi="hi-IN"/>
        </w:rPr>
      </w:r>
    </w:p>
    <w:p>
      <w:pPr>
        <w:pStyle w:val="Normal"/>
        <w:spacing w:lineRule="auto" w:line="360" w:before="2" w:after="2"/>
        <w:rPr>
          <w:rFonts w:ascii="Arial" w:hAnsi="Arial" w:eastAsia="Bitstream Vera Sans" w:cs="Arial"/>
          <w:b/>
          <w:b/>
          <w:bCs/>
          <w:kern w:val="2"/>
          <w:sz w:val="21"/>
          <w:szCs w:val="21"/>
          <w:lang w:val="hr-HR" w:eastAsia="hi-IN" w:bidi="hi-IN"/>
        </w:rPr>
      </w:pPr>
      <w:r>
        <w:rPr>
          <w:rFonts w:eastAsia="Bitstream Vera Sans" w:cs="Arial" w:ascii="Arial" w:hAnsi="Arial"/>
          <w:b/>
          <w:bCs/>
          <w:kern w:val="2"/>
          <w:sz w:val="21"/>
          <w:szCs w:val="21"/>
          <w:lang w:val="hr-HR" w:eastAsia="hi-IN" w:bidi="hi-IN"/>
        </w:rPr>
      </w:r>
    </w:p>
    <w:p>
      <w:pPr>
        <w:pStyle w:val="Normal"/>
        <w:spacing w:lineRule="auto" w:line="360" w:before="2" w:after="2"/>
        <w:rPr>
          <w:rFonts w:ascii="Arial" w:hAnsi="Arial" w:eastAsia="Bitstream Vera Sans" w:cs="Arial"/>
          <w:b/>
          <w:b/>
          <w:bCs/>
          <w:kern w:val="2"/>
          <w:sz w:val="21"/>
          <w:szCs w:val="21"/>
          <w:lang w:val="hr-HR" w:eastAsia="hi-IN" w:bidi="hi-IN"/>
        </w:rPr>
      </w:pPr>
      <w:r>
        <w:rPr>
          <w:rFonts w:eastAsia="Bitstream Vera Sans" w:cs="Arial" w:ascii="Arial" w:hAnsi="Arial"/>
          <w:b/>
          <w:bCs/>
          <w:kern w:val="2"/>
          <w:sz w:val="21"/>
          <w:szCs w:val="21"/>
          <w:lang w:val="hr-HR" w:eastAsia="hi-IN" w:bidi="hi-IN"/>
        </w:rPr>
      </w:r>
    </w:p>
    <w:p>
      <w:pPr>
        <w:pStyle w:val="Normal"/>
        <w:spacing w:before="2" w:after="2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7390" cy="7126605"/>
                <wp:effectExtent l="0" t="0" r="0" b="0"/>
                <wp:wrapSquare wrapText="largest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712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6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Podtema plana časa: Zanati i zanimanja kod Rom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i/>
                                      <w:iCs/>
                                      <w:kern w:val="2"/>
                                      <w:lang w:val="hr-HR" w:eastAsia="hi-IN" w:bidi="hi-IN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telj/učiteljica započinje razgovor sa učenicima i uvodi u aktivnost razgovorom o „svakodnevnim aktivnostima i susretima sa ljudima koji obavljaju različite poslove/šukar dive ćhavalen, avdije ka vaćera andro tumaro savutnodiveskro kheribe thaj e manušengro butikeribe„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dolazimo u školu, učitelj/učiteljica - avibe ande skola, sikhavno/sikhavni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kupujemo hleb, pekar – kinibe maro, pekari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vozimo se prevozom, vozač autobusa – phiravaja amen autobuseja, vordonari buseksro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pozajmljujemo knjige iz biblioteke, bibliotekar/bibliotekarka – laja lila kotar i lilvarni, lilvarno/lilvarni 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teljica ističe na tabli cilj časa i kreće u kraći razgovor davajući ilistracije o zanimanju koja postoje u okruž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„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Sada ćemo se podsetiti nekih zanimanja i upoznaćemo neka nova/Akana ka damen godi andro varesave butikeriba thaj ka dikha sikhavamen andar o neve„.  PRILOG 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Kreda, tabla, učionica, ilustracije, Prilog 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85" w:leader="none"/>
                                    </w:tabs>
                                    <w:snapToGrid w:val="false"/>
                                    <w:spacing w:before="2" w:after="2"/>
                                    <w:rPr>
                                      <w:rFonts w:ascii="Arial" w:hAnsi="Arial" w:cs="Arial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 xml:space="preserve">Učiteljica/Učitelj pred učenike/ce postavlja ilustracije različitih zanimanja, zanata (Prilog 1 i 2). Na osnovu izlaganja učiteljice/učitelja o nekom zanimanju, učenici treba da pronađu ilustraciju koja prikazuje opisano  zanimanj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>
                                      <w:rFonts w:ascii="Arial" w:hAnsi="Arial" w:cs="Arial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>uvek kada smo bolesni odlazimo kod njega/nje ?/ keda sijema nasvale, sakova drom džaja leste/late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>
                                      <w:rFonts w:ascii="Arial" w:hAnsi="Arial" w:cs="Arial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>kome odlazimo kada nam trebaju sto i stolice? – kaste džaja kana valjani amenge astali thaj bešavne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360"/>
                                    <w:rPr>
                                      <w:rFonts w:ascii="Arial" w:hAnsi="Arial" w:cs="Arial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 xml:space="preserve">sprema hranu i za to dobija novac? -  kerela maro hajbaske thaj odoleske lela love? (da ne posmis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7" w:leader="none"/>
                                      <w:tab w:val="left" w:pos="1503" w:leader="none"/>
                                      <w:tab w:val="left" w:pos="1785" w:leader="none"/>
                                    </w:tabs>
                                    <w:spacing w:before="2" w:after="2"/>
                                    <w:ind w:left="652"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sr-CS"/>
                                    </w:rPr>
                                    <w:t xml:space="preserve">da je mama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2"/>
                                      <w:lang w:val="sr-CS"/>
                                    </w:rPr>
                                    <w:t>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..) PRILOG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kern w:val="2"/>
                                      <w:sz w:val="22"/>
                                      <w:szCs w:val="2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 xml:space="preserve">Isticanja razlike između zanata i zanimanja: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 xml:space="preserve">Zanati  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kern w:val="2"/>
                                      <w:lang w:val="hr-HR" w:eastAsia="hi-IN" w:bidi="hi-IN"/>
                                    </w:rPr>
                                    <w:t>Zaniman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lang w:val="hi-IN"/>
                                    </w:rPr>
                                    <w:t>Kovač/Kovači                                                                                   Lekar-Lekarka/Dokto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lang w:val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lang w:val="hi-IN"/>
                                    </w:rPr>
                                    <w:t>Stolar/Skamindari                                                                            Učitelj/Učiteljica- Sikhavno/Sikhav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lang w:val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lang w:val="hi-IN"/>
                                    </w:rPr>
                                    <w:t>Obućar/Kundradžija                                                                         Policajac/Policajka – Kaljardo/Kaljard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lang w:val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lang w:val="hi-IN"/>
                                    </w:rPr>
                                    <w:t>Zlatar/Sumnakari...                                                                          Advokat – Avokati 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lang w:val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lang w:val="hi-IN"/>
                                    </w:rPr>
                                    <w:t>PRILOG 1 i 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Tabla, kreda, unapred priprmljen tekst, ilustracije, prilog 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Nakon isticanja razlike između zanata i zanimanja, učitelj/učiteljica zadaje zadatak učenicima da nabroje tri zanata koja su učestala u njihovom okruženju i svoj rad predstave ostali učenicima u razredu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Molim navedite tri zanata koje često viđate u vašoj sredini/ Palikerav tumen te dženen trin zanatija save but droma dikhena ande tumaro bešipasko than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PRILOG 5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Flipčart, olovke u boji, krede u boji, flomasteri, prilog 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Posle čitanja radova učenika, učiteljica/učitelj započinje temu o starim zanatima kod Roma. Učitelj/učiteljica podseća učenike na istorjiu Roma i privi talas njihovog dolaska u Srbiju (Balkan). Zanati koja su tada bila popularna i koja se u današnjici mogu videti su tada bili jako cenjeni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teljica/učitelj na grafofoliji prikazuje zanate i verbalno stimuliše učenik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sr-C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sr-CS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čionica, tabla, ilustracije, pripremljen teks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jc w:val="center"/>
                                    <w:rPr>
                                      <w:rFonts w:ascii="Arial" w:hAnsi="Arial" w:eastAsia="Bitstream Vera Sans" w:cs="Arial"/>
                                      <w:kern w:val="2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>
                                      <w:rFonts w:ascii="Arial" w:hAnsi="Arial" w:eastAsia="Bitstream Vera Sans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hr-HR" w:eastAsia="hi-IN" w:bidi="hi-IN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05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Upoznavaje učenika/ca sa različitim zanatima i zanimanjima, razvijanje govora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snapToGrid w:val="false"/>
                                    <w:spacing w:before="2" w:after="2"/>
                                    <w:rPr/>
                                  </w:pP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itstream Vera Sans" w:cs="Arial" w:ascii="Arial" w:hAnsi="Arial"/>
                                      <w:kern w:val="2"/>
                                      <w:lang w:val="hr-HR" w:eastAsia="hi-IN" w:bidi="hi-IN"/>
                                    </w:rPr>
                                    <w:t>Razvijanje pažnje, pamćenja, mišljenja, opažanj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;Times New Roman" w:cs="Times;Times New Roman"/>
                              </w:rPr>
                            </w:pPr>
                            <w:r>
                              <w:rPr>
                                <w:rFonts w:eastAsia="Times;Times New Roman" w:cs="Times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7pt;height:561.15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1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6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 xml:space="preserve">Broj plana časa: </w:t>
                            </w: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Podtema plana časa: Zanati i zanimanja kod Roma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Trajanje:</w:t>
                            </w: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i/>
                                <w:iCs/>
                                <w:kern w:val="2"/>
                                <w:lang w:val="hr-HR" w:eastAsia="hi-IN" w:bidi="hi-IN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Učitelj/učiteljica započinje razgovor sa učenicima i uvodi u aktivnost razgovorom o „svakodnevnim aktivnostima i susretima sa ljudima koji obavljaju različite poslove/šukar dive ćhavalen, avdije ka vaćera andro tumaro savutnodiveskro kheribe thaj e manušengro butikeribe„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dolazimo u školu, učitelj/učiteljica - avibe ande skola, sikhavno/sikhavni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kupujemo hleb, pekar – kinibe maro, pekari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vozimo se prevozom, vozač autobusa – phiravaja amen autobuseja, vordonari buseksro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pozajmljujemo knjige iz biblioteke, bibliotekar/bibliotekarka – laja lila kotar i lilvarni, lilvarno/lilvarni 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Učiteljica ističe na tabli cilj časa i kreće u kraći razgovor davajući ilistracije o zanimanju koja postoje u okruženju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„</w:t>
                            </w: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Sada ćemo se podsetiti nekih zanimanja i upoznaćemo neka nova/Akana ka damen godi andro varesave butikeriba thaj ka dikha sikhavamen andar o neve„.  PRILOG 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4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Kreda, tabla, učionica, ilustracije, Prilog 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85" w:leader="none"/>
                              </w:tabs>
                              <w:snapToGrid w:val="false"/>
                              <w:spacing w:before="2" w:after="2"/>
                              <w:rPr>
                                <w:rFonts w:ascii="Arial" w:hAnsi="Arial" w:cs="Arial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 xml:space="preserve">Učiteljica/Učitelj pred učenike/ce postavlja ilustracije različitih zanimanja, zanata (Prilog 1 i 2). Na osnovu izlaganja učiteljice/učitelja o nekom zanimanju, učenici treba da pronađu ilustraciju koja prikazuje opisano  zanimanj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>
                                <w:rFonts w:ascii="Arial" w:hAnsi="Arial" w:cs="Arial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>uvek kada smo bolesni odlazimo kod njega/nje ?/ keda sijema nasvale, sakova drom džaja leste/la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>
                                <w:rFonts w:ascii="Arial" w:hAnsi="Arial" w:cs="Arial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>kome odlazimo kada nam trebaju sto i stolice? – kaste džaja kana valjani amenge astali thaj bešavn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360"/>
                              <w:rPr>
                                <w:rFonts w:ascii="Arial" w:hAnsi="Arial" w:cs="Arial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 xml:space="preserve">sprema hranu i za to dobija novac? -  kerela maro hajbaske thaj odoleske lela love? (da ne posmis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7" w:leader="none"/>
                                <w:tab w:val="left" w:pos="1503" w:leader="none"/>
                                <w:tab w:val="left" w:pos="1785" w:leader="none"/>
                              </w:tabs>
                              <w:spacing w:before="2" w:after="2"/>
                              <w:ind w:left="65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sr-CS"/>
                              </w:rPr>
                              <w:t xml:space="preserve">da je mama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lang w:val="sr-CS"/>
                              </w:rPr>
                              <w:t>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..) PRILOG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kern w:val="2"/>
                                <w:sz w:val="22"/>
                                <w:szCs w:val="2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Bitstream Vera Sans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 xml:space="preserve">Isticanja razlike između zanata i zanimanja: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b/>
                                <w:b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 xml:space="preserve">Zanati  </w:t>
                            </w: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eastAsia="Bitstream Vera Sans" w:cs="Arial" w:ascii="Arial" w:hAnsi="Arial"/>
                                <w:b/>
                                <w:kern w:val="2"/>
                                <w:lang w:val="hr-HR" w:eastAsia="hi-IN" w:bidi="hi-IN"/>
                              </w:rPr>
                              <w:t>Zanimanja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lang w:val="hi-IN"/>
                              </w:rPr>
                              <w:t>Kovač/Kovači                                                                                   Lekar-Lekarka/Doktori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Arial" w:hAnsi="Arial" w:eastAsia="Bitstream Vera Sans" w:cs="Arial"/>
                                <w:lang w:val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lang w:val="hi-IN"/>
                              </w:rPr>
                              <w:t>Stolar/Skamindari                                                                            Učitelj/Učiteljica- Sikhavno/Sikhavni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Arial" w:hAnsi="Arial" w:eastAsia="Bitstream Vera Sans" w:cs="Arial"/>
                                <w:lang w:val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lang w:val="hi-IN"/>
                              </w:rPr>
                              <w:t>Obućar/Kundradžija                                                                         Policajac/Policajka – Kaljardo/Kaljardi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Arial" w:hAnsi="Arial" w:eastAsia="Bitstream Vera Sans" w:cs="Arial"/>
                                <w:lang w:val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lang w:val="hi-IN"/>
                              </w:rPr>
                              <w:t>Zlatar/Sumnakari...                                                                          Advokat – Avokati ..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lang w:val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lang w:val="hi-IN"/>
                              </w:rPr>
                              <w:t>PRILOG 1 i 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5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Tabla, kreda, unapred priprmljen tekst, ilustracije, prilog 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Nakon isticanja razlike između zanata i zanimanja, učitelj/učiteljica zadaje zadatak učenicima da nabroje tri zanata koja su učestala u njihovom okruženju i svoj rad predstave ostali učenicima u razredu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Molim navedite tri zanata koje često viđate u vašoj sredini/ Palikerav tumen te dženen trin zanatija save but droma dikhena ande tumaro bešipasko than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PRILOG 5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5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Flipčart, olovke u boji, krede u boji, flomasteri, prilog 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Posle čitanja radova učenika, učiteljica/učitelj započinje temu o starim zanatima kod Roma. Učitelj/učiteljica podseća učenike na istorjiu Roma i privi talas njihovog dolaska u Srbiju (Balkan). Zanati koja su tada bila popularna i koja se u današnjici mogu videti su tada bili jako cenjeni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Učiteljica/učitelj na grafofoliji prikazuje zanate i verbalno stimuliše učen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spacing w:before="2" w:after="2"/>
                              <w:rPr>
                                <w:rFonts w:ascii="Arial" w:hAnsi="Arial" w:eastAsia="Bitstream Vera Sans" w:cs="Arial"/>
                                <w:kern w:val="2"/>
                                <w:lang w:val="sr-CS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sr-CS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5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učionica, tabla, ilustracije, pripremljen teks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jc w:val="center"/>
                              <w:rPr>
                                <w:rFonts w:ascii="Arial" w:hAnsi="Arial" w:eastAsia="Bitstream Vera Sans" w:cs="Arial"/>
                                <w:kern w:val="2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>
                                <w:rFonts w:ascii="Arial" w:hAnsi="Arial" w:eastAsia="Bitstream Vera Sans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</w:pPr>
                            <w:r>
                              <w:rPr>
                                <w:rFonts w:eastAsia="Bitstream Vera Sans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hr-HR" w:eastAsia="hi-IN" w:bidi="hi-IN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05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Upoznavaje učenika/ca sa različitim zanatima i zanimanjima, razvijanje govora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snapToGrid w:val="false"/>
                              <w:spacing w:before="2" w:after="2"/>
                              <w:rPr/>
                            </w:pP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kern w:val="2"/>
                                <w:lang w:val="hr-HR" w:eastAsia="hi-IN"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Bitstream Vera Sans" w:cs="Arial" w:ascii="Arial" w:hAnsi="Arial"/>
                                <w:kern w:val="2"/>
                                <w:lang w:val="hr-HR" w:eastAsia="hi-IN" w:bidi="hi-IN"/>
                              </w:rPr>
                              <w:t>Razvijanje pažnje, pamćenja, mišljenja, opažanj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;Times New Roman" w:cs="Times;Times New Roman"/>
                        </w:rPr>
                      </w:pPr>
                      <w:r>
                        <w:rPr>
                          <w:rFonts w:eastAsia="Times;Times New Roman" w:cs="Times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" w:after="2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 xml:space="preserve">Broj plana časa: 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Podtema plana časa: „Poseta Muzeju romske kulture u Beogradu“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Trajanje:</w:t>
            </w: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t xml:space="preserve">  110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b/>
                <w:b/>
                <w:bCs/>
                <w:i/>
                <w:i/>
                <w:iCs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i/>
                <w:iCs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Arial" w:cs="Arial" w:ascii="Arial" w:hAnsi="Arial"/>
                <w:kern w:val="2"/>
                <w:lang w:val="hr-HR" w:eastAsia="hi-IN" w:bidi="hi-IN"/>
              </w:rPr>
              <w:t xml:space="preserve">  </w:t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45 mi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Učitelj/učiteljica oragnizuju posetu Beogradkom Muzeju romske kulture gde im je data prilika da se kroz galeriju upoznaju sa prvim dolaskom i prvi romskim pomenom u Evropi, podelom prema zanimanju, položajem i ostalim gradivom vezanim za zanimanje i zanate Roma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fldChar w:fldCharType="begin"/>
            </w:r>
            <w:r>
              <w:rPr>
                <w:rStyle w:val="InternetLink"/>
                <w:kern w:val="2"/>
                <w:rFonts w:eastAsia="Bitstream Vera Sans" w:cs="Arial" w:ascii="Arial" w:hAnsi="Arial"/>
                <w:lang w:val="hr-HR" w:eastAsia="hi-IN" w:bidi="hi-IN"/>
              </w:rPr>
              <w:instrText xml:space="preserve"> HYPERLINK "http://www.romamuseum.rs/oromima.html" \l "PODELA"</w:instrText>
            </w:r>
            <w:r>
              <w:rPr>
                <w:rStyle w:val="InternetLink"/>
                <w:kern w:val="2"/>
                <w:rFonts w:eastAsia="Bitstream Vera Sans" w:cs="Arial" w:ascii="Arial" w:hAnsi="Arial"/>
                <w:lang w:val="hr-HR" w:eastAsia="hi-IN" w:bidi="hi-IN"/>
              </w:rPr>
              <w:fldChar w:fldCharType="separate"/>
            </w:r>
            <w:r>
              <w:rPr>
                <w:rStyle w:val="InternetLink"/>
                <w:rFonts w:eastAsia="Bitstream Vera Sans" w:cs="Arial" w:ascii="Arial" w:hAnsi="Arial"/>
                <w:kern w:val="2"/>
                <w:lang w:val="hr-HR" w:eastAsia="hi-IN" w:bidi="hi-IN"/>
              </w:rPr>
              <w:t>http://www.romamuseum.rs/oromima.html#PODELA</w:t>
            </w:r>
            <w:r>
              <w:rPr>
                <w:rStyle w:val="InternetLink"/>
                <w:kern w:val="2"/>
                <w:rFonts w:eastAsia="Bitstream Vera Sans" w:cs="Arial" w:ascii="Arial" w:hAnsi="Arial"/>
                <w:lang w:val="hr-HR" w:eastAsia="hi-IN" w:bidi="hi-IN"/>
              </w:rPr>
              <w:fldChar w:fldCharType="end"/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stavnik Muzeja kroz galeriju slika objašnjava učenicima (posetiocima) istorijski razvoj romskog zanata i zanimanja na Balkanu.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6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36220"/>
                  <wp:effectExtent l="0" t="0" r="0" b="0"/>
                  <wp:docPr id="6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13360"/>
                  <wp:effectExtent l="0" t="0" r="0" b="0"/>
                  <wp:docPr id="6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Flipčart, flomasteri, krede u boji, tabla,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Učiteljica/učitelj podstiče obnavljanje stečena znanja kod učenika/ca, i naglašava važne detalje poste Muzeju romske kulture (galeriju slika, kratkometražni video klip o romskim zanatima, zanatlijski radovi i njihovo značenje, itd.)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Nakon kraćeg podsećanja, učitelj/učiteljica napiše na tabli ‘’</w:t>
            </w: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Kherutni buti: Mlo manglo zanati jase butikeribe thaj sose/Domaći zadatak: Moje buduće zanimanje ili zanat, objasniti razlog</w:t>
            </w: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”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6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Muzej kulture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3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Razredni starešina u saradnji sa lokalnom policijom i opštinom organizuju Dan otvorenih vrata za učenike i njihove roditelje gde su između ostalog pozvani predstavnici lokalne poliijske uprave i opštine. Cilj ovog događaja je sveden na to da se učenicima probudi svest o zanimanju/profesiji policajca, uniforme, opštinskog službenika, gradonačelnika i lica zaposlena u opštini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Policija/Policajka – Kaljardo/Kaljard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Gradnonačelnik/Gradonačelnica – Dizutnakro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Službenik u opštini- komunakro bućarno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Advokat – Avokat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Direktor/Direktorka – Šerutno/Šerutni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Učitelj/Učiteljica- Sikhavno/Sikhavni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U</w:t>
            </w: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čenici učestvuju u diskusiji i slikovito objašnjavaju stare zanate Roma i  svoju posetu Muzeju romske kulture.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Videli smo/ Amen dihklam: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Stare kovačke alate – Purane kovačka alatija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Posuđe u kojima su napravljena prva korita – Ćare kote ćerde o majanglune balaj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Predmeti od metala – Buća kotar o sastrona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>Kočije od drveta – Vorda kotar o kaš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sr-Latn-CS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sr-Latn-CS" w:eastAsia="hi-IN" w:bidi="hi-IN"/>
              </w:rPr>
              <w:t xml:space="preserve">Proizvodi od zlata – Sumnakale buća  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PRILOG 5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391160" cy="213995"/>
                  <wp:effectExtent l="0" t="0" r="0" b="0"/>
                  <wp:docPr id="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69240" cy="213360"/>
                  <wp:effectExtent l="0" t="0" r="0" b="0"/>
                  <wp:docPr id="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  <w:drawing>
                <wp:inline distT="0" distB="0" distL="0" distR="0">
                  <wp:extent cx="273050" cy="213360"/>
                  <wp:effectExtent l="0" t="0" r="0" b="0"/>
                  <wp:docPr id="6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Školska prostorija za proslave i priredbe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3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Nakon kraćeg podsećanja, učiteljica/učitelj je pozvala/o učenike da izaberu uloge starih zanatlija i zanimanja i pripreme kraći skeč: Moje zanimanje/zanat - Mlo butikeribe/zanati  - PRILOG 11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Učenici nakon priprema i izvežbavanja sprovode kraći skeč o zanimanju/zanatu viđenog u Muzeju i okruženju.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Nakon skeča, učenici i učenice u pratnju roditelja i nastavnika/ca opisuju svoje uloge i iskustva. Učiteljica deci zadaje domaći zadatak ispisan na panlu prostorije u kojoj su deca imala skeč: „Mlo baro suno sine te ovav artisto/Moj najveći san je da postanem glumac/glumica“.</w:t>
            </w:r>
          </w:p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sz w:val="21"/>
                <w:szCs w:val="21"/>
                <w:lang w:val="hr-HR" w:eastAsia="hi-IN" w:bidi="hi-IN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>2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/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  <w:t xml:space="preserve">Učionica, kostimi, ilustracije, fotoaparat, prilog 11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jc w:val="center"/>
              <w:rPr>
                <w:rFonts w:ascii="Arial" w:hAnsi="Arial" w:eastAsia="Bitstream Vera Sans" w:cs="Arial"/>
                <w:kern w:val="2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kern w:val="2"/>
                <w:lang w:val="hr-HR" w:eastAsia="hi-IN" w:bidi="hi-IN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widowControl w:val="false"/>
              <w:suppressAutoHyphens w:val="true"/>
              <w:snapToGrid w:val="false"/>
              <w:spacing w:before="2" w:after="2"/>
              <w:rPr>
                <w:rFonts w:ascii="Arial" w:hAnsi="Arial" w:eastAsia="Bitstream Vera Sans" w:cs="Arial"/>
                <w:b/>
                <w:b/>
                <w:bCs/>
                <w:kern w:val="2"/>
                <w:sz w:val="21"/>
                <w:szCs w:val="21"/>
                <w:lang w:val="hr-HR" w:eastAsia="hi-IN" w:bidi="hi-IN"/>
              </w:rPr>
            </w:pPr>
            <w:r>
              <w:rPr>
                <w:rFonts w:eastAsia="Bitstream Vera Sans" w:cs="Arial" w:ascii="Arial" w:hAnsi="Arial"/>
                <w:b/>
                <w:bCs/>
                <w:kern w:val="2"/>
                <w:sz w:val="21"/>
                <w:szCs w:val="21"/>
                <w:lang w:val="hr-HR" w:eastAsia="hi-IN" w:bidi="hi-IN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>Upoznavanje sa starim zanatima i dolaskom Roma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Kreativnost u 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b w:val="false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 xml:space="preserve">veštine javnog govora  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ključne reči :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kreativnost, veština govora i glume, upoznavanje sa starima romskim zanatima</w:t>
            </w:r>
          </w:p>
        </w:tc>
      </w:tr>
    </w:tbl>
    <w:p>
      <w:pPr>
        <w:pStyle w:val="Normal"/>
        <w:spacing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spacing w:before="2" w:after="2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Izvori i referentni materijal (slike, tekstovi, linkovi, …):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Muzej romske kulture u Beogradu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Website: svaka slika sadrzi izvor</w:t>
            </w:r>
          </w:p>
          <w:p>
            <w:pPr>
              <w:pStyle w:val="TextBody"/>
              <w:shd w:fill="FFFFFF" w:val="clear"/>
              <w:spacing w:before="0" w:after="120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Copyright by QualiRom</w:t>
            </w:r>
          </w:p>
        </w:tc>
      </w:tr>
    </w:tbl>
    <w:p>
      <w:pPr>
        <w:pStyle w:val="Normal"/>
        <w:spacing w:before="2" w:after="2"/>
        <w:rPr>
          <w:lang w:val="hr-HR"/>
        </w:rPr>
      </w:pPr>
      <w:r>
        <w:rPr>
          <w:lang w:val="hr-HR"/>
        </w:rPr>
      </w:r>
    </w:p>
    <w:sectPr>
      <w:footerReference w:type="default" r:id="rId6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2" w:after="2"/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2" w:after="2"/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ru-RU" w:bidi="ar-SA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Arial" w:hAnsi="Arial" w:eastAsia="Bitstream Vera Sans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Bitstream Vera Sans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Bitstream Vera Sans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;Times New Roman" w:hAnsi="Times;Times New Roman" w:cs="Times;Times New Roman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3.png"/><Relationship Id="rId65" Type="http://schemas.openxmlformats.org/officeDocument/2006/relationships/image" Target="media/image5.png"/><Relationship Id="rId66" Type="http://schemas.openxmlformats.org/officeDocument/2006/relationships/image" Target="media/image3.png"/><Relationship Id="rId67" Type="http://schemas.openxmlformats.org/officeDocument/2006/relationships/image" Target="media/image1.png"/><Relationship Id="rId68" Type="http://schemas.openxmlformats.org/officeDocument/2006/relationships/image" Target="media/image5.png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35:00Z</dcterms:created>
  <dc:creator>HP</dc:creator>
  <dc:description/>
  <dc:language>en-US</dc:language>
  <cp:lastModifiedBy>Jelena Filipovic</cp:lastModifiedBy>
  <dcterms:modified xsi:type="dcterms:W3CDTF">2012-01-26T20:29:00Z</dcterms:modified>
  <cp:revision>34</cp:revision>
  <dc:subject/>
  <dc:title>OBRAZAC ZA PRIPREMU                            Zemlja: ____ / Nastavna jedinica br</dc:title>
</cp:coreProperties>
</file>