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085</wp:posOffset>
                </wp:positionH>
                <wp:positionV relativeFrom="paragraph">
                  <wp:posOffset>282575</wp:posOffset>
                </wp:positionV>
                <wp:extent cx="6613525" cy="79565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797369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365F91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40"/>
                                <w:szCs w:val="40"/>
                              </w:rPr>
                              <w:t>Bašali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365F9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Savo bašalipe šuneja? 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 xml:space="preserve">Save đilja </w:t>
                            </w: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  <w:lang w:val="sr-Latn-CS"/>
                              </w:rPr>
                              <w:t>šuneja</w:t>
                            </w: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?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Save bašalderen šuneja?  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Ko savo than thaj kana kame te šune o bašalipe? 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332865"/>
                                  <wp:effectExtent l="0" t="0" r="0" b="0"/>
                                  <wp:docPr id="2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81915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65F91" strokeweight="1pt" fillcolor="#95B3D7" style="position:absolute;rotation:-0;width:522.1pt;height:627.85pt;mso-wrap-distance-left:9.05pt;mso-wrap-distance-right:9.05pt;mso-wrap-distance-top:0pt;mso-wrap-distance-bottom:0pt;margin-top:22.25pt;mso-position-vertical-relative:text;margin-left:-33.5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365F91"/>
                          <w:sz w:val="40"/>
                          <w:szCs w:val="40"/>
                        </w:rPr>
                        <w:t>Bašali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color w:val="365F9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Savo bašalipe šuneja?  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 xml:space="preserve">Save đilja </w:t>
                      </w:r>
                      <w:r>
                        <w:rPr>
                          <w:b/>
                          <w:color w:val="365F91"/>
                          <w:sz w:val="36"/>
                          <w:szCs w:val="36"/>
                          <w:lang w:val="sr-Latn-CS"/>
                        </w:rPr>
                        <w:t>šuneja</w:t>
                      </w: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?   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Save bašalderen šuneja?   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Ko savo than thaj kana kame te šune o bašalipe?  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5000" cy="1332865"/>
                            <wp:effectExtent l="0" t="0" r="0" b="0"/>
                            <wp:docPr id="4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65F9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81915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8:00Z</dcterms:created>
  <dc:creator>sandra</dc:creator>
  <dc:description/>
  <dc:language>en-US</dc:language>
  <cp:lastModifiedBy>Administrator</cp:lastModifiedBy>
  <dcterms:modified xsi:type="dcterms:W3CDTF">2012-11-28T14:18:00Z</dcterms:modified>
  <cp:revision>2</cp:revision>
  <dc:subject/>
  <dc:title/>
</cp:coreProperties>
</file>