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s-ES"/>
        </w:rPr>
        <w:t>OBRAZAC ZA PRIPREMU</w:t>
      </w:r>
      <w:r>
        <w:rPr>
          <w:rFonts w:cs="Arial" w:ascii="Arial" w:hAnsi="Arial"/>
          <w:b/>
          <w:bCs/>
          <w:i/>
          <w:iCs/>
          <w:lang w:val="es-E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Zemlja: </w:t>
      </w:r>
      <w:r>
        <w:rPr>
          <w:rFonts w:cs="Arial" w:ascii="Arial" w:hAnsi="Arial"/>
          <w:sz w:val="22"/>
          <w:szCs w:val="22"/>
          <w:lang w:val="es-ES"/>
        </w:rPr>
        <w:t>SER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 / Nastavna jedinica br.: </w:t>
      </w:r>
      <w:r>
        <w:rPr>
          <w:rFonts w:cs="Arial" w:ascii="Arial" w:hAnsi="Arial"/>
          <w:sz w:val="22"/>
          <w:szCs w:val="22"/>
          <w:lang w:val="es-ES"/>
        </w:rPr>
        <w:t>8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s-E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leksandra Nikolić/ Adi Sinani 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– 11 god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</w:rPr>
              <w:t xml:space="preserve"> Hrana i odeć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</w:rPr>
              <w:t xml:space="preserve"> 1.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radicionala romska nošnj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2. </w:t>
            </w:r>
            <w:r>
              <w:rPr>
                <w:rFonts w:cs="Arial" w:ascii="Arial" w:hAnsi="Arial"/>
                <w:bCs/>
                <w:sz w:val="21"/>
                <w:szCs w:val="21"/>
                <w:lang w:val="pl-PL"/>
              </w:rPr>
              <w:t>Voće i povrć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3. Odeća i boj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4. </w:t>
            </w:r>
            <w:r>
              <w:rPr>
                <w:rFonts w:cs="Arial" w:ascii="Arial" w:hAnsi="Arial"/>
                <w:bCs/>
                <w:sz w:val="21"/>
                <w:szCs w:val="21"/>
                <w:lang w:val="pl-PL"/>
              </w:rPr>
              <w:t>Odeća za određene prilik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pl-PL"/>
              </w:rPr>
              <w:t xml:space="preserve">           </w:t>
            </w:r>
            <w:r>
              <w:rPr>
                <w:rFonts w:cs="Arial" w:ascii="Arial" w:hAnsi="Arial"/>
                <w:bCs/>
                <w:sz w:val="21"/>
                <w:szCs w:val="21"/>
                <w:lang w:val="pl-PL"/>
              </w:rPr>
              <w:t>5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  <w:lang w:val="pl-PL"/>
              </w:rPr>
              <w:t>Odeća i godišnja dob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/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pl-PL"/>
              </w:rPr>
              <w:t xml:space="preserve"> 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6.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Hrana u oderđenim prilikama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7. Hrana i ukusi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Cs/>
                <w:sz w:val="21"/>
                <w:szCs w:val="21"/>
              </w:rPr>
              <w:t>8. Tradicionalna hrana kod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v-SE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: Romanipe,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Vreme, goidišnja doba i vremenske prilik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557"/>
        <w:gridCol w:w="1261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eština: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Relevantni deskriptori KOR-a &amp; “mogu da” izjave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razumem informacije o tome kakva vrsta odeće je potrebna za školu ili sportsku aktivno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razumem informacije o vrstama hrane i koje su dobre ili loše za mene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jelovnik i razumem koja hrana je u ponud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nazive prehrambenih proizvoda u prodavnici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nazive delova odeće koje vidimo u prodav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čitam i razumem kada se u priči govori o hrani ili odevanju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itam ljude o hrani i piću koje vole ili koje su jeli ili pili na  proslavi ili prazniku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ostavim pitanja o hrani i piću i da na ista odgovo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govorim o odeći koju najviše volim da nosim i o tome kada je nosim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postavim pitanja o odeći koja se nosi u posebnim prilikama i da na ista odgovorim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opišem jelo koje sam nedavno jela/ je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opišem svoju omiljenu hranu i onmijeno jelo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Verdana" w:hAnsi="Verdana" w:cs="Verdana"/>
                <w:sz w:val="16"/>
                <w:szCs w:val="16"/>
                <w:lang w:val="sr-Latn-CS"/>
              </w:rPr>
            </w:pP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>Mogu da opišem šta se dešava u toku posebnog obroka ili proslave u mojoj porod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Verdana" w:hAnsi="Verdana"/>
                <w:sz w:val="16"/>
                <w:szCs w:val="16"/>
                <w:lang w:val="pl-PL"/>
              </w:rPr>
              <w:t>Mogu da opišem šta ja ili drugi nosimo u posebnim prilika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5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BalloonText"/>
              <w:snapToGrid w:val="false"/>
              <w:spacing w:lineRule="auto" w:line="240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  <w:t>Mogu da napišem kraći opis događaja na kom sam jela/ jeo posebno jelo.</w:t>
            </w:r>
          </w:p>
          <w:p>
            <w:pPr>
              <w:pStyle w:val="BalloonText"/>
              <w:spacing w:lineRule="auto" w:line="240" w:before="0" w:after="200"/>
              <w:rPr>
                <w:rFonts w:ascii="Verdana" w:hAnsi="Verdana" w:cs="Times New Roman"/>
                <w:lang w:val="pl-PL"/>
              </w:rPr>
            </w:pPr>
            <w:r>
              <w:rPr>
                <w:rFonts w:cs="Times New Roman" w:ascii="Verdana" w:hAnsi="Verdana"/>
                <w:lang w:val="pl-PL"/>
              </w:rPr>
              <w:t>Mogu da napišem kraći opis svoje omiljene odeće i odeće koju oblačim u posebnim prilikama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it-IT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  <w:t>Moje napredovanje u učenju</w:t>
            </w:r>
          </w:p>
          <w:p>
            <w:pPr>
              <w:pStyle w:val="Normal"/>
              <w:autoSpaceDE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  <w:t>“</w:t>
            </w:r>
            <w:r>
              <w:rPr>
                <w:lang w:val="pl-PL"/>
              </w:rPr>
              <w:t>Moja omiljena hrana”</w:t>
            </w:r>
          </w:p>
          <w:p>
            <w:pPr>
              <w:pStyle w:val="Normal"/>
              <w:autoSpaceDE w:val="false"/>
              <w:spacing w:lineRule="atLeast" w:line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/>
            </w:pPr>
            <w:r>
              <w:rPr/>
              <w:t>6-7</w:t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/>
            </w:pPr>
            <w:r>
              <w:rPr/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lang w:val="sr-Latn-CS"/>
              </w:rPr>
            </w:pPr>
            <w:r>
              <w:rPr>
                <w:lang w:val="sr-Latn-CS"/>
              </w:rPr>
              <w:t>“</w:t>
            </w:r>
            <w:r>
              <w:rPr>
                <w:lang w:val="sr-Latn-CS"/>
              </w:rPr>
              <w:t>Mogu da” deskriptori koje nastavnica/nastavnik prolazi zajedno sa decom po završetku određenih aktivnosti</w:t>
            </w:r>
          </w:p>
          <w:p>
            <w:pPr>
              <w:pStyle w:val="Normal"/>
              <w:autoSpaceDE w:val="false"/>
              <w:spacing w:lineRule="atLeast" w:line="20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lang w:val="sr-Latn-CS"/>
              </w:rPr>
            </w:pPr>
            <w:r>
              <w:rPr>
                <w:lang w:val="sr-Latn-CS"/>
              </w:rPr>
              <w:t>2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iloženi dodaci iz akt: 1, 8_1, 8_2, 10, 11, 12, 13, 14, 15, 16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sv-SE"/>
        </w:rPr>
        <w:t>N.B. prilozi nose broj aktivnosti na koju se odnose, npr. PT-SER-ARLI-PRIM-A2-8-ATT</w:t>
      </w:r>
      <w:r>
        <w:rPr>
          <w:b/>
          <w:u w:val="single"/>
          <w:lang w:val="sv-SE"/>
        </w:rPr>
        <w:t>14</w:t>
      </w:r>
      <w:r>
        <w:rPr/>
        <w:t xml:space="preserve">rom odnosi se na aktivnost br 14. </w:t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v-SE"/>
              </w:rPr>
              <w:t>Ključna leksika podteme  1:</w:t>
            </w:r>
            <w:r>
              <w:rPr>
                <w:rFonts w:cs="Arial" w:ascii="Arial" w:hAnsi="Arial"/>
                <w:bCs/>
                <w:sz w:val="21"/>
                <w:szCs w:val="21"/>
                <w:lang w:val="sv-SE"/>
              </w:rPr>
              <w:t xml:space="preserve"> Tradicionala romska nošnj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radicionalno Romano urajbe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uvja kotar so uravde o Rom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ri German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ri Srb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ri e Ungri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ri Ind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ndri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panij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ro Khoranip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Austr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Slovak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Rusija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Grcija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rp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onalan način odevanja kod Rom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mlje iz kojih su Romi odeveni u nošnjama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Nema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Srb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z Mađars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Ind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Špan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Turs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Austr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Slova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Iz Ru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z Grčk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ukar dive ćhavalen, bešen ando tumare thana thaj te teljaras o klaso!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Avdije sare sijen šukar uravde. ”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rutni buti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ži ko dikhipe čhavalen, ka dikha amen aver klaso! 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Srp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ozdrav deco, sedite na svoja mesta da počnemo čas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anas ste svi nešto lepo odeveni.”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omaći zadata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ovodjenja deco, vidimo se naredni času!”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pl-PL"/>
              </w:rPr>
              <w:t>Ključna leksika podteme 2:</w:t>
            </w:r>
            <w:r>
              <w:rPr>
                <w:rFonts w:cs="Arial" w:ascii="Arial" w:hAnsi="Arial"/>
                <w:bCs/>
                <w:sz w:val="21"/>
                <w:szCs w:val="21"/>
                <w:lang w:val="pl-PL"/>
              </w:rPr>
              <w:t xml:space="preserve"> Voće i povrće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v-SE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Zarzavat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ompiri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urum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h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rav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apri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atlidžani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rastavic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miš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habaj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mbrol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išn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god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banan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rakh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imun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omorandža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Me kamav te hav…”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e na kamav te hav…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Srp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rompir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u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sulj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pri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radajz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astavac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o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bu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uš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išn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god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anan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grožđ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imun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omorandža”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“</w:t>
            </w:r>
            <w:r>
              <w:rPr>
                <w:rFonts w:cs="Arial" w:ascii="Arial" w:hAnsi="Arial"/>
                <w:sz w:val="21"/>
                <w:szCs w:val="21"/>
                <w:lang w:val="pl-PL"/>
              </w:rPr>
              <w:t>Ja volim da jedem…”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z w:val="21"/>
                <w:szCs w:val="21"/>
              </w:rPr>
              <w:t>Ja nevolim da jedem…”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ukar dive ćhavalen, bešen ando tumare thana thaj te teljaras o klaso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Avdije sare sijen šukar uravde. ”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herutni buti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ži ko dikhipe čhavalen, ka dikha amen aver klaso! ”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e kamav te hav phabaj thaj kompiria a na kamav te hav drakh thaj thaj šah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avo emišo thaj zarzavato majbut kames te has a savo na kames?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ana thaj savo thonpe andi phuv?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ana paćol thaj kušelpe lengo bijandip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o trubul pala lengo barjope?”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Pozdrav deco, sedite na svoja mesta da počnemo čas!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Hajde da se igramo!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omaći zadata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ovodjenja deco, vidimo se naredni čas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 volim da jedem jabuku i rlompir a ne volim da jedem groždje i kupus”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oje ti voće i povrće najviše voliš da jedeš a koje ne voliš? 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da se koje sadi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da sazreva i kada se bere njihov plod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ta je potrebno za njihovo gajenje?”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s-E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Lična zamenica u prvom licu jedn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e / 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Negacija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Kamav – na kamav / Volim – ne volim”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ilog za mesto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ndar / Iz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Glagol u sadašnjem vremenu jedn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av / Jedem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angav / Volim”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N.B. prilozi nose broj aktivnosti na koju se odnose, npr. </w:t>
      </w:r>
      <w:r>
        <w:rPr>
          <w:lang w:val="sv-SE"/>
        </w:rPr>
        <w:t>PT-SER-GUR-PRIM-A2-8-ATT</w:t>
      </w:r>
      <w:r>
        <w:rPr>
          <w:b/>
          <w:u w:val="single"/>
          <w:lang w:val="sv-SE"/>
        </w:rPr>
        <w:t>14</w:t>
      </w:r>
      <w:r>
        <w:rPr>
          <w:lang w:val="sv-SE"/>
        </w:rPr>
        <w:t xml:space="preserve">rom odnosi se na aktivnost br 14. 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971"/>
        <w:gridCol w:w="103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rikaz romske nošnje iz različitih zemalja Evrope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7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 – ca svojim ulaskom u učionicu pozdravi decu na uobičajan nači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ukar dive ćhavalen, bešen ando tumare thana thaj te teljaras o klaso!”!/ Pozdrav deco, sedite na svoja mesta, da počnemo čas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u temu časa, tako što daci skrene pažnju na nijhovo odevanje, rečima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vdije sare sijen šukar uravde. / Danas ste svi nešto lepo odeveni.”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tabli napiš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onalno Romano urajbe / Tradicionalan način odevanja kod Roma” i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ana ka dikhen sar uravdže pes o Roma anglal kotar o savutne lumijakre than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kazujući slajdove nastavnik – ca, napominje iz kojih krajeva zemlje su prikani Romi u nošnjam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 kotar save o Roma uravde/ Zemlje iz kojih su Romi odeveni u nošnjama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German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Srb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e Ungri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Ind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ndri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panija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o Khoranip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Austr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Slovak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Rus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Grc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Nastavnik – ca prikazivanjem određenog slajda odnosno nošnje, ukazuje na razlike u samim nošnjama, odnosno  kultorološke, religijske… razlike kod Roma. Samim  tim nastavnik-ca , deci predoći statističke podatke koji se odnosi na to gde ima Roma u priličnom procentu, u odnosu na dominaciono  stanovništvo nekih  Evropskih država, način življenja, religijske različitosti i preuzimanju delova kulture većinskog  naroda iz zemalja u kojima Romu živ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lajdovi kao dodatak za akt – 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. att. 1 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Uočavanje ralika i sličnosti romskoh nošnji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8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rikazivanja slajdova romskih nošnji, nastavnik – ca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Crtam tradicionalnu nošnju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razan list na kojem treba da nacrta muškarca I ženu u narodnoj nošnji, sa bojama i dezenima po njhovom izboru. Deca imaju potpunu slobodu da  inpovizuju i ubacuju moderne detal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rtani radovi se kače na “izložbeni pano” u učionic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listici za svako det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ložbeni p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547"/>
        <w:gridCol w:w="847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Prikaz tradicionalne nošnje Roma, sa modernim detaljim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po jedno dete izlazi ispred “izložbenog panoa” i opisuje svoju nacrtanu kreaciju sa modernizovanim detaljima na romskoj nošnj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tam ukućane o tradicionalnom načinu odevanja mog narod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 kraju časa natavnik – ca na tabli napiše: “Kherutni butći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>Naziv aktivnosti: Igrica: “Voće – povrće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stavnik – ca ulazi u učionicu i pozdravlja decu na uobičajan nači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ukar dive ćhavalen, bešen andr tumare thana, thaj te teljaras o klaso! / Pozdrav deco, sedite na svoja mesta da počnemo čas!”, zatim napiše na jednom kraju table: “Emišo / Voće”, a na drugoj strani  table napiše: “Zarzavati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decu pozove na igru, rečima: “hajde te khela! / Hajde da se igramo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u na delu table ispod naslova u kojem biljka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pisano na tabli u jednom del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arzavati 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ompiri/ krompir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urum / lu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ah /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ravo/ pasulj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prika/ papri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tlidžani / paradajz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rastavica /krastavac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orkoj / šargarep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apisano na table u drgom del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Emišo / Vo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habaj / jabu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mbrol / kruš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išnja / višn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goda / jagod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banana / banan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rakh / grožđ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limuno / limun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naramd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ža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/ pomorandža”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v-SE"/>
              </w:rPr>
            </w:pPr>
            <w:r>
              <w:rPr>
                <w:rFonts w:cs="Arial" w:ascii="Arial" w:hAnsi="Arial"/>
                <w:sz w:val="21"/>
                <w:szCs w:val="21"/>
                <w:lang w:val="sv-S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tija 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ća i povtć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it-IT"/>
              </w:rPr>
              <w:t xml:space="preserve">Naziv aktivnosti: Koje voće i povrće volim da jedem a koje ne volim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razvrstavanja biljaka na voće i povrće (aktivnosti br 6), nastavnik – ca povede razgovor sa decom na temu šta od voća i povrća vole a šta ne vole da je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o što nastavnik – ca prvo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e kamav te hav phabaj thaj kompiri a na kamav te hav drakh thaj šah/ Ja volim da jedem jabuku i kolompir a ne volim da jedem groždje i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avo zarzavati kames te has thaj savo na kames? / Koje ti voće i povrće najviše voliš da jedeš a koje ne voliš? ”, na koje svako dete treba da odgovori punom rečenocom kao što je nastavnik – ca govorio - la, kada se izašnjavao – la šta voli da jede a šta ne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540"/>
        <w:gridCol w:w="287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a vežba: “Znam da dopunim.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>12.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o dva ilustrativni lista, koja su kao dodatak za ovu aktivnost, koje deca treba da popu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opunjavanja listive deca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kao dodatak, v  att. 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827"/>
        <w:gridCol w:w="163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taću ukućane nešto više o voću i povrću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3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Voće i povrć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 kraju časa natavnik – ca na tabli napiše: “Kherutni buti / Domaći zadatak” i zada deci da kod kuće pokušaju nešto više da saznaju o biljkama koja su bila tema ovog časa tako što će ukućanima postavoti sledeća pitanja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na thonpe ande phu? / Kada se koje sad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na paćol thaj kušelpe lengo bijandipe? / Kada sazreva i kada se bere njihov plod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o trubul pale lengo barjaripe? / Šta je potrebno za njihovo gajen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atim pozdravi dec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165"/>
        <w:gridCol w:w="969"/>
        <w:gridCol w:w="21"/>
        <w:gridCol w:w="1255"/>
        <w:gridCol w:w="8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0</w:t>
            </w:r>
          </w:p>
        </w:tc>
        <w:tc>
          <w:tcPr>
            <w:tcW w:w="111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Igrica:”Bojan i crtam odevni predmet, odredjenom boj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Odeća i boj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ko dete dobija ilusrativni listić, koji su kao dodatak za ovu akrivnost i koje treba po datim upustvima da ispun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 primer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ete treba da u datoj boji u przan kvadratić, nacrta napisan odevni predm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kao dodatak za aktivnist – v. att. 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1113"/>
        <w:gridCol w:w="102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ktivnost u učionici br.: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i sastav: “Furjademan jekh date / Obukao – la sam se jednom prilikom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Podtema: Odeća za odredjene prilike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tavnik-ca povede kratak razgovor sa decom o tome kao se za koju priliku oblače.  Nakon razgovora svako dete dobija ilustrativni listić, koji je kao dodatak, na koja deca pišu pismeni sastav na temu: “Uravdžum pe jek drom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/ Obukao – la sam se jednom prilikom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Zatim, svako det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čita svoj pismeni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edlog : Deca mogu na istu temu da crtaju I nakon toga usmeno opisuju svoju nacrtanu odeć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. 1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2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Šta u koje godišnje doba oblač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Podtema: Odeća i godišnja dob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ca/nastavnik povede razgovor u kojem skreće paznju na to, da način oblačenja zavisi od godišnjeg doba, deca se javljaju i govore koje odevne predmete oblače, za koje godišnje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svako dete dobija ilustrativni list, koji je kao dodatak za ovu aktivnost, gde deca za svako godišnje doba nacrtaju i imenuju (napiši), koji su odevni predmeti karakteristični za svako od godišnjih dob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oje listiće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 - 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992"/>
        <w:gridCol w:w="163"/>
        <w:gridCol w:w="971"/>
        <w:gridCol w:w="116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3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Pismeni sastav: “Jekh data halem / Jednom prilikom sam jeo – la”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Podtema: Hrana u oderdjenim prilika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nik-ca povede kratak razgovor sa decom o tome šta su jeli u odredjenim prilikama.  Nakon razgovora svako dete dobija ilustrativni listić, koji je kao dodatak, na koja deca pišu pismeni sastav na temu: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Jekh drom haljum/ Jednom prilikom sam jeo - la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tim, svako dete</w:t>
            </w:r>
            <w:r>
              <w:rPr>
                <w:rFonts w:cs="Arial" w:ascii="Arial" w:hAnsi="Arial"/>
                <w:sz w:val="20"/>
                <w:szCs w:val="20"/>
              </w:rPr>
              <w:t>.čita svoj pismeni rad, koji prilaže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. att - 1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850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4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Ukusi hran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Hrana i ukus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astavnik – ca ragovara sa decom o tome koji ukusa hrana može da ima, deca nabrajaju na primer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ondo / Slan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juto / Ljut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Gudlo / Slat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Šutalo / Kisel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Makhlo / Masn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Ćerko / Gor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atim svako dete dobija ilustrativni list, koji je kao dodatak za ovu aktivnost na koji treba da razvrstaju i napišu hranu po datim ukusima kao na ilustrativnom listu i nakon toga svako dete pročita koju je hranu razvrstao pod kojim ukus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istove deca prilažu u svoj “dosij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istove deca prilažu u svoj “dosije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, kao dodatak v att. - 1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689"/>
        <w:gridCol w:w="705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5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aziv aktivnosti: Modna revija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20.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a romska noš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 – ca I deca se dogovaraju oko oranizovanja “Modno revija rromane tracijake furjavimasko / Modne revije romskih tradocionalnih nošnji” . Zatim nastavnik – ca podeli deci već u napred ištampane pozivinice, koje su kao dodatak za ovu aktivnost, koje deca dopunjavaju u skadu sa zajedičkim dogovorom u kojem su utvrdili vreme i mesto “revije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a kod kuće treba da potraže stare odevne predmete, koji mogu da čine deo romske tradicijske nošnje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U kreaciji delova nošnje, deci treba da pomognu ukućani ( za koje se ova “revija” i organizuje). Na samoj reviji deca preuzimaju ulogu manekena, koji prikazuju svoje kraci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zivnica kao dodatak za v. att. - 1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685"/>
        <w:gridCol w:w="305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nost u učionici br.:16 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iv aktivnosti: Recept za jelo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: Tradicionalna hran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ravnik – ca na table napiše: “Tradicionalno hajbe ko Roma/ Tradicionalna hrana kod Roma” i podeli deci ilustrativne listiće, koji su kao dodatak za ovu aktivnost, na koja deca treba da kod kuće zapišu recept  za jedno tradicionalno jelo koje se u njihovoj kući sprema. U realizaciju ovog domaćeg zadatka treba da uključe ukućane koji u njihovoj kući spremaju obrok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sledećem času svako dete čita recept  za jelo koje je zapisao, koje kasnije kače na pano odakle svako dete može da prepiše zapisan recet  koji želi i predloži svojim ukućamima za spemanj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list za v. att - 16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o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"/>
        <w:gridCol w:w="714"/>
        <w:gridCol w:w="270"/>
        <w:gridCol w:w="570"/>
        <w:gridCol w:w="9360"/>
        <w:gridCol w:w="622"/>
        <w:gridCol w:w="639"/>
        <w:gridCol w:w="210"/>
        <w:gridCol w:w="994"/>
        <w:gridCol w:w="1012"/>
      </w:tblGrid>
      <w:tr>
        <w:trPr>
          <w:tblHeader w:val="true"/>
        </w:trPr>
        <w:tc>
          <w:tcPr>
            <w:tcW w:w="2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Tradicionala romska nošnja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 45. min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nik – ca svojim ulaskom u učionicu pozdravi decu na uobičajan nači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Šukar dive ćhavalen, bešen ando tumare thana thaj te teljaras o klaso!”!/ Pozdrav deco, sedite na svoja mesta, da počnemo čas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 u temu časa, tako što daci skrene pažnju na nijhovo odevanje, rečima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vdije sare sijen šukar uravde. / Danas ste svi nešto lepo odeveni.”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na tabli napiš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dicionalno Romano urajbe / Tradicionalan način odevanja kod Roma” i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kana ka dikhen sar uravdže pes o Roma anglal kotar o savutne lumijakre thana. / Sada ćete videti, kako su se naši Romi odevali u prošlosti iz različitih krajeva sveta.”, zatim pokazuje slajdove koje prikazuju romske nošnj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kazujući slajdove nastavnik – ca, napominje iz kojih krajeva zemlje su prikani Romi u nošnjam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uvja kotar save o Roma uravde/ Zemlje iz kojih su Romi odeveni u nošnjama 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German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Srb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e Ungrik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i Indija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ndri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panija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dro Khoranip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Austr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Slovak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Rus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Andri Grci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Nastavnik – ca prikazivanjem određenog slajda odnosno nošnje, ukazuje na razlike u samim nošnjama, odnosno  kultorološke, religijske… razlike kod Roma. Samim  tim nastavnik-ca , deci predoći statističke podatke koji se odnosi na to gde ima Roma u priličnom procentu, u odnosu na dominaciono  stanovništvo nekih  Evropskih država, način življenja, religijske različitosti i preuzimanju delova kulture većinskog  naroda iz zemalja u kojima Romu živ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v-SE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v-S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lajdovi kao dodatak za akt – 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kon prikazivanja slajdova romskih nošnji, nastavnik – ca i deca komentarišu razlike, sličnosti, zajedničku specifičnost prikazanih nošnji, vrstu obuće, nakita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razan list na kojem treba da nacrata muškarca I ženu u narodnoj nošnji, sa bojama i dezenima po njhovom izboru. Deca imaju potpunu slobodu inpovizacija i ubacivanja modernih detalj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crtani radovi se kače na “izložbeni pano” u učionic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zni listici za svako det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ložbeni pano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min 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po jedno dete izlazi ispred “izložbenog panoa” i opisuje svoju kreaciju sa modernizovanim detaljima romske nošnje.</w:t>
            </w:r>
          </w:p>
          <w:p>
            <w:pPr>
              <w:pStyle w:val="TabellenInhalt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n</w:t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 kraju časa natavnik – ca na tabli napiše: “Kherutni buti / Domaći zadatak” i zada deci da kod kuće razgovaraju sa ukućanima o onome šta su naučili o tradicijskom načinu odevanja svog naroda.</w:t>
            </w:r>
          </w:p>
          <w:p>
            <w:pPr>
              <w:pStyle w:val="TabellenInhalt"/>
              <w:tabs>
                <w:tab w:val="clear" w:pos="720"/>
                <w:tab w:val="left" w:pos="28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im pozdravi dec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Dži ko dikhipe čhavalen, ka dikha amen aver klaso! / Dovodjenja deco, vidimo se naredni času!”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4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oz tradicionalno odevanje Roma, upoznavanje dece sa evropskim zemljama u kojima Romi živ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očavanje razlika u tradicijonalnom načinu odevanja kod Roma i njihov razlo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giske razlike kod Roma, koje su bitno uticale na njihov način živnjenja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poznavanje, prihvatanje i vrednovanje aspekata kulture većinskog naroda iz dražava u kojima Romi žive ili iz dražava iz kojih dolaze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613"/>
        <w:gridCol w:w="850"/>
        <w:gridCol w:w="54"/>
        <w:gridCol w:w="1080"/>
        <w:gridCol w:w="663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tema plana časa: Voće i povrće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an časa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eš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jal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stavnik – ca ulazi u učionicu i pozdravlja decu na uobičajan nači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Šukar dive ćhavalen, bešen andr tumare thana, thaj te teljaras o klaso! / Pozdrav deco, sedite na svoja mesta da počnemo čas!”, zatim napiše na jednom kraju table: “Emišo / Voće”, a na drugoj strani  table napiše: “Zarzavati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im decu pozove na igru, rečima: “hajde te khela! / Hajde da se igramo!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z već unapred spremljene kutije u kojoj su ceduljice sa papirićima, na kojima su napisani nazivi biljaka. Jedno po jedno dete ustaje i izvlači papirić, pročita ga na glas i zatim na table treba da napiše naziv voća / povrća, u na delu table ispod naslova u kojem biljka prip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pisano na tabli u jednom del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Zarzavati / Povr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kompiri/ krompir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urum / luk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šah /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gravo/ pasulj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prika/ papri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atlidžani / paradajz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rastavica /krastavac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morkoj / šargarepa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pisano na table u drugom del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Emišo / Voć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habaj / jabu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mbrol / krušk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višnja / višnj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jagoda / jagod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banana / banan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drakh / grožđ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limuno / limun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narandža / pomorandža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362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tija 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edujljice sa napisanim različitim nazivi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ća i povtća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razvrstavanja biljaka na voće i povrće (aktivnosti br 6), nastavnik – ca povede razgovor sa decom na temu šta od voća i povrća vole a šta ne vole da je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o što nastavnik – ca prvo kaž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e kamav te hav phabaj thaj kompiri a na kamav te hav drakh thaj šah/ Ja volim da jedem jabuku i korompir a ne volim da jedem groždje i kupus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atim svakom detetu postavi sledeće pitanj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avo zarzavati kame te has thaj savo na kames? / Koje ti voće i povrće najviše voliš da jedeš a koje ne voliš? ”, na koje svako dete treba da odgovori punom rečenocom kao što je nastavnik – ca govorio - la, kada se izašnjavao – la šta voli da jede a šta ne.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vako dete dobija po dva ilustrativna lista, koja su kao dodatak za ovu aktivnost, koje deca treba da popu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on popunjavanja listive deca stavljaju u svoj “dosije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73050" cy="2133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P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strativni dodatak akt - 8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 kraju časa natavnik – ca na tabli napiše: “Kherutni buti / Domaći zadatak” i zada deci da kod kuće pokušaju nešto više da saznaju o biljkama koja su bila tema ovog časa tako što će ukućanima postavoti sledeća pitanja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nasavi  tholpe ande phuv? / Kada se koje sadi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Kana paćol thajkana  kušelpe lengo bijandipe? / Kada sazreva i kada se bere njihov plod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So trubul pale lengo barjaripe? / Šta je potrebno za njihovo gajenje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Zatim pozdravi dec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Dži ko dikhipe čhavalen, ka dikha amen aver klaso! / Dovodjenja deco, vidimo se naredni čas!” 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240" cy="2133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1160" cy="2139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str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odela biljaka na voće i povrć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Verbalno i pismeno izražavanje u prvom licu jednine na rom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>Proširivanje vokabulara u skadu sa tem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gacija u romskom jezik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Izvori i referentni materijal (slike, tekstovi, linkovi, …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>
          <w:rFonts w:cs="Arial" w:ascii="Arial" w:hAnsi="Arial"/>
          <w:vanish/>
          <w:sz w:val="21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8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7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;MS Mincho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;MS Mincho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BalloonText">
    <w:name w:val="Balloon Text"/>
    <w:basedOn w:val="Normal"/>
    <w:qFormat/>
    <w:pPr>
      <w:widowControl/>
      <w:suppressAutoHyphens w:val="false"/>
      <w:spacing w:lineRule="auto" w:line="276" w:before="0" w:after="200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5.png"/><Relationship Id="rId78" Type="http://schemas.openxmlformats.org/officeDocument/2006/relationships/image" Target="media/image1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07:00Z</dcterms:created>
  <dc:creator>HP</dc:creator>
  <dc:description/>
  <cp:keywords/>
  <dc:language>en-US</dc:language>
  <cp:lastModifiedBy>Administrator</cp:lastModifiedBy>
  <dcterms:modified xsi:type="dcterms:W3CDTF">2013-05-29T09:26:00Z</dcterms:modified>
  <cp:revision>3</cp:revision>
  <dc:subject/>
  <dc:title>OBRAZAC ZA PRIPREMU                            Zemlja: ____ / Nastavna jedinica br</dc:title>
</cp:coreProperties>
</file>