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67690</wp:posOffset>
                </wp:positionV>
                <wp:extent cx="5276215" cy="769556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771271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7030A0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Filmi savo dikhl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1219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030A0" strokeweight="1pt" fillcolor="#B2A1C7" style="position:absolute;rotation:-0;width:416.8pt;height:607.3pt;mso-wrap-distance-left:9.05pt;mso-wrap-distance-right:9.05pt;mso-wrap-distance-top:0pt;mso-wrap-distance-bottom:0pt;margin-top:44.7pt;mso-position-vertical-relative:text;margin-left:-0.8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Filmi savo dikhl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7030A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7030A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1219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obi i veštine</w:t>
      <w:tab/>
      <w:t>a2_arlije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7:00Z</dcterms:created>
  <dc:creator>sandra</dc:creator>
  <dc:description/>
  <dc:language>en-US</dc:language>
  <cp:lastModifiedBy>Administrator</cp:lastModifiedBy>
  <dcterms:modified xsi:type="dcterms:W3CDTF">2012-11-28T14:17:00Z</dcterms:modified>
  <cp:revision>2</cp:revision>
  <dc:subject/>
  <dc:title/>
</cp:coreProperties>
</file>