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Inhalt"/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Inhalt"/>
        <w:numPr>
          <w:ilvl w:val="0"/>
          <w:numId w:val="1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no/Mladoženja</w:t>
      </w:r>
    </w:p>
    <w:p>
      <w:pPr>
        <w:pStyle w:val="TabellenInhalt"/>
        <w:numPr>
          <w:ilvl w:val="0"/>
          <w:numId w:val="2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nesko dad/Mladoženjin otac                                     </w:t>
      </w:r>
    </w:p>
    <w:p>
      <w:pPr>
        <w:pStyle w:val="TabellenInhalt"/>
        <w:numPr>
          <w:ilvl w:val="0"/>
          <w:numId w:val="3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nesko papo/Mladoženjin deda</w:t>
      </w:r>
    </w:p>
    <w:p>
      <w:pPr>
        <w:pStyle w:val="TabellenInhalt"/>
        <w:numPr>
          <w:ilvl w:val="0"/>
          <w:numId w:val="4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neski mami/Mladoženjina baba</w:t>
      </w:r>
    </w:p>
    <w:p>
      <w:pPr>
        <w:pStyle w:val="TabellenInhalt"/>
        <w:numPr>
          <w:ilvl w:val="0"/>
          <w:numId w:val="5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neski daj/ Mladoženjina majka</w:t>
      </w:r>
    </w:p>
    <w:p>
      <w:pPr>
        <w:pStyle w:val="TabellenInhalt"/>
        <w:numPr>
          <w:ilvl w:val="0"/>
          <w:numId w:val="6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neski phen/ Mladoženjina sestr</w:t>
      </w:r>
    </w:p>
    <w:p>
      <w:pPr>
        <w:pStyle w:val="TabellenInhalt"/>
        <w:numPr>
          <w:ilvl w:val="0"/>
          <w:numId w:val="7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nesko phral/Mladoženjin brat</w:t>
      </w:r>
    </w:p>
    <w:p>
      <w:pPr>
        <w:pStyle w:val="TabellenInhalt"/>
        <w:numPr>
          <w:ilvl w:val="0"/>
          <w:numId w:val="7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nesko kumbara/Mladoženjin kum</w:t>
      </w:r>
    </w:p>
    <w:p>
      <w:pPr>
        <w:pStyle w:val="TabellenInhalt"/>
        <w:numPr>
          <w:ilvl w:val="0"/>
          <w:numId w:val="7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neski kumbarka/mladoženjina kuma</w:t>
      </w:r>
    </w:p>
    <w:p>
      <w:pPr>
        <w:pStyle w:val="TabellenInhalt"/>
        <w:numPr>
          <w:ilvl w:val="0"/>
          <w:numId w:val="7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nesko čobano-ija/Mladoženjin čoban-i (ako ima više dece onda čobana može biti više od jednog)</w:t>
      </w:r>
    </w:p>
    <w:p>
      <w:pPr>
        <w:pStyle w:val="TabellenInhalt"/>
        <w:numPr>
          <w:ilvl w:val="0"/>
          <w:numId w:val="8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ni/Mlada</w:t>
      </w:r>
    </w:p>
    <w:p>
      <w:pPr>
        <w:pStyle w:val="TabellenInhalt"/>
        <w:numPr>
          <w:ilvl w:val="0"/>
          <w:numId w:val="9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njako dad/Mladin otac</w:t>
      </w:r>
    </w:p>
    <w:p>
      <w:pPr>
        <w:pStyle w:val="TabellenInhalt"/>
        <w:numPr>
          <w:ilvl w:val="0"/>
          <w:numId w:val="10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njaki Daj/Mladina majka</w:t>
      </w:r>
    </w:p>
    <w:p>
      <w:pPr>
        <w:pStyle w:val="TabellenInhalt"/>
        <w:numPr>
          <w:ilvl w:val="0"/>
          <w:numId w:val="11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njako papo/Mladin ded</w:t>
      </w:r>
    </w:p>
    <w:p>
      <w:pPr>
        <w:pStyle w:val="TabellenInhalt"/>
        <w:numPr>
          <w:ilvl w:val="0"/>
          <w:numId w:val="12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njaki mami/Mladina baba/</w:t>
      </w:r>
    </w:p>
    <w:p>
      <w:pPr>
        <w:pStyle w:val="TabellenInhalt"/>
        <w:numPr>
          <w:ilvl w:val="0"/>
          <w:numId w:val="13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njako phral/Mladin brat</w:t>
      </w:r>
    </w:p>
    <w:p>
      <w:pPr>
        <w:pStyle w:val="TabellenInhalt"/>
        <w:numPr>
          <w:ilvl w:val="0"/>
          <w:numId w:val="14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njaki phen/Mladina sestra</w:t>
      </w:r>
    </w:p>
    <w:p>
      <w:pPr>
        <w:pStyle w:val="TabellenInhalt"/>
        <w:numPr>
          <w:ilvl w:val="0"/>
          <w:numId w:val="14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njako kumbara/Mladin kum</w:t>
      </w:r>
    </w:p>
    <w:p>
      <w:pPr>
        <w:pStyle w:val="TabellenInhalt"/>
        <w:numPr>
          <w:ilvl w:val="0"/>
          <w:numId w:val="14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njaki kumbarka/Mladeženjina kuma</w:t>
      </w:r>
    </w:p>
    <w:p>
      <w:pPr>
        <w:pStyle w:val="TabellenInhalt"/>
        <w:numPr>
          <w:ilvl w:val="0"/>
          <w:numId w:val="15"/>
        </w:numPr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njako čobano-ija/Mladin čoban-i (ako ima više dece onda čobana može biti više od jednog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rator: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„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i soba kote bešen e terneski familija  khuven andre e ternjakri familija/U sobi u kojoj se već nalaze mladina familija ulaze mladoženjini rođaci“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nesko dad/Mladoženjin otac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„ Šukar dive Romalen, te aven saste thaj baxtale/Dobar dan ljudi, da ste živi i zdravi “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njako dad/Mladin otac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“Te aven saste thaj baxtale, khuven andre thaj bešen/I vi da ste živi i zdravi, uđite i sednite“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rator:</w:t>
      </w:r>
    </w:p>
    <w:p>
      <w:pPr>
        <w:pStyle w:val="Normal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E terneski familija khudža andre, o papo thaj o dad e ternesko bešen ko isto astali kaj bešen e ternjakro dad thaj papo, thaj akala avera sare bešen uzal olende/Mladoženjina rodbina je ušla, deda i otac mladoženje sedaju za isti sto gde sede mladini otac i deda samo preko puta, dok svi ostali stoje na nogama oko njih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njako papo/Mladin ded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Šukar kaj aljen,no soske tumen aljen?/Lepo što ste došli, ali nas zanima zašto ste došl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Ternesko papo/maldoženjin ded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ke, anglal 17 berš sineamen jek lošalipe thaj me čobabendar našla jek bakri thaj ake but berša sar rodaja la/Eto, pre 17 godina nas je zadesila velika nevolj, mojim čobanima je pobegla jedna ovca i već toliko godina je tražim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njako papo/mladoženjin otac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dova čače bilačipe, akana aljen te roden la akate/To je stvarno velika nevolja, i sad ste došli da je ovde tražit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nesko dad/Mladođenjin otac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a, šundžam soj tani maškar kle bakre/Da čuli smo da raste među tvojim ovcam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Ternjako papo/Mladin de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dova naštio ovel čače/To ne može bi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nesko papo/Mladoženjin ded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Šaj šaj, pućljam jeke čobane isi li maškar kle bakre jek bakri samo isila belego dumo? Ov phendja so isi jek savi alji anglal 17 berš/Može, može, pitali smo jednog tvog čobana dali ima među tvojim ovcama jedna koja ima beleg na leđima? On nam je rekao da ima jedna koja je došla pre 17 godi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njako papo/Mladin ded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Koj odova čobani, akana ka lav i rovlik thaj ka maraav les/Koji je to Čoban, sad ću uzeti bič i izudarati g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Čobanija ando jek krlo/Čobani svi u jedan gla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a inam amen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nesko papo/Mladoženjin ded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Mekhen odova akana, hajde te dikha sar te agorina akaja situacija/Pustite sad to, nego da vidimo kako da rešimo situaciju na obostranu kori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nesko dad/Mladoženjin otac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nkalen odola barka thaj te dikha la/Izvedite tu ovčicu da je vidimo, moguće ja da nije naš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njako dad/Mladin otac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a sar gndinen sar šaj pendžaren la/Pa kako mislite da će te je prepoznat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enesko papo/Mladoženjin ded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maro bakro si zorele phandlo palal late pana kana sine tikne, tumen anen ola thaj olesro vilo ka mothavi s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rator: E ternjaki daj sikavel e terneske pe majterne čhaja/Mladina majka izvodi mlađu ćerku i pokazuje je mladožen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njaki dej/Mladina majk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kaja/Evo jel ov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no/Mladožen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doja nane o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nesko papo/mladoćenjin ded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Tumen isi tumen pana jek bakror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njaki daj/Mladina majk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si ma pana jek/Ima još jed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neski daj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nen te dikha la/Dovedite je da je vidim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rator: mladina majka napokon izvodi mlad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no/Mladožen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j si/ Ona j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njako papo/Mladin ded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Romalen, me akala bakra arakhljum 17 berš, angleder 2 berš ljegardža sarijen ande komšijakri avlija thaj đerdža bilaćhipe savo but pokindžum, me šaj dava tumen no musaj te pokinen mange o sa okova so xalja, pilja thaj olakro bilaćhipe/Ljudi ja sam ovu ovčicu hranio 17 godina, pre 2 godine je povela ceo čopor u komšijinu baštu inapravila štetu koju sam morao da platim, ja mogu da vam je dam, ali samo ako mi nadoknadite sve ono što je pojela, popila i ono što sam nadoknadio štetu koju je napravil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esko dad/Mladoženjin ota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ane problemi, ka dav tut sa so mange olake/Nikakav problem, daću ti što god tražiž za nj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ladin otac/Ternjako dad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ema 4 bale, 10 bala, 20 khajnja, 5 bakre, lon, piparka, thaj pipe kazom valjanel andar o teljaripe džiko gor e bijavesk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nesko dad/Mladoženjin otac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ka dav tut sa so manglj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neski dej/Mladoženjina mam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Hanamika te aven saste thaj baxtale, šaj te beleživ me borja/Prijatelji da ste živi i zdravi, dali mogu da zlatom obeležim svoju snajk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njaki daj/Mladina mam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Šaj/Može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rator: Mladina sestra dovodi mladu, na dve stolice postavljaju mladu i mladoženju amladoženjina  majka i sestra kite mladu zlato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njako dad/Mladin otac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Hanamikale ačilja numaj te vačera keda ka čera amare ćhavengro bijav/Prijatelji ostalo je samo da se dogovorimo kada če mo danapravimo svedb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nesko dad/Mladoženjin otac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Me phenava te čera le palo 4 kurke/Ja bih rekao da to bude za 4 nedelj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rator: mladoženjin otac pruža ruku mladinom ocu a deda dedi i izljube se, pri tom svi ostali tapše i nastavljaju veselje sa pesmom i igrom do jut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r-Latn-CS"/>
      </w:rPr>
      <w:t>Praznici i proslave</w:t>
      <w:tab/>
      <w:t>a2_arlije_primary_sr_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sr-Latn-C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6:56:00Z</dcterms:created>
  <dc:creator/>
  <dc:description/>
  <dc:language>en-US</dc:language>
  <cp:lastModifiedBy>Staff Member</cp:lastModifiedBy>
  <dcterms:modified xsi:type="dcterms:W3CDTF">2012-01-25T14:29:00Z</dcterms:modified>
  <cp:revision>2</cp:revision>
  <dc:subject/>
  <dc:title/>
</cp:coreProperties>
</file>