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050030" cy="590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/>
      <w:t>Copyright by QualiRom</w:t>
      <w:tab/>
      <w:t>Kuća čerga</w:t>
      <w:tab/>
      <w:t>a2_arlije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8:00Z</dcterms:created>
  <dc:creator>sandra</dc:creator>
  <dc:description/>
  <dc:language>en-US</dc:language>
  <cp:lastModifiedBy>Administrator</cp:lastModifiedBy>
  <dcterms:modified xsi:type="dcterms:W3CDTF">2012-11-28T13:18:00Z</dcterms:modified>
  <cp:revision>2</cp:revision>
  <dc:subject/>
  <dc:title/>
</cp:coreProperties>
</file>