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2755</wp:posOffset>
                </wp:positionH>
                <wp:positionV relativeFrom="paragraph">
                  <wp:posOffset>-255270</wp:posOffset>
                </wp:positionV>
                <wp:extent cx="6642100" cy="850392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858012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40"/>
                                <w:szCs w:val="40"/>
                              </w:rPr>
                              <w:t>Uravdžum pe jek d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color w:val="7F7F7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7F7F7F"/>
                                <w:sz w:val="32"/>
                                <w:szCs w:val="32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1122CC"/>
                                <w:sz w:val="27"/>
                                <w:szCs w:val="27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22CC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6850" cy="2000250"/>
                                  <wp:effectExtent l="0" t="0" r="0" b="0"/>
                                  <wp:docPr id="2" name="rg_hi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g_hi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200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529pt;height:675.6pt;mso-wrap-distance-left:9.05pt;mso-wrap-distance-right:9.05pt;mso-wrap-distance-top:0pt;mso-wrap-distance-bottom:0pt;margin-top:-26.1pt;mso-position-vertical-relative:text;margin-left:-35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F7F7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40"/>
                          <w:szCs w:val="40"/>
                        </w:rPr>
                        <w:t>Uravdžum pe jek d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i/>
                          <w:i/>
                          <w:color w:val="7F7F7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7F7F7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7F7F7F"/>
                          <w:sz w:val="32"/>
                          <w:szCs w:val="32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200"/>
                        <w:jc w:val="center"/>
                        <w:rPr>
                          <w:rFonts w:ascii="Arial" w:hAnsi="Arial" w:cs="Arial"/>
                          <w:color w:val="1122CC"/>
                          <w:sz w:val="27"/>
                          <w:szCs w:val="27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1122CC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1466850" cy="2000250"/>
                            <wp:effectExtent l="0" t="0" r="0" b="0"/>
                            <wp:docPr id="3" name="rg_hi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g_hi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200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Hrana i odeća</w:t>
      <w:tab/>
      <w:t>a2_arlije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slike+dece&amp;hl=sr&amp;sa=X&amp;biw=1366&amp;bih=605&amp;tbm=isch&amp;prmd=imvns&amp;tbnid=IbZ_rVyKR0BE0M:&amp;imgrefurl=http://www.nasmejme.com/displayimage.php?album=72&amp;pos=4&amp;docid=YnnjAJoUzg7UYM&amp;imgurl=http://www.nasmejme.com/albums/userpics/10003/normal_nottall.jpg&amp;w=301&amp;h=400&amp;ei=2zveTreqKPDN4QSnvoSfBw&amp;zoom=1&amp;iact=rc&amp;dur=0&amp;sig=118159772882977581252&amp;page=1&amp;tbnh=127&amp;tbnw=111&amp;start=0&amp;ndsp=21&amp;ved=1t:429,r:1,s:0&amp;tx=39&amp;ty=56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oogle.rs/imgres?q=slike+dece&amp;hl=sr&amp;sa=X&amp;biw=1366&amp;bih=605&amp;tbm=isch&amp;prmd=imvns&amp;tbnid=IbZ_rVyKR0BE0M:&amp;imgrefurl=http://www.nasmejme.com/displayimage.php?album=72&amp;pos=4&amp;docid=YnnjAJoUzg7UYM&amp;imgurl=http://www.nasmejme.com/albums/userpics/10003/normal_nottall.jpg&amp;w=301&amp;h=400&amp;ei=2zveTreqKPDN4QSnvoSfBw&amp;zoom=1&amp;iact=rc&amp;dur=0&amp;sig=118159772882977581252&amp;page=1&amp;tbnh=127&amp;tbnw=111&amp;start=0&amp;ndsp=21&amp;ved=1t:429,r:1,s:0&amp;tx=39&amp;ty=56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47:00Z</dcterms:created>
  <dc:creator>sandra</dc:creator>
  <dc:description/>
  <dc:language>en-US</dc:language>
  <cp:lastModifiedBy>Administrator</cp:lastModifiedBy>
  <dcterms:modified xsi:type="dcterms:W3CDTF">2012-11-28T13:47:00Z</dcterms:modified>
  <cp:revision>2</cp:revision>
  <dc:subject/>
  <dc:title/>
</cp:coreProperties>
</file>