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255270</wp:posOffset>
                </wp:positionV>
                <wp:extent cx="6642100" cy="860361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867981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40"/>
                                <w:szCs w:val="40"/>
                              </w:rPr>
                              <w:t>Jekh dive halj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122CC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8080" cy="1627505"/>
                                  <wp:effectExtent l="0" t="0" r="0" b="0"/>
                                  <wp:docPr id="2" name="rg_hi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08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29pt;height:683.45pt;mso-wrap-distance-left:9.05pt;mso-wrap-distance-right:9.05pt;mso-wrap-distance-top:0pt;mso-wrap-distance-bottom:0pt;margin-top:-26.1pt;mso-position-vertical-relative:text;margin-left:-3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40"/>
                          <w:szCs w:val="40"/>
                        </w:rPr>
                        <w:t>Jekh dive halj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rFonts w:ascii="Arial" w:hAnsi="Arial" w:cs="Arial"/>
                          <w:color w:val="1122CC"/>
                          <w:sz w:val="27"/>
                          <w:szCs w:val="2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122CC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18080" cy="1627505"/>
                            <wp:effectExtent l="0" t="0" r="0" b="0"/>
                            <wp:docPr id="3" name="rg_hi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08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e+hrana&amp;hl=sr&amp;biw=1366&amp;bih=605&amp;tbm=isch&amp;tbnid=OhXuJfD7sruXcM:&amp;imgrefurl=http://www.kuharica-sara.com/vitaminska_bomba.html&amp;docid=tClAvW87l34N0M&amp;imgurl=http://www.kuharica-sara.com/slike/hrana.jpg&amp;w=500&amp;h=383&amp;ei=N1beTpKgMo_Nswa80Z38CA&amp;zoom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rs/imgres?q=slike+hrana&amp;hl=sr&amp;biw=1366&amp;bih=605&amp;tbm=isch&amp;tbnid=OhXuJfD7sruXcM:&amp;imgrefurl=http://www.kuharica-sara.com/vitaminska_bomba.html&amp;docid=tClAvW87l34N0M&amp;imgurl=http://www.kuharica-sara.com/slike/hrana.jpg&amp;w=500&amp;h=383&amp;ei=N1beTpKgMo_Nswa80Z38CA&amp;zoom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0:00Z</dcterms:created>
  <dc:creator>sandra</dc:creator>
  <dc:description/>
  <dc:language>en-US</dc:language>
  <cp:lastModifiedBy>Administrator</cp:lastModifiedBy>
  <dcterms:modified xsi:type="dcterms:W3CDTF">2012-11-28T13:50:00Z</dcterms:modified>
  <cp:revision>2</cp:revision>
  <dc:subject/>
  <dc:title/>
</cp:coreProperties>
</file>