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7480</wp:posOffset>
                </wp:positionV>
                <wp:extent cx="5450205" cy="805815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813435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Me thaj mle kherutne ando muhklo vak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650" cy="1123950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435.15pt;height:640.5pt;mso-wrap-distance-left:9.05pt;mso-wrap-distance-right:9.05pt;mso-wrap-distance-top:0pt;mso-wrap-distance-bottom:0pt;margin-top:6.4pt;mso-position-vertical-relative:text;margin-left:21.7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Me thaj mle kherutne ando muhklo vak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152650" cy="1123950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imgurl=http://3.bp.blogspot.com/_ciM9uvBdJ30/S-L1tA1GeEI/AAAAAAAAHQU/h6T3M4GWaXk/s400/stick-figure-family.jpg&amp;imgrefurl=http://adayinthelife-commonground.blogspot.com/2010_05_01_archive.html&amp;usg=__PWckvd8UYGp4m_pwttQYlqNbgAA=&amp;h=259&amp;w=380&amp;sz=27&amp;hl=sr&amp;start=8&amp;sig2=wGcDtqPtOhDo4618slskvA&amp;zoom=1&amp;tbnid=QT9Mq8zSnPpcvM:&amp;tbnh=84&amp;tbnw=123&amp;ei=WivETom6ApHYsgaStIzUCw&amp;prev=/search?q=porodica&amp;tbnh=106&amp;tbnw=120&amp;hl=sr&amp;sig=118159772882977581252&amp;biw=1051&amp;bih=534&amp;tbs=simg:CAESEgkImllQc6Rq_1yHMmEZlsNiF0g&amp;tbm=isch&amp;itbs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imgurl=http://3.bp.blogspot.com/_ciM9uvBdJ30/S-L1tA1GeEI/AAAAAAAAHQU/h6T3M4GWaXk/s400/stick-figure-family.jpg&amp;imgrefurl=http://adayinthelife-commonground.blogspot.com/2010_05_01_archive.html&amp;usg=__PWckvd8UYGp4m_pwttQYlqNbgAA=&amp;h=259&amp;w=380&amp;sz=27&amp;hl=sr&amp;start=8&amp;sig2=wGcDtqPtOhDo4618slskvA&amp;zoom=1&amp;tbnid=QT9Mq8zSnPpcvM:&amp;tbnh=84&amp;tbnw=123&amp;ei=WivETom6ApHYsgaStIzUCw&amp;prev=/search?q=porodica&amp;tbnh=106&amp;tbnw=120&amp;hl=sr&amp;sig=118159772882977581252&amp;biw=1051&amp;bih=534&amp;tbs=simg:CAESEgkImllQc6Rq_1yHMmEZlsNiF0g&amp;tbm=isch&amp;itbs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5:00Z</dcterms:created>
  <dc:creator>sandra</dc:creator>
  <dc:description/>
  <dc:language>en-US</dc:language>
  <cp:lastModifiedBy>Administrator</cp:lastModifiedBy>
  <dcterms:modified xsi:type="dcterms:W3CDTF">2012-11-28T14:15:00Z</dcterms:modified>
  <cp:revision>2</cp:revision>
  <dc:subject/>
  <dc:title/>
</cp:coreProperties>
</file>