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0pt;width:393pt;height:23.15pt;mso-wrap-style:none;v-text-anchor:middle;mso-position-horizontal-relative:char" type="_x0000_t136">
            <v:path textpathok="t"/>
            <v:textpath on="t" fitshape="t" string="Ćhavorikano Hakajengro Alvari" style="font-family:&quot;Arial Black&quot;;font-size:12pt"/>
            <v:fill o:detectmouseclick="t" type="solid" color2="#cc9900"/>
            <v:stroke color="black" weight="9360" joinstyle="miter" endcap="flat"/>
            <v:shadow on="t" obscured="f" color="#4d4d4d"/>
            <w10:wrap type="none"/>
          </v:shape>
        </w:pict>
      </w:r>
      <w:r>
        <w:rPr/>
        <w:drawing>
          <wp:inline distT="0" distB="0" distL="0" distR="0">
            <wp:extent cx="2274570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16255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.65pt" to="269.95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l-PL"/>
        </w:rPr>
        <w:tab/>
        <w:t xml:space="preserve"> </w:t>
      </w:r>
      <w:r>
        <w:rPr/>
        <w:drawing>
          <wp:inline distT="0" distB="0" distL="0" distR="0">
            <wp:extent cx="1247140" cy="14370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22250</wp:posOffset>
                </wp:positionV>
                <wp:extent cx="1722755" cy="694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 te ovav ćhavo dži mle pherde 18. berš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17.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Latn-CS"/>
                        </w:rPr>
                      </w:pPr>
                      <w:r>
                        <w:rPr>
                          <w:b/>
                          <w:lang w:val="sr-Latn-CS"/>
                        </w:rPr>
                        <w:t>Artiklo 1.</w: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 te ovav ćhavo dži mle pherde 18. ber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502285</wp:posOffset>
                </wp:positionV>
                <wp:extent cx="1714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.55pt" to="23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56310" cy="1132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40640</wp:posOffset>
                </wp:positionV>
                <wp:extent cx="1722755" cy="9226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9226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 xml:space="preserve">Hakaj te respekuinelpe ko sijum, sar hinum thaj kotar avav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72.65pt;mso-wrap-distance-left:9.05pt;mso-wrap-distance-right:9.05pt;mso-wrap-distance-top:0pt;mso-wrap-distance-bottom:0pt;margin-top:3.2pt;mso-position-vertical-relative:text;margin-left:26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Latn-CS"/>
                        </w:rPr>
                      </w:pPr>
                      <w:r>
                        <w:rPr>
                          <w:b/>
                          <w:lang w:val="sr-Latn-CS"/>
                        </w:rPr>
                        <w:t>Artiklo 2.</w: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 xml:space="preserve">Hakaj te respekuinelpe ko sijum, sar hinum thaj kotar avav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329565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95pt" to="251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                                            </w:t>
      </w:r>
      <w:r>
        <w:rPr/>
        <w:drawing>
          <wp:inline distT="0" distB="0" distL="0" distR="0">
            <wp:extent cx="1354455" cy="15798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4.pb.blogspot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43180</wp:posOffset>
                </wp:positionV>
                <wp:extent cx="1722755" cy="6940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6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 te dživdinav thaj bajrov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3.4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6.</w:t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 te dživdinav thaj bajrov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0</wp:posOffset>
                </wp:positionV>
                <wp:extent cx="17145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7pt" to="242.95pt,6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29005" cy="14185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0255</wp:posOffset>
                </wp:positionH>
                <wp:positionV relativeFrom="paragraph">
                  <wp:posOffset>503555</wp:posOffset>
                </wp:positionV>
                <wp:extent cx="1722755" cy="6940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ovav mle dadeja thaj daja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39.65pt;mso-position-vertical-relative:text;margin-left:26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9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te ovav mle dadeja thaj da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75" w:leader="none"/>
        </w:tabs>
        <w:ind w:left="6075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1371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242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6699" stroked="f" o:allowincell="f" style="position:absolute;margin-left:0pt;margin-top:0pt;width:83.9pt;height:20.2pt;mso-wrap-style:none;v-text-anchor:middle;mso-position-horizontal-relative:char" type="_x0000_t136">
            <v:path textpathok="t"/>
            <v:textpath on="t" fitshape="t" string="Belgrad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/>
        <w:t xml:space="preserve">                                                          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1276350" cy="3422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20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ovi Sad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0pt;width:100.45pt;height:26.9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Novi Sad</w:t>
                      </w:r>
                    </w:p>
                  </w:txbxContent>
                </v:textbox>
                <v:path textpathok="t"/>
                <v:textpath on="t" fitshape="t" string="Novi Sad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pict>
          <v:shape id="shape_0" fillcolor="white" stroked="t" o:allowincell="f" style="position:absolute;margin-left:0pt;margin-top:0pt;width:42.65pt;height:20.2pt;mso-wrap-style:none;v-text-anchor:middle;mso-position-horizontal-relative:char" type="_x0000_t136">
            <v:path textpathok="t"/>
            <v:textpath on="t" fitshape="t" string="Nis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                    </w:t>
      </w:r>
      <w:r>
        <w:rPr/>
        <w:tab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99695</wp:posOffset>
                </wp:positionV>
                <wp:extent cx="1722755" cy="6940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 te dživdinav ande mli phuv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7.8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 te dživdinav ande mli phu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8855</wp:posOffset>
                </wp:positionH>
                <wp:positionV relativeFrom="paragraph">
                  <wp:posOffset>125095</wp:posOffset>
                </wp:positionV>
                <wp:extent cx="1722755" cy="6940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 te mothovav mlo gndipe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9.8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 te mothovav mlo gndi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</wp:posOffset>
                </wp:positionV>
                <wp:extent cx="685800" cy="34290"/>
                <wp:effectExtent l="0" t="7620" r="635" b="34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1pt" to="260.9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6699" stroked="f" o:allowincell="f" style="position:absolute;margin-left:0pt;margin-top:0pt;width:171.7pt;height:26.95pt;mso-wrap-style:none;v-text-anchor:middle;mso-position-horizontal-relative:char" type="_x0000_t136">
            <v:path textpathok="t"/>
            <v:textpath on="t" fitshape="t" string="MLO GNDIPE!!!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33147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.1pt" to="251.9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drawing>
          <wp:inline distT="0" distB="0" distL="0" distR="0">
            <wp:extent cx="1373505" cy="102997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3045</wp:posOffset>
                </wp:positionH>
                <wp:positionV relativeFrom="paragraph">
                  <wp:posOffset>98425</wp:posOffset>
                </wp:positionV>
                <wp:extent cx="1722755" cy="69405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 te ovel man amalip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65pt;height:54.65pt;mso-wrap-distance-left:9.05pt;mso-wrap-distance-right:9.05pt;mso-wrap-distance-top:0pt;mso-wrap-distance-bottom:0pt;margin-top:7.7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 te ovel man amal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10" w:leader="none"/>
        </w:tabs>
        <w:ind w:left="6480" w:right="0" w:hanging="0"/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ind w:left="6480" w:right="0" w:hanging="0"/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ind w:left="6480" w:right="0" w:hanging="0"/>
        <w:rPr/>
      </w:pPr>
      <w:r>
        <w:rPr/>
        <w:t xml:space="preserve">              </w:t>
      </w:r>
      <w:r>
        <w:rPr/>
        <w:tab/>
        <w:t xml:space="preserve">   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604520</wp:posOffset>
                </wp:positionV>
                <wp:extent cx="12573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7.6pt" to="251.95pt,4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42365" cy="162750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8855</wp:posOffset>
                </wp:positionH>
                <wp:positionV relativeFrom="paragraph">
                  <wp:posOffset>257175</wp:posOffset>
                </wp:positionV>
                <wp:extent cx="2179955" cy="7988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79883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Hakaj te ovav informišimo thaj te drabarav kotar o lila hem ćhavrorikane lil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71.65pt;height:62.9pt;mso-wrap-distance-left:9.05pt;mso-wrap-distance-right:9.05pt;mso-wrap-distance-top:0pt;mso-wrap-distance-bottom:0pt;margin-top:20.2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Hakaj te ovav informišimo thaj te drabarav kotar o lila hem ćhavrorikane li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70" w:leader="none"/>
        </w:tabs>
        <w:ind w:left="648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393065</wp:posOffset>
                </wp:positionV>
                <wp:extent cx="1371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95pt" to="278.9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05560" cy="97917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160020</wp:posOffset>
                </wp:positionV>
                <wp:extent cx="2065655" cy="80835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Hakaj te ovav arakhlo kotar o maribe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62.65pt;height:63.65pt;mso-wrap-distance-left:9.05pt;mso-wrap-distance-right:9.05pt;mso-wrap-distance-top:0pt;mso-wrap-distance-bottom:0pt;margin-top:12.6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Hakaj te ovav arakhlo kotar o marib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95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sumadijapres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391160</wp:posOffset>
                </wp:positionV>
                <wp:extent cx="1257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8pt" to="260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85900" cy="85344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43815</wp:posOffset>
                </wp:positionV>
                <wp:extent cx="2065655" cy="80835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hem ako na sijum khere jase andi mi avlin, te ovav arakhlo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62.65pt;height:63.65pt;mso-wrap-distance-left:9.05pt;mso-wrap-distance-right:9.05pt;mso-wrap-distance-top:0pt;mso-wrap-distance-bottom:0pt;margin-top:3.4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te hem ako na sijum khere jase andi mi avlin, te ovav arakh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lic.rs</w:t>
      </w:r>
    </w:p>
    <w:p>
      <w:pPr>
        <w:pStyle w:val="Normal"/>
        <w:tabs>
          <w:tab w:val="clear" w:pos="720"/>
          <w:tab w:val="left" w:pos="712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1951355" cy="69405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6940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ko sastipe keda sijum nambrom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54.65pt;mso-wrap-distance-left:9.05pt;mso-wrap-distance-right:9.05pt;mso-wrap-distance-top:0pt;mso-wrap-distance-bottom:0pt;margin-top:-9.3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ko sastipe keda sijum nambr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1371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251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811655</wp:posOffset>
                </wp:positionV>
                <wp:extent cx="1257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2.65pt" to="251.95pt,1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 xml:space="preserve">       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1418590" cy="120650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8855</wp:posOffset>
                </wp:positionH>
                <wp:positionV relativeFrom="paragraph">
                  <wp:posOffset>1464310</wp:posOffset>
                </wp:positionV>
                <wp:extent cx="1951355" cy="80835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ko standardi thaj ko dživdipe savo trebul e ćahveng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63.65pt;mso-wrap-distance-left:9.05pt;mso-wrap-distance-right:9.05pt;mso-wrap-distance-top:0pt;mso-wrap-distance-bottom:0pt;margin-top:115.3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ko standardi thaj ko dživdipe savo trebul e ćahve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02105" cy="117729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1036320" cy="108585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404495</wp:posOffset>
                </wp:positionV>
                <wp:extent cx="1371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85pt" to="260.9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57150</wp:posOffset>
                </wp:positionV>
                <wp:extent cx="1951355" cy="80835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ko džav ande skola thaj te ovel man laćho siklojb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63.65pt;mso-wrap-distance-left:9.05pt;mso-wrap-distance-right:9.05pt;mso-wrap-distance-top:0pt;mso-wrap-distance-bottom:0pt;margin-top:4.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ko džav ande skola thaj te ovel man laćho sikloj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427355</wp:posOffset>
                </wp:positionV>
                <wp:extent cx="1257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65pt" to="251.95pt,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drawing>
          <wp:inline distT="0" distB="0" distL="0" distR="0">
            <wp:extent cx="1705610" cy="1031240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8855</wp:posOffset>
                </wp:positionH>
                <wp:positionV relativeFrom="paragraph">
                  <wp:posOffset>194310</wp:posOffset>
                </wp:positionV>
                <wp:extent cx="1951355" cy="80835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Hakaj ko khelibe,  sojbe, mukhlo vakti thaj avera khelipn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63.65pt;mso-wrap-distance-left:9.05pt;mso-wrap-distance-right:9.05pt;mso-wrap-distance-top:0pt;mso-wrap-distance-bottom:0pt;margin-top:15.3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 xml:space="preserve">Hakaj ko khelibe,  sojbe, mukhlo vakti thaj avera khelip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472440</wp:posOffset>
                </wp:positionV>
                <wp:extent cx="1371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.2pt" to="269.9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158240</wp:posOffset>
                </wp:positionV>
                <wp:extent cx="342900" cy="342900"/>
                <wp:effectExtent l="3810" t="0" r="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1.2pt" to="314.95pt,1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043305</wp:posOffset>
                </wp:positionV>
                <wp:extent cx="1943100" cy="622935"/>
                <wp:effectExtent l="1905" t="1333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2.15pt" to="305.95pt,1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1248410" cy="1248410"/>
            <wp:effectExtent l="0" t="0" r="0" b="0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8745</wp:posOffset>
                </wp:positionH>
                <wp:positionV relativeFrom="paragraph">
                  <wp:posOffset>125095</wp:posOffset>
                </wp:positionV>
                <wp:extent cx="1951355" cy="80835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 xml:space="preserve">Hakaj te na kerav okova soj bilaćhe thaj sa so ćhinavi man kotar mlo siklojbe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63.65pt;mso-wrap-distance-left:9.05pt;mso-wrap-distance-right:9.05pt;mso-wrap-distance-top:0pt;mso-wrap-distance-bottom:0pt;margin-top:9.8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 xml:space="preserve">Hakaj te na kerav okova soj bilaćhe thaj sa so ćhinavi man kotar mlo siklojb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3045</wp:posOffset>
                </wp:positionH>
                <wp:positionV relativeFrom="paragraph">
                  <wp:posOffset>1166495</wp:posOffset>
                </wp:positionV>
                <wp:extent cx="1951355" cy="80835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0835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 xml:space="preserve">Hakaj te ovav arakhlo kotar o savtune forme seksualno bilaćhipaskre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63.65pt;mso-wrap-distance-left:9.05pt;mso-wrap-distance-right:9.05pt;mso-wrap-distance-top:0pt;mso-wrap-distance-bottom:0pt;margin-top:91.85pt;mso-position-vertical-relative:text;margin-left:-1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 xml:space="preserve">Hakaj te ovav arakhlo kotar o savtune forme seksualno bilaćhipask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8855</wp:posOffset>
                </wp:positionH>
                <wp:positionV relativeFrom="paragraph">
                  <wp:posOffset>1905</wp:posOffset>
                </wp:positionV>
                <wp:extent cx="2289175" cy="79883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79883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>Hakaj te ovav arakhlo kotar o kidnavipe, bikinibe thaj trafikingo e čhaven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0.25pt;height:62.9pt;mso-wrap-distance-left:9.05pt;mso-wrap-distance-right:9.05pt;mso-wrap-distance-top:0pt;mso-wrap-distance-bottom:0pt;margin-top:0.1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CS"/>
                        </w:rPr>
                        <w:t>Hakaj te ovav arakhlo kotar o kidnavipe, bikinibe thaj trafikingo e čhave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1143000" cy="520065"/>
                <wp:effectExtent l="0" t="317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5pt" to="260.95pt,4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1600200" cy="961390"/>
                <wp:effectExtent l="635" t="0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9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pt" to="278.95pt,7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7345</wp:posOffset>
                </wp:positionH>
                <wp:positionV relativeFrom="paragraph">
                  <wp:posOffset>8890</wp:posOffset>
                </wp:positionV>
                <wp:extent cx="1951355" cy="65976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65976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 te džanav save si mle haka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65pt;height:51.95pt;mso-wrap-distance-left:9.05pt;mso-wrap-distance-right:9.05pt;mso-wrap-distance-top:0pt;mso-wrap-distance-bottom:0pt;margin-top:0.7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 te džanav save si mle haka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8855</wp:posOffset>
                </wp:positionH>
                <wp:positionV relativeFrom="paragraph">
                  <wp:posOffset>-3175</wp:posOffset>
                </wp:positionV>
                <wp:extent cx="2289175" cy="68453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68453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>Artiklo 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Hakaj te ovav arakhlo kotar o mućibe, teljaribe thaj kaznib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0.25pt;height:53.9pt;mso-wrap-distance-left:9.05pt;mso-wrap-distance-right:9.05pt;mso-wrap-distance-top:0pt;mso-wrap-distance-bottom:0pt;margin-top:-0.25pt;mso-position-vertical-relative:text;margin-left:27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Latn-CS"/>
                        </w:rPr>
                        <w:t>Artiklo 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Hakaj te ovav arakhlo kotar o mućibe, teljaribe thaj kazni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" w:after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>„</w:t>
      </w:r>
      <w:r>
        <w:rPr>
          <w:rFonts w:eastAsia="Cambria"/>
          <w:i/>
          <w:iCs/>
          <w:color w:val="32261A"/>
          <w:sz w:val="36"/>
          <w:szCs w:val="36"/>
        </w:rPr>
        <w:t>Дец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има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разне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</w:rPr>
        <w:t>Ал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свако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дет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ј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личност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</w:rPr>
        <w:t>Разлик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нису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казне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</w:rPr>
        <w:t>У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разликама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је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наша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 xml:space="preserve"> </w:t>
      </w:r>
      <w:r>
        <w:rPr>
          <w:rFonts w:eastAsia="Cambria"/>
          <w:i/>
          <w:iCs/>
          <w:color w:val="32261A"/>
          <w:sz w:val="36"/>
          <w:szCs w:val="36"/>
        </w:rPr>
        <w:t>сличност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</w:rPr>
        <w:t>.“</w:t>
      </w:r>
    </w:p>
    <w:p>
      <w:pPr>
        <w:pStyle w:val="Normal"/>
        <w:spacing w:before="2" w:after="2"/>
        <w:rPr>
          <w:rFonts w:ascii="Baskerville Semibold;Goudy Old Style" w:hAnsi="Baskerville Semibold;Goudy Old Style" w:eastAsia="Cambria" w:cs="Baskerville Semibold;Goudy Old Style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  <w:lang w:val="en-US"/>
        </w:rPr>
        <w:t>„</w:t>
      </w:r>
      <w:r>
        <w:rPr>
          <w:rFonts w:eastAsia="Cambria"/>
          <w:i/>
          <w:iCs/>
          <w:color w:val="32261A"/>
          <w:sz w:val="36"/>
          <w:szCs w:val="36"/>
          <w:lang w:val="en-US"/>
        </w:rPr>
        <w:t xml:space="preserve">Čhavore si but thaj avera, 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  <w:t>no svakova ćhavo si pese persona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  <w:t>O diference nane phandlipe</w:t>
      </w:r>
    </w:p>
    <w:p>
      <w:pPr>
        <w:pStyle w:val="Normal"/>
        <w:widowControl w:val="false"/>
        <w:autoSpaceDE w:val="false"/>
        <w:spacing w:lineRule="atLeast" w:line="440" w:before="0" w:after="340"/>
        <w:jc w:val="center"/>
        <w:rPr/>
      </w:pPr>
      <w:r>
        <w:rPr>
          <w:rFonts w:eastAsia="Cambria"/>
          <w:i/>
          <w:iCs/>
          <w:color w:val="32261A"/>
          <w:sz w:val="36"/>
          <w:szCs w:val="36"/>
          <w:lang w:val="en-US"/>
        </w:rPr>
        <w:t>Ando diference si amaro jekhipe</w:t>
      </w: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  <w:lang w:val="en-US"/>
        </w:rPr>
        <w:t>.“</w:t>
      </w:r>
    </w:p>
    <w:p>
      <w:pPr>
        <w:pStyle w:val="Normal"/>
        <w:spacing w:before="2" w:after="2"/>
        <w:rPr>
          <w:rFonts w:ascii="Baskerville Semibold;Goudy Old Style" w:hAnsi="Baskerville Semibold;Goudy Old Style" w:eastAsia="Cambria" w:cs="Baskerville Semibold;Goudy Old Style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 w:cs="Baskerville Semibold;Goudy Old Style" w:ascii="Baskerville Semibold;Goudy Old Style" w:hAnsi="Baskerville Semibold;Goudy Old Style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spacing w:before="2" w:after="2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spacing w:before="2" w:after="2"/>
        <w:rPr>
          <w:rFonts w:eastAsia="Cambria"/>
          <w:i/>
          <w:i/>
          <w:iCs/>
          <w:color w:val="32261A"/>
          <w:sz w:val="36"/>
          <w:szCs w:val="36"/>
          <w:lang w:val="en-US"/>
        </w:rPr>
      </w:pPr>
      <w:r>
        <w:rPr>
          <w:rFonts w:eastAsia="Cambria"/>
          <w:i/>
          <w:iCs/>
          <w:color w:val="32261A"/>
          <w:sz w:val="36"/>
          <w:szCs w:val="36"/>
          <w:lang w:val="en-US"/>
        </w:rPr>
      </w:r>
    </w:p>
    <w:p>
      <w:pPr>
        <w:pStyle w:val="Normal"/>
        <w:jc w:val="center"/>
        <w:rPr>
          <w:rFonts w:eastAsia="Cambria"/>
          <w:i/>
          <w:i/>
          <w:iCs/>
          <w:color w:val="32261A"/>
          <w:sz w:val="18"/>
          <w:szCs w:val="18"/>
          <w:lang w:val="en-US"/>
        </w:rPr>
      </w:pPr>
      <w:r>
        <w:rPr>
          <w:rFonts w:eastAsia="Cambria"/>
          <w:i/>
          <w:iCs/>
          <w:color w:val="32261A"/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  <w:lang w:val="pl-PL"/>
        </w:rPr>
        <w:t xml:space="preserve">     </w:t>
      </w:r>
      <w:r>
        <w:rPr>
          <w:sz w:val="18"/>
          <w:szCs w:val="18"/>
          <w:lang w:val="pl-PL"/>
        </w:rPr>
        <w:t xml:space="preserve">Katar: Ljubivoje Ršumović, o teksto nakhavdža ko Romane o Adi Sinani </w:t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Baskerville Semibold">
    <w:altName w:val="Goudy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sr-Latn-CS"/>
      </w:rPr>
      <w:t>U školi</w:t>
      <w:tab/>
      <w:t>a2_arlije_primary_sr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4:00Z</dcterms:created>
  <dc:creator>Staff Member</dc:creator>
  <dc:description/>
  <dc:language>en-US</dc:language>
  <cp:lastModifiedBy>Staff Member</cp:lastModifiedBy>
  <dcterms:modified xsi:type="dcterms:W3CDTF">2012-01-25T09:14:00Z</dcterms:modified>
  <cp:revision>2</cp:revision>
  <dc:subject/>
  <dc:title>  </dc:title>
</cp:coreProperties>
</file>