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Čhiv i karta ando than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ANGLONILAJ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LAJ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LOJEV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VEN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Vreme, godišnja doba i vremenske prilike</w:t>
      <w:tab/>
      <w:t>a2_arlije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1:00Z</dcterms:created>
  <dc:creator>sandra</dc:creator>
  <dc:description/>
  <dc:language>en-US</dc:language>
  <cp:lastModifiedBy>Administrator</cp:lastModifiedBy>
  <dcterms:modified xsi:type="dcterms:W3CDTF">2012-11-28T14:01:00Z</dcterms:modified>
  <cp:revision>2</cp:revision>
  <dc:subject/>
  <dc:title/>
</cp:coreProperties>
</file>