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es-ES"/>
        </w:rPr>
        <w:t>OBRAZAC ZA PRIPREMU</w:t>
      </w:r>
      <w:r>
        <w:rPr>
          <w:rFonts w:cs="Arial" w:ascii="Arial" w:hAnsi="Arial"/>
          <w:b/>
          <w:bCs/>
          <w:i/>
          <w:iCs/>
          <w:lang w:val="es-ES"/>
        </w:rPr>
        <w:t xml:space="preserve">                            </w:t>
      </w:r>
      <w:r>
        <w:rPr>
          <w:rFonts w:cs="Arial" w:ascii="Arial" w:hAnsi="Arial"/>
          <w:b/>
          <w:bCs/>
          <w:i/>
          <w:iCs/>
          <w:sz w:val="22"/>
          <w:szCs w:val="22"/>
          <w:lang w:val="es-ES"/>
        </w:rPr>
        <w:t xml:space="preserve">Zemlja: </w:t>
      </w:r>
      <w:r>
        <w:rPr>
          <w:rFonts w:cs="Arial" w:ascii="Arial" w:hAnsi="Arial"/>
          <w:sz w:val="22"/>
          <w:szCs w:val="22"/>
          <w:lang w:val="es-ES"/>
        </w:rPr>
        <w:t>SER</w:t>
      </w:r>
      <w:r>
        <w:rPr>
          <w:rFonts w:cs="Arial" w:ascii="Arial" w:hAnsi="Arial"/>
          <w:b/>
          <w:bCs/>
          <w:i/>
          <w:iCs/>
          <w:sz w:val="22"/>
          <w:szCs w:val="22"/>
          <w:lang w:val="es-ES"/>
        </w:rPr>
        <w:t xml:space="preserve"> / Nastavna jedinica br.: </w:t>
      </w:r>
      <w:r>
        <w:rPr>
          <w:rFonts w:cs="Arial" w:ascii="Arial" w:hAnsi="Arial"/>
          <w:sz w:val="22"/>
          <w:szCs w:val="22"/>
          <w:lang w:val="es-ES"/>
        </w:rPr>
        <w:t>11</w:t>
      </w:r>
    </w:p>
    <w:p>
      <w:pPr>
        <w:pStyle w:val="Normal"/>
        <w:tabs>
          <w:tab w:val="clear" w:pos="720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  <w:t>Ime autora ili skraćena ozna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leksandra Nikolić/ Adi Sinani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rijetet romskog jezik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l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ivo obrazovanj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Uzrast učenik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– 11 godina</w:t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ivo znanja jezik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v-SE"/>
              </w:rPr>
              <w:t>Glavna tema (KOR):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 Hobi i veštine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buhvaćene podteme:</w:t>
            </w:r>
            <w:r>
              <w:rPr>
                <w:rFonts w:cs="Arial" w:ascii="Arial" w:hAnsi="Arial"/>
                <w:sz w:val="22"/>
                <w:szCs w:val="22"/>
              </w:rPr>
              <w:t xml:space="preserve"> 1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lobodno vrem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2.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 Sport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Cs/>
                <w:sz w:val="21"/>
                <w:szCs w:val="21"/>
              </w:rPr>
              <w:t>Kreativnost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4. Umetnost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..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rodne teme (KOR)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90"/>
        <w:gridCol w:w="7699"/>
        <w:gridCol w:w="1119"/>
      </w:tblGrid>
      <w:tr>
        <w:trPr/>
        <w:tc>
          <w:tcPr>
            <w:tcW w:w="9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s-ES"/>
              </w:rPr>
              <w:t>Rad sa KOR-om – ciljevi učenja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Veština:</w:t>
            </w:r>
          </w:p>
        </w:tc>
        <w:tc>
          <w:tcPr>
            <w:tcW w:w="7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s-ES"/>
              </w:rPr>
              <w:t>Relevantni deskriptori KOR-a &amp; “mogu da” izjave: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trane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razumem glavne delove jednostavne priče o sportu, izvođenju ili aktivnostima u slobodno vreme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razumem jednostavna uputstva za igru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razumem uputstva za jednostavno izvođenje  u učionic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razumem jednostavna uputstva za fizičku aktivnost, kao što su sportske igre, gimnastika itd.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6 - 107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 xml:space="preserve">Mogu da pročitam i razumem kratak, jednostavan izveštaj u novinama ili na internetu koji opisuje sportske događaje, igre ili izvođenja.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pročitam kratak, jednostavan tekst o igrama koje su igrala deca u prošlost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pročitam priču o romskom detetu čija se porodica bavila izvođenjem.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6 - 107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postavim jednostavna pitanja o dešavanjima u igri ili izvođenju i da na ista odgovorim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postavim jednostavna pitanja o filmu koji sam gledala/gledao i da na ista odgovorim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postavim jednostavna pitanja o tome šta volim da radim van škole i da na ista odgovorim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odgovorim na pitanja o aktivnostima u slobodno vreme u mojoj porodic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postavim jednostavna pitanja o tredicionalnim aktivnostima romske dece.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6 - 107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opišem svoj omiljeni hobi ili sport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 xml:space="preserve">Mogu da opišem aktivnosti u slobodno vreme koje sam naučio kod kuće. 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sr-Latn-CS" w:eastAsia="en-US"/>
              </w:rPr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69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BalloonText"/>
              <w:snapToGrid w:val="false"/>
              <w:spacing w:lineRule="auto" w:line="240" w:before="0" w:after="200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.Mogu da napišem razglednicu o sportskom događaju, predstavi ili filmu.Mogu da napišem nekoliko rečemnica o tome šta v olim da radim posle škole.Mogu da napišem nekoliko rečenica o svom omiljenom hobiju kojim se bavim kod kuće.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6 - 107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72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Rad sa EJP-om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it-IT"/>
              </w:rPr>
              <w:t>Koji deo/delovi EJP-a će biti korišćen/i?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Strane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“</w:t>
            </w:r>
            <w:r>
              <w:rPr>
                <w:rFonts w:cs="Arial" w:ascii="Arial" w:hAnsi="Arial"/>
                <w:sz w:val="21"/>
                <w:szCs w:val="21"/>
                <w:lang w:val="pl-PL"/>
              </w:rPr>
              <w:t>Moja omiljena aktivnost”</w:t>
            </w:r>
          </w:p>
          <w:p>
            <w:pPr>
              <w:pStyle w:val="Normal"/>
              <w:autoSpaceDE w:val="false"/>
              <w:spacing w:lineRule="atLeast" w:line="200"/>
              <w:rPr>
                <w:lang w:val="pl-PL"/>
              </w:rPr>
            </w:pPr>
            <w:r>
              <w:rPr>
                <w:lang w:val="pl-PL"/>
              </w:rPr>
              <w:t>Moje napredovanje u učenju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pl-PL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 - 7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skriptori za A2 nivo kojim deca evuliraju svoje stečeno znanje u skadu sa temom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3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iliženi dodaci iz aktivnosti: 1, 4, 7, 11,12,13, 14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Ključna leksika podteme  1: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Slobodno vreme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lo mukhlo vakti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aketars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Kreativno buti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Nandžojb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Djinav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Internet khel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Spor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staribe maćh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amosar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od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amosar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Ćerav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Bašal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Phiprav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ašljob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helibe”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Moje slobodno vrem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Maketars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reativan rad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up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Čit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Inernet igric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Spor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Pec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Pis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Istraživ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Slik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uv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Svir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Šetn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lež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Igranje”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v-SE"/>
              </w:rPr>
            </w:pPr>
            <w:r>
              <w:rPr>
                <w:rFonts w:cs="Arial" w:ascii="Arial" w:hAnsi="Arial"/>
                <w:sz w:val="21"/>
                <w:szCs w:val="21"/>
                <w:lang w:val="sv-SE"/>
              </w:rPr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Šukar dive ćhavalen, bešen ande tumare thana thaj te teljaras e klasoa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So tumen keren ande tumaro mukhlo vakti? ”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e dikhav televizij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e khelava me amalenca fudbal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Me hem mli amalin khelaja lutkenca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Me khelava ko kompjuteri. 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Me djinavav lilavne poezije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herutni buti ”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v-SE"/>
              </w:rPr>
            </w:pPr>
            <w:r>
              <w:rPr>
                <w:rFonts w:cs="Arial" w:ascii="Arial" w:hAnsi="Arial"/>
                <w:sz w:val="21"/>
                <w:szCs w:val="21"/>
                <w:lang w:val="sv-S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Dži ko dikhipe čhavalen, ka dikha amen aver klaso! ” 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zdrav deco, sedite na svoja mesta da počnemo s časom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ta vi radite u slobodnog vremena?” 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Ja gledam televizor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Ja se sa svojim drugarima igram fudbal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Ja i moja drugarica se igramo s lutkama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Ja se na kompjuteru igram igrice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Ja čitam knjige poez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Domaći zadatak”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Dovodjenja deco, vidimo se naredni času!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8730" w:leader="none"/>
        </w:tabs>
        <w:spacing w:lineRule="auto" w:line="360"/>
        <w:rPr>
          <w:lang w:val="it-IT"/>
        </w:rPr>
      </w:pPr>
      <w:r>
        <w:rPr>
          <w:lang w:val="it-IT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Ključna leksika podteme 2: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Spotovi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v-SE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Sporti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Fudbal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ošarka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Teni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arat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Šah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Skij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Točk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Gimnasti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Prastajbe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Panjesko khel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Hokeji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Streljaš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Plivanje”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rtovi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dbal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ošar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Teni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arat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Šah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Skoj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Bicikliza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Gimnasti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Trč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Vatrepol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Hokej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Streljaš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Plivanje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Šukar dive ćhavalen, bešen ande tumare thana thaj te teljaras e klasoa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v-S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v-SE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Ćhavalen, so sine tumen kheribaske bućake?”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Vaš o kherutni buti sine amen te ramosara so amen thaj amare kherutne ćeraja kana isi amen mukhlo vakti.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Save sportija tumen pendžarena?”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Hajde te khela.”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Dži ko dikhipe čhavalen, ka dikha amen aver klaso!”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Pozdrav deco, sedite na svoja mesta da počnemo s časom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Deco, šta ste imali za domaći zadatak?”,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Za domaći zadatak smo imali, da napišemo šta mi i naši ukućani rade u slobodno vreme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Koje sportove vi poznajete”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Hajde da se igramo.”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Dovodjenja deco, vidimo se naredni času!”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1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s-ES"/>
              </w:rPr>
              <w:t>Ključna gramatika u ovoj nastavnoj jedinici:</w:t>
            </w:r>
            <w:r>
              <w:rPr>
                <w:rFonts w:cs="Arial" w:ascii="Arial" w:hAnsi="Arial"/>
                <w:sz w:val="21"/>
                <w:szCs w:val="21"/>
                <w:lang w:val="es-E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obi i veštine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potreba ličnih zamenica u usmenom izražavanju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rFonts w:cs="Arial" w:ascii="Arial" w:hAnsi="Arial"/>
        </w:rPr>
        <w:t>N.B. naslovi priloga koji prate aktivnosti nose broj same aktivnosti na kraju, npr.: PT-SER-ARLI-PRIM-A2-ATT</w:t>
      </w:r>
      <w:r>
        <w:rPr>
          <w:rFonts w:cs="Arial" w:ascii="Arial" w:hAnsi="Arial"/>
          <w:b/>
          <w:u w:val="single"/>
        </w:rPr>
        <w:t>12</w:t>
      </w:r>
      <w:r>
        <w:rPr>
          <w:rFonts w:cs="Arial" w:ascii="Arial" w:hAnsi="Arial"/>
        </w:rPr>
        <w:t>rom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478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992"/>
        <w:gridCol w:w="163"/>
        <w:gridCol w:w="1255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Različite aktivnosi u slobodno vreme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5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lobodno vreme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astavnik-ca ulazi u učionicu i pozdravlja decu, rečima: ““Šukar dive ćhavalen, bešen ande tumare thana thaj te teljaras e klasoa.”/ Pozdrav deco, sedite na svoja mesta da počnemo s časom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deci pokaže slajdove koji su kao dodatak, za ovu aktivnost, na koji su prikazani različite aktivnosti, koje se mogu obavljati u slobodno vreme. Deca gledaju slajdove I zajedno sa nastavnikom-com kometarišu šta je na njima prikazano a nastavnik-ca ih istovremeno piše na tabl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Maketarstvo / Maketars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reativno buti / Kreativan rad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Nandžaripe / Kup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Djinavipe / Čit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Internet khelipe / Inernet igric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Sporti / Spor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staribe maće/ Pec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amosaripe / Pis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odipe / Istraživ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amosaribe / Slik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Ćeravipe / Kuv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Bašalipe / Svir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Phipravipe / Šetn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Pašljope / lež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helipe / Igran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lajdovi kao dodatak za akt-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rPr>
          <w:lang w:val="pl-PL"/>
        </w:rPr>
      </w:pPr>
      <w:r>
        <w:rPr>
          <w:lang w:val="pl-P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675"/>
        <w:gridCol w:w="14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Šta radim u slobodno vrem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0.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lobodno vrem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tim nastavnik-ca na tabli napiše temu časa: “Mlo mukhlo vakti / Moje slobodno vreme” i upita decu: “So keren tumen kana isi tumen mukhlo vakti? / Šta vi radite u slobodnog vremena?”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eca jedan po jedan odgovaraju na nastavnikovo – cino pitanj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edpostavljeni odgovor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e dikhava televizija / Ja gledam televizor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e khelava mle amalenca fudbal. / Ja se sa svojim drugarima igram fudbal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e hem mli amalin khelaja lutkenca. / Ja i moja drugarica se igramo s lutkam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e khelava ko kompjuteri / Ja se na kompjuteru igram igrice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e djinavav lilavne poezije/ Ja čitam knjige poezij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547"/>
        <w:gridCol w:w="992"/>
        <w:gridCol w:w="305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Crtam svoje slobodno vrem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lobodno vrem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vako dete dobija prazan list za crtanje, na koji treba da nacrta na koji način provodi slobodno vre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ovi se kače na zidni pano učioni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 svako dete prazan listovi za cranje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dni pa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992"/>
        <w:gridCol w:w="163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Naziv aktivnosti: Domaći zadatak: “Ja i moja porodoca u slobodno vreme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5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lobodno vrem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 – ca na table napiše “Kherutni bući / Domaći zadatak” i podeli deci listove, koji su kao dodatak za ovu aktvnost, na koja deca treba da ukratko opišu neku od zajedničkih aktivnostiu svoje porodice u slobodno vreme.</w:t>
            </w:r>
          </w:p>
          <w:p>
            <w:pPr>
              <w:pStyle w:val="TabellenInhalt"/>
              <w:tabs>
                <w:tab w:val="clear" w:pos="720"/>
                <w:tab w:val="left" w:pos="100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pozdravi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Džiko dikhipe čhavorralen, dikhas amen po avutno časo! / Dovodjenja deco, vidimo se naredni času!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odatak za akt-4, za svako dete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Naziv aktivnosti: Čitanje domaćeg zadataka: “Ja i moja porodoca u slobodno vreme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5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port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-ca ulazi u učionicu i pozdravlja decu, rečima: “Šukar dive ćhavalen, bešen ande tumare thana thaj te teljaras e klasoa. / Pozdrav deco, sedite na svoja mesta da počnemo s časom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upita decu: “Ćhavalen, so sine tumen kheribaske bućake? / Deco, šta ste imali za domaći zadatak?”, deca dižu ruke, javljaju se da odgovore na nastavnikovo-cino pitanje. Jedno dete nastavnik-ca prozove, koje kaže: Vaš o kherutni buti sine amen te ramosara so amen thaj amare kherutne ćeraja kana isi amen mukhlo vakti. / Za domaći zadatak smo imali, da napišemo šta mi i naši ukućani rade u slobodno vreme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tavnik-ca proverava domaće zadatke, tako što prvo pogleda dali svako dete ispred sebe ima napisan rad a zatim proziva jedno po jedno dete da ga pročita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očitane radovo deca prilažu u svoj “dosije”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JP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Naziv aktivnosti: Sportove koje poznajem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port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stavnik-ca na table napiše temu časa: “Sportia / Sportovi” i upita decu koje sve sportive poznaj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Save sportia tumen pendžarena? / Koje sportove vi poznajete”, deca se javljaju i govore koje sportive oni poznaju a nastavnik-ca ih ispid nalova zapisuje na tabl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Fudbal / Fudbal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ošarka / Košar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Tenis / Teni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arate / Karat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ho / Šah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kijanje / Skoj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Biciklizmo / Bicikliza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Gimnastika / Gimnasti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Prastajbe / Trč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Panjesko khelipe / Vatrepol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Hokeji / Hokej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Streljaštvo / Streljaš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Plivanje / Plivan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992"/>
        <w:gridCol w:w="163"/>
        <w:gridCol w:w="765"/>
        <w:gridCol w:w="206"/>
        <w:gridCol w:w="1164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Naziv aktivnosti: Igrica: “Koji je to sport?”</w:t>
            </w:r>
          </w:p>
        </w:tc>
        <w:tc>
          <w:tcPr>
            <w:tcW w:w="21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port</w:t>
            </w:r>
          </w:p>
        </w:tc>
        <w:tc>
          <w:tcPr>
            <w:tcW w:w="21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stavnik – ca deci podeli ilustrativne listove, koji su kao dodatak za ovu aktivnost i pozove na igr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Hajde te khela. / Hajde da se igramo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 prvom delu ilustrativnog lista su slikom prikazani različiti sportovi, koje deca treba da prepoznaju i na prazni liniju upišu koji je sport u pitanju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 drugom delu su deci upućana dva pitanja, koji stort ono najviše vole i zašto? </w:t>
            </w:r>
            <w:r>
              <w:rPr>
                <w:rFonts w:cs="Arial" w:ascii="Arial" w:hAnsi="Arial"/>
                <w:sz w:val="20"/>
                <w:szCs w:val="20"/>
              </w:rPr>
              <w:t>Na koja deca treba da odgovor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odatak za akt - 7, za svako dete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Moj omiljeni sport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port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on toga nastavnik-ca pročita odgovore koja su deca trebala da napišu ispod slika u prvom delu, za to vreme deca prate i na taj način provetavaju tačnost svog zadatk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rugi deo, jedno po jedno dete čita kako je odgovorilo na postavljena pitanja o svom omiljenom sport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Listove deca prilažu 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im nastavnik-ca pozdravi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Dži ko dikhipe čhavalen, ka dikha amen aver klaso! / Dovodjenja deco, vidimo se naredni času!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v-SE"/>
              </w:rPr>
              <w:t>Naziv aktivnosti: Vannastavna aktivnost: “Spotrtski dan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Sport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astavnik-ca i deca se dogovaraju da se organizuju za jedan “Sportski dan”, koji će organizovati u školskom dvorištu ili sportskoj sali škole. Deca predlazu za koje su sporske aktivnosti zaintresovan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aj dan bi trebalo da se organizuje kao vannastavna aktivnost i da se organizuje što više sporskih aktivnosti za koje su deca zainteresovana, shodno recursima škole i sva deca treba da učestvuju u što više sportskih aktivnost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oprski tereni za različite sporske aktivnosti, lopte i ostali sportski likviziti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</w:t>
            </w: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Kreativne radionic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9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Kreativnost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stavnik – ca spremi matrijal za različite kreativne radionice, na primer: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namol za vajanje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a i pribor za slikanje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kanina i pribor za šivenje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Vunica i igle za štrikanje.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až papir u boji i hamer papiri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apit u boji za origami 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eca se opredeljuju za kreativnu zavisno do njihovih interesovanja a mogu i biti učesnici u više radionica s tim da svako dete na kraju ima bar jedan zavtšen rad. Pred kraj radionoca, deca izlezu svoje radove u holu škole pedvidjen za izložb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namol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na i pribor za slikanj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anina i pribor za šivenj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nica i ig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laž papir u boji i hamer papyr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apit u boj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ak za papi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azic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1113"/>
        <w:gridCol w:w="102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</w:t>
            </w: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Film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>45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Umetnost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ik- ca na tabli napiše: “Filmi / Film”  i upita svako dete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ave filmija tu mangeja te dikhe? / Koje filmove voliš da gledaš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avo filmo majbut mange te dikhe? / Koji film najviše voliš da gledaš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ave khelavne kames te dikhe ando filmi? / Koje glimce voliš da gledaš na filmu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svakom detetu podeli listove, koji su kao dodatak za ovu aktivnost, na kojima deca treba da opišu svoj omiljeni fil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on pismenog opisivanja, svako dete čita svoj napisan rad, koji prilaže 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stove za svako dete, koji je kao dodatak kao akt - 1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992"/>
        <w:gridCol w:w="163"/>
        <w:gridCol w:w="971"/>
        <w:gridCol w:w="1164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</w:t>
            </w: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Muzik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45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Podtema:Umetnost 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-ca spremi CD-ove, različite vrste muzike, na primer: klasika, rok, džez, rep, izvorna narodna, zabavna, fank, regi, pop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-ca kako pusti neku od muzike, deca se javljaju i pogadjaju koja je vrsta muzike u pitanju, ako ima potrebe nastavnik-ca pomaže u odgovirima. Ovom aktivnošću deca saznaju koje sve vrste muzike postoj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tim svako dete dobija list, koji je kao dodatak za ovu aktivnost, na koja deca treba da odgovore na pitanja o muzici koju oni vole da slušaj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kon svako dete pročita odgovire koje je napisao na pitanja koja se nalaze na listovima i listive prilazu 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stovi za svako dete, koji su dodatak za akt - 1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D-ovi različite vrste muzik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1113"/>
        <w:gridCol w:w="102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1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  <w:t>Naziv aktivnosti: Ko šta radi?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5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lobodno vrem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-ca podeli deci ilustrativne listove, koji su kao dodatak za ovu aktivnost, na kojima deca treba da spoje sliku I adekvatnu reč. Nakon toga, dete koje želi ili nastavnik-ca pročita tačne odgovore a ostala deca prate tačnost svojih odovor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adjene listove deca prilazu u svoj “Dosije”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J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stovi za svako dete, koji su dodatak za akt - 13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1113"/>
        <w:gridCol w:w="102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1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Igrica:”Osmosmerka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2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port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-ca podeli deci listove, koji su kao dodatak za ovu aktivnost na kojima je “osmosmerka” u kojoj se traže reči različitih sportov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Ova igrica može da ima takmičarski duh i da se deca takmiče, ko će pre da otkrije zadate reč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vi sa rešenom “osmesosmerkom” deca prilažu 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J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stovi za svako dete, koji su dodatak za akt - 14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969"/>
        <w:gridCol w:w="21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</w:t>
            </w: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Pantomim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25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lobodno vrem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stavnik- ca spermi kutiju ca papirićima, na kojima su napisani nazivi različitih aktinosti koje se mogu raditi u slobodno vreme.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Tako da jedno od dece izvuče po jedan papirić, na kojem je napisana jedna od aktivnosti slobodnog vremena i pantomimom pokušava da objasni, ostaloj deci, koja pogadjaju koja je aktivnost u pitanju u pitanju. Dete koje pogodi, sledeće izvlači papirić iz kutije i nastavlja igru pantomim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spisano na papirićim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Maketarstvo / Maketars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Kreativno bući / Kreativan rad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Nandžojbe / Kup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Djinavipe / Čit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Internet khelipe / Inernet igric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Sporti / Spor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staribe maćen/ Pec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amosaripe / Pis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odipe / Istraživ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amosaripe / Slik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Kiravipe / Kuv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Bašalipe / Svir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Phipravipe / Šetn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Pašljope / lež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helipe / Igranje”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zna kutija i ispisani papitići sa različitim aktivnostima slobodnog vreme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7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80"/>
        <w:gridCol w:w="714"/>
        <w:gridCol w:w="270"/>
        <w:gridCol w:w="570"/>
        <w:gridCol w:w="9360"/>
        <w:gridCol w:w="766"/>
        <w:gridCol w:w="705"/>
        <w:gridCol w:w="143"/>
        <w:gridCol w:w="851"/>
        <w:gridCol w:w="1012"/>
      </w:tblGrid>
      <w:tr>
        <w:trPr>
          <w:tblHeader w:val="true"/>
        </w:trPr>
        <w:tc>
          <w:tcPr>
            <w:tcW w:w="2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roj plana časa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 plana časa: Slobodno vreme</w:t>
            </w:r>
          </w:p>
        </w:tc>
        <w:tc>
          <w:tcPr>
            <w:tcW w:w="200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45. min</w:t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ktivnost br.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reme</w:t>
            </w:r>
          </w:p>
        </w:tc>
        <w:tc>
          <w:tcPr>
            <w:tcW w:w="10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lan časa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min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-ca ulazi u učionicu i pozdravlja decu, rečima: “Šukar dive ćhavalen, bešen ande tumare thana thaj te teljaras e klasoa.”/ Pozdrav deco, sedite na svoja mesta da počnemo s časom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deci pokaže slajdove koji su kao dodatak, za ovu aktivnost, na koji su prikazani različite aktivnosti, koje se mogu obavljati u slobodno vreme. Deca gledaju slajdove I zajedno sa nastavnikom-com kometarišu šta je na njima prikazano a nastavnik-ca ih istovremeno piše na tabl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Maketarstvo / Maketars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reativno buti / Kreativan rad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Nandžaripe / Kup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Djinavipe / Čit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Internet khelipe / Inernet igric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Sporti / Spor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staribe maće/ Pec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amosaripe / Pis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odipe / Istraživ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amosaribe / Slik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Ćeravipe / Kuv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Bašalipe / Svir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Phipravipe / Šetn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Pašljope / lež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helipe / Igranje”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Slajdovi kao dodatak za akt-1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min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atim nastavnik-ca na tabli napiše temu časa: “Mlo mukhlo vakti / Moje slobodno vreme” i upita decu: “So keren tumen kana isi tumen mukhlo vakti? / Šta vi radite u slobodnog vremena?”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eca jedan po jedan odgovaraju na nastavnikovo – cino pitanj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edpostavljeni odgovor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e dikhava televizija / Ja gledam televizor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e khelava mle amalenca fudbal. / Ja se sa svojim drugarima igram fudbal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e hem mli amalin khelaja lutkenca. / Ja i moja drugarica se igramo s lutkam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e khelava ko kompjuteri / Ja se na kompjuteru igram igrice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e djinavav lilavne poezije/ Ja čitam knjige poezije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it-IT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min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vako dete dobija prazan list za crtanje, na koji treba da nacrta na koji način provodi slobodno vrem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dovi se kače na zidni pano učioni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Za svako dete prazan listovi za cranje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dni pano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min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 – ca na table napiše “Kherutni buti / Domaći zadatak” i podeli deci listove, koji su kao dodatak za ovu aktvnost, na koja deca treba da ukratko opišu neku od zajedničkih aktivnostiu svoje porodice u slobodno vreme.</w:t>
            </w:r>
          </w:p>
          <w:p>
            <w:pPr>
              <w:pStyle w:val="TabellenInhalt"/>
              <w:tabs>
                <w:tab w:val="clear" w:pos="720"/>
                <w:tab w:val="left" w:pos="100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pozdravi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Dži ko dikhipe čhavalen, ka dikha amen aver klaso! / Dovodjenja deco, vidimo se naredni času!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odatak za akt-4, za svako dete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6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iljevi učenja:</w:t>
            </w:r>
          </w:p>
        </w:tc>
        <w:tc>
          <w:tcPr>
            <w:tcW w:w="1340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Razvijanje svih pet veština u skladu sa temo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Upoznavanje različih hobija i veština, koje se upražnjavaju u slodno vrem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Isticanje ličnih interesovanja kod dece, kroz verbalanu komunikaciju, crtanje i pismenu vežb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Zajedničke porodične aktivnosti u slobodno vreme.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  <w:lang w:val="sv-SE"/>
        </w:rPr>
      </w:pPr>
      <w:r>
        <w:rPr>
          <w:rFonts w:cs="Arial" w:ascii="Arial" w:hAnsi="Arial"/>
          <w:sz w:val="21"/>
          <w:szCs w:val="21"/>
          <w:lang w:val="sv-SE"/>
        </w:rPr>
      </w:r>
    </w:p>
    <w:p>
      <w:pPr>
        <w:pStyle w:val="Normal"/>
        <w:rPr>
          <w:rFonts w:ascii="Arial" w:hAnsi="Arial" w:cs="Arial"/>
          <w:sz w:val="21"/>
          <w:szCs w:val="21"/>
          <w:lang w:val="sv-SE"/>
        </w:rPr>
      </w:pPr>
      <w:r>
        <w:rPr>
          <w:rFonts w:cs="Arial" w:ascii="Arial" w:hAnsi="Arial"/>
          <w:sz w:val="21"/>
          <w:szCs w:val="21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498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6"/>
        <w:gridCol w:w="16"/>
        <w:gridCol w:w="521"/>
        <w:gridCol w:w="129"/>
        <w:gridCol w:w="270"/>
        <w:gridCol w:w="570"/>
        <w:gridCol w:w="9238"/>
        <w:gridCol w:w="812"/>
        <w:gridCol w:w="705"/>
        <w:gridCol w:w="230"/>
        <w:gridCol w:w="992"/>
        <w:gridCol w:w="521"/>
      </w:tblGrid>
      <w:tr>
        <w:trPr>
          <w:tblHeader w:val="true"/>
        </w:trPr>
        <w:tc>
          <w:tcPr>
            <w:tcW w:w="24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roj plana časa: 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0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 plana časa: Sport</w:t>
            </w:r>
          </w:p>
        </w:tc>
        <w:tc>
          <w:tcPr>
            <w:tcW w:w="17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45. min</w:t>
            </w:r>
          </w:p>
        </w:tc>
      </w:tr>
      <w:tr>
        <w:trPr>
          <w:tblHeader w:val="true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ktivnost br..</w:t>
            </w:r>
          </w:p>
        </w:tc>
        <w:tc>
          <w:tcPr>
            <w:tcW w:w="66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reme</w:t>
            </w:r>
          </w:p>
        </w:tc>
        <w:tc>
          <w:tcPr>
            <w:tcW w:w="100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lan časa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-ca ulazi u učionicu i pozdravlja decu, rečima: “Šukar dive ćhavalen, bešen ande tumare thana thaj te teljaras e klasoa./ Pozdrav deco, sedite na svoja mesta da počnemo s časom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upita decu: “Ćhavalen, so sine tumen kheribaske bućake? / Deco, šta ste imali za domaći zadatak?”, deca dižu ruke, javljaju se da odgovore na nastavnikovo-cino pitanje. Jedno dete nastavnik-ca prozove, koje kaže: Vaš o kherutni buti sine amen te ramosara so amen thaj amare kherutne ćeraja kana isi amen mukhlo vakti. / Za domaći zadatak smo imali, da napišemo šta mi i naši ukućani rade u slobodno vreme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tavnik-ca proverava domaće zadatke, tako što prvo pogleda dali svako dete ispred sebe ima napisan rad a zatim proziva jedno po jedno dete da ga pročita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očitane radovo deca prilažu u svoj “dosije”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stavnik-ca na table napiše temu časa: “Sportia / Sportovi” i upita decu koje sve sportive poznaj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Save sporturja tumen pindžaren? / Koje sportove vi poznajete”, deca se javljaju i govore koje sportive oni poznaju a nastavnik-ca ih ispid nalova zapisuje na tabl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Fudbal / Fudbal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ošarka / Košar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Tenis / Teni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arate / Karat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ho / Šah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kijanje / Skoj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Biciklizmo / Bicikliza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Gimnastika / Gimnasti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Prastajbe / Trča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Panjesko khelipe / Vatrepol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Hokeji / Hokej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Streljaštvo / Streljaštv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Plivanje / Plivanje”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stavnik – ca deci podeli ilustrativne listove, koji su kao dodatak za ovu aktivnost i pozove na igr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Hajde te khela. / Hajde da se igramo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 prvom delu ilustrativnog lista su slikom prikazani različiti sportovi, koje deca treba da prepoznaju i na prazni liniju upišu koji je sport u pitanju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U drugom delu su deci upućana dva pitanja, koji stort ono najviše vole i zašto? </w:t>
            </w:r>
            <w:r>
              <w:rPr>
                <w:rFonts w:cs="Arial" w:ascii="Arial" w:hAnsi="Arial"/>
                <w:sz w:val="20"/>
                <w:szCs w:val="20"/>
              </w:rPr>
              <w:t xml:space="preserve">Na koja dec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odatak za akt - 7, za svako dete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on toga nastavnik-ca pročita odgovore koja su deca trebala da napišu ispod slika u prvom delu, za to vreme deca prate i na taj način provetavaju tačnost svog zadatk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rugi deo, jedno po jedno dete čita kako je odgovorilo na postavljena pitanja o svom omiljenom sportu 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Listove deca prilažu 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im nastavnik-ca pozdravi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Dži ko dikhipe čhavalen, ka dikha amen aver klaso! / Dovodjenja deco, vidimo se naredni času!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67" w:type="dxa"/>
            <w:gridSpan w:val="9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67" w:type="dxa"/>
            <w:gridSpan w:val="9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912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iljevi učenja:</w:t>
            </w:r>
          </w:p>
        </w:tc>
        <w:tc>
          <w:tcPr>
            <w:tcW w:w="130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Razvijanje svih pet veština u skladu sa temo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Upoznavanje sa različitim sportskim aktivnostim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ticanje ličnih interesovanja dece u sportu.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tbl>
      <w:tblPr>
        <w:tblW w:w="146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0"/>
      </w:tblGrid>
      <w:tr>
        <w:trPr/>
        <w:tc>
          <w:tcPr>
            <w:tcW w:w="1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Izvori i referentni materijal (slike, tekstovi, linkovi, …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6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Bitstream Vera Sans;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Bitstream Vera Sans;Arial Unicode MS" w:cs="Mangal"/>
      <w:kern w:val="2"/>
      <w:szCs w:val="18"/>
      <w:lang w:bidi="hi-I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BalloonText">
    <w:name w:val="Balloon Text"/>
    <w:basedOn w:val="Normal"/>
    <w:qFormat/>
    <w:pPr>
      <w:widowControl/>
      <w:suppressAutoHyphens w:val="false"/>
      <w:spacing w:lineRule="auto" w:line="276" w:before="0" w:after="200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CommentText">
    <w:name w:val="Comment Text"/>
    <w:basedOn w:val="Normal"/>
    <w:qFormat/>
    <w:pPr/>
    <w:rPr>
      <w:rFonts w:cs="Mangal"/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1.png"/><Relationship Id="rId36" Type="http://schemas.openxmlformats.org/officeDocument/2006/relationships/image" Target="media/image3.png"/><Relationship Id="rId37" Type="http://schemas.openxmlformats.org/officeDocument/2006/relationships/image" Target="media/image5.png"/><Relationship Id="rId38" Type="http://schemas.openxmlformats.org/officeDocument/2006/relationships/image" Target="media/image1.png"/><Relationship Id="rId39" Type="http://schemas.openxmlformats.org/officeDocument/2006/relationships/image" Target="media/image3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4.png"/><Relationship Id="rId43" Type="http://schemas.openxmlformats.org/officeDocument/2006/relationships/image" Target="media/image1.png"/><Relationship Id="rId44" Type="http://schemas.openxmlformats.org/officeDocument/2006/relationships/image" Target="media/image3.png"/><Relationship Id="rId45" Type="http://schemas.openxmlformats.org/officeDocument/2006/relationships/image" Target="media/image2.png"/><Relationship Id="rId46" Type="http://schemas.openxmlformats.org/officeDocument/2006/relationships/image" Target="media/image5.png"/><Relationship Id="rId47" Type="http://schemas.openxmlformats.org/officeDocument/2006/relationships/image" Target="media/image4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5.png"/><Relationship Id="rId51" Type="http://schemas.openxmlformats.org/officeDocument/2006/relationships/image" Target="media/image3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5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3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image" Target="media/image4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4.png"/><Relationship Id="rId66" Type="http://schemas.openxmlformats.org/officeDocument/2006/relationships/image" Target="media/image5.png"/><Relationship Id="rId67" Type="http://schemas.openxmlformats.org/officeDocument/2006/relationships/image" Target="media/image1.png"/><Relationship Id="rId68" Type="http://schemas.openxmlformats.org/officeDocument/2006/relationships/image" Target="media/image2.png"/><Relationship Id="rId69" Type="http://schemas.openxmlformats.org/officeDocument/2006/relationships/image" Target="media/image1.png"/><Relationship Id="rId70" Type="http://schemas.openxmlformats.org/officeDocument/2006/relationships/image" Target="media/image2.png"/><Relationship Id="rId71" Type="http://schemas.openxmlformats.org/officeDocument/2006/relationships/image" Target="media/image3.png"/><Relationship Id="rId72" Type="http://schemas.openxmlformats.org/officeDocument/2006/relationships/image" Target="media/image4.png"/><Relationship Id="rId73" Type="http://schemas.openxmlformats.org/officeDocument/2006/relationships/image" Target="media/image2.png"/><Relationship Id="rId74" Type="http://schemas.openxmlformats.org/officeDocument/2006/relationships/image" Target="media/image3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5.png"/><Relationship Id="rId79" Type="http://schemas.openxmlformats.org/officeDocument/2006/relationships/image" Target="media/image2.png"/><Relationship Id="rId80" Type="http://schemas.openxmlformats.org/officeDocument/2006/relationships/image" Target="media/image1.png"/><Relationship Id="rId81" Type="http://schemas.openxmlformats.org/officeDocument/2006/relationships/image" Target="media/image4.png"/><Relationship Id="rId82" Type="http://schemas.openxmlformats.org/officeDocument/2006/relationships/footer" Target="footer2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7:13:00Z</dcterms:created>
  <dc:creator>HP</dc:creator>
  <dc:description/>
  <dc:language>en-US</dc:language>
  <cp:lastModifiedBy>Jelena Filipovic</cp:lastModifiedBy>
  <dcterms:modified xsi:type="dcterms:W3CDTF">2012-01-26T13:16:00Z</dcterms:modified>
  <cp:revision>12</cp:revision>
  <dc:subject/>
  <dc:title>OBRAZAC ZA PRIPREMU                            Zemlja: ____ / Nastavna jedinica br</dc:title>
</cp:coreProperties>
</file>