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MLO PLANI VAKTESKO/PLAN MOG VREMENA”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HTI: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T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 - 8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Uštav andar o pato, thaj džav ande nand</w:t>
            </w:r>
            <w:r>
              <w:rPr>
                <w:lang w:val="sr-Latn-CS"/>
              </w:rPr>
              <w:t>žojbaski</w:t>
            </w:r>
            <w:r>
              <w:rPr/>
              <w:t xml:space="preserve"> soba/ustajem iz kreveta i odlazim u kupatilo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20 – 8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kljovava avri te parvarav e džukele/Izlazim napolje da nahranim psa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30 – 9.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  <w:t>Thiovav m,e vasta thaj xam maro/peremruke I doručkujem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15 – 10.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khava ćhavorikano filmi ande televizija/gledam na televiziji dečiji film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45 – 12.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erava angluni khereski buti pali skola/izrađujem prvi deo mog domaćeg zadatka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Vreme, godišnja doba i vremenske prilike</w:t>
      <w:tab/>
      <w:t>a2_arlije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1:00Z</dcterms:created>
  <dc:creator>sandra</dc:creator>
  <dc:description/>
  <dc:language>en-US</dc:language>
  <cp:lastModifiedBy>Administrator</cp:lastModifiedBy>
  <dcterms:modified xsi:type="dcterms:W3CDTF">2012-11-28T14:01:00Z</dcterms:modified>
  <cp:revision>2</cp:revision>
  <dc:subject/>
  <dc:title/>
</cp:coreProperties>
</file>