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sr-Latn-CS"/>
        </w:rPr>
        <w:t>OBRAZAC ZA PRIPREMU</w:t>
      </w:r>
      <w:r>
        <w:rPr>
          <w:rFonts w:cs="Arial" w:ascii="Arial" w:hAnsi="Arial"/>
          <w:b/>
          <w:bCs/>
          <w:i/>
          <w:iCs/>
          <w:lang w:val="sr-Latn-CS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sr-Latn-CS"/>
        </w:rPr>
        <w:t xml:space="preserve">Zemlja: Srbija / Nastavna jedinica br.: </w:t>
      </w:r>
      <w:r>
        <w:rPr>
          <w:rFonts w:cs="Arial" w:ascii="Arial" w:hAnsi="Arial"/>
          <w:sz w:val="22"/>
          <w:szCs w:val="22"/>
          <w:lang w:val="sr-Latn-CS"/>
        </w:rPr>
        <w:t>6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Latn-CS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Adi Sinani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Arli/Erli 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Nivo obrazovanj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Uzrast učenik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7-10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A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1.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 školi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1. Moja zajednic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2. Praznici i proslave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3. Romanipe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r-Latn-CS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:       M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oja zajednic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28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Relevantni deskriptori KOR-a &amp; “mogu da” izjave: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razumem uputsva koje mi da nastavnik – nastavnic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gu da razumem informacije u vezi sa školom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gu da razumem neke informacije u vezi sa gradivom koje učimo.  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6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čitam tekstove u vezi sa gradivom koje proučavamo na času, ukoliko sam prethodno naučila-naučio reči iz te oblasti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6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gu da uputim poruku nastavnici-nastavniku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pričam sa drugom učenicom-drugim učenikom o nekoj aktivnosti sa čas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izložim problem nastavnici – nastavniku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6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kažem šta sam radila – radio za domaći zadatak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pričam o televizijskoj emisji ili filmu koji sam gledala-gledao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opišem stvari koje radim kod kuće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66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napišem kratak sastav o svojoj školi, učionici ili o tome šta radim na čas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 napišem nekoliko rečenica o tome šta učimo na čas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t>6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ji jezici (u školi); </w:t>
            </w:r>
          </w:p>
          <w:p>
            <w:pPr>
              <w:pStyle w:val="Normal"/>
              <w:autoSpaceDE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oje napredovanje u učenju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uppressLineNumbers/>
              <w:autoSpaceDE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” deskriptori koje nastavnica/ nastavnik  prolazi zajedno sa decom po završetku određenih aktivnosti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ženi dodaci su u navedeni u delovima aktivnost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(prilozi 1,2,3,4)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Ključna leksika podteme  1:Škola i njen značaj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ajangluno dive skolakr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storija e skolakr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bineti vaš i informati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Lilvarn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Edukacij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ikljojb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Hakaj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ofesije ande škola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vi dan u škol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storija skolakr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edijate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Bibliote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Obrazovanj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čenj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av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Zanimanja u školi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ar sine tumenge anglune divesko ande skol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sa alen ande skola odova div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j si o klaso thaj so ov tumenge mothovel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se tani i lilvarni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se tano o kabineti vaš i informatik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j si o džandip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j si i edukacija?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Kako ste se osećali prvog dana u školi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Sa kim ste tada došli u školi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Šta je učionica i šta ona za vas predstavlja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Čemu služi biblioteka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Čemu služi medijateka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Šta je znanje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je obrazovanje?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 xml:space="preserve">Ključna leksika podteme 2: Prava deteta 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Ćhavorikane hakaj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Jekh ka jekh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iferenc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Butikeribe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ečija prav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Jedna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azličitost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ad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Romsk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silen li savore čhave hakaj pe edukacij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ave si odola hakaj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si li varesave hakaja save trebul te respektuine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ose si diference ande hakaja ando kher thaj skola?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sva deca imaju pravo na obrazovanj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Koja su to prava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Dali tu postoje neka pravila koja bi trebala da se poštuju?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o čemu se ralzlikuju pravila u školi od pravila u kući?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Prisvojne zamenice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lo/Mli – Moje/Moja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lo/Tli – tvoje/tvoj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Lesro/Lakro – Njegov/Nj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r-Latn-CS"/>
              </w:rPr>
              <w:t>Glagol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ikljovava – uči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helava- igra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isinava – piše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Hramonava – čita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ikhava – gleda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Vakerava – pričam 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Lične zamenice u romskom- 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svojne zamenice u romskom-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devi u romskom-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Rodovi u romskom-srpskom jeziku</w:t>
            </w:r>
          </w:p>
        </w:tc>
      </w:tr>
    </w:tbl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N.B. </w:t>
      </w:r>
      <w:r>
        <w:rPr/>
        <w:t>N.B. prilozi koji prate aktivnosti nose brojeve samih aktivnosti: Npr.: PT-SER-ARLI-PRIM-A2-1-ATT</w:t>
      </w:r>
      <w:r>
        <w:rPr>
          <w:b/>
          <w:u w:val="single"/>
        </w:rPr>
        <w:t>3</w:t>
      </w:r>
      <w:r>
        <w:rPr/>
        <w:t>rom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r-Latn-CS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1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 pozdravljanje i uvod u temu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stavnik/nastavnica ulazi u učionicu i pozdravlja učenike i učenice i započinje temu pričom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Sar inkerelpe o majangluno klaso ande avera thema (Germanija, Austrija...)? / Kako se obeležava prvi dan u školi u nekim drugim zemljama (Nemačka, Austrija...) 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abla, kreda, kolaž papir, ilustracije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Naziv aktivnosti: Utisci o školi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Međusobno razgovaraju o svojim prvim utiscima o škol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ste se osećali prvog dana u školi?/ Sar sinetumenge o angluno dive ande skol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ste obeležili u porodici taj svečani dan u školi?/ Sar inkerdzen odova dive ande tumari familija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a kim ste tada došli u školi?/ Kasa alen ande skola odova div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ste poznavali neke drugare sa kojima ste sada u razredu?/Pendzarden li tumare kasa sinen akana andi klasa? ..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abla, kreda, markeri, stikeri u boji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Naziv aktivnosti: naziv i istorija škole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 razgovara sa učenicima o školi, njenom nazivu, istoriji i jačanju  osećaja pripadnosti odeljenju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Koja je istorija škole i od kad datira njen naziv (godina, izgradnja..) /Savi i istorija e skolakri thaj kana dindo lakro anav (berš, keripe..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Vidi prilog 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lustracije (prilog 3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tLeas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20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200"/>
        <w:rPr>
          <w:lang w:val="sr-Latn-CS"/>
        </w:rPr>
      </w:pPr>
      <w:r>
        <w:rPr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Naziv aktivnosti: Škola i njen značaj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8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stavnik/Nastavnica zahteva da učenici samostalno iznose svoja mišljenja o mestima na kojima su nešto saznali, otkrili, naučili.  Naglašava važnost škole kao mesta u kome se sve što se nauči pokazuje, povezuje, proširuje. 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je učionica i šta ona za vas predstavlja?/ Soj si o klaso thaj so ov tumenge mothovela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znate šta je medijateka?/ Džanen li soj o kabineti vaš i informatika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redovno posećujete biblioteku?/Džan li ande lllvarin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brojte ko sve radi u školi?/Dženen ko sa kerel buti ande skola?</w:t>
            </w:r>
          </w:p>
          <w:p>
            <w:pPr>
              <w:pStyle w:val="TabellenInhal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se zove nastavnik/nastavnica koja predaje Romski jezik?/Sar vikinelpe o sikavno/sikavni pe Romani čhib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Tabla, kreda, kreda u boji, kabineti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/>
      </w:pPr>
      <w:r>
        <w:rPr/>
        <w:tab/>
        <w:tab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Škola i njen značaj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stavnik/Nastavnica razgovara sa učenicima o školi: </w:t>
            </w:r>
          </w:p>
          <w:p>
            <w:pPr>
              <w:pStyle w:val="TabellenInhal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je to što vam se u školi dopada a šta ne?/soj odova so mangen but ande skola?</w:t>
            </w:r>
          </w:p>
          <w:p>
            <w:pPr>
              <w:pStyle w:val="TabellenInhal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bi ste promenili?/soj odova so kamen te prominen?</w:t>
            </w:r>
          </w:p>
          <w:p>
            <w:pPr>
              <w:pStyle w:val="TabellenInhalt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Zašto je važno ići u školu?/ Sose si importanto te džalpe ande skola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Tabla, kreda u boji,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Obilazak školske biblioteke i medijatek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škl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zvođeje učenika u medijateku, biblioteku ili neku drugu prostoriju gde takođe mogu da steknu nova znanja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čemu služi biblioteka/sose tani i lilvarni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čemu služi medijateka/sose tano o kabineti vaš i informatika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se radi u sali za fizičko obrazovanje../ so kerelpes ande sala khelibaskri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binet, vežbe na kompjuteru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Upoznavanjem sa školskim prostorom i raznim zanimanjima u škol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: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Učenici upoznaju školski prostor i osobe koje se bave raznim zanimanjima u školi: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irektor/direktorka – šerutno/šerutni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edagog/pedagogica – pedagogi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siholog/psihološkinja - psihologi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– sikavno/sikavni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sekretar/sekretarica – sekretari/sekretaric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obezbeđenje – sekuriti 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kolski policajac/ skolakro kaljardo/kaljardi ..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Obrazovanje i znanj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razgovara  sa učenicima i prikuplja njihova razmišljanja o različitim pojmovima u vezi sa školom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je znanje?/soj si o džandipe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je obrazovanje?/ soj si i edukacija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abla, kreda, krede u boji, bedževi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Domaći zadatak «ponašanje u školi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stavnik/Nastavnica zadaje domaći zadatak na temu ponašanje u školi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I sikavni thaj o sikhavno del e ćhavenge kherutni buti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Tabla, kred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Obrada domaćih zadatk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počinje uvod u čas obradom domaćih zadataka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Obrada domaćih zadataka uz diskusij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pita učenike/učenica sledeće: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vam se svideo rad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ste zapazili u tekstu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li tu postoje neka pravila koja bi trebala da se poštuju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o čemu se ralzlikuju pravila u školi od pravila u kući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ja su vaša mišljenja o dečijim pravima?</w:t>
            </w:r>
          </w:p>
          <w:p>
            <w:pPr>
              <w:pStyle w:val="TabellenInhalt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postoje prava deteta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1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Prilog 1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prava deteta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naglašava da prava deteta postoje i pokreće diskusiju o njihovom značaju:</w:t>
            </w:r>
          </w:p>
          <w:p>
            <w:pPr>
              <w:pStyle w:val="TabellenInhalt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Da li sva deca imaju pravo na obrazovanje?</w:t>
            </w:r>
          </w:p>
          <w:p>
            <w:pPr>
              <w:pStyle w:val="TabellenInhalt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ja su to prava?</w:t>
            </w:r>
          </w:p>
          <w:p>
            <w:pPr>
              <w:pStyle w:val="TabellenInhalt"/>
              <w:snapToGrid w:val="false"/>
              <w:ind w:left="720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(Vidi prilog o dečijem bukvaru prava – Prilog12)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Ilustracije, tabla, kreda, (dečiji bukvar) prilog 1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«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U razlikama je naša sličnost?/ O diference si amaro jekhipe»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- radne grupe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deli učenike/učenice u tri grupe i zadaje aktivnost na tem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važavanje jednakosti?/ Sikhlojbe andar  jekh thaj jekhip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Prilog 2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markeri, stikeri u boji,ilustracij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«Predstavljanje radova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i ostali učenici/ce drugih grupa slušaju predstavjanje radova na času i beleže ključne novi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Konvencija o dečijim pravima (Konvencija andar o čhavorikane hakaja), školska prava deteta (skolakre hakaja e ćhavengre), ombudsan za prava deteta (ombudsman e ćhavengre hajakenge), školski policajac (skolakro kaljardo)..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markeri, stikeri u boji, ilustracij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>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Naziv aktivnosti: « Ponavljanje i utvrđivanje časa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: u školi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ponavlja i utrvđuje zaključke sa časa: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smo danas naučili?/So sikljiljam avdije?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poštujemo jednakosti?/Sar respektuinaja o jekha thaj jekhipe?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ja su to pravila u školi?/Save si odola hakaja ande skola?</w:t>
            </w:r>
          </w:p>
          <w:p>
            <w:pPr>
              <w:pStyle w:val="TabellenInha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treba da se ponašamo u školi i van škole?/Sar musaj te ponašinamen ande skola thaj avra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875" cy="2495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markeri, kreda, tabl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9597390" cy="7559675"/>
                <wp:effectExtent l="0" t="0" r="0" b="0"/>
                <wp:wrapSquare wrapText="largest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7390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080"/>
                              <w:gridCol w:w="714"/>
                              <w:gridCol w:w="270"/>
                              <w:gridCol w:w="570"/>
                              <w:gridCol w:w="9360"/>
                              <w:gridCol w:w="766"/>
                              <w:gridCol w:w="495"/>
                              <w:gridCol w:w="210"/>
                              <w:gridCol w:w="994"/>
                              <w:gridCol w:w="65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  <w:t xml:space="preserve">Broj plana čas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  <w:t>Podtema plana časa: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  <w:t>Trajanj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Aktivnost br.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Plan časa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Veštin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Materija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r-Latn-CS"/>
                                    </w:rPr>
                                    <w:t>Dodatni materij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Dali znate šta je školska kesa? Džanen li soj o skolakro gono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Ispričati učenicima da u nekim zemljama (Nemačka, Austrija..) se prvi dan u školi obeležava tako što prvaci od svojih roditelja dobijaju poklon - Mothavelpes e ćhavenge thaj e ćhajenge soj ko avera them (Germanija, Austrija..) o angluno dive ande skola o ćhave save džan ande angluno klaso angluno dive delpe lenge poklonia kotar olengre dada thaj daja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To nije običan poklon jel ga toga dana dobijaju sva deca koja polaze u prvi razred - Odova nane obićno pokloni, soske delpes savore ćhavorenge save džan ando fundono klasa.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Fišek koji je napunjen sitnim stvarima kao što su sčatkiši, olovke, male igračke daju se učenicima pre ili posle škole.  Tako se prvi dan u školi učini lepšim – O fišeko savo pherdo gudlipa, kalemeja thaj tikne khelibne bućenca delapes e tikne ćhavorenge pali skola.  Tedani o dive e ćhavengro si pošukar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Times New Roman" w:cs="Arial"/>
                                      <w:color w:val="228822"/>
                                      <w:kern w:val="2"/>
                                      <w:sz w:val="16"/>
                                      <w:szCs w:val="16"/>
                                      <w:lang w:val="sr-Latn-C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784225" cy="748665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8" t="-19" r="-18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4225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670560" cy="499745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54" t="-72" r="-54" b="-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0560" cy="49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567055" cy="751840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705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228822"/>
                                      <w:kern w:val="2"/>
                                      <w:sz w:val="16"/>
                                      <w:szCs w:val="16"/>
                                      <w:lang w:val="sr-Latn-CS" w:eastAsia="en-US" w:bidi="ar-SA"/>
                                    </w:rPr>
                                    <w:t>wanesia.blogspot.com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228822"/>
                                      <w:kern w:val="2"/>
                                      <w:sz w:val="21"/>
                                      <w:lang w:val="sr-Latn-CS" w:eastAsia="en-US" w:bidi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228822"/>
                                      <w:kern w:val="2"/>
                                      <w:sz w:val="16"/>
                                      <w:szCs w:val="16"/>
                                      <w:lang w:val="sr-Latn-CS" w:eastAsia="en-US" w:bidi="ar-SA"/>
                                    </w:rPr>
                                    <w:t>lhddt.wordpress.com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228822"/>
                                      <w:kern w:val="2"/>
                                      <w:sz w:val="21"/>
                                      <w:lang w:val="sr-Latn-CS" w:eastAsia="en-US" w:bidi="ar-SA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228822"/>
                                      <w:kern w:val="2"/>
                                      <w:sz w:val="18"/>
                                      <w:szCs w:val="18"/>
                                      <w:lang w:val="sr-Latn-CS" w:eastAsia="en-US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228822"/>
                                      <w:kern w:val="2"/>
                                      <w:sz w:val="16"/>
                                      <w:szCs w:val="16"/>
                                      <w:lang w:val="sr-Latn-CS" w:eastAsia="en-US" w:bidi="ar-SA"/>
                                    </w:rPr>
                                    <w:t>mere.fils.over-blog.com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Kreda, tabla, stikeri u boji, kolaž papir, ilustracij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10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Podsećanje na prvi dan u školi i razgovor o tome: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Kako su se učenici osećali prvog dana u školi / Sar sine o angluno dive skolakro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Kako su obeležili u porodici taj svečani dan u školi/ Sar sine o baxtalipe ande familija kana gelan ande angluno klaso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Sa kime su tada došli u školu Kasa aljen ande skola tedani?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Da li su poznavali neke drugare sa kojima su sada u razredu / Pendžarden li disave tumare amalen save si tumenca akana ando klaso? Da li upoznali nove drugare? Poznaju li drugare iz drugih odeljenja?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Rad na zadacima (unapred pripremljen materijal)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right="20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a) Naglasiti važnost škole kao mesta u kome se sve što se nauči pokazuje, povezuje, proširuje.../mothovipe andar o majšerutne buća e sklakre kote šaj sikljojbe mothovipe, buxljaripe.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b) Razgovarati o tome šta im se u školi dopada, a šta ne, šta bi promenili, zašto je važno ići u školu./vakeripe odolestar so kamen ande skola, a so na, so kamen te keren aver thaj sose importanto te džan ande skola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c) Učitelji se mogu dogovoriti da se organizuju međusobne posete učenika drugih razreda kako bi se deca upoznala sa učenicima i učiteljima drugih razreda./o sikhavne šaj anen reso te organizuinen visite ande aver klaso savo ko ka anel pendžaripe maškar o ćhave ande skola. Vidi prilog 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875" cy="249555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Tabla, kreda, krede u boji, kolaž papir, ilustracij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2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Da bi učenicima to i pokazali, izvodimo ih u biblioteku, medijateku ili neku drugu prostoriju gde takođe može da steknu nova znanja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Organizovati im različite pitalice i po mogučnosti to beležiti i čuvati za zgodne prilike. (prilog 1)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čemu služi biblioteka/sose tani i lilvarni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čemu služi medijateka/sose tano o kabineti vaš i informatika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šta se radi u sali za fizičko obrazovanje../ so kerelpes ande sala khelibaskri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Učenici upoznaju školski prostor i osobe koje se bave raznim zanimanjima u školi: 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irektor/direktorka – šerutno/šerutni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pedagog/pedagogica – pedagogi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psiholog/psihološkinja - psihologi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astavnik/nastavnica – sikavno/sikavni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sekretar/sekretarica – sekretari/sekretaric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obezbeđenje – sekuriti 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školski policajac/ skolakro kaljardo/kaljardi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astavnik/Nastavnica razgovara  sa učenicima i prikuplja njihova razmišljanja o različitim pojmovima u vezi sa školom: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šta je znanje?/soj si o džandipe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šta je obrazovanje?/ soj si i edukacija?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Flipčart, olovke u boji, krede u boji, flomasteri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astavnik/Nastavnica deli učenike/učenice u tri grupe i zadaje aktivnost na temu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 razlikama je naša sličnost?/ O diference si amaro jekhip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Nastavnik/Nastavnica i ostali učenici/ce drugih grupa slušaju predstavjanje radova na času i beleže ključne novine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Konvencija o dečijim pravima (Konvencija andar o čhavorikane hakaja), školska prava deteta (skolakre hakaja e ćhavengre), ombudsan za prava deteta (ombudsman e ćhavengre hajakenge), školski policajac (skolakro kaljardo)...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r-Latn-CS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8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Flipčart, olovke u boji, krede u boji, flomasteri,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r-Latn-CS"/>
                                    </w:rPr>
                                    <w:t>Ciljevi učenja:</w:t>
                                  </w:r>
                                </w:p>
                              </w:tc>
                              <w:tc>
                                <w:tcPr>
                                  <w:tcW w:w="13051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eca znaju kako se zove njihova škola i učitelj/učiteljic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deca znaju u kom su razredu i odeljenj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jačaju osećaj pripadnosti odeljenju pravljenjem odeljenjskog amblem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razumeju da se znanja stiču na raznim mestima i iz raznih izvora , a da se u školi proširuju i produbljuj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Latn-CS"/>
                                    </w:rPr>
                                    <w:t>upoznaju školski prostor i osobe koje se bave raznim zanimanjima u škol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7pt;height:595.25pt;mso-wrap-distance-left:9pt;mso-wrap-distance-right:9pt;mso-wrap-distance-top:0pt;mso-wrap-distance-bottom:0pt;margin-top:0.0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15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080"/>
                        <w:gridCol w:w="714"/>
                        <w:gridCol w:w="270"/>
                        <w:gridCol w:w="570"/>
                        <w:gridCol w:w="9360"/>
                        <w:gridCol w:w="766"/>
                        <w:gridCol w:w="495"/>
                        <w:gridCol w:w="210"/>
                        <w:gridCol w:w="994"/>
                        <w:gridCol w:w="65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  <w:t xml:space="preserve">Broj plana čas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  <w:t>Podtema plana časa: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  <w:t>Trajanj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Aktivnost br.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Plan časa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Veštin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Materija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r-Latn-CS"/>
                              </w:rPr>
                              <w:t>Dodatni materij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Dali znate šta je školska kesa? Džanen li soj o skolakro gono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Ispričati učenicima da u nekim zemljama (Nemačka, Austrija..) se prvi dan u školi obeležava tako što prvaci od svojih roditelja dobijaju poklon - Mothavelpes e ćhavenge thaj e ćhajenge soj ko avera them (Germanija, Austrija..) o angluno dive ande skola o ćhave save džan ande angluno klaso angluno dive delpe lenge poklonia kotar olengre dada thaj daja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To nije običan poklon jel ga toga dana dobijaju sva deca koja polaze u prvi razred - Odova nane obićno pokloni, soske delpes savore ćhavorenge save džan ando fundono klasa.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Fišek koji je napunjen sitnim stvarima kao što su sčatkiši, olovke, male igračke daju se učenicima pre ili posle škole.  Tako se prvi dan u školi učini lepšim – O fišeko savo pherdo gudlipa, kalemeja thaj tikne khelibne bućenca delapes e tikne ćhavorenge pali skola.  Tedani o dive e ćhavengro si pošukar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Times New Roman" w:cs="Arial"/>
                                <w:color w:val="228822"/>
                                <w:kern w:val="2"/>
                                <w:sz w:val="16"/>
                                <w:szCs w:val="16"/>
                                <w:lang w:val="sr-Latn-C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drawing>
                                <wp:inline distT="0" distB="0" distL="0" distR="0">
                                  <wp:extent cx="784225" cy="748665"/>
                                  <wp:effectExtent l="0" t="0" r="0" b="0"/>
                                  <wp:docPr id="4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drawing>
                                <wp:inline distT="0" distB="0" distL="0" distR="0">
                                  <wp:extent cx="670560" cy="499745"/>
                                  <wp:effectExtent l="0" t="0" r="0" b="0"/>
                                  <wp:docPr id="5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4" t="-72" r="-54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drawing>
                                <wp:inline distT="0" distB="0" distL="0" distR="0">
                                  <wp:extent cx="567055" cy="751840"/>
                                  <wp:effectExtent l="0" t="0" r="0" b="0"/>
                                  <wp:docPr id="5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228822"/>
                                <w:kern w:val="2"/>
                                <w:sz w:val="16"/>
                                <w:szCs w:val="16"/>
                                <w:lang w:val="sr-Latn-CS" w:eastAsia="en-US" w:bidi="ar-SA"/>
                              </w:rPr>
                              <w:t>wanesia.blogspot.com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8822"/>
                                <w:kern w:val="2"/>
                                <w:sz w:val="21"/>
                                <w:lang w:val="sr-Latn-CS" w:eastAsia="en-US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8822"/>
                                <w:kern w:val="2"/>
                                <w:sz w:val="16"/>
                                <w:szCs w:val="16"/>
                                <w:lang w:val="sr-Latn-CS" w:eastAsia="en-US" w:bidi="ar-SA"/>
                              </w:rPr>
                              <w:t>lhddt.wordpress.com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8822"/>
                                <w:kern w:val="2"/>
                                <w:sz w:val="21"/>
                                <w:lang w:val="sr-Latn-CS" w:eastAsia="en-US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8822"/>
                                <w:kern w:val="2"/>
                                <w:sz w:val="18"/>
                                <w:szCs w:val="18"/>
                                <w:lang w:val="sr-Latn-CS" w:eastAsia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8822"/>
                                <w:kern w:val="2"/>
                                <w:sz w:val="16"/>
                                <w:szCs w:val="16"/>
                                <w:lang w:val="sr-Latn-CS" w:eastAsia="en-US" w:bidi="ar-SA"/>
                              </w:rPr>
                              <w:t>mere.fils.over-blog.com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5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Kreda, tabla, stikeri u boji, kolaž papir, ilustracij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10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Podsećanje na prvi dan u školi i razgovor o tome: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Kako su se učenici osećali prvog dana u školi / Sar sine o angluno dive skolakro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Kako su obeležili u porodici taj svečani dan u školi/ Sar sine o baxtalipe ande familija kana gelan ande angluno klaso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Sa kime su tada došli u školu Kasa aljen ande skola tedani?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Da li su poznavali neke drugare sa kojima su sada u razredu / Pendžarden li disave tumare amalen save si tumenca akana ando klaso? Da li upoznali nove drugare? Poznaju li drugare iz drugih odeljenja?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Rad na zadacima (unapred pripremljen materijal)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right="20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a) Naglasiti važnost škole kao mesta u kome se sve što se nauči pokazuje, povezuje, proširuje.../mothovipe andar o majšerutne buća e sklakre kote šaj sikljojbe mothovipe, buxljaripe.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b) Razgovarati o tome šta im se u školi dopada, a šta ne, šta bi promenili, zašto je važno ići u školu./vakeripe odolestar so kamen ande skola, a so na, so kamen te keren aver thaj sose importanto te džan ande skola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c) Učitelji se mogu dogovoriti da se organizuju međusobne posete učenika drugih razreda kako bi se deca upoznala sa učenicima i učiteljima drugih razreda./o sikhavne šaj anen reso te organizuinen visite ande aver klaso savo ko ka anel pendžaripe maškar o ćhave ande skola. Vidi prilog 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5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5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875" cy="249555"/>
                                  <wp:effectExtent l="0" t="0" r="0" b="0"/>
                                  <wp:docPr id="5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5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Tabla, kreda, krede u boji, kolaž papir, ilustracij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2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Da bi učenicima to i pokazali, izvodimo ih u biblioteku, medijateku ili neku drugu prostoriju gde takođe može da steknu nova znanja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Organizovati im različite pitalice i po mogučnosti to beležiti i čuvati za zgodne prilike. (prilog 1)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čemu služi biblioteka/sose tani i lilvarni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čemu služi medijateka/sose tano o kabineti vaš i informatika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šta se radi u sali za fizičko obrazovanje../ so kerelpes ande sala khelibaskri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Učenici upoznaju školski prostor i osobe koje se bave raznim zanimanjima u školi: 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irektor/direktorka – šerutno/šerutni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pedagog/pedagogica – pedagogi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psiholog/psihološkinja - psihologi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astavnik/nastavnica – sikavno/sikavni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sekretar/sekretarica – sekretari/sekretaric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obezbeđenje – sekuriti 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školski policajac/ skolakro kaljardo/kaljard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astavnik/Nastavnica razgovara  sa učenicima i prikuplja njihova razmišljanja o različitim pojmovima u vezi sa školom: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šta je znanje?/soj si o džandipe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šta je obrazovanje?/ soj si i edukacija?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6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Flipčart, olovke u boji, krede u boji, flomasteri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astavnik/Nastavnica deli učenike/učenice u tri grupe i zadaje aktivnost na temu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U razlikama je naša sličnost?/ O diference si amaro jekhip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Nastavnik/Nastavnica i ostali učenici/ce drugih grupa slušaju predstavjanje radova na času i beleže ključne novine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Konvencija o dečijim pravima (Konvencija andar o čhavorikane hakaja), školska prava deteta (skolakre hakaja e ćhavengre), ombudsan za prava deteta (ombudsman e ćhavengre hajakenge), školski policajac (skolakro kaljardo)...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6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r-Latn-CS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6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Flipčart, olovke u boji, krede u boji, flomasteri,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4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r-Latn-CS"/>
                              </w:rPr>
                              <w:t>Ciljevi učenja:</w:t>
                            </w:r>
                          </w:p>
                        </w:tc>
                        <w:tc>
                          <w:tcPr>
                            <w:tcW w:w="13051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eca znaju kako se zove njihova škola i učitelj/učiteljic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deca znaju u kom su razredu i odeljenj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jačaju osećaj pripadnosti odeljenju pravljenjem odeljenjskog amblem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razumeju da se znanja stiču na raznim mestima i iz raznih izvora , a da se u školi proširuju i produbljuj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upoznaju školski prostor i osobe koje se bave raznim zanimanjima u škol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97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 xml:space="preserve">Broj plana časa: </w:t>
            </w:r>
            <w:r>
              <w:rPr>
                <w:rFonts w:cs="Arial" w:ascii="Arial" w:hAnsi="Arial"/>
                <w:b/>
                <w:sz w:val="21"/>
                <w:szCs w:val="21"/>
                <w:lang w:val="sr-Latn-CS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Podtema plana časa: Bukvar dečijih prava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Materijal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deli učenike/učenice u tri grupe i zadaje aktivnost na temu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 razlikama je naša sličnost?/ O diference si amaro jehipe. Sikhlojbe andar  jekh thaj jekhipe (dečija prava / ćhavorikane hakaja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i ostali učenici/ce drugih grupa slušaju predstavjanje radova na času i beleže ključne novi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nvencija o dečijim pravima (Konvencija andar o čhavorikane hakaja), školska prava deteta (skolakre hakaja e ćhavengre), ombudsan za prava deteta (ombudsman e ćhavengre hajakenge), školski policajac (skolakro kaljardo)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(Prilog 4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36220"/>
                  <wp:effectExtent l="0" t="0" r="0" b="0"/>
                  <wp:docPr id="6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6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6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flomasteri, krede u boji, tabla, konvencija u štampanom izdanju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ponavlja irazgovara sa učenicima/učenicama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ja su to pravila u školi?/Save si odola hakaja ande skola?</w:t>
            </w:r>
          </w:p>
          <w:p>
            <w:pPr>
              <w:pStyle w:val="TabellenInhalt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treba da se ponašamo u školi i van škole?/Sar musaj te ponašinamen ande skola thaj avra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73050" cy="213360"/>
                  <wp:effectExtent l="0" t="0" r="0" b="0"/>
                  <wp:docPr id="6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flomasteri, krede u boji, tabla,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Nastavnik/Nastavnica ponavlja i utrvđuje zaključke sa časa: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smo danas naučili?/So sikljiljam avdije?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poštujemo jednakosti?/Sar respektuinaja o jekha thaj jekhipe?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oja su to pravila u školi?/Save si odola hakaja ande skola?</w:t>
            </w:r>
          </w:p>
          <w:p>
            <w:pPr>
              <w:pStyle w:val="TabellenInhalt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Kako treba da se ponašamo u školi i van škole?/Sar musaj te ponašinamen ande skola thaj avra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391160" cy="213995"/>
                  <wp:effectExtent l="0" t="0" r="0" b="0"/>
                  <wp:docPr id="6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1"/>
                <w:szCs w:val="21"/>
                <w:lang w:val="sr-Latn-CS"/>
              </w:rPr>
              <w:drawing>
                <wp:inline distT="0" distB="0" distL="0" distR="0">
                  <wp:extent cx="269240" cy="213360"/>
                  <wp:effectExtent l="0" t="0" r="0" b="0"/>
                  <wp:docPr id="7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Flipčart, flomasteri, krede u boji, tabl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r-Latn-CS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sr-Latn-CS"/>
              </w:rPr>
              <w:t>→</w:t>
            </w:r>
            <w:r>
              <w:rPr>
                <w:rFonts w:eastAsia="Arial" w:cs="Arial" w:ascii="Arial" w:hAnsi="Arial"/>
                <w:sz w:val="20"/>
                <w:lang w:val="sr-Latn-CS"/>
              </w:rPr>
              <w:t xml:space="preserve"> </w:t>
            </w:r>
            <w:r>
              <w:rPr>
                <w:rFonts w:cs="Helvetica;Arial" w:ascii="Helvetica;Arial" w:hAnsi="Helvetica;Arial"/>
                <w:b w:val="false"/>
                <w:sz w:val="20"/>
                <w:lang w:val="sr-Latn-CS"/>
              </w:rPr>
              <w:t xml:space="preserve">Upoznavanje učenika/učenica sa Konvencijom o pravima deteta – bukvar dečijih pravakonvencija o pravima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Poštovanje jednakost i i primena osnovnih pravila Konvencij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Upoznavanje sa pravilima ponašanja u školi i van nje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  <w:lang w:val="sr-Latn-CS"/>
        </w:rPr>
      </w:pPr>
      <w:r>
        <w:rPr>
          <w:rFonts w:cs="Arial" w:ascii="Arial" w:hAnsi="Arial"/>
          <w:sz w:val="21"/>
          <w:szCs w:val="21"/>
          <w:lang w:val="sr-Latn-CS"/>
        </w:rPr>
      </w:r>
    </w:p>
    <w:tbl>
      <w:tblPr>
        <w:tblW w:w="149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69"/>
      </w:tblGrid>
      <w:tr>
        <w:trPr>
          <w:trHeight w:val="1203" w:hRule="atLeast"/>
        </w:trPr>
        <w:tc>
          <w:tcPr>
            <w:tcW w:w="14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r-Latn-CS"/>
              </w:rPr>
              <w:t>Izvori i referentni materijal (slike, tekstovi, linkovi, …):</w:t>
            </w:r>
          </w:p>
          <w:p>
            <w:pPr>
              <w:pStyle w:val="Heading3"/>
              <w:shd w:fill="FFFFFF" w:val="clear"/>
              <w:rPr/>
            </w:pPr>
            <w:hyperlink r:id="rId72">
              <w:r>
                <w:rPr>
                  <w:rStyle w:val="InternetLink"/>
                  <w:rFonts w:cs="Helvetica;Arial" w:ascii="Helvetica;Arial" w:hAnsi="Helvetica;Arial"/>
                  <w:b/>
                  <w:bCs/>
                  <w:sz w:val="20"/>
                  <w:lang w:val="sr-Latn-CS"/>
                </w:rPr>
                <w:t>Schuletüte</w:t>
              </w:r>
            </w:hyperlink>
            <w:r>
              <w:rPr>
                <w:rFonts w:cs="Helvetica;Arial" w:ascii="Helvetica;Arial" w:hAnsi="Helvetica;Arial"/>
                <w:b w:val="false"/>
                <w:sz w:val="20"/>
                <w:lang w:val="sr-Latn-CS"/>
              </w:rPr>
              <w:t xml:space="preserve"> – školska kesa 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  <w:lang w:val="sr-Latn-CS"/>
              </w:rPr>
            </w:pPr>
            <w:hyperlink r:id="rId73">
              <w:r>
                <w:rPr>
                  <w:rStyle w:val="InternetLink"/>
                  <w:rFonts w:cs="Helvetica;Arial" w:ascii="Helvetica;Arial" w:hAnsi="Helvetica;Arial"/>
                  <w:b/>
                  <w:sz w:val="20"/>
                  <w:lang w:val="sr-Latn-CS"/>
                </w:rPr>
                <w:t>www.sutel.tv</w:t>
              </w:r>
            </w:hyperlink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  <w:lang w:val="sr-Latn-CS"/>
              </w:rPr>
            </w:pPr>
            <w:r>
              <w:rPr>
                <w:rFonts w:cs="Helvetica;Arial" w:ascii="Helvetica;Arial" w:hAnsi="Helvetica;Arial"/>
                <w:b w:val="false"/>
                <w:sz w:val="20"/>
                <w:lang w:val="sr-Latn-CS"/>
              </w:rPr>
              <w:t>Ljubivoje Ršumović, U razlikama je naša sličnost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  <w:lang w:val="sr-Latn-CS"/>
              </w:rPr>
            </w:pPr>
            <w:r>
              <w:rPr>
                <w:rFonts w:cs="Helvetica;Arial" w:ascii="Helvetica;Arial" w:hAnsi="Helvetica;Arial"/>
                <w:b w:val="false"/>
                <w:sz w:val="20"/>
                <w:lang w:val="sr-Latn-CS"/>
              </w:rPr>
              <w:t>Miloš Stefanović, Škola nije zgrada!</w:t>
            </w:r>
          </w:p>
          <w:p>
            <w:pPr>
              <w:pStyle w:val="TextBody"/>
              <w:shd w:fill="FFFFFF" w:val="clear"/>
              <w:spacing w:before="0" w:after="120"/>
              <w:rPr>
                <w:rFonts w:ascii="Helvetica;Arial" w:hAnsi="Helvetica;Arial" w:cs="Helvetica;Arial"/>
                <w:b w:val="false"/>
                <w:b w:val="false"/>
                <w:sz w:val="20"/>
                <w:lang w:val="sr-Latn-CS"/>
              </w:rPr>
            </w:pPr>
            <w:r>
              <w:rPr>
                <w:rFonts w:cs="Helvetica;Arial" w:ascii="Helvetica;Arial" w:hAnsi="Helvetica;Arial"/>
                <w:b w:val="false"/>
                <w:sz w:val="20"/>
                <w:lang w:val="sr-Latn-CS"/>
              </w:rPr>
              <w:t>Copyright by QualiR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utlineLvl w:val="2"/>
    </w:pPr>
    <w:rPr>
      <w:rFonts w:ascii="Times;Times New Roman" w:hAnsi="Times;Times New Roman" w:eastAsia="Times New Roman" w:cs="Times New Roman"/>
      <w:b/>
      <w:kern w:val="2"/>
      <w:sz w:val="27"/>
      <w:szCs w:val="20"/>
      <w:lang w:val="ru-RU" w:bidi="ar-SA"/>
    </w:rPr>
  </w:style>
  <w:style w:type="character" w:styleId="WW8Num2z0">
    <w:name w:val="WW8Num2z0"/>
    <w:qFormat/>
    <w:rPr>
      <w:rFonts w:ascii="Arial" w:hAnsi="Arial" w:cs="Bitstream Vera Sans"/>
    </w:rPr>
  </w:style>
  <w:style w:type="character" w:styleId="WW8Num3z0">
    <w:name w:val="WW8Num3z0"/>
    <w:qFormat/>
    <w:rPr>
      <w:rFonts w:ascii="Arial" w:hAnsi="Arial" w:cs="Bitstream Vera San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Arial" w:hAnsi="Arial" w:cs="Bitstream Vera San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" w:cs="Bitstream Vera San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Bitstream Vera Sans" w:cs="Bitstream Vera San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;Times New Roman" w:hAnsi="Times;Times New Roman" w:cs="Times;Times New Roman"/>
      <w:b/>
      <w:sz w:val="2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Bitstream Vera San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6.jpeg"/><Relationship Id="rId37" Type="http://schemas.openxmlformats.org/officeDocument/2006/relationships/image" Target="media/image7.jpeg"/><Relationship Id="rId38" Type="http://schemas.openxmlformats.org/officeDocument/2006/relationships/image" Target="media/image8.jpe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6.jpeg"/><Relationship Id="rId51" Type="http://schemas.openxmlformats.org/officeDocument/2006/relationships/image" Target="media/image7.jpeg"/><Relationship Id="rId52" Type="http://schemas.openxmlformats.org/officeDocument/2006/relationships/image" Target="media/image8.jpe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2.png"/><Relationship Id="rId66" Type="http://schemas.openxmlformats.org/officeDocument/2006/relationships/image" Target="media/image5.png"/><Relationship Id="rId67" Type="http://schemas.openxmlformats.org/officeDocument/2006/relationships/image" Target="media/image1.png"/><Relationship Id="rId68" Type="http://schemas.openxmlformats.org/officeDocument/2006/relationships/image" Target="media/image3.png"/><Relationship Id="rId69" Type="http://schemas.openxmlformats.org/officeDocument/2006/relationships/image" Target="media/image5.png"/><Relationship Id="rId70" Type="http://schemas.openxmlformats.org/officeDocument/2006/relationships/image" Target="media/image3.png"/><Relationship Id="rId71" Type="http://schemas.openxmlformats.org/officeDocument/2006/relationships/image" Target="media/image1.png"/><Relationship Id="rId72" Type="http://schemas.openxmlformats.org/officeDocument/2006/relationships/hyperlink" Target="http://munichbavaria.blogspot.com/2009/09/schuletute.html" TargetMode="External"/><Relationship Id="rId73" Type="http://schemas.openxmlformats.org/officeDocument/2006/relationships/hyperlink" Target="http://www.sutel.tv/" TargetMode="Externa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51:00Z</dcterms:created>
  <dc:creator>HP</dc:creator>
  <dc:description/>
  <dc:language>en-US</dc:language>
  <cp:lastModifiedBy>Jelena Filipovic</cp:lastModifiedBy>
  <dcterms:modified xsi:type="dcterms:W3CDTF">2012-01-26T20:31:00Z</dcterms:modified>
  <cp:revision>4</cp:revision>
  <dc:subject/>
  <dc:title>OBRAZAC ZA PRIPREMU                            Zemlja: ____ / Nastavna jedinica br</dc:title>
</cp:coreProperties>
</file>