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Lumnjako dive e Romengro inkerel pe ando 8.04 sepebi e divesko 04.04.197.dži ko 08.04.1071. sine inkerdo lumijakro kongresi ande London. Ko odova kongresi sine andile majimportandtna pratsav:</w:t>
      </w:r>
    </w:p>
    <w:p>
      <w:pPr>
        <w:pStyle w:val="Normal"/>
        <w:numPr>
          <w:ilvl w:val="0"/>
          <w:numId w:val="1"/>
        </w:numPr>
        <w:rPr/>
      </w:pPr>
      <w:r>
        <w:rPr/>
        <w:t>Tradicionalno Romani džili te ovel „Đelem, đelem“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zastava Romani ande lumija te ovel zeleno thaj modro e lole točakoa ko maškar (zeleno farba sikhavel i ćhar, i modro o devel, i loli o buteberšengro mudaribe e Romengo, a o točako savutno phiribe e Romengro. </w:t>
      </w:r>
    </w:p>
    <w:p>
      <w:pPr>
        <w:pStyle w:val="Normal"/>
        <w:numPr>
          <w:ilvl w:val="0"/>
          <w:numId w:val="1"/>
        </w:numPr>
        <w:rPr/>
      </w:pPr>
      <w:r>
        <w:rPr/>
        <w:t>Thaj o fundo Romane ćhibjakre ( sepebi so našti avilo te ovelpe jekhutno dijalekti, andili o pratsav te vakerenpe o savutne Romane dijalektija ande lumija ko jek fundo)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tski dan Roma se obeležava 8. 04. iz razloga  što je od 04.04.1971. do 08.04.1971. održan prvi svetski kongres Roma u Londonu. Na tom kongresu su donete neke vrlo bitne odluke:</w:t>
      </w:r>
    </w:p>
    <w:p>
      <w:pPr>
        <w:pStyle w:val="Normal"/>
        <w:numPr>
          <w:ilvl w:val="0"/>
          <w:numId w:val="2"/>
        </w:numPr>
        <w:rPr/>
      </w:pPr>
      <w:r>
        <w:rPr/>
        <w:t>Da himna svih Roma u svetu bude „Đelem đelem“</w:t>
      </w:r>
    </w:p>
    <w:p>
      <w:pPr>
        <w:pStyle w:val="Normal"/>
        <w:numPr>
          <w:ilvl w:val="0"/>
          <w:numId w:val="2"/>
        </w:numPr>
        <w:rPr/>
      </w:pPr>
      <w:r>
        <w:rPr/>
        <w:t>Da zastava svih Roma u svetu bude zeleno-plava sa crvenim točkom u sredini (zelena boja simbolizuje travu, plava nebo, crvena simbolizuje vekovno stradanje Roma, a točak stalno kretanje Roma.</w:t>
      </w:r>
    </w:p>
    <w:p>
      <w:pPr>
        <w:pStyle w:val="Normal"/>
        <w:numPr>
          <w:ilvl w:val="0"/>
          <w:numId w:val="2"/>
        </w:numPr>
        <w:rPr/>
      </w:pPr>
      <w:r>
        <w:rPr/>
        <w:t>I osnove Romskog jezika ( pošto nije bilo moguće da se dođe do jedinstvenog dijalekta, odlučeno je da je potrebno postaviti sve svetske dijalekte Romskog jezika u istu ravan).“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sr-Latn-CS"/>
      </w:rPr>
      <w:t>Praznici i proslave</w:t>
      <w:tab/>
      <w:t>a2_arlije_primary_sr_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r-Latn-C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03:00Z</dcterms:created>
  <dc:creator/>
  <dc:description/>
  <dc:language>en-US</dc:language>
  <cp:lastModifiedBy>Staff Member</cp:lastModifiedBy>
  <dcterms:modified xsi:type="dcterms:W3CDTF">2012-01-25T14:07:00Z</dcterms:modified>
  <cp:revision>2</cp:revision>
  <dc:subject/>
  <dc:title/>
</cp:coreProperties>
</file>