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mani familij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333625" cy="15811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343150" cy="15906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343150" cy="17907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419350" cy="18097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352675" cy="177165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476500" cy="179070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>
        <w:lang w:val="de-AT"/>
      </w:rPr>
      <w:t>Copyright by QualiRom</w:t>
      <w:tab/>
    </w:r>
    <w:r>
      <w:rPr/>
      <w:t>Ja i moja porodica</w:t>
    </w:r>
    <w:r>
      <w:rPr>
        <w:lang w:val="de-AT"/>
      </w:rPr>
      <w:tab/>
    </w:r>
    <w:r>
      <w:rPr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s/imgres?q=slika+romske+porodice&amp;start=246&amp;hl=sr&amp;biw=1051&amp;bih=534&amp;tbm=isch&amp;tbnid=T0iTVgIE7jUxLM:&amp;imgrefurl=http://www.nezavisne.com/forum/index.php?topic=4890.0&amp;docid=dXuiH9gpwrrM9M&amp;imgurl=http://upload.wikimedia.org/wikipedia/commons/3/38/Smyrne_Group_of_Gypsy.jpg&amp;w=789&amp;h=500&amp;ei=OgnJTvxx4s_hBOzCmE4&amp;zoom=1&amp;chk=sb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s/imgres?q=slika+romske+porodice&amp;start=246&amp;hl=sr&amp;biw=1051&amp;bih=534&amp;tbm=isch&amp;tbnid=2NxGigD3orA9EM:&amp;imgrefurl=http://seecult.info/vest/ja-moja-ciganska-porodica&amp;docid=YcL3z0coW9yL-M&amp;imgurl=http://seecult.info/files/Ja-moja-ciganska-porodica.jpg&amp;w=400&amp;h=300&amp;ei=_wvJTtK1H5DU4QTy1Ikg&amp;zoom=1&amp;chk=sb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rs/imgres?q=slika+romske+porodice&amp;start=246&amp;hl=sr&amp;biw=1051&amp;bih=534&amp;tbm=isch&amp;tbnid=gWlHpZXhJk50YM:&amp;imgrefurl=http://www.dzsm.rs/vesti.html&amp;docid=uXcQi5G42wniTM&amp;imgurl=http://www.dzsm.rs/images/dan%20roma.jpg&amp;w=1545&amp;h=1106&amp;ei=_wvJTtK1H5DU4QTy1Ikg&amp;zoom=1&amp;chk=sb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rs/imgres?q=slika+romska+porodica&amp;hl=sr&amp;biw=1047&amp;bih=534&amp;tbm=isch&amp;tbnid=P7LdkvCavZ-uJM:&amp;imgrefurl=http://www.nshc.org.rs/romi.htm&amp;docid=1Qah_S68Iad64M&amp;imgurl=http://www.nshc.org.rs/slike/romi-porodica.GIF&amp;w=250&amp;h=156&amp;ei=HQ_JTuCYH-SD4gSSu70_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rs/imgres?q=slika+romske+porodice&amp;start=246&amp;hl=sr&amp;biw=1051&amp;bih=534&amp;tbm=isch&amp;tbnid=_vd74rSEQwRzlM:&amp;imgrefurl=http://www.kraljevo.com/ibarskenovosti/2007/in20071207.htm&amp;docid=vjeys8MJw_8NcM&amp;imgurl=http://www.kraljevo.com/ibarskenovosti/2007/slike/romi-prikolica01.jpg&amp;w=226&amp;h=150&amp;ei=_wvJTtK1H5DU4QTy1Ikg&amp;zoom=1&amp;chk=sb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rs/imgres?q=slika+romska+porodica&amp;start=244&amp;hl=sr&amp;biw=1047&amp;bih=534&amp;tbm=isch&amp;tbnid=q2-UGAjBG1Yt4M:&amp;imgrefurl=http://www.dj-media.net/tema/13/Kikinda/50.html&amp;docid=DE-i-I_F99jXqM&amp;imgurl=http://www.dj-media.net/images/news/50x50/radu_1_350.jpg&amp;w=350&amp;h=140&amp;ei=xA_JTtTnJYXb4QS0uKVB&amp;zoom=1&amp;chk=sb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8:00Z</dcterms:created>
  <dc:creator>sandra</dc:creator>
  <dc:description/>
  <dc:language>en-US</dc:language>
  <cp:lastModifiedBy>Administrator</cp:lastModifiedBy>
  <dcterms:modified xsi:type="dcterms:W3CDTF">2012-11-28T13:08:00Z</dcterms:modified>
  <cp:revision>2</cp:revision>
  <dc:subject/>
  <dc:title>Romani familija</dc:title>
</cp:coreProperties>
</file>