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825" w:leader="none"/>
        </w:tabs>
        <w:suppressAutoHyphens w:val="true"/>
        <w:spacing w:lineRule="auto" w:line="360" w:before="0" w:after="0"/>
        <w:rPr/>
      </w:pPr>
      <w:r>
        <w:rPr>
          <w:rFonts w:eastAsia="Bitstream Vera Sans;MS Mincho" w:cs="Arial" w:ascii="Arial" w:hAnsi="Arial"/>
          <w:b/>
          <w:bCs/>
          <w:i/>
          <w:iCs/>
          <w:kern w:val="2"/>
          <w:sz w:val="28"/>
          <w:szCs w:val="28"/>
          <w:lang w:val="en-GB" w:eastAsia="hi-IN" w:bidi="hi-IN"/>
        </w:rPr>
        <w:t>PREPARATION TEMPLATE</w:t>
        <w:tab/>
      </w:r>
      <w:r>
        <w:rPr>
          <w:rFonts w:eastAsia="Bitstream Vera Sans;MS Mincho" w:cs="Arial" w:ascii="Arial" w:hAnsi="Arial"/>
          <w:b/>
          <w:bCs/>
          <w:i/>
          <w:iCs/>
          <w:kern w:val="2"/>
          <w:sz w:val="24"/>
          <w:szCs w:val="24"/>
          <w:lang w:val="en-GB" w:eastAsia="hi-IN" w:bidi="hi-IN"/>
        </w:rPr>
        <w:t>Land</w:t>
      </w:r>
      <w:r>
        <w:rPr>
          <w:rFonts w:eastAsia="Bitstream Vera Sans;MS Mincho" w:cs="Arial" w:ascii="Arial" w:hAnsi="Arial"/>
          <w:b/>
          <w:bCs/>
          <w:i/>
          <w:iCs/>
          <w:kern w:val="2"/>
          <w:lang w:val="en-GB" w:eastAsia="hi-IN" w:bidi="hi-IN"/>
        </w:rPr>
        <w:t xml:space="preserve">: </w:t>
      </w:r>
      <w:r>
        <w:rPr>
          <w:rFonts w:eastAsia="Bitstream Vera Sans;MS Mincho" w:cs="Arial" w:ascii="Arial" w:hAnsi="Arial"/>
          <w:kern w:val="2"/>
          <w:lang w:val="en-GB" w:eastAsia="hi-IN" w:bidi="hi-IN"/>
        </w:rPr>
        <w:t>AUT</w:t>
      </w:r>
      <w:r>
        <w:rPr>
          <w:rFonts w:eastAsia="Bitstream Vera Sans;MS Mincho" w:cs="Arial" w:ascii="Arial" w:hAnsi="Arial"/>
          <w:b/>
          <w:bCs/>
          <w:i/>
          <w:iCs/>
          <w:kern w:val="2"/>
          <w:lang w:val="en-GB" w:eastAsia="hi-IN" w:bidi="hi-IN"/>
        </w:rPr>
        <w:t xml:space="preserve"> / Unit Nr.:</w:t>
      </w:r>
      <w:r>
        <w:rPr>
          <w:rFonts w:eastAsia="Bitstream Vera Sans;MS Mincho" w:cs="Arial" w:ascii="Arial" w:hAnsi="Arial"/>
          <w:b/>
          <w:bCs/>
          <w:kern w:val="2"/>
          <w:lang w:val="en-GB" w:eastAsia="hi-IN" w:bidi="hi-IN"/>
        </w:rPr>
        <w:t xml:space="preserve"> </w:t>
      </w:r>
      <w:r>
        <w:rPr>
          <w:rFonts w:eastAsia="Bitstream Vera Sans;MS Mincho" w:cs="Arial" w:ascii="Arial" w:hAnsi="Arial"/>
          <w:kern w:val="2"/>
          <w:lang w:val="en-GB" w:eastAsia="hi-IN" w:bidi="hi-IN"/>
        </w:rPr>
        <w:t>7</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t>QUALIROM</w:t>
      </w:r>
    </w:p>
    <w:p>
      <w:pPr>
        <w:pStyle w:val="Normal"/>
        <w:widowControl w:val="false"/>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 xml:space="preserve">Name des/der AutorIn </w:t>
            </w:r>
            <w:r>
              <w:rPr>
                <w:rFonts w:eastAsia="Bitstream Vera Sans;MS Mincho" w:cs="Arial" w:ascii="Arial" w:hAnsi="Arial"/>
                <w:i/>
                <w:iCs/>
                <w:kern w:val="2"/>
                <w:lang w:val="de-DE" w:eastAsia="hi-IN" w:bidi="hi-IN"/>
              </w:rPr>
              <w:t>oder</w:t>
            </w:r>
            <w:r>
              <w:rPr>
                <w:rFonts w:eastAsia="Bitstream Vera Sans;MS Mincho" w:cs="Arial" w:ascii="Arial" w:hAnsi="Arial"/>
                <w:b/>
                <w:bCs/>
                <w:i/>
                <w:iCs/>
                <w:kern w:val="2"/>
                <w:lang w:val="de-DE" w:eastAsia="hi-IN" w:bidi="hi-IN"/>
              </w:rPr>
              <w:t xml:space="preserve"> Abkürzung:</w:t>
            </w:r>
          </w:p>
          <w:p>
            <w:pPr>
              <w:pStyle w:val="Normal"/>
              <w:widowControl w:val="false"/>
              <w:suppressAutoHyphens w:val="tru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Romani-Varietät:</w:t>
            </w:r>
            <w:r>
              <w:rPr>
                <w:rFonts w:eastAsia="Bitstream Vera Sans;MS Mincho" w:cs="Arial" w:ascii="Arial" w:hAnsi="Arial"/>
                <w:kern w:val="2"/>
                <w:lang w:val="de-DE"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Schulstufe:</w:t>
            </w:r>
          </w:p>
          <w:p>
            <w:pPr>
              <w:pStyle w:val="Normal"/>
              <w:widowControl w:val="false"/>
              <w:suppressAutoHyphens w:val="true"/>
              <w:spacing w:lineRule="auto" w:line="360" w:before="0" w:after="0"/>
              <w:rPr/>
            </w:pPr>
            <w:r>
              <w:rPr>
                <w:rFonts w:eastAsia="Bitstream Vera Sans;MS Mincho" w:cs="Arial" w:ascii="Arial" w:hAnsi="Arial"/>
                <w:kern w:val="2"/>
                <w:lang w:val="de-DE" w:eastAsia="hi-IN" w:bidi="hi-IN"/>
              </w:rPr>
              <w:t xml:space="preserve">Primary </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Alter der Lernenden:</w:t>
            </w:r>
          </w:p>
          <w:p>
            <w:pPr>
              <w:pStyle w:val="Normal"/>
              <w:widowControl w:val="false"/>
              <w:suppressAutoHyphens w:val="tru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 xml:space="preserve">6-10 </w:t>
            </w:r>
          </w:p>
        </w:tc>
        <w:tc>
          <w:tcPr>
            <w:tcW w:w="300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Sprachkompetenzstufe:</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1</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pPr>
            <w:r>
              <w:rPr>
                <w:rFonts w:cs="Arial" w:ascii="Arial" w:hAnsi="Arial"/>
                <w:b/>
                <w:bCs/>
                <w:i/>
                <w:iCs/>
                <w:color w:val="000000"/>
                <w:lang w:val="de-DE" w:eastAsia="hi-IN" w:bidi="hi-IN"/>
              </w:rPr>
              <w:t>Hauptthema (CFR):</w:t>
            </w:r>
            <w:r>
              <w:rPr>
                <w:rFonts w:cs="Arial" w:ascii="Arial" w:hAnsi="Arial"/>
                <w:color w:val="000000"/>
                <w:lang w:val="de-DE" w:eastAsia="hi-IN" w:bidi="hi-IN"/>
              </w:rPr>
              <w:t xml:space="preserve">  Verkehr und Reisen</w:t>
            </w:r>
          </w:p>
          <w:p>
            <w:pPr>
              <w:pStyle w:val="Normal"/>
              <w:autoSpaceDE w:val="false"/>
              <w:spacing w:lineRule="auto" w:line="240" w:before="0" w:after="0"/>
              <w:rPr>
                <w:rFonts w:ascii="Arial" w:hAnsi="Arial" w:cs="Arial"/>
                <w:color w:val="000000"/>
                <w:lang w:val="de-DE" w:eastAsia="hi-IN" w:bidi="hi-IN"/>
              </w:rPr>
            </w:pPr>
            <w:r>
              <w:rPr>
                <w:rFonts w:cs="Arial" w:ascii="Arial" w:hAnsi="Arial"/>
                <w:color w:val="000000"/>
                <w:lang w:val="de-DE" w:eastAsia="hi-IN" w:bidi="hi-IN"/>
              </w:rPr>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Einzelthemen:</w:t>
            </w:r>
            <w:r>
              <w:rPr>
                <w:rFonts w:eastAsia="Bitstream Vera Sans;MS Mincho" w:cs="Arial" w:ascii="Arial" w:hAnsi="Arial"/>
                <w:kern w:val="2"/>
                <w:lang w:val="de-DE" w:eastAsia="hi-IN" w:bidi="hi-IN"/>
              </w:rPr>
              <w:t xml:space="preserve"> </w:t>
            </w:r>
          </w:p>
        </w:tc>
        <w:tc>
          <w:tcPr>
            <w:tcW w:w="7960" w:type="dxa"/>
            <w:tcBorders>
              <w:left w:val="single" w:sz="4" w:space="0" w:color="000000"/>
              <w:bottom w:val="single" w:sz="4" w:space="0" w:color="000000"/>
              <w:right w:val="single" w:sz="8" w:space="0" w:color="000000"/>
            </w:tcBorders>
          </w:tcPr>
          <w:p>
            <w:pPr>
              <w:pStyle w:val="Normal"/>
              <w:widowControl w:val="false"/>
              <w:numPr>
                <w:ilvl w:val="0"/>
                <w:numId w:val="1"/>
              </w:numPr>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Verkehr und Reisen</w:t>
            </w:r>
          </w:p>
          <w:p>
            <w:pPr>
              <w:pStyle w:val="Normal"/>
              <w:widowControl w:val="false"/>
              <w:numPr>
                <w:ilvl w:val="0"/>
                <w:numId w:val="1"/>
              </w:numPr>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Verkehrsmittel</w:t>
            </w:r>
          </w:p>
        </w:tc>
      </w:tr>
      <w:tr>
        <w:trPr/>
        <w:tc>
          <w:tcPr>
            <w:tcW w:w="969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Andere damit verbundene Hauptthemen des CFR</w:t>
            </w:r>
            <w:r>
              <w:rPr>
                <w:rFonts w:eastAsia="Bitstream Vera Sans;MS Mincho" w:cs="Arial" w:ascii="Arial" w:hAnsi="Arial"/>
                <w:kern w:val="2"/>
                <w:lang w:val="de-DE" w:eastAsia="hi-IN" w:bidi="hi-IN"/>
              </w:rPr>
              <w:t>: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Rahmenlehrplanes für Romani (CFR) – LERNZIELE:</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kill:</w:t>
            </w:r>
          </w:p>
        </w:tc>
        <w:tc>
          <w:tcPr>
            <w:tcW w:w="7931"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Relevante Deskriptoren aus </w:t>
            </w:r>
          </w:p>
          <w:p>
            <w:pPr>
              <w:pStyle w:val="Normal"/>
              <w:widowControl w:val="false"/>
              <w:suppressAutoHyphens w:val="true"/>
              <w:snapToGrid w:val="false"/>
              <w:spacing w:lineRule="auto" w:line="360" w:before="0" w:after="0"/>
              <w:jc w:val="center"/>
              <w:rPr/>
            </w:pPr>
            <w:r>
              <w:rPr>
                <w:rFonts w:eastAsia="Bitstream Vera Sans;MS Mincho" w:cs="Arial" w:ascii="Arial" w:hAnsi="Arial"/>
                <w:b/>
                <w:bCs/>
                <w:i/>
                <w:iCs/>
                <w:kern w:val="2"/>
                <w:sz w:val="21"/>
                <w:szCs w:val="21"/>
                <w:lang w:val="de-DE" w:eastAsia="hi-IN" w:bidi="hi-IN"/>
              </w:rPr>
              <w:t xml:space="preserve">dem Raster für Sprachaktivitäten </w:t>
            </w:r>
            <w:r>
              <w:rPr>
                <w:rFonts w:eastAsia="Bitstream Vera Sans;MS Mincho" w:cs="Arial" w:ascii="Arial" w:hAnsi="Arial"/>
                <w:b/>
                <w:bCs/>
                <w:i/>
                <w:iCs/>
                <w:kern w:val="2"/>
                <w:sz w:val="21"/>
                <w:szCs w:val="21"/>
                <w:u w:val="single"/>
                <w:lang w:val="de-DE" w:eastAsia="hi-IN" w:bidi="hi-IN"/>
              </w:rPr>
              <w:t>ODER</w:t>
            </w:r>
            <w:r>
              <w:rPr>
                <w:rFonts w:eastAsia="Bitstream Vera Sans;MS Mincho" w:cs="Arial" w:ascii="Arial" w:hAnsi="Arial"/>
                <w:b/>
                <w:bCs/>
                <w:i/>
                <w:iCs/>
                <w:kern w:val="2"/>
                <w:sz w:val="21"/>
                <w:szCs w:val="21"/>
                <w:lang w:val="de-DE" w:eastAsia="hi-IN" w:bidi="hi-IN"/>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iten:</w:t>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lang w:val="en-US"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t>Kann in der mündlichen Erzählung einer Reise die Hauptpunkte verstehen.</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die Hauptpunkte von Themen im Zusammenhang mit Verkehr und Reisen, die in der Regelklasse vorgestellt werden,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alle häufig vorkommenden Wörter, die mit Reisen und Verkehr zu tun haben, erkennen und verstehen. </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Verweise auf die Mobilität von Menschen und warum sie auswandern oder in andere Länder ziehen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die Hauptpunkte einer in einer Rede oder Sendung beschriebenen Reise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pPr>
            <w:r>
              <w:rPr>
                <w:rFonts w:eastAsia="Bitstream Vera Sans;MS Mincho" w:cs="Arial" w:ascii="Arial" w:hAnsi="Arial"/>
                <w:kern w:val="2"/>
                <w:sz w:val="21"/>
                <w:szCs w:val="21"/>
                <w:lang w:val="de-DE" w:eastAsia="hi-IN" w:bidi="hi-IN"/>
              </w:rPr>
              <w:t>Kann Hinweise auf von Roma genutzte Transportmittel, die nicht mehr als typisch gelten,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Hinweise auf typische Traditionen des Lebens im Lager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Hinweise auf die Gründe für den Umzug einer Familie oder Gruppe an andere Orte vestehen.</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Schlüsselbegriffe und Bilder/Grafiken als Einstiegshilfe für detaillierte Texte über Verkehr und Reisen nutz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pPr>
            <w:r>
              <w:rPr>
                <w:rFonts w:eastAsia="Bitstream Vera Sans;MS Mincho" w:cs="Arial" w:ascii="Arial" w:hAnsi="Arial"/>
                <w:kern w:val="2"/>
                <w:sz w:val="21"/>
                <w:szCs w:val="21"/>
                <w:u w:val="single"/>
                <w:lang w:val="de-DE" w:eastAsia="hi-IN" w:bidi="hi-IN"/>
              </w:rPr>
              <w:t>Kann Schlüsselbegriffe verwenden, um in einem Text enthaltenben Informationen zu kategorisieren (z. B. Wo ist es passiert; wer war dort?).</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Schlüsselbegriffe für die Internetrecherche von Berichten fahrender Roma verwend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die Hauptpunkte in einem Bericht, einer Geschichte oder einem historischen Text über die Reise der Roma versteh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die Hauptpunkte in einem Bericht über die Mobilität der Roma heute verstehen.</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t>Kann an Diskussionen über verschiedene Arten von Reisen teilnehmen und persönliche Präferenzen ausdrücken.</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mithilfe von Abbildungen in einem Lehrbuch z. B. über die Ähnlichkeiten und Unterschiede zwischen dem Reisen heute und in der Vergangenheit sprechen. </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t>Kann herausfinden, wie die anderen Schüler/innen über die verschiedenen Fortbewegungsmittel denken.</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Fragen über die Tradition des Fahrens der Roma stellen und beantwort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älteren Familienangehörigen oder Mitgliedern der Gemeinschaft Fragen über das Fahren in der Vergangenheit stell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über Roma und das fahren als Vorbereitung für ein Projekt sprechen.</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755"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t>Kann ein kurzes Referat über die Verkehrsmittel, die außerhalb der Schule anzutreffen sind, halten.</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sich in einer seinem/ihrem Alter angemessenen Weise über seine/ihre Erfahrungen bei Langstreckenreisen unterhalt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ein kurzes Referat über seine/ihre Erfahrungen des Fahrens oder die Erfahrungen der Roma in der Gegenwart oder Vergangenheit halten.</w:t>
            </w:r>
          </w:p>
        </w:tc>
        <w:tc>
          <w:tcPr>
            <w:tcW w:w="10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755"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eastAsia="Bitstream Vera Sans;MS Mincho"/>
              </w:rPr>
            </w:pPr>
            <w:r>
              <w:rPr>
                <w:rFonts w:eastAsia="Bitstream Vera Sans;MS Mincho" w:cs="Arial" w:ascii="Arial" w:hAnsi="Arial"/>
                <w:kern w:val="2"/>
                <w:sz w:val="21"/>
                <w:szCs w:val="21"/>
                <w:lang w:val="en-US" w:eastAsia="en-US"/>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kern w:val="2"/>
                <w:sz w:val="21"/>
                <w:szCs w:val="21"/>
                <w:lang w:val="de-DE" w:eastAsia="hi-IN" w:bidi="hi-IN"/>
              </w:rPr>
              <w:t xml:space="preserve"> </w:t>
            </w:r>
          </w:p>
        </w:tc>
        <w:tc>
          <w:tcPr>
            <w:tcW w:w="7931" w:type="dxa"/>
            <w:tcBorders>
              <w:left w:val="single" w:sz="4" w:space="0" w:color="000000"/>
              <w:bottom w:val="single" w:sz="8" w:space="0" w:color="000000"/>
            </w:tcBorders>
          </w:tcPr>
          <w:p>
            <w:pPr>
              <w:pStyle w:val="Normal"/>
              <w:autoSpaceDE w:val="fals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einen kurzen Brief darüber, wie er/sie zur Schule fährt, schreiben.</w:t>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t>Kann „Nachrichten“ über einen Vorfall, der am Schulweg passiert ist, schreiben.</w:t>
            </w:r>
          </w:p>
          <w:p>
            <w:pPr>
              <w:pStyle w:val="Normal"/>
              <w:autoSpaceDE w:val="false"/>
              <w:spacing w:lineRule="auto" w:line="240" w:before="0" w:after="0"/>
              <w:rPr>
                <w:rFonts w:ascii="Arial" w:hAnsi="Arial" w:eastAsia="Bitstream Vera Sans;MS Mincho" w:cs="Arial"/>
                <w:kern w:val="2"/>
                <w:sz w:val="21"/>
                <w:szCs w:val="21"/>
                <w:u w:val="single"/>
                <w:lang w:val="de-DE" w:eastAsia="hi-IN" w:bidi="hi-IN"/>
              </w:rPr>
            </w:pPr>
            <w:r>
              <w:rPr>
                <w:rFonts w:eastAsia="Bitstream Vera Sans;MS Mincho" w:cs="Arial" w:ascii="Arial" w:hAnsi="Arial"/>
                <w:kern w:val="2"/>
                <w:sz w:val="21"/>
                <w:szCs w:val="21"/>
                <w:u w:val="single"/>
                <w:lang w:val="de-DE" w:eastAsia="hi-IN" w:bidi="hi-IN"/>
              </w:rPr>
            </w:r>
          </w:p>
          <w:p>
            <w:pPr>
              <w:pStyle w:val="Normal"/>
              <w:autoSpaceDE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eine Beschreibung einer Reise, die er/sie unternommen hat, verfassen.</w:t>
            </w:r>
          </w:p>
        </w:tc>
        <w:tc>
          <w:tcPr>
            <w:tcW w:w="1008"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Europäischen Sprachenportfolios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Seiten:</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Sprachenpass: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r>
          </w:p>
        </w:tc>
        <w:tc>
          <w:tcPr>
            <w:tcW w:w="9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Sprachenbiographie:</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r>
          </w:p>
        </w:tc>
        <w:tc>
          <w:tcPr>
            <w:tcW w:w="9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tt 1,3,4,7,8</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Unterrichtsaktivität Nr. 9</w:t>
            </w:r>
          </w:p>
        </w:tc>
        <w:tc>
          <w:tcPr>
            <w:tcW w:w="95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40</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val="de-DE" w:eastAsia="hi-IN" w:bidi="hi-IN"/>
              </w:rPr>
              <w:t>Hauptvokabular – Einzelthema 1 &amp; 2:</w:t>
            </w:r>
            <w:r>
              <w:rPr>
                <w:rFonts w:eastAsia="Bitstream Vera Sans;MS Mincho" w:cs="Arial" w:ascii="Arial" w:hAnsi="Arial"/>
                <w:b/>
                <w:bCs/>
                <w:kern w:val="2"/>
                <w:sz w:val="21"/>
                <w:szCs w:val="21"/>
                <w:lang w:val="de-DE" w:eastAsia="hi-IN" w:bidi="hi-IN"/>
              </w:rPr>
              <w:t xml:space="preserve"> Verkehr, Reisen und Verkehrsmittel</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tabs>
                <w:tab w:val="clear" w:pos="708"/>
                <w:tab w:val="left" w:pos="1590" w:leader="none"/>
              </w:tabs>
              <w:suppressAutoHyphens w:val="true"/>
              <w:snapToGrid w:val="false"/>
              <w:spacing w:lineRule="auto" w:line="240" w:before="0" w:after="0"/>
              <w:rPr/>
            </w:pPr>
            <w:r>
              <w:rPr>
                <w:rFonts w:eastAsia="Bitstream Vera Sans;MS Mincho" w:cs="Arial" w:ascii="Arial" w:hAnsi="Arial"/>
                <w:b/>
                <w:bCs/>
                <w:kern w:val="2"/>
                <w:sz w:val="21"/>
                <w:szCs w:val="21"/>
                <w:lang w:val="en-GB" w:eastAsia="hi-IN" w:bidi="hi-IN"/>
              </w:rPr>
              <w:t>o đajbe ko drum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 xml:space="preserve">razn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revozi, o prevoz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vr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voz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avio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brod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odmo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famil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đala, đelo, đaja, đe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kava, aka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nil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Makedon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men</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čhave, e čhav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i bab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 pap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berš</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romenini, promeninđa, promeninena, promeninđ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ha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lani, o plan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vozini, vozinđa, vozinaja, voz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irekt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eg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čerela, čerđa, čeraja, čer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tikni/tik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turne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južno Evrop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 xml:space="preserve">cidela, cidinđa, cidaja, cidinđam.....drum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t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Vie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đi ko/k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Venec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saa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alo ruč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rv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resela, reslo, resaja, res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hine, hijum hine, hijam hin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umor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tar o drum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hote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morini, te odmorini, te odmorin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m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zasuča, zasuč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ed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uštilo, ušti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tar) o sojib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okhaljilo, bokhalji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anglja, mang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š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igd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rakhlja, arakhlj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restor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tik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doth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jšužo/najšuž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p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živo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al(al)o, pal(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 xml:space="preserve">o zvonik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ranđa, ira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tajsa 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hirđa, phir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 xml:space="preserve">celo </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diz</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znamenitosti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 prime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mos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crk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arsenal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duj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khela, nakhl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ut</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igat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vozib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gondola, e gondolaj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preminđa, sprem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luk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aj s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Grčk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di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ovi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plaž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uživini, uživinđa, uživinđe, uživinđa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hure, e phur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urk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bijav, o bijav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a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ešela, bešlo, beš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morandilju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o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rinenc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aš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raj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jedva dekhljum</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udes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ra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esinđa p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rano sabal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šofer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VW Golf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robini, prob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očin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pešačko prelaz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nglal o/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osnovno škol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učeniko, e učeniko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kočnica, o kočnic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defekt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š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čhola, te ačhol</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ravovremen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vozini, voz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lev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khuvela, khuv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kaš</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 ulic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ađahar</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izbegini, izbeginđa</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baro, pobaro, najbaro</w:t>
            </w:r>
          </w:p>
          <w:p>
            <w:pPr>
              <w:pStyle w:val="Normal"/>
              <w:widowControl w:val="false"/>
              <w:suppressLineNumbers/>
              <w:tabs>
                <w:tab w:val="clear" w:pos="708"/>
                <w:tab w:val="left" w:pos="1590" w:leader="none"/>
              </w:tabs>
              <w:suppressAutoHyphens w:val="true"/>
              <w:spacing w:lineRule="auto" w:line="240" w:before="0" w:after="0"/>
              <w:rPr/>
            </w:pPr>
            <w:r>
              <w:rPr>
                <w:rFonts w:eastAsia="Bitstream Vera Sans;MS Mincho" w:cs="Arial" w:ascii="Arial" w:hAnsi="Arial"/>
                <w:b/>
                <w:bCs/>
                <w:kern w:val="2"/>
                <w:sz w:val="21"/>
                <w:szCs w:val="21"/>
                <w:lang w:val="en-GB" w:eastAsia="hi-IN" w:bidi="hi-IN"/>
              </w:rPr>
              <w:t>o lošnip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leser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phago, phagi, phag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Šučur e Devles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sasto hem vesto</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evo, nevi, neve</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šaj</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našti</w:t>
            </w:r>
          </w:p>
          <w:p>
            <w:pPr>
              <w:pStyle w:val="Normal"/>
              <w:widowControl w:val="false"/>
              <w:suppressLineNumbers/>
              <w:tabs>
                <w:tab w:val="clear" w:pos="708"/>
                <w:tab w:val="left" w:pos="1590" w:leader="none"/>
              </w:tabs>
              <w:suppressAutoHyphens w:val="true"/>
              <w:spacing w:lineRule="auto" w:line="240" w:before="0" w:after="0"/>
              <w:rPr>
                <w:rFonts w:ascii="Arial" w:hAnsi="Arial" w:eastAsia="Bitstream Vera Sans;MS Mincho" w:cs="Arial"/>
                <w:b/>
                <w:b/>
                <w:bCs/>
                <w:kern w:val="2"/>
                <w:sz w:val="21"/>
                <w:szCs w:val="21"/>
                <w:lang w:val="en-GB" w:eastAsia="hi-IN" w:bidi="hi-IN"/>
              </w:rPr>
            </w:pPr>
            <w:r>
              <w:rPr>
                <w:rFonts w:eastAsia="Bitstream Vera Sans;MS Mincho" w:cs="Arial" w:ascii="Arial" w:hAnsi="Arial"/>
                <w:b/>
                <w:bCs/>
                <w:kern w:val="2"/>
                <w:sz w:val="21"/>
                <w:szCs w:val="21"/>
                <w:lang w:val="en-GB" w:eastAsia="hi-IN" w:bidi="hi-IN"/>
              </w:rPr>
              <w:t>o autori</w:t>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Rei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rschieden, verschiedene, verschieden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Verkehrsmittel, die Verkehrsmitt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Aut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Zu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Flugzeu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Schif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Urlaub</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Famili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hen, ging, wir gehen, wir ging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se, dieser, dies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Somm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azedoni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Kinder, mit den Kinder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ei der Om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ei dem Op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b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Jah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echseln, wechselte, wir wechseln, wir wechsel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in weni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Plan, die Plä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ahren, fuhr, wir fahren, wir fuh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rek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onder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achen, machte, wir machen, wir mach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klein, kleiner, kleine, klein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Tourne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üdeurop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rreisen, verreiste, wir verreisen, wir verreis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n, vom auch Woh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is zum, zu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nedi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Uhr, die Zei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m Nachmit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rstens, erster, ers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nkommen, angekommen, wir kommen an, wir kamen a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ar, ich war, wir wa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ü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n der Rei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Hot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usruhen, sich auszuruhen, uns auszuruh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leich, sofor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ingeschlafen (1. Pers. EZ + 2. Pers.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ls, wan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ufwachen (1. Pers. EZ) + 2. Pers. MZ)</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m Schlaf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Hunger hab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ollte, woll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eil, d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irgend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inden, findet, fand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Restauran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klei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or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die Schönste, Bes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Pizza</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Leb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ach dem/d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Glockenturm</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zurückgehen, ging zurück, gingen zurüc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org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pazieren gehen, ging spazieren, gingen spazier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anz, der/die/das Ganz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Stad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Wahrzeichen, Sehenswürdigkei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i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zum Beispi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Brück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Kirc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Arsena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m zweiten 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rbeigehen, ging vorbei</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iel, seh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chne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Fahren, die Fahr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Gondel, mit der Gonde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rbereiten, wir bereiteten vo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Haf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o als Bindewor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riechenlan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Ta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eh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Stran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nießen, genoss, genieß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die Alten, mit den Alten </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Woc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Hochzeit, die Hochzei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au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itzen/bleiben, saß/blieb, saßen/blieb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ch muss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ei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mit All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ah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End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ch konnte es kaum erwar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Unfall</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ster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ereignete sic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in der Früh</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Fahr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VW Gol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rsuchen, versucht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rems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Fußgängerübergang, Zebrastreif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or dem/der, davo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Pflichtschul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Schüler, für den Schüler, dem Schüle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Bremse, die Brems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fekt, kaput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ht nich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tehen bleiben, um stehen zu bleib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echtzeitig</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fahren, fuhr</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ink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egen ein Gegenstand fahren, anhau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Baum</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ie Strass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o</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vermeiden, vermied</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roß, größer, am Größt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as Unglüc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ine</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bschädigt, kaputt</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Gott sei Dank</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wohl auf</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eu, neue, neuer, neues</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kann, könn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nicht können</w:t>
            </w:r>
          </w:p>
          <w:p>
            <w:pPr>
              <w:pStyle w:val="Normal"/>
              <w:widowControl w:val="false"/>
              <w:suppressLineNumbers/>
              <w:suppressAutoHyphens w:val="tru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r Autor</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c>
          <w:tcPr>
            <w:tcW w:w="48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i/>
                <w:iCs/>
                <w:kern w:val="2"/>
                <w:sz w:val="21"/>
                <w:szCs w:val="21"/>
                <w:lang w:val="de-DE" w:eastAsia="hi-IN" w:bidi="hi-IN"/>
              </w:rPr>
              <w:t>Grammatik in dieser Unit:</w:t>
            </w:r>
            <w:r>
              <w:rPr>
                <w:rFonts w:eastAsia="Bitstream Vera Sans;MS Mincho" w:cs="Arial" w:ascii="Arial" w:hAnsi="Arial"/>
                <w:kern w:val="2"/>
                <w:sz w:val="21"/>
                <w:szCs w:val="21"/>
                <w:lang w:val="de-DE"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Ortsanga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erfekt</w:t>
            </w:r>
          </w:p>
        </w:tc>
        <w:tc>
          <w:tcPr>
            <w:tcW w:w="504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räsen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Perfek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1. Person MZ Perfek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Brainstorming „Verkehr und Reis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legt ein Plakat in die Mitte des Kreises und schreibt die Überschrift „Verkehr und Reisen“ in die Mitte des Plakat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Lehrer/in bittet jetzt die Kinder alles aufzuschreiben, was ihnen zu diesem Thema einfällt. Die Kinder können auch zeichn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Das Plakat wird anschließend an die Tafel gehängt und gemeinsam werden alle Wörter, welche die Kinder aufgeschrieben haben besprochen (Lehrer/in stellt den Kindern Fragen wie z.B.: Welche Verkehrsmittel hast du schon benutzt? Mit welchen Verkehrsmitteln Reist du in den Urlaub? Welche Dinge/Gegenstände benötigt man für eine längere Reise wie z. B. Urlaub? Usw.).</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lakat od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Plakat „Verkehrsmitte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smittel</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1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erklärt die Aufgabe: Bildet 3er-Gruppen. Einigt euch auf ein Verkehrsmittel und gestaltet zusammen ein Plakat dazu.</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stellt die Materialien (Plakate, Zeitschriften, Magazine, Stifte, usw.) zur Verfügung.</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Kinder gestalten nach eigenen Vorlieben und Vorstellungen (malen, zeichnen, kleben, schreiben) ihre Plakate und hängen sie anschließend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lakat od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lip-Cha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tift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Zeitschriften, Magazin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lebstoff, Scher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Präsentation „Verkehrsmitte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smittel</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Anmerkung: Im Anschluss an Unterrichtsaktivität Nr. 2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trachten alle Plakate (siehe Unterrichtsaktivität Nr. 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ie Aufgabe: Beschreibe dein Plakat deinen MitschülerInn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präsentieren der Reihe nach ihre Plakate (Lehrer/in und auch andere Kinder sollen das Kind, das gerade erzählt nicht unterbrech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Plakate aus Unterrichtsaktivität Nr. 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Gruppenarbeit „Razno prevozi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smittel</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Anmerkung: Im Anschluss an Unterrichtsaktivität Nr. 3 empfehlenswer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as Arbeitsblatt "Razno Prevozija" (Att1) aus und erklärt die Aufgabe: Bildet 4er-Gruppen. Versucht für jedes Verkehrsmittel auf dem Arbeitsblatt Vor- und Nachteile zu finden und schreibt diese au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ca. 25 Minuten Zeit um das Arbeitsblatt zu vervollständig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erzählt jede Gruppe welche Vor- bzw. Nachteile sie gefunden hat.</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rbeitsblatt Att1</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Diskussionswettkampf „Razno prevozi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30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smittel</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nmerkung: Im Anschluss an Unterrichtsaktivität Nr. 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Vorbereitung: Je 3 Sessel in zwei Reihen so platzieren, dass sich die Kinder gegenüber sitzen = Podium.</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erklärt das Spiel: Bildet 3er-Gruppen. Jeweils zwei Gruppen treten in einem Diskussionswettkampf gegeneinander an während die anderen Kinder das Publikum spielen und am Ende die Gewinner aussuchen. Das Diskussionsthema gebe ich an. Die Gewinner bleiben am Diskussionspodium sitzen und treten gegen die nächste Gruppe an usw. bis alle Gruppen dran waren. Das Thema des Wettkampfes ist: „Razno prevozija“ (dt. Verschiedene Verkehrsmittel lt. Arbeitsblatt Att1). Ihr dürft bei euren Argumenten auch maßlos übertreiben und auch das Arbeitsblatt Att1 verwend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2) Die ersten zwei Gruppen nehmen Platz am „Podium“.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Lehrer/in wählt ein Verkehrsmittel z. B. das Auto, aus und teilt die zwei Gruppen in „Pro“ oder „Kontra“ ein. D. h. die Gruppe die „Pro“ ist, argumentiert mit Vorteilen des Autos. Die Gruppe die „Kontra“ ist, argumentiert mit Nachteilen des Autos oder dessen Benützung.</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Beide Gruppen diskutieren ca. 3 Minuten lang, in denen sie versuchen die besseren Argumente zu find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Anschließend wählt das Publikum den Gewinner der Diskussionsrunde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ie Gruppe, die verloren hat, verlässt das Diskussionspodium und schließt sich dem Publikum a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7) Nun geht die nächste Diskussionsgruppe ans Podium und der/die Lehrer/in wählt das nächste Verkehrsmittel, das diskutiert wird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8) Wieder haben die Kinder ca. 3 Minuten Zeit für die Diskussion und bringen ihre Argumente vo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9) Publikum wählt die Gewinner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0) Anschließend diskutiert die nächste Gruppe usw. bis alle Gruppen dran war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1) Das Spiel hat die Gruppe mit den meisten gewonnenen Diskussionsrunden gewonnen und bekommt  z.B. 1x Hausübungsgutschein oder ein kleines Geschenk.</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rbeitsblatt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TV-Interview „Razno prevozi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smittel</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erklärt die Aufgabe: Bildet Paare und versucht gemeinsam ein TV-Interview zum Thema „Verschiedene Verkehrsmittel“ zu gestalten. Ein Kind spielt den Reporter und das andere Kind beantwortet die Fragen (Wie verreist du am liebsten? Welche Vor- bzw. Nachteile hat die Reise mit dem Auto, Zug, usw.? Wie denkst du über Reisen mit Schiff, Zug, Flugzeug, etc.?).</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ca. 15 Minuten Zeit um das Interview vorzubereiten. Sie dürfen sich auch Notizen mach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spielt jedes Pärchen sein Rollenspiel vor während der/die Lehrer/in oder aber auch ein anderes Kind sie dabei aufnimm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Alle Aufnahmen können dann gemeinsam angesehen werden und von dem/der Lehrer/in für andere Gruppen als authentische Videotexte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905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Kamera,</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ev. Spielzeugmikro</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ev. TV-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uto" w:line="36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Verbales puzzeln einer Geschichte</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Vorbereitung: Pro Gruppe eine Geschichte "Mlo odmori" Att5 auf Farbpapier ausdrucken und zerschneiden (für jede Gruppe eine andere Farbe auswählen), danach kann man die Geschichten in Kuverts legen und für andere Gruppen verwend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ie verschiedenfarbigen Textabschnitte den Kindern aus und erklärt die Aufgabe: Von jeder Farbe gibt es vier verschiedene Texte, die zusammen eine Geschichte ergeben. Lese deinen Textabschnitt aufmerksam durch, sodass du dann erzählen kannst worum es geh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ca. 5-10 Minuten Zeit, um den Text zu 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Lehrer/in gibt die nächste Anweisung: Lass deinen Text am Platz stehen und finde die anderen Kinder, deren Text die gleiche Farbe hatten wie deiner und setzt euch zu einer Gruppe zusamm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Kinder bilden die Grupp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Lehrer/in gibt die nächste Anweisung: Versucht durch Nacherzählung eurer Textabschnitte die Geschichte zusammenzusetzen. Wessen Textabschnitt gehört an 1., 2. Stelle usw. Wenn du dich an etwas nicht mehr erinnern kannst, darfst du zurück zu deinem Platz gehen und nachles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6) Kinder versuchen die Reihenfolge ihrer Textabschnitte zu bestimm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7) Anschließend erzählt jede Gruppe welche Reihenfolge sie gewählt h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Diese Aktivität ist für Kinder, die sonst nicht so gerne sprechen oder erzählen empfehlenswert. Damit die Gruppe Erfolg hat, müssen alle Kinder erzählen, auch die "Erzählmuffel"!</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Geschichte Att5,</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verschiedenfarbiges Papi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ev. Kuverts</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5</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Unterrichts-aktivität Nr.: </w:t>
            </w:r>
            <w:r>
              <w:rPr>
                <w:rFonts w:eastAsia="Bitstream Vera Sans;MS Mincho" w:cs="Arial" w:ascii="Arial" w:hAnsi="Arial"/>
                <w:kern w:val="2"/>
                <w:sz w:val="21"/>
                <w:szCs w:val="21"/>
                <w:lang w:val="de-DE"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Inhaltliches Hören „Mlo odmor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spielt den Hörtext "Mlo odmori" (Att2) 2x vo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Kinder tauschen sich mit dem Sitznachbarn über den Inhalt aus (Worum geht es? Was habe ich verstanden?).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Lehrer/in spielt den Hörtext noch einmal vor.</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Kinder tauschen sich mit einem anderen Sitznachbarn über den Inhalt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5) Lehrer/in spielt den Hörtext noch einmal vor.</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6) Gemeinsam mit der Klasse wird der Inhalt des Hörtextes besprochen (Worum geht es? Was habe ich verstanden? Was habe ich nicht verstand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7) Lehrer/in schreibt unbekannte Wörter, welche die Kinder gerne übersetzt haben möcht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Hörtext Att2</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2</w:t>
            </w:r>
          </w:p>
        </w:tc>
      </w:tr>
    </w:tbl>
    <w:p>
      <w:pPr>
        <w:pStyle w:val="Normal"/>
        <w:widowControl w:val="false"/>
        <w:suppressAutoHyphens w:val="true"/>
        <w:spacing w:lineRule="auto" w:line="36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Fortmorientiertes Hören „Mlo odmor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Anmerkung: Im Anschluss an Unterrichtsaktivität Nr. 8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 xml:space="preserve">1) Lehrer/in erklärt die Aufgabe: Ich spiele den Hörtext "Mlo odmori" ein paar Mal vor. Höre genau hin und schreibe auf einem Blatt Papier mit, wenn du im Text eine Ortsangabe hörst. </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Lehrer/in spielt den Hörtext "Mlo odmori" Att2 1x ab während sich die Kinder Notizen mach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e sich mit dem Nachbarn aus und vergleichen ihre Notiz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4) Lehrer/in spielt den Hörtext nochmal ab und die Kinder notieren die gehörten Ortsanga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Anschließend tauschen sie sich mit einem anderen Nachbarn aus und vergleichen ihre Notiz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6) Lehrer/in spielt ein letztes Mal den Hörtext vor und Kinder notieren bzw. bessern ihre Notizen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Kinder sagen dem/der Lehrer/in ihre notierten Wörter an und er/sie schreibt sie an die Tafel (siehe Notizzettel/Anleitung für Lehrer/innen Att6)</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8) Zum Abschluss bespricht die Gruppe was ihnen bei den Wörtern auffällt (Artikel ko/ki steht immer davor) und gemeinsam versucht man eine grammatikalische Regel zu finden ( = ko/ki + Ort = Ortsangab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9) Kinder schreiben von der Tafel ab und legen das Blatt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Hörtext Att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leitung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Inhaltliches Lesen „Mlo odmor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en Lesetext "Mlo odmori" (Att3)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bilden anschließend 3er-Gruppen und besprechen gemeinsam den Inhalt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3</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en-US" w:eastAsia="hi-IN" w:bidi="hi-IN"/>
        </w:rPr>
      </w:pPr>
      <w:r>
        <w:rPr>
          <w:rFonts w:eastAsia="Bitstream Vera Sans;MS Mincho" w:cs="Arial" w:ascii="Arial" w:hAnsi="Arial"/>
          <w:kern w:val="2"/>
          <w:sz w:val="24"/>
          <w:szCs w:val="24"/>
          <w:lang w:val="en-US" w:eastAsia="hi-IN" w:bidi="hi-IN"/>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lo odmor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Mlo odmori" (Att4)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4</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Titel der UA: Inhaltliches Lesen „Novine, Austri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4"/>
                <w:szCs w:val="24"/>
                <w:lang w:val="de-DE" w:eastAsia="hi-IN" w:bidi="hi-IN"/>
              </w:rPr>
            </w:pPr>
            <w:r>
              <w:rPr>
                <w:rFonts w:eastAsia="Bitstream Vera Sans;MS Mincho" w:cs="Arial" w:ascii="Arial" w:hAnsi="Arial"/>
                <w:b/>
                <w:bCs/>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en Lesetext "Novine, Austria" (Att7)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bilden anschließend 3er-Gruppen und besprechen gemeinsam den Inhalt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7</w:t>
            </w:r>
          </w:p>
        </w:tc>
      </w:tr>
    </w:tbl>
    <w:p>
      <w:pPr>
        <w:pStyle w:val="Normal"/>
        <w:widowControl w:val="false"/>
        <w:suppressAutoHyphens w:val="true"/>
        <w:spacing w:lineRule="atLeast" w:line="200" w:before="0" w:after="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Novine, Austri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Novine, Austria" (Att8)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eies Sprechen „Ereignisse auf dem Schulweg“</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Verkehr und Reisen</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chreibt das Gesprächsthema „So desinđa pe mange ko drumo ki škola“ (deutsch: Ereignisse auf dem Schulweg) an die Tafel und erklärt die Aufgabe: Wer das Stofftier in den Händen hält, darf sprechen und die anderen hören zu. Erzähle bitte über ein Ereignis, dass dir auf deinem Schulweg wiederfahren ist. Wenn du fertig erzählt hast, dann gib das Stofftier deinem Nachbarn weiter.</w:t>
            </w:r>
          </w:p>
          <w:p>
            <w:pPr>
              <w:pStyle w:val="TabellenInhalt"/>
              <w:snapToGrid w:val="false"/>
              <w:rPr>
                <w:rFonts w:ascii="Arial" w:hAnsi="Arial" w:cs="Arial"/>
                <w:sz w:val="20"/>
                <w:szCs w:val="20"/>
                <w:lang w:val="de-DE"/>
              </w:rPr>
            </w:pPr>
            <w:r>
              <w:rPr>
                <w:rFonts w:cs="Arial" w:ascii="Arial" w:hAnsi="Arial"/>
                <w:sz w:val="20"/>
                <w:szCs w:val="20"/>
                <w:lang w:val="de-DE"/>
              </w:rPr>
              <w:t>3) Lehrer/in macht den Anfang und erzählt über ein eigenes Erlebnis, dass er/sie noch in Erinnerung hat.</w:t>
            </w:r>
          </w:p>
          <w:p>
            <w:pPr>
              <w:pStyle w:val="TabellenInhalt"/>
              <w:snapToGrid w:val="false"/>
              <w:rPr/>
            </w:pPr>
            <w:r>
              <w:rPr>
                <w:rFonts w:cs="Arial" w:ascii="Arial" w:hAnsi="Arial"/>
                <w:sz w:val="20"/>
                <w:szCs w:val="20"/>
                <w:lang w:val="de-DE"/>
              </w:rPr>
              <w:t xml:space="preserve">4) Jedes Kind erzählt nun, der Reihe nach, über eigene Erlebnisse und gibt danach das Stofftier weiter (Kinder sollen frei sprechen und nicht unterbrochen werden. Fragen dürfen erst am Ende jeder Erzählung gestellt werden.) </w:t>
            </w:r>
          </w:p>
          <w:p>
            <w:pPr>
              <w:pStyle w:val="TabellenInhalt"/>
              <w:snapToGrid w:val="false"/>
              <w:rPr/>
            </w:pPr>
            <w:r>
              <w:rPr>
                <w:rFonts w:cs="Arial" w:ascii="Arial" w:hAnsi="Arial"/>
                <w:sz w:val="20"/>
                <w:szCs w:val="20"/>
                <w:lang w:val="de-DE"/>
              </w:rPr>
              <w:t xml:space="preserve">5) Wenn ein Kind nichts erzählen mag, dann darf es das Stofftier seinem Nachbarn weiterreichen (Kinder sollen sich nicht unter Druck gesetzt fühl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61" w:type="dxa"/>
        <w:jc w:val="left"/>
        <w:tblInd w:w="-48" w:type="dxa"/>
        <w:tblLayout w:type="fixed"/>
        <w:tblCellMar>
          <w:top w:w="85" w:type="dxa"/>
          <w:left w:w="85" w:type="dxa"/>
          <w:bottom w:w="85" w:type="dxa"/>
          <w:right w:w="85" w:type="dxa"/>
        </w:tblCellMar>
      </w:tblPr>
      <w:tblGrid>
        <w:gridCol w:w="28"/>
        <w:gridCol w:w="1610"/>
        <w:gridCol w:w="301"/>
        <w:gridCol w:w="5381"/>
        <w:gridCol w:w="3677"/>
        <w:gridCol w:w="631"/>
        <w:gridCol w:w="546"/>
        <w:gridCol w:w="597"/>
        <w:gridCol w:w="127"/>
        <w:gridCol w:w="1099"/>
        <w:gridCol w:w="636"/>
        <w:gridCol w:w="8"/>
        <w:gridCol w:w="20"/>
      </w:tblGrid>
      <w:tr>
        <w:trPr>
          <w:tblHeader w:val="true"/>
        </w:trPr>
        <w:tc>
          <w:tcPr>
            <w:tcW w:w="28" w:type="dxa"/>
            <w:tcBorders/>
          </w:tcPr>
          <w:p>
            <w:pPr>
              <w:pStyle w:val="TableHeading"/>
              <w:suppressLineNumbers/>
              <w:snapToGrid w:val="false"/>
              <w:spacing w:before="0" w:after="200"/>
              <w:jc w:val="center"/>
              <w:rPr/>
            </w:pPr>
            <w:r>
              <w:rPr/>
            </w:r>
          </w:p>
        </w:tc>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6"/>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Zeitungsartikel „Ereignisse auf dem Schulweg“</w:t>
            </w:r>
          </w:p>
        </w:tc>
        <w:tc>
          <w:tcPr>
            <w:tcW w:w="1890" w:type="dxa"/>
            <w:gridSpan w:val="4"/>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28" w:type="dxa"/>
            <w:tcBorders/>
          </w:tcPr>
          <w:p>
            <w:pPr>
              <w:pStyle w:val="Normal"/>
              <w:snapToGrid w:val="false"/>
              <w:spacing w:before="0" w:after="200"/>
              <w:rPr>
                <w:rFonts w:ascii="Arial" w:hAnsi="Arial" w:cs="Arial"/>
                <w:sz w:val="21"/>
                <w:szCs w:val="21"/>
                <w:lang w:val="de-DE"/>
              </w:rPr>
            </w:pPr>
            <w:r>
              <w:rPr>
                <w:rFonts w:cs="Arial" w:ascii="Arial" w:hAnsi="Arial"/>
                <w:sz w:val="21"/>
                <w:szCs w:val="21"/>
                <w:lang w:val="de-DE"/>
              </w:rPr>
            </w:r>
          </w:p>
        </w:tc>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1133" w:type="dxa"/>
            <w:gridSpan w:val="6"/>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Reisen</w:t>
            </w:r>
          </w:p>
        </w:tc>
        <w:tc>
          <w:tcPr>
            <w:tcW w:w="1890" w:type="dxa"/>
            <w:gridSpan w:val="4"/>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blHeader w:val="true"/>
        </w:trPr>
        <w:tc>
          <w:tcPr>
            <w:tcW w:w="28" w:type="dxa"/>
            <w:tcBorders/>
            <w:tcMar>
              <w:top w:w="57" w:type="dxa"/>
              <w:left w:w="57" w:type="dxa"/>
              <w:bottom w:w="57" w:type="dxa"/>
              <w:right w:w="57" w:type="dxa"/>
            </w:tcMar>
          </w:tcPr>
          <w:p>
            <w:pPr>
              <w:pStyle w:val="Normal"/>
              <w:snapToGrid w:val="false"/>
              <w:spacing w:before="0" w:after="200"/>
              <w:rPr>
                <w:rFonts w:ascii="Arial" w:hAnsi="Arial" w:cs="Arial"/>
                <w:b/>
                <w:b/>
                <w:bCs/>
                <w:i/>
                <w:i/>
                <w:iCs/>
                <w:sz w:val="20"/>
                <w:szCs w:val="20"/>
                <w:lang w:val="de-DE"/>
              </w:rPr>
            </w:pPr>
            <w:r>
              <w:rPr>
                <w:rFonts w:cs="Arial" w:ascii="Arial" w:hAnsi="Arial"/>
                <w:b/>
                <w:bCs/>
                <w:i/>
                <w:iCs/>
                <w:sz w:val="20"/>
                <w:szCs w:val="20"/>
                <w:lang w:val="de-DE"/>
              </w:rPr>
            </w:r>
          </w:p>
        </w:tc>
        <w:tc>
          <w:tcPr>
            <w:tcW w:w="10969"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blHeader w:val="true"/>
        </w:trPr>
        <w:tc>
          <w:tcPr>
            <w:tcW w:w="28" w:type="dxa"/>
            <w:tcBorders/>
            <w:tcMar>
              <w:top w:w="57" w:type="dxa"/>
              <w:left w:w="57" w:type="dxa"/>
              <w:bottom w:w="57" w:type="dxa"/>
              <w:right w:w="57" w:type="dxa"/>
            </w:tcMar>
          </w:tcPr>
          <w:p>
            <w:pPr>
              <w:pStyle w:val="Normal"/>
              <w:snapToGrid w:val="false"/>
              <w:spacing w:before="0" w:after="200"/>
              <w:rPr>
                <w:rFonts w:ascii="Arial" w:hAnsi="Arial" w:cs="Arial"/>
                <w:b/>
                <w:b/>
                <w:bCs/>
                <w:i/>
                <w:i/>
                <w:iCs/>
                <w:sz w:val="20"/>
                <w:szCs w:val="20"/>
                <w:lang w:val="de-DE"/>
              </w:rPr>
            </w:pPr>
            <w:r>
              <w:rPr>
                <w:rFonts w:cs="Arial" w:ascii="Arial" w:hAnsi="Arial"/>
                <w:b/>
                <w:bCs/>
                <w:i/>
                <w:iCs/>
                <w:sz w:val="20"/>
                <w:szCs w:val="20"/>
                <w:lang w:val="de-DE"/>
              </w:rPr>
            </w:r>
          </w:p>
        </w:tc>
        <w:tc>
          <w:tcPr>
            <w:tcW w:w="10969"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Vordrucke (Att9) aus und erklärt die Aufgabe: Wir gestalten unsere Klassenzeitung zum Thema Schulweg. Schreibe über ein Ereignis auf deinem Schulweg. Gestalte anschließend die Seite, so wie du sie gerne haben möchtest (Fokus: Schreiben im Perfekt).</w:t>
            </w:r>
          </w:p>
          <w:p>
            <w:pPr>
              <w:pStyle w:val="TabellenInhalt"/>
              <w:snapToGrid w:val="false"/>
              <w:rPr/>
            </w:pPr>
            <w:r>
              <w:rPr>
                <w:rFonts w:cs="Arial" w:ascii="Arial" w:hAnsi="Arial"/>
                <w:sz w:val="20"/>
                <w:szCs w:val="20"/>
                <w:lang w:val="de-DE"/>
              </w:rPr>
              <w:t>2) Kinder haben ca. 30 Minuten Zeit um einen einfachen Zeitungsartikel zu schreiben. Lehrer/in kann mit dem Satzbau und Rechtschreibung helf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Artikel vor.</w:t>
            </w:r>
          </w:p>
          <w:p>
            <w:pPr>
              <w:pStyle w:val="TabellenInhalt"/>
              <w:snapToGrid w:val="false"/>
              <w:rPr/>
            </w:pPr>
            <w:r>
              <w:rPr>
                <w:rFonts w:cs="Arial" w:ascii="Arial" w:hAnsi="Arial"/>
                <w:sz w:val="20"/>
                <w:szCs w:val="20"/>
                <w:lang w:val="de-DE"/>
              </w:rPr>
              <w:t>4) Lehrer/in laminiert die Artikel, locht sie und bindet sie zu einer "Zeitung" zusammen. Die Zeitung wird in der Klasse an einem frei zugänglichen Ort gelegt, sodass sie jedem zugänglich is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druck Att9</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tc>
        <w:tc>
          <w:tcPr>
            <w:tcW w:w="664"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939" w:type="dxa"/>
            <w:gridSpan w:val="3"/>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Normal"/>
              <w:snapToGrid w:val="false"/>
              <w:spacing w:before="0" w:after="200"/>
              <w:rPr>
                <w:rFonts w:ascii="Arial" w:hAnsi="Arial" w:cs="Arial"/>
                <w:sz w:val="20"/>
                <w:szCs w:val="20"/>
                <w:lang w:val="de-DE"/>
              </w:rPr>
            </w:pPr>
            <w:r>
              <w:rPr>
                <w:rFonts w:cs="Arial" w:ascii="Arial" w:hAnsi="Arial"/>
                <w:sz w:val="20"/>
                <w:szCs w:val="20"/>
                <w:lang w:val="de-DE"/>
              </w:rPr>
            </w:r>
          </w:p>
        </w:tc>
        <w:tc>
          <w:tcPr>
            <w:tcW w:w="10959" w:type="dxa"/>
            <w:gridSpan w:val="6"/>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leContents"/>
              <w:suppressLineNumbers/>
              <w:snapToGrid w:val="false"/>
              <w:spacing w:before="0" w:after="200"/>
              <w:rPr>
                <w:rFonts w:ascii="Arial" w:hAnsi="Arial" w:cs="Arial"/>
              </w:rPr>
            </w:pPr>
            <w:r>
              <w:rPr>
                <w:rFonts w:cs="Arial" w:ascii="Arial" w:hAnsi="Arial"/>
              </w:rPr>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Mar>
              <w:top w:w="28" w:type="dxa"/>
              <w:left w:w="28" w:type="dxa"/>
              <w:bottom w:w="28" w:type="dxa"/>
              <w:right w:w="28" w:type="dxa"/>
            </w:tcMar>
          </w:tcPr>
          <w:p>
            <w:pPr>
              <w:pStyle w:val="Normal"/>
              <w:widowControl/>
              <w:bidi w:val="0"/>
              <w:snapToGrid w:val="false"/>
              <w:spacing w:lineRule="auto" w:line="276" w:before="0" w:after="200"/>
              <w:jc w:val="left"/>
              <w:rPr/>
            </w:pPr>
            <w:r>
              <w:rPr/>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8"/>
            <w:tcBorders/>
            <w:tcMar>
              <w:top w:w="0" w:type="dxa"/>
              <w:left w:w="0" w:type="dxa"/>
              <w:bottom w:w="0" w:type="dxa"/>
              <w:right w:w="0" w:type="dxa"/>
            </w:tcMar>
          </w:tcPr>
          <w:p>
            <w:pPr>
              <w:pStyle w:val="TableContents"/>
              <w:suppressLineNumbers/>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8"/>
            <w:tcBorders/>
            <w:tcMar>
              <w:top w:w="0" w:type="dxa"/>
              <w:left w:w="0" w:type="dxa"/>
              <w:bottom w:w="0" w:type="dxa"/>
              <w:right w:w="0" w:type="dxa"/>
            </w:tcMar>
          </w:tcPr>
          <w:p>
            <w:pPr>
              <w:pStyle w:val="TableContents"/>
              <w:suppressLineNumbers/>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8"/>
            <w:tcBorders/>
            <w:tcMar>
              <w:top w:w="0" w:type="dxa"/>
              <w:left w:w="0" w:type="dxa"/>
              <w:bottom w:w="0" w:type="dxa"/>
              <w:right w:w="0" w:type="dxa"/>
            </w:tcMar>
          </w:tcPr>
          <w:p>
            <w:pPr>
              <w:pStyle w:val="TableContents"/>
              <w:suppressLineNumbers/>
              <w:snapToGrid w:val="false"/>
              <w:spacing w:before="0" w:after="200"/>
              <w:rPr/>
            </w:pPr>
            <w:r>
              <w:rPr/>
            </w:r>
          </w:p>
        </w:tc>
      </w:tr>
      <w:tr>
        <w:trPr/>
        <w:tc>
          <w:tcPr>
            <w:tcW w:w="7320" w:type="dxa"/>
            <w:gridSpan w:val="4"/>
            <w:tcBorders/>
            <w:tcMar>
              <w:top w:w="0" w:type="dxa"/>
              <w:left w:w="0" w:type="dxa"/>
              <w:bottom w:w="0" w:type="dxa"/>
              <w:right w:w="0" w:type="dxa"/>
            </w:tcMar>
          </w:tcPr>
          <w:p>
            <w:pPr>
              <w:pStyle w:val="TableContents"/>
              <w:suppressLineNumbers/>
              <w:snapToGrid w:val="false"/>
              <w:spacing w:before="0" w:after="200"/>
              <w:rPr/>
            </w:pPr>
            <w:r>
              <w:rPr/>
            </w:r>
          </w:p>
        </w:tc>
        <w:tc>
          <w:tcPr>
            <w:tcW w:w="7321" w:type="dxa"/>
            <w:gridSpan w:val="8"/>
            <w:tcBorders/>
            <w:tcMar>
              <w:top w:w="0" w:type="dxa"/>
              <w:left w:w="0" w:type="dxa"/>
              <w:bottom w:w="0" w:type="dxa"/>
              <w:right w:w="0" w:type="dxa"/>
            </w:tcMar>
          </w:tcPr>
          <w:p>
            <w:pPr>
              <w:pStyle w:val="TableContents"/>
              <w:suppressLineNumbers/>
              <w:snapToGrid w:val="false"/>
              <w:spacing w:before="0" w:after="200"/>
              <w:rPr/>
            </w:pPr>
            <w:r>
              <w:rPr/>
            </w:r>
          </w:p>
        </w:tc>
      </w:tr>
    </w:tbl>
    <w:p>
      <w:pPr>
        <w:pStyle w:val="Normal"/>
        <w:spacing w:lineRule="atLeast" w:line="200"/>
        <w:rPr>
          <w:rFonts w:ascii="Arial" w:hAnsi="Arial" w:cs="Arial"/>
          <w:sz w:val="2"/>
          <w:szCs w:val="2"/>
          <w:lang w:val="de-DE"/>
        </w:rPr>
      </w:pPr>
      <w:r>
        <w:rPr>
          <w:rFonts w:cs="Arial" w:ascii="Arial" w:hAnsi="Arial"/>
          <w:sz w:val="2"/>
          <w:szCs w:val="2"/>
          <w:lang w:val="de-DE"/>
        </w:rPr>
      </w:r>
      <w:r>
        <w:br w:type="page"/>
      </w:r>
      <w:r>
        <mc:AlternateContent>
          <mc:Choice Requires="wps">
            <w:drawing>
              <wp:anchor behindDoc="0" distT="0" distB="0" distL="0" distR="89535" simplePos="0" locked="0" layoutInCell="0" allowOverlap="1" relativeHeight="25">
                <wp:simplePos x="0" y="0"/>
                <wp:positionH relativeFrom="margin">
                  <wp:posOffset>-24130</wp:posOffset>
                </wp:positionH>
                <wp:positionV relativeFrom="paragraph">
                  <wp:posOffset>496570</wp:posOffset>
                </wp:positionV>
                <wp:extent cx="9277985" cy="3623310"/>
                <wp:effectExtent l="0" t="0" r="0" b="0"/>
                <wp:wrapSquare wrapText="largest"/>
                <wp:docPr id="22" name="Frame1"/>
                <a:graphic xmlns:a="http://schemas.openxmlformats.org/drawingml/2006/main">
                  <a:graphicData uri="http://schemas.microsoft.com/office/word/2010/wordprocessingShape">
                    <wps:wsp>
                      <wps:cNvSpPr txBox="1"/>
                      <wps:spPr>
                        <a:xfrm>
                          <a:off x="0" y="0"/>
                          <a:ext cx="9277985" cy="3623310"/>
                        </a:xfrm>
                        <a:prstGeom prst="rect"/>
                        <a:solidFill>
                          <a:srgbClr val="FFFFFF">
                            <a:alpha val="0"/>
                          </a:srgbClr>
                        </a:solidFill>
                      </wps:spPr>
                      <wps:txbx>
                        <w:txbxContent>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Thema des Stundenbildes: Lesetext inhaltlich bearbeiten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en Lesetext "Novine, Austria" (Att7)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bilden anschließend 3er-Gruppen und besprechen gemeinsam den Inhalt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7</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7</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Novine, Austria" (Att8)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Inhaltliches Les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Verstehen eines Textes und schriftliches Wiederholen wichtiger Vokabeln.</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730.55pt;height:285.3pt;mso-wrap-distance-left:0pt;mso-wrap-distance-right:7.05pt;mso-wrap-distance-top:0pt;mso-wrap-distance-bottom:0pt;margin-top:39.1pt;mso-position-vertical-relative:text;margin-left:-1.9pt;mso-position-horizontal-relative:margin">
                <v:fill opacity="0f"/>
                <v:textbox inset="0.000694444444444445in,0.000694444444444445in,0.000694444444444445in,0.000694444444444445in">
                  <w:txbxContent>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Thema des Stundenbildes: Lesetext inhaltlich bearbeiten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en Lesetext "Novine, Austria" (Att7) aus.</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2) Er/Sie bittet die Kinder den Text einmal leise durch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tauschen sich die Kinder mit dem Sitznachbarn über den Inhalt aus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Nun wird der Text gemeinsam laut gelesen (Lehrer/in bestimmt, wer von den Kindern lesen darf).</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bilden anschließend 3er-Gruppen und besprechen gemeinsam den Inhalt (Worum geht es? Was verstehe ich nicht?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anach wird gemeinsam mit dem/der Lehrer/in der Inhalt besprochen und offene Fragen werden geklä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Der Lesetext wird im Dossier S. 40 abgelegt.</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8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 S.40</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7</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7</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3</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Novine, Austria" (Att8)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Inhaltliches Les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Verstehen eines Textes und schriftliches Wiederholen wichtiger Vokabeln.</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 xml:space="preserve">Thema des Stundenbildes:Geschichte inhaltlich verstehen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pPr>
            <w:r>
              <w:rPr>
                <w:rFonts w:eastAsia="Bitstream Vera Sans;MS Mincho" w:cs="Arial" w:ascii="Arial" w:hAnsi="Arial"/>
                <w:b/>
                <w:bCs/>
                <w:kern w:val="2"/>
                <w:sz w:val="21"/>
                <w:szCs w:val="21"/>
                <w:lang w:val="de-DE" w:eastAsia="hi-IN" w:bidi="hi-IN"/>
              </w:rPr>
              <w:t>Dauer: 50</w:t>
            </w:r>
            <w:r>
              <w:rPr>
                <w:rFonts w:eastAsia="Bitstream Vera Sans;MS Mincho" w:cs="Arial" w:ascii="Arial" w:hAnsi="Arial"/>
                <w:kern w:val="2"/>
                <w:sz w:val="21"/>
                <w:szCs w:val="21"/>
                <w:lang w:val="de-DE" w:eastAsia="hi-IN" w:bidi="hi-IN"/>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pPr>
            <w:r>
              <w:rPr>
                <w:rFonts w:eastAsia="Bitstream Vera Sans;MS Mincho" w:cs="Arial" w:ascii="Arial" w:hAnsi="Arial"/>
                <w:kern w:val="2"/>
                <w:sz w:val="20"/>
                <w:szCs w:val="20"/>
                <w:lang w:val="de-DE" w:eastAsia="hi-IN" w:bidi="hi-IN"/>
              </w:rPr>
              <w:t>5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Vorbereitung: Pro Gruppe eine Geschichte "Mlo odmori" Att5 auf Farbpapier ausdrucken und zerschneiden (für jede Gruppe eine andere Farbe auswählen), danach kann man die Geschichten in Kuverts legen und für andere Gruppen verwend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1) Lehrer/in teilt die verschiedenfarbigen Textabschnitte an die Kinder aus und erklärt die Aufgabe: Von jeder Farbe gibt es 4 verschiedene Texte, die zusammen eine Geschichte ergeben. Lese deinen Textabschnitt aufmerksam durch, sodass du dann erzählen kannst worum es geh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ca. 5-10 Minuten Zeit, um den Text zu les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3) Lehrer/in gibt die nächste Anweisung: Lass deinen Text am Platz liegen und finde die anderen Kinder, deren Text die gleiche Farbe hat wie deiner und setzt euch zu einer Gruppe zusamm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Kinder bilden die Grupp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Lehrer/in gibt die nächste Anweisung: Versucht durch Nacherzählung eurer Textabschnitte die Geschichte zusammenzusetzen. Wessen Textabschnitt gehört an 1., 2. Stelle usw. Wenn du dich an etwas nicht mehr erinnern kannst, darfst du zurück zu deinem Platz gehen und nach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Kinder versuchen die Reihenfolge ihrer Textabschnitte zu bestimmen.</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7) Anschließend erzählt jede Gruppe welche Reihenfolge sie gewählt ha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0"/>
                <w:szCs w:val="20"/>
                <w:lang w:val="de-DE" w:eastAsia="hi-IN" w:bidi="hi-IN"/>
              </w:rPr>
              <w:t>Diese Aktivität ist für Kinder, die sonst nicht so gerne sprechen oder erzählen empfehlenswert. Damit die Gruppe Erfolg hat, müssen alle Kinder erzählen, auch die "Erzählmuffel"!</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Geschichte Att5,</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verschiedenfarbiges Papi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ev. Kuverts</w:t>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5</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6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2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Lesen und Verstehen einer Geschichte</w:t>
            </w:r>
          </w:p>
          <w:p>
            <w:pPr>
              <w:pStyle w:val="Normal"/>
              <w:widowControl w:val="false"/>
              <w:suppressLineNumbers/>
              <w:suppressAutoHyphens w:val="true"/>
              <w:snapToGrid w:val="false"/>
              <w:spacing w:lineRule="auto" w:line="240" w:before="0" w:after="0"/>
              <w:rPr/>
            </w:pPr>
            <w:r>
              <w:rPr>
                <w:rFonts w:eastAsia="Bitstream Vera Sans;MS Mincho" w:cs="Arial" w:ascii="Arial" w:hAnsi="Arial"/>
                <w:kern w:val="2"/>
                <w:sz w:val="21"/>
                <w:szCs w:val="21"/>
                <w:lang w:val="de-DE" w:eastAsia="hi-IN" w:bidi="hi-IN"/>
              </w:rPr>
              <w:t>→</w:t>
            </w: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Wiedergeben, Nacherzählen einer Geschichte</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p>
      <w:pPr>
        <w:pStyle w:val="Normal"/>
        <w:widowControl w:val="false"/>
        <w:suppressAutoHyphens w:val="true"/>
        <w:spacing w:lineRule="atLeast" w:line="20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bl>
      <w:tblPr>
        <w:tblW w:w="14633" w:type="dxa"/>
        <w:jc w:val="left"/>
        <w:tblInd w:w="-10" w:type="dxa"/>
        <w:tblLayout w:type="fixed"/>
        <w:tblCellMar>
          <w:top w:w="55" w:type="dxa"/>
          <w:left w:w="55" w:type="dxa"/>
          <w:bottom w:w="55" w:type="dxa"/>
          <w:right w:w="55" w:type="dxa"/>
        </w:tblCellMar>
      </w:tblPr>
      <w:tblGrid>
        <w:gridCol w:w="14633"/>
      </w:tblGrid>
      <w:tr>
        <w:trPr/>
        <w:tc>
          <w:tcPr>
            <w:tcW w:w="146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Quellen (Bilder, Texte, Links, …):</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Texte und Arbeitsblätter: Copyright by QualiRom</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Bilder: Falls nicht anders vermerkt, Clip Arts für Microsoft Word</w:t>
            </w:r>
          </w:p>
        </w:tc>
      </w:tr>
    </w:tbl>
    <w:p>
      <w:pPr>
        <w:pStyle w:val="Normal"/>
        <w:widowControl w:val="false"/>
        <w:suppressAutoHyphens w:val="true"/>
        <w:spacing w:lineRule="auto" w:line="240" w:before="0" w:after="0"/>
        <w:rPr/>
      </w:pPr>
      <w:r>
        <w:rPr/>
      </w:r>
    </w:p>
    <w:p>
      <w:pPr>
        <w:pStyle w:val="Normal"/>
        <w:widowControl/>
        <w:bidi w:val="0"/>
        <w:spacing w:lineRule="auto" w:line="276" w:before="0" w:after="200"/>
        <w:jc w:val="left"/>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6:00Z</dcterms:created>
  <dc:creator>Acer</dc:creator>
  <dc:description/>
  <dc:language>en-US</dc:language>
  <cp:lastModifiedBy>MV</cp:lastModifiedBy>
  <dcterms:modified xsi:type="dcterms:W3CDTF">2012-07-06T11:11:00Z</dcterms:modified>
  <cp:revision>53</cp:revision>
  <dc:subject/>
  <dc:title/>
</cp:coreProperties>
</file>