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lo nev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97409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eastAsia="zh-CN" w:bidi="ar-SA"/>
                              </w:rPr>
                              <w:t>Zdravo bab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Sar hijan? Me hijum šukar! Sar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ano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Pišinava tuke akava lil, sose manga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e phenav tuke kaj isi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nevo hob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v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helav košarka! Irati leg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 o tato prvo puti ko trening. Uduri hine hem i Suzana, mli amal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ajedno trenir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m duj saatija hem pos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eljam te has sladol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O treneri phe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ge kaj mor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inav mange patike a o triko dob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um o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Babo, me mangava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umari unuk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Meli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eastAsia="zh-CN" w:bidi="ar-SA"/>
                        </w:rPr>
                        <w:t>Zdravo bab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Sar hijan? Me hijum šukar! Sar i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ano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Pišinava tuke akava lil, sose mangav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e phenav tuke kaj isi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nevo hobi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v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helav košarka! Irati lega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 o tato prvo puti ko trening. Uduri hine hem i Suzana, mli amal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ajedno trenir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m duj saatija hem posl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eljam te has sladole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O treneri phe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ge kaj mor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inav mange patike a o triko dob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um o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Babo, me mangava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umari unuka 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Melisa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  <w:u w:val="single"/>
        </w:rPr>
        <w:t>I baba i Hajrija dobinđa irati jek lil. Zajedeno e papoja e Ismailjeja čitinđe le.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4680</wp:posOffset>
            </wp:positionH>
            <wp:positionV relativeFrom="paragraph">
              <wp:posOffset>-142875</wp:posOffset>
            </wp:positionV>
            <wp:extent cx="876935" cy="887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7:00Z</dcterms:created>
  <dc:creator>MV</dc:creator>
  <dc:description/>
  <dc:language>en-US</dc:language>
  <cp:lastModifiedBy>MV</cp:lastModifiedBy>
  <dcterms:modified xsi:type="dcterms:W3CDTF">2011-12-13T12:44:00Z</dcterms:modified>
  <cp:revision>5</cp:revision>
  <dc:subject/>
  <dc:title/>
</cp:coreProperties>
</file>