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72"/>
          <w:szCs w:val="72"/>
          <w:u w:val="single"/>
        </w:rPr>
      </w:pPr>
      <w:r>
        <w:rPr>
          <w:b w:val="false"/>
          <w:sz w:val="72"/>
          <w:szCs w:val="72"/>
          <w:u w:val="single"/>
        </w:rPr>
        <w:t>Počminaja nevi tem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Bodoni MT Black" w:ascii="Bodoni MT Black" w:hAnsi="Bodoni MT Black"/>
          <w:b/>
          <w:sz w:val="32"/>
          <w:szCs w:val="32"/>
        </w:rPr>
        <w:t>Šaj li te arakhe sa o ofto greške?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Avdije počminaja jek nevi tema. Oj vičini pe "Amari diz hem i istorija". Amari grubo diz i tani jek turističko tha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penzionerija, kotar i celo dunjaja, avena akate. On razgledinena o najvažno, neve spomenikija hem o najvažno thana ki amari diz. But puti šaj te dikhen e turisten ko centar sar slikinena pe anglal o parlamenti ili anglal i škol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0" cy="287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kava celo kurko ka sikljova but dosadno buča kotar amari diz. Isto ka dikha sar alo đi ki demokracija hem kola manuša hine nevažno amare dizja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planirinđum te đa isto ko najtikno muzeji hem te dikha sar živinena hine o manuša anglo 100 berš. Palo duj kurke ka đa hem ko parlamenti."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10:00Z</dcterms:created>
  <dc:creator>MV</dc:creator>
  <dc:description/>
  <dc:language>en-US</dc:language>
  <cp:lastModifiedBy>MV</cp:lastModifiedBy>
  <dcterms:modified xsi:type="dcterms:W3CDTF">2012-05-29T00:25:00Z</dcterms:modified>
  <cp:revision>2</cp:revision>
  <dc:subject/>
  <dc:title/>
</cp:coreProperties>
</file>