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ör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minaja nevi 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dije počminaja jek nevi tema. Oj vičini pe "Amari diz hem i istorija". Amari šuži diz i tani jek turističko than. But turistija, kotar i celo dunjaja, avena akate. On razgledinena o najvažno, purane spomenikija hem o najvažno thana ki amari diz. But puti šaj te dikhen e turisten ko centar sar slikinena pe anglal o parlamenti ili anglal i opera. </w:t>
      </w:r>
    </w:p>
    <w:p>
      <w:pPr>
        <w:pStyle w:val="Normal"/>
        <w:rPr/>
      </w:pPr>
      <w:r>
        <w:rPr/>
        <w:t xml:space="preserve">Akava celo kurko ka sikljova but interesno buča kotar amari diz. Isto ka dikha sar alo đi ki demokracija hem kola manuša hine važno amare dizjake. </w:t>
      </w:r>
    </w:p>
    <w:p>
      <w:pPr>
        <w:pStyle w:val="Normal"/>
        <w:rPr/>
      </w:pPr>
      <w:r>
        <w:rPr/>
        <w:t>Me planirinđum te đa isto ko najbaro muzeji hem te dikha sar živinena hine o manša anglo 100 berš. Palo duj kurke ka đa hem ko parlamenti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 w:eastAsia="hi-IN" w:bidi="hi-IN"/>
      </w:rPr>
      <w:t>Meine Gemeinschaft</w:t>
      <w:tab/>
      <w:t>b1_arlije_prim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3:19:00Z</dcterms:created>
  <dc:creator>MV</dc:creator>
  <dc:description/>
  <dc:language>en-US</dc:language>
  <cp:lastModifiedBy>MV</cp:lastModifiedBy>
  <dcterms:modified xsi:type="dcterms:W3CDTF">2012-05-22T02:27:00Z</dcterms:modified>
  <cp:revision>4</cp:revision>
  <dc:subject/>
  <dc:title/>
</cp:coreProperties>
</file>