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  <w:tab/>
      </w:r>
      <w:r>
        <w:rPr>
          <w:rFonts w:cs="Arial" w:ascii="Arial" w:hAnsi="Arial"/>
          <w:b/>
          <w:bCs/>
          <w:i/>
          <w:iCs/>
          <w:sz w:val="24"/>
          <w:szCs w:val="24"/>
        </w:rPr>
        <w:t>Country</w:t>
      </w:r>
      <w:r>
        <w:rPr>
          <w:rFonts w:cs="Arial" w:ascii="Arial" w:hAnsi="Arial"/>
          <w:b/>
          <w:bCs/>
          <w:i/>
          <w:iCs/>
          <w:sz w:val="22"/>
          <w:szCs w:val="22"/>
        </w:rPr>
        <w:t>: AUT/ Unit No.: 5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7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02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ame of author or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ka Emini</w:t>
            </w:r>
          </w:p>
        </w:tc>
        <w:tc>
          <w:tcPr>
            <w:tcW w:w="5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li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mary 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-10 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7980"/>
      </w:tblGrid>
      <w:tr>
        <w:trPr/>
        <w:tc>
          <w:tcPr>
            <w:tcW w:w="9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hi-IN" w:bidi="hi-IN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eastAsia="hi-IN" w:bidi="hi-IN"/>
              </w:rPr>
              <w:t xml:space="preserve"> Festivals and Celebrations</w:t>
            </w:r>
          </w:p>
          <w:p>
            <w:pPr>
              <w:pStyle w:val="WWDefault"/>
              <w:bidi w:val="0"/>
              <w:jc w:val="left"/>
              <w:rPr>
                <w:rFonts w:ascii="Arial" w:hAnsi="Arial" w:cs="Arial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WDefault"/>
              <w:numPr>
                <w:ilvl w:val="0"/>
                <w:numId w:val="2"/>
              </w:numPr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 w:bidi="hi-IN"/>
              </w:rPr>
              <w:t>Festivals and Celebration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tmas</w:t>
            </w:r>
          </w:p>
        </w:tc>
      </w:tr>
      <w:tr>
        <w:trPr/>
        <w:tc>
          <w:tcPr>
            <w:tcW w:w="97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onnected main themes in the CFR: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---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028"/>
      </w:tblGrid>
      <w:tr>
        <w:trPr/>
        <w:tc>
          <w:tcPr>
            <w:tcW w:w="9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“I can” statements: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Can understand the main points of classroom talk about festivals and celebrations, using visual support (e.g. illustrations in a textbook) to check the teacher's explanation. </w:t>
            </w:r>
          </w:p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nderstand the main points of a video that shows typical activities during a local or national festiaval.</w:t>
            </w:r>
          </w:p>
          <w:p>
            <w:pPr>
              <w:pStyle w:val="WWDefault"/>
              <w:bidi w:val="0"/>
              <w:jc w:val="left"/>
              <w:rPr>
                <w:rFonts w:eastAsia="Bitstream Vera Sans;MS Mincho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nderstand the main points in an account of festivals or celebrations particular to Roma communities.</w:t>
            </w:r>
          </w:p>
          <w:p>
            <w:pPr>
              <w:pStyle w:val="WWDefault"/>
              <w:bidi w:val="0"/>
              <w:jc w:val="left"/>
              <w:rPr>
                <w:rFonts w:eastAsia="Bitstream Vera Sans;MS Mincho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nderstand the main points in a story or song related to a celebration, festival or commemoration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read and understand the main points of texts, either current or historical, which describe festivals or celebrations. </w:t>
            </w:r>
          </w:p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read and understand the main points in a text describing a festival or celebration typical of Roma family or community life.  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, 55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talk about and compare family/religious celebrations with other pupils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ask and answer questions about typical festivals in other places.</w:t>
            </w:r>
          </w:p>
          <w:p>
            <w:pPr>
              <w:pStyle w:val="WWDefault"/>
              <w:bidi w:val="0"/>
              <w:jc w:val="left"/>
              <w:rPr>
                <w:rFonts w:eastAsia="Bitstream Vera Sans;MS Mincho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describe and respond to questions about what takes place during a festival or celebration in his/her family/community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describe to the rest of the class an experience when participating in a festival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describe to the rest of the class a special event/celebration in the family (religious festival, new baby, etc.).</w:t>
            </w:r>
          </w:p>
          <w:p>
            <w:pPr>
              <w:pStyle w:val="WWDefault"/>
              <w:bidi w:val="0"/>
              <w:jc w:val="left"/>
              <w:rPr>
                <w:rFonts w:eastAsia="Bitstream Vera Sans;MS Mincho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describe to the rest of the class the experience of attending a celebration such as a marriage or a funeral.</w:t>
            </w:r>
          </w:p>
          <w:p>
            <w:pPr>
              <w:pStyle w:val="WWDefault"/>
              <w:bidi w:val="0"/>
              <w:jc w:val="left"/>
              <w:rPr>
                <w:rFonts w:eastAsia="Bitstream Vera Sans;MS Mincho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tell a story related to a particular event/celebration or commemoration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write a short text / letter describing a festival or celebration, with comments about his/her reaction (e.g. excited, nervous, happy, tired).</w:t>
            </w:r>
          </w:p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write a short text, letter or e-mail describing a celebration or event that he/she has experienced in the family or community.  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975"/>
      </w:tblGrid>
      <w:tr>
        <w:trPr/>
        <w:tc>
          <w:tcPr>
            <w:tcW w:w="9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(s) of the ELP will be used?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Language passport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tivity No. 1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tivity No. 3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2, 4, 5, 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830"/>
      </w:tblGrid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– Sub-theme 2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Christmas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708"/>
                <w:tab w:val="left" w:pos="159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 pokan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 božič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javer kurko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 petok, i đum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 saat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lo ručko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doles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anini, kaninaj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 roditelija, e roditel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ridružini pe, pridružinena pa, te pridružinen p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meng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hem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arabar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le čhavencar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roslavini, proslavinen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mari/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 škol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umar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 čhav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rela izmeti, ka čerel izmet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 učitelka, o učitelk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 učiteli, o učitelij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rela, čerena, ka čer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 prazniko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 (pro)slav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 berš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 kolačij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 sendvičij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služini, poslužinena, ka poslužin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e isi tumen čefi ….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šaj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n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nela, anena, te an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iso hajbas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hivela, čhivena, te čhiv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 bif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đanela, đanav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angela, mangen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hala, hana, te ha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 torta, o tort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jšukar ka ovel …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učela, pučena, te puč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premini, spreminena, spreminđ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 priredb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lumini, gluminena, ka glumin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 teatarsko igr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otar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 početok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vako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o </w:t>
            </w:r>
            <w:r>
              <w:rPr>
                <w:rFonts w:cs="Arial" w:ascii="Arial" w:hAnsi="Arial"/>
                <w:b/>
                <w:bCs/>
                <w:i/>
                <w:sz w:val="21"/>
                <w:szCs w:val="21"/>
              </w:rPr>
              <w:t>oddeleni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đilabi, ka đilab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 đil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lal o (palo), palal i (pali)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obini, dobinena, ka dobin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 pokloni, o poklonij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doles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angela, mangen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vela, avena, ka av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 vrem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rela laf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zapoznaini, ka zapoznain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rava tumenge but sastip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 direktori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invitatio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Christmas celebratio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ext week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Friday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clock, the tim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 the afternoo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cause of that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 invite, we invit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l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parents (1</w:t>
            </w:r>
            <w:r>
              <w:rPr>
                <w:rFonts w:cs="Arial" w:ascii="Arial" w:hAnsi="Arial"/>
                <w:b/>
                <w:bCs/>
                <w:sz w:val="21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+ 4</w:t>
            </w:r>
            <w:r>
              <w:rPr>
                <w:rFonts w:cs="Arial" w:ascii="Arial" w:hAnsi="Arial"/>
                <w:b/>
                <w:bCs/>
                <w:sz w:val="21"/>
                <w:szCs w:val="21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case PL)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 join, he/she joins, they join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for u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nd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gether with, along with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with your children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 celebrate, you celebrat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ur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school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your (PL)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ie Kinder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 serve, to clean, to look after sb.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teacher, the teachers (f)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teacher, the teachers (m)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 make, you make, will make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holiday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celebratio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year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cookie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sandwiche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 provide/serve, you provide/serve, will provide/serve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f you feel like it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 be abl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lso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ing, you bring, to bring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omething to eat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give/put, you give/put, to give/put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buffet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 know, he/she knows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 want/lik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eat, he/she eats, to eat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cake, the cake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Your best bet would be to ...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sk, to ask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 prepare/cook, they prepared/cooked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performanc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 act, will act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theater play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f (also: where from)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beginning, the start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very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clas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 sing, will sing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song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hind th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 get, will get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present, the present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cause of that, therefor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 want/to lik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 come, will com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tim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 talk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 get to know, will get to know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phrase for: “Goodbye, Best wishes!” (lit.: I wish you a good health.)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 headmaster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51"/>
        <w:gridCol w:w="5063"/>
      </w:tblGrid>
      <w:tr>
        <w:trPr/>
        <w:tc>
          <w:tcPr>
            <w:tcW w:w="9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of this Unit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riting and saying sentences in Perfec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jectiv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rming sentences and Clause positio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ent tense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en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uture tense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Brainstorming "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>Festivals and Celebrations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"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>Belongs to Sub-the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>Festivals and Celebrations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puts a poster in the middle of the circle and writes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"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eastAsia="hi-IN" w:bidi="hi-IN"/>
              </w:rPr>
              <w:t>Festivals and Celebrations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"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eacher asks the children to write everything that comes to their mind about the topic down on the poster. (Children can draw as well.)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he poster is put on the blackboard. Teacher and class discuss everything on the poster. (Teacher asks questions like: What celebration is that? Do you celebrate that with your family? How do people celebrate this festival? Etc.)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er o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p-Chart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s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ecture "Christmas"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hristmas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Prepare a lecture about Christmas. Laminate pictures of Att1 and use them for visualization. Also possible: Power-Point-Presenta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gives a lecture about Christmas. Contents should be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) Why is Christmas celebrated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) What is Santa Clause? - Connection to Saint Nicholas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) Which customs are typical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) Which items are typical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passes along pictures that fit the content to the children during the lecture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s 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ation devic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Picture Story “Christmas”  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hristmas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ion: Laminate pictures of Att1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puts the pictures of Activity No.2 on the blackboard in the order of his/her lecture and explains the task: Try to write a short story or text by reference to the pictures on the blackboard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write the story; teacher can help them with forming sentences and clause positions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children read their stories to the class and add them to the Dossier p.40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955" cy="208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 p.40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s 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ation dev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. lined sheets of paper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Dialogue “Christmas”  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hristmas 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pick a partn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explains the task: Tell each other how you celebrate Christmas. Try to find similarities and differences in the customs and in the way of celebrating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talk for about 5-10 mi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each couple tells the class, which similarities and differences they have found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TV-Interview „How do you celebrate Christmas?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hristmas 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explains the task: Form couples and try to prepare a TV-interview about the topic “How do you celebrate Christmas?”. One child is the reporter who asks the questions and the other child answers the question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have about 15 min to prepare the interview. They are allowed to take not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ubsequently every couple plays the interview and the teacher or a classmate record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All recordings can be watched together in class and the teacher can use them as authentic video material for other groups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. toy micropho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. TV-devic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rawing „My favorite Christmas experience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hristmas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drawing sheets and explains the task: Draw your favorite Christmas experience (e.g. baking cookies with a family member, best Christmas present, singing/playing music during the celebrations, a mishap of oneself or somebody else of the family, etc.)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draw/paint their favorite Christmas experien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drawings are put on the wall of the classroom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ing sheet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ns, Crayons 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resentation „My favorite Christmas experience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hristmas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: This activity can only be done subsequently to Activity 6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Children take a look at the drawings of Activity No.6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explains the task: Describe your favorite Christmas experience by reference to the picture you drew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present their drawings one after the other (teacher and classmates should not interrupt the children while they talk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After each presentation teacher and classmates can ask questions if they have any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wings of Activity No.6 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esigning a Postcard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hristmas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Activity is suitable for children that are not alphabetized yet as wel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ion: Print a postcard form (Att3) for each chil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postcard forms (Att3) to the children and explains the task: Cut out the postcard and fold it. Then decorate the front side as you prefer in a festive manner (draw, paint, glue, write, etc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cut out and fold the postcard and start decorating it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card form 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yons, glue, rhinestones, glitter stars and -powder, misc. Christmas decoration item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riting a Postcard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hristmas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8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take the postcards they made in ha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explains the task: Write a postcard to a friend or a family member. Describe your last Christmas and how you felt (Focus: Perfect tense, Adjectives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have about 30 min to write the postcard. Teacher can help them with spelling and forming sentenc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the children read their postcards to the class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955" cy="208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cards of Activity No.8 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Textual Reading "Pokana"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Duration: </w:t>
            </w:r>
            <w:r>
              <w:rPr>
                <w:rFonts w:cs="Arial" w:ascii="Arial" w:hAnsi="Arial"/>
                <w:sz w:val="21"/>
                <w:szCs w:val="21"/>
              </w:rPr>
              <w:t>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hristmas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text "Pokana" (Att2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He/She asks the children to read the text quietly on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the children discuss the content with the child sitting next to them (What is it about? What don't I understand? Etc.)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hen the teacher picks children to read the text to the clas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Children form groups of three and talk about the content of the text (What is it about? What didn't I understand? Etc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Subsequently teacher and class discuss the content together and pending questions are answere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Finally the text is added to the Dossier p.40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 p.40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Gap text "Pokana"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Duration: </w:t>
            </w:r>
            <w:r>
              <w:rPr>
                <w:rFonts w:cs="Arial" w:ascii="Arial" w:hAnsi="Arial"/>
                <w:sz w:val="21"/>
                <w:szCs w:val="21"/>
              </w:rPr>
              <w:t>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hristmas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gap text "Pokana" (Att4) and explains the task: Fill out the gaps of the text!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have about ten minutes to fill out the gap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ubsequently the children read the text to the class and say the words that belong into the gap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writes the words that belong into the gap on the blackboard as a chec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Gap text is added to the Dossier p.40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 p.40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p text Att4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Questionnaire "Pokana"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hristmas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0 or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questionnaire "Pokana" (Att5).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Together they discuss the task: Try to answer in full sentences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have about 10 min to complete the task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, as a check, they read their answers to the class and the teacher writes them on the blackboard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orksheet is added to the Dossier p.40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ossier p.40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Questionnaire Att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uzzle "Pokana"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hristmas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1 or 1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Print Att6 and cut out one dialogue per couple. Put dialogues into envelop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form couples and each couple gets an envelop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have about 10 min to put together the dialogu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each couple reads the dialogue to the class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collects the envelopes again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tt6, Envelopes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Error text "Pokana"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hi-IN" w:bidi="hi-IN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hristmas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1, 12 or 13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eparation: Copy error text "Pokana" (Att7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error text "Pokana" (Att7)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He/She asks one child to read and explain the task. (Find all seven errors in the text.)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have about 10 min to find the errors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children tell the teacher the errors and the right words and teacher writes them on the blackboard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The error text is added to the Dossier p.40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ossier p.40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rror text Att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anguage-Portfolio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ll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eparation: Teacher structures the checklist in the language-biography (p.25 / Level B1) as he/she prefer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After finishing Unit 5 the teacher hands out his/her checklis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nd children discuss the list point by point. Children draw a star or anything similar beside a point if they meet the requirements of it (“i can...”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checklists are added to the ELP (“Language biography”)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.25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.25 / Level B1 of language-portfolio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9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623"/>
        <w:gridCol w:w="438"/>
        <w:gridCol w:w="1083"/>
        <w:gridCol w:w="678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umber of sample lesson plan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 of LP: Working on the content of a text</w:t>
            </w:r>
          </w:p>
        </w:tc>
        <w:tc>
          <w:tcPr>
            <w:tcW w:w="17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Duration: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50</w:t>
            </w:r>
            <w:r>
              <w:rPr>
                <w:rFonts w:cs="Arial" w:ascii="Arial" w:hAnsi="Arial"/>
                <w:sz w:val="21"/>
                <w:szCs w:val="21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text "Pokana" (Att2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He/She asks the children to read the text quietly on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the children discuss the content with the child sitting next to them (What is it about? What don't I understand? Etc.)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hen the teacher picks children to read the text to the clas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Children form groups of three and talk about the content of the text (What is it about? What didn't I understand? Etc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Subsequently teacher and class discuss the content together and pending questions are answere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Finally the text is added to the Dossier p.40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ossier p.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ading Att2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gap text "Pokana" (Att4) and explains the task: Fill out the gaps of the text!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have about ten minutes to fill out the gap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ubsequently the children read the text to the class and say the words that belong into the gap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writes the words that belong into the gap on the blackboard as a chec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Gap text is added to the Dossier p.40.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ossier p.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ap text Att4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28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Textual Reading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Understanding a text and Repetition of vocabulary. 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67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umber of sample lesson plan: 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pic of LP: Working on the grammatical form of a text 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Duration: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50</w:t>
            </w:r>
            <w:r>
              <w:rPr>
                <w:rFonts w:cs="Arial" w:ascii="Arial" w:hAnsi="Arial"/>
                <w:sz w:val="21"/>
                <w:szCs w:val="21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Print Att6 and cut out one dialogue per couple. Put dialogues into envelop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form couples and each couple gets an envelop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have about 10 min to put together the dialogu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each couple reads the dialogue to the class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collects the envelopes again.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tt6, Envelopes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6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eparation: Copy error text "Pokana" (Att7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error text "Pokana" (Att7)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He/She asks one child to read and explain the task. (Find all seven errors in the text.)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have about 10 min to find the errors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children tell the teacher the errors and the right words and teacher writes them on the blackboard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The error text is added to the Dossier p.40.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ossier p.4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rror text Att7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7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2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Form-orientated Reading. 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53"/>
      </w:tblGrid>
      <w:tr>
        <w:trPr/>
        <w:tc>
          <w:tcPr>
            <w:tcW w:w="1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ources (Pictures, Texts, Links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xts and Worksheets: Copyright by QualiR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ctures: If not noted otherwise, Clip Arts fo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de-DE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Bitstream Vera Sans;MS Mincho" w:cs="Bitstream Vera Sans;MS Mincho"/>
    </w:rPr>
  </w:style>
  <w:style w:type="character" w:styleId="WW8Num8z0">
    <w:name w:val="WW8Num8z0"/>
    <w:qFormat/>
    <w:rPr>
      <w:rFonts w:ascii="Arial" w:hAnsi="Arial" w:eastAsia="Bitstream Vera Sans;MS Mincho" w:cs="Bitstream Vera Sans;MS Mincho"/>
    </w:rPr>
  </w:style>
  <w:style w:type="character" w:styleId="WW8Num9z0">
    <w:name w:val="WW8Num9z0"/>
    <w:qFormat/>
    <w:rPr>
      <w:rFonts w:ascii="Arial" w:hAnsi="Arial" w:eastAsia="Bitstream Vera Sans;MS Mincho" w:cs="Bitstream Vera Sans;MS Mincho"/>
    </w:rPr>
  </w:style>
  <w:style w:type="character" w:styleId="WWAbsatzStandardschriftart11">
    <w:name w:val="WW-Absatz-Standardschriftart11"/>
    <w:qFormat/>
    <w:rPr/>
  </w:style>
  <w:style w:type="character" w:styleId="ZchnZchn1">
    <w:name w:val=" Zchn Zchn1"/>
    <w:basedOn w:val="WWAbsatzStandardschriftart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ZchnZchn">
    <w:name w:val=" Zchn Zchn"/>
    <w:basedOn w:val="WWAbsatzStandardschriftart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Verdana" w:hAnsi="Verdana" w:eastAsia="Calibri;Arial" w:cs="Verdana"/>
      <w:color w:val="000000"/>
      <w:sz w:val="24"/>
      <w:szCs w:val="24"/>
      <w:lang w:val="de-AT" w:eastAsia="zh-CN" w:bidi="ar-SA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3:00:00Z</dcterms:created>
  <dc:creator>MV</dc:creator>
  <dc:description/>
  <dc:language>en-US</dc:language>
  <cp:lastModifiedBy>Toshiba</cp:lastModifiedBy>
  <dcterms:modified xsi:type="dcterms:W3CDTF">2012-06-26T12:38:00Z</dcterms:modified>
  <cp:revision>76</cp:revision>
  <dc:subject/>
  <dc:title/>
</cp:coreProperties>
</file>