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260.85pt;height:50.6pt;mso-wrap-style:none;v-text-anchor:middle;mso-position-horizontal-relative:char" type="_x0000_t136">
            <v:path textpathok="t"/>
            <v:textpath on="t" fitshape="t" string="O romano folklori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right"/>
        <w:rPr/>
      </w:pPr>
      <w:r>
        <w:rPr/>
        <w:t>Mlo anav: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ima:</w:t>
        <w:tab/>
        <w:tab/>
        <w:t>So čereja Rabije? Sar hijan?</w:t>
      </w:r>
    </w:p>
    <w:p>
      <w:pPr>
        <w:pStyle w:val="Normal"/>
        <w:rPr/>
      </w:pPr>
      <w:r>
        <w:rPr/>
        <w:t>Rabija:</w:t>
        <w:tab/>
        <w:tab/>
      </w:r>
      <w:r>
        <w:rPr>
          <w:rFonts w:cs="Calibri"/>
        </w:rPr>
        <w:t>Ake ništo, sar hijan tu?</w:t>
      </w:r>
    </w:p>
    <w:p>
      <w:pPr>
        <w:pStyle w:val="Normal"/>
        <w:rPr>
          <w:rFonts w:cs="Calibri"/>
        </w:rPr>
      </w:pPr>
      <w:r>
        <w:rPr>
          <w:rFonts w:cs="Calibri"/>
        </w:rPr>
        <w:t>Fatima:</w:t>
        <w:tab/>
        <w:tab/>
        <w:t>Šukar ijum, so isi nevo tute?</w:t>
      </w:r>
    </w:p>
    <w:p>
      <w:pPr>
        <w:pStyle w:val="Normal"/>
        <w:rPr>
          <w:rFonts w:cs="Calibri"/>
        </w:rPr>
      </w:pPr>
      <w:r>
        <w:rPr>
          <w:rFonts w:cs="Calibri"/>
        </w:rPr>
        <w:t>Rabija:</w:t>
        <w:tab/>
        <w:tab/>
        <w:t>Mi daj upišinđa man ko romano folklori. Baš irati hijum hine ki proba.</w:t>
      </w:r>
    </w:p>
    <w:p>
      <w:pPr>
        <w:pStyle w:val="Normal"/>
        <w:rPr>
          <w:rFonts w:cs="Calibri"/>
        </w:rPr>
      </w:pPr>
      <w:r>
        <w:rPr>
          <w:rFonts w:cs="Calibri"/>
        </w:rPr>
        <w:t>Fatima:</w:t>
        <w:tab/>
        <w:tab/>
        <w:t>Ej, super! Hem sar hine?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ab/>
        <w:t>Fino hine. Samo valjani te činav mange panda dimije hem dajek šuže čhelibasere kundre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ab/>
        <w:t>Hem so sikljiljen irati?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>Pa prvo puti sikljiljam te čhela jek purano horo a irati sikljiljam te čhela čučeko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>Kozom đene hijen uduri?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>Pa amen hijam 6 čhaja hem 7 čhave. Te mangljan, šaj hem tu te ave javer kurko pošto valjani amenge panda jek čhaj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>Pa na đanava Rabije dali me uopšte đanava te čhelav sar tu so đaneja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ab/>
        <w:t>Ma dara Fatimo, amaro koreografi ka sikavi tut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>Šukar, avdije ka pučav me daja dali ka mukhel man. Hajde te đa ko oddelenie, pošto nakhli amari pauza.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97025" cy="2030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obbys und Kunst</w:t>
      <w:tab/>
      <w:t>b1_arlije_prim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28:00Z</dcterms:created>
  <dc:creator>MV</dc:creator>
  <dc:description/>
  <dc:language>en-US</dc:language>
  <cp:lastModifiedBy>MV</cp:lastModifiedBy>
  <dcterms:modified xsi:type="dcterms:W3CDTF">2011-12-12T17:42:00Z</dcterms:modified>
  <cp:revision>3</cp:revision>
  <dc:subject/>
  <dc:title/>
</cp:coreProperties>
</file>