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72"/>
          <w:szCs w:val="72"/>
          <w:u w:val="single"/>
        </w:rPr>
      </w:pPr>
      <w:r>
        <w:rPr>
          <w:b w:val="false"/>
          <w:sz w:val="72"/>
          <w:szCs w:val="72"/>
          <w:u w:val="single"/>
        </w:rPr>
        <w:t>Počminaja nevi tem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Avdije počminaja jek nevi tema. Oj vičini pe "Amari diz hem i istorija". Amari šuži diz i tani jek turističko tha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turistija, kotar i celo dunjaja, avena akate. On razgledinena o najvažno, purane spomenikija hem o najvažno thana ki amari diz. But puti šaj te dikhen e turisten ko centar sar slikinena pe anglal o parlamenti ili anglal i ope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9680" cy="2449830"/>
            <wp:effectExtent l="0" t="0" r="63500" b="635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" t="0" r="-22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2513330"/>
                    </a:xfrm>
                    <a:prstGeom prst="rect">
                      <a:avLst/>
                    </a:prstGeom>
                    <a:ln w="63500">
                      <a:solidFill>
                        <a:srgbClr val="FFFF00"/>
                      </a:solidFill>
                    </a:ln>
                    <a:effectLst>
                      <a:outerShdw dist="8953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kava celo kurko ka sikljova but interesno buča kotar amari diz. Isto ka dikha sar alo đi ki demokracija hem kola manuša hine važno amare dizja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planirinđum te đa isto ko najbaro muzeji hem te dikha sar živinena hine o manuša anglo 100 berš. Palo duj kurke ka đa hem ko parlamenti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2Zchn">
    <w:name w:val="Überschrift 2 Zchn"/>
    <w:basedOn w:val="WW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20:00Z</dcterms:created>
  <dc:creator>MV</dc:creator>
  <dc:description/>
  <dc:language>en-US</dc:language>
  <cp:lastModifiedBy>MV</cp:lastModifiedBy>
  <dcterms:modified xsi:type="dcterms:W3CDTF">2012-05-29T00:23:00Z</dcterms:modified>
  <cp:revision>4</cp:revision>
  <dc:subject/>
  <dc:title/>
</cp:coreProperties>
</file>