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ör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omano folk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h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Šukar h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romano folklori. Baš h irati ijum hine ki proba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 sar hine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dimije hem dajek šuže čhelibasere kundr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sikljiljen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horo a irati sikljiljam te čhela čučeko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6 čhaja hem 7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koreografi ka sikavi tut.</w:t>
      </w:r>
    </w:p>
    <w:p>
      <w:pPr>
        <w:pStyle w:val="Normal"/>
        <w:spacing w:before="0" w:after="200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b1_arlije_prim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3:00Z</dcterms:created>
  <dc:creator>MV</dc:creator>
  <dc:description/>
  <dc:language>en-US</dc:language>
  <cp:lastModifiedBy>MV</cp:lastModifiedBy>
  <dcterms:modified xsi:type="dcterms:W3CDTF">2011-12-12T17:43:00Z</dcterms:modified>
  <cp:revision>4</cp:revision>
  <dc:subject/>
  <dc:title/>
</cp:coreProperties>
</file>