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4930</wp:posOffset>
            </wp:positionH>
            <wp:positionV relativeFrom="paragraph">
              <wp:posOffset>7620</wp:posOffset>
            </wp:positionV>
            <wp:extent cx="1884045" cy="1884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18840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i/>
          <w:sz w:val="36"/>
          <w:szCs w:val="36"/>
        </w:rPr>
        <w:t>I nevi učenička</w:t>
      </w:r>
    </w:p>
    <w:p>
      <w:pPr>
        <w:pStyle w:val="Normal"/>
        <w:jc w:val="right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Mlo anav: ___________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>Zdravo! Mlo</w:t>
      </w:r>
      <w:r>
        <w:rPr>
          <w:sz w:val="52"/>
          <w:szCs w:val="52"/>
        </w:rPr>
        <w:t xml:space="preserve"> _____ _ ____ ____. ___ ___ ___ ____ ____. ___ ________ _____ ____ _____ _____, ____ ____ _ _____. ________ ______ ____ __ ______ _______.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___ ______ _____ ____ ____ __ ______ _______ ___ _____ _ ____ ___ ___ ______. _______ _____ _____ _____ __ _____.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___ ___ ___ _____ ___ _______. ___ _______ _____, _ _______, ____ ____ _____ __ _____ _ ___ ________ _____, _ ______, ____ __ _________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993" w:footer="851" w:bottom="13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Ich und meine Familie</w:t>
      <w:tab/>
      <w:t>b1_arlije_prim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0:16:00Z</dcterms:created>
  <dc:creator>MV</dc:creator>
  <dc:description/>
  <dc:language>en-US</dc:language>
  <cp:lastModifiedBy>MV</cp:lastModifiedBy>
  <dcterms:modified xsi:type="dcterms:W3CDTF">2012-04-25T00:36:00Z</dcterms:modified>
  <cp:revision>4</cp:revision>
  <dc:subject/>
  <dc:title/>
</cp:coreProperties>
</file>