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1" distT="0" distB="0" distL="114935" distR="114935" simplePos="0" locked="0" layoutInCell="0" allowOverlap="1" relativeHeight="2">
            <wp:simplePos x="0" y="0"/>
            <wp:positionH relativeFrom="column">
              <wp:posOffset>3726815</wp:posOffset>
            </wp:positionH>
            <wp:positionV relativeFrom="paragraph">
              <wp:posOffset>204470</wp:posOffset>
            </wp:positionV>
            <wp:extent cx="2390140" cy="1911350"/>
            <wp:effectExtent l="0" t="0" r="0" b="0"/>
            <wp:wrapTight wrapText="bothSides">
              <wp:wrapPolygon edited="0">
                <wp:start x="9" y="-675"/>
                <wp:lineTo x="9" y="-575"/>
                <wp:lineTo x="9" y="-472"/>
                <wp:lineTo x="9" y="-372"/>
                <wp:lineTo x="9" y="-267"/>
                <wp:lineTo x="9" y="-167"/>
                <wp:lineTo x="9" y="-64"/>
                <wp:lineTo x="9" y="31"/>
                <wp:lineTo x="9" y="132"/>
                <wp:lineTo x="9" y="237"/>
                <wp:lineTo x="9" y="337"/>
                <wp:lineTo x="9" y="440"/>
                <wp:lineTo x="9" y="540"/>
                <wp:lineTo x="9" y="646"/>
                <wp:lineTo x="9" y="745"/>
                <wp:lineTo x="9" y="848"/>
                <wp:lineTo x="9" y="949"/>
                <wp:lineTo x="9" y="1053"/>
                <wp:lineTo x="9" y="1153"/>
                <wp:lineTo x="9" y="1256"/>
                <wp:lineTo x="9" y="1356"/>
                <wp:lineTo x="9" y="1456"/>
                <wp:lineTo x="9" y="1559"/>
                <wp:lineTo x="9" y="1659"/>
                <wp:lineTo x="9" y="1764"/>
                <wp:lineTo x="9" y="1865"/>
                <wp:lineTo x="9" y="1967"/>
                <wp:lineTo x="9" y="2067"/>
                <wp:lineTo x="9" y="2173"/>
                <wp:lineTo x="9" y="2273"/>
                <wp:lineTo x="9" y="2375"/>
                <wp:lineTo x="9" y="2476"/>
                <wp:lineTo x="9" y="2576"/>
                <wp:lineTo x="9" y="2681"/>
                <wp:lineTo x="9" y="2781"/>
                <wp:lineTo x="9" y="2884"/>
                <wp:lineTo x="15002" y="2984"/>
                <wp:lineTo x="15002" y="3089"/>
                <wp:lineTo x="15002" y="3190"/>
                <wp:lineTo x="15002" y="3292"/>
                <wp:lineTo x="15002" y="3392"/>
                <wp:lineTo x="9" y="3498"/>
                <wp:lineTo x="9" y="3597"/>
                <wp:lineTo x="9" y="3700"/>
                <wp:lineTo x="9" y="3801"/>
                <wp:lineTo x="9" y="3901"/>
                <wp:lineTo x="9" y="4003"/>
                <wp:lineTo x="5388" y="4104"/>
                <wp:lineTo x="5307" y="4209"/>
                <wp:lineTo x="15002" y="4309"/>
                <wp:lineTo x="15002" y="4412"/>
                <wp:lineTo x="15002" y="4512"/>
                <wp:lineTo x="15002" y="4616"/>
                <wp:lineTo x="15002" y="4717"/>
                <wp:lineTo x="15002" y="4820"/>
                <wp:lineTo x="13456" y="4919"/>
                <wp:lineTo x="13456" y="5020"/>
                <wp:lineTo x="15002" y="5125"/>
                <wp:lineTo x="6530" y="5225"/>
                <wp:lineTo x="5632" y="5328"/>
                <wp:lineTo x="5143" y="5428"/>
                <wp:lineTo x="4816" y="5534"/>
                <wp:lineTo x="4574" y="5633"/>
                <wp:lineTo x="4327" y="5736"/>
                <wp:lineTo x="4083" y="5837"/>
                <wp:lineTo x="3840" y="5939"/>
                <wp:lineTo x="3677" y="6039"/>
                <wp:lineTo x="3594" y="6145"/>
                <wp:lineTo x="3513" y="6244"/>
                <wp:lineTo x="3430" y="6345"/>
                <wp:lineTo x="3350" y="6448"/>
                <wp:lineTo x="3350" y="6547"/>
                <wp:lineTo x="3350" y="6653"/>
                <wp:lineTo x="3350" y="6753"/>
                <wp:lineTo x="3350" y="6855"/>
                <wp:lineTo x="3350" y="6956"/>
                <wp:lineTo x="3430" y="7061"/>
                <wp:lineTo x="3430" y="7162"/>
                <wp:lineTo x="3513" y="7264"/>
                <wp:lineTo x="3513" y="7364"/>
                <wp:lineTo x="3594" y="7465"/>
                <wp:lineTo x="3677" y="7569"/>
                <wp:lineTo x="3758" y="7670"/>
                <wp:lineTo x="3840" y="7772"/>
                <wp:lineTo x="3922" y="7872"/>
                <wp:lineTo x="4000" y="7977"/>
                <wp:lineTo x="4083" y="8075"/>
                <wp:lineTo x="4163" y="8180"/>
                <wp:lineTo x="4247" y="8280"/>
                <wp:lineTo x="4327" y="8383"/>
                <wp:lineTo x="4327" y="8483"/>
                <wp:lineTo x="4327" y="8588"/>
                <wp:lineTo x="4655" y="8689"/>
                <wp:lineTo x="4247" y="8789"/>
                <wp:lineTo x="4247" y="8891"/>
                <wp:lineTo x="4247" y="8992"/>
                <wp:lineTo x="4655" y="9097"/>
                <wp:lineTo x="4655" y="9197"/>
                <wp:lineTo x="4655" y="9300"/>
                <wp:lineTo x="4655" y="9400"/>
                <wp:lineTo x="4574" y="9505"/>
                <wp:lineTo x="4574" y="9605"/>
                <wp:lineTo x="4574" y="9708"/>
                <wp:lineTo x="4574" y="9808"/>
                <wp:lineTo x="4491" y="9908"/>
                <wp:lineTo x="4491" y="10014"/>
                <wp:lineTo x="4491" y="10112"/>
                <wp:lineTo x="4410" y="10216"/>
                <wp:lineTo x="4410" y="10317"/>
                <wp:lineTo x="4410" y="10420"/>
                <wp:lineTo x="4410" y="10519"/>
                <wp:lineTo x="4410" y="10625"/>
                <wp:lineTo x="4327" y="10725"/>
                <wp:lineTo x="4327" y="10827"/>
                <wp:lineTo x="4327" y="10928"/>
                <wp:lineTo x="4327" y="11033"/>
                <wp:lineTo x="4327" y="11132"/>
                <wp:lineTo x="4327" y="11233"/>
                <wp:lineTo x="4327" y="11336"/>
                <wp:lineTo x="4327" y="11435"/>
                <wp:lineTo x="4327" y="11541"/>
                <wp:lineTo x="4327" y="11641"/>
                <wp:lineTo x="4247" y="11744"/>
                <wp:lineTo x="4247" y="11844"/>
                <wp:lineTo x="4327" y="11949"/>
                <wp:lineTo x="4327" y="12050"/>
                <wp:lineTo x="4410" y="12152"/>
                <wp:lineTo x="4410" y="12252"/>
                <wp:lineTo x="4410" y="12353"/>
                <wp:lineTo x="4410" y="12455"/>
                <wp:lineTo x="4491" y="12555"/>
                <wp:lineTo x="9" y="12661"/>
                <wp:lineTo x="9" y="12760"/>
                <wp:lineTo x="9" y="12863"/>
                <wp:lineTo x="9" y="12964"/>
                <wp:lineTo x="9" y="13068"/>
                <wp:lineTo x="9" y="13169"/>
                <wp:lineTo x="9" y="13272"/>
                <wp:lineTo x="9" y="13372"/>
                <wp:lineTo x="9" y="13477"/>
                <wp:lineTo x="9" y="13577"/>
                <wp:lineTo x="9" y="13678"/>
                <wp:lineTo x="9" y="13780"/>
                <wp:lineTo x="9" y="13880"/>
                <wp:lineTo x="9" y="13986"/>
                <wp:lineTo x="9" y="14085"/>
                <wp:lineTo x="9" y="14188"/>
                <wp:lineTo x="9" y="14289"/>
                <wp:lineTo x="9" y="14393"/>
                <wp:lineTo x="9" y="14491"/>
                <wp:lineTo x="9" y="14596"/>
                <wp:lineTo x="9" y="14696"/>
                <wp:lineTo x="9" y="14796"/>
                <wp:lineTo x="9" y="14899"/>
                <wp:lineTo x="9" y="15000"/>
                <wp:lineTo x="9" y="15104"/>
                <wp:lineTo x="9" y="15205"/>
                <wp:lineTo x="9" y="15308"/>
                <wp:lineTo x="9" y="15407"/>
                <wp:lineTo x="9" y="15513"/>
                <wp:lineTo x="9" y="15613"/>
                <wp:lineTo x="9" y="15715"/>
                <wp:lineTo x="9" y="15816"/>
                <wp:lineTo x="9" y="15921"/>
                <wp:lineTo x="9" y="16021"/>
                <wp:lineTo x="9" y="16121"/>
                <wp:lineTo x="9" y="16224"/>
                <wp:lineTo x="9" y="16324"/>
                <wp:lineTo x="9" y="16429"/>
                <wp:lineTo x="9" y="16530"/>
                <wp:lineTo x="7751" y="16633"/>
                <wp:lineTo x="7751" y="16732"/>
                <wp:lineTo x="7668" y="16835"/>
                <wp:lineTo x="1722" y="16936"/>
                <wp:lineTo x="9" y="17040"/>
                <wp:lineTo x="9" y="17141"/>
                <wp:lineTo x="9" y="17241"/>
                <wp:lineTo x="9" y="17343"/>
                <wp:lineTo x="9" y="17444"/>
                <wp:lineTo x="9" y="17549"/>
                <wp:lineTo x="9" y="17649"/>
                <wp:lineTo x="9" y="17752"/>
                <wp:lineTo x="9" y="17852"/>
                <wp:lineTo x="9" y="17956"/>
                <wp:lineTo x="9" y="18057"/>
                <wp:lineTo x="9" y="18160"/>
                <wp:lineTo x="9" y="18260"/>
                <wp:lineTo x="9" y="18365"/>
                <wp:lineTo x="9" y="18465"/>
                <wp:lineTo x="9" y="18566"/>
                <wp:lineTo x="9" y="18668"/>
                <wp:lineTo x="9" y="18768"/>
                <wp:lineTo x="9" y="18871"/>
                <wp:lineTo x="9" y="18971"/>
                <wp:lineTo x="9" y="19076"/>
                <wp:lineTo x="9" y="19177"/>
                <wp:lineTo x="9" y="19279"/>
                <wp:lineTo x="9" y="19379"/>
                <wp:lineTo x="9" y="19485"/>
                <wp:lineTo x="9" y="19584"/>
                <wp:lineTo x="9" y="19685"/>
                <wp:lineTo x="9" y="19788"/>
                <wp:lineTo x="9" y="19888"/>
                <wp:lineTo x="9" y="19993"/>
                <wp:lineTo x="9" y="20093"/>
                <wp:lineTo x="9" y="20196"/>
                <wp:lineTo x="9" y="20296"/>
                <wp:lineTo x="9" y="20401"/>
                <wp:lineTo x="9" y="20502"/>
                <wp:lineTo x="9" y="20604"/>
                <wp:lineTo x="9" y="20704"/>
                <wp:lineTo x="9" y="20810"/>
                <wp:lineTo x="9" y="20909"/>
                <wp:lineTo x="9" y="21007"/>
                <wp:lineTo x="9" y="21112"/>
                <wp:lineTo x="9" y="21212"/>
                <wp:lineTo x="9" y="21315"/>
                <wp:lineTo x="9" y="21415"/>
                <wp:lineTo x="26253" y="21415"/>
                <wp:lineTo x="26253" y="21315"/>
                <wp:lineTo x="22093" y="21212"/>
                <wp:lineTo x="22093" y="21112"/>
                <wp:lineTo x="22093" y="21007"/>
                <wp:lineTo x="22093" y="20909"/>
                <wp:lineTo x="22093" y="20810"/>
                <wp:lineTo x="22093" y="20704"/>
                <wp:lineTo x="22093" y="20604"/>
                <wp:lineTo x="22093" y="20502"/>
                <wp:lineTo x="22093" y="20401"/>
                <wp:lineTo x="22093" y="20296"/>
                <wp:lineTo x="22093" y="20196"/>
                <wp:lineTo x="22093" y="20093"/>
                <wp:lineTo x="22093" y="19993"/>
                <wp:lineTo x="22093" y="19888"/>
                <wp:lineTo x="22093" y="19788"/>
                <wp:lineTo x="20627" y="19685"/>
                <wp:lineTo x="20627" y="19584"/>
                <wp:lineTo x="26169" y="19485"/>
                <wp:lineTo x="26169" y="19379"/>
                <wp:lineTo x="26169" y="19279"/>
                <wp:lineTo x="26169" y="19177"/>
                <wp:lineTo x="20385" y="19076"/>
                <wp:lineTo x="20302" y="18971"/>
                <wp:lineTo x="20302" y="18871"/>
                <wp:lineTo x="20220" y="18768"/>
                <wp:lineTo x="20220" y="18668"/>
                <wp:lineTo x="20138" y="18566"/>
                <wp:lineTo x="20057" y="18465"/>
                <wp:lineTo x="20057" y="18365"/>
                <wp:lineTo x="19974" y="18260"/>
                <wp:lineTo x="19974" y="18160"/>
                <wp:lineTo x="19893" y="18057"/>
                <wp:lineTo x="19893" y="17956"/>
                <wp:lineTo x="19810" y="17852"/>
                <wp:lineTo x="19732" y="17752"/>
                <wp:lineTo x="19732" y="17649"/>
                <wp:lineTo x="19649" y="17549"/>
                <wp:lineTo x="19649" y="17444"/>
                <wp:lineTo x="19568" y="17343"/>
                <wp:lineTo x="25109" y="17241"/>
                <wp:lineTo x="19568" y="17141"/>
                <wp:lineTo x="25842" y="17040"/>
                <wp:lineTo x="25842" y="16936"/>
                <wp:lineTo x="25842" y="16835"/>
                <wp:lineTo x="19324" y="16732"/>
                <wp:lineTo x="24539" y="16633"/>
                <wp:lineTo x="24539" y="16530"/>
                <wp:lineTo x="24539" y="16429"/>
                <wp:lineTo x="24866" y="16324"/>
                <wp:lineTo x="18672" y="16224"/>
                <wp:lineTo x="18588" y="16121"/>
                <wp:lineTo x="17692" y="16021"/>
                <wp:lineTo x="18430" y="15921"/>
                <wp:lineTo x="18347" y="15816"/>
                <wp:lineTo x="17692" y="15715"/>
                <wp:lineTo x="17613" y="15613"/>
                <wp:lineTo x="17613" y="15513"/>
                <wp:lineTo x="17532" y="15407"/>
                <wp:lineTo x="17532" y="15308"/>
                <wp:lineTo x="17613" y="15205"/>
                <wp:lineTo x="17692" y="15104"/>
                <wp:lineTo x="17041" y="15000"/>
                <wp:lineTo x="16958" y="14899"/>
                <wp:lineTo x="16958" y="14796"/>
                <wp:lineTo x="16880" y="14696"/>
                <wp:lineTo x="16880" y="14596"/>
                <wp:lineTo x="22257" y="14491"/>
                <wp:lineTo x="16880" y="14393"/>
                <wp:lineTo x="16797" y="14289"/>
                <wp:lineTo x="16716" y="14188"/>
                <wp:lineTo x="18915" y="14085"/>
                <wp:lineTo x="18999" y="13986"/>
                <wp:lineTo x="18999" y="13880"/>
                <wp:lineTo x="18915" y="13780"/>
                <wp:lineTo x="16716" y="13678"/>
                <wp:lineTo x="16716" y="13577"/>
                <wp:lineTo x="16472" y="13477"/>
                <wp:lineTo x="25028" y="13372"/>
                <wp:lineTo x="25028" y="13272"/>
                <wp:lineTo x="25028" y="13169"/>
                <wp:lineTo x="25028" y="13068"/>
                <wp:lineTo x="25028" y="12964"/>
                <wp:lineTo x="25028" y="12863"/>
                <wp:lineTo x="16472" y="12760"/>
                <wp:lineTo x="16389" y="12661"/>
                <wp:lineTo x="21687" y="12555"/>
                <wp:lineTo x="21687" y="12455"/>
                <wp:lineTo x="21687" y="12353"/>
                <wp:lineTo x="21687" y="12252"/>
                <wp:lineTo x="21687" y="12152"/>
                <wp:lineTo x="21687" y="12050"/>
                <wp:lineTo x="21687" y="11949"/>
                <wp:lineTo x="21687" y="11844"/>
                <wp:lineTo x="15982" y="11744"/>
                <wp:lineTo x="15982" y="11641"/>
                <wp:lineTo x="15900" y="11541"/>
                <wp:lineTo x="15900" y="11435"/>
                <wp:lineTo x="15982" y="11336"/>
                <wp:lineTo x="15900" y="11233"/>
                <wp:lineTo x="15900" y="11132"/>
                <wp:lineTo x="15819" y="11033"/>
                <wp:lineTo x="15819" y="10928"/>
                <wp:lineTo x="15819" y="10827"/>
                <wp:lineTo x="15736" y="10725"/>
                <wp:lineTo x="25600" y="10625"/>
                <wp:lineTo x="15819" y="10519"/>
                <wp:lineTo x="26253" y="10420"/>
                <wp:lineTo x="26253" y="10317"/>
                <wp:lineTo x="26253" y="10216"/>
                <wp:lineTo x="26253" y="10112"/>
                <wp:lineTo x="16307" y="10014"/>
                <wp:lineTo x="21687" y="9908"/>
                <wp:lineTo x="24866" y="9808"/>
                <wp:lineTo x="24945" y="9708"/>
                <wp:lineTo x="24945" y="9605"/>
                <wp:lineTo x="24866" y="9505"/>
                <wp:lineTo x="24866" y="9400"/>
                <wp:lineTo x="24866" y="9300"/>
                <wp:lineTo x="24866" y="9197"/>
                <wp:lineTo x="24866" y="9097"/>
                <wp:lineTo x="16147" y="8992"/>
                <wp:lineTo x="16064" y="8891"/>
                <wp:lineTo x="15982" y="8789"/>
                <wp:lineTo x="25273" y="8689"/>
                <wp:lineTo x="25356" y="8588"/>
                <wp:lineTo x="25436" y="8483"/>
                <wp:lineTo x="25600" y="8383"/>
                <wp:lineTo x="25761" y="8280"/>
                <wp:lineTo x="26006" y="8180"/>
                <wp:lineTo x="14516" y="8075"/>
                <wp:lineTo x="14761" y="7977"/>
                <wp:lineTo x="14597" y="7872"/>
                <wp:lineTo x="14106" y="7772"/>
                <wp:lineTo x="13864" y="7670"/>
                <wp:lineTo x="13700" y="7569"/>
                <wp:lineTo x="15167" y="7465"/>
                <wp:lineTo x="15167" y="7364"/>
                <wp:lineTo x="15167" y="7264"/>
                <wp:lineTo x="15086" y="7162"/>
                <wp:lineTo x="15002" y="7061"/>
                <wp:lineTo x="15002" y="6956"/>
                <wp:lineTo x="15002" y="6855"/>
                <wp:lineTo x="15002" y="6753"/>
                <wp:lineTo x="15002" y="6653"/>
                <wp:lineTo x="15002" y="6547"/>
                <wp:lineTo x="15002" y="6448"/>
                <wp:lineTo x="15002" y="6345"/>
                <wp:lineTo x="15002" y="6244"/>
                <wp:lineTo x="15086" y="6145"/>
                <wp:lineTo x="15086" y="6039"/>
                <wp:lineTo x="15086" y="5939"/>
                <wp:lineTo x="15086" y="5837"/>
                <wp:lineTo x="15086" y="5736"/>
                <wp:lineTo x="15086" y="5633"/>
                <wp:lineTo x="15086" y="5534"/>
                <wp:lineTo x="15086" y="5428"/>
                <wp:lineTo x="15086" y="5328"/>
                <wp:lineTo x="15086" y="5225"/>
                <wp:lineTo x="15086" y="5125"/>
                <wp:lineTo x="15086" y="5020"/>
                <wp:lineTo x="15086" y="4919"/>
                <wp:lineTo x="15086" y="4820"/>
                <wp:lineTo x="15086" y="4717"/>
                <wp:lineTo x="15086" y="4616"/>
                <wp:lineTo x="15086" y="4512"/>
                <wp:lineTo x="15086" y="4412"/>
                <wp:lineTo x="15086" y="4309"/>
                <wp:lineTo x="15086" y="4209"/>
                <wp:lineTo x="15086" y="4104"/>
                <wp:lineTo x="15002" y="4003"/>
                <wp:lineTo x="15002" y="3901"/>
                <wp:lineTo x="15002" y="3801"/>
                <wp:lineTo x="15002" y="3700"/>
                <wp:lineTo x="15002" y="3597"/>
                <wp:lineTo x="15002" y="3498"/>
                <wp:lineTo x="15002" y="3392"/>
                <wp:lineTo x="15002" y="3292"/>
                <wp:lineTo x="15002" y="3190"/>
                <wp:lineTo x="15002" y="3089"/>
                <wp:lineTo x="15002" y="2984"/>
                <wp:lineTo x="15002" y="2884"/>
                <wp:lineTo x="15002" y="2781"/>
                <wp:lineTo x="15002" y="2681"/>
                <wp:lineTo x="15002" y="2576"/>
                <wp:lineTo x="15002" y="2476"/>
                <wp:lineTo x="15002" y="2375"/>
                <wp:lineTo x="15002" y="2273"/>
                <wp:lineTo x="15002" y="2173"/>
                <wp:lineTo x="15002" y="2067"/>
                <wp:lineTo x="15002" y="1967"/>
                <wp:lineTo x="15002" y="1865"/>
                <wp:lineTo x="15002" y="1764"/>
                <wp:lineTo x="15002" y="1659"/>
                <wp:lineTo x="15002" y="1559"/>
                <wp:lineTo x="15002" y="1456"/>
                <wp:lineTo x="15002" y="1356"/>
                <wp:lineTo x="15002" y="1256"/>
                <wp:lineTo x="15002" y="1153"/>
                <wp:lineTo x="15002" y="1053"/>
                <wp:lineTo x="15002" y="949"/>
                <wp:lineTo x="14922" y="848"/>
                <wp:lineTo x="14922" y="745"/>
                <wp:lineTo x="14922" y="646"/>
                <wp:lineTo x="14922" y="540"/>
                <wp:lineTo x="14839" y="440"/>
                <wp:lineTo x="9" y="337"/>
                <wp:lineTo x="9" y="237"/>
                <wp:lineTo x="14761" y="132"/>
                <wp:lineTo x="9" y="31"/>
                <wp:lineTo x="9" y="-64"/>
                <wp:lineTo x="9" y="-167"/>
                <wp:lineTo x="9" y="-267"/>
                <wp:lineTo x="9" y="-372"/>
                <wp:lineTo x="26253" y="-472"/>
                <wp:lineTo x="26253" y="-575"/>
                <wp:lineTo x="26253" y="-675"/>
                <wp:lineTo x="9" y="-67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8339" r="18200" b="16595"/>
                    <a:stretch>
                      <a:fillRect/>
                    </a:stretch>
                  </pic:blipFill>
                  <pic:spPr bwMode="auto">
                    <a:xfrm>
                      <a:off x="0" y="0"/>
                      <a:ext cx="2390140" cy="1911350"/>
                    </a:xfrm>
                    <a:prstGeom prst="rect">
                      <a:avLst/>
                    </a:prstGeom>
                    <a:ln w="12700">
                      <a:solidFill>
                        <a:srgbClr val="002060"/>
                      </a:solidFill>
                    </a:ln>
                  </pic:spPr>
                </pic:pic>
              </a:graphicData>
            </a:graphic>
          </wp:anchor>
        </w:drawing>
      </w:r>
      <w:r>
        <w:rPr>
          <w:rFonts w:cs="Bookman Old Style" w:ascii="Bookman Old Style" w:hAnsi="Bookman Old Style"/>
          <w:b/>
          <w:bCs/>
          <w:smallCaps/>
          <w:color w:val="0070C0"/>
          <w:spacing w:val="5"/>
          <w:sz w:val="48"/>
          <w:szCs w:val="48"/>
          <w:u w:val="single"/>
        </w:rPr>
        <w:t>E Jovanakiri Ðili</w:t>
      </w:r>
    </w:p>
    <w:p>
      <w:pPr>
        <w:pStyle w:val="Normal"/>
        <w:rPr>
          <w:rFonts w:ascii="Bookman Old Style" w:hAnsi="Bookman Old Style" w:cs="Bookman Old Style"/>
          <w:b/>
          <w:b/>
          <w:i/>
          <w:i/>
          <w:sz w:val="24"/>
          <w:szCs w:val="24"/>
          <w:u w:val="single"/>
        </w:rPr>
      </w:pPr>
      <w:r>
        <w:rPr>
          <w:rFonts w:cs="Bookman Old Style" w:ascii="Bookman Old Style" w:hAnsi="Bookman Old Style"/>
          <w:b/>
          <w:i/>
          <w:sz w:val="24"/>
          <w:szCs w:val="24"/>
          <w:u w:val="single"/>
        </w:rPr>
        <w:t>Šaj li te arakhe sa o deš greške?</w:t>
      </w:r>
    </w:p>
    <w:p>
      <w:pPr>
        <w:pStyle w:val="Normal"/>
        <w:rPr>
          <w:rFonts w:ascii="Bookman Old Style" w:hAnsi="Bookman Old Style" w:cs="Bookman Old Style"/>
          <w:b/>
          <w:b/>
          <w:i/>
          <w:i/>
          <w:sz w:val="24"/>
          <w:szCs w:val="24"/>
          <w:u w:val="single"/>
        </w:rPr>
      </w:pPr>
      <w:r>
        <w:rPr>
          <w:rFonts w:cs="Bookman Old Style" w:ascii="Bookman Old Style" w:hAnsi="Bookman Old Style"/>
          <w:b/>
          <w:i/>
          <w:sz w:val="24"/>
          <w:szCs w:val="24"/>
          <w:u w:val="single"/>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Mlo anav i tano Jovana. Man isi man 20 berš hem akana đava ki gimanzija, ko 7. oddelenie. Mangava te ulavav tumencar mli paramiz kotar o 3. oddelenie ki osnovno škola keda hine man 9 berš. Ki škola desinđe pe mange but šuže buča, so dukhavđe man ama me uspinđum te nakhavav odova pharo vreme. Tumen dani ka uspinen odov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Ki škola na osetinava man hine šukar sose na hine man but učitelija. Hine but rakhlja ko mlo oddelenie ama mancar na družinena pe hine. Po dajek puti asana mange da hine. I Dora, vodini hine odija grupa, so marela pese hine sarinendar muj, a pogotovo mandar. Hič na đala pe mange hine ki škol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ava man godi keda jek puti me hem mli amalin, so bešela hine uzal mande ki tabla, pišinđam jek teksti jekhe điljake. I Dora arakhlja odova teksti ki pauza hem lelja le mandar. Sikavđa le e javere rakhljange kotar olengiri grupa hem sarine počminđe te čhelen mange. Me but lađandiljum ko odova momenti hem phenđum lake te irani mange o teksti. Ama i Dora odova na manglja. Oj pharavđa le, frdinđa le ko lavabo hem mukhlja o pani te našti više te sastavini pe o lil. Odova but dukhavđa man tegani hem panda raduini man pohari, keda dava man godi ki odoja situacij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Jek puti makhle mlo đemperi lole bojaja. Keda nekoj kotar e Dorakiri grupa slavini hine rodenden, man na kaninena man hine. Niked na čerđum lenge ništo lošno hem pale marena pese hine muj mandar.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Me mangava sarinenge te phenav, so na hijen tumen krivo, ako desini pe tumenge slično situacije sar so densinđa pe mange. Roden tumenge nekas, kasa šaj te čeren lafi sar na primer o policajcija ili tumare roditelija ili tumare amalinke hem amala! On često puti šaj te pomožinen tumen.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Zapamtinen so na vredinena pohari, samo odolese sose isi tumen naočarija, ili sose hijen hari pothule kotar javera ili sose isi tumen pošukar ocene javerendar. Na hijen dani ništo pošukar javerendar samo odolese sose isi tumen o najneve novine ili sose phiravena markirime šej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bidi w:val="0"/>
        <w:spacing w:lineRule="auto" w:line="276" w:before="0" w:after="200"/>
        <w:jc w:val="left"/>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3"/>
      <w:footerReference w:type="default" r:id="rId4"/>
      <w:type w:val="nextPage"/>
      <w:pgSz w:w="11906" w:h="16838"/>
      <w:pgMar w:left="1134" w:right="1133"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t>In der Schule</w:t>
      <w:tab/>
      <w:t>b1_arlije_primary_de_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KopfzeileZchn">
    <w:name w:val="Kopfzeile Zchn"/>
    <w:qFormat/>
    <w:rPr>
      <w:rFonts w:ascii="Calibri" w:hAnsi="Calibri" w:eastAsia="Calibri" w:cs="Times New Roman"/>
      <w:lang w:val="en-US"/>
    </w:rPr>
  </w:style>
  <w:style w:type="character" w:styleId="FuzeileZchn">
    <w:name w:val="Fußzeile Zchn"/>
    <w:qFormat/>
    <w:rPr>
      <w:rFonts w:ascii="Calibri" w:hAnsi="Calibri" w:eastAsia="Calibri" w:cs="Times New Roman"/>
      <w:lang w:val="en-US"/>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lang w:val="en-US"/>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2:36:00Z</dcterms:created>
  <dc:creator>Gast</dc:creator>
  <dc:description/>
  <dc:language>en-US</dc:language>
  <cp:lastModifiedBy>Gast</cp:lastModifiedBy>
  <dcterms:modified xsi:type="dcterms:W3CDTF">2012-10-29T02:52:00Z</dcterms:modified>
  <cp:revision>1</cp:revision>
  <dc:subject/>
  <dc:title/>
</cp:coreProperties>
</file>