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color w:val="595959"/>
        </w:rPr>
        <w:t xml:space="preserve">Novine, Austria, 03.07.2012               </w:t>
      </w:r>
      <w:r>
        <w:rPr>
          <w:color w:val="595959"/>
          <w:sz w:val="24"/>
          <w:szCs w:val="24"/>
        </w:rPr>
        <w:t>Strana 9</w:t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Beschriftung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735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Udesi ko drumo đi ki škol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 xml:space="preserve">Viena – 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Irati desinđa pe jek udesi rano sabale. O šoferi A. Mamuti (36) kotar o VW Golfi probinđa te kočini ko pešačko prelazi, anglal i osnovno škola ki Mariahilferstrasse, jekhe učenikose (11). Pošto o kočnice hine defektno, našti hine te ačhol pravovremeno. O šoferi vozinđa levo hem khuvđa ko kaš uzal i ulica. Ađahar izbegninđa jek pobaro lošnipe, se šaj hine te khuvel e učeniko.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Olesere vrda i tane sa phage a amare novinake phenđa: "Šučur e Devlese, so i tano o učeniko sasto hem vesto. Neve vrda šaj te činen pe ama jek životi našti".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color w:val="595959"/>
        </w:rPr>
      </w:pPr>
      <w:r>
        <w:rPr>
          <w:color w:val="595959"/>
        </w:rPr>
        <w:t>Novine, Austria, 03.07.2012</w:t>
        <w:tab/>
        <w:tab/>
        <w:tab/>
        <w:tab/>
        <w:tab/>
        <w:tab/>
        <w:tab/>
        <w:tab/>
        <w:t>Strana 9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9:34:00Z</dcterms:created>
  <dc:creator>MV</dc:creator>
  <dc:description/>
  <dc:language>en-US</dc:language>
  <cp:lastModifiedBy>MV</cp:lastModifiedBy>
  <dcterms:modified xsi:type="dcterms:W3CDTF">2012-07-06T10:44:00Z</dcterms:modified>
  <cp:revision>4</cp:revision>
  <dc:subject/>
  <dc:title/>
</cp:coreProperties>
</file>