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örtex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bokhali Elvi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Avdije u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tili i Elvira rano sabale hem odma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li ki kujna. Oj phrav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 o fri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ideri hem dikhlja dali isi diso hajbase. I Elvira hine but bokhali ama na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so hala pe lake. </w:t>
      </w:r>
    </w:p>
    <w:p>
      <w:pPr>
        <w:pStyle w:val="Normal"/>
        <w:rPr/>
      </w:pPr>
      <w:r>
        <w:rPr>
          <w:sz w:val="28"/>
          <w:szCs w:val="28"/>
        </w:rPr>
        <w:t xml:space="preserve">O dad lakoro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 la sar phrav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 o fri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ideri hem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lo ov dani ki kujna. Po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to hine solduj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ne bokhale, po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m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 t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en o doru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ko. I Elvira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pese kakao a pe dades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kafa. </w:t>
      </w:r>
    </w:p>
    <w:p>
      <w:pPr>
        <w:pStyle w:val="Normal"/>
        <w:rPr/>
      </w:pPr>
      <w:r>
        <w:rPr>
          <w:sz w:val="28"/>
          <w:szCs w:val="28"/>
        </w:rPr>
        <w:t>O dad lakoro pr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jare,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a razno salame hem ka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kavalji ko jek tanjiri. Ko jek javer tanjiri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a patli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nja hem krastavice. I Elvira postav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 sa ko astali ama lake na hana pe hine jare. Oj a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 pese panda o margarini hem i marmalada.</w:t>
      </w:r>
    </w:p>
    <w:p>
      <w:pPr>
        <w:pStyle w:val="Normal"/>
        <w:rPr/>
      </w:pPr>
      <w:r>
        <w:rPr>
          <w:sz w:val="28"/>
          <w:szCs w:val="28"/>
        </w:rPr>
        <w:t>Keda mangle te ikalen o maro kotar o kredenco, dikhle so nane len vi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e maro. Ama niti i Elvira, niti o dad lakoro na mangle t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n ki du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ana t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inen maro. I daj samo asandili hem ikal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o maro kotar o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poreti!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i kaj on su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e, oj peklja o maro sabaleja hem mukhlja le ko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poreti andre te ovel lenge tato doru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ose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Cs w:val="20"/>
        <w:lang w:val="de-DE"/>
      </w:rPr>
      <w:t>Essen und Kleidung</w:t>
      <w:tab/>
      <w:t>b1_arlije_primary_de_0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3:00Z</dcterms:created>
  <dc:creator>MV</dc:creator>
  <dc:description/>
  <dc:language>en-US</dc:language>
  <cp:lastModifiedBy>MV</cp:lastModifiedBy>
  <dcterms:modified xsi:type="dcterms:W3CDTF">2012-10-22T10:18:00Z</dcterms:modified>
  <cp:revision>3</cp:revision>
  <dc:subject/>
  <dc:title/>
</cp:coreProperties>
</file>