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CCFF" w:val="clear"/>
        <w:jc w:val="center"/>
        <w:rPr>
          <w:rFonts w:ascii="Bernard MT Condensed" w:hAnsi="Bernard MT Condensed" w:cs="Bernard MT Condensed"/>
          <w:b/>
          <w:b/>
          <w:color w:val="632423"/>
          <w:sz w:val="72"/>
          <w:szCs w:val="72"/>
        </w:rPr>
      </w:pPr>
      <w:r>
        <w:rPr>
          <w:rFonts w:cs="Bernard MT Condensed" w:ascii="Bernard MT Condensed" w:hAnsi="Bernard MT Condensed"/>
          <w:b/>
          <w:color w:val="632423"/>
          <w:sz w:val="72"/>
          <w:szCs w:val="72"/>
        </w:rPr>
        <w:t>Amare neve familije</w:t>
      </w:r>
    </w:p>
    <w:p>
      <w:pPr>
        <w:pStyle w:val="Normal"/>
        <w:jc w:val="right"/>
        <w:rPr>
          <w:sz w:val="32"/>
          <w:szCs w:val="32"/>
          <w:shd w:fill="FFCCFF" w:val="clear"/>
        </w:rPr>
      </w:pPr>
      <w:r>
        <w:rPr>
          <w:sz w:val="32"/>
          <w:szCs w:val="32"/>
          <w:shd w:fill="FFCCFF" w:val="clear"/>
        </w:rPr>
        <w:t>Mlo anav: __________</w:t>
      </w:r>
    </w:p>
    <w:p>
      <w:pPr>
        <w:pStyle w:val="Normal"/>
        <w:rPr>
          <w:sz w:val="16"/>
          <w:szCs w:val="16"/>
          <w:shd w:fill="FFCCFF" w:val="clear"/>
        </w:rPr>
      </w:pPr>
      <w:r>
        <w:rPr>
          <w:sz w:val="16"/>
          <w:szCs w:val="16"/>
          <w:shd w:fill="FFCC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mari tema avdije i tani "Amare neve familije". Keda pučava phureder manušen so mislinena on baš o avdisutne familije, but često šunava akala odgovorija olendar: "Angleder đanđola pe hine o redo," ili "Avdije na đanđola pe više koj tano o murš, a koj tani i đuvli ko čher!"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54680</wp:posOffset>
            </wp:positionH>
            <wp:positionV relativeFrom="paragraph">
              <wp:posOffset>493395</wp:posOffset>
            </wp:positionV>
            <wp:extent cx="2449195" cy="2451100"/>
            <wp:effectExtent l="0" t="0" r="0" b="0"/>
            <wp:wrapTight wrapText="bothSides">
              <wp:wrapPolygon edited="0">
                <wp:start x="-130" y="0"/>
                <wp:lineTo x="-130" y="21435"/>
                <wp:lineTo x="21583" y="21435"/>
                <wp:lineTo x="21583" y="0"/>
                <wp:lineTo x="-1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maro moderno vreme promeninđa hem amare familijen. But često dikhava,na primer, familijen samo jekhe roditeleja. Isto dikhava, kaj poviše dada bešena ple tikne čhavencar čhere a o daja čerena buti. Dajek čhave bešena ki baba ili ko pap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, na primer, isi man jek amalin. Oj đala ki buti a o rom lakoro bešela e duje čhavencar čhere. Ov uštela sabale hem spremini e čhaven školake, čerela o doručko, đala ki prodavnica te činel hem čerela o ručko hem i večera. Keda avena o čhave kotar i škola ov pišini olencar i domašno hem čistini o stani. Mli amalin samo thovela o šeja hem peglini, pošto ov odova na đanela te čerel. Pali večera, zajedno nanđarena e čhaven hem čhivena len te sov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 mislinena tumen? Sose promeninđe pe amare familije? Savo vreme i tano pošukar o avdisutno, amare neve familijencar ili hine angleder sa pošukar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vinen tumen ko broj 019/256 19 hem čeren uživo lafi ko amaro radijo Skopje.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 w:eastAsia="hi-IN" w:bidi="hi-IN"/>
      </w:rPr>
      <w:t>Das Haus</w:t>
      <w:tab/>
      <w:t>b1_arlije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22:00Z</dcterms:created>
  <dc:creator>MV</dc:creator>
  <dc:description/>
  <dc:language>en-US</dc:language>
  <cp:lastModifiedBy>MV</cp:lastModifiedBy>
  <dcterms:modified xsi:type="dcterms:W3CDTF">2012-05-21T02:45:00Z</dcterms:modified>
  <cp:revision>6</cp:revision>
  <dc:subject/>
  <dc:title/>
</cp:coreProperties>
</file>