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 xml:space="preserve">PREPARATION TEMPLATE                                         </w:t>
      </w:r>
      <w:r>
        <w:rPr>
          <w:rFonts w:eastAsia="Bitstream Vera Sans;MS Mincho" w:cs="Arial" w:ascii="Arial" w:hAnsi="Arial"/>
          <w:b/>
          <w:bCs/>
          <w:i/>
          <w:iCs/>
          <w:kern w:val="2"/>
          <w:sz w:val="24"/>
          <w:szCs w:val="24"/>
          <w:lang w:val="de-DE" w:eastAsia="hi-IN" w:bidi="hi-IN"/>
        </w:rPr>
        <w:t>Country</w:t>
      </w:r>
      <w:r>
        <w:rPr>
          <w:rFonts w:eastAsia="Bitstream Vera Sans;MS Mincho" w:cs="Arial" w:ascii="Arial" w:hAnsi="Arial"/>
          <w:b/>
          <w:bCs/>
          <w:i/>
          <w:iCs/>
          <w:kern w:val="2"/>
          <w:sz w:val="22"/>
          <w:szCs w:val="22"/>
          <w:lang w:val="de-DE" w:eastAsia="hi-IN" w:bidi="hi-IN"/>
        </w:rPr>
        <w:t xml:space="preserve">: </w:t>
      </w:r>
      <w:r>
        <w:rPr>
          <w:rFonts w:eastAsia="Bitstream Vera Sans;MS Mincho" w:cs="Arial" w:ascii="Arial" w:hAnsi="Arial"/>
          <w:b w:val="false"/>
          <w:bCs w:val="false"/>
          <w:i w:val="false"/>
          <w:iCs w:val="false"/>
          <w:kern w:val="2"/>
          <w:sz w:val="22"/>
          <w:szCs w:val="22"/>
          <w:u w:val="none"/>
          <w:lang w:val="de-DE" w:eastAsia="hi-IN" w:bidi="hi-IN"/>
        </w:rPr>
        <w:t>AUT</w:t>
      </w:r>
      <w:r>
        <w:rPr>
          <w:rFonts w:eastAsia="Bitstream Vera Sans;MS Mincho" w:cs="Arial" w:ascii="Arial" w:hAnsi="Arial"/>
          <w:b/>
          <w:bCs/>
          <w:i/>
          <w:iCs/>
          <w:kern w:val="2"/>
          <w:sz w:val="22"/>
          <w:szCs w:val="22"/>
          <w:lang w:val="de-DE" w:eastAsia="hi-IN" w:bidi="hi-IN"/>
        </w:rPr>
        <w:t xml:space="preserve">/ Unit No.: 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>11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tbl>
      <w:tblPr>
        <w:tblW w:w="97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08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2"/>
                <w:szCs w:val="22"/>
                <w:lang w:val="de-DE" w:eastAsia="hi-IN" w:bidi="hi-IN"/>
              </w:rPr>
              <w:t>Name of author or Abbreviation:</w:t>
            </w:r>
          </w:p>
          <w:p>
            <w:pPr>
              <w:pStyle w:val="Normal"/>
              <w:spacing w:lineRule="auto" w:line="360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2"/>
                <w:szCs w:val="22"/>
                <w:lang w:val="de-DE" w:eastAsia="hi-IN" w:bidi="hi-IN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rli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2"/>
                <w:szCs w:val="22"/>
                <w:lang w:val="de-DE" w:eastAsia="hi-IN" w:bidi="hi-IN"/>
              </w:rPr>
              <w:t>Level of education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2"/>
                <w:szCs w:val="22"/>
                <w:lang w:val="de-DE" w:eastAsia="hi-IN" w:bidi="hi-IN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-10</w:t>
            </w:r>
          </w:p>
        </w:tc>
        <w:tc>
          <w:tcPr>
            <w:tcW w:w="30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2"/>
                <w:szCs w:val="22"/>
                <w:lang w:val="de-DE" w:eastAsia="hi-IN" w:bidi="hi-IN"/>
              </w:rPr>
              <w:t>Level of proficiency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 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8040"/>
      </w:tblGrid>
      <w:tr>
        <w:trPr/>
        <w:tc>
          <w:tcPr>
            <w:tcW w:w="9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Verdana" w:cs="Arial" w:ascii="Arial" w:hAnsi="Arial"/>
                <w:b/>
                <w:bCs/>
                <w:i/>
                <w:iCs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Main Theme (CFR)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Hobbies and the Arts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2"/>
                <w:szCs w:val="22"/>
                <w:lang w:val="de-DE" w:eastAsia="hi-IN" w:bidi="hi-IN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8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Hobbies</w:t>
            </w:r>
          </w:p>
        </w:tc>
      </w:tr>
      <w:tr>
        <w:trPr/>
        <w:tc>
          <w:tcPr>
            <w:tcW w:w="97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2"/>
                <w:szCs w:val="22"/>
                <w:lang w:val="de-DE" w:eastAsia="hi-IN" w:bidi="hi-IN"/>
              </w:rPr>
              <w:t xml:space="preserve">Connected main themes in the CFR: </w:t>
            </w:r>
            <w:r>
              <w:rPr>
                <w:rFonts w:eastAsia="Bitstream Vera Sans;MS Mincho" w:cs="Arial" w:ascii="Arial" w:hAnsi="Arial"/>
                <w:kern w:val="2"/>
                <w:sz w:val="22"/>
                <w:szCs w:val="22"/>
                <w:lang w:val="de-DE" w:eastAsia="hi-IN" w:bidi="hi-IN"/>
              </w:rPr>
              <w:t xml:space="preserve"> ---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088"/>
      </w:tblGrid>
      <w:tr>
        <w:trPr/>
        <w:tc>
          <w:tcPr>
            <w:tcW w:w="97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de-DE" w:eastAsia="hi-IN" w:bidi="hi-IN"/>
              </w:rPr>
              <w:t>Working with the CFR – Learning objectiv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de-DE" w:eastAsia="hi-IN" w:bidi="hi-IN"/>
              </w:rPr>
              <w:t xml:space="preserve">Relevant descriptors in the language grid (“can do”) </w:t>
            </w: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u w:val="single"/>
                <w:lang w:val="de-DE" w:eastAsia="hi-IN" w:bidi="hi-IN"/>
              </w:rPr>
              <w:t>OR</w:t>
            </w: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de-DE" w:eastAsia="hi-IN" w:bidi="hi-IN"/>
              </w:rPr>
              <w:t xml:space="preserve"> “I can” statements: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Pag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understand the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main points of a talk about sport, music, films or other activities that take place outside school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understand the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main points in an audio or visual presentation of an event such as a sports event, concert, celebration or other performance.</w:t>
            </w:r>
          </w:p>
          <w:p>
            <w:pPr>
              <w:pStyle w:val="Normal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understand the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main points of a talk about the traditional activities of Roma children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understand a story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which is based on the activities of a Roma child and recognize the significance of particular activities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understand the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main points in a talk about the way that Roma activities past and present have influenced the arts (metalworking, music, art etc.)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97</w:t>
            </w:r>
          </w:p>
        </w:tc>
      </w:tr>
      <w:tr>
        <w:trPr>
          <w:trHeight w:val="1455" w:hRule="atLeast"/>
        </w:trPr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read and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understand texts about leisure, sporting or cultural activities provided key words are introduced in advance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read and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understand texts about Roma activities such as boxing competitions, performing arts (e.g. singing, music, drama, circus etc.) provided that unfamiliar words are introduced in advance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97, 98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discuss interests,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hobbies, and experiences of leisure and arts activities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interact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spontaneously when familiar topics are being discussed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discuss and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respond to questions about leisure, sporting or performance activities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98, 99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give a simple,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connected account of the preparations for a performance (school play, concert etc.)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give a simple talk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about preparing for and experiencing a sporting contest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give a simple talk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about a particular interest or hobby.</w:t>
            </w:r>
          </w:p>
          <w:p>
            <w:pPr>
              <w:pStyle w:val="Normal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give a simple talk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about his/her interests/activities outside school (e.g. learning songs, stories, performing)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give a simple talk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about the importance of Roma arts and performance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99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write simple,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connected text about a hobby or interest and express what he/she likes about this activity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Normal"/>
              <w:rPr>
                <w:rFonts w:ascii="Arial" w:hAnsi="Arial" w:eastAsia="MXXPGP+Verdana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write a simple,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connected account of a leisure/sporting/performance activity which is typical of Roma culture or tradition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eastAsia="MXXPGP+Verdana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Can write a simple, </w:t>
            </w:r>
            <w:r>
              <w:rPr>
                <w:rFonts w:eastAsia="MXXPGP+Verdana" w:cs="Arial" w:ascii="Arial" w:hAnsi="Arial"/>
                <w:sz w:val="21"/>
                <w:szCs w:val="21"/>
              </w:rPr>
              <w:t>connected account of a particular aspect of Roma arts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99, 10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1035"/>
      </w:tblGrid>
      <w:tr>
        <w:trPr/>
        <w:tc>
          <w:tcPr>
            <w:tcW w:w="9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de-DE" w:eastAsia="hi-IN" w:bidi="hi-IN"/>
              </w:rPr>
              <w:t>Working with the ELP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de-DE" w:eastAsia="hi-IN" w:bidi="hi-IN"/>
              </w:rPr>
              <w:t>Which part(s) of the ELP will be used?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de-DE" w:eastAsia="hi-IN" w:bidi="hi-IN"/>
              </w:rPr>
              <w:t>Pages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de-DE" w:eastAsia="hi-IN" w:bidi="hi-IN"/>
              </w:rPr>
              <w:t>Language passport: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de-DE" w:eastAsia="hi-IN" w:bidi="hi-IN"/>
              </w:rPr>
              <w:t>Language biography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tt2-9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ctivity No.1 and 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890"/>
      </w:tblGrid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de-DE" w:eastAsia="hi-IN" w:bidi="hi-IN"/>
              </w:rPr>
              <w:t>MAIN VOCABULARY – Sub-theme 1: Animals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ct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nglish:</w:t>
            </w:r>
          </w:p>
        </w:tc>
      </w:tr>
      <w:tr>
        <w:trPr>
          <w:trHeight w:val="3743" w:hRule="atLeast"/>
        </w:trPr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sz w:val="21"/>
                <w:szCs w:val="21"/>
                <w:lang w:val="es-ES"/>
              </w:rPr>
              <w:t>so čere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sz w:val="21"/>
                <w:szCs w:val="21"/>
                <w:lang w:val="es-ES"/>
              </w:rPr>
              <w:t>niš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sz w:val="21"/>
                <w:szCs w:val="21"/>
                <w:lang w:val="es-ES"/>
              </w:rPr>
              <w:t>sar hij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es-ES"/>
              </w:rPr>
              <w:t>šuk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 xml:space="preserve">nevo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tu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piš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romano folkl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ra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hijum h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pr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fi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sam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valja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činela pe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pan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o dimij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daje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šuž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o čhelibasere kund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siklj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čhel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o h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o čuče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đe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kaj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kozom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du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o čha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o čha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mang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javer kur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uopš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đa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o koreograf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sikav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mukhela m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o oddelen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nakh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i pau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o hob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ne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o papo / e papo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zdra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piš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ak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o l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phe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i košar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lega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o tren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i amal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trenir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hala sladoled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mangava tut / tumen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hat are you doing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th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ow are yo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ood, f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 your pla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mot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 descri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Romani folklo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yester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w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rehersal, the train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ine, goo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ust, onl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 nee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 bu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ll, y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Dimije (trad. Roma-clothing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me, an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autifu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dancing sho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 lea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 dan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Horo (trad. Roma-dance in the Balkan region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belly dan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persons, the peop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her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hat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ow mu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Roma girl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Roma boy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 want, to li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xt wee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 all, not at al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 k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choreograp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 sh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aves 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clas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 walk b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brea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hobb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(with) the grandfat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llo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rit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this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le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 s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Basketball (meaning the gam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 carr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train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 girlfrie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 tra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 eat ice-cream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love you! (SG/PL)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e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>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nglish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51"/>
        <w:gridCol w:w="5123"/>
      </w:tblGrid>
      <w:tr>
        <w:trPr/>
        <w:tc>
          <w:tcPr>
            <w:tcW w:w="9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de-DE" w:eastAsia="hi-IN" w:bidi="hi-IN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ctive: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e: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xtension and revision of vocabulary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Clause position, Forming claus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ct tense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sz w:val="4"/>
          <w:szCs w:val="4"/>
          <w:lang w:val="de-DE"/>
        </w:rPr>
      </w:pPr>
      <w:r>
        <w:rPr>
          <w:rFonts w:cs="Arial" w:ascii="Arial" w:hAnsi="Arial"/>
          <w:sz w:val="4"/>
          <w:szCs w:val="4"/>
          <w:lang w:val="de-DE"/>
        </w:rPr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itle of CA: Listening comprehens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"O romano folklori"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Belongs to Sub-theme: Hobbies</w:t>
            </w:r>
          </w:p>
        </w:tc>
        <w:tc>
          <w:tcPr>
            <w:tcW w:w="19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1) Children hear the listening comprehension "O romano folklori" (Att1) twice. 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2) Children talk about the content with the child sitting next to them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3) The listening comprehension is played again. Children talk about the content with another child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4) The listening comprehension is played again. Teacher asks the children to write down words they don't understand. 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5) Every child says one word he/she didn't understand. Teacher writes the unknown words on the blackboard and translates them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6) Teacher and children discuss the content of the story. Children copy the new words and add the sheet to the Dossier p.43. 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7) Finally they listen to the text once agai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.43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stening 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+ Audio-device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itle of CA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Reading the dialogue "O romano folklori"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Belongs to Sub-theme: Hobbies</w:t>
            </w:r>
          </w:p>
        </w:tc>
        <w:tc>
          <w:tcPr>
            <w:tcW w:w="19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Note: This activity can only be done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1) Teacher hands out text „O romano folklori“ (Att2) and asks a child to read the first section to the class. 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2) Together they discuss the main points of the first section. Teacher writes unknown vocabulary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Same procedure for the following sentences until they have read and discussed the whole text and all new vocabulary is on the blackbora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Children copy new vocabulary to p.43 and add the text to the Dossier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.43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ue Att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itle of CA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Gap text "O romano folklori"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Belongs to Sub-theme: Hobbies</w:t>
            </w:r>
          </w:p>
        </w:tc>
        <w:tc>
          <w:tcPr>
            <w:tcW w:w="19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Note: This activity can only be done subsequently to Activity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1) Teacher hands out gap text „O romano folklori“ (Att3) and explains the task. 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2) Children have about 10-15 min to fill out the gaps in the text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3) Subsequently they compare their answers and the teacher writes them on the blackboard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4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p text Att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795"/>
        <w:gridCol w:w="345"/>
        <w:gridCol w:w="1039"/>
        <w:gridCol w:w="74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 Questionnaire "O romano folklori"</w:t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Belongs to Sub-theme: Hobbies</w:t>
            </w:r>
          </w:p>
        </w:tc>
        <w:tc>
          <w:tcPr>
            <w:tcW w:w="1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hi-IN" w:bidi="hi-IN"/>
              </w:rPr>
              <w:t>Description of activity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Note: This activity can only be done subsequently to Activity 1, 2 or 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1) Teacher hands out questionnaire "O romano folklori" (Att5). 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2) Children have about 10 min to answer the questions with the child sitting next to them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3) Subsequently they compare their answers and the teacher writes them on the blackboard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4) Worksheet is added to the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Questionnaire Att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795"/>
        <w:gridCol w:w="345"/>
        <w:gridCol w:w="1039"/>
        <w:gridCol w:w="74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 Error text „O romano folklori“</w:t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Belongs to Sub-theme: Hobbies</w:t>
            </w:r>
          </w:p>
        </w:tc>
        <w:tc>
          <w:tcPr>
            <w:tcW w:w="1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hi-IN" w:bidi="hi-IN"/>
              </w:rPr>
              <w:t>Description of activity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Note: This activity can only be done subsequently to Activity 2, 3 or 4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1) Teacher hands out error text  „O romano folklori“ (Att4). 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2) Teacher asks a child to read the task to the class and explains it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3) Children have about 10 min to search for the errors with the child sitting next to them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4) Subsequently the children tell the teacher which errors they have found and he/she writes them on the blackboard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5) Together they discuss what would be the right version of the text and the children write the right words above the wrong words in the text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6) Worksheet is added to the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rror text Att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 Discussion "Mlo najmanglo sporti"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Belongs to Sub-theme: Hobbies</w:t>
            </w:r>
          </w:p>
        </w:tc>
        <w:tc>
          <w:tcPr>
            <w:tcW w:w="19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reparation: Print, laminate and cut out picture cards Att6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1) Children sit in a circle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2) Teacher spreads picture cards (Att6) on the floor.</w:t>
            </w:r>
          </w:p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Teacher tells children about his/her hobby (what, how often, what's fun, what isn't fun, what do I need for it, etc.). He/She shows the appropriate picture cards. 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4) Subsequently he/she asks the children to tell the class about their hobbies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5) Children talk one after the other and show the appropriate picture cards.</w:t>
            </w:r>
          </w:p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6) Teacher corrects spelling or clause positions if necessary and asks additional questionas like „Why do you like/dislike it? How do you play that? Do you have a coach? How often are the trainings?“ Etc.)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7) Teacher writes new vocabulary on the blackboard if the children need i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icture cards Att6 + Lamination- device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 Poster "Mlo najmanglo sporti"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Belongs to Sub-theme: Hobbies</w:t>
            </w:r>
          </w:p>
        </w:tc>
        <w:tc>
          <w:tcPr>
            <w:tcW w:w="19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Note: This activity can only be done subsequently to Activity 6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reparation: Provide newspapers, brochures, pictures, etc. for the childr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1) Teacher hands out a poster to each child and explains the task: Design a poster about "Mlo najmanglo sporti". </w:t>
            </w:r>
          </w:p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2) Children design their posters as they prefer (draw, glue, paint, write,...)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3) Posters are put on a wall of the classroom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sters, Pens, Brochures, Newspapers, Glue, Scissors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74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 Presentation "Mlo najmanglo sporti"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Belongs to Sub-theme: Hobbies</w:t>
            </w:r>
          </w:p>
        </w:tc>
        <w:tc>
          <w:tcPr>
            <w:tcW w:w="19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Note: This activity can only be done subsequently to Activity 7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1) The group takes a look at the posters of Activity No.7.</w:t>
            </w:r>
          </w:p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2) Teacher explains the task: Describe your poster to the class (What do you like/dislike about it? How is it played? Do you have a coach? How often are the trainings?)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3) Children present their posters (teacher and classmates can ask questions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osters of Activity No.7  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itle of C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 xml:space="preserve"> Pantomime "Sporti"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Belongs to Sub-theme: Hobbies</w:t>
            </w:r>
          </w:p>
        </w:tc>
        <w:tc>
          <w:tcPr>
            <w:tcW w:w="19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1) Children sit in a circle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2) Teacher explains the game: One child is in the middle of the circle and pantomimes a sport. Other children guess what sport it is. The one who guessed right is the next one to pantomime, etc. until all children have been in the middle at least once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3) The game can sta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itle of CA: „Whisper down the lane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Belongs to Sub-theme: Hobbies</w:t>
            </w:r>
          </w:p>
        </w:tc>
        <w:tc>
          <w:tcPr>
            <w:tcW w:w="19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1) Children form two teams. The children of each team form a line sitting next to each other. 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2) Teacher explains the task: I whisper something into the ear of the first child of each group. He/She tries to understand me and whispers what he/she heard into the ear of the child sitting next to him/her, etc. until the word/sentence has reached the last child. The last one has to say what he/she heard out loud. Every child can only whisper once. The team that has reached five points first is the winner (one point for every right answer)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3) The game can start (teacher can also use short sentences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"Me mangava te pliviav, Me đava ko trening,…."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itle of CA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Reading (content-based)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"Mlo nevo hobi"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Belongs to Sub-theme: Hobbies</w:t>
            </w:r>
          </w:p>
        </w:tc>
        <w:tc>
          <w:tcPr>
            <w:tcW w:w="19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2) Teacher hands out text "Mlo nevo hobi" (Att7) and asks a child to read the first section to the class. 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3) Together they discuss the main points of the first section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4) Teacher asks another child to read the second section of the text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5) Together they discuss the main points, etc. until they have read and discussed the whole story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6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eading Att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itle of CA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Gap text "Mlo nevo hobi"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Belongs to Sub-theme: Hobbies</w:t>
            </w:r>
          </w:p>
        </w:tc>
        <w:tc>
          <w:tcPr>
            <w:tcW w:w="19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Note: This activity can only be done subsequently to Activity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1) Teacher hands out gap text „Mlo nevo hobi“ (Att8) and explains the task. 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2) Children have about 10-15 min to fill out the gaps in the text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3) Subsequently they compare their answers and the teacher writes them on the blackboard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4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p text Att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itle of CA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Letter "Mlo hobi"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Belongs to Sub-theme: Hobbies</w:t>
            </w:r>
          </w:p>
        </w:tc>
        <w:tc>
          <w:tcPr>
            <w:tcW w:w="19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Note: This activity can only be done subsequently to Activity 1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Teacher hands out Att9 "Mlo hobi"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He/She asks a child to read the task and together they discuss i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Children have about 15-20 min to write the letter. </w:t>
            </w:r>
          </w:p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Subsequently they read their letters to the class. Teacher corrects them if necessary. 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5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72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itle of CA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Recording the Dialogue "O romano folklori"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Belongs to Sub-theme: Hobbies</w:t>
            </w:r>
          </w:p>
        </w:tc>
        <w:tc>
          <w:tcPr>
            <w:tcW w:w="18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hi-IN" w:bidi="hi-IN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Note: This activity can only be done subsequently to Activity 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In couples children practice to read the dialogue "O romano folklori" (Att2). They have about 10 min for that ( they can also try to learn it by heart)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Subsequently every couple is recorded by the teach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Together the class listens to the recordings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, Audio Recording devic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05"/>
        <w:gridCol w:w="709"/>
        <w:gridCol w:w="567"/>
        <w:gridCol w:w="552"/>
        <w:gridCol w:w="1291"/>
        <w:gridCol w:w="679"/>
        <w:gridCol w:w="8"/>
      </w:tblGrid>
      <w:tr>
        <w:trPr>
          <w:tblHeader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Classroom Activity No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itle of CA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 Video-Summary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All</w:t>
            </w:r>
          </w:p>
        </w:tc>
        <w:tc>
          <w:tcPr>
            <w:tcW w:w="19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hi-IN" w:bidi="hi-IN"/>
              </w:rPr>
              <w:t>Description of activity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109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reparation: Teacher prepares a 10 min video of a sports even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Teacher plays the video without the sou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Children discuss the content with the child sitting next to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Subsequently the teacher plays the video agai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Children discuss the content with another child sitting next to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Video can be played again. Children write a report/summary of the events in the video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Teacher corrects spelling and grammar if necessary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S</w:t>
            </w: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heet is added to the Dossier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V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tbl>
      <w:tblPr>
        <w:tblW w:w="1471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73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 xml:space="preserve">Number of sample lesson plan: </w:t>
            </w: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de-DE" w:eastAsia="hi-IN" w:bidi="hi-IN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opic of LP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„O romano folklori“ - </w:t>
            </w: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 xml:space="preserve"> Understanding the content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C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1) Children hear the listening comprehension "O romano folklori" (Att1) twice. 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2) Children talk about the content with the child sitting next to them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3) The listening comprehension is played again. Children talk about the content with another child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4) The listening comprehension is played again. Teacher asks the children to write down words they don't understand. 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5) Every child says one word he/she didn't understand. Teacher writes the unknown words on the blackboard and translates them.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6) Teacher and children discuss the content of the story. Children copy the new words and add the sheet to the Dossier p.43. 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7) Finally they listen to the text once agai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.43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stening 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+ Audio-device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 xml:space="preserve">1) Teacher hands out text „O romano folklori“ (Att2) and asks a child to read the first section to the class. </w:t>
            </w:r>
          </w:p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de-DE" w:eastAsia="hi-IN" w:bidi="hi-IN"/>
              </w:rPr>
              <w:t>2) Together they discuss the main points of the first section. Teacher writes unknown vocabulary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Same procedure for the following sentences until they have read and discussed the whole text and all new vocabulary is on the blackbora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Children copy new vocabulary to p.43 and add the text to the Dossier.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.43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ue Att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Arial" w:cs="Arial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Learning objectives:</w:t>
            </w:r>
          </w:p>
        </w:tc>
        <w:tc>
          <w:tcPr>
            <w:tcW w:w="133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Arial" w:cs="Arial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Arial" w:cs="Arial" w:ascii="Arial" w:hAnsi="Arial"/>
                <w:kern w:val="2"/>
                <w:sz w:val="21"/>
                <w:szCs w:val="21"/>
                <w:lang w:val="de-DE" w:eastAsia="hi-IN" w:bidi="hi-IN"/>
              </w:rPr>
              <w:t xml:space="preserve">→ 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val="de-DE" w:eastAsia="hi-IN" w:bidi="hi-IN"/>
              </w:rPr>
              <w:t>Hearing and understanding the content of a common text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kern w:val="2"/>
                <w:sz w:val="21"/>
                <w:szCs w:val="21"/>
                <w:lang w:val="de-DE" w:eastAsia="hi-IN" w:bidi="hi-IN"/>
              </w:rPr>
              <w:t xml:space="preserve">→ </w:t>
            </w: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de-DE" w:eastAsia="hi-IN" w:bidi="hi-IN"/>
              </w:rPr>
              <w:t>Extension of vocabulary.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0436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385"/>
        <w:gridCol w:w="6355"/>
        <w:gridCol w:w="371"/>
        <w:gridCol w:w="402"/>
        <w:gridCol w:w="318"/>
        <w:gridCol w:w="736"/>
        <w:gridCol w:w="497"/>
      </w:tblGrid>
      <w:tr>
        <w:trPr>
          <w:tblHeader w:val="true"/>
        </w:trPr>
        <w:tc>
          <w:tcPr>
            <w:tcW w:w="17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 xml:space="preserve">Number of sample lesson plan: </w:t>
            </w:r>
            <w:r>
              <w:rPr>
                <w:rFonts w:eastAsia="Bitstream Vera Sans;MS Mincho" w:cs="Arial" w:ascii="Arial" w:hAnsi="Arial"/>
                <w:b w:val="false"/>
                <w:bCs w:val="false"/>
                <w:kern w:val="2"/>
                <w:sz w:val="21"/>
                <w:szCs w:val="21"/>
                <w:lang w:val="de-DE" w:eastAsia="hi-IN" w:bidi="hi-IN"/>
              </w:rPr>
              <w:t>2</w:t>
            </w:r>
          </w:p>
        </w:tc>
        <w:tc>
          <w:tcPr>
            <w:tcW w:w="7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Topic of LP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„O romano folklori“ – Practising pronounciation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Durat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C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Time</w:t>
            </w:r>
          </w:p>
        </w:tc>
        <w:tc>
          <w:tcPr>
            <w:tcW w:w="700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hi-IN" w:bidi="hi-IN"/>
              </w:rPr>
              <w:t>Sample Lesson Plan</w:t>
            </w:r>
          </w:p>
        </w:tc>
        <w:tc>
          <w:tcPr>
            <w:tcW w:w="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70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In couples children practice to read the dialogue "O romano folklori" (Att2). They have about 10 min for that ( they can also try to learn it by heart)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Subsequently every couple is recorded by the teach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Together the class listens to the recordings. 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, Audio Recording device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de-DE" w:eastAsia="hi-IN" w:bidi="hi-IN"/>
              </w:rPr>
              <w:t>Learning objectives:</w:t>
            </w:r>
          </w:p>
        </w:tc>
        <w:tc>
          <w:tcPr>
            <w:tcW w:w="906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→ 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Repeating and memorizing a familiar dialogu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→ 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Practising pronounciation. 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7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30"/>
      </w:tblGrid>
      <w:tr>
        <w:trPr/>
        <w:tc>
          <w:tcPr>
            <w:tcW w:w="1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ources (Pictures, Texts, Links, …):</w:t>
            </w:r>
          </w:p>
          <w:p>
            <w:pPr>
              <w:pStyle w:val="Normal"/>
              <w:spacing w:lineRule="atLeast" w:line="200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de-AT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</w:rPr>
              <w:t>Texts and Worksheets: Copyright by QualiRom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de-AT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de-AT" w:eastAsia="hi-IN" w:bidi="hi-IN"/>
              </w:rPr>
              <w:t>Pictures: If not noted otherwise, Clip Arts fo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zeileZchn">
    <w:name w:val="Fußzeile Zchn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de-AT" w:eastAsia="zh-CN" w:bidi="ar-SA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header" Target="head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04:00Z</dcterms:created>
  <dc:creator>MV</dc:creator>
  <dc:description/>
  <dc:language>en-US</dc:language>
  <cp:lastModifiedBy>Karl-Franzens-Universität Graz</cp:lastModifiedBy>
  <dcterms:modified xsi:type="dcterms:W3CDTF">2013-02-08T07:32:00Z</dcterms:modified>
  <cp:revision>25</cp:revision>
  <dc:subject/>
  <dc:title/>
</cp:coreProperties>
</file>