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6468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75125" cy="3875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128" b="7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5125" cy="387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7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21760" cy="3921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1760" cy="392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68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2169160" cy="1731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10280" r="6268" b="14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</w:t>
            </w:r>
            <w:r>
              <w:rPr/>
              <w:drawing>
                <wp:inline distT="0" distB="0" distL="0" distR="0">
                  <wp:extent cx="2245360" cy="1522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16537" r="1791" b="167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7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710690" cy="16402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757" t="11594" r="13757" b="19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drawing>
                <wp:inline distT="0" distB="0" distL="0" distR="0">
                  <wp:extent cx="1675130" cy="1675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826895" cy="1826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Feste und Feiern</w:t>
      <w:tab/>
      <w:t>b1_arlije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05:00Z</dcterms:created>
  <dc:creator>Toshiba</dc:creator>
  <dc:description/>
  <dc:language>en-US</dc:language>
  <cp:lastModifiedBy>Toshiba</cp:lastModifiedBy>
  <dcterms:modified xsi:type="dcterms:W3CDTF">2012-06-22T10:39:00Z</dcterms:modified>
  <cp:revision>4</cp:revision>
  <dc:subject/>
  <dc:title> </dc:title>
</cp:coreProperties>
</file>