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sveto majmunj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  <w:t>Avdije đeljum mle školaja ki zološko gradina. Oduri dikhljam razno životinjen. Dikhljam sapen, kenguren, slonen, žirafen, grasten, kamilen hem majmunen. Mli najmangli životinja i tano o majmuni. O majmunja i tane but smešno životinje. Keda dikhljam olen ko lengoro kafezi on taman hana hine banane hem phabaja. O najtikno majmuni nišinipe hine ki gumeno ljuljaška hem sikavđa mange ple čirne danda. O direktori kotar i zološko gradina objasninđa amenge kaj odola majmunja i tane kotar i Indija. On vičinena pe rezus majmunja hem ki Indija i tane sveto životinje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b1_arlije_primary_de_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9:00Z</dcterms:created>
  <dc:creator>MV</dc:creator>
  <dc:description/>
  <dc:language>en-US</dc:language>
  <cp:lastModifiedBy>MV</cp:lastModifiedBy>
  <dcterms:modified xsi:type="dcterms:W3CDTF">2011-12-07T21:45:00Z</dcterms:modified>
  <cp:revision>6</cp:revision>
  <dc:subject/>
  <dc:title/>
</cp:coreProperties>
</file>