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center"/>
        <w:rPr/>
      </w:pPr>
      <w:r>
        <w:rPr/>
        <w:t>Mlo odmor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 hem mli familija </w:t>
      </w:r>
      <w:r>
        <w:rPr>
          <w:rFonts w:cs="Calibri"/>
          <w:sz w:val="28"/>
          <w:szCs w:val="28"/>
        </w:rPr>
        <w:t>________</w:t>
      </w:r>
      <w:r>
        <w:rPr>
          <w:sz w:val="28"/>
          <w:szCs w:val="28"/>
        </w:rPr>
        <w:t xml:space="preserve"> akava nilaj ki Makedonija. Amen svako ber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ja 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vencar ki baba hem ko papo ama akava ber</w:t>
      </w:r>
      <w:r>
        <w:rPr>
          <w:rFonts w:cs="Calibri"/>
          <w:sz w:val="28"/>
          <w:szCs w:val="28"/>
        </w:rPr>
        <w:t>š promeninđam hari o planija. Na vozinđam direktno đi olende nego čerđam jek tikni ________ ki južno Evropa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63720</wp:posOffset>
            </wp:positionH>
            <wp:positionV relativeFrom="paragraph">
              <wp:posOffset>85725</wp:posOffset>
            </wp:positionV>
            <wp:extent cx="1261745" cy="952500"/>
            <wp:effectExtent l="0" t="0" r="0" b="0"/>
            <wp:wrapTight wrapText="bothSides">
              <wp:wrapPolygon edited="0">
                <wp:start x="-2362" y="1893"/>
                <wp:lineTo x="255" y="20233"/>
                <wp:lineTo x="2178" y="30168"/>
                <wp:lineTo x="19270" y="23121"/>
                <wp:lineTo x="20997" y="21496"/>
                <wp:lineTo x="22007" y="21168"/>
                <wp:lineTo x="22290" y="20922"/>
                <wp:lineTo x="23736" y="19543"/>
                <wp:lineTo x="24018" y="19276"/>
                <wp:lineTo x="23866" y="18776"/>
                <wp:lineTo x="23582" y="19044"/>
                <wp:lineTo x="22410" y="10354"/>
                <wp:lineTo x="22257" y="9855"/>
                <wp:lineTo x="21083" y="1166"/>
                <wp:lineTo x="20931" y="667"/>
                <wp:lineTo x="19357" y="-6936"/>
                <wp:lineTo x="18890" y="-8449"/>
                <wp:lineTo x="-1224" y="800"/>
                <wp:lineTo x="-2362" y="18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11932" r="-12" b="1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men cid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o drumo kotar i Viena, kote so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a.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ljam e vrdancar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 ki Venecija hem _____________ oduri jek rat. O prvo dive resljam ki Venecija ko 3 o saati palo r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ko. Sarine hijam hine umorno kotar o __________ he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ljam prvo ko hoteli te odmorina amen hari. Mle duj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ve, o Adnani hem o Ismeti, odma ______________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05</wp:posOffset>
            </wp:positionH>
            <wp:positionV relativeFrom="paragraph">
              <wp:posOffset>396240</wp:posOffset>
            </wp:positionV>
            <wp:extent cx="1400810" cy="1031240"/>
            <wp:effectExtent l="0" t="0" r="0" b="0"/>
            <wp:wrapTight wrapText="bothSides">
              <wp:wrapPolygon edited="0">
                <wp:start x="22768" y="1569"/>
                <wp:lineTo x="2912" y="-9948"/>
                <wp:lineTo x="1442" y="-3955"/>
                <wp:lineTo x="-191" y="4439"/>
                <wp:lineTo x="-2335" y="18082"/>
                <wp:lineTo x="-866" y="19886"/>
                <wp:lineTo x="-622" y="20194"/>
                <wp:lineTo x="7658" y="24596"/>
                <wp:lineTo x="10349" y="27916"/>
                <wp:lineTo x="18727" y="31127"/>
                <wp:lineTo x="19540" y="28873"/>
                <wp:lineTo x="20783" y="20604"/>
                <wp:lineTo x="20949" y="20171"/>
                <wp:lineTo x="22181" y="11907"/>
                <wp:lineTo x="22337" y="11476"/>
                <wp:lineTo x="23582" y="3227"/>
                <wp:lineTo x="23738" y="2779"/>
                <wp:lineTo x="22768" y="156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12746" r="-12" b="1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eda u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ile kotar o sojibe, on bokhaljile hem mangle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 te han maro ko McDonald´s. Po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o nigde na arakhljam McDonald´s, </w:t>
      </w:r>
      <w:r>
        <w:rPr>
          <w:rFonts w:cs="Calibri"/>
          <w:sz w:val="28"/>
          <w:szCs w:val="28"/>
        </w:rPr>
        <w:t>_____________</w:t>
      </w:r>
      <w:r>
        <w:rPr>
          <w:sz w:val="28"/>
          <w:szCs w:val="28"/>
        </w:rPr>
        <w:t xml:space="preserve"> ko jek tikno italijansko restorani. Odothe haljam i naj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 pica ko amaro 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ivoto! Pali ve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era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lja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i ko zvoniko kotar o Sveti Marko hem ___________ amen ko hoteli. </w:t>
      </w:r>
    </w:p>
    <w:p>
      <w:pPr>
        <w:pStyle w:val="Normal"/>
        <w:jc w:val="both"/>
        <w:rPr/>
      </w:pPr>
      <w:r>
        <w:rPr>
          <w:sz w:val="28"/>
          <w:szCs w:val="28"/>
        </w:rPr>
        <w:t>Tajsa o dive phi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ki celo diz hem dikljam sa o ____________________ kotar i Venicija sar na primer o mosti Rialto, i crkva San Polo, hem o venecijsko arsenali. O dujto dive nakhlo amenge but _____________. Palo o voziba e gondolaja, sprem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m amen he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ljem ki luka Santa Maria della Salute, kaj so _____________ ko brodi premalo i Gr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675</wp:posOffset>
            </wp:positionH>
            <wp:positionV relativeFrom="paragraph">
              <wp:posOffset>519430</wp:posOffset>
            </wp:positionV>
            <wp:extent cx="901700" cy="901700"/>
            <wp:effectExtent l="0" t="0" r="0" b="0"/>
            <wp:wrapTight wrapText="bothSides">
              <wp:wrapPolygon edited="0">
                <wp:start x="-451" y="0"/>
                <wp:lineTo x="-451" y="20972"/>
                <wp:lineTo x="21428" y="20972"/>
                <wp:lineTo x="21428" y="0"/>
                <wp:lineTo x="-45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Odothe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ljam 5 dive. Ki Gr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 na phi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but nego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ljam povi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e ki pla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a. Ml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ve 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iv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 ko pani a hem me hem mlo rom dani 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iv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50540</wp:posOffset>
            </wp:positionH>
            <wp:positionV relativeFrom="paragraph">
              <wp:posOffset>796290</wp:posOffset>
            </wp:positionV>
            <wp:extent cx="1198880" cy="975995"/>
            <wp:effectExtent l="0" t="0" r="0" b="0"/>
            <wp:wrapTight wrapText="bothSides">
              <wp:wrapPolygon edited="0">
                <wp:start x="-2292" y="1935"/>
                <wp:lineTo x="-544" y="12896"/>
                <wp:lineTo x="2168" y="23569"/>
                <wp:lineTo x="5803" y="22524"/>
                <wp:lineTo x="5895" y="22845"/>
                <wp:lineTo x="18885" y="20850"/>
                <wp:lineTo x="20210" y="20469"/>
                <wp:lineTo x="23504" y="19505"/>
                <wp:lineTo x="23343" y="17772"/>
                <wp:lineTo x="23252" y="17428"/>
                <wp:lineTo x="22476" y="12275"/>
                <wp:lineTo x="22383" y="11942"/>
                <wp:lineTo x="21605" y="6788"/>
                <wp:lineTo x="21516" y="6458"/>
                <wp:lineTo x="20737" y="1304"/>
                <wp:lineTo x="19787" y="-1992"/>
                <wp:lineTo x="15547" y="-1820"/>
                <wp:lineTo x="989" y="971"/>
                <wp:lineTo x="-2292" y="193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otar i Gr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 cid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premalo i Makedonija. Oduri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ljam e phurencar duj ____________. Hine amen 3 bijava dani he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ljam ko svako bijav. O Adnani hem o Ismeti na mangle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 amencar hem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le e babaja hem e papoja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ere. Me dani na mangljum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v ama __________________, sose sarinencar, so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 o bijava hijam p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e familija. Ko krajo hijum le but umorno hem jedva dikhljum te ______________ mang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ere, ki Viena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lang w:val="en-US" w:eastAsia="en-US"/>
        </w:rPr>
        <w:tab/>
      </w:r>
    </w:p>
    <w:sectPr>
      <w:footerReference w:type="default" r:id="rId6"/>
      <w:type w:val="nextPage"/>
      <w:pgSz w:w="11906" w:h="16838"/>
      <w:pgMar w:left="1417" w:right="1417" w:gutter="0" w:header="0" w:top="851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color w:val="000000"/>
        <w:lang w:val="de-DE" w:eastAsia="hi-IN" w:bidi="hi-IN"/>
      </w:rPr>
      <w:t>Verkehr und Reisen</w:t>
      <w:tab/>
      <w:t>b1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6:07:00Z</dcterms:created>
  <dc:creator>MV</dc:creator>
  <dc:description/>
  <dc:language>en-US</dc:language>
  <cp:lastModifiedBy>MV</cp:lastModifiedBy>
  <dcterms:modified xsi:type="dcterms:W3CDTF">2012-07-03T09:22:00Z</dcterms:modified>
  <cp:revision>3</cp:revision>
  <dc:subject/>
  <dc:title/>
</cp:coreProperties>
</file>