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li te arakhe sa o šov greške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Lošno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makedonsko folklori. Baš irati h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trenerke hem dajek šuže čhelibasere patik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fudbali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profesor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4445" cy="170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dc:language>en-US</dc:language>
  <cp:lastModifiedBy>MV</cp:lastModifiedBy>
  <dcterms:modified xsi:type="dcterms:W3CDTF">2011-12-09T13:02:00Z</dcterms:modified>
  <cp:revision>2</cp:revision>
  <dc:subject/>
  <dc:title/>
</cp:coreProperties>
</file>