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Bookman Old Style" w:ascii="Bookman Old Style" w:hAnsi="Bookman Old Style"/>
                <w:b/>
                <w:i/>
                <w:sz w:val="52"/>
                <w:szCs w:val="52"/>
              </w:rPr>
              <w:t>Poka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Amari škola ka slavini o božiči javer kurko ko petok kotar o 12:00 o saati đi ko 3:00 o saati palo ručko. Odolese kaninaj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sa e roditelen te pridružinen pe amenge hem barabar ple čhavencar te proslavinen o najšužo prazniko ko celo berš. </w:t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Tumare čhave ka čeren tumenge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izmeti ki škola. Amare učitelke hem učitelija ka čeren, barabar tumare čhavencar, kolačija hem sendvičija hem ka poslužinen tumen. Te isi tumen čefi, šaj hem tumen dani te anen diso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hajbase te čhiva ko bife.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GB"/>
              </w:rPr>
              <w:t xml:space="preserve">Me đanava, kaj amare učenikija but mangena torte! 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>Najšukar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ka ovel, te pučen tumare čhaven, so on mangena te han hem odova te anen ki škola.</w:t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O učenikija spreminđe tumenge jek priredba, kaj so ka gluminen tumenge je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teatarsko igra, kotar o početok e božičesoro. Svako oddelenie isto ka đilabi po jek đili. Pali priredba, ka dobinen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poklonija tumare čhavendar. Odolese mangaja te aven sa o roditelija a ako našti on te aven, ka radujina amen te ale o babe hem o papija.</w:t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Pali priredba k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ovel amen vreme te čera lafi hem te zapoznaina amen. </w:t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Čerava tumenge but sastipe</w:t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Tumaro Direktor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1417" w:gutter="0" w:header="0" w:top="719" w:footer="719" w:bottom="1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Feste und Feiern</w:t>
      <w:tab/>
      <w:t>b1_arlije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4" w:leader="none"/>
        <w:tab w:val="right" w:pos="95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16:00Z</dcterms:created>
  <dc:creator>Toshiba</dc:creator>
  <dc:description/>
  <dc:language>en-US</dc:language>
  <cp:lastModifiedBy>Toshiba</cp:lastModifiedBy>
  <dcterms:modified xsi:type="dcterms:W3CDTF">2012-06-26T02:05:00Z</dcterms:modified>
  <cp:revision>5</cp:revision>
  <dc:subject/>
  <dc:title>Pokana</dc:title>
</cp:coreProperties>
</file>