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56660</wp:posOffset>
            </wp:positionH>
            <wp:positionV relativeFrom="paragraph">
              <wp:posOffset>180340</wp:posOffset>
            </wp:positionV>
            <wp:extent cx="2222500" cy="1778000"/>
            <wp:effectExtent l="0" t="0" r="0" b="0"/>
            <wp:wrapTight wrapText="bothSides">
              <wp:wrapPolygon edited="0">
                <wp:start x="9" y="-675"/>
                <wp:lineTo x="9" y="-575"/>
                <wp:lineTo x="9" y="-472"/>
                <wp:lineTo x="9" y="-372"/>
                <wp:lineTo x="9" y="-267"/>
                <wp:lineTo x="9" y="-167"/>
                <wp:lineTo x="9" y="-64"/>
                <wp:lineTo x="9" y="31"/>
                <wp:lineTo x="9" y="132"/>
                <wp:lineTo x="9" y="237"/>
                <wp:lineTo x="9" y="337"/>
                <wp:lineTo x="9" y="440"/>
                <wp:lineTo x="9" y="540"/>
                <wp:lineTo x="9" y="646"/>
                <wp:lineTo x="9" y="745"/>
                <wp:lineTo x="9" y="848"/>
                <wp:lineTo x="9" y="949"/>
                <wp:lineTo x="9" y="1053"/>
                <wp:lineTo x="9" y="1153"/>
                <wp:lineTo x="9" y="1256"/>
                <wp:lineTo x="9" y="1356"/>
                <wp:lineTo x="9" y="1456"/>
                <wp:lineTo x="9" y="1559"/>
                <wp:lineTo x="9" y="1659"/>
                <wp:lineTo x="9" y="1764"/>
                <wp:lineTo x="9" y="1865"/>
                <wp:lineTo x="9" y="1967"/>
                <wp:lineTo x="9" y="2067"/>
                <wp:lineTo x="9" y="2173"/>
                <wp:lineTo x="9" y="2273"/>
                <wp:lineTo x="9" y="2375"/>
                <wp:lineTo x="9" y="2476"/>
                <wp:lineTo x="9" y="2576"/>
                <wp:lineTo x="9" y="2681"/>
                <wp:lineTo x="9" y="2781"/>
                <wp:lineTo x="9" y="2884"/>
                <wp:lineTo x="15002" y="2984"/>
                <wp:lineTo x="15002" y="3089"/>
                <wp:lineTo x="15002" y="3190"/>
                <wp:lineTo x="15002" y="3292"/>
                <wp:lineTo x="15002" y="3392"/>
                <wp:lineTo x="9" y="3498"/>
                <wp:lineTo x="9" y="3597"/>
                <wp:lineTo x="9" y="3700"/>
                <wp:lineTo x="9" y="3801"/>
                <wp:lineTo x="9" y="3901"/>
                <wp:lineTo x="9" y="4003"/>
                <wp:lineTo x="5388" y="4104"/>
                <wp:lineTo x="5307" y="4209"/>
                <wp:lineTo x="15002" y="4309"/>
                <wp:lineTo x="15002" y="4412"/>
                <wp:lineTo x="15002" y="4512"/>
                <wp:lineTo x="15002" y="4616"/>
                <wp:lineTo x="15002" y="4717"/>
                <wp:lineTo x="15002" y="4820"/>
                <wp:lineTo x="13456" y="4919"/>
                <wp:lineTo x="13456" y="5020"/>
                <wp:lineTo x="15002" y="5125"/>
                <wp:lineTo x="6530" y="5225"/>
                <wp:lineTo x="5632" y="5328"/>
                <wp:lineTo x="5143" y="5428"/>
                <wp:lineTo x="4816" y="5534"/>
                <wp:lineTo x="4574" y="5633"/>
                <wp:lineTo x="4327" y="5736"/>
                <wp:lineTo x="4083" y="5837"/>
                <wp:lineTo x="3840" y="5939"/>
                <wp:lineTo x="3677" y="6039"/>
                <wp:lineTo x="3594" y="6145"/>
                <wp:lineTo x="3513" y="6244"/>
                <wp:lineTo x="3430" y="6345"/>
                <wp:lineTo x="3350" y="6448"/>
                <wp:lineTo x="3350" y="6547"/>
                <wp:lineTo x="3350" y="6653"/>
                <wp:lineTo x="3350" y="6753"/>
                <wp:lineTo x="3350" y="6855"/>
                <wp:lineTo x="3350" y="6956"/>
                <wp:lineTo x="3430" y="7061"/>
                <wp:lineTo x="3430" y="7162"/>
                <wp:lineTo x="3513" y="7264"/>
                <wp:lineTo x="3513" y="7364"/>
                <wp:lineTo x="3594" y="7465"/>
                <wp:lineTo x="3677" y="7569"/>
                <wp:lineTo x="3758" y="7670"/>
                <wp:lineTo x="3840" y="7772"/>
                <wp:lineTo x="3922" y="7872"/>
                <wp:lineTo x="4000" y="7977"/>
                <wp:lineTo x="4083" y="8075"/>
                <wp:lineTo x="4163" y="8180"/>
                <wp:lineTo x="4247" y="8280"/>
                <wp:lineTo x="4327" y="8383"/>
                <wp:lineTo x="4327" y="8483"/>
                <wp:lineTo x="4327" y="8588"/>
                <wp:lineTo x="4655" y="8689"/>
                <wp:lineTo x="4247" y="8789"/>
                <wp:lineTo x="4247" y="8891"/>
                <wp:lineTo x="4247" y="8992"/>
                <wp:lineTo x="4655" y="9097"/>
                <wp:lineTo x="4655" y="9197"/>
                <wp:lineTo x="4655" y="9300"/>
                <wp:lineTo x="4655" y="9400"/>
                <wp:lineTo x="4574" y="9505"/>
                <wp:lineTo x="4574" y="9605"/>
                <wp:lineTo x="4574" y="9708"/>
                <wp:lineTo x="4574" y="9808"/>
                <wp:lineTo x="4491" y="9908"/>
                <wp:lineTo x="4491" y="10014"/>
                <wp:lineTo x="4491" y="10112"/>
                <wp:lineTo x="4410" y="10216"/>
                <wp:lineTo x="4410" y="10317"/>
                <wp:lineTo x="4410" y="10420"/>
                <wp:lineTo x="4410" y="10519"/>
                <wp:lineTo x="4410" y="10625"/>
                <wp:lineTo x="4327" y="10725"/>
                <wp:lineTo x="4327" y="10827"/>
                <wp:lineTo x="4327" y="10928"/>
                <wp:lineTo x="4327" y="11033"/>
                <wp:lineTo x="4327" y="11132"/>
                <wp:lineTo x="4327" y="11233"/>
                <wp:lineTo x="4327" y="11336"/>
                <wp:lineTo x="4327" y="11435"/>
                <wp:lineTo x="4327" y="11541"/>
                <wp:lineTo x="4327" y="11641"/>
                <wp:lineTo x="4247" y="11744"/>
                <wp:lineTo x="4247" y="11844"/>
                <wp:lineTo x="4327" y="11949"/>
                <wp:lineTo x="4327" y="12050"/>
                <wp:lineTo x="4410" y="12152"/>
                <wp:lineTo x="4410" y="12252"/>
                <wp:lineTo x="4410" y="12353"/>
                <wp:lineTo x="4410" y="12455"/>
                <wp:lineTo x="4491" y="12555"/>
                <wp:lineTo x="9" y="12661"/>
                <wp:lineTo x="9" y="12760"/>
                <wp:lineTo x="9" y="12863"/>
                <wp:lineTo x="9" y="12964"/>
                <wp:lineTo x="9" y="13068"/>
                <wp:lineTo x="9" y="13169"/>
                <wp:lineTo x="9" y="13272"/>
                <wp:lineTo x="9" y="13372"/>
                <wp:lineTo x="9" y="13477"/>
                <wp:lineTo x="9" y="13577"/>
                <wp:lineTo x="9" y="13678"/>
                <wp:lineTo x="9" y="13780"/>
                <wp:lineTo x="9" y="13880"/>
                <wp:lineTo x="9" y="13986"/>
                <wp:lineTo x="9" y="14085"/>
                <wp:lineTo x="9" y="14188"/>
                <wp:lineTo x="9" y="14289"/>
                <wp:lineTo x="9" y="14393"/>
                <wp:lineTo x="9" y="14491"/>
                <wp:lineTo x="9" y="14596"/>
                <wp:lineTo x="9" y="14696"/>
                <wp:lineTo x="9" y="14796"/>
                <wp:lineTo x="9" y="14899"/>
                <wp:lineTo x="9" y="15000"/>
                <wp:lineTo x="9" y="15104"/>
                <wp:lineTo x="9" y="15205"/>
                <wp:lineTo x="9" y="15308"/>
                <wp:lineTo x="9" y="15407"/>
                <wp:lineTo x="9" y="15513"/>
                <wp:lineTo x="9" y="15613"/>
                <wp:lineTo x="9" y="15715"/>
                <wp:lineTo x="9" y="15816"/>
                <wp:lineTo x="9" y="15921"/>
                <wp:lineTo x="9" y="16021"/>
                <wp:lineTo x="9" y="16121"/>
                <wp:lineTo x="9" y="16224"/>
                <wp:lineTo x="9" y="16324"/>
                <wp:lineTo x="9" y="16429"/>
                <wp:lineTo x="9" y="16530"/>
                <wp:lineTo x="7751" y="16633"/>
                <wp:lineTo x="7751" y="16732"/>
                <wp:lineTo x="7668" y="16835"/>
                <wp:lineTo x="1722" y="16936"/>
                <wp:lineTo x="9" y="17040"/>
                <wp:lineTo x="9" y="17141"/>
                <wp:lineTo x="9" y="17241"/>
                <wp:lineTo x="9" y="17343"/>
                <wp:lineTo x="9" y="17444"/>
                <wp:lineTo x="9" y="17549"/>
                <wp:lineTo x="9" y="17649"/>
                <wp:lineTo x="9" y="17752"/>
                <wp:lineTo x="9" y="17852"/>
                <wp:lineTo x="9" y="17956"/>
                <wp:lineTo x="9" y="18057"/>
                <wp:lineTo x="9" y="18160"/>
                <wp:lineTo x="9" y="18260"/>
                <wp:lineTo x="9" y="18365"/>
                <wp:lineTo x="9" y="18465"/>
                <wp:lineTo x="9" y="18566"/>
                <wp:lineTo x="9" y="18668"/>
                <wp:lineTo x="9" y="18768"/>
                <wp:lineTo x="9" y="18871"/>
                <wp:lineTo x="9" y="18971"/>
                <wp:lineTo x="9" y="19076"/>
                <wp:lineTo x="9" y="19177"/>
                <wp:lineTo x="9" y="19279"/>
                <wp:lineTo x="9" y="19379"/>
                <wp:lineTo x="9" y="19485"/>
                <wp:lineTo x="9" y="19584"/>
                <wp:lineTo x="9" y="19685"/>
                <wp:lineTo x="9" y="19788"/>
                <wp:lineTo x="9" y="19888"/>
                <wp:lineTo x="9" y="19993"/>
                <wp:lineTo x="9" y="20093"/>
                <wp:lineTo x="9" y="20196"/>
                <wp:lineTo x="9" y="20296"/>
                <wp:lineTo x="9" y="20401"/>
                <wp:lineTo x="9" y="20502"/>
                <wp:lineTo x="9" y="20604"/>
                <wp:lineTo x="9" y="20704"/>
                <wp:lineTo x="9" y="20810"/>
                <wp:lineTo x="9" y="20909"/>
                <wp:lineTo x="9" y="21007"/>
                <wp:lineTo x="9" y="21112"/>
                <wp:lineTo x="9" y="21212"/>
                <wp:lineTo x="9" y="21315"/>
                <wp:lineTo x="9" y="21415"/>
                <wp:lineTo x="26253" y="21415"/>
                <wp:lineTo x="26253" y="21315"/>
                <wp:lineTo x="22093" y="21212"/>
                <wp:lineTo x="22093" y="21112"/>
                <wp:lineTo x="22093" y="21007"/>
                <wp:lineTo x="22093" y="20909"/>
                <wp:lineTo x="22093" y="20810"/>
                <wp:lineTo x="22093" y="20704"/>
                <wp:lineTo x="22093" y="20604"/>
                <wp:lineTo x="22093" y="20502"/>
                <wp:lineTo x="22093" y="20401"/>
                <wp:lineTo x="22093" y="20296"/>
                <wp:lineTo x="22093" y="20196"/>
                <wp:lineTo x="22093" y="20093"/>
                <wp:lineTo x="22093" y="19993"/>
                <wp:lineTo x="22093" y="19888"/>
                <wp:lineTo x="22093" y="19788"/>
                <wp:lineTo x="20627" y="19685"/>
                <wp:lineTo x="20627" y="19584"/>
                <wp:lineTo x="26169" y="19485"/>
                <wp:lineTo x="26169" y="19379"/>
                <wp:lineTo x="26169" y="19279"/>
                <wp:lineTo x="26169" y="19177"/>
                <wp:lineTo x="20385" y="19076"/>
                <wp:lineTo x="20302" y="18971"/>
                <wp:lineTo x="20302" y="18871"/>
                <wp:lineTo x="20220" y="18768"/>
                <wp:lineTo x="20220" y="18668"/>
                <wp:lineTo x="20138" y="18566"/>
                <wp:lineTo x="20057" y="18465"/>
                <wp:lineTo x="20057" y="18365"/>
                <wp:lineTo x="19974" y="18260"/>
                <wp:lineTo x="19974" y="18160"/>
                <wp:lineTo x="19893" y="18057"/>
                <wp:lineTo x="19893" y="17956"/>
                <wp:lineTo x="19810" y="17852"/>
                <wp:lineTo x="19732" y="17752"/>
                <wp:lineTo x="19732" y="17649"/>
                <wp:lineTo x="19649" y="17549"/>
                <wp:lineTo x="19649" y="17444"/>
                <wp:lineTo x="19568" y="17343"/>
                <wp:lineTo x="25109" y="17241"/>
                <wp:lineTo x="19568" y="17141"/>
                <wp:lineTo x="25842" y="17040"/>
                <wp:lineTo x="25842" y="16936"/>
                <wp:lineTo x="25842" y="16835"/>
                <wp:lineTo x="19324" y="16732"/>
                <wp:lineTo x="24539" y="16633"/>
                <wp:lineTo x="24539" y="16530"/>
                <wp:lineTo x="24539" y="16429"/>
                <wp:lineTo x="24866" y="16324"/>
                <wp:lineTo x="18672" y="16224"/>
                <wp:lineTo x="18588" y="16121"/>
                <wp:lineTo x="17692" y="16021"/>
                <wp:lineTo x="18430" y="15921"/>
                <wp:lineTo x="18347" y="15816"/>
                <wp:lineTo x="17692" y="15715"/>
                <wp:lineTo x="17613" y="15613"/>
                <wp:lineTo x="17613" y="15513"/>
                <wp:lineTo x="17532" y="15407"/>
                <wp:lineTo x="17532" y="15308"/>
                <wp:lineTo x="17613" y="15205"/>
                <wp:lineTo x="17692" y="15104"/>
                <wp:lineTo x="17041" y="15000"/>
                <wp:lineTo x="16958" y="14899"/>
                <wp:lineTo x="16958" y="14796"/>
                <wp:lineTo x="16880" y="14696"/>
                <wp:lineTo x="16880" y="14596"/>
                <wp:lineTo x="22257" y="14491"/>
                <wp:lineTo x="16880" y="14393"/>
                <wp:lineTo x="16797" y="14289"/>
                <wp:lineTo x="16716" y="14188"/>
                <wp:lineTo x="18915" y="14085"/>
                <wp:lineTo x="18999" y="13986"/>
                <wp:lineTo x="18999" y="13880"/>
                <wp:lineTo x="18915" y="13780"/>
                <wp:lineTo x="16716" y="13678"/>
                <wp:lineTo x="16716" y="13577"/>
                <wp:lineTo x="16472" y="13477"/>
                <wp:lineTo x="25028" y="13372"/>
                <wp:lineTo x="25028" y="13272"/>
                <wp:lineTo x="25028" y="13169"/>
                <wp:lineTo x="25028" y="13068"/>
                <wp:lineTo x="25028" y="12964"/>
                <wp:lineTo x="25028" y="12863"/>
                <wp:lineTo x="16472" y="12760"/>
                <wp:lineTo x="16389" y="12661"/>
                <wp:lineTo x="21687" y="12555"/>
                <wp:lineTo x="21687" y="12455"/>
                <wp:lineTo x="21687" y="12353"/>
                <wp:lineTo x="21687" y="12252"/>
                <wp:lineTo x="21687" y="12152"/>
                <wp:lineTo x="21687" y="12050"/>
                <wp:lineTo x="21687" y="11949"/>
                <wp:lineTo x="21687" y="11844"/>
                <wp:lineTo x="15982" y="11744"/>
                <wp:lineTo x="15982" y="11641"/>
                <wp:lineTo x="15900" y="11541"/>
                <wp:lineTo x="15900" y="11435"/>
                <wp:lineTo x="15982" y="11336"/>
                <wp:lineTo x="15900" y="11233"/>
                <wp:lineTo x="15900" y="11132"/>
                <wp:lineTo x="15819" y="11033"/>
                <wp:lineTo x="15819" y="10928"/>
                <wp:lineTo x="15819" y="10827"/>
                <wp:lineTo x="15736" y="10725"/>
                <wp:lineTo x="25600" y="10625"/>
                <wp:lineTo x="15819" y="10519"/>
                <wp:lineTo x="26253" y="10420"/>
                <wp:lineTo x="26253" y="10317"/>
                <wp:lineTo x="26253" y="10216"/>
                <wp:lineTo x="26253" y="10112"/>
                <wp:lineTo x="16307" y="10014"/>
                <wp:lineTo x="21687" y="9908"/>
                <wp:lineTo x="24866" y="9808"/>
                <wp:lineTo x="24945" y="9708"/>
                <wp:lineTo x="24945" y="9605"/>
                <wp:lineTo x="24866" y="9505"/>
                <wp:lineTo x="24866" y="9400"/>
                <wp:lineTo x="24866" y="9300"/>
                <wp:lineTo x="24866" y="9197"/>
                <wp:lineTo x="24866" y="9097"/>
                <wp:lineTo x="16147" y="8992"/>
                <wp:lineTo x="16064" y="8891"/>
                <wp:lineTo x="15982" y="8789"/>
                <wp:lineTo x="25273" y="8689"/>
                <wp:lineTo x="25356" y="8588"/>
                <wp:lineTo x="25436" y="8483"/>
                <wp:lineTo x="25600" y="8383"/>
                <wp:lineTo x="25761" y="8280"/>
                <wp:lineTo x="26006" y="8180"/>
                <wp:lineTo x="14516" y="8075"/>
                <wp:lineTo x="14761" y="7977"/>
                <wp:lineTo x="14597" y="7872"/>
                <wp:lineTo x="14106" y="7772"/>
                <wp:lineTo x="13864" y="7670"/>
                <wp:lineTo x="13700" y="7569"/>
                <wp:lineTo x="15167" y="7465"/>
                <wp:lineTo x="15167" y="7364"/>
                <wp:lineTo x="15167" y="7264"/>
                <wp:lineTo x="15086" y="7162"/>
                <wp:lineTo x="15002" y="7061"/>
                <wp:lineTo x="15002" y="6956"/>
                <wp:lineTo x="15002" y="6855"/>
                <wp:lineTo x="15002" y="6753"/>
                <wp:lineTo x="15002" y="6653"/>
                <wp:lineTo x="15002" y="6547"/>
                <wp:lineTo x="15002" y="6448"/>
                <wp:lineTo x="15002" y="6345"/>
                <wp:lineTo x="15002" y="6244"/>
                <wp:lineTo x="15086" y="6145"/>
                <wp:lineTo x="15086" y="6039"/>
                <wp:lineTo x="15086" y="5939"/>
                <wp:lineTo x="15086" y="5837"/>
                <wp:lineTo x="15086" y="5736"/>
                <wp:lineTo x="15086" y="5633"/>
                <wp:lineTo x="15086" y="5534"/>
                <wp:lineTo x="15086" y="5428"/>
                <wp:lineTo x="15086" y="5328"/>
                <wp:lineTo x="15086" y="5225"/>
                <wp:lineTo x="15086" y="5125"/>
                <wp:lineTo x="15086" y="5020"/>
                <wp:lineTo x="15086" y="4919"/>
                <wp:lineTo x="15086" y="4820"/>
                <wp:lineTo x="15086" y="4717"/>
                <wp:lineTo x="15086" y="4616"/>
                <wp:lineTo x="15086" y="4512"/>
                <wp:lineTo x="15086" y="4412"/>
                <wp:lineTo x="15086" y="4309"/>
                <wp:lineTo x="15086" y="4209"/>
                <wp:lineTo x="15086" y="4104"/>
                <wp:lineTo x="15002" y="4003"/>
                <wp:lineTo x="15002" y="3901"/>
                <wp:lineTo x="15002" y="3801"/>
                <wp:lineTo x="15002" y="3700"/>
                <wp:lineTo x="15002" y="3597"/>
                <wp:lineTo x="15002" y="3498"/>
                <wp:lineTo x="15002" y="3392"/>
                <wp:lineTo x="15002" y="3292"/>
                <wp:lineTo x="15002" y="3190"/>
                <wp:lineTo x="15002" y="3089"/>
                <wp:lineTo x="15002" y="2984"/>
                <wp:lineTo x="15002" y="2884"/>
                <wp:lineTo x="15002" y="2781"/>
                <wp:lineTo x="15002" y="2681"/>
                <wp:lineTo x="15002" y="2576"/>
                <wp:lineTo x="15002" y="2476"/>
                <wp:lineTo x="15002" y="2375"/>
                <wp:lineTo x="15002" y="2273"/>
                <wp:lineTo x="15002" y="2173"/>
                <wp:lineTo x="15002" y="2067"/>
                <wp:lineTo x="15002" y="1967"/>
                <wp:lineTo x="15002" y="1865"/>
                <wp:lineTo x="15002" y="1764"/>
                <wp:lineTo x="15002" y="1659"/>
                <wp:lineTo x="15002" y="1559"/>
                <wp:lineTo x="15002" y="1456"/>
                <wp:lineTo x="15002" y="1356"/>
                <wp:lineTo x="15002" y="1256"/>
                <wp:lineTo x="15002" y="1153"/>
                <wp:lineTo x="15002" y="1053"/>
                <wp:lineTo x="15002" y="949"/>
                <wp:lineTo x="14922" y="848"/>
                <wp:lineTo x="14922" y="745"/>
                <wp:lineTo x="14922" y="646"/>
                <wp:lineTo x="14922" y="540"/>
                <wp:lineTo x="14839" y="440"/>
                <wp:lineTo x="9" y="337"/>
                <wp:lineTo x="9" y="237"/>
                <wp:lineTo x="14761" y="132"/>
                <wp:lineTo x="9" y="31"/>
                <wp:lineTo x="9" y="-64"/>
                <wp:lineTo x="9" y="-167"/>
                <wp:lineTo x="9" y="-267"/>
                <wp:lineTo x="9" y="-372"/>
                <wp:lineTo x="26253" y="-472"/>
                <wp:lineTo x="26253" y="-575"/>
                <wp:lineTo x="26253" y="-675"/>
                <wp:lineTo x="9" y="-67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18339" r="18200" b="16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778000"/>
                    </a:xfrm>
                    <a:prstGeom prst="rect">
                      <a:avLst/>
                    </a:prstGeom>
                    <a:ln w="12700">
                      <a:solidFill>
                        <a:srgbClr val="00206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IntensiverVerweis"/>
          <w:rFonts w:cs="Bookman Old Style" w:ascii="Bookman Old Style" w:hAnsi="Bookman Old Style"/>
          <w:color w:val="0070C0"/>
          <w:sz w:val="48"/>
          <w:szCs w:val="48"/>
        </w:rPr>
        <w:t>E Jovanakiri paramiz</w:t>
      </w:r>
    </w:p>
    <w:p>
      <w:pPr>
        <w:pStyle w:val="Normal"/>
        <w:rPr>
          <w:rStyle w:val="IntensiverVerweis"/>
          <w:rFonts w:ascii="Bookman Old Style" w:hAnsi="Bookman Old Style" w:cs="Bookman Old Style"/>
          <w:color w:val="0070C0"/>
          <w:sz w:val="48"/>
          <w:szCs w:val="48"/>
        </w:rPr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i/>
          <w:sz w:val="24"/>
          <w:szCs w:val="24"/>
          <w:u w:val="single"/>
        </w:rPr>
        <w:t>Deja tut li godi?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i/>
          <w:sz w:val="24"/>
          <w:szCs w:val="24"/>
          <w:u w:val="single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) Koj i tani i čhaj kotar i paramiz?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) Sar osetini pe hine oj ki škola hem sose?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) So desinđa pe jek puti, keda i Jovana pišinđa jek teksti jekhe điljake?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) So čerđe i Dora hem olakiri grupa panda?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5) So valjani te čeren javera čhave, te i tane ki isto situacija sar i Jovana?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6) So mislineja tu baš akaja paramiz?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n der Schule</w:t>
      <w:tab/>
      <w:t>b1_arlije_prim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nsiverVerweis">
    <w:name w:val="Intensiver Verweis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enabsatz">
    <w:name w:val="Listenabsatz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22:18:00Z</dcterms:created>
  <dc:creator>The Greatest</dc:creator>
  <dc:description/>
  <dc:language>en-US</dc:language>
  <cp:lastModifiedBy>The Greatest</cp:lastModifiedBy>
  <dcterms:modified xsi:type="dcterms:W3CDTF">2012-06-28T22:35:00Z</dcterms:modified>
  <cp:revision>1</cp:revision>
  <dc:subject/>
  <dc:title/>
</cp:coreProperties>
</file>