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color w:val="7030A0"/>
        </w:rPr>
        <w:t xml:space="preserve">I bokhali Elvira               </w:t>
        <w:tab/>
        <w:tab/>
        <w:tab/>
        <w:t xml:space="preserve"> </w:t>
      </w:r>
      <w:r>
        <w:rPr>
          <w:color w:val="7030A0"/>
          <w:sz w:val="24"/>
          <w:szCs w:val="24"/>
        </w:rPr>
        <w:t>Mlo anav: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vdije 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li i Elvira rano sabale hem odm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i ki kujna. Oj phrav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o fri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deri hem dikhlja dali isi diso hajbase. I Elvira hine but bokhali ama n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so hala pe lak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777240</wp:posOffset>
            </wp:positionV>
            <wp:extent cx="3550285" cy="3550285"/>
            <wp:effectExtent l="0" t="0" r="0" b="0"/>
            <wp:wrapTight wrapText="bothSides">
              <wp:wrapPolygon edited="0">
                <wp:start x="-64" y="0"/>
                <wp:lineTo x="-64" y="21538"/>
                <wp:lineTo x="21593" y="21538"/>
                <wp:lineTo x="21593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O dad lakor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la sar phrav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o fri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deri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o ov dani ki kujna. P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o hine solduj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ne bokhale, po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m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en o dor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ko. I Elvir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pese kakao a pe dades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kaf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 dad lakoro pr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jare,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 razno salame hem k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kavalji ko jek tanjiri. </w:t>
      </w:r>
    </w:p>
    <w:p>
      <w:pPr>
        <w:pStyle w:val="Normal"/>
        <w:rPr/>
      </w:pPr>
      <w:r>
        <w:rPr>
          <w:sz w:val="28"/>
          <w:szCs w:val="28"/>
        </w:rPr>
        <w:t xml:space="preserve">Ko jek javer tanjiri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 patli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ja hem krastavice. I Elvira postav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sa ko astali ama lake na hana pe hine jare. </w:t>
      </w:r>
    </w:p>
    <w:p>
      <w:pPr>
        <w:pStyle w:val="Normal"/>
        <w:rPr/>
      </w:pPr>
      <w:r>
        <w:rPr>
          <w:sz w:val="28"/>
          <w:szCs w:val="28"/>
        </w:rPr>
        <w:t>Oj a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pese panda o margarini hem i marmal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eda mangle te ikalen o maro kotar o kredenco, dikhle so nane len vi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e maro. Ama niti i Elvira, niti o dad lakoro na mangle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 ki d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ana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nen maro. I daj samo asandili hem ikal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o maro kotar 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poreti!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kaj on s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e, oj peklja o maro sabaleja hem mukhlja le k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poreti andre te ovel lenge tato dor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ose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Cs w:val="20"/>
        <w:lang w:val="de-DE"/>
      </w:rPr>
      <w:t>Essen und Kleidung</w:t>
      <w:tab/>
      <w:t>b1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5:00Z</dcterms:created>
  <dc:creator>MV</dc:creator>
  <dc:description/>
  <dc:language>en-US</dc:language>
  <cp:lastModifiedBy>MV</cp:lastModifiedBy>
  <dcterms:modified xsi:type="dcterms:W3CDTF">2012-10-22T10:19:00Z</dcterms:modified>
  <cp:revision>3</cp:revision>
  <dc:subject/>
  <dc:title/>
</cp:coreProperties>
</file>