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örtext: I nevi učenič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dravo! Mlo anav i tano Sara. Man isi man enja berš. Mli familija lelja nevo stani akate, odma uzal i škola. Angleder bešaja hine ko eftato bicirk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li purani škola isto hine ko eftato becirki ama akan i tani but dur akatar. Odolese akana avava akate ki škola. </w:t>
      </w:r>
    </w:p>
    <w:p>
      <w:pPr>
        <w:pStyle w:val="Normal"/>
        <w:rPr/>
      </w:pPr>
      <w:r>
        <w:rPr>
          <w:sz w:val="28"/>
          <w:szCs w:val="28"/>
        </w:rPr>
        <w:t xml:space="preserve">Man isi man panda duj phralja. Mlo potikno phral, o Nusreti, isto đala akate ki škola a mlo phureder phral, o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vati, đala ki gimnazija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b1_arlije_prim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2:38:00Z</dcterms:created>
  <dc:creator>MV</dc:creator>
  <dc:description/>
  <dc:language>en-US</dc:language>
  <cp:lastModifiedBy>MV</cp:lastModifiedBy>
  <dcterms:modified xsi:type="dcterms:W3CDTF">2012-04-25T00:37:00Z</dcterms:modified>
  <cp:revision>4</cp:revision>
  <dc:subject/>
  <dc:title/>
</cp:coreProperties>
</file>