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O sveto majmunj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53230</wp:posOffset>
            </wp:positionH>
            <wp:positionV relativeFrom="paragraph">
              <wp:posOffset>434340</wp:posOffset>
            </wp:positionV>
            <wp:extent cx="1313815" cy="1334770"/>
            <wp:effectExtent l="0" t="0" r="0" b="0"/>
            <wp:wrapTight wrapText="bothSides">
              <wp:wrapPolygon edited="0">
                <wp:start x="-1842" y="11920"/>
                <wp:lineTo x="-496" y="12700"/>
                <wp:lineTo x="3899" y="12011"/>
                <wp:lineTo x="4525" y="10944"/>
                <wp:lineTo x="6652" y="17157"/>
                <wp:lineTo x="12392" y="17241"/>
                <wp:lineTo x="17098" y="20301"/>
                <wp:lineTo x="22576" y="15945"/>
                <wp:lineTo x="23369" y="14622"/>
                <wp:lineTo x="23996" y="13553"/>
                <wp:lineTo x="24152" y="13286"/>
                <wp:lineTo x="23139" y="9496"/>
                <wp:lineTo x="22869" y="9341"/>
                <wp:lineTo x="23025" y="9076"/>
                <wp:lineTo x="18725" y="8387"/>
                <wp:lineTo x="17597" y="8458"/>
                <wp:lineTo x="11796" y="9054"/>
                <wp:lineTo x="11369" y="9168"/>
                <wp:lineTo x="7789" y="6045"/>
                <wp:lineTo x="7518" y="5890"/>
                <wp:lineTo x="6162" y="827"/>
                <wp:lineTo x="4451" y="1279"/>
                <wp:lineTo x="-1048" y="10595"/>
                <wp:lineTo x="-1842" y="1192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Mlo anav: __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Deja tut li godi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Kaj đeli i čhaj e škola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Save životinjen dikhle oduri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Savi i tani lakiri najmangli životin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 So čerene hine o majmun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) So čerela hine o najtikno majmuni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) Sar vičinena pe o majmunja kotar i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) Save životinje i tane on ki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b1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43:00Z</dcterms:created>
  <dc:creator>MV</dc:creator>
  <dc:description/>
  <dc:language>en-US</dc:language>
  <cp:lastModifiedBy>MV</cp:lastModifiedBy>
  <dcterms:modified xsi:type="dcterms:W3CDTF">2011-12-07T15:53:00Z</dcterms:modified>
  <cp:revision>2</cp:revision>
  <dc:subject/>
  <dc:title/>
</cp:coreProperties>
</file>