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nsivesAnfhrungszeichen"/>
        <w:pBdr>
          <w:bottom w:val="single" w:sz="4" w:space="1" w:color="000000"/>
        </w:pBdr>
        <w:spacing w:before="200" w:after="280"/>
        <w:rPr/>
      </w:pPr>
      <w:r>
        <w:rPr>
          <w:sz w:val="36"/>
          <w:szCs w:val="36"/>
        </w:rPr>
        <w:t xml:space="preserve">So hana amare </w:t>
      </w:r>
      <w:r>
        <w:rPr>
          <w:rFonts w:cs="Arial" w:ascii="Arial" w:hAnsi="Arial"/>
          <w:sz w:val="28"/>
          <w:szCs w:val="28"/>
        </w:rPr>
        <w:t>č</w:t>
      </w:r>
      <w:r>
        <w:rPr>
          <w:sz w:val="36"/>
          <w:szCs w:val="36"/>
        </w:rPr>
        <w:t>have?</w:t>
        <w:tab/>
        <w:tab/>
        <w:tab/>
        <w:tab/>
        <w:tab/>
      </w:r>
      <w:r>
        <w:rPr>
          <w:sz w:val="24"/>
          <w:szCs w:val="24"/>
        </w:rPr>
        <w:t>Mlo anav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>1) Čitin so pišinđe o novine!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790</wp:posOffset>
                </wp:positionH>
                <wp:positionV relativeFrom="paragraph">
                  <wp:posOffset>92710</wp:posOffset>
                </wp:positionV>
                <wp:extent cx="5635625" cy="333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333629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;comic" w:hAnsi="Algerian;comic" w:cs="Algerian;comic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lgerian;comic" w:ascii="Algerian;comic" w:hAnsi="Algerian;comic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gerian;comic" w:hAnsi="Algerian;comic" w:cs="Algerian;comic"/>
                                <w:u w:val="single"/>
                              </w:rPr>
                            </w:pPr>
                            <w:r>
                              <w:rPr>
                                <w:rFonts w:cs="Algerian;comic" w:ascii="Algerian;comic" w:hAnsi="Algerian;comic"/>
                                <w:u w:val="single"/>
                              </w:rPr>
                              <w:t>Novine austri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0. Oktomvri, 201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So hana amare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sz w:val="24"/>
                                <w:szCs w:val="24"/>
                              </w:rPr>
                              <w:t>č</w:t>
                            </w:r>
                            <w:r>
                              <w:rPr>
                                <w:i w:val="false"/>
                              </w:rPr>
                              <w:t>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koro svako štarto učeniko ko amare škole i tano but thulo. Amen pučljam ki jek škola so najviše hana o čhave. But učenikija odgovorinđe sar akala štar primerij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ulija: "Me najviše hava pica!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mir: "Me but puti hava hamburgeri hem pomfrit.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san: "Me svako dive hava čokolada.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lica: "Me but buti na mangava te hav o habe so čerela mli daj čhere. Odolese mlo dad legari man te hav pljeskavica."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mare učenikija but retko hana sasto hajbe. O roditelija valjani pošukar te pazinen so hana olengere čhave. Ama odothe šaj i škola dani te pomožini e učenikon. …….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43.75pt;height:262.7pt;mso-wrap-distance-left:9.05pt;mso-wrap-distance-right:9.05pt;mso-wrap-distance-top:0pt;mso-wrap-distance-bottom:0pt;margin-top:7.3pt;mso-position-vertical-relative:text;margin-left:37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lgerian;comic" w:hAnsi="Algerian;comic" w:cs="Algerian;comic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lgerian;comic" w:ascii="Algerian;comic" w:hAnsi="Algerian;comic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lgerian;comic" w:hAnsi="Algerian;comic" w:cs="Algerian;comic"/>
                          <w:u w:val="single"/>
                        </w:rPr>
                      </w:pPr>
                      <w:r>
                        <w:rPr>
                          <w:rFonts w:cs="Algerian;comic" w:ascii="Algerian;comic" w:hAnsi="Algerian;comic"/>
                          <w:u w:val="single"/>
                        </w:rPr>
                        <w:t>Novine austria</w:t>
                        <w:tab/>
                        <w:tab/>
                        <w:tab/>
                        <w:tab/>
                        <w:tab/>
                        <w:tab/>
                        <w:tab/>
                        <w:t>20. Oktomvri, 201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i w:val="false"/>
                        </w:rPr>
                        <w:t xml:space="preserve">So hana amare </w:t>
                      </w:r>
                      <w:r>
                        <w:rPr>
                          <w:rFonts w:cs="Arial" w:ascii="Arial" w:hAnsi="Arial"/>
                          <w:i w:val="false"/>
                          <w:sz w:val="24"/>
                          <w:szCs w:val="24"/>
                        </w:rPr>
                        <w:t>č</w:t>
                      </w:r>
                      <w:r>
                        <w:rPr>
                          <w:i w:val="false"/>
                        </w:rPr>
                        <w:t>hav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koro svako štarto učeniko ko amare škole i tano but thulo. Amen pučljam ki jek škola so najviše hana o čhave. But učenikija odgovorinđe sar akala štar primerija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ulija: "Me najviše hava pica!"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mir: "Me but puti hava hamburgeri hem pomfrit."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san: "Me svako dive hava čokolada."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lica: "Me but buti na mangava te hav o habe so čerela mli daj čhere. Odolese mlo dad legari man te hav pljeskavica."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mare učenikija but retko hana sasto hajbe. O roditelija valjani pošukar te pazinen so hana olengere čhave. Ama odothe šaj i škola dani te pomožini e učenikon. 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5515</wp:posOffset>
            </wp:positionH>
            <wp:positionV relativeFrom="paragraph">
              <wp:posOffset>156210</wp:posOffset>
            </wp:positionV>
            <wp:extent cx="930910" cy="659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14035" r="-20" b="1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49475</wp:posOffset>
            </wp:positionH>
            <wp:positionV relativeFrom="paragraph">
              <wp:posOffset>107950</wp:posOffset>
            </wp:positionV>
            <wp:extent cx="718185" cy="7181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64235</wp:posOffset>
            </wp:positionH>
            <wp:positionV relativeFrom="paragraph">
              <wp:posOffset>107950</wp:posOffset>
            </wp:positionV>
            <wp:extent cx="780415" cy="7073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9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98720</wp:posOffset>
            </wp:positionH>
            <wp:positionV relativeFrom="paragraph">
              <wp:posOffset>143510</wp:posOffset>
            </wp:positionV>
            <wp:extent cx="892175" cy="6826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25" t="-20" r="1248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>2) So mangeja tu te has hem sose?  Pišin najhari štar rečenice!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</w:t>
      </w:r>
    </w:p>
    <w:tbl>
      <w:tblPr>
        <w:tblW w:w="894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491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type w:val="nextPage"/>
      <w:pgSz w:w="11906" w:h="16838"/>
      <w:pgMar w:left="709" w:right="566" w:gutter="0" w:header="0" w:top="709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Cs w:val="20"/>
        <w:lang w:val="de-DE"/>
      </w:rPr>
      <w:t>Essen und Kleidung</w:t>
      <w:tab/>
      <w:t>b1_arlije_primary_de_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rschrift2Zchn">
    <w:name w:val="Überschrift 2 Zchn"/>
    <w:basedOn w:val="WWAbsatzStandardschriftar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nsivesAnfhrungszeichenZchn">
    <w:name w:val="Intensives Anführungszeichen Zchn"/>
    <w:basedOn w:val="WWAbsatzStandardschriftart"/>
    <w:qFormat/>
    <w:rPr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IntensivesAnfhrungszeichen">
    <w:name w:val="Intensives Anführungszeichen"/>
    <w:basedOn w:val="Normal"/>
    <w:next w:val="Normal"/>
    <w:qFormat/>
    <w:pPr>
      <w:pBdr>
        <w:bottom w:val="single" w:sz="4" w:space="4" w:color="FFFF0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315" w:leader="none"/>
        <w:tab w:val="right" w:pos="10631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23:13:00Z</dcterms:created>
  <dc:creator>MV</dc:creator>
  <dc:description/>
  <dc:language>en-US</dc:language>
  <cp:lastModifiedBy>skender</cp:lastModifiedBy>
  <dcterms:modified xsi:type="dcterms:W3CDTF">2012-10-24T09:50:00Z</dcterms:modified>
  <cp:revision>13</cp:revision>
  <dc:subject/>
  <dc:title/>
</cp:coreProperties>
</file>