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u w:val="single"/>
        </w:rPr>
        <w:t>Š</w:t>
      </w:r>
      <w:r>
        <w:rPr>
          <w:b/>
          <w:i/>
          <w:sz w:val="36"/>
          <w:szCs w:val="36"/>
          <w:u w:val="single"/>
        </w:rPr>
        <w:t>aj li te arakhe sa o šov greške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vdije đeljum mle školaja ki biblioteka. Oduri dikhljam razno životinjen. Dikhljam sapen, kenguren, slonen, žirafen, grasten, kamilen hem majmunen. Mli najmangli životinja i tano o lavi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majmunja i tane but tužno životinje. Keda dikhljam olen ko lengoro čher on taman hana hine banane hem phabaja. O najtikno majmuni nišinipe hine ki gumeno ljuljaška hem sikavđa mange ple čirne dand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O plicajco kotar i zološko gradina objasninđa amenge kaj odola majmunija i tane kotar i Australija. On vičinena pe rezus majmunija hem ki Indija i tane sveto životin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j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4:00Z</dcterms:created>
  <dc:creator>MV</dc:creator>
  <dc:description/>
  <dc:language>en-US</dc:language>
  <cp:lastModifiedBy>MV</cp:lastModifiedBy>
  <dcterms:modified xsi:type="dcterms:W3CDTF">2011-12-07T15:59:00Z</dcterms:modified>
  <cp:revision>3</cp:revision>
  <dc:subject/>
  <dc:title/>
</cp:coreProperties>
</file>