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08.45pt;height:45.4pt;mso-wrap-style:none;v-text-anchor:middle;mso-position-horizontal-relative:char" type="_x0000_t136">
            <v:path textpathok="t"/>
            <v:textpath on="t" fitshape="t" string="Mlo nevo hobi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2180</wp:posOffset>
                </wp:positionH>
                <wp:positionV relativeFrom="paragraph">
                  <wp:posOffset>1220470</wp:posOffset>
                </wp:positionV>
                <wp:extent cx="7389495" cy="6340475"/>
                <wp:effectExtent l="16510" t="6985" r="97409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89360" cy="6340320"/>
                        </a:xfrm>
                        <a:custGeom>
                          <a:avLst/>
                          <a:gdLst>
                            <a:gd name="textAreaLeft" fmla="*/ 0 w 4189320"/>
                            <a:gd name="textAreaRight" fmla="*/ 4189680 w 418932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eastAsia="zh-CN" w:bidi="ar-SA"/>
                              </w:rPr>
                              <w:t>Zdravo bab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 xml:space="preserve">Sar _________? Me hijum šukar! Sar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tano o pap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 xml:space="preserve">Pišinava tuke akava lil, sose mangav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te phenav tuke kaj isi man 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 xml:space="preserve">nevo ___________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 xml:space="preserve">M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v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helav ____________! Irati leg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an o tato prvo puti ko _____________. Uduri hine hem i Suzana, mli amali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Zajedno trenir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m duj saatija hem posl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eljam te has 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O treneri phe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enge kaj mor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inav mange ______________ a o triko dob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um oles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Babo, me mangava tum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Tumari unuka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Times New Roman"/>
                                <w:color w:val="auto"/>
                                <w:lang w:val="de-AT" w:eastAsia="zh-CN" w:bidi="ar-SA"/>
                              </w:rPr>
                              <w:t>Meli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73.45pt;margin-top:96.1pt;width:581.8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eastAsia="zh-CN" w:bidi="ar-SA"/>
                        </w:rPr>
                        <w:t>Zdravo bab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 xml:space="preserve">Sar _________? Me hijum šukar! Sar i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tano o pap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 xml:space="preserve">Pišinava tuke akava lil, sose mangav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te phenav tuke kaj isi man j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 xml:space="preserve">nevo ___________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 xml:space="preserve">M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Times New Roman" w:hAnsi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v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helav ____________! Irati legar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an o tato prvo puti ko _____________. Uduri hine hem i Suzana, mli amali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Zajedno trenir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Times New Roman" w:hAnsi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m duj saatija hem posl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eljam te has ______________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O treneri phe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Times New Roman" w:hAnsi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enge kaj mor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inav mange ______________ a o triko dob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um oles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Babo, me mangava tum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Tumari unuka 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Times New Roman"/>
                          <w:color w:val="auto"/>
                          <w:lang w:val="de-AT" w:eastAsia="zh-CN" w:bidi="ar-SA"/>
                        </w:rPr>
                        <w:t>Melisa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32"/>
          <w:szCs w:val="32"/>
          <w:u w:val="single"/>
        </w:rPr>
        <w:t>I baba i Hajrija dobinđa irati jek lil. Zajedeno e papoja e Ismailjeja čitinđe le.</w:t>
      </w:r>
    </w:p>
    <w:p>
      <w:pPr>
        <w:pStyle w:val="Normal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6270</wp:posOffset>
            </wp:positionH>
            <wp:positionV relativeFrom="paragraph">
              <wp:posOffset>-103505</wp:posOffset>
            </wp:positionV>
            <wp:extent cx="876935" cy="8877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b1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MV</dc:creator>
  <dc:description/>
  <dc:language>en-US</dc:language>
  <cp:lastModifiedBy>MV</cp:lastModifiedBy>
  <dcterms:modified xsi:type="dcterms:W3CDTF">2011-12-12T06:20:00Z</dcterms:modified>
  <cp:revision>1</cp:revision>
  <dc:subject/>
  <dc:title/>
</cp:coreProperties>
</file>