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  <w:tab/>
      </w:r>
      <w:r>
        <w:rPr>
          <w:rFonts w:eastAsia="Bitstream Vera Sans;MS Mincho" w:cs="Arial" w:ascii="Arial" w:hAnsi="Arial"/>
          <w:b/>
          <w:bCs/>
          <w:i/>
          <w:iCs/>
          <w:kern w:val="2"/>
          <w:sz w:val="24"/>
          <w:szCs w:val="24"/>
          <w:lang w:eastAsia="hi-IN" w:bidi="hi-IN"/>
        </w:rPr>
        <w:t>Country</w:t>
      </w:r>
      <w:r>
        <w:rPr>
          <w:rFonts w:eastAsia="Bitstream Vera Sans;MS Mincho" w:cs="Arial" w:ascii="Arial" w:hAnsi="Arial"/>
          <w:b/>
          <w:bCs/>
          <w:i/>
          <w:iCs/>
          <w:kern w:val="2"/>
          <w:sz w:val="22"/>
          <w:szCs w:val="22"/>
          <w:lang w:eastAsia="hi-IN" w:bidi="hi-IN"/>
        </w:rPr>
        <w:t xml:space="preserve">: </w:t>
      </w:r>
      <w:r>
        <w:rPr>
          <w:rFonts w:eastAsia="Bitstream Vera Sans;MS Mincho" w:cs="Arial" w:ascii="Arial" w:hAnsi="Arial"/>
          <w:b w:val="false"/>
          <w:bCs w:val="false"/>
          <w:i w:val="false"/>
          <w:iCs w:val="false"/>
          <w:kern w:val="2"/>
          <w:sz w:val="22"/>
          <w:szCs w:val="22"/>
          <w:u w:val="none"/>
          <w:lang w:eastAsia="hi-IN" w:bidi="hi-IN"/>
        </w:rPr>
        <w:t>AUT</w:t>
      </w:r>
      <w:r>
        <w:rPr>
          <w:rFonts w:eastAsia="Bitstream Vera Sans;MS Mincho" w:cs="Arial" w:ascii="Arial" w:hAnsi="Arial"/>
          <w:b/>
          <w:bCs/>
          <w:i/>
          <w:iCs/>
          <w:kern w:val="2"/>
          <w:sz w:val="22"/>
          <w:szCs w:val="22"/>
          <w:lang w:eastAsia="hi-IN" w:bidi="hi-IN"/>
        </w:rPr>
        <w:t>/ Unit No.: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9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5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16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  <w:t>Name of author or Abbreviation:</w:t>
            </w:r>
          </w:p>
          <w:p>
            <w:pPr>
              <w:pStyle w:val="Normal"/>
              <w:spacing w:lineRule="auto" w:line="36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Barka Emini</w:t>
            </w:r>
          </w:p>
        </w:tc>
        <w:tc>
          <w:tcPr>
            <w:tcW w:w="5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Arli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  <w:t>Level of education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6-10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  <w:t>Level of proficiency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985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8120"/>
      </w:tblGrid>
      <w:tr>
        <w:trPr/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Verdana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hi-IN" w:bidi="hi-IN"/>
              </w:rPr>
              <w:t xml:space="preserve">Main Theme (CFR): </w:t>
            </w:r>
            <w:r>
              <w:rPr>
                <w:rFonts w:eastAsia="Verdana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hi-IN" w:bidi="hi-IN"/>
              </w:rPr>
              <w:t>Time, Seasons and Weather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easons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2. Weather</w:t>
            </w:r>
          </w:p>
        </w:tc>
      </w:tr>
      <w:tr>
        <w:trPr/>
        <w:tc>
          <w:tcPr>
            <w:tcW w:w="9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  <w:t xml:space="preserve">Connected main themes in the CFR: </w:t>
            </w:r>
            <w:r>
              <w:rPr>
                <w:rFonts w:eastAsia="Bitstream Vera Sans;MS Mincho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---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985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168"/>
      </w:tblGrid>
      <w:tr>
        <w:trPr/>
        <w:tc>
          <w:tcPr>
            <w:tcW w:w="9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eastAsia="hi-IN" w:bidi="hi-IN"/>
              </w:rPr>
              <w:t>Working with the CFR – Learning objectiv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eastAsia="hi-IN" w:bidi="hi-IN"/>
              </w:rPr>
              <w:t xml:space="preserve">Relevant descriptors in the language grid (“can do”) </w:t>
            </w: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u w:val="single"/>
                <w:lang w:eastAsia="hi-IN" w:bidi="hi-IN"/>
              </w:rPr>
              <w:t>OR</w:t>
            </w: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eastAsia="hi-IN" w:bidi="hi-IN"/>
              </w:rPr>
              <w:t xml:space="preserve"> “I can” statements: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watch a weather forecast on television and understand the main points.</w:t>
            </w:r>
          </w:p>
          <w:p>
            <w:pPr>
              <w:pStyle w:val="WWDefault1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understand the main points of a classroom talk about seasons and festivals, using visual support (e.g. illustrations in the text book) to check the teacher's explanation.</w:t>
            </w:r>
          </w:p>
          <w:p>
            <w:pPr>
              <w:pStyle w:val="WWDefault1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 xml:space="preserve">Can understand the main points of a video that shows typical activities during a particular time of year. </w:t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nderstand instructions or talk about a project relating to time, seasons of the year or weather and the activities associated with it.</w:t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follow and understand the main points of a talk or discussion with a high content of words relating to time, seasonal change or weather as they relate to Roma culture.</w:t>
            </w:r>
          </w:p>
          <w:p>
            <w:pPr>
              <w:pStyle w:val="WWDefault1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WWDefault1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Can understand the implications of different seasons and weather for the family or community.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identify and understand the key words in, e.g. a geography text relating to weather and can use them to categorize further information in the text (e.g. the effects of wind). </w:t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Can read a story in which the weather or time of year has particular significance and understand the main points. </w:t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WWDefault1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read a story or other written text in which Roma perceptions of time, seasons or weather play a significant part.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ask and answer questions about types of weather and the effects of weather on lifestyle.</w:t>
            </w:r>
          </w:p>
          <w:p>
            <w:pPr>
              <w:pStyle w:val="WWDefault1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Can describe and respond to questions about what takes place during a particular season in his/her family or community. </w:t>
            </w:r>
          </w:p>
          <w:p>
            <w:pPr>
              <w:pStyle w:val="WWDefault1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WWDefault1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ask and answer questions about weather conditions or seasonal activities of particular concern to Roma.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2, 8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compare the weather in his/her own country with weather in other parts of the world.</w:t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>Can give a short talk about an event, situation or experience providing adequate context in relation to time of year and weather.</w:t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describe the conditions – month, season and weather – experienced in a different place. </w:t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WWDefault1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incorporate descriptions of the time, season and weather when talking about an experience or event.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WWDefault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write a short letter describing the weather and the types of clothing that are necessary for different kinds of weather.</w:t>
            </w:r>
          </w:p>
          <w:p>
            <w:pPr>
              <w:pStyle w:val="WWDefault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WWDefault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>Can write a short text describing the influence of weather on people in different parts of the world.</w:t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write a short text describing an activity such as skiing, swimming, hiking, etc. with reference to weather and including comments about his/her reaction (e.g. excited, nervous, happy, tired).</w:t>
            </w:r>
          </w:p>
          <w:p>
            <w:pPr>
              <w:pStyle w:val="WWDefault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WWDefault1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write a short text describing a situation or event in the family or community in which the time of year or weather conditions are important features (e.g. the impact of weather on travelling).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98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1115"/>
      </w:tblGrid>
      <w:tr>
        <w:trPr/>
        <w:tc>
          <w:tcPr>
            <w:tcW w:w="9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eastAsia="hi-IN" w:bidi="hi-IN"/>
              </w:rPr>
              <w:t>Working with the ELP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eastAsia="hi-IN" w:bidi="hi-IN"/>
              </w:rPr>
              <w:t>Which part(s) of the ELP will be used?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eastAsia="hi-IN" w:bidi="hi-IN"/>
              </w:rPr>
              <w:t>Pages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eastAsia="hi-IN" w:bidi="hi-IN"/>
              </w:rPr>
              <w:t>Language passport: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eastAsia="hi-IN" w:bidi="hi-IN"/>
              </w:rPr>
              <w:t>Language biography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2, Att4-8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98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970"/>
      </w:tblGrid>
      <w:tr>
        <w:trPr/>
        <w:tc>
          <w:tcPr>
            <w:tcW w:w="9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eastAsia="hi-IN" w:bidi="hi-IN"/>
              </w:rPr>
              <w:t>MAIN VOCABULARY – Sub-theme 1: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Seasons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eršesiri doba, o beršesere do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šej, o - š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hulo šej, o thule š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nilaj, nilajes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jevend, jevendes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roleti, ko prole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jeseni, ki je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a o iv/bršim, kaj ka del o iv/brši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ro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čm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t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erš, e beršesoro/i beršesiri,e beršes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itini, čit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lafi, o laf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šini, piš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o)le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j, kaj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suini, pasuine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Nevo ber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Dadesoro d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eligda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Đuvljengoro d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ozič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ajra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Romengoro d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Dajakoro d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atu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t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lo/t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ijando dive, o Bijande d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famil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lo odo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vo/sav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ela, pere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hr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p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ap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a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av, o g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glavno te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emis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ava, akaja, ak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ati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diz, o diz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erdo, pherdi, pher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azenti, o bazent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uristi, o turist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živini, uživinena, uživinđe, te uživi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maro, amari, am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žo, šuži, šuž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jezero, o jezer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ro, bari, b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elo, o del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a, dinđ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ole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spini, uspinđa, uspinena, uspinđ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žet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k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ma odo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cena, o ce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aro, e varo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kljela, ukljinđa, ukljena, ukljinđ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a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uponi, skuponđ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eljako, o seljakija, e seljak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roško, o troškija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v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enela, phenđa, phenena, phenđ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eteorologo, o meteorolog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otrošivači, o potrošivač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tini, platina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a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vinen tumen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eason, the season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loth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arm cloth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ummer, in su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nter, in wi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pring, in spr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autumn, in autum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nowing/raining, that it will snow/rai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reez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eg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year, of the year, of the years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read, read (Imp., 2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nd</w:t>
            </w:r>
            <w:r>
              <w:rPr>
                <w:rFonts w:cs="Arial" w:ascii="Arial" w:hAnsi="Arial"/>
                <w:sz w:val="21"/>
                <w:szCs w:val="21"/>
              </w:rPr>
              <w:t xml:space="preserve"> person SG)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word/speech, the word/speeches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write, write (Imp., 2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nd</w:t>
            </w:r>
            <w:r>
              <w:rPr>
                <w:rFonts w:cs="Arial" w:ascii="Arial" w:hAnsi="Arial"/>
                <w:sz w:val="21"/>
                <w:szCs w:val="21"/>
              </w:rPr>
              <w:t xml:space="preserve"> person SG) 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y, the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ere, where 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it, to mat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w Year'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ther's 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a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omen's 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ristm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jram (Sacrificial feast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ma-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ther's 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a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ere from?, from t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your (s/p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birthday, the birthday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famil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fter (th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ich (m/f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 fall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, 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fat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mot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brot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i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grandfat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grandmot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village, the villag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(main) topi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rogram, the sh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is (m/f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armth/he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ity, the citi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full (m/f), filled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(public) swimming pool, the swimming pool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tourist, the tourist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njoy, enjoyed, to enjoy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r (s/p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autiful (m/f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lake, the lak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rge (m/f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art, the part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o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give, ga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refo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ucceed, succeede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harve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oo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nce, as a resul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rice, the pric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flour, for the flo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 rise, rose, they rose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bre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ecomes more expensive, became more expensive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farmer, the farmer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expense, the expenses (also: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consumption)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ther (m/f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 say, he/she said, they said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meteorologist, the meteorologist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user, the user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p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is</w:t>
            </w:r>
          </w:p>
          <w:p>
            <w:pPr>
              <w:pStyle w:val="TabellenInhalt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 calling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98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970"/>
      </w:tblGrid>
      <w:tr>
        <w:trPr/>
        <w:tc>
          <w:tcPr>
            <w:tcW w:w="9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eastAsia="hi-IN" w:bidi="hi-IN"/>
              </w:rPr>
              <w:t>MAIN VOCABULARY – Sub-theme 2: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Weather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re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vremensko progno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led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jev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žo, -i, -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meterološko sta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informac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led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ul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š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temperatu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klj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viš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tepeni/ja ki celzievo sk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 akava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pozor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ozači, -ja, e vazač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z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z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formir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u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đi ki r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jha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antimi, -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gorš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ituac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rum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i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v sasti/-o, oven sas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kolese, okolake, okole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živ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d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jevend, jevendes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e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opus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lizališ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č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b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moderator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radio sta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vela, ka o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novi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ela, pere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onedeln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re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ubo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ned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eršesiri doba, o beršesere do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t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z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dij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a o i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viž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ča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ko i r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ko o d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to, -i, -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ati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azen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nos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ršim, bršime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priro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du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avl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udela bavl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ev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kljola, ikljola av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str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ad´ri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eather, the ti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eather foreca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oll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autiful, goo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eather st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inform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reez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 can, may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treet, the ro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c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temperatu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ri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gree Celsi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here, at this point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wa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river, the drivers, the drivers (4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th</w:t>
            </w:r>
            <w:r>
              <w:rPr>
                <w:rFonts w:cs="Arial" w:ascii="Arial" w:hAnsi="Arial"/>
                <w:sz w:val="21"/>
                <w:szCs w:val="21"/>
              </w:rPr>
              <w:t xml:space="preserve"> case)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watch out, to be carefu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dr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infor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you (PL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til the evening/nigh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 lea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entime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aggrava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itu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nk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one (m/f), the on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enjo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is (m/f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l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nter, in wi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iscou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ice ri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e calle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g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g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moderato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adio st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ll, we will 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newspap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all (s/p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Mon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ednes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atur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un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eas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a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w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ere from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i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w mu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ere (to)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mo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the even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ver nigh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uring the 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ar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armt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(public) swimming po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e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ain, the rain (3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rd</w:t>
            </w:r>
            <w:r>
              <w:rPr>
                <w:rFonts w:cs="Arial" w:ascii="Arial" w:hAnsi="Arial"/>
                <w:sz w:val="21"/>
                <w:szCs w:val="21"/>
              </w:rPr>
              <w:t xml:space="preserve"> case)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natu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e gl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nd blow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e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go outsi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org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umbrella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5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51"/>
        <w:gridCol w:w="5203"/>
      </w:tblGrid>
      <w:tr>
        <w:trPr/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eastAsia="hi-IN" w:bidi="hi-IN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uture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mperati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en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fect tense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0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2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itle of CA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Brainstorming „O štar beršesere dobe“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Seasons</w:t>
            </w:r>
          </w:p>
        </w:tc>
        <w:tc>
          <w:tcPr>
            <w:tcW w:w="20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Print, cut out and laminate Att1 (Picture card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puts the cards on the blackboard and explains the topic of the following lessons (Four seasons). He/She reviews the most important vocabulary for this topic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sks the children to write everything that comes to their mind below the appropriate cards on the blackboar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ubsequently all terms on the blackboard are discusse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draws attention on holidays and festivals that are celebrated over the year and they discuss them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 cards 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ation-dev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ation-transparency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795"/>
        <w:gridCol w:w="345"/>
        <w:gridCol w:w="1039"/>
        <w:gridCol w:w="82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2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 Worksheet „O štar beršesere dobe“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Seasons</w:t>
            </w:r>
          </w:p>
        </w:tc>
        <w:tc>
          <w:tcPr>
            <w:tcW w:w="18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Description of activity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Note: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eacher hands out worksheet „O štar beršesere dobe“ (Att2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sks one child to read the task and explains it after the child has read it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have about 10 min to complete the tas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Subsequently they compare their results for the first tas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Every child presents his/her results for the second tas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orksheet is added to Dossier p.40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2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2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 Listening comprehension „O nilaj ko gava“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Seasons</w:t>
            </w:r>
          </w:p>
        </w:tc>
        <w:tc>
          <w:tcPr>
            <w:tcW w:w="20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) Children hear the listening comprehension  "O nilaj ko gava" (Att3) twice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2) Children talk about the content with the child sitting next to them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3) The listening comprehension is played again. Children talk about the content with another child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4) The listening comprehension is played again. Teacher asks the children to write down words they don't understa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Every child says one word he/she didn't understand. </w:t>
            </w: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Teacher writes the unknown words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</w:t>
            </w: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Teacher and children discuss the content of the story.</w:t>
            </w:r>
            <w:r>
              <w:rPr>
                <w:rFonts w:cs="Arial" w:ascii="Arial" w:hAnsi="Arial"/>
                <w:sz w:val="20"/>
                <w:szCs w:val="20"/>
              </w:rPr>
              <w:t xml:space="preserve"> Children copy the new words and add the sheet to the Dossier p.40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Finally they listen to the text once again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Audio-device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74"/>
        <w:gridCol w:w="269"/>
        <w:gridCol w:w="1226"/>
        <w:gridCol w:w="82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 Reading (content) „O nilaj ko gava“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Seasons</w:t>
            </w:r>
          </w:p>
        </w:tc>
        <w:tc>
          <w:tcPr>
            <w:tcW w:w="20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Note: This activity can only be done subsequently to Activity 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hands out text "O nilaj ko gava" (Att4) and asks a child to read the first section to the clas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ogether they discuss the main points of the first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asks another child to read the second section of the tex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ogether they discuss the main points, etc. until they have read and discussed the whole story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orksheet is added to the Dossier p.40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4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795"/>
        <w:gridCol w:w="345"/>
        <w:gridCol w:w="1039"/>
        <w:gridCol w:w="82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5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 Error text „O nilaj ko gava“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Seasons</w:t>
            </w:r>
          </w:p>
        </w:tc>
        <w:tc>
          <w:tcPr>
            <w:tcW w:w="18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Description of activity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Note: This activity can only be done subsequently to Activity 3 or 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eacher hands out error text „O nilaj ko gava“ (Att5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sks a child to read the task to the class and explains i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have about 10 min to search for the errors with the child sitting next to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the children tell the teacher which errors they have found and he/she writes them on the blackboar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ogether they discuss what would be the right version of the text and the children write the right words above the wrong words in the tex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 p.40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 text Att5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510"/>
        <w:gridCol w:w="1039"/>
        <w:gridCol w:w="82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6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 Questionnaire „O nilaj ko gava“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Seasons</w:t>
            </w:r>
          </w:p>
        </w:tc>
        <w:tc>
          <w:tcPr>
            <w:tcW w:w="18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Note: This activity can only be done subsequently to Activity 3, 4 or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questionnaire  „O nilaj ko gava“ (Att6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have about 10 min to answer the questions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they compare their answers and the teacher writes them on the blackboar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Worksheet is added to the Dossier p.40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naire Att6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795"/>
        <w:gridCol w:w="345"/>
        <w:gridCol w:w="1039"/>
        <w:gridCol w:w="82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7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 Gap text „O nilaj ko gava“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Seasons</w:t>
            </w:r>
          </w:p>
        </w:tc>
        <w:tc>
          <w:tcPr>
            <w:tcW w:w="18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Description of activity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Note: This activity can only be done subsequently to Activity 3-6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eacher hands out gap text  „O nilaj ko gava“ (Att7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asks a child to read the task to the class and explains 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have about 10 min to fill out the gaps in the text with the child sitting next to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Subsequently they compare their answers and the teacher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 p.40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p text Att7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2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 Discussion "So ka čere nilaje?"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Seasons</w:t>
            </w:r>
          </w:p>
        </w:tc>
        <w:tc>
          <w:tcPr>
            <w:tcW w:w="20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suggests the new topic by talking about his/her plans (activities, journeys, …) for the summer (holidays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he/she asks the children to tell the class about their plans for the summer holiday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and class are allowed to interrupt the child that is talking and ask questions to keep the conversation going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eacher can write vocabulary that the children need for their descriptions on the blackboard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2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: Poster „O vreme“ 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Weather</w:t>
            </w:r>
          </w:p>
        </w:tc>
        <w:tc>
          <w:tcPr>
            <w:tcW w:w="20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Find newspapers, brochures, pictures, etc. and provide them for the children. Write various country names on little pieces of paper (one per couple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form coupl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puts the pieces of paper on a desk and explains the task: Every couple takes one. Subsequently every couple designs a poster on the topic “O vreme” (The weather) and compares the weather of their own home country with the weather of the country on their piece of paper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eacher hands out one poster to each group and and provides brochures, etc. for them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Children draw, paint, glue, write on their posters as they pref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Posters are put on a wall of the classroom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spapers, Brochures, Pictures, etc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ers 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82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 Presentation „ O vreme“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Weather</w:t>
            </w:r>
          </w:p>
        </w:tc>
        <w:tc>
          <w:tcPr>
            <w:tcW w:w="20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Note: This activity can only be done subsequently to Activity 9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1) The group takes a look at the posters of Activity No.9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2) Teacher explains the task: Describe your poster to the class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) The groups present their posters one after the other (teacher and classmates should not interrupt the children while they talk).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  <w:lang w:eastAsia="en-US" w:bidi="ar-SA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4) After every presentation teacher and classmates can ask questions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s „O vreme“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2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 Discussion „So ka urave?“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Weather</w:t>
            </w:r>
          </w:p>
        </w:tc>
        <w:tc>
          <w:tcPr>
            <w:tcW w:w="20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suggests the topic for the discussion, by talking about different weather conditions (e.g. “In spring/summer/autumn/winter it is often hot/rainy/cold/snowy in our regi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clothes does one need if it is very cold?” 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the group talks about different clothing appropriate for the season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eacher and class are allowed to interrupt the child that is talking and ask questions to keep the conversation goi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eacher can write vocabulary that the children need for their descriptions on the blackboard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2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: Poster „O vreme hem o šeja“ 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Weather</w:t>
            </w:r>
          </w:p>
        </w:tc>
        <w:tc>
          <w:tcPr>
            <w:tcW w:w="20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Note: This activity can only be done subsequently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Find newspapers, brochures, pictures, etc. and provide them for the child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form four group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ssigns a season to each of the groups and explains the task: Design a poster about the clothing in your season. Find pieces of clothing that are appropriate for your season.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eacher hands out one poster to each group and provides brochures and newspapers for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Children draw, paint, glue, write on their posters as they pref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Posters are put on a wall of the classroom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spapers, Brochures, Pictures, etc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ers 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82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 Presentation „ O vreme hem o šeja“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Weather</w:t>
            </w:r>
          </w:p>
        </w:tc>
        <w:tc>
          <w:tcPr>
            <w:tcW w:w="20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Note: This activity can only be done subsequently to Activity 1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1) The group takes a look at the posters of Activity No.12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2) Teacher explains the task: Describe your poster to the class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) The groups present their posters one after the other (teacher and classmates should not interrupt the children while they talk).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  <w:lang w:eastAsia="en-US" w:bidi="ar-SA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4) After every presentation teacher and classmates can ask questions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 „O vreme hem o šeja“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 Writing a letter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Weather</w:t>
            </w:r>
          </w:p>
        </w:tc>
        <w:tc>
          <w:tcPr>
            <w:tcW w:w="19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Note: This activity can only be done subsequently to Activity 1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worksheet „Mlo lil“ (Att8) and asks a child to read the task to the clas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ogether they discuss the task: Write a letter to a friend or a family member. Describe how you dress in one particular season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have about 30 min to write the letter. Teacher can help them with spelling and gramma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the children read their letters to the class and add them to the Dossier p.40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 p.40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 Designing a brochure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Weather</w:t>
            </w:r>
          </w:p>
        </w:tc>
        <w:tc>
          <w:tcPr>
            <w:tcW w:w="19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Note: This activity can only be done subsequently to Activity 1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asks children to take the worksheet „Mlo lil“ (Att8) from the Dossier and explains the task: Every child paints, draws, etc on the worksheet as he/she prefers. Then the worksheets of the class are bound to a brochure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have about 20 min to design their pages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the teacher laminates the worksheets, perforates them and binds them with two strings or brac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Brochure is put on a wall of the classroom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 p.40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81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 xml:space="preserve">Number of sample lesson plan: </w:t>
            </w: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eastAsia="hi-IN" w:bidi="hi-IN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opic of LP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„O nilaj ko gava“ - Textual Understanding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) Children hear the listening comprehension  "O nilaj ko gava" (Att3) twice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2) Children talk about the content with the child sitting next to them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3) The listening comprehension is played again. Children talk about the content with another child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4) The listening comprehension is played again. Teacher asks the children to write down words they don't understa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Every child says one word he/she didn't understand. </w:t>
            </w: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Teacher writes the unknown words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</w:t>
            </w: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Teacher and children discuss the content of the story.</w:t>
            </w:r>
            <w:r>
              <w:rPr>
                <w:rFonts w:cs="Arial" w:ascii="Arial" w:hAnsi="Arial"/>
                <w:sz w:val="20"/>
                <w:szCs w:val="20"/>
              </w:rPr>
              <w:t xml:space="preserve"> Children copy the new words and add the sheet to the Dossier p.40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Finally they listen to the text once again.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Audio-device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hands out text "O nilaj ko gava" (Att4) and asks a child to read the first section to the clas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ogether they discuss the main points of the first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asks another child to read the second section of the tex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ogether they discuss the main points, etc. until they have read and discussed the whole story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orksheet is added to the Dossier p.40.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Learning objectives:</w:t>
            </w:r>
          </w:p>
        </w:tc>
        <w:tc>
          <w:tcPr>
            <w:tcW w:w="1342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→ </w:t>
            </w:r>
            <w:r>
              <w:rPr>
                <w:rFonts w:cs="Arial" w:ascii="Arial" w:hAnsi="Arial"/>
                <w:sz w:val="21"/>
                <w:szCs w:val="21"/>
              </w:rPr>
              <w:t xml:space="preserve">Hearing and Understanding a Radio-program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→ </w:t>
            </w:r>
            <w:r>
              <w:rPr>
                <w:rFonts w:cs="Arial" w:ascii="Arial" w:hAnsi="Arial"/>
                <w:sz w:val="21"/>
                <w:szCs w:val="21"/>
              </w:rPr>
              <w:t>Extension of vocabulary.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9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81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 xml:space="preserve">Number of sample lesson plan: </w:t>
            </w:r>
            <w:r>
              <w:rPr>
                <w:rFonts w:eastAsia="Bitstream Vera Sans;MS Mincho" w:cs="Arial" w:ascii="Arial" w:hAnsi="Arial"/>
                <w:b w:val="false"/>
                <w:bCs w:val="false"/>
                <w:kern w:val="2"/>
                <w:sz w:val="21"/>
                <w:szCs w:val="21"/>
                <w:lang w:eastAsia="hi-IN" w:bidi="hi-IN"/>
              </w:rPr>
              <w:t>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Topic of LP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„O nilaj ko gava“ – Formal Processing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eacher hands out error text „O nilaj ko gava“ (Att5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sks a child to read the task to the class and explains i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have about 10 min to search for the errors with the child sitting next to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the children tell the teacher which errors they have found and he/she writes them on the blackboar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ogether they discuss what would be the right version of the text and the children write the right words above the wrong words in the tex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 p.40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 text Att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5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eacher hands out gap text  „O nilaj ko gava“ (Att7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asks a child to read the task to the class and explains 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have about 10 min to fill out the gaps in the text with the child sitting next to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Subsequently they compare their answers and the teacher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 p.40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p text Att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Att7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 w:bidi="hi-IN"/>
              </w:rPr>
              <w:t>Learning objectives:</w:t>
            </w:r>
          </w:p>
        </w:tc>
        <w:tc>
          <w:tcPr>
            <w:tcW w:w="1342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→ </w:t>
            </w:r>
            <w:r>
              <w:rPr>
                <w:rFonts w:cs="Arial" w:ascii="Arial" w:hAnsi="Arial"/>
                <w:sz w:val="21"/>
                <w:szCs w:val="21"/>
              </w:rPr>
              <w:t xml:space="preserve">Formal Reading and Understanding of a familiar text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→ </w:t>
            </w:r>
            <w:r>
              <w:rPr>
                <w:rFonts w:cs="Arial" w:ascii="Arial" w:hAnsi="Arial"/>
                <w:sz w:val="21"/>
                <w:szCs w:val="21"/>
              </w:rPr>
              <w:t>Stabilization of vocabulary.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10"/>
      </w:tblGrid>
      <w:tr>
        <w:trPr/>
        <w:tc>
          <w:tcPr>
            <w:tcW w:w="1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ources (Pictures, Texts, Links, …):</w:t>
            </w:r>
          </w:p>
          <w:p>
            <w:pPr>
              <w:pStyle w:val="Normal"/>
              <w:spacing w:lineRule="atLeast" w:line="200"/>
              <w:rPr>
                <w:rFonts w:ascii="Arial" w:hAnsi="Arial" w:eastAsia="Bitstream Vera Sans;MS Mincho" w:cs="Arial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</w:rPr>
              <w:t>Texts and Worksheets: Copyright by QualiRom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rPr>
                <w:rFonts w:ascii="Arial" w:hAnsi="Arial" w:eastAsia="Bitstream Vera Sans;MS Mincho" w:cs="Arial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eastAsia="hi-IN" w:bidi="hi-IN"/>
              </w:rPr>
              <w:t>Pictures: If not noted otherwise, Clip Arts fo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6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5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uzeileZchn">
    <w:name w:val="Fußzeile Zchn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de-AT" w:eastAsia="zh-CN" w:bidi="ar-SA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de-AT" w:eastAsia="zh-CN" w:bidi="ar-SA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4:38:00Z</dcterms:created>
  <dc:creator>MV</dc:creator>
  <dc:description/>
  <dc:language>en-US</dc:language>
  <cp:lastModifiedBy>Karl-Franzens-Universität Graz</cp:lastModifiedBy>
  <dcterms:modified xsi:type="dcterms:W3CDTF">2013-02-12T05:58:00Z</dcterms:modified>
  <cp:revision>96</cp:revision>
  <dc:subject/>
  <dc:title/>
</cp:coreProperties>
</file>