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rxt: Radiosend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e neve famili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ari tema avdije i tani "Amare neve familije". Keda pučava phureder manušen so mislinena on baš o avdisutne familije, but često šunava akala odgovorija olendar: "Angleder đanđola pe hine o redo," ili "Avdije na đanđola pe više koj tano o murš, a koj tani i đuvli ko čher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aro moderno vreme promeninđa hem amare familijen. But često dikhava,na primer, familijen samo jekhe roditeleja. Isto dikhava, kaj poviše dada bešena ple tikne čhavencar čhere a o daja čerena buti. Dajek čhave bešena ki baba ili ko pa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, na primer, isi man jek amalin. Oj đala ki buti a o rom lakoro bešela e duje čhavencar čhere. Ov uštela sabale hem spremini e čhaven školake, čerela o doručko, đala ki prodavnica te činel hem čerela o ručko hem i večera. Keda avena o čhave kotar i škola ov pišini olencar i domašno hem čistini o stani. Mli amalin samo thovela o šeja hem peglini, pošto ov odova na đanela te čerel. Pali večera, zajedno nanđarena e čhaven hem čhivena len te so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 mislinena tumen? Sose promeninđe pe amare familije? Savo vreme i tano pošukar o avdisutno, amare neve familijencar ili hine angleder sa pošuka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vinen tumen ko broj 019/256 19 hem čeren uživo lafi ko amaro radijo Skop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 w:eastAsia="hi-IN" w:bidi="hi-IN"/>
      </w:rPr>
      <w:t>Das Haus</w:t>
      <w:tab/>
      <w:t>b1_arlije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33:00Z</dcterms:created>
  <dc:creator>MV</dc:creator>
  <dc:description/>
  <dc:language>en-US</dc:language>
  <cp:lastModifiedBy>MV</cp:lastModifiedBy>
  <dcterms:modified xsi:type="dcterms:W3CDTF">2012-05-21T02:45:00Z</dcterms:modified>
  <cp:revision>5</cp:revision>
  <dc:subject/>
  <dc:title/>
</cp:coreProperties>
</file>