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PREPARATION TEMPLATE</w:t>
        <w:tab/>
      </w:r>
      <w:r>
        <w:rPr>
          <w:rFonts w:cs="Arial" w:ascii="Arial" w:hAnsi="Arial"/>
          <w:b/>
          <w:bCs/>
          <w:i/>
          <w:iCs/>
          <w:lang w:val="en-GB"/>
        </w:rPr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: </w:t>
      </w:r>
      <w:r>
        <w:rPr>
          <w:rFonts w:cs="Arial" w:ascii="Arial" w:hAnsi="Arial"/>
          <w:sz w:val="22"/>
          <w:szCs w:val="22"/>
          <w:lang w:val="en-GB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 / Unit Nr.: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5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6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21"/>
        <w:gridCol w:w="733"/>
        <w:gridCol w:w="2034"/>
        <w:gridCol w:w="2986"/>
      </w:tblGrid>
      <w:tr>
        <w:trPr/>
        <w:tc>
          <w:tcPr>
            <w:tcW w:w="4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0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rli</w:t>
            </w:r>
          </w:p>
        </w:tc>
      </w:tr>
      <w:tr>
        <w:trPr/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Primary </w:t>
            </w:r>
          </w:p>
        </w:tc>
        <w:tc>
          <w:tcPr>
            <w:tcW w:w="27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6-10 </w:t>
            </w:r>
          </w:p>
        </w:tc>
        <w:tc>
          <w:tcPr>
            <w:tcW w:w="2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1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34"/>
        <w:gridCol w:w="7940"/>
      </w:tblGrid>
      <w:tr>
        <w:trPr/>
        <w:tc>
          <w:tcPr>
            <w:tcW w:w="9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 w:eastAsia="hi-IN" w:bidi="hi-IN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 w:eastAsia="hi-IN" w:bidi="hi-IN"/>
              </w:rPr>
              <w:t xml:space="preserve"> Feste und Feiern</w:t>
            </w:r>
          </w:p>
          <w:p>
            <w:pPr>
              <w:pStyle w:val="WWDefault"/>
              <w:bidi w:val="0"/>
              <w:jc w:val="left"/>
              <w:rPr>
                <w:rFonts w:ascii="Arial" w:hAnsi="Arial" w:cs="Arial"/>
                <w:sz w:val="22"/>
                <w:szCs w:val="22"/>
                <w:lang w:val="de-DE"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hi-IN" w:bidi="hi-IN"/>
              </w:rPr>
            </w:r>
          </w:p>
        </w:tc>
      </w:tr>
      <w:tr>
        <w:trPr/>
        <w:tc>
          <w:tcPr>
            <w:tcW w:w="1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Feste und Feiern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eihnachten</w:t>
            </w:r>
          </w:p>
        </w:tc>
      </w:tr>
      <w:tr>
        <w:trPr/>
        <w:tc>
          <w:tcPr>
            <w:tcW w:w="96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---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6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55"/>
        <w:gridCol w:w="7931"/>
        <w:gridCol w:w="988"/>
      </w:tblGrid>
      <w:tr>
        <w:trPr/>
        <w:tc>
          <w:tcPr>
            <w:tcW w:w="96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dem Raster für Sprachaktivitäten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 den “Ich kann” Aussagen des CFR: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Kann die Hauptpunkte der Gespräche im Unterricht über Feste und Feiern mit visueller Unterstützung (z. B. Abbildungen in einem Lehrbuch) zur Überprüfung der Erklärungen des/der Lehrers/in verstehen.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die Hauptpunkte in einem Video, das typische Aktivitäten während eines örtlichen oder nationalen Festes zeigt, verstehen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die Hauptpunkte in einem Bericht über Feste oder Feiern, die den Roma-Gemeinschaften eigen sind, verstehen.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die Hauptpunkte einer Geschichte oder eines Lieds über ein spezielles Fest, Feier oder Gedenkfeier verstehen.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4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die Hauptpunkte von aktuellen oder historischen Texten in denen Feste und Feiern beschrieben werden verstehen.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die wichtigsten Punkte in einem Text über ein für Roma-Familien und im Gemeinschaftsleben typisches Fest oder eine Feier lesen und verstehen. 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4, 55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mit anderen Schülern/innen über Familienfeste oder religiöse Feiern reden und sie vergleichen.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Fragen über typische Feste an anderen Orten stellen und beantworten.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beschreiben was während eines Festes oder Feier in seiner/ihrer Familie oder Gemeinschaft geschieht und auf diesbezügliche Fragen antworten. 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5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dem Rest der Klasse ein Erlebnis, das er/sie während der Teilnahme an einem Fest hatte, beschreiben.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für den Rest der Klasse ein besonderes Ereignis oder eine Feier in der Familie (religiöses Fest, Geburt usw.) beschreiben.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für den Rest der Klasse die Erfahrung der Teilnahme an einer Feier wie einer Hochzeit oder Beerdigung beschreiben.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eine Geschichte, die mit einem bestimmten Ereignis oder einer Feier bzw. Gedenkfeier in Zusammenhang steht, erzählen. 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5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955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Kann einen kurzen Text/Brief über ein Fest oder eine Feier mit Erläuterungen seiner/ihrer Reaktion (z. B. aufgeregt, nervös, glücklich, müde) schreiben.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einen kurzen Text, Brief oder eine E-Mail schreiben und darin eine Feier oder Veranstaltung, an der er/sie in der Familie oder Gemeinschaft teilgenommen hat, beschreiben. 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6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34"/>
        <w:gridCol w:w="6411"/>
        <w:gridCol w:w="935"/>
      </w:tblGrid>
      <w:tr>
        <w:trPr/>
        <w:tc>
          <w:tcPr>
            <w:tcW w:w="9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74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rrichtsaktivität Nr. 15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5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rrichtsaktivität Nr. 3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2, 4, 5, 7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68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90"/>
        <w:gridCol w:w="4790"/>
      </w:tblGrid>
      <w:tr>
        <w:trPr/>
        <w:tc>
          <w:tcPr>
            <w:tcW w:w="9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Weihnachten</w:t>
            </w:r>
          </w:p>
        </w:tc>
      </w:tr>
      <w:tr>
        <w:trPr/>
        <w:tc>
          <w:tcPr>
            <w:tcW w:w="9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708"/>
                <w:tab w:val="left" w:pos="159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i pokan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o božiči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javer ku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ko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o petok, i đum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o saati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palo ručko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odoles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kanini, kaninaj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o roditelija, e roditelen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pridružini pe, pridružinena pa, te pridružinen p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ameng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hem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arabar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ple čhavencar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proslavini, proslavinen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amari/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i škol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umar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o čhav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čerela izmeti, ka čerel izmeti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i učitelka, o učitelk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o učiteli, o učitelij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čerela, čerena, ka čeren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o prazniko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i (pro)slav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o berš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o kolačij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o sendvičij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poslužini, poslužinena, ka poslužinen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e isi tumen čefi ….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šaj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ni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anela, anena, te anen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iso hajbas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čhivela, čhivena, te čhiv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o bif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m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đanela, đanav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mangela, mangen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hala, hana, te han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i torta, o tort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Najšukar ka ovel …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pučela, pučena, te pučen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premini, spreminena, spreminđ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i priredb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glumini, gluminena, ka gluminen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i teatarsko igr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kotar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o po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četok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svako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o </w:t>
            </w:r>
            <w:r>
              <w:rPr>
                <w:rFonts w:cs="Arial" w:ascii="Arial" w:hAnsi="Arial"/>
                <w:b/>
                <w:bCs/>
                <w:i/>
                <w:sz w:val="21"/>
                <w:szCs w:val="21"/>
                <w:lang w:val="en-GB"/>
              </w:rPr>
              <w:t>oddeleni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đilabi, ka đilabi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i đili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palal o (palo), palal i (pali)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obini, dobinena, ka dobinen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o pokloni, o poklonij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odoles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mangela, mangena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avela, avena, ka aven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o vrem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čerela lafi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zapoznaini, ka zapoznaini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čerava tumenge but sastipe</w:t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  <w:p>
            <w:pPr>
              <w:pStyle w:val="TabellenInhalt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o direktori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ie Einladung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s Weihnachtsfest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nächste Woche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r Freitag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ie Uhr, die Uhrzeit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am Nachmittag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rum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einladen, wir laden ei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alle, alles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ie Eltern (1. + 4. Fall MZ)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ich anschließen, schließt sich an, schließen sich a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für uns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d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amt, zusamme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mit euren (ihren) Kinder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feiern, feiert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sere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ie Schule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eure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ie Kinder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dienen, putzen, umsorge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ie Lehrerin, die Lehrerinne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r Lehrer, die Lehrer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machen, macht, werden mache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r Feiertag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ie Feier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s Jahr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ie Kekse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ie Sandviches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anbieten/servieren, werden anbieten/serviere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wenn sie Lust habe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könne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auch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ringen, bringt, zu bringe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etwas zum Esse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geben/legen, zu geben/lege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s Buffet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ich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wissen, weiß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mögen/wolle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essen, isst, zu Esse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ie Torte, die Torte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Am Besten wird es sein …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fragen, zu frage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vorbereiten/kochen, sie bereiteten vor/kochte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ie Vorstelung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chauspielen, werden schauspiele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s Theaterstück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von, vom auch woher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r Begin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jede, jeder, jedes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ie Klasse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ingen, wird singe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s Lied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hinter dem/der/des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kommen, werden bekomme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s Geschenk, die Geschenke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rum, deshalb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wollen/möge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kommen, werden komme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ie Zeit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ede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kennenlernen, wird kennenlerne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Phrase für „Aufwiedersehen, Liebe Grüße“ (wünsche euch viel Gesundheit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r Direktor</w:t>
            </w:r>
          </w:p>
        </w:tc>
      </w:tr>
      <w:tr>
        <w:trPr/>
        <w:tc>
          <w:tcPr>
            <w:tcW w:w="9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6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51"/>
        <w:gridCol w:w="5023"/>
      </w:tblGrid>
      <w:tr>
        <w:trPr/>
        <w:tc>
          <w:tcPr>
            <w:tcW w:w="9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ätze in Perfekt schreiben + spre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djektiv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tzbau und Satzstellu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räsens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utur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Brainstorming "Feste und Feiern"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Feste und Feiern</w:t>
            </w:r>
          </w:p>
        </w:tc>
        <w:tc>
          <w:tcPr>
            <w:tcW w:w="18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egt ein Plakat in die Mitte des Kreises und schreibt die Überschrift „Feste und Feiern“ in die Mitte des Plakat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bittet jetzt die Kinder Alles aufzuschreiben, was Ihnen zu diesem Thema einfällt. Kinder können auch zeichn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Plakat wird anschließend an die Tafel gehängt und gemeinsam werden alle Wörter, die die Kinder aufgeschrieben haben besprochen (Lehrer/in stellt den Kindern fragen wie z.B.: Was ist das für ein Fest? Feierst du das mit deiner Familie? Wie wird dieses Fest gefeiert? Usw..)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Plakat oder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lip-Chart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tifte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Vortrag "Weihnachten"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Weihnachten</w:t>
            </w:r>
          </w:p>
        </w:tc>
        <w:tc>
          <w:tcPr>
            <w:tcW w:w="18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Vortrag zum Thema Weihnachten vorbereiten. Bilder aus Att1 laminieren und zur Visualisierung verwenden. Diese können auch als Power-Point-Präsentation verwendet we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hält den Vortrag zum Thema Weihnachten. Inhalte sollten sei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.) Warum wird Weihnachten gefeiert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.) Wer ist der Weihnachsmann – Bezug zum Hl. Nikolaus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.) Welche Bräuche sind typisch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.) Welche Gegenstände sind typisch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Passend zum Inhalt, reicht er/sie während des Vortrages, das dazupassende Bild an die Kinder weit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er Att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aminiergerät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Bildgeschichte Weihnachten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Weihnachten</w:t>
            </w:r>
          </w:p>
        </w:tc>
        <w:tc>
          <w:tcPr>
            <w:tcW w:w="18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er aus Att1 lamin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hängt die Bilder aus Unterrichtsaktivität Nr. 2 der Reihenfolge des Vortrages nach an die Tafel und erklärt die Aufgabe: Versuche mit Hilfe der Bilder eine kleine Geschichte oder Text zu schrei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schreiben die Geschichte. Lehrer/in kann bei dem Satzbau und der Satzstellung helf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esen die Kinder ihre Texte laut vor und legen sie im Dossier S. 40 ab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6225" cy="2082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 S.40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er Att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aminiergerä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. linierte Blätter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Weihnachten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Weihnachten </w:t>
            </w:r>
          </w:p>
        </w:tc>
        <w:tc>
          <w:tcPr>
            <w:tcW w:w="18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suchen sich einen Partner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erklärt die Aufgabe: Besprecht zusammen, wie ihr Weihnachten feiert. Sucht nach Gemeinsamkeiten oder Gegensätze in den Bräuchen und der Art zu feier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tauschen sich ca. 5 – 10 Minuten au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erzählt jedes Paar, welche Gemeinsamkeiten bzw. Unterschiede sie gefunden habe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TV-Interview „Wie feierst du Weihnachten“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Weihnachten </w:t>
            </w:r>
          </w:p>
        </w:tc>
        <w:tc>
          <w:tcPr>
            <w:tcW w:w="18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4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erklärt die Aufgabe: Bildet Paare und versucht gemeinsam ein TV-Interview zum Thema „Wie feierst du Weihnachten zu gestalten. Ein Kind spielt den Reporter und das andere Kind beantwortet die Fr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15 Minuten Zeit um das Interview vorzubereiten. Sie dürfen sich auch Notizen 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pielt jedes Pärchen sein Rollenspiel vor während der/die Lehrer/in oder aber auch ein anderes Kind sie dabei aufnimm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le Aufnahmen können dann gemeinsam angesehen werden und von dem/der Lehrer/in für andere Gruppen als authentische Videotexte verwendet werde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. Spielzeugmik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. Tv-Gerät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6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Zeichnung „Mein schönstes Weihnachtserlebnis“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Weihnachten</w:t>
            </w:r>
          </w:p>
        </w:tc>
        <w:tc>
          <w:tcPr>
            <w:tcW w:w="18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Zeichenblätter aus und erklärt die Aufgabe: Zeichne dein schönstes Weihnachtserlebnis (z.B: Kekse backen mit einem Familienmitglied, Mein schönstes Weihnachtsgeschenk, Singen/Musizieren während der Weihnachtsfeier, Eine Panne, die einem selbst oder einem Familienmitglied passier ist, etc.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zeichnen/malen ihr schönstes Weihnachtserlebn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Zeichnungen werden anschließend in der Klasse aufgehängt.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eichenblätter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tif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lfarben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7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räsentation " Mein schönstes Weihnachtserlebnis "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Weihnachten</w:t>
            </w:r>
          </w:p>
        </w:tc>
        <w:tc>
          <w:tcPr>
            <w:tcW w:w="18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nmerkung: Im Anschluss an Unterrichtsaktivität Nr. 6 empfehlenswer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trachten alle Zeichnungen (siehe Unterrichtsaktivität Nr. 6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erklärt die Aufgabe: Beschreibe anhand der Zeichnung dein schönstes Weihnachtserlebn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präsentieren der Reihe nach ihre Zeichnungen (Lehrer/in und auch andere Kinder sollen das Kind, das gerade erzählt nicht unterbrech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Nach jeder Präsentation dürfen seitens des/der Lehrers/in und der Klassenkameraden Fragen gestellt werde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eichnungen aus Unterrichtsaktivität Nr. 6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8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ostkarten basteln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Weihnachten</w:t>
            </w:r>
          </w:p>
        </w:tc>
        <w:tc>
          <w:tcPr>
            <w:tcW w:w="18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eignet sich besonders für Kinder, die noch nicht alfabetisiert sin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Für jedes Kind einen Vordruck der Postkarte Att3 ausdruc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verteilt die Postkarten an die Kinder und erklärt die Aufgabe: Schneide die Postkarte aus und falte sie. Danach gestalte die Vorderseite weihnachtlich (malen, zeichnen, kleben, schreiben, etc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schneiden die Postkarte aus und falten diese. Danach kann der Bastelspaß beginnen und die Kinder haben ihre erste selbst gestaltete Weihnachts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druck Postkarte Att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e Stift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lebstoff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litzersteine, -Sterne, -Pulver, div. weihnachtliche Streudeko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9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ostkarte schreiben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Weihnachten</w:t>
            </w:r>
          </w:p>
        </w:tc>
        <w:tc>
          <w:tcPr>
            <w:tcW w:w="18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8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nehmen ihre selbstgestaltete Weihnachtskarten zur Ha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erklärt die Aufgabe: Schreibe eine Postkarte an eine/m Freund/in oder ein Familienmitglied. Beschreibe darin dein letztes Weihnachtsfest und wie es dir dabei ging (Fokus: in Perfekt schreiben, Adjektiv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ca. 30 Minuten Zeit um den Text zu verfassen. Lehrer/in kann bei der Rechtschreibug und dem Satzbau unterstütz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esen die Kinder ihre Postkarten vo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6225" cy="2082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ostkarten aus Unterrichtsaktivität Nr. 8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Inhaltliches Lesen "Pokana"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Weihnachten</w:t>
            </w:r>
          </w:p>
        </w:tc>
        <w:tc>
          <w:tcPr>
            <w:tcW w:w="18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"Pokana" (Att2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r/Sie bittet die Kinder den Text 1x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tauschen sich die Kinder mit dem Sitznachbarn über den Inhalt aus (Worum geht es? Was verstehe ich nicht? Usw..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Nun wird der Text gemeinsam laut gelesen (Lehrer/in bestimmt wer von den Kindern lesen darf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bilden anschließend 3er-Gruppen und besprechen gemeinsam den Inhalt (Worum geht es? Was verstehe ich nicht? Usw..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nach wird gemeinsam mit dem/der Lehrer/in der Inhalt besprochen und offene Fragen werden geklä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er Lesetext wird im Dossier S. 40 abgeleg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 S.40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2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"Pokana"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Weihnachten</w:t>
            </w:r>
          </w:p>
        </w:tc>
        <w:tc>
          <w:tcPr>
            <w:tcW w:w="18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m Anschluss an Unterrichtsaktivität Nr. 10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ückentext "Pokana" (Att4) aus und bespricht die Aufgabenstellung: Fülle die Textlücken aus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10 Minuten Zeit um den Lückentex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esen die Kinder den Text vor und sagen, welche Wörter in die Textlücken pas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schreibt die fehlenden Wörter zur Kontrolle auf die Tafel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ückentext im Dossier S. 40 ablege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 S.40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ückentext Att4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"Pokana"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Weihnachten</w:t>
            </w:r>
          </w:p>
        </w:tc>
        <w:tc>
          <w:tcPr>
            <w:tcW w:w="18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10 oder 11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Fragenkatalog "Pokana" (Att5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besprochen: Versuche in ganzen Sätzen zu 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ca. 10 Minuten Zeit für die Aufgab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, zur Kontrolle, sagen die Kinder die Antworten vor und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rbeitsblattes im Dossier S. 4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 S.40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ragenkatalog Att5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ingua Puzzle "Pokana"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Weihnachten</w:t>
            </w:r>
          </w:p>
        </w:tc>
        <w:tc>
          <w:tcPr>
            <w:tcW w:w="18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11 oder 12 empfehlenswe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tt6 ausdrucken und für jedes Paar 1 Dialog ausschneiden und in ein Kuvert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2er Gruppen und jede Gruppe bekommt ein Kuv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haben ca. 10 Minuten Zeit um den Dialog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 Gruppe den gelegten Dialog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in sammelt die Kuverts wieder ei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955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, Kuverts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ehlertext "Pokana"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Weihnachten</w:t>
            </w:r>
          </w:p>
        </w:tc>
        <w:tc>
          <w:tcPr>
            <w:tcW w:w="18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m Anschluss an Unterrichtsaktivität Nr. 11, 12 oder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Fehlertext "Pokana" (Att7) kop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Fehlertext "Pokana" (Att7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r/Sie bittet ein Kind die Arbeitsangabe zu lesen und anschließend zu erklären (Finde alle 7 Fehler im Text!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ca. 10 Minuten Zeit um die Fehler zu fin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sagen anschließend dem/der Lehrer/in die Fehler und die richtigen Wörter an und er/sie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er Fehlertext wird im Dossier S. 40 abgeleg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 S.40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ehlertext Att7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portfolio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lle</w:t>
            </w:r>
          </w:p>
        </w:tc>
        <w:tc>
          <w:tcPr>
            <w:tcW w:w="18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Seite 25 Level B1 der Sprachenbiographie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5 teilt der/die Lehrer/in die selbst gestalteten Kontrollblätter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ontrollblatt wird in der Sprachenbiographie abgeleg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955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622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25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eite 25 Level B1 aus Sprachenportfolio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  <w:r>
        <w:br w:type="page"/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61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592"/>
        <w:gridCol w:w="469"/>
        <w:gridCol w:w="1083"/>
        <w:gridCol w:w="63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Thema des Stundenbildes: Lesetext inhaltlich bearbeiten </w:t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 50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"Pokana" (Att2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r/Sie bittet die Kinder den Text 1x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tauschen sich die Kinder mit dem Sitznachbarn über den Inhalt aus (Worum geht es? Was verstehe ich nicht? Usw..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Nun wird der Text gemeinsam laut gelesen (Lehrer/in bestimmt wer von den Kindern lesen darf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bilden anschließend 3er-Gruppen und besprechen gemeinsam den Inhalt (Worum geht es? Was verstehe ich nicht? Usw..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nach wird gemeinsam mit dem/der Lehrer/in der Inhalt besprochen und offene Fragen werden geklä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er Lesetext wird im Dossier S. 40 abgelegt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 S.40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2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m Anschluss an Unterrichtsaktivität Nr. 10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ückentext "Pokana" (Att4) aus und bespricht die Aufgabenstellung: Fülle die Textlücken aus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10 Minuten Zeit um den Lückentex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esen die Kinder den Text vor und sagen, welche Wörter in die Textlücken pas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schreibt die fehlenden Wörter zur Kontrolle auf die Tafel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ückentext im Dossier S. 40 ablegen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 S.40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ückentext Att4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2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nhaltliches 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Verstehen eines Textes und schriftliches Wiederholen wichtiger Vokabeln.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61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592"/>
        <w:gridCol w:w="469"/>
        <w:gridCol w:w="1083"/>
        <w:gridCol w:w="63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Thema des Stundenbildes: Lesetext formorientiert bearbeiten </w:t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 50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3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11 oder 12 empfehlenswe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tt6 ausdrucken und für jedes Paar 1 Dialog ausschneiden und in ein Kuvert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2er Gruppen und jede Gruppe bekommt ein Kuv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haben ca. 10 Minuten Zeit um den Dialog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 Gruppe den gelegten Dialog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in sammelt die Kuverts wieder ein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955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, Kuverts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m Anschluss an Unterrichtsaktivität Nr. 11, 12 oder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Fehlertext "Pokana" (Att7) kop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Fehlertext "Pokana" (Att7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r/Sie bittet ein Kind die Arbeitsangabe zu lesen und anschließend zu erklären (Finde alle 7 Fehler im Text!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ca. 10 Minuten Zeit um die Fehler zu fin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sagen anschließend dem/der Lehrer/in die Fehler und die richtigen Wörter an und er/sie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er Fehlertext wird im Dossier S. 40 abgelegt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 S.40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ehlertext Att7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2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Formorientiertes Lesen. 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61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13"/>
      </w:tblGrid>
      <w:tr>
        <w:trPr/>
        <w:tc>
          <w:tcPr>
            <w:tcW w:w="14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ilder: Falls nicht anders vermerkt, Clip Arts für Microsoft Word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2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de-DE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Bitstream Vera Sans;MS Mincho" w:cs="Bitstream Vera Sans;MS Mincho"/>
    </w:rPr>
  </w:style>
  <w:style w:type="character" w:styleId="WW8Num8z0">
    <w:name w:val="WW8Num8z0"/>
    <w:qFormat/>
    <w:rPr>
      <w:rFonts w:ascii="Arial" w:hAnsi="Arial" w:eastAsia="Bitstream Vera Sans;MS Mincho" w:cs="Bitstream Vera Sans;MS Mincho"/>
    </w:rPr>
  </w:style>
  <w:style w:type="character" w:styleId="WW8Num9z0">
    <w:name w:val="WW8Num9z0"/>
    <w:qFormat/>
    <w:rPr>
      <w:rFonts w:ascii="Arial" w:hAnsi="Arial" w:eastAsia="Bitstream Vera Sans;MS Mincho" w:cs="Bitstream Vera Sans;MS Mincho"/>
    </w:rPr>
  </w:style>
  <w:style w:type="character" w:styleId="WWAbsatzStandardschriftart">
    <w:name w:val="WW-Absatz-Standardschriftart"/>
    <w:qFormat/>
    <w:rPr/>
  </w:style>
  <w:style w:type="character" w:styleId="ZchnZchn1">
    <w:name w:val=" Zchn Zchn1"/>
    <w:basedOn w:val="WWAbsatzStandardschriftart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ZchnZchn">
    <w:name w:val=" Zchn Zchn"/>
    <w:basedOn w:val="WWAbsatzStandardschriftart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Verdana" w:hAnsi="Verdana" w:eastAsia="Calibri;Arial" w:cs="Verdana"/>
      <w:color w:val="000000"/>
      <w:sz w:val="24"/>
      <w:szCs w:val="24"/>
      <w:lang w:val="de-AT" w:eastAsia="zh-CN" w:bidi="ar-SA"/>
    </w:rPr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23:00:00Z</dcterms:created>
  <dc:creator>MV</dc:creator>
  <dc:description/>
  <dc:language>en-US</dc:language>
  <cp:lastModifiedBy>Toshiba</cp:lastModifiedBy>
  <dcterms:modified xsi:type="dcterms:W3CDTF">2012-06-26T12:38:00Z</dcterms:modified>
  <cp:revision>76</cp:revision>
  <dc:subject/>
  <dc:title/>
</cp:coreProperties>
</file>