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lo odmori</w:t>
      </w:r>
    </w:p>
    <w:tbl>
      <w:tblPr>
        <w:tblW w:w="925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0"/>
                <w:szCs w:val="30"/>
              </w:rPr>
              <w:t xml:space="preserve">Me hem mli familija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eljam akava nilaj ki Makedonija. Amen svako ber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aja e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havencar ki baba hem ko papo ama akava ber</w:t>
            </w:r>
            <w:r>
              <w:rPr>
                <w:rFonts w:cs="Calibri"/>
                <w:sz w:val="30"/>
                <w:szCs w:val="30"/>
              </w:rPr>
              <w:t>š promeninđam hari o planija. Na vozinđam direktno đi olende nego čerđam jek tikni turneja ki južno Evrop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30"/>
                <w:szCs w:val="30"/>
              </w:rPr>
              <w:t>Amen cid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o drumo kotar i Viena, kote so be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aja.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eljam e vrdancar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i ki Venecija hem ra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ar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oduri jek rat.</w:t>
            </w:r>
          </w:p>
        </w:tc>
      </w:tr>
      <w:tr>
        <w:trPr/>
        <w:tc>
          <w:tcPr>
            <w:tcW w:w="9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0"/>
                <w:szCs w:val="30"/>
              </w:rPr>
              <w:t>O prvo dive resljam ki Venecija ko 3 o saati palo ru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 xml:space="preserve">ko. Sarine hijam hine umorno kotar o drumo hem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eljam prvo ko hoteli te odmorina amen hari. Mle duj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have, o Adnani hem o Ismeti, odma zasu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30"/>
                <w:szCs w:val="30"/>
              </w:rPr>
              <w:t>Keda u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tile kotar o sojibe, on bokhaljile hem mangle te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n te han maro ko McDonald´s. Po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to nigde na arakhljam McDonald´s,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eljam ko jek tikno italijansko restorani. Odothe haljam i naj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u</w:t>
            </w:r>
            <w:r>
              <w:rPr>
                <w:rFonts w:cs="Calibri"/>
                <w:sz w:val="30"/>
                <w:szCs w:val="30"/>
              </w:rPr>
              <w:t>ž</w:t>
            </w:r>
            <w:r>
              <w:rPr>
                <w:sz w:val="30"/>
                <w:szCs w:val="30"/>
              </w:rPr>
              <w:t xml:space="preserve">i pica ko amaro </w:t>
            </w:r>
            <w:r>
              <w:rPr>
                <w:rFonts w:cs="Calibri"/>
                <w:sz w:val="30"/>
                <w:szCs w:val="30"/>
              </w:rPr>
              <w:t>ž</w:t>
            </w:r>
            <w:r>
              <w:rPr>
                <w:sz w:val="30"/>
                <w:szCs w:val="30"/>
              </w:rPr>
              <w:t>ivoto! Pali ve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 xml:space="preserve">era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eljam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i ko zvoniko kotar o Sveti Marko hem ira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am amen ko hoteli. </w:t>
            </w:r>
          </w:p>
        </w:tc>
      </w:tr>
      <w:tr>
        <w:trPr/>
        <w:tc>
          <w:tcPr>
            <w:tcW w:w="9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0"/>
                <w:szCs w:val="30"/>
              </w:rPr>
              <w:t>Tajsa o dive phir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ki celo diz hem dikljam sa o znamenitostija kotar i Venicija sar na primer o mosti Rialto, i crkva San Polo, hem o venecijsko arsenali. O dujto dive nakhlo amenge but sigate. Palo o voziba e gondolaja, sprem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am amen hem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eljem ki luka Santa Maria della Salute, kaj so uklj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ko brodi premalo i Gr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k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30"/>
                <w:szCs w:val="30"/>
              </w:rPr>
              <w:t>Odothe be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ljam 5 dive. Ki Gr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ka na phir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but nego be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ljam povi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e ki pla</w:t>
            </w:r>
            <w:r>
              <w:rPr>
                <w:rFonts w:cs="Calibri"/>
                <w:sz w:val="30"/>
                <w:szCs w:val="30"/>
              </w:rPr>
              <w:t>ž</w:t>
            </w:r>
            <w:r>
              <w:rPr>
                <w:sz w:val="30"/>
                <w:szCs w:val="30"/>
              </w:rPr>
              <w:t>a.</w:t>
            </w:r>
          </w:p>
        </w:tc>
      </w:tr>
      <w:tr>
        <w:trPr/>
        <w:tc>
          <w:tcPr>
            <w:tcW w:w="9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0"/>
                <w:szCs w:val="30"/>
              </w:rPr>
              <w:t xml:space="preserve">Mle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have u</w:t>
            </w:r>
            <w:r>
              <w:rPr>
                <w:rFonts w:cs="Calibri"/>
                <w:sz w:val="30"/>
                <w:szCs w:val="30"/>
              </w:rPr>
              <w:t>ž</w:t>
            </w:r>
            <w:r>
              <w:rPr>
                <w:sz w:val="30"/>
                <w:szCs w:val="30"/>
              </w:rPr>
              <w:t>iv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e ko pani a hem me hem mlo rom dani u</w:t>
            </w:r>
            <w:r>
              <w:rPr>
                <w:rFonts w:cs="Calibri"/>
                <w:sz w:val="30"/>
                <w:szCs w:val="30"/>
              </w:rPr>
              <w:t>ž</w:t>
            </w:r>
            <w:r>
              <w:rPr>
                <w:sz w:val="30"/>
                <w:szCs w:val="30"/>
              </w:rPr>
              <w:t>iv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30"/>
                <w:szCs w:val="30"/>
              </w:rPr>
              <w:t>Kotar i Gr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ka cidin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m premalo i Makedonija. Oduri be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ljam e phurencar duj kurke. Hine amen 3 bijava dani hem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eljam ko svako bijav. O Adnani hem o Ismeti na mangle te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an amencar hem be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le e babaja hem e papoja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 xml:space="preserve">here. Me dani na mangljum te 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 xml:space="preserve">av ama morandiljum, sose sarinencar, so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er</w:t>
            </w:r>
            <w:r>
              <w:rPr>
                <w:rFonts w:cs="Calibri"/>
                <w:sz w:val="30"/>
                <w:szCs w:val="30"/>
              </w:rPr>
              <w:t>đ</w:t>
            </w:r>
            <w:r>
              <w:rPr>
                <w:sz w:val="30"/>
                <w:szCs w:val="30"/>
              </w:rPr>
              <w:t>e o bijava hijam pa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 xml:space="preserve">e familija. Ko krajo hijum le but umorno hem jedva dikhljum te iranav mange 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</w:rPr>
              <w:t>here, ki Viena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19:00Z</dcterms:created>
  <dc:creator>MV</dc:creator>
  <dc:description/>
  <dc:language>en-US</dc:language>
  <cp:lastModifiedBy>MV</cp:lastModifiedBy>
  <dcterms:modified xsi:type="dcterms:W3CDTF">2012-07-03T09:22:00Z</dcterms:modified>
  <cp:revision>7</cp:revision>
  <dc:subject/>
  <dc:title/>
</cp:coreProperties>
</file>