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3726815</wp:posOffset>
            </wp:positionH>
            <wp:positionV relativeFrom="paragraph">
              <wp:posOffset>204470</wp:posOffset>
            </wp:positionV>
            <wp:extent cx="2390140" cy="1911350"/>
            <wp:effectExtent l="0" t="0" r="0" b="0"/>
            <wp:wrapTight wrapText="bothSides">
              <wp:wrapPolygon edited="0">
                <wp:start x="-624" y="-6402"/>
                <wp:lineTo x="-516" y="27290"/>
                <wp:lineTo x="-194" y="27972"/>
                <wp:lineTo x="329" y="27801"/>
                <wp:lineTo x="439" y="28480"/>
                <wp:lineTo x="3455" y="28820"/>
                <wp:lineTo x="4212" y="28480"/>
                <wp:lineTo x="9061" y="28653"/>
                <wp:lineTo x="27276" y="28480"/>
                <wp:lineTo x="27812" y="28139"/>
                <wp:lineTo x="27812" y="-6067"/>
                <wp:lineTo x="26842" y="-6741"/>
                <wp:lineTo x="25658" y="-6741"/>
                <wp:lineTo x="6" y="-6741"/>
                <wp:lineTo x="-624" y="-64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8339" r="18200" b="16595"/>
                    <a:stretch>
                      <a:fillRect/>
                    </a:stretch>
                  </pic:blipFill>
                  <pic:spPr bwMode="auto">
                    <a:xfrm>
                      <a:off x="0" y="0"/>
                      <a:ext cx="2390140" cy="1911350"/>
                    </a:xfrm>
                    <a:prstGeom prst="rect">
                      <a:avLst/>
                    </a:prstGeom>
                    <a:ln w="12700">
                      <a:solidFill>
                        <a:srgbClr val="002060"/>
                      </a:solidFill>
                    </a:ln>
                  </pic:spPr>
                </pic:pic>
              </a:graphicData>
            </a:graphic>
          </wp:anchor>
        </w:drawing>
      </w:r>
      <w:r>
        <w:rPr>
          <w:rStyle w:val="IntensiverVerweis"/>
          <w:rFonts w:cs="Bookman Old Style" w:ascii="Bookman Old Style" w:hAnsi="Bookman Old Style"/>
          <w:color w:val="0070C0"/>
          <w:sz w:val="48"/>
          <w:szCs w:val="48"/>
        </w:rPr>
        <w:t>E Jovanakiri paramiz</w:t>
      </w:r>
    </w:p>
    <w:p>
      <w:pPr>
        <w:pStyle w:val="Normal"/>
        <w:rPr>
          <w:rStyle w:val="IntensiverVerweis"/>
          <w:rFonts w:ascii="Bookman Old Style" w:hAnsi="Bookman Old Style" w:cs="Bookman Old Style"/>
          <w:color w:val="0070C0"/>
          <w:sz w:val="24"/>
          <w:szCs w:val="24"/>
        </w:rPr>
      </w:pPr>
      <w:r>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lo anav i tano Jovana. Man isi man 13 berš hem akana đava ki gimanzija, ko 7. oddelenie. Mangava te ulavav tumencar mli paramiz kotar o 3. oddelenie ki osnovno škola keda hine man 9 berš. Ki škola desinđe pe mange but nezgodno buča, so dukhavđe man ama me uspinđum te nakhavav odova pharo vreme. Tumen dani ka uspinen o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i škola na osetinava man hine šukar sose na hine man but amalinja. Hine but rakhlja ko mlo oddelenie ama mancar na družinena pe hine. Po dajek puti asana mange da hine. I Dora, vodini hine odija grupa, so marela pese hine sarinendar muj, a pogotovo mandar. Hič na đala pe mange hine ki ško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va man godi keda jek puti me hem mli amalin, so bešela hine uzal mande ki klupa, pišinđam jek teksti jekhe điljake. I Dora arakhlja odova teksti ki pauza hem lelja le mandar. Sikavđa le e javere rakhljange kotar olengiri grupa hem sarine počminđe te asan mange. Me but lađandiljum ko odova momenti hem phenđum lake te irani mange o teksti. Ama i Dora odova na manglja. Oj pharavđa le, frdinđa le ko lavabo hem mukhlja o pani te našti više te sastavini pe o lil. Odova but dukhavđa man tegani hem panda dukhala man pohari, keda dava man godi ki odoja situacij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Jek puti makhle mlo đemperi plavo bojaja. Keda nekoj kotar e Dorakiri grupa slavini hine rodenden, man na kaninena man hine. Niked na čerđum lenge ništo lošno hem pale marena pese hine muj manda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Me mangava sarinenge te phenav, so na hijen tumen krivo, ako desini pe tumenge slično situacije sar so densinđa pe mange. Roden tumenge nekas, kasa šaj te čeren lafi sar na primer o učitelija ili tumare roditelija ili tumare amalinke hem amala! On često puti šaj te pomožinen tumen.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Zapamtinen so na vredinena pohari, samo odolese sose isi tumen naočarija, ili sose hijen hari pothule kotar javera ili sose isi tumen pošukar ocene javerendar. Na hijen dani ništo pošukar javerendar samo odolese sose isi tumen o najneve patike ili sose phiravena markirime šeja. </w:t>
      </w:r>
    </w:p>
    <w:p>
      <w:pPr>
        <w:pStyle w:val="Normal"/>
        <w:spacing w:before="0" w:after="200"/>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footerReference w:type="default" r:id="rId4"/>
      <w:type w:val="nextPage"/>
      <w:pgSz w:w="11906" w:h="16838"/>
      <w:pgMar w:left="1134" w:right="1133"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In der Schule</w:t>
      <w:tab/>
      <w:t>b1_arlije_primary_de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nsiveHervorhebung">
    <w:name w:val="Intensive Hervorhebung"/>
    <w:qFormat/>
    <w:rPr>
      <w:b/>
      <w:bCs/>
      <w:i/>
      <w:iCs/>
      <w:color w:val="4F81BD"/>
    </w:rPr>
  </w:style>
  <w:style w:type="character" w:styleId="IntensiverVerweis">
    <w:name w:val="Intensiver Verweis"/>
    <w:qFormat/>
    <w:rPr>
      <w:b/>
      <w:bCs/>
      <w:smallCaps/>
      <w:color w:val="C0504D"/>
      <w:spacing w:val="5"/>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53:00Z</dcterms:created>
  <dc:creator>The Greatest</dc:creator>
  <dc:description/>
  <dc:language>en-US</dc:language>
  <cp:lastModifiedBy>MV</cp:lastModifiedBy>
  <cp:lastPrinted>2012-06-28T23:49:00Z</cp:lastPrinted>
  <dcterms:modified xsi:type="dcterms:W3CDTF">2012-08-07T12:11:00Z</dcterms:modified>
  <cp:revision>7</cp:revision>
  <dc:subject/>
  <dc:title/>
</cp:coreProperties>
</file>