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center"/>
        <w:rPr/>
      </w:pPr>
      <w:r>
        <w:rPr/>
        <w:t>Mlo odmor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 hem mli familija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ljam akava nilaj ki Makedonija. Amen svako ber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ja 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vencar ki baba hem ko papo ama akava ber</w:t>
      </w:r>
      <w:r>
        <w:rPr>
          <w:rFonts w:cs="Calibri"/>
          <w:sz w:val="28"/>
          <w:szCs w:val="28"/>
        </w:rPr>
        <w:t>š promeninđam hari o planija. Na vozinđam direktno đi olende nego čerđam jek tikni turneja ki južno Evropa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63720</wp:posOffset>
            </wp:positionH>
            <wp:positionV relativeFrom="paragraph">
              <wp:posOffset>85725</wp:posOffset>
            </wp:positionV>
            <wp:extent cx="1261745" cy="952500"/>
            <wp:effectExtent l="0" t="0" r="0" b="0"/>
            <wp:wrapTight wrapText="bothSides">
              <wp:wrapPolygon edited="0">
                <wp:start x="-146" y="-3420"/>
                <wp:lineTo x="-146" y="25039"/>
                <wp:lineTo x="21593" y="25039"/>
                <wp:lineTo x="21593" y="-3420"/>
                <wp:lineTo x="-146" y="-34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1932" r="-12" b="1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men cid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o drumo kotar i Viena, kote so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a.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ljam e vrdancar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 ki Venecija hem ra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a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oduri jek rat. O prvo dive resljam ki Venecija ko 3 o saati palo r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ko. Sarine hijam hine umorno kotar o drumo he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ljam prvo ko hoteli te odmorina amen hari. Mle duj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ve, o Adnani hem o Ismeti, odma zasu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05</wp:posOffset>
            </wp:positionH>
            <wp:positionV relativeFrom="paragraph">
              <wp:posOffset>467360</wp:posOffset>
            </wp:positionV>
            <wp:extent cx="1400810" cy="1031240"/>
            <wp:effectExtent l="0" t="0" r="0" b="0"/>
            <wp:wrapTight wrapText="bothSides">
              <wp:wrapPolygon edited="0">
                <wp:start x="-141" y="-3728"/>
                <wp:lineTo x="-141" y="25317"/>
                <wp:lineTo x="21593" y="25317"/>
                <wp:lineTo x="21593" y="-3728"/>
                <wp:lineTo x="-141" y="-372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12746" r="-12" b="1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eda 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ile kotar o sojibe, on bokhaljile hem mangle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 te han maro ko McDonald´s. Po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o nigde na arakhljam McDonald´s,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ljam ko jek tikno italijansko restorani. Odothe haljam i naj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 pica ko amaro 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voto! Pali ve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era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lja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 ko zvoniko kotar o Sveti Marko hem ira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m amen ko hoteli. </w:t>
      </w:r>
    </w:p>
    <w:p>
      <w:pPr>
        <w:pStyle w:val="Normal"/>
        <w:jc w:val="both"/>
        <w:rPr/>
      </w:pPr>
      <w:r>
        <w:rPr>
          <w:sz w:val="28"/>
          <w:szCs w:val="28"/>
        </w:rPr>
        <w:t>Tajsa o dive phi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ki celo diz hem dikljam sa o znamenitostija kotar i Venicija sar na primer o mosti Rialto, i crkva San Polo, hem o venecijsko arsenali. O dujto dive nakhlo amenge but sigate. Palo o voziba e gondolaja, sprem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m amen he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ljem ki luka Santa Maria della Salute, kaj so uklj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ko brodi premalo i Gr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675</wp:posOffset>
            </wp:positionH>
            <wp:positionV relativeFrom="paragraph">
              <wp:posOffset>519430</wp:posOffset>
            </wp:positionV>
            <wp:extent cx="901700" cy="901700"/>
            <wp:effectExtent l="0" t="0" r="0" b="0"/>
            <wp:wrapTight wrapText="bothSides">
              <wp:wrapPolygon edited="0">
                <wp:start x="-221" y="0"/>
                <wp:lineTo x="-221" y="21368"/>
                <wp:lineTo x="21593" y="21368"/>
                <wp:lineTo x="21593" y="0"/>
                <wp:lineTo x="-2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Odothe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ljam 5 dive. Ki Gr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 na phi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but nego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ljam povi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e ki pla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a. Ml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ve 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v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 ko pani a hem me hem mlo rom dani 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v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4975</wp:posOffset>
            </wp:positionH>
            <wp:positionV relativeFrom="paragraph">
              <wp:posOffset>795655</wp:posOffset>
            </wp:positionV>
            <wp:extent cx="1198245" cy="1198245"/>
            <wp:effectExtent l="0" t="0" r="0" b="0"/>
            <wp:wrapTight wrapText="bothSides">
              <wp:wrapPolygon edited="0">
                <wp:start x="-204" y="0"/>
                <wp:lineTo x="-204" y="21385"/>
                <wp:lineTo x="21593" y="21385"/>
                <wp:lineTo x="21593" y="0"/>
                <wp:lineTo x="-20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otar i Gr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 cid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 premalo i Makedonija. Oduri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ljam e phurencar duj kurke. Hine amen 3 bijava dani hem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ljam ko svako bijav. O Adnani hem o Ismeti na mangle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 amencar hem be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le e babaja hem e papoj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ere. Me dani na mangljum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v ama morandiljum, sose sarinencar, so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 o bijava hijam p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e familija. Ko krajo hijum le but umorno hem jedva dikhljum te iranav mang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ere, ki Viena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6"/>
      <w:type w:val="nextPage"/>
      <w:pgSz w:w="11906" w:h="16838"/>
      <w:pgMar w:left="1417" w:right="1417" w:gutter="0" w:header="0" w:top="851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44:00Z</dcterms:created>
  <dc:creator>The Greatest</dc:creator>
  <dc:description/>
  <dc:language>en-US</dc:language>
  <cp:lastModifiedBy>MV</cp:lastModifiedBy>
  <dcterms:modified xsi:type="dcterms:W3CDTF">2012-07-03T09:25:00Z</dcterms:modified>
  <cp:revision>8</cp:revision>
  <dc:subject/>
  <dc:title/>
</cp:coreProperties>
</file>