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izzettel für Lehrer/innen: Tafel in 3 Spalten unterteilen. Angesagte Wörter der Kinder lt. Tabelle aufschreiben. Bunten Bereich/Überschriften erst am Ende der Aktivität aufschreiben.</w:t>
      </w:r>
    </w:p>
    <w:p>
      <w:pPr>
        <w:pStyle w:val="Normal"/>
        <w:shd w:fill="00B050" w:val="clear"/>
        <w:jc w:val="center"/>
        <w:rPr/>
      </w:pPr>
      <w:r>
        <w:rPr/>
        <w:t>Ortsangaben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14"/>
        <w:gridCol w:w="308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it Artikel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rage Woher?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best. Angab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i Makedonija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otar i Vien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dur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ki baba hem ko papo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doth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ki južno Evropa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doth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ki Venecija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dur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ki Venecija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her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ko hotel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ko McDonald´s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ko jek tikno italijansko restoran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ko zvoniko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ko hotel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ki celo diz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ki luka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ko brod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ki Grčka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ki plaža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ko pan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ko svako bijav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ki Viena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color w:val="000000"/>
        <w:lang w:val="de-DE" w:eastAsia="hi-IN" w:bidi="hi-IN"/>
      </w:rPr>
      <w:t>Verkehr und Reisen</w:t>
      <w:tab/>
      <w:t>b1_arlije_prim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16:00Z</dcterms:created>
  <dc:creator>MV</dc:creator>
  <dc:description/>
  <dc:language>en-US</dc:language>
  <cp:lastModifiedBy>MV</cp:lastModifiedBy>
  <dcterms:modified xsi:type="dcterms:W3CDTF">2012-07-05T12:35:00Z</dcterms:modified>
  <cp:revision>8</cp:revision>
  <dc:subject/>
  <dc:title/>
</cp:coreProperties>
</file>