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Pokana</w:t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22580</wp:posOffset>
            </wp:positionV>
            <wp:extent cx="2303780" cy="2856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83" t="-12" r="11827" b="134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 xml:space="preserve">Amari škola ka _______ o božiči javer kurko ko petok kotar o 12:00 o saati đi ko 3:00 o saati palo ručko. Odolese _________ sa e roditelen te pridružinen pe amenge hem ___________ ple čhavencar te proslavinen o najšužo prazniko ko celo berš. 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umare čhave ka čeren tumenge _________ ki škola. Amare učitelke hem učitelija ka čeren, barabar tumare čhavencar, kolačija hem sendvičija hem ka poslužinen tumen. Te isi tumen _________, šaj hem tumen dani te anen diso hajbase te čhiva ko bife. Me đanava, kaj amare učenikija but mangena torte! Najšukar ka ovel, te _________ tumare čhaven, so on mangena te han hem odova te anen ki škola.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0690</wp:posOffset>
            </wp:positionH>
            <wp:positionV relativeFrom="paragraph">
              <wp:posOffset>561975</wp:posOffset>
            </wp:positionV>
            <wp:extent cx="1837055" cy="2366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01" t="-12" r="115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>O učenikija spreminđe tumenge jek _________, kaj so ka gluminen tumenge jek teatarsko igra, kotar o početok e božičesoro. Svako oddelenie isto ka ________ po jek đili. Pali priredba, ka dobinen ___________ tumare čhavendar. Odolese mangaja te aven sa o roditelija a ako našti on te aven, ka radujina amen te ale o babe hem o papija.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Pali priredba ka ovel amen vreme te _______ lafi hem te zapoznaina amen. 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Čerava tumenge but sastipe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umaro Direktori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footerReference w:type="default" r:id="rId4"/>
      <w:type w:val="nextPage"/>
      <w:pgSz w:w="11906" w:h="16838"/>
      <w:pgMar w:left="900" w:right="1417" w:gutter="0" w:header="0" w:top="719" w:footer="719" w:bottom="1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Feste und Feiern</w:t>
      <w:tab/>
      <w:t>b1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4" w:leader="none"/>
        <w:tab w:val="right" w:pos="95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24:00Z</dcterms:created>
  <dc:creator>Toshiba</dc:creator>
  <dc:description/>
  <dc:language>en-US</dc:language>
  <cp:lastModifiedBy>Toshiba</cp:lastModifiedBy>
  <dcterms:modified xsi:type="dcterms:W3CDTF">2012-06-25T03:37:00Z</dcterms:modified>
  <cp:revision>4</cp:revision>
  <dc:subject/>
  <dc:title>Pokana</dc:title>
</cp:coreProperties>
</file>