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ČHELAJA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Jek puti, duj puti, tut pučava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trin puti, štar puti amen čhelaja.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Vazde upre tle vasta,  </w:t>
        <w:br/>
        <w:t xml:space="preserve">sikav mange phabaja. </w:t>
        <w:br/>
        <w:t xml:space="preserve"> </w:t>
        <w:br/>
        <w:t xml:space="preserve">Jek puti, duj puti, tut pučava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trin puti, štar puti amen čhelaja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Ða tele đi ko pre,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neka čhelen tle pike.</w:t>
      </w:r>
    </w:p>
    <w:p>
      <w:pPr>
        <w:pStyle w:val="Normal"/>
        <w:jc w:val="center"/>
        <w:rPr/>
      </w:pPr>
      <w:r>
        <w:rPr>
          <w:rFonts w:cs="Times New Roman"/>
          <w:sz w:val="48"/>
          <w:szCs w:val="48"/>
        </w:rPr>
        <w:t xml:space="preserve"> </w:t>
      </w:r>
      <w:r>
        <w:rPr>
          <w:sz w:val="48"/>
          <w:szCs w:val="48"/>
          <w:lang w:val="en-GB"/>
        </w:rPr>
        <w:br/>
        <w:t xml:space="preserve">Jek puti, duj puti, tut pučava, 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 xml:space="preserve">trin puti, štar puti amen čhelaja. 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783590</wp:posOffset>
            </wp:positionV>
            <wp:extent cx="4205605" cy="31451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lang w:val="en-US"/>
        </w:rPr>
        <w:t>Raširin tu tle vasta,</w:t>
        <w:br/>
        <w:t xml:space="preserve">te letine tu mancar. </w:t>
        <w:br/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prechblasentextZchn">
    <w:name w:val="Sprechblasentext Zchn"/>
    <w:basedOn w:val="WWAbsatzStandardschriftart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22:00Z</dcterms:created>
  <dc:creator>MV</dc:creator>
  <dc:description/>
  <dc:language>en-US</dc:language>
  <cp:lastModifiedBy>Ulli</cp:lastModifiedBy>
  <dcterms:modified xsi:type="dcterms:W3CDTF">2011-11-29T13:11:00Z</dcterms:modified>
  <cp:revision>4</cp:revision>
  <dc:subject/>
  <dc:title/>
</cp:coreProperties>
</file>