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REPARATION TEMPLATE</w:t>
      </w:r>
      <w:r>
        <w:rPr>
          <w:rFonts w:cs="Arial" w:ascii="Arial" w:hAnsi="Arial"/>
          <w:b/>
          <w:bCs/>
          <w:i/>
          <w:iCs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8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9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20"/>
      </w:tblGrid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O broja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lo čher/stani – Mein Haus / Meine Wohnung</w:t>
            </w:r>
          </w:p>
        </w:tc>
      </w:tr>
      <w:tr>
        <w:trPr/>
        <w:tc>
          <w:tcPr>
            <w:tcW w:w="97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53"/>
        <w:gridCol w:w="1015"/>
      </w:tblGrid>
      <w:tr>
        <w:trPr/>
        <w:tc>
          <w:tcPr>
            <w:tcW w:w="9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</w:rPr>
              <w:t>and can categorise them, as appropriate, into areas of responsibility (e.g. mother´s jobs, father´s occupations, etc)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</w:rPr>
              <w:t>and its surroundings and items in the house/caravan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give a telephone number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use key words or simple phrases/sentences to describe what he/she likes and dislikes doing at home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an copy or write words and simple phrases or sentences for parts of the home and items in the house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84"/>
      </w:tblGrid>
      <w:tr>
        <w:trPr/>
        <w:tc>
          <w:tcPr>
            <w:tcW w:w="97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a ki Viena.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roja 0-10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uhinja – Wörter eintragen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1"/>
      </w:tblGrid>
      <w:tr>
        <w:trPr/>
        <w:tc>
          <w:tcPr>
            <w:tcW w:w="9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O broija</w:t>
            </w:r>
          </w:p>
        </w:tc>
      </w:tr>
      <w:tr>
        <w:trPr/>
        <w:tc>
          <w:tcPr>
            <w:tcW w:w="9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roja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o/tlo bro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 i tano …?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7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čereja tu tajs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lo/tlo broji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6"/>
      </w:tblGrid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lo čher/stani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o čher/st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uj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upati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palna, i sojipasir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nevno so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čenefi (wc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i čhavengiri s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d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az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reden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poret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frižid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iga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nj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nđe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st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to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rev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ifonjer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igrač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ep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gali knjig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leviz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glini o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ve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čitin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čerela (kolačij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z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 hija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j bešej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i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phuv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äsche 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cken (Keks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</w:tc>
      </w:tr>
      <w:tr>
        <w:trPr/>
        <w:tc>
          <w:tcPr>
            <w:tcW w:w="97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 i tano akav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uluđ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isi tut 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 č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l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l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li baba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5"/>
        <w:gridCol w:w="5039"/>
      </w:tblGrid>
      <w:tr>
        <w:trPr>
          <w:tblHeader w:val="true"/>
        </w:trPr>
        <w:tc>
          <w:tcPr>
            <w:tcW w:w="9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isi man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4"/>
        <w:gridCol w:w="8811"/>
        <w:gridCol w:w="679"/>
        <w:gridCol w:w="546"/>
        <w:gridCol w:w="812"/>
        <w:gridCol w:w="192"/>
        <w:gridCol w:w="1284"/>
        <w:gridCol w:w="755"/>
      </w:tblGrid>
      <w:tr>
        <w:trPr/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broija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roja</w:t>
            </w:r>
          </w:p>
        </w:tc>
        <w:tc>
          <w:tcPr>
            <w:tcW w:w="20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2x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Lehrer/in jedes Kind die Zahlen selbst lau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0-30 ins Sprachenportfolio ein (Seite 48)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02"/>
        <w:gridCol w:w="720"/>
        <w:gridCol w:w="510"/>
        <w:gridCol w:w="810"/>
        <w:gridCol w:w="195"/>
        <w:gridCol w:w="1188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Telefoni“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roja</w:t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Texte (Att2)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Kinder lesen den Dialog mit dem selben Partner nochmal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30"/>
        <w:gridCol w:w="679"/>
        <w:gridCol w:w="428"/>
        <w:gridCol w:w="796"/>
        <w:gridCol w:w="237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lo čher/stani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lo čher/stan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erden unbekannte Wörter auf dem Arbeitsblatt un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das AB ausgefüllt haben, werden die Antworten gemeinsam ver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, Stifte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719"/>
        <w:gridCol w:w="546"/>
        <w:gridCol w:w="428"/>
        <w:gridCol w:w="811"/>
        <w:gridCol w:w="266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 kujn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 Lehrer/in hat vor sich verschiedene Gegenstände liegen – mit einem großen Tuch abgedeck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en Gegenstand (z.B. Topf) und fragt, ob jemand weiß, wie dieser Gegenstand auf Romani genannt wird. Dann sagt sie selbst dessen Na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wiederholen den Namen und der/die Lehrer/in gibt das „Ding“ in die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5) Kinder gehen auf ihre Plätze zurück und bekommen das Arbeitsblatt „I kujn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suchen es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erden dann die Ergebnisse verglichen; Lehrer/in schreibt nochmal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die neuen Wörter ins Sprachenportfolio (S. 48) ein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571"/>
        <w:gridCol w:w="694"/>
        <w:gridCol w:w="428"/>
        <w:gridCol w:w="804"/>
        <w:gridCol w:w="273"/>
        <w:gridCol w:w="1455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Čhavorikani sob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iest die Überschrif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fragt die Kinder, was die Wörter am Ende des Blattes bedeu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…(Name )…, so isi tut ki tli sob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ich einen der Gegenstände auf dem AB aus u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an isi ma šifonjeri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wird mit allen Wörtern und mit allen Schüler/inne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können die Kinder ihr Kinderzimmer zeichnen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67"/>
        <w:gridCol w:w="720"/>
        <w:gridCol w:w="465"/>
        <w:gridCol w:w="810"/>
        <w:gridCol w:w="330"/>
        <w:gridCol w:w="1260"/>
        <w:gridCol w:w="828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I tano akava?“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(Att 6)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Ko džanela, so i tano akava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– Kinder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/I televizija, regali, lampa,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zeigt jetzt das komplette Arbeitsblatt am Overhead und fügt die fehlenden Wörter e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ontrollieren selbst,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 Overhead, Overheadstifte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907"/>
        <w:gridCol w:w="600"/>
        <w:gridCol w:w="450"/>
        <w:gridCol w:w="825"/>
        <w:gridCol w:w="225"/>
        <w:gridCol w:w="1218"/>
        <w:gridCol w:w="85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antomime“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as Spiel vor: Lehrer/in stellt sich in die Mitte und stellt eine Tätigkeit zu den Aufgaben im Haushalt pantomimisch dar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čerava me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Gemeinsam werden nochmal alle dargestellten Tätigkeiten benannt; Lehrer/in schreibt die entsprech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sie in ihr Dossier (S.48) ei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2"/>
        <w:gridCol w:w="8893"/>
        <w:gridCol w:w="600"/>
        <w:gridCol w:w="450"/>
        <w:gridCol w:w="825"/>
        <w:gridCol w:w="1530"/>
        <w:gridCol w:w="78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čerena čhere?“</w:t>
            </w:r>
          </w:p>
        </w:tc>
        <w:tc>
          <w:tcPr>
            <w:tcW w:w="23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8 im Anschluss an Aktivität Nr. 7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n gemeinsam lesen und versuchen zu ver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/der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ummeriert jedes Kind die Bilder entsprechend den passenden Sä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m Abschluss vergleichen sie gemeinsam mit dem/der Lehrer/in die Nummerierung der Bilder und legen das AB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62"/>
        <w:gridCol w:w="600"/>
        <w:gridCol w:w="435"/>
        <w:gridCol w:w="855"/>
        <w:gridCol w:w="195"/>
        <w:gridCol w:w="1335"/>
        <w:gridCol w:w="798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„Pišin o broja“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roija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610"/>
        <w:gridCol w:w="671"/>
        <w:gridCol w:w="499"/>
        <w:gridCol w:w="825"/>
        <w:gridCol w:w="240"/>
        <w:gridCol w:w="1335"/>
        <w:gridCol w:w="81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j bešeja?“</w:t>
            </w:r>
          </w:p>
        </w:tc>
        <w:tc>
          <w:tcPr>
            <w:tcW w:w="2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i tano tlo prezime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617"/>
        <w:gridCol w:w="608"/>
        <w:gridCol w:w="420"/>
        <w:gridCol w:w="810"/>
        <w:gridCol w:w="360"/>
        <w:gridCol w:w="1308"/>
        <w:gridCol w:w="85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j bešeja?“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1 im Anschluss an Aktivität Nr. 10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ja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ja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415"/>
        <w:gridCol w:w="630"/>
        <w:gridCol w:w="390"/>
        <w:gridCol w:w="1050"/>
        <w:gridCol w:w="375"/>
        <w:gridCol w:w="1320"/>
        <w:gridCol w:w="79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„Kaj bešeja?“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2 im Anschluss an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 damit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2. Satz in ihre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 Seite 4 aufschreib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355"/>
        <w:gridCol w:w="630"/>
        <w:gridCol w:w="465"/>
        <w:gridCol w:w="825"/>
        <w:gridCol w:w="378"/>
        <w:gridCol w:w="1497"/>
        <w:gridCol w:w="813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li škola“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5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13 nach Aktivität Nr. 1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egt die Overheadfolie auf den Projekt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den ersten Satz vorzulesen; gemeinsam wird die Antwort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ie erste Antwort auf die Folie; Kinder schreiben dies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liest das nächste Kind, wieder wird die Antwort gesucht und auf die Folie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Vorgehensweise wird wiederholt, bis das Arbeitsblatt vollständig ausgefüllt wur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projektor, Folie, Stifte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580"/>
        <w:gridCol w:w="598"/>
        <w:gridCol w:w="413"/>
        <w:gridCol w:w="834"/>
        <w:gridCol w:w="258"/>
        <w:gridCol w:w="1497"/>
        <w:gridCol w:w="813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tanice“ - Stationen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8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 xml:space="preserve"> Arbeitsblätter aussuchen und für alle Kinder kopieren (ev. Reservekopien machen)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Jedes Kind bekommt ein Stationenblatt, auf dem die erfolgreich erarbeiteten Stationen abgestempel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Lehrer/in erklärt die Stationen 1-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Alle Kinder sollen mindestens 4 Stationen besuchen; die schnelleren Kinder auch die 5. Statio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Hat ein Kind eine Station erledigt, wird das Ergebnis von dem/der Lehrer/in kontrolliert und das Kind bekommt einen Stempel oder eine Unterschrift auf sein Stationen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Stationenbetrieb kann man nach jeder UNIT einsetzen, um das Wissen der Kinder zu überprüfen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att 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420"/>
        <w:gridCol w:w="555"/>
        <w:gridCol w:w="420"/>
        <w:gridCol w:w="555"/>
        <w:gridCol w:w="165"/>
        <w:gridCol w:w="1110"/>
        <w:gridCol w:w="783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Koj i tano posig“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lo čher/stani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nennt einen Gegenstand, der sich in der Klasse befindet (z.B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tabla, astali, stolica, udar, kompjuteri, đami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er sollen so schnell wie möglich diesen Gegenstand berüh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als letztes den Gegenstand erreicht, scheide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1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man in verschiedenen Räumen mit verschiedenen Gegenständen spielen – auch im Freien oder am Spielplatz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02"/>
        <w:gridCol w:w="354"/>
        <w:gridCol w:w="561"/>
        <w:gridCol w:w="8372"/>
        <w:gridCol w:w="690"/>
        <w:gridCol w:w="435"/>
        <w:gridCol w:w="795"/>
        <w:gridCol w:w="1693"/>
        <w:gridCol w:w="770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broija</w:t>
            </w:r>
          </w:p>
        </w:tc>
        <w:tc>
          <w:tcPr>
            <w:tcW w:w="24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0-30. Jedes Kind bekommt eine Karte mit einem Zahlennamen der Zahle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egt der/die Lehrer/in nur die Zahlkarten von 0 bis 30 untereinander am Boden auf. Die Karten mit den Zahlennamen werden wieder verteil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korrigiert die Karten und spricht die Zahlen 0-30 2x der Reihe nach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bittet Lehrer/in jedes Kind die Zahlen selbst laut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nschließend schreiben die Kinder die Zahlen 0-30 ins Sprachenportfolio ein (Seite 48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0-30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67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91"/>
        <w:gridCol w:w="265"/>
        <w:gridCol w:w="561"/>
        <w:gridCol w:w="8357"/>
        <w:gridCol w:w="750"/>
        <w:gridCol w:w="390"/>
        <w:gridCol w:w="855"/>
        <w:gridCol w:w="231"/>
        <w:gridCol w:w="1373"/>
        <w:gridCol w:w="799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ešeja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„Sar i tano tlo prezime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ja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ja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1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2. Teil werden die Kinder auch in der Rechtschreibung geübt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40"/>
      </w:tblGrid>
      <w:tr>
        <w:trPr/>
        <w:tc>
          <w:tcPr>
            <w:tcW w:w="1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TextkrperZchn">
    <w:name w:val="Textkörper Zchn"/>
    <w:basedOn w:val="WWAbsatzStandardschriftart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footer" Target="footer2.xml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9:00Z</dcterms:created>
  <dc:creator>MV</dc:creator>
  <dc:description/>
  <dc:language>en-US</dc:language>
  <cp:lastModifiedBy>Mozes</cp:lastModifiedBy>
  <dcterms:modified xsi:type="dcterms:W3CDTF">2011-10-31T17:59:00Z</dcterms:modified>
  <cp:revision>7</cp:revision>
  <dc:subject/>
  <dc:title/>
</cp:coreProperties>
</file>