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PREPARATION TEMPLATE</w:t>
      </w:r>
      <w:r>
        <w:rPr>
          <w:rFonts w:cs="Arial" w:ascii="Arial" w:hAnsi="Arial"/>
          <w:b/>
          <w:bCs/>
          <w:i/>
          <w:iCs/>
          <w:lang w:val="en-US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Country: </w:t>
      </w:r>
      <w:r>
        <w:rPr>
          <w:rFonts w:cs="Arial" w:ascii="Arial" w:hAnsi="Arial"/>
          <w:sz w:val="22"/>
          <w:szCs w:val="22"/>
          <w:lang w:val="en-US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 / Unit No.: </w:t>
      </w:r>
      <w:r>
        <w:rPr>
          <w:rFonts w:cs="Arial" w:ascii="Arial" w:hAnsi="Arial"/>
          <w:sz w:val="22"/>
          <w:szCs w:val="22"/>
          <w:lang w:val="en-US"/>
        </w:rPr>
        <w:t>7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5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rka Emini</w:t>
            </w:r>
          </w:p>
        </w:tc>
        <w:tc>
          <w:tcPr>
            <w:tcW w:w="51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0-15 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78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TRANSPORT AND TRAVEL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ovaa cidaja drumo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How do we travel?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O boj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(The colors)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-----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120"/>
      </w:tblGrid>
      <w:tr>
        <w:trPr/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 “I can” statements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basic words that refer to different modes of transport (train, car, plane, et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the basic words that refer to travel and transport in Roma culture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labels on pictures and posters 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the words that refer to the modes of transport typically used by Roma groups when traveling (e.g. van, wagon, caravan)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spond briefly using gesture if necessary, when asked “How did you come to school today?”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When prompted by the teacher and supported by pictures,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 xml:space="preserve"> can use basic words (including the vocabulary of color, size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 xml:space="preserve">Can give non-verbal, one-word or simple answers to questions about how he/she has traveled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and whether or not he/she has made a long journey with the family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Can use key words and simple phrases to name different modes of transport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depicted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 xml:space="preserve"> in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posters and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 xml:space="preserve"> 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use key words and simple phrase to name the modes of transport depict in traditional and modern pictures of traveling Roma groups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Can label a picture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or poste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copy from the board short sentences to do with transport (e.g. “I come to school each day by bus”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copy or write the key words relating to traditional and modern Roma travel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60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52"/>
      </w:tblGrid>
      <w:tr>
        <w:trPr/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hich part(s) of the ELP will be used?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Dossier Att1, 2, 4, 5, 7, 8, 9, 10, 11, 12, 1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New vocabulary, Activity 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AIN VOCABULARY – Sub-theme 1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Sovaa cidaja drumo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grastane vr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vr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avijo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voz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mo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tramvaj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met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toč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autobu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karava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Ked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Kozom? Kobo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Kot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Sova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Kota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đ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đelo (…hin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đala ko drumo; cidela dru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avela (irani pe) kotar o dru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nekad, pora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cid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či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kar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automa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ko šalteri karte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Šužo dive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Šaj te den ma … 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v sasto/i! Oven saste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pero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ajrodro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autobusk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željezničko stanica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taksi, i taksa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carria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c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pla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t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motorbi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tr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undergro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bicyc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carav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Wh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How mu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Wher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With wha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Where from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goes, w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tr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return from a journe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n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pul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bu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tick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ticket mach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ticket cou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Hell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ould I please have..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ank you! (lit. “I thank”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platfor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place, the squ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airpor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coach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train station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taxi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AIN VOCABULARY – Sub-theme 2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O boje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l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z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lavo, mo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ka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ž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kafej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ljiljak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omaranđas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roz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arno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šarimo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red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gre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blu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bla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yell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brow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gr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urp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i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white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multi-colored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98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Prepositions – synthetic formation: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n-US"/>
              </w:rPr>
              <w:t>vrdancar, e vozeja,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Prepositions – analytic formation: 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en-US"/>
              </w:rPr>
              <w:t>ko ajrodromi, ki stanica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resent Perfec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2"/>
          <w:szCs w:val="12"/>
          <w:lang w:val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2"/>
          <w:szCs w:val="12"/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ard game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, laminate and cut out picture and word cards (Att3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picture cards on the floor. Each child gets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put their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returns correctly placed cards (both picture and word card) to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He/She returns incorrectly placed word cards to the children and they try to find the correct place once agai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Same procedure until all cards are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Steps 2-6 can be repeated several times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Teacher collects all cards. He/She shows one picture card at a time to the children and they name it. If necessary, he/she can say the words first and the children repeat them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and word cards Att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3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ovaa đana o manuša ko drumo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worksheet Att1and explains the task: Connect the words with the correct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Children have 5 min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y compare their result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ard gam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ovaa đana o manuša ko drumo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picture cards on the floo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eacher says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Me đava e vrdancar ki škola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U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” and points at the corresponding picture c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asks one of the children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ovaa đaja tu ki škola?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) Child answers (if necessary with the teacher’s help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e đava e ... ki škola (autobuseja, metroja, etc.)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.”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nd points at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Teacher says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Me đava e vrdancar ki škola“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and asks the next child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Sovaa đaja tu ki škola?“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Child answers and points at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Same procedure until all children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cards Att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3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Jumbled letters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1, 2 or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1) Teacher hands out worksheet Att11 and explains the task: Find the words for different means of transport in the jumbled letters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Children have about 10 min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y compare their result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1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217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Short story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o drumo ki mli tet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text Att4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Ko drumo ki mli tetk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 and asks a child to read the heading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ogether they discuss the heading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y read the story and discuss the content in group so the children understand the stor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Children read the whole story to their parents as a homewor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he tex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xt Att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Questionnair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o drumo ki mli tet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) Children form groups of thre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Teacher hands out questionnaire Att12 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o drumo ki mli tetk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Children answer the questions with help of the text Att4 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o drumo ki mli tetk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Subsequently each group reads one of the questions and the correct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) Teacher writes correct answers on the blackboard. Children compare their resul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)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đaja ko drumo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?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worksheet Att5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ovaa đaja ko drumo?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One child reads heading and task and they discuss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y compare their results. Teacher writes the words on the blackboard to check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5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Amen pučaja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worksheet Att2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men pučaj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"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One child reads heading and task and they discuss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have 5-10 min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y read the dialogues in couples. Teacher writes the words on the blackboard as a chec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Children compare their spelling and add the worksheet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Amen činaja karte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worksheet Att8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men činaja karte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"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One child reads heading and task and they discuss it: Cut out and read blue sentences and glue them next to the corresponding red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have 10-15 min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y read the questions and answers to the red words to check the ord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8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8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709"/>
        <w:gridCol w:w="1559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0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Listening comprehension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o drumija“</w:t>
            </w:r>
          </w:p>
        </w:tc>
        <w:tc>
          <w:tcPr>
            <w:tcW w:w="2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3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) Children hear the listening comprehension Att6 </w:t>
            </w:r>
            <w:r>
              <w:rPr>
                <w:rFonts w:eastAsia="Arial" w:cs="Arial" w:ascii="Arial" w:hAnsi="Arial"/>
                <w:b w:val="false"/>
                <w:bCs w:val="false"/>
                <w:sz w:val="21"/>
                <w:szCs w:val="21"/>
                <w:lang w:val="en-US"/>
              </w:rPr>
              <w:t>“</w:t>
            </w:r>
            <w:r>
              <w:rPr>
                <w:rFonts w:eastAsia="Arial" w:cs="Arial" w:ascii="Arial" w:hAnsi="Arial"/>
                <w:b w:val="false"/>
                <w:bCs w:val="false"/>
                <w:sz w:val="21"/>
                <w:szCs w:val="21"/>
                <w:lang w:val="en-US"/>
              </w:rPr>
              <w:t xml:space="preserve">Ko drumija“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twi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y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y hear the listening comprehension again. Teacher asks them to remember a word they don't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hey tell the teacher their words. He/She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hey discuss the content with the teac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New vocabulary is added to the portfolio (p.44) and finally they listen to the dialogue once agai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stening Att6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6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Questionnair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o drumija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) Teacher hands out questionnaire Att7 “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o drumij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One child reads the task and they discuss 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Children answer the questions in coupl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Each couple reads one question and the correct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) Teacher writes the answers on the blackboard and  the children check their spell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7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7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Dialogu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o šalteri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text Att9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Ko šalteri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" and asks the children to read the dialogue 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and class discuss the conten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Subsequently they form coupl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Children spread out across the classroom and practice reading the dialogu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Each couple reads the dialogue to the class and the teacher records their presenta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) They watch the recordings together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) As a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homework the children read the text once agai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xt Att9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era, TV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9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Gap text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Ko šalteri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ovaa cidaja drumo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gap text Att10 "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Ko šalteri“ and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explains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) Children have 10-15 min complete the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Each child reads one of the completed sentences as a che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Teacher writes the answers on the blackboard. Children compare their result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0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161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Card game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boje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boj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, laminate and cut out cards (Att13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color cards on the floor. Each child gets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He/She asks the children to place their word cards next to the corresponding color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returns incorrectly placed cards. They try to find the correct color cards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5) Finally teacher collects all cards and shows one card at a time to the children. He/She asks them to name the color that is shown. If necessary, the teacher says the word first and children repeat it in unison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lor and word cards Att1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3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boje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Belongs to Sub-theme: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O boje</w:t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1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worksheet Att14 "O boje" and explains the task: Add the correct colors next to the fig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Children have about 10 min to complete the worksheet with a partn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eacher writes the colors on the blackboard in correct order and the children check their spelling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6240" cy="3699510"/>
                <wp:effectExtent l="0" t="0" r="0" b="0"/>
                <wp:wrapSquare wrapText="largest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369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786"/>
                              <w:gridCol w:w="1106"/>
                              <w:gridCol w:w="83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Topic of LP: Acquisition of vocabulary 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Sovaa đaja ko drumo“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Children sit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eacher spreads out the picture cards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Teacher says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e đava e vrdancar ki ško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” and points at the corresponding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Teacher asks one of the children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ovaa đaja tu ki škola?“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5) Child answers (if necessary with the teacher’s help)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e đava e ... ki škola (autobuseja, metroja, etc.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”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nd points at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) Teacher says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e đava e vrdancar ki škola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nd asks the next child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ovaa đaja tu ki škola?“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) Child answers and points at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8) Same procedure until all children had a tur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390525" cy="209550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icture cards Att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eacher hands out worksheet Att1and explains the task: Connect the words with the correct pictur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Children have 5 min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They compare their results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ksheet Att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7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xpansion of vocabulary, introduction to a new topi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Revis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of vocabulary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2pt;height:291.3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3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786"/>
                        <w:gridCol w:w="1106"/>
                        <w:gridCol w:w="83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Topic of LP: Acquisition of vocabulary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Sovaa đaja ko drumo“</w:t>
                            </w:r>
                          </w:p>
                        </w:tc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Children sit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eacher spreads out the picture cards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Teacher says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e đava e vrdancar ki škola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” and points at the corresponding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Teacher asks one of the children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ovaa đaja tu ki škola?“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5) Child answers (if necessary with the teacher’s help)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e đava e ... ki škola (autobuseja, metroja, etc.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 xml:space="preserve">.”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nd points at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) Teacher says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e đava e vrdancar ki škola“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and asks the next child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ovaa đaja tu ki škola?“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) Child answers and points at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8) Same procedure until all children had a tur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390525" cy="209550"/>
                                  <wp:effectExtent l="0" t="0" r="0" b="0"/>
                                  <wp:docPr id="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4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icture cards Att3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eacher hands out worksheet Att1and explains the task: Connect the words with the correct pictur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Children have 5 min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They compare their results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ksheet Att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7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xpansion of vocabulary, introduction to a new topic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evis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of vocabulary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6240" cy="2875280"/>
                <wp:effectExtent l="0" t="0" r="0" b="0"/>
                <wp:wrapSquare wrapText="largest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287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786"/>
                              <w:gridCol w:w="1106"/>
                              <w:gridCol w:w="83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Topic of LP: Preparation for dialogue 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Ko šalteri“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eacher hands out the worksheet Att2 "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men pučaj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"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One child reads heading and task and they discuss i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Children have 5-10 min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They read the dialogues in couples. Teacher writes the words on the blackboard as a chec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Children compare their spelling and add the worksheet to the Dossier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5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46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ksheet Att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eacher hands out worksheet Att8 "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men činaja kar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"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One child reads heading and task and they discuss it: Cut out and read blue sentences and glue them next to the corresponding red wo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Children have 10-15 min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They read the questions and answers to the red words to check the ord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The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7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ksheet Att8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7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Understanding the content of short dialogu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Getting to know the words used in the dialogue 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shd w:fill="auto" w:val="clear"/>
                                      <w:lang w:val="en-US"/>
                                    </w:rPr>
                                    <w:t>Ko šalter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2pt;height:226.4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3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786"/>
                        <w:gridCol w:w="1106"/>
                        <w:gridCol w:w="83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Topic of LP: Preparation for dialogue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Ko šalteri“</w:t>
                            </w:r>
                          </w:p>
                        </w:tc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eacher hands out the worksheet Att2 "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men pučaj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"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One child reads heading and task and they discuss i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Children have 5-10 min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They read the dialogues in couples. Teacher writes the words on the blackboard as a chec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Children compare their spelling and add the worksheet to the Dossier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ksheet Att2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eacher hands out worksheet Att8 "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men činaja kart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"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One child reads heading and task and they discuss it: Cut out and read blue sentences and glue them next to the corresponding red wo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Children have 10-15 min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They read the questions and answers to the red words to check the ord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The worksheet is added to the Dossier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ksheet Att8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7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Understanding the content of short dialogu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etting to know the words used in the dialogue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shd w:fill="auto" w:val="clear"/>
                                <w:lang w:val="en-US"/>
                              </w:rPr>
                              <w:t>Ko šalter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tbl>
      <w:tblPr>
        <w:tblW w:w="147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Sources (pictures, texts, links,…):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exts and worksheets: Copyright by QualiR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3</w:t>
    </w:r>
    <w:r>
      <w:rPr>
        <w:sz w:val="18"/>
        <w:i/>
        <w:szCs w:val="18"/>
        <w:iCs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11</w:t>
    </w:r>
    <w:r>
      <w:rPr>
        <w:sz w:val="18"/>
        <w:i/>
        <w:szCs w:val="18"/>
        <w:iCs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footer" Target="foot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05:00Z</dcterms:created>
  <dc:creator>Ulli Pawlata</dc:creator>
  <dc:description/>
  <dc:language>en-US</dc:language>
  <cp:lastModifiedBy>Henry Briscoe</cp:lastModifiedBy>
  <cp:lastPrinted>2012-01-18T09:50:00Z</cp:lastPrinted>
  <dcterms:modified xsi:type="dcterms:W3CDTF">2012-01-22T20:37:00Z</dcterms:modified>
  <cp:revision>15</cp:revision>
  <dc:subject/>
  <dc:title/>
</cp:coreProperties>
</file>