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Einzelthemen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 Hobija hem aktivitetija (Hobbys und Aktivitäten)</w:t>
            </w:r>
          </w:p>
        </w:tc>
      </w:tr>
      <w:tr>
        <w:trPr/>
        <w:tc>
          <w:tcPr>
            <w:tcW w:w="9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8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0"/>
        <w:gridCol w:w="1020"/>
      </w:tblGrid>
      <w:tr>
        <w:trPr/>
        <w:tc>
          <w:tcPr>
            <w:tcW w:w="9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activities typical of the circus and other public performances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the words for sports that are relevant to his/her life (e.g. boxing, football, skating, etc.)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 in which he/she has participated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255" cy="25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name the activities in which he/she participates in the home or community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the words for different hobbies and activities 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the words for different leisure activities of the home or activities which relate to performing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32"/>
      </w:tblGrid>
      <w:tr>
        <w:trPr/>
        <w:tc>
          <w:tcPr>
            <w:tcW w:w="9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 Seite 43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lbst gestalte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+3,5+ 6,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8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79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obija hem aktivitetija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helela fudbali / košarka / videoigre / hoke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la ko baleti / ki kuglana / ko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rt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ivi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ilab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le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harmon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af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it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đes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rin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a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tinela knj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luminela ko teat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baz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jšuž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jšuži knji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jviše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č na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mang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nda pošuk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par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i, o gol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lklo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lik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uzičko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li kemana; bašali viol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helela fudbal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informat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rup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ontrab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la palo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sta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inen isi len hob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lo/tlo hobi i ta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 i tano mlo/tlo hobi?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/ Basketball / Hockey / Videospiel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 / zum Kegeln / ins Kino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kkorde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axoph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, noch 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ie Tore; das Goal, die Goa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ige 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 spiel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, di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lle haben Hobby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</w:tc>
      </w:tr>
      <w:tr>
        <w:trPr/>
        <w:tc>
          <w:tcPr>
            <w:tcW w:w="9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78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/weiblich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1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7"/>
        <w:gridCol w:w="635"/>
        <w:gridCol w:w="1323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ja hem aktivitetija“ 1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 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38"/>
        <w:gridCol w:w="715"/>
        <w:gridCol w:w="404"/>
        <w:gridCol w:w="542"/>
        <w:gridCol w:w="381"/>
        <w:gridCol w:w="1177"/>
        <w:gridCol w:w="73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Hobija hem aktivitetija“ 2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lo hobi tano te plivinav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fragt jetzt ein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Savo i tano tl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/der Lehrer/in)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lo hobi tano te bašalav gitara, te đav ko kino, etc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i tano tl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94"/>
        <w:gridCol w:w="831"/>
        <w:gridCol w:w="1185"/>
        <w:gridCol w:w="72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Hobija hem aktivitetija“ 3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oder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ie Tafel neben di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die zweite Wortkarte vor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8) ei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01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97" w:type="dxa"/>
        <w:jc w:val="left"/>
        <w:tblInd w:w="-62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5"/>
        <w:gridCol w:w="8862"/>
        <w:gridCol w:w="554"/>
        <w:gridCol w:w="438"/>
        <w:gridCol w:w="819"/>
        <w:gridCol w:w="277"/>
        <w:gridCol w:w="1500"/>
        <w:gridCol w:w="732"/>
      </w:tblGrid>
      <w:tr>
        <w:trPr>
          <w:tblHeader w:val="true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Sarinen isi len hobija“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Sarinen isi len hobija“ aus und bittet die Kinder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lesen die Kinder den Lesetext Absatz für Absatz laut vor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en die Kinder die Wörter, die sie unterstrichen haben; Lehrer/in schreibt dies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Textes im Dossie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7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de-DE"/>
              </w:rPr>
              <w:t>: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Hörtext „I Đemilja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5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13 oder Nr.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: „I Đemilja“ (Att8) aus (bzw. die Kinder nehmen den Text aus ihr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r/Sie bittet die Kinder Dreiergruppen zu bilden und erklärt die Aufgabenstellung: Die Geschichte wird in 3 Teile geteilt; jedes Kind übernimmt einen Teil und übt diesen so gut wie möglich zu lesen. Anschließend kommt der/die Lehrer/in zu jeder Gruppe und nimmt die Kinder beim Lesen der Geschichte mit einem Aufnahmegerät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spielt der/die Lehrer/in ihre Hörtexte ab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gerät mit Aufnahmemöglich</w:t>
              <w:softHyphen/>
              <w:t>keit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Sarinen isi len hobija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en Lückentext „Sarinen isi len hobija“ au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s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lo najšužo hobi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najviše mangava te plivinav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anach sagt der/die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ma hič na mangava te crtinav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n bittet der/die Lehrer/in ein Kind zu sagen,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 antwortet z.B. (bei Bedarf mit Unterstützung des Lehrers/der 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najviše mangava te čhelav fudbali, ama hič na mangava te čhelav košarka!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735"/>
        <w:gridCol w:w="615"/>
        <w:gridCol w:w="405"/>
        <w:gridCol w:w="525"/>
        <w:gridCol w:w="225"/>
        <w:gridCol w:w="990"/>
        <w:gridCol w:w="6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e mangava … . / Me na mangava … .“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8 im Anschluss an Aktivität Nr. 7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Amare hobija“ aus und bittet ein Kind die Überschrift und die Arbeitsanweisungen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Arbeitsauftrag geklärt: Stelle dein Lieblingshobby dar und ein Hobby, das du gar nicht magst – durch Zeichnen, Aufkleben von Fotos aus Zeitungen oder Be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ihre Bilder fertiggestellt haben, nehmen sie ihre Arbeitsblätter und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bittet die Kinder der Reihe nach ihre Bilder zu zeigen und zu erklären: </w:t>
            </w:r>
            <w:r>
              <w:rPr>
                <w:rFonts w:cs="Arial" w:ascii="Arial" w:hAnsi="Arial"/>
                <w:i/>
                <w:iCs/>
                <w:w w:val="93"/>
                <w:sz w:val="20"/>
                <w:szCs w:val="20"/>
                <w:lang w:val="de-DE"/>
              </w:rPr>
              <w:t>„Me najviše mangava …, ama hič na mangava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Haben alle Kinder ihre Bilder vorgestellt, fordert der/die Lehrer/in die Kinder auf, die Bilder an die Wand zu hängen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ungen, Prospekte, Klebstoff, Scher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- und Filzstifte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„Hobija hem aktivitetija“ 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 der Klasse aus, die gegeneinander beim Bewegungsmemory antre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„Hobija hem aktivitetija“) auf den Rüc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machen (zusammenpassenden Wort- und Bildkart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sich ihm dieses Pärchen an (fassen sich an den Schulter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onnen hat diese Runde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997"/>
        <w:gridCol w:w="565"/>
        <w:gridCol w:w="461"/>
        <w:gridCol w:w="831"/>
        <w:gridCol w:w="219"/>
        <w:gridCol w:w="1312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mangava“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7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6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mangava“ aus und bittet ein Kind Überschrift und Aufgabenstell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n die Kinder in Partne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lesen die Sätze vor, Lehrer/in schreibt die fehlenden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na mangava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na mangav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„Vervollständige die Sätze!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erste Satz wird gemeinsam vervollständigt; anschließend bearbeitet jedes Kind das Arbeitsblatt für s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m/der Sitznachbar/in, woraufhin dieser dann das Arbeitsblatt korrigiert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9578"/>
        <w:gridCol w:w="554"/>
        <w:gridCol w:w="427"/>
        <w:gridCol w:w="531"/>
        <w:gridCol w:w="219"/>
        <w:gridCol w:w="1096"/>
        <w:gridCol w:w="71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0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Ov/Oj mangela … / Ov/Oj na mangela …“ 3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0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18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7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 8 „Me mangava … / Me na mangava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 Klassenkollegin vor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 vor: er/sie zeigt den Kindern eine der Zeichnungen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o najviše mangela te čhelel fudbali, ama ov hič na mangela te đilab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6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Ðemilja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Ðemilj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/inne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 Lehrer/der Lehrer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74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Ðemilja“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I Ðemilj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 48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988"/>
        <w:gridCol w:w="612"/>
        <w:gridCol w:w="415"/>
        <w:gridCol w:w="623"/>
        <w:gridCol w:w="450"/>
        <w:gridCol w:w="1254"/>
        <w:gridCol w:w="76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0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bys und Aktivitäten“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Hobija hem aktivitetija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9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3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43</w:t>
            </w:r>
          </w:p>
        </w:tc>
        <w:tc>
          <w:tcPr>
            <w:tcW w:w="17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(S.43/Level A1)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10" w:type="dxa"/>
        <w:jc w:val="left"/>
        <w:tblInd w:w="-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760"/>
      </w:tblGrid>
      <w:tr>
        <w:trPr>
          <w:tblHeader w:val="true"/>
        </w:trPr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Mlo hobi tano te plivinav“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4) Lehrer/in fragt jetzt ein Kind: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 xml:space="preserve"> „Savo i tano tl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5) Kind antwortet (bei Bedarf mit Unterstützung des Lehrers/der Lehrerin):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 xml:space="preserve"> „Mlo hobi tano te bašalav gitara, te đav ko kino, etc.“ 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auto" w:val="clear"/>
                <w:lang w:val="de-DE"/>
              </w:rPr>
              <w:t>„Savo i tano tl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Me najviše mangava te plivinav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Danach sagt der/die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ma hič na mangava te crtinav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wiederum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n bittet der/die Lehrer/in ein Kind zu sagen,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Kind antwortet z.B. (bei Bedarf mit Unterstützung des Lehrers/der 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najviše mangava te čhelav fudbali, ama hič na mangava te čhelav košarka!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und zeigt auf die entsprechenden Bildkart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Vorgehensweise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7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„I Ðemilja“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Ðemilja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dies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I Ðemilj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 bzw. eine Aktivität, das/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 48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footer" Target="footer2.xml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12:00Z</dcterms:created>
  <dc:creator>MV</dc:creator>
  <dc:description/>
  <dc:language>en-US</dc:language>
  <cp:lastModifiedBy>MV</cp:lastModifiedBy>
  <dcterms:modified xsi:type="dcterms:W3CDTF">2011-10-14T11:07:00Z</dcterms:modified>
  <cp:revision>3</cp:revision>
  <dc:subject/>
  <dc:title/>
</cp:coreProperties>
</file>