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380.2pt;height:44.95pt;mso-wrap-style:none;v-text-anchor:middle;mso-position-horizontal-relative:char" type="_x0000_t136">
            <v:path textpathok="t"/>
            <v:textpath on="t" fitshape="t" string="So isi ko amaro odelenij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tbl>
      <w:tblPr>
        <w:tblW w:w="910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67"/>
        <w:gridCol w:w="905"/>
        <w:gridCol w:w="926"/>
        <w:gridCol w:w="1471"/>
        <w:gridCol w:w="988"/>
        <w:gridCol w:w="913"/>
        <w:gridCol w:w="913"/>
        <w:gridCol w:w="887"/>
      </w:tblGrid>
      <w:tr>
        <w:trPr>
          <w:trHeight w:val="34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 kred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  <w:szCs w:val="20"/>
                <w:lang w:val="en-US" w:eastAsia="en-US"/>
              </w:rPr>
              <w:t>o sun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đ</w:t>
            </w:r>
            <w:r>
              <w:rPr>
                <w:sz w:val="20"/>
                <w:szCs w:val="20"/>
                <w:lang w:val="en-US" w:eastAsia="en-US"/>
              </w:rPr>
              <w:t>er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 uda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 kant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o umivalniko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 regal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 saat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 klup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 tabla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410</wp:posOffset>
            </wp:positionH>
            <wp:positionV relativeFrom="paragraph">
              <wp:posOffset>314325</wp:posOffset>
            </wp:positionV>
            <wp:extent cx="701040" cy="781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So i tano akava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Akava i tano _____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5580</wp:posOffset>
            </wp:positionH>
            <wp:positionV relativeFrom="paragraph">
              <wp:posOffset>255270</wp:posOffset>
            </wp:positionV>
            <wp:extent cx="542290" cy="567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6590</wp:posOffset>
                </wp:positionH>
                <wp:positionV relativeFrom="paragraph">
                  <wp:posOffset>320675</wp:posOffset>
                </wp:positionV>
                <wp:extent cx="466090" cy="40132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6560" cy="40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.7pt;margin-top:25.25pt;width:36.65pt;height:31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t>So i tano akava?</w:t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t>Akava i tani ________________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580</wp:posOffset>
            </wp:positionH>
            <wp:positionV relativeFrom="paragraph">
              <wp:posOffset>213995</wp:posOffset>
            </wp:positionV>
            <wp:extent cx="737870" cy="7467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</w:r>
    </w:p>
    <w:p>
      <w:pPr>
        <w:pStyle w:val="Normal"/>
        <w:ind w:left="1416" w:right="0" w:firstLine="708"/>
        <w:rPr>
          <w:lang w:val="en-US" w:eastAsia="en-US"/>
        </w:rPr>
      </w:pPr>
      <w:r>
        <w:rPr>
          <w:lang w:val="en-US" w:eastAsia="en-US"/>
        </w:rPr>
        <w:t>So i tano akava?</w:t>
      </w:r>
    </w:p>
    <w:p>
      <w:pPr>
        <w:pStyle w:val="Normal"/>
        <w:rPr/>
      </w:pPr>
      <w:r>
        <w:rPr/>
        <w:tab/>
        <w:tab/>
        <w:tab/>
        <w:t>Akava i tani ________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27025</wp:posOffset>
            </wp:positionV>
            <wp:extent cx="585470" cy="450215"/>
            <wp:effectExtent l="0" t="0" r="0" b="0"/>
            <wp:wrapTight wrapText="bothSides">
              <wp:wrapPolygon edited="0">
                <wp:start x="14395" y="1565"/>
                <wp:lineTo x="5095" y="4314"/>
                <wp:lineTo x="894" y="6279"/>
                <wp:lineTo x="596" y="9814"/>
                <wp:lineTo x="596" y="16490"/>
                <wp:lineTo x="2996" y="20416"/>
                <wp:lineTo x="4495" y="20416"/>
                <wp:lineTo x="9296" y="20416"/>
                <wp:lineTo x="9895" y="20416"/>
                <wp:lineTo x="20096" y="14525"/>
                <wp:lineTo x="20696" y="14132"/>
                <wp:lineTo x="20996" y="9814"/>
                <wp:lineTo x="20996" y="6279"/>
                <wp:lineTo x="19195" y="2744"/>
                <wp:lineTo x="17394" y="1565"/>
                <wp:lineTo x="14395" y="1565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So i tano akava?</w:t>
      </w:r>
    </w:p>
    <w:p>
      <w:pPr>
        <w:pStyle w:val="Normal"/>
        <w:rPr/>
      </w:pPr>
      <w:r>
        <w:rPr/>
        <w:tab/>
        <w:tab/>
        <w:t>Akava i tano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737870" cy="737870"/>
            <wp:effectExtent l="0" t="0" r="0" b="0"/>
            <wp:wrapTight wrapText="bothSides">
              <wp:wrapPolygon edited="0">
                <wp:start x="-200" y="0"/>
                <wp:lineTo x="-200" y="10592"/>
                <wp:lineTo x="5498" y="13039"/>
                <wp:lineTo x="7332" y="13039"/>
                <wp:lineTo x="7536" y="16299"/>
                <wp:lineTo x="8147" y="19559"/>
                <wp:lineTo x="-200" y="20170"/>
                <wp:lineTo x="-200" y="21392"/>
                <wp:lineTo x="21596" y="21392"/>
                <wp:lineTo x="21596" y="20170"/>
                <wp:lineTo x="11815" y="19559"/>
                <wp:lineTo x="12426" y="13039"/>
                <wp:lineTo x="14464" y="13039"/>
                <wp:lineTo x="21596" y="10592"/>
                <wp:lineTo x="21596" y="0"/>
                <wp:lineTo x="-200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So i tano akava?</w:t>
      </w:r>
    </w:p>
    <w:p>
      <w:pPr>
        <w:pStyle w:val="Normal"/>
        <w:rPr/>
      </w:pPr>
      <w:r>
        <w:rPr/>
        <w:tab/>
        <w:t>Akava i tani ______________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799465" cy="568325"/>
            <wp:effectExtent l="0" t="0" r="0" b="0"/>
            <wp:wrapTight wrapText="bothSides">
              <wp:wrapPolygon edited="0">
                <wp:start x="-192" y="0"/>
                <wp:lineTo x="-192" y="20865"/>
                <wp:lineTo x="21210" y="20865"/>
                <wp:lineTo x="21210" y="0"/>
                <wp:lineTo x="-19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</w:t>
        <w:tab/>
        <w:t>So i tano akava?</w:t>
      </w:r>
    </w:p>
    <w:p>
      <w:pPr>
        <w:pStyle w:val="Normal"/>
        <w:rPr/>
      </w:pPr>
      <w:r>
        <w:rPr/>
        <w:tab/>
        <w:t>Akava i tano 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523875" cy="765810"/>
            <wp:effectExtent l="0" t="0" r="0" b="0"/>
            <wp:wrapTight wrapText="bothSides">
              <wp:wrapPolygon edited="0">
                <wp:start x="-253" y="0"/>
                <wp:lineTo x="-253" y="21420"/>
                <wp:lineTo x="21595" y="21420"/>
                <wp:lineTo x="21595" y="0"/>
                <wp:lineTo x="-253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So i tano akava?</w:t>
      </w:r>
    </w:p>
    <w:p>
      <w:pPr>
        <w:pStyle w:val="Normal"/>
        <w:rPr/>
      </w:pPr>
      <w:r>
        <w:rPr/>
        <w:tab/>
        <w:t>Akava i tano ____________.</w:t>
      </w:r>
    </w:p>
    <w:p>
      <w:pPr>
        <w:pStyle w:val="Normal"/>
        <w:rPr/>
      </w:pPr>
      <w:r>
        <w:rPr/>
        <w:tab/>
      </w:r>
    </w:p>
    <w:p>
      <w:pPr>
        <w:pStyle w:val="Normal"/>
        <w:ind w:left="0" w:right="0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305</wp:posOffset>
            </wp:positionH>
            <wp:positionV relativeFrom="paragraph">
              <wp:posOffset>-13970</wp:posOffset>
            </wp:positionV>
            <wp:extent cx="746125" cy="746125"/>
            <wp:effectExtent l="0" t="0" r="0" b="0"/>
            <wp:wrapTight wrapText="bothSides">
              <wp:wrapPolygon edited="0">
                <wp:start x="9224" y="1213"/>
                <wp:lineTo x="7829" y="1386"/>
                <wp:lineTo x="3824" y="3476"/>
                <wp:lineTo x="3127" y="5046"/>
                <wp:lineTo x="2080" y="6785"/>
                <wp:lineTo x="1734" y="7830"/>
                <wp:lineTo x="1387" y="9574"/>
                <wp:lineTo x="1558" y="12361"/>
                <wp:lineTo x="2606" y="15146"/>
                <wp:lineTo x="5218" y="17933"/>
                <wp:lineTo x="5393" y="18284"/>
                <wp:lineTo x="8702" y="19503"/>
                <wp:lineTo x="9573" y="19503"/>
                <wp:lineTo x="12186" y="19503"/>
                <wp:lineTo x="13057" y="19503"/>
                <wp:lineTo x="16541" y="18284"/>
                <wp:lineTo x="19154" y="15146"/>
                <wp:lineTo x="20197" y="12361"/>
                <wp:lineTo x="20372" y="9574"/>
                <wp:lineTo x="19500" y="6785"/>
                <wp:lineTo x="18281" y="4695"/>
                <wp:lineTo x="17936" y="3650"/>
                <wp:lineTo x="14101" y="1560"/>
                <wp:lineTo x="12532" y="1213"/>
                <wp:lineTo x="9224" y="1213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ab/>
        <w:t>So i tano akava?</w:t>
      </w:r>
    </w:p>
    <w:p>
      <w:pPr>
        <w:pStyle w:val="Normal"/>
        <w:ind w:left="0" w:right="0" w:hanging="0"/>
        <w:rPr/>
      </w:pPr>
      <w:r>
        <w:rPr/>
        <w:tab/>
        <w:t>Akava i tano _____________.</w:t>
      </w:r>
    </w:p>
    <w:p>
      <w:pPr>
        <w:pStyle w:val="Normal"/>
        <w:ind w:left="708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210</wp:posOffset>
            </wp:positionH>
            <wp:positionV relativeFrom="paragraph">
              <wp:posOffset>-23495</wp:posOffset>
            </wp:positionV>
            <wp:extent cx="570865" cy="702945"/>
            <wp:effectExtent l="0" t="0" r="0" b="0"/>
            <wp:wrapTight wrapText="bothSides">
              <wp:wrapPolygon edited="0">
                <wp:start x="6476" y="580"/>
                <wp:lineTo x="5036" y="1164"/>
                <wp:lineTo x="3236" y="4082"/>
                <wp:lineTo x="3236" y="5250"/>
                <wp:lineTo x="-356" y="10504"/>
                <wp:lineTo x="716" y="15174"/>
                <wp:lineTo x="8276" y="19261"/>
                <wp:lineTo x="10796" y="21012"/>
                <wp:lineTo x="12236" y="21012"/>
                <wp:lineTo x="16196" y="21012"/>
                <wp:lineTo x="18716" y="14591"/>
                <wp:lineTo x="19436" y="9920"/>
                <wp:lineTo x="21236" y="8461"/>
                <wp:lineTo x="21236" y="7585"/>
                <wp:lineTo x="19436" y="5250"/>
                <wp:lineTo x="11156" y="580"/>
                <wp:lineTo x="10796" y="580"/>
                <wp:lineTo x="6476" y="58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So i tano akava?</w:t>
      </w:r>
    </w:p>
    <w:p>
      <w:pPr>
        <w:pStyle w:val="Normal"/>
        <w:rPr/>
      </w:pPr>
      <w:r>
        <w:rPr/>
        <w:tab/>
        <w:t>Akava i tano 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/>
      </w:pPr>
      <w:r>
        <w:rPr>
          <w:sz w:val="16"/>
          <w:szCs w:val="16"/>
        </w:rPr>
        <w:t>1) http://www.schulbilder.org/images/results/photo:0/query:tisch</w:t>
      </w:r>
    </w:p>
    <w:sectPr>
      <w:footerReference w:type="default" r:id="rId11"/>
      <w:type w:val="nextPage"/>
      <w:pgSz w:w="11906" w:h="16838"/>
      <w:pgMar w:left="1417" w:right="1417" w:gutter="0" w:header="0" w:top="284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20:20:00Z</dcterms:created>
  <dc:creator>MV</dc:creator>
  <dc:description/>
  <dc:language>en-US</dc:language>
  <cp:lastModifiedBy>Ulli</cp:lastModifiedBy>
  <dcterms:modified xsi:type="dcterms:W3CDTF">2011-11-04T09:14:00Z</dcterms:modified>
  <cp:revision>10</cp:revision>
  <dc:subject/>
  <dc:title/>
</cp:coreProperties>
</file>