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>Amen pi</w:t>
      </w:r>
      <w:r>
        <w:rPr>
          <w:rFonts w:cs="Calibri"/>
          <w:i/>
          <w:sz w:val="48"/>
          <w:szCs w:val="48"/>
        </w:rPr>
        <w:t>š</w:t>
      </w:r>
      <w:r>
        <w:rPr>
          <w:i/>
          <w:sz w:val="48"/>
          <w:szCs w:val="48"/>
        </w:rPr>
        <w:t xml:space="preserve">inaja </w:t>
      </w:r>
      <w:r>
        <w:rPr>
          <w:rFonts w:cs="Calibri"/>
          <w:i/>
          <w:sz w:val="48"/>
          <w:szCs w:val="48"/>
        </w:rPr>
        <w:t>č</w:t>
      </w:r>
      <w:r>
        <w:rPr>
          <w:i/>
          <w:sz w:val="48"/>
          <w:szCs w:val="48"/>
        </w:rPr>
        <w:t>estitke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11785</wp:posOffset>
                </wp:positionV>
                <wp:extent cx="3589655" cy="51530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560" cy="5153040"/>
                        </a:xfrm>
                        <a:custGeom>
                          <a:avLst/>
                          <a:gdLst>
                            <a:gd name="textAreaLeft" fmla="*/ 99360 w 2035080"/>
                            <a:gd name="textAreaRight" fmla="*/ 1935720 w 2035080"/>
                            <a:gd name="textAreaTop" fmla="*/ 99360 h 2921400"/>
                            <a:gd name="textAreaBottom" fmla="*/ 282204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31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06"/>
                              </a:lnTo>
                              <a:arcTo wR="3600" hR="3600" stAng="10800000" swAng="-5400000"/>
                              <a:lnTo>
                                <a:pt x="18000" y="31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3.8pt;margin-top:24.55pt;width:282.6pt;height:405.7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</wp:posOffset>
                </wp:positionH>
                <wp:positionV relativeFrom="paragraph">
                  <wp:posOffset>252095</wp:posOffset>
                </wp:positionV>
                <wp:extent cx="2401570" cy="474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474345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4530" cy="685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2" r="-5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3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nglije babo!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ngava tuke bahtalo Bo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en ka ava tute palal o praznikij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e ka anav tuke jek su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 poklo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rava tuke but sast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lo unuko 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08" w:right="0" w:firstLine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5980" cy="7143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50" r="-4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98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89.1pt;height:373.5pt;mso-wrap-distance-left:9.05pt;mso-wrap-distance-right:9.05pt;mso-wrap-distance-top:0pt;mso-wrap-distance-bottom:0pt;margin-top:19.85pt;mso-position-vertical-relative:text;margin-left:2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4530" cy="6858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52" r="-5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3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nglije babo!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ngava tuke bahtalo Bo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en ka ava tute palal o praznikij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e ka anav tuke jek su</w:t>
                      </w: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 poklon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rava tuke but sasti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lo unuko 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o</w:t>
                      </w:r>
                    </w:p>
                    <w:p>
                      <w:pPr>
                        <w:pStyle w:val="Normal"/>
                        <w:spacing w:before="0" w:after="200"/>
                        <w:ind w:left="708" w:right="0" w:firstLine="708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5980" cy="7143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50" r="-4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98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050</wp:posOffset>
                </wp:positionH>
                <wp:positionV relativeFrom="paragraph">
                  <wp:posOffset>147955</wp:posOffset>
                </wp:positionV>
                <wp:extent cx="3394075" cy="3975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975120"/>
                        </a:xfrm>
                        <a:custGeom>
                          <a:avLst/>
                          <a:gdLst>
                            <a:gd name="textAreaLeft" fmla="*/ 93600 w 1924200"/>
                            <a:gd name="textAreaRight" fmla="*/ 1830600 w 1924200"/>
                            <a:gd name="textAreaTop" fmla="*/ 93600 h 2253600"/>
                            <a:gd name="textAreaBottom" fmla="*/ 2160000 h 2253600"/>
                          </a:gdLst>
                          <a:ahLst/>
                          <a:rect l="textAreaLeft" t="textAreaTop" r="textAreaRight" b="textAreaBottom"/>
                          <a:pathLst>
                            <a:path w="21600" h="252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7"/>
                              </a:lnTo>
                              <a:arcTo wR="3600" hR="3600" stAng="10800000" swAng="-5400000"/>
                              <a:lnTo>
                                <a:pt x="18000" y="252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21.5pt;margin-top:11.65pt;width:267.2pt;height:312.95pt;mso-wrap-style:none;v-text-anchor:middle"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302895</wp:posOffset>
                </wp:positionV>
                <wp:extent cx="2967990" cy="3542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54203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2925" cy="504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71" r="-66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angleja kako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ngava tuke bahtalo Bo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 hem sa naj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ar ko nevo ber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š.</w:t>
                            </w:r>
                          </w:p>
                          <w:p>
                            <w:pPr>
                              <w:pStyle w:val="WWDefault"/>
                              <w:widowControl/>
                              <w:suppressAutoHyphens w:val="tru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Neka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pherena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pe sa tle želje.</w:t>
                            </w:r>
                          </w:p>
                          <w:p>
                            <w:pPr>
                              <w:pStyle w:val="WWDefault"/>
                              <w:bidi w:val="0"/>
                              <w:jc w:val="left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da ka ave amende ko gostija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>Č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rava tuke but sasti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ab/>
                              <w:tab/>
                              <w:t xml:space="preserve">     Tli unuka 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33.7pt;height:278.9pt;mso-wrap-distance-left:9.05pt;mso-wrap-distance-right:9.05pt;mso-wrap-distance-top:0pt;mso-wrap-distance-bottom:0pt;margin-top:23.85pt;mso-position-vertical-relative:text;margin-left:2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2925" cy="504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71" r="-66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Mangleja kako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ngava tuke bahtalo Bo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</w:rPr>
                        <w:t>i hem sa naj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ar ko nevo ber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š.</w:t>
                      </w:r>
                    </w:p>
                    <w:p>
                      <w:pPr>
                        <w:pStyle w:val="WWDefault"/>
                        <w:widowControl/>
                        <w:suppressAutoHyphens w:val="tru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Neka 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pherena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pe sa tle želje.</w:t>
                      </w:r>
                    </w:p>
                    <w:p>
                      <w:pPr>
                        <w:pStyle w:val="WWDefault"/>
                        <w:bidi w:val="0"/>
                        <w:jc w:val="left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eda ka ave amende ko gostija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>Č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rava tuke but sastip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ab/>
                        <w:tab/>
                        <w:t xml:space="preserve">     Tli unuka 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426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de-A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39:00Z</dcterms:created>
  <dc:creator>MV</dc:creator>
  <dc:description/>
  <dc:language>en-US</dc:language>
  <cp:lastModifiedBy>Ulli</cp:lastModifiedBy>
  <dcterms:modified xsi:type="dcterms:W3CDTF">2011-11-29T13:32:00Z</dcterms:modified>
  <cp:revision>7</cp:revision>
  <dc:subject/>
  <dc:title/>
</cp:coreProperties>
</file>