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0pt;margin-top:0pt;width:259.45pt;height:50.85pt;mso-wrap-style:none;v-text-anchor:middle;mso-position-horizontal-relative:char" type="_x0000_t136">
            <v:path textpathok="t"/>
            <v:textpath on="t" fitshape="t" string="Amare hobija" style="font-family:&quot;Arial Black&quot;;font-size:12pt"/>
            <v:fill o:detectmouseclick="t" type="solid" color2="#1c93f5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 ___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Savo hobi najvi</w:t>
      </w: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e mangeja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41910</wp:posOffset>
                </wp:positionV>
                <wp:extent cx="5702300" cy="31311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65pt;margin-top:3.3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Savo hobi hi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 xml:space="preserve"> na mangeja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101600</wp:posOffset>
                </wp:positionV>
                <wp:extent cx="5702300" cy="31311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31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8pt;width:448.95pt;height:246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26:00Z</dcterms:created>
  <dc:creator>MV</dc:creator>
  <dc:description/>
  <dc:language>en-US</dc:language>
  <cp:lastModifiedBy>Ulli</cp:lastModifiedBy>
  <cp:lastPrinted>2011-11-29T14:53:00Z</cp:lastPrinted>
  <dcterms:modified xsi:type="dcterms:W3CDTF">2011-11-29T13:53:00Z</dcterms:modified>
  <cp:revision>6</cp:revision>
  <dc:subject/>
  <dc:title/>
</cp:coreProperties>
</file>