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REPARATION TEMPLATE</w:t>
      </w:r>
      <w:r>
        <w:rPr>
          <w:rFonts w:cs="Arial" w:ascii="Arial" w:hAnsi="Arial"/>
          <w:b/>
          <w:bCs/>
          <w:i/>
          <w:iCs/>
          <w:lang w:val="en-US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Country: </w:t>
      </w:r>
      <w:r>
        <w:rPr>
          <w:rFonts w:cs="Arial" w:ascii="Arial" w:hAnsi="Arial"/>
          <w:sz w:val="22"/>
          <w:szCs w:val="22"/>
          <w:lang w:val="en-US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 / Unit No.: </w:t>
      </w:r>
      <w:r>
        <w:rPr>
          <w:rFonts w:cs="Arial" w:ascii="Arial" w:hAnsi="Arial"/>
          <w:sz w:val="22"/>
          <w:szCs w:val="22"/>
          <w:lang w:val="en-US"/>
        </w:rPr>
        <w:t>2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rka Emini</w:t>
            </w:r>
          </w:p>
        </w:tc>
        <w:tc>
          <w:tcPr>
            <w:tcW w:w="5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-15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98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THE HOUSE/CARAVAN AND ITS ACTIVITIE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 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roj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The number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lo čher/stan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My house/My flat)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-----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140"/>
      </w:tblGrid>
      <w:tr>
        <w:trPr/>
        <w:tc>
          <w:tcPr>
            <w:tcW w:w="9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 “I can” statements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d can categorize them, as appropriate, into areas of responsibility (e.g. mother’s jobs, father’s occupations, etc.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d its surroundings and items in the house/caravan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give a telephone number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/sentence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use key words or simple phrases/sentences to describe what he/she likes and dislikes doing at home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n copy or write words and simple phrases or sentences for parts of the home and items in the house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72"/>
      </w:tblGrid>
      <w:tr>
        <w:trPr/>
        <w:tc>
          <w:tcPr>
            <w:tcW w:w="9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hich part (s) of the ELP will be used?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e bešava ki Viena.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broja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0-10 – Filling in word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tt. 2-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kuhinja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– Filling in words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19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O broija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broja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lo/tlo bro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ar i tano …?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numbers 0-10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my/your numbe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What/Which is…?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o čereja tu tajsa?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lo/tlo broji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What are you doing tomorrow?</w:t>
            </w:r>
          </w:p>
          <w:p>
            <w:pPr>
              <w:pStyle w:val="TabellenInhalt"/>
              <w:rPr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my/your number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19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MAIN VOCABULARY – Sub-theme 2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lo čher/stani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lo čher/st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kuj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upati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spalna, i sojipasir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dnevno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čenefi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čhavengir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hod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vaz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redenc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špor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frižid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tiga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tanj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tenđe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ast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stol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rev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šifonj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igrač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tep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regali knjige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televiz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eglini o š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ov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it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erela (kolačij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rezi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kotar hija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kaj bešej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di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adresa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phuv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my house/fl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kitch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ath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ed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living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toilet (WC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hildren's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hallw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vas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utlery (also: spoons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kitchen cabin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tov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refrigerato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a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la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o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lam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tab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hai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wardrob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toy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arp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ookshelf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televisi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ir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lee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rea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bake (biscuits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urnam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Where are you from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Where do you live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villag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it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addres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ountry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o i tano akav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luluđ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h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m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o isi tut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o čerava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l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l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lo papo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li baba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What is that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flow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foo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me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hat have you got ….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hat am I doing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my fa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my mo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my Grandpa, my grandfather</w:t>
            </w:r>
          </w:p>
          <w:p>
            <w:pPr>
              <w:pStyle w:val="TabellenInhalt"/>
              <w:rPr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my Grandma, my grandmother</w:t>
            </w:r>
          </w:p>
        </w:tc>
      </w:tr>
    </w:tbl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18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Simple interrogative clauses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Presen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Simple sentence formation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an isi man ...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Future tens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850"/>
        <w:gridCol w:w="1276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0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broij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</w:t>
            </w:r>
          </w:p>
        </w:tc>
        <w:tc>
          <w:tcPr>
            <w:tcW w:w="2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Duration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9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broija</w:t>
            </w:r>
          </w:p>
        </w:tc>
        <w:tc>
          <w:tcPr>
            <w:tcW w:w="2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 and laminate cards with numerals Att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 on the floo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cards with numbers 0-30 on the floor. Each child gets a word card with one of the numbers 0-30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try to match the cards with the name to the correct number on the floo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Incorrectly matched cards are returned and assigned to the correct card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Subsequently the teacher spreads only the cards with the numbers 0-10 on the floor. Children get the word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Now the children read the numerals on their card out loud and put the card next to the correct numb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Teacher corrects the cards and says the numbers from 0-30 tw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He/She now pronounces number by number, the group repeats in unis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9) Each child reads the numbers out lou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) Finally the children copy the numbers 0-30 from the cards to their ELP (p.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 p.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ds (numerals) Att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708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Dialogu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elefoni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bro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) Teacher reads the dialogu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reads the dialogue again and asks the children to write down the words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say the words they know.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ads the dialogue again and asks the children to remember one word they don'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ren say these words.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eacher translates the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He/She asks the children to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He/She hands out the worksheet and discusses the content with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9) He/She asks the children to read the dialogue quietly with a partn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0) Children read the dialogue to the class with the same partn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2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3 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lo čher/stani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discuss new vocabulary and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When the children have completed the worksheet, the answers are compar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3, Pens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3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I kujna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Children in a circle. Teacher puts the objects he/she brought in front of him/her, covering them with a cloth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eacher picks one object (e.g. a pot) and asks who knows the Romani word for the object. Then he/she says its name out lou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repeat the name in unison and the teacher passes the object so the children can touch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Same procedure with all objec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5) Children return to their seats and get the worksheet </w:t>
            </w: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shd w:fill="auto" w:val="clear"/>
                <w:lang w:val="en-US"/>
              </w:rPr>
              <w:t>I kujna</w:t>
            </w: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”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hey complete it in in coupl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They compare their answers and the teacher writes the wo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Children add new vocabulary to their ELP (p.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tlery, Pot, Vase, Plate, Flower, P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Čhavorikani soba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worksheet and reads the heading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the children what the words at the end of the text me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n the teacher asks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“... [Name]...,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o isi tut ki tli soba?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One child chooses one of the objects on the worksheet and answers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an isi ma šifonjeri.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he same is practiced with all words and pupil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Subsequently the children can draw their rooms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orksheet Att5 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5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o I tano akava?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Copy Att6 to an overhead transparenc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shows the first line of the worksheet to the children on the overhead projecto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2) He/She discusses the vocabulary for the images with the children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He/Sh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sks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Ko džanela, so i tano akava?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Children reply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O/I televizija, regali, lampa, …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get the worksheet and try to complete it by themselv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4) Teacher shows them the worksheet and adds the missing words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ren check their answers and add the sheet to their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. Att6, Overhead projector, Overhead pens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6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Pantomime”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) Children stand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hows the game to the children. He/She stands in the middle of the circle and mimes a household activity (ironing, baking, reading, sleeping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He/She asks the children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So čerava me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Children guess and name the activity (depending on their competence either in Romani or first in the language of instruction. Teacher translates it to Romanes.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Subsequently every child mimes one activity in the middle of the circle, the other children name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Children return to their sea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7) Together they discuss the activities once again. Teacher writes down all activities on the blackboar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) They add the words to their Dossier (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 p. 4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o čerena čhere?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color w:val="auto"/>
                <w:kern w:val="2"/>
                <w:sz w:val="20"/>
                <w:szCs w:val="20"/>
                <w:u w:val="single"/>
                <w:lang w:val="en-US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color w:val="auto"/>
                <w:kern w:val="2"/>
                <w:sz w:val="12"/>
                <w:szCs w:val="12"/>
                <w:lang w:val="en-US" w:bidi="hi-IN"/>
              </w:rPr>
            </w:pPr>
            <w:r>
              <w:rPr>
                <w:rFonts w:eastAsia="Arial" w:cs="Arial" w:ascii="Arial" w:hAnsi="Arial"/>
                <w:color w:val="auto"/>
                <w:kern w:val="2"/>
                <w:sz w:val="20"/>
                <w:szCs w:val="20"/>
                <w:u w:val="single"/>
                <w:lang w:val="en-US" w:bidi="hi-IN"/>
              </w:rPr>
              <w:t>Note:</w:t>
            </w:r>
            <w:r>
              <w:rPr>
                <w:rFonts w:eastAsia="Arial" w:cs="Arial" w:ascii="Arial" w:hAnsi="Arial"/>
                <w:color w:val="auto"/>
                <w:kern w:val="2"/>
                <w:sz w:val="20"/>
                <w:szCs w:val="20"/>
                <w:u w:val="none"/>
                <w:lang w:val="en-US" w:bidi="hi-IN"/>
              </w:rPr>
              <w:t xml:space="preserve"> This Activity can only be done subsequently to Activity 7.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Arial" w:cs="Arial"/>
                <w:color w:val="auto"/>
                <w:kern w:val="2"/>
                <w:sz w:val="12"/>
                <w:szCs w:val="12"/>
                <w:lang w:val="en-US" w:bidi="hi-IN"/>
              </w:rPr>
            </w:pPr>
            <w:r>
              <w:rPr>
                <w:rFonts w:eastAsia="Arial" w:cs="Arial" w:ascii="Arial" w:hAnsi="Arial"/>
                <w:color w:val="auto"/>
                <w:kern w:val="2"/>
                <w:sz w:val="12"/>
                <w:szCs w:val="12"/>
                <w:lang w:val="en-US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workshee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Children read the sentences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ogether with the teacher they discuss the context. If necessary, the teacher explains it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Subsequently each child numbers the pictures according to the sentenc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Finally they compare their results with the teacher.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7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7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en-US"/>
              </w:rPr>
              <w:t>Pišin o broja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bro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)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eacher hands out the worksheet and asks the children to complete the boxes with the correct numeral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he results are compared. Teacher writes the numerals on the blackboard so the children can check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8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0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Dialogu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aj bešeja?“</w:t>
            </w:r>
          </w:p>
        </w:tc>
        <w:tc>
          <w:tcPr>
            <w:tcW w:w="2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reads the dialogue 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ar i tano tlo prezime?“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reads it again and asks the children to write down the words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tell the teacher the words they have understood.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ads the dialogue again and asks the children to remember a word they don'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ren tell the teacher these words.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eacher translates the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He/She asks the children to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He/She hands out the worksheets and asks the children to read the dialogue quietly in coupl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9) Children read the dialogue to the clas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0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9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1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Gap text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aj bešeja?“</w:t>
            </w:r>
          </w:p>
        </w:tc>
        <w:tc>
          <w:tcPr>
            <w:tcW w:w="2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u w:val="none"/>
                <w:lang w:val="en-US"/>
              </w:rPr>
              <w:t xml:space="preserve"> This Activity can only be done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Teacher hands out the gap text Att10 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aj bešeja?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Children try to reconstruct the dialogu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 results are compared with the teacher. New vocabulary is written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0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425"/>
        <w:gridCol w:w="1134"/>
        <w:gridCol w:w="1276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Quiz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aj bešeja?“</w:t>
            </w:r>
          </w:p>
        </w:tc>
        <w:tc>
          <w:tcPr>
            <w:tcW w:w="2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u w:val="none"/>
                <w:lang w:val="en-US"/>
              </w:rPr>
              <w:t xml:space="preserve">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u w:val="none"/>
                <w:lang w:val="en-US"/>
              </w:rPr>
              <w:t xml:space="preserve">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explains the quiz about the latest topic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Children have about 20 min to do the quiz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Subsequently they read their results to the cla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wards the children with a small present (pen, chocolate, etc.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Children write the second sentence in thei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Language Passport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n p.4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nguage Passpo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 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1, Reward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i škola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u w:val="none"/>
                <w:lang w:val="en-US"/>
              </w:rPr>
              <w:t xml:space="preserve">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py the worksheet on overhead transparency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12 and puts the transparency on the projecto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a child to read the instructions and the first sentence. The class tries to find the correct answer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eacher writes the first answer on the transparency, the children copy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Another child reads the next sentence. The class finds the correct answer again which is then written on the transparency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Same procedure until the worksheet is finish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verhead projector, Transparency, Pens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2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Workstations”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0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 w:eastAsia="zxx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zxx" w:bidi="zxx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  <w:t>Choose worksheets and copy for all children (including spare copies if required).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zxx" w:bidi="zxx"/>
              </w:rPr>
              <w:t xml:space="preserve"> Prepare five workstations in the classroom (pushing two desks together at a tim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zxx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  <w:t xml:space="preserve"> Can also be done after each unit to check the children's progre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zxx" w:bidi="zxx"/>
              </w:rPr>
              <w:t>1) Teacher hands out a sheet in which each workstation is noted to each ch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zxx" w:bidi="zxx"/>
              </w:rPr>
              <w:t>2) He/She explains stations 1-5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  <w:t>3) Each child has to complete at least three stations – the faster ones may do even mor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zxx" w:bidi="zxx"/>
              </w:rPr>
              <w:t xml:space="preserve">4) When a child has completed a station, he/she gets a stamp on his/her sheet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  <w:t>Dep. on 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  <w:t>Worksheet Att13, 5 different worksheet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  <w:t>(e.g.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zxx"/>
              </w:rPr>
              <w:t>Att.13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oj i tano posig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lo čher/stani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pread out in  the classro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) Teacher names an object in the classroom (e.g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abla, astali, stolica, udar, kompjuteri, đami, .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) Children try to touch this object as quickly as possible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 last child to touch the object drops ou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Same procedure until only one child is lef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This game can be played in various rooms using different objects, also outside or on the playgroun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5605" cy="3764915"/>
                <wp:effectExtent l="0" t="0" r="0" b="0"/>
                <wp:wrapSquare wrapText="largest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5605" cy="376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8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Topic of LP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O broija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5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Print and laminate cards with numerals Att1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sit in a circle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eacher spreads out the cards with numbers 0-30 on the floor. Each child gets a word card with one of the numbers 0-30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try to match the cards with the name to the correct number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Incorrectly matched cards are returned and assigned to the correct card togeth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Subsequently the teacher spreads only the cards with the numbers 0-10 on the floor. Children get the word ca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) Now the children read the numerals on their card out loud and put the card next to the correct numb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) Teacher corrects the cards and says the numbers from 0-30 twi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) He/She now pronounces number by number, the group repeats in uniso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) Each child reads the numbers out lou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0) Finally the children copy the numbers 0-30 from the cards to their ELP (p.44)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1780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17805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8440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 p. 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Cards (numerals) Att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5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Teacher hands out the worksheet and asks the children to complete the boxes with the correct numerals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he results are compared. Teacher writes the numerals on the blackboard so the children can check their spelling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8440"/>
                                        <wp:effectExtent l="0" t="0" r="0" b="0"/>
                                        <wp:docPr id="50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8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Learning the numbers 0-30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15pt;height:296.4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8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Topic of LP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O broija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5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Print and laminate cards with numerals Att1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sit in a circle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eacher spreads out the cards with numbers 0-30 on the floor. Each child gets a word card with one of the numbers 0-30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try to match the cards with the name to the correct number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Incorrectly matched cards are returned and assigned to the correct card togeth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Subsequently the teacher spreads only the cards with the numbers 0-10 on the floor. Children get the word ca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) Now the children read the numerals on their card out loud and put the card next to the correct numb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) Teacher corrects the cards and says the numbers from 0-30 twi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) He/She now pronounces number by number, the group repeats in uniso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) Each child reads the numbers out lou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0) Finally the children copy the numbers 0-30 from the cards to their ELP (p.44)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17805"/>
                                  <wp:effectExtent l="0" t="0" r="0" b="0"/>
                                  <wp:docPr id="5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390525" cy="217805"/>
                                  <wp:effectExtent l="0" t="0" r="0" b="0"/>
                                  <wp:docPr id="5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4320" cy="218440"/>
                                  <wp:effectExtent l="0" t="0" r="0" b="0"/>
                                  <wp:docPr id="5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 p. 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ards (numerals) Att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5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1)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Teacher hands out the worksheet and asks the children to complete the boxes with the correct numerals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he results are compared. Teacher writes the numerals on the blackboard so the children can check their spelling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4320" cy="218440"/>
                                  <wp:effectExtent l="0" t="0" r="0" b="0"/>
                                  <wp:docPr id="5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8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Learning the numbers 0-30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5605" cy="3638550"/>
                <wp:effectExtent l="0" t="0" r="0" b="0"/>
                <wp:wrapSquare wrapText="largest"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5605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8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Topic of LP: Kaj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bešeja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0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reads the dialogue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ar i tano tlo prezime?“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He/She reads it again and asks the children to write down the words they know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tell the teacher the words they have understood. Teacher writes them on the blackbo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eacher reads the dialogue again and asks the children to remember a word they don't know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Children tell the teacher these words. Teacher writes them on the blackbo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) Teacher translates the wo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) He/She asks the children to talk about the content with the child sitting next to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) He/She hands out the worksheets and asks the children to read the dialogue quietly in coupl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) Children read the dialogue to the clas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0)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58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17805"/>
                                        <wp:effectExtent l="0" t="0" r="0" b="0"/>
                                        <wp:docPr id="59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17805"/>
                                        <wp:effectExtent l="0" t="0" r="0" b="0"/>
                                        <wp:docPr id="60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9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hands out the gap text Att10 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Kaj bešeja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”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Children try to reconstruct the dialogu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The results are compared with the teacher. New vocabulary is written on the blackboard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61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8440"/>
                                        <wp:effectExtent l="0" t="0" r="0" b="0"/>
                                        <wp:docPr id="62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10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Understanding a text step by step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2nd part: Practicing Orthograph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15pt;height:286.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8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Topic of LP: Kaj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bešeja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0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reads the dialogue 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ar i tano tlo prezime?“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He/She reads it again and asks the children to write down the words they know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tell the teacher the words they have understood. Teacher writes them on the blackbo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eacher reads the dialogue again and asks the children to remember a word they don't know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Children tell the teacher these words. Teacher writes them on the blackbo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) Teacher translates the wo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) He/She asks the children to talk about the content with the child sitting next to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) He/She hands out the worksheets and asks the children to read the dialogue quietly in coupl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) Children read the dialogue to the clas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0)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6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17805"/>
                                  <wp:effectExtent l="0" t="0" r="0" b="0"/>
                                  <wp:docPr id="6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390525" cy="217805"/>
                                  <wp:effectExtent l="0" t="0" r="0" b="0"/>
                                  <wp:docPr id="6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9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hands out the gap text Att10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Kaj bešeja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”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Children try to reconstruct the dialogu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The results are compared with the teacher. New vocabulary is written on the blackboard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6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4320" cy="218440"/>
                                  <wp:effectExtent l="0" t="0" r="0" b="0"/>
                                  <wp:docPr id="6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10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Understanding a text step by step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2nd part: Practicing Orthograph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Sources (pictures, texts, links,…):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exts and worksheets: Copyright by QualiR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3</w:t>
    </w:r>
    <w:r>
      <w:rPr>
        <w:sz w:val="18"/>
        <w:i/>
        <w:szCs w:val="18"/>
        <w:iCs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12</w:t>
    </w:r>
    <w:r>
      <w:rPr>
        <w:sz w:val="18"/>
        <w:i/>
        <w:szCs w:val="18"/>
        <w:iCs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5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5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5.png"/><Relationship Id="rId68" Type="http://schemas.openxmlformats.org/officeDocument/2006/relationships/footer" Target="footer2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04:00Z</dcterms:created>
  <dc:creator>Ulli Pawlata</dc:creator>
  <dc:description/>
  <dc:language>en-US</dc:language>
  <cp:lastModifiedBy>Henry Briscoe</cp:lastModifiedBy>
  <cp:lastPrinted>2012-01-18T09:25:00Z</cp:lastPrinted>
  <dcterms:modified xsi:type="dcterms:W3CDTF">2012-01-22T19:47:00Z</dcterms:modified>
  <cp:revision>12</cp:revision>
  <dc:subject/>
  <dc:title/>
</cp:coreProperties>
</file>