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 xml:space="preserve">Hörtext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en-GB"/>
        </w:rPr>
        <w:t>„</w:t>
      </w:r>
      <w:r>
        <w:rPr>
          <w:b/>
          <w:bCs/>
          <w:sz w:val="40"/>
          <w:szCs w:val="40"/>
          <w:lang w:val="en-GB"/>
        </w:rPr>
        <w:t>Amen čestitinaja o bijando dive!“</w:t>
      </w:r>
    </w:p>
    <w:p>
      <w:pPr>
        <w:pStyle w:val="Normal"/>
        <w:jc w:val="right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a tuke sa najšukar hem but bah hem sastipe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Ivana:</w:t>
        <w:tab/>
        <w:tab/>
        <w:t>Ov sasti Zojo.</w:t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ab/>
        <w:t>Kozom berš pherđa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Me pherđum 13 ber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Hörtext Transskript Deutsch: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Wir gratulieren zum Geburtstag</w:t>
      </w:r>
      <w:r>
        <w:rPr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 xml:space="preserve">Ivana, ich wünsche dir alles Gute </w:t>
        <w:tab/>
        <w:tab/>
        <w:tab/>
        <w:tab/>
        <w:tab/>
        <w:t>und viel Glück und Gesundhe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Danke Z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ja:</w:t>
        <w:tab/>
        <w:tab/>
        <w:t>Wie alt bist du geworden?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Ivana:</w:t>
        <w:tab/>
        <w:tab/>
        <w:t>Ich bin 13 Jahre alt geworden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07:00Z</dcterms:created>
  <dc:creator>MV</dc:creator>
  <dc:description/>
  <dc:language>en-US</dc:language>
  <cp:lastModifiedBy>Ulli</cp:lastModifiedBy>
  <cp:lastPrinted>2011-11-29T14:34:00Z</cp:lastPrinted>
  <dcterms:modified xsi:type="dcterms:W3CDTF">2011-11-29T13:34:00Z</dcterms:modified>
  <cp:revision>5</cp:revision>
  <dc:subject/>
  <dc:title/>
</cp:coreProperties>
</file>