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Kaj bešeja?</w:t>
      </w:r>
    </w:p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062220" cy="471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471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Učitelka:</w:t>
        <w:tab/>
        <w:t>Almiro, sar i tano tlo prezime?</w:t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Almira:</w:t>
        <w:tab/>
        <w:tab/>
        <w:t>Mlo prezime i tano Mamuti.</w:t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Učitelka:</w:t>
        <w:tab/>
        <w:t>Almiro, kotar hijan?</w:t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Almira:</w:t>
        <w:tab/>
        <w:tab/>
        <w:t>Me hijum kotar i Makedonija.</w:t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Učitelka:</w:t>
        <w:tab/>
        <w:t>Kaj bešeja akana?</w:t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Almira:</w:t>
        <w:tab/>
        <w:tab/>
        <w:t>Me bešava ki Viena.</w:t>
      </w:r>
    </w:p>
    <w:p>
      <w:pPr>
        <w:pStyle w:val="Normal"/>
        <w:rPr/>
      </w:pPr>
      <w:r>
        <w:rPr>
          <w:sz w:val="40"/>
          <w:szCs w:val="40"/>
          <w:lang w:val="en-GB"/>
        </w:rPr>
        <w:t>Učitelka:</w:t>
        <w:tab/>
        <w:t xml:space="preserve">So i tani i Viena? </w:t>
      </w:r>
      <w:r>
        <w:rPr>
          <w:sz w:val="40"/>
          <w:szCs w:val="40"/>
        </w:rPr>
        <w:t>Gav ili diz?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t>Almira: I Viena tani bari diz ki phuv Austrija.</w:t>
      </w:r>
    </w:p>
    <w:sectPr>
      <w:footerReference w:type="default" r:id="rId3"/>
      <w:type w:val="nextPage"/>
      <w:pgSz w:w="11906" w:h="16838"/>
      <w:pgMar w:left="1417" w:right="1417" w:gutter="0" w:header="0" w:top="567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ch und meine Familie</w:t>
      <w:tab/>
      <w:t>a1_arlije_secondary_de_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07:00Z</dcterms:created>
  <dc:creator>MV</dc:creator>
  <dc:description/>
  <dc:language>en-US</dc:language>
  <cp:lastModifiedBy>Ulli</cp:lastModifiedBy>
  <dcterms:modified xsi:type="dcterms:W3CDTF">2011-11-29T13:17:00Z</dcterms:modified>
  <cp:revision>4</cp:revision>
  <dc:subject/>
  <dc:title/>
</cp:coreProperties>
</file>