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177.95pt;height:48.5pt;mso-wrap-style:none;v-text-anchor:middle;mso-position-horizontal-relative:char" type="_x0000_t136">
            <v:path textpathok="t"/>
            <v:textpath on="t" fitshape="t" string="O boj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197485</wp:posOffset>
                </wp:positionV>
                <wp:extent cx="770890" cy="626745"/>
                <wp:effectExtent l="17145" t="14605" r="177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70c0" stroked="t" o:allowincell="f" style="position:absolute;margin-left:54.15pt;margin-top:15.55pt;width:60.65pt;height:49.3pt;mso-wrap-style:none;v-text-anchor:middle" type="_x0000_t12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941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1.45pt;margin-top:14.2pt;width:60.65pt;height:49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747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5pt;margin-top:14.2pt;width:60.65pt;height:49.3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96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217.15pt;width:60.65pt;height:49.3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8005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43.15pt;margin-top:217.15pt;width:60.65pt;height:49.3pt;mso-wrap-style:none;v-text-anchor:middle" type="_x0000_t1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78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cc" stroked="t" o:allowincell="f" style="position:absolute;margin-left:61.4pt;margin-top:217.15pt;width:60.65pt;height:49.3pt;mso-wrap-style:none;v-text-anchor:middle" type="_x0000_t12">
                <v:fill o:detectmouseclick="t" type="solid" color2="#00cc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1198245</wp:posOffset>
                </wp:positionV>
                <wp:extent cx="770890" cy="626745"/>
                <wp:effectExtent l="17145" t="14605" r="177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4.15pt;margin-top:94.35pt;width:60.65pt;height:49.3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7475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9.25pt;margin-top:99.45pt;width:60.65pt;height:49.3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1330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537.9pt;margin-top:99.45pt;width:60.65pt;height:49.3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249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171.85pt;margin-top:324.6pt;width:60.65pt;height:49.3pt;mso-wrap-style:none;v-text-anchor:middle" type="_x0000_t12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052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0.75pt;margin-top:324.6pt;width:60.65pt;height:49.3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511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3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650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15pt;margin-top:373.95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68895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85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73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373.95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222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314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1824990</wp:posOffset>
                </wp:positionV>
                <wp:extent cx="14395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143.7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821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067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20305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38.1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5:00Z</dcterms:created>
  <dc:creator>MV</dc:creator>
  <dc:description/>
  <dc:language>en-US</dc:language>
  <cp:lastModifiedBy>Ulli</cp:lastModifiedBy>
  <dcterms:modified xsi:type="dcterms:W3CDTF">2011-11-29T13:43:00Z</dcterms:modified>
  <cp:revision>5</cp:revision>
  <dc:subject/>
  <dc:title/>
</cp:coreProperties>
</file>