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 </w:t>
      </w:r>
      <w:r>
        <w:rPr>
          <w:rFonts w:cs="Arial" w:ascii="Arial" w:hAnsi="Arial"/>
          <w:sz w:val="22"/>
          <w:szCs w:val="22"/>
          <w:lang w:val="de-DE"/>
        </w:rPr>
        <w:t>7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1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rl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-15 Jahre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70"/>
        <w:gridCol w:w="8048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Verkehr und Reisen</w:t>
            </w:r>
          </w:p>
        </w:tc>
      </w:tr>
      <w:tr>
        <w:trPr/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0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Sovaa cidaja drumo (Womit verreisen wir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O boje (Die Farben)</w:t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103"/>
        <w:gridCol w:w="965"/>
      </w:tblGrid>
      <w:tr>
        <w:trPr/>
        <w:tc>
          <w:tcPr>
            <w:tcW w:w="9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cognize and understand basic words that refer to different modes of transport (train, car, plane, etc.) when they are spoken or read aloud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  <w:lang w:val="en-US" w:eastAsia="zxx" w:bidi="hi-IN"/>
              </w:rPr>
              <w:t>Can recognise and understand the basic words that refer to travel and transport in Roma culture.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>Can recognize and understand labels on pictures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 xml:space="preserve"> and posters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>depicting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identify and understand basic words to do with transport in a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cognise the words that refer to the modes of transport typically used by Roma groups when travelling (e.g. van, wagon, caravan).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respond briefly using gesture if necessary, when asked „How did you come to school today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When prompted by the teacher and supported by pictures,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 xml:space="preserve"> can use basic words (including the vocabulary of colour, size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 xml:space="preserve"> and shape) and simple phrases to describe different form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 xml:space="preserve">Can give on-verbal, one-word or simple answers to questions about how he/she has travelled 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and whether or not he/she has made a long journey with the family.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>Can use key words and simple phrases to name different modes of transport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 xml:space="preserve"> depicted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 xml:space="preserve"> in 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posters and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 xml:space="preserve"> pic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use key words and simple phrase to name the modes of transport depict in traditional and modern pictures of travelling Roma groups.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copy or write key words relating to transport and trave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>Can label a picture</w:t>
            </w: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 xml:space="preserve"> of poster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  <w:t>that depict different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copy from the board short sentences to do with transport (e. g., I come to school each day by bus'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xx" w:bidi="hi-IN"/>
              </w:rPr>
              <w:t>Can copy or write the key words relating to traditional and modern Roma travel.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6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72"/>
      </w:tblGrid>
      <w:tr>
        <w:trPr/>
        <w:tc>
          <w:tcPr>
            <w:tcW w:w="9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 Att. 1, 2, 4, 5, 7, 8, 9, 10, 11, 12, 14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eue Wörter Aktivität Nr. 1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.45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.4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19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1: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  <w:t>Sovaa cidaja drumo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>
          <w:trHeight w:val="1350" w:hRule="atLeast"/>
        </w:trPr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grastane vr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vrd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avijo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voz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moto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tramvaj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metro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toč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autobus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karava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Ked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Kozom? Kobo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Kot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ova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Kota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đ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đelo (…hine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đala ko drumo; cidela drum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vela (irani pe) kotar o drum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nekad, pora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k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cidel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čin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 kart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automat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ko šalteri karteng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Šužo dive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Šaj te den ma … 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v sasto/i! Oven saste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pero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th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ajrodrom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 autobusko stan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 željezničko stan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taksi, i taksa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Kut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Au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Flugze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Z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Motorr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Straßenb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ie U-B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Fahrr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Autob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Wohnwa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Wan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Wie viel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W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Womit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Wohe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r g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uf Reisen gehen, rei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von der Reise zurückkom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inmal, frü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jetz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zi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Ticket, die Karte, der Fahrsche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Autom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m Ticketschal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Guten Tag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Können Sie mir … geb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nkeschön! (wörtl. „Sei gesund! / Seid gesund!“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Bahnstei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Plat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Flugha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Busbahnho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er Bahnho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s Taxi</w:t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119"/>
      </w:tblGrid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2: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O boje</w:t>
            </w:r>
          </w:p>
        </w:tc>
      </w:tr>
      <w:tr>
        <w:trPr/>
        <w:tc>
          <w:tcPr>
            <w:tcW w:w="9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o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le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lavo, mod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u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feja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jiljak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omaranđas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oze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ar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arimo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o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rü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l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war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lb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rau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r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i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ra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o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iß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unt</w:t>
            </w:r>
          </w:p>
        </w:tc>
      </w:tr>
      <w:tr>
        <w:trPr/>
        <w:tc>
          <w:tcPr>
            <w:tcW w:w="98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9685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95"/>
        <w:gridCol w:w="4990"/>
      </w:tblGrid>
      <w:tr>
        <w:trPr>
          <w:tblHeader w:val="true"/>
        </w:trPr>
        <w:tc>
          <w:tcPr>
            <w:tcW w:w="9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  <w:t>Sovaa cidaja drumo</w:t>
            </w:r>
          </w:p>
        </w:tc>
      </w:tr>
      <w:tr>
        <w:trPr>
          <w:tblHeader w:val="true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 xml:space="preserve">Präpositionen – synthetische Bildung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e vrdancar, e vozeja, …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 xml:space="preserve">Präpositionen – analytische Bildung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o ajrodromi, ki stanica</w:t>
            </w:r>
          </w:p>
        </w:tc>
        <w:tc>
          <w:tcPr>
            <w:tcW w:w="49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4"/>
          <w:szCs w:val="4"/>
          <w:lang w:val="de-DE"/>
        </w:rPr>
      </w:pPr>
      <w:r>
        <w:rPr>
          <w:rFonts w:cs="Arial" w:ascii="Arial" w:hAnsi="Arial"/>
          <w:sz w:val="4"/>
          <w:szCs w:val="4"/>
          <w:lang w:val="de-DE"/>
        </w:rPr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960"/>
        <w:gridCol w:w="1045"/>
        <w:gridCol w:w="80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38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8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vaa cidaja drumo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Wortkarten Att 3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40"/>
        <w:gridCol w:w="585"/>
        <w:gridCol w:w="465"/>
        <w:gridCol w:w="840"/>
        <w:gridCol w:w="540"/>
        <w:gridCol w:w="1060"/>
        <w:gridCol w:w="8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1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vaa đana o manuša ko drumo“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vaa cidaja drumo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B aus und bespricht die Aufgabenstellung: Verbinden der Wörter mit den passenden Bild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5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55"/>
        <w:gridCol w:w="690"/>
        <w:gridCol w:w="435"/>
        <w:gridCol w:w="585"/>
        <w:gridCol w:w="705"/>
        <w:gridCol w:w="1095"/>
        <w:gridCol w:w="77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1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Sovaa đana o manuša ko drumo“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vaa cidaja drumo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3 im Anschluss an Aktivität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Bildkarten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erzähl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đava e vrdancar ki škol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vaa đaja tu ki škol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Kind antwortet (evt mit Unterstützung des/der Lehrer/in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đava e ... ki škola (autobuseja, metroja, etc.)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sagt wiederum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đava e vrdancar ki škol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und frag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vaa đaja tu ki škol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gefragte Kind antwortet und zeigt auf die dazu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s wird wiederholt, bis alle Kinder an der Reihe waren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3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58"/>
        <w:gridCol w:w="867"/>
        <w:gridCol w:w="850"/>
        <w:gridCol w:w="8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1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Zeichnen Buchstabensalat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5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vaa cidaja drumo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4 im Anschluss an Aktivität Nr. 1,2 oder 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tt11 aus und bespricht die Aufgabenstellung: Suche im „Buchstabensalat“ nach Wörtern für verschiedene Verkehrsmitt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10 Minuten Zeit,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900"/>
        <w:gridCol w:w="850"/>
        <w:gridCol w:w="8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1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urzgeschichte „Ko drumo ki mli tetka“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5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vaa cidaja drumo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Text „Ko drumo ki mli tetka“ aus und bittet ein Kind die Überschrift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überlegt die Gruppe, was die Überschrift bedeu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in Absatz nach dem anderen wird von verschiedenen Kindern vorgelesen, die Inhalte werden in der Gruppe besprochen, sodass die Kinder die Geschichte versteh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s Hausübung lesen die Kinder die komplette Geschichte den Eltern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Kurzgeschichte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825"/>
        <w:gridCol w:w="955"/>
        <w:gridCol w:w="8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14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Ko drumo ki mli tetka“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vaa cidaja drumo</w:t>
            </w:r>
          </w:p>
        </w:tc>
        <w:tc>
          <w:tcPr>
            <w:tcW w:w="1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6 im Anschluss an Aktivität Nr. 5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3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bekommen von dem/der Lehrer/in Arbeitsblatt Att 12 mit dem Fragenkatalog zu „Ko drumo ki mli tetka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3er-Gruppen versuchen die Kinder die Fragen zu beantworten – mit Hilfe der Kurzgeschichte „Ko drumo ki mli tetka“ (Att4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Wenn sie fertig sind, liest jede Gruppe eine Frage vor und nennt die Antwo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richtigen Antworten an die Tafel und die Kinder vergl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rbeitsblattes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795"/>
        <w:gridCol w:w="955"/>
        <w:gridCol w:w="8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14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vaa đaja ko drumo?“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vaa cidaja drumo</w:t>
            </w:r>
          </w:p>
        </w:tc>
        <w:tc>
          <w:tcPr>
            <w:tcW w:w="17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„Sovaa đaja ko drumo?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ufgabenstellung laut vor;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vollständigen das Arbeits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der/die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795"/>
        <w:gridCol w:w="970"/>
        <w:gridCol w:w="8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14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Amen pučaja“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vaa cidaja drumo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verteilt Arbeitsblatt „Amen pučaja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5-10 Minuten Zeit, um das Arbeitsblatt auszufüll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lesen anschließend abwechselnd die Dialoge vor; Lehrer/in schreibt die fehlenden Wörter zur Kontrolle nochmals an die Taf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vergleichen die Rechtschreibung und legen das Arbeitsblatt im Dossier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80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Arbeitsblatt „Amen činaja karte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vaa cidaja drumo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verteilt Arbeitsblatt „Amen činaja karte“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: blaue Sätze ausschneiden, lesen und zu den entsprechenden roten Wörtern kl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lesen anschließend abwechselnd die Fragen und Antworten zu den roten Wörtern laut vor, um die Reihenfolge zu kontrollier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Blatt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9075"/>
        <w:gridCol w:w="585"/>
        <w:gridCol w:w="495"/>
        <w:gridCol w:w="750"/>
        <w:gridCol w:w="405"/>
        <w:gridCol w:w="1075"/>
        <w:gridCol w:w="807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3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Ko drumija“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1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vaa cidaja drumo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7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s Portfolio (S.48) ein und hören den Dialog zum Abschluss noch einmal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örtext Att6 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50"/>
        <w:gridCol w:w="8835"/>
        <w:gridCol w:w="555"/>
        <w:gridCol w:w="435"/>
        <w:gridCol w:w="570"/>
        <w:gridCol w:w="525"/>
        <w:gridCol w:w="1480"/>
        <w:gridCol w:w="807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Ko drumija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vaa cidaja drumo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1 im Anschluss an 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ein Arbeitsblatt mit dem Fragenkatalog „Ko drumija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beide Aufgabenstellungen vor; gemeinsam in der Gruppe wird dann der Arbeitsauftrag geklä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beantworten die Kinder die Fr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Antwortsätze an die Tafel,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rbeitsblatt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9195"/>
        <w:gridCol w:w="780"/>
        <w:gridCol w:w="465"/>
        <w:gridCol w:w="570"/>
        <w:gridCol w:w="450"/>
        <w:gridCol w:w="925"/>
        <w:gridCol w:w="807"/>
      </w:tblGrid>
      <w:tr>
        <w:trPr/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4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Ko šalteri“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vaa cidaja drumo</w:t>
            </w:r>
          </w:p>
        </w:tc>
        <w:tc>
          <w:tcPr>
            <w:tcW w:w="17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8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Ko šalteri“ aus und bittet die Kinder den Dialog leise durchzu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der Klasse wird der Inhalt des Textes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bildet die Klasse 2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verteilen sich im Raum und üben den Dialog abwechselnd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liest jedes Paar den Dialog vor der Klasse und der/die Lehrer/in nimmt jedes Paar mit der Kamera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nach sehen sie sich die Aufnahmen gemeinsam a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ls Hausübung soll der Text nochmal lesen werden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. TV-Gerät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05"/>
        <w:gridCol w:w="555"/>
        <w:gridCol w:w="435"/>
        <w:gridCol w:w="810"/>
        <w:gridCol w:w="285"/>
        <w:gridCol w:w="1480"/>
        <w:gridCol w:w="80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3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Ko šalteri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vaa cidaja drumo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2 im Anschluss an Aktivität Nr. 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„Ko šalteri“ (Att 10); Lehrer/in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10-15 Minuten Zeit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Kind einen vollständigen Satz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Wörter, die eingefüllt wurden, an die Tafel; die Kinder vergleichen ihre Ergebnis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rbeitsblatt im Dossier ableg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00"/>
        <w:gridCol w:w="585"/>
        <w:gridCol w:w="405"/>
        <w:gridCol w:w="525"/>
        <w:gridCol w:w="660"/>
        <w:gridCol w:w="1530"/>
        <w:gridCol w:w="757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O boje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oje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Farbkarten auf dem Boden, jedes Kind erhält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ollen ihre Wortkarten zu den entsprechenden Farbkarten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weg; gemeinsam wird versucht, diese Wortkarten den richtigen Farb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Farbkarte, die die Kinder benennen sollten. Sie kann bei Bedarf auch vorsprechen, die Kinder wiederholen die Begriffe im Chor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arb-/Wortkarten Att13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3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25"/>
        <w:gridCol w:w="8760"/>
        <w:gridCol w:w="555"/>
        <w:gridCol w:w="435"/>
        <w:gridCol w:w="825"/>
        <w:gridCol w:w="270"/>
        <w:gridCol w:w="1480"/>
        <w:gridCol w:w="807"/>
      </w:tblGrid>
      <w:tr>
        <w:trPr>
          <w:tblHeader w:val="true"/>
        </w:trPr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84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boje“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4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boje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5 im Anschluss an Aktivität Nr. 14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O boje“ aus und erklärt die Aufgabenstellung: Neben den Sternen die Farbe eintr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10 Minuten Zeit das Arbeitsblatt in Paararbeit mit dem Nachbarn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Zur Kontrolle schreibt der/die Lehrer/in alle Farben der Reihe nach an die Tafel, die Kinder kontrollier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rbeitsblatt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4</w:t>
            </w:r>
          </w:p>
        </w:tc>
      </w:tr>
    </w:tbl>
    <w:p>
      <w:pPr>
        <w:sectPr>
          <w:footerReference w:type="default" r:id="rId36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"/>
        <w:spacing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8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80"/>
        <w:gridCol w:w="390"/>
        <w:gridCol w:w="570"/>
        <w:gridCol w:w="8985"/>
        <w:gridCol w:w="720"/>
        <w:gridCol w:w="405"/>
        <w:gridCol w:w="780"/>
        <w:gridCol w:w="1335"/>
        <w:gridCol w:w="67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8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Wortschatzerwerb „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vaa đaja ko drumo“</w:t>
            </w:r>
          </w:p>
        </w:tc>
        <w:tc>
          <w:tcPr>
            <w:tcW w:w="2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9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Bildkarten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erzähl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đava e vrdancar ki škol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jetz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vaa đaja tu ki škol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 (evt mit Unterstützung des/der Lehrer/in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đava e ... ki škola (autobuseja, metroja, etc.)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sagt wiederum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đava e vrdancar ki škol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und frag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vaa đaja tu ki škol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gefragte Kind antwortet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s wird wiederholt, bis alle Kinder an der Reihe ware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0525" cy="2095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089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2 im Anschluss an Aktivität Nr. 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B aus und bespricht die Aufgabenstellung: Verbinden der Wörter mit den passenden Bild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5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Lernziele:</w:t>
            </w:r>
          </w:p>
        </w:tc>
        <w:tc>
          <w:tcPr>
            <w:tcW w:w="1347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ortschatzerweiterung / Einführung in ein neues Them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ortschatzvertiefung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8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65"/>
        <w:gridCol w:w="405"/>
        <w:gridCol w:w="570"/>
        <w:gridCol w:w="8985"/>
        <w:gridCol w:w="600"/>
        <w:gridCol w:w="405"/>
        <w:gridCol w:w="750"/>
        <w:gridCol w:w="15"/>
        <w:gridCol w:w="1455"/>
        <w:gridCol w:w="69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Vorbereitungsstunde für Dialog „Ko šalteri“</w:t>
            </w:r>
          </w:p>
        </w:tc>
        <w:tc>
          <w:tcPr>
            <w:tcW w:w="21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verteilt Arbeitsblatt „Amen pučaja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5-10 Minuten Zeit, um das Arbeitsblatt auszufüll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lesen anschließend abwechselnd die Dialoge vor; Lehrer/in schreibt die fehlenden Wörter zur Kontrolle nochmals an die Taf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vergleichen die Rechtschreibung und legen das Arbeitsblatt im Dossier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4320" cy="2089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verteilt Arbeitsblatt „Amen činaja karte“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: blaue Sätze ausschneiden, lesen und zu den entsprechenden roten Wörtern kle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lesen anschließend abwechselnd die Fragen und Antworten zu den roten Wörtern laut vor, um die Reihenfolge zu kontrollier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Blatt wird im Dossier abgeleg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67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Lernziele:</w:t>
            </w:r>
          </w:p>
        </w:tc>
        <w:tc>
          <w:tcPr>
            <w:tcW w:w="134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nhaltliches verstehen von gelesenen Kurzdialog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otwendige Wörter für den Dialog „</w:t>
            </w: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Ko šalter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 kennenlern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30"/>
      </w:tblGrid>
      <w:tr>
        <w:trPr/>
        <w:tc>
          <w:tcPr>
            <w:tcW w:w="1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9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">
    <w:name w:val="WW-Absatz-Standardschriftart1111"/>
    <w:qFormat/>
    <w:rPr/>
  </w:style>
  <w:style w:type="character" w:styleId="TextkrperZchn">
    <w:name w:val="Textkörper Zchn"/>
    <w:basedOn w:val="WWAbsatzStandardschriftart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4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footer" Target="footer2.xml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2.png"/><Relationship Id="rId44" Type="http://schemas.openxmlformats.org/officeDocument/2006/relationships/footer" Target="footer3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0:59:00Z</dcterms:created>
  <dc:creator>MV</dc:creator>
  <dc:description/>
  <dc:language>en-US</dc:language>
  <cp:lastModifiedBy>Fatma Heinschink</cp:lastModifiedBy>
  <dcterms:modified xsi:type="dcterms:W3CDTF">2011-11-01T07:23:00Z</dcterms:modified>
  <cp:revision>3</cp:revision>
  <dc:subject/>
  <dc:title/>
</cp:coreProperties>
</file>