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 xml:space="preserve"> </w:t>
        <w:tab/>
        <w:t xml:space="preserve">Land: </w:t>
      </w:r>
      <w:r>
        <w:rPr>
          <w:rFonts w:cs="Arial" w:ascii="Arial" w:hAnsi="Arial"/>
          <w:lang w:val="de-DE"/>
        </w:rPr>
        <w:t>AUT</w:t>
      </w:r>
      <w:r>
        <w:rPr>
          <w:rFonts w:cs="Arial" w:ascii="Arial" w:hAnsi="Arial"/>
          <w:b/>
          <w:bCs/>
          <w:i/>
          <w:iCs/>
          <w:lang w:val="de-DE"/>
        </w:rPr>
        <w:t xml:space="preserve"> / Unit Nr.:</w:t>
      </w:r>
      <w:r>
        <w:rPr>
          <w:rFonts w:cs="Arial" w:ascii="Arial" w:hAnsi="Arial"/>
          <w:lang w:val="de-DE"/>
        </w:rPr>
        <w:t xml:space="preserve"> 8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8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15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2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rl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-15 Jahre</w:t>
            </w:r>
          </w:p>
        </w:tc>
        <w:tc>
          <w:tcPr>
            <w:tcW w:w="3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40"/>
        <w:gridCol w:w="8158"/>
      </w:tblGrid>
      <w:tr>
        <w:trPr/>
        <w:tc>
          <w:tcPr>
            <w:tcW w:w="9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Verdana" w:cs="Arial" w:ascii="Arial" w:hAnsi="Arial"/>
                <w:sz w:val="22"/>
                <w:szCs w:val="20"/>
                <w:lang w:val="de-DE"/>
              </w:rPr>
              <w:t>Essen und Kleidung</w:t>
            </w:r>
          </w:p>
        </w:tc>
      </w:tr>
      <w:tr>
        <w:trPr/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81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O šeja (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leidung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O habe (Essen)</w:t>
            </w:r>
          </w:p>
        </w:tc>
      </w:tr>
      <w:tr>
        <w:trPr/>
        <w:tc>
          <w:tcPr>
            <w:tcW w:w="98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8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103"/>
        <w:gridCol w:w="1020"/>
      </w:tblGrid>
      <w:tr>
        <w:trPr/>
        <w:tc>
          <w:tcPr>
            <w:tcW w:w="9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„Ich kann” Aussagen des CFR: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2890" cy="211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  <w:t>Can recognize and understand the words for key items of clothing (coat, shoes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words for the key items of clothing for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recognize and understand the words for key items of food</w:t>
            </w:r>
            <w:r>
              <w:rPr>
                <w:rFonts w:cs="Arial" w:ascii="Arial" w:hAnsi="Arial"/>
                <w:sz w:val="21"/>
                <w:szCs w:val="21"/>
              </w:rPr>
              <w:t xml:space="preserve"> typically brought to school by pupils (e.g. sandwich, apple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an understand routine classroom instructions about food or clothing (e.g. Take off your shoes if they are wet)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the words for key items of clothing traditionally worn by Roma peopl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an recognize the words for key items of food typically eaten in Roma homes and for Roma celebrations.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3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  <w:t>Can recognize and understand the names of basic food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  <w:t>Can recognize and understand the names of the principal items of clothing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key words for foods used in the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cognize and understand the importance of the key items of traditional clothing when used in a story or other written text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3065" cy="212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request basic items of food/</w:t>
            </w:r>
            <w:r>
              <w:rPr>
                <w:rFonts w:cs="Arial" w:ascii="Arial" w:hAnsi="Arial"/>
                <w:sz w:val="21"/>
                <w:szCs w:val="21"/>
              </w:rPr>
              <w:t xml:space="preserve">drink 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>in a</w:t>
            </w:r>
            <w:r>
              <w:rPr>
                <w:rFonts w:cs="Arial" w:ascii="Arial" w:hAnsi="Arial"/>
                <w:sz w:val="21"/>
                <w:szCs w:val="21"/>
              </w:rPr>
              <w:t xml:space="preserve"> school canteen, market or 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>shop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  <w:t>Can ask how much an item cost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spond nonverbally (e.g. with a nod or shake oft he head) or with single word or very brief answers to questions about the food/drink an clothes he/she likes or dislik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quest food or drink in the home or community with appropriate politenes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spond with single words or nonverbally to indicate the foods he/she likes in a family or social context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2255" cy="243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key words and simple phrases/sentences to describe likes and dislikes (e.g. I do not like green apples, I like my new coat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key words and simple phrases/sentences to express likes and dislikes in relation to food and clothing in the family or community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copy or write lists of different foods, categorizing these as appropriate (fruits, vegetables</w:t>
            </w:r>
            <w:r>
              <w:rPr>
                <w:rFonts w:cs="Arial" w:ascii="Arial" w:hAnsi="Arial"/>
                <w:sz w:val="21"/>
                <w:szCs w:val="21"/>
              </w:rPr>
              <w:t>, meats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copy or write lists of clothing according to contexts of use (e.g., outdoor, indoor, school, sport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write or copy single key words in lists of food and clothing used in the home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252"/>
      </w:tblGrid>
      <w:tr>
        <w:trPr/>
        <w:tc>
          <w:tcPr>
            <w:tcW w:w="9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15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7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lage Dossier Att3 bis Att9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Nr. 6 Neue Wörter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5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99"/>
      </w:tblGrid>
      <w:tr>
        <w:trPr/>
        <w:tc>
          <w:tcPr>
            <w:tcW w:w="9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1: O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šeja</w:t>
            </w:r>
          </w:p>
        </w:tc>
      </w:tr>
      <w:tr>
        <w:trPr/>
        <w:tc>
          <w:tcPr>
            <w:tcW w:w="9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vintijaga; i jak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kund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đuzlukija; o naočar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fstan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ša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maj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panto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ga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suknj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čora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kajiš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rukavi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šam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šeši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sadik, o kačke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hulahop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So uravi o/i …..uravena o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parno manti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ode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kicel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trener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piža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radničko ode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šej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o plava đe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plavo mašna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Winterjac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Schuh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ril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Klei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Sch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T-Shi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Ho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Hem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Ro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Sock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Gürt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Handschuh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Kopft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H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ap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Nylonstrumpfho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Was zieht der/die ... a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weiße Mant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Anzu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Schürz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Jogginganzu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Pyja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Latzhose zum Arbei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Gewand, die Kleidu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lauen Taschen (Hosentasche, Manteltasche, etc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laue Masche</w:t>
            </w:r>
          </w:p>
        </w:tc>
      </w:tr>
      <w:tr>
        <w:trPr/>
        <w:tc>
          <w:tcPr>
            <w:tcW w:w="98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99"/>
      </w:tblGrid>
      <w:tr>
        <w:trPr/>
        <w:tc>
          <w:tcPr>
            <w:tcW w:w="9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O habe</w:t>
            </w:r>
          </w:p>
        </w:tc>
      </w:tr>
      <w:tr>
        <w:trPr/>
        <w:tc>
          <w:tcPr>
            <w:tcW w:w="9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hab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purum, o purum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šargarepa, o šargarep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patliđani, o patliđan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paprika, o paprik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muruz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o graša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i si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o krompiri, o krompir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i zeleno salata / i maru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i boranija, o boranij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i pečurka, o pečur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krastavica, o krastavic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phabaj, o phaba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banana, o banan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trešnja, o trešnj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kruška, o kruš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limoni, o limonj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šljiva, o šljiv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bostani, o bostan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drakh, o drakh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 ananasi, o ananas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jagoda, o jagod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i po</w:t>
            </w: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maranđa, o pomaranđ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i mandarina, o mandari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o lolo kupuz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o kupuz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o dolm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o zelenčuki, e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de-DE"/>
              </w:rPr>
              <w:t>žeľeňi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o ovošij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e babakoro hab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čeravi/čerela o hab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Kozom i tano/tani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o pazari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Essen / das Gerich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Zwiebel, die Zwieb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shd w:fill="auto" w:val="clear"/>
                <w:lang w:val="de-DE"/>
              </w:rPr>
              <w:t>die Karotte, die Karot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Tomate, die Toma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Paprika, die Papr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Mais, der Kukuruz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Erb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Knobla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artoffel, die Kartoffel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 xml:space="preserve">der grüne Salat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ohne, die Bo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Pilz, die Pilz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Gurke, die Gurk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er Apfel, die Äpf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anane, die Bana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Kirsche, die Kirs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Birne, die Bir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Zitrone, die Zitro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Zwetschke, die Zwetschken; die Pflaume, die Pflau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Wassermelone, die Wassermelo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Traube, die Trau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Anan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Erdbeere, die Erdbe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Orange, die Ora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ie Mandarine, die Mandari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Rotkra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Weißkra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gefüllter Papr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Gemü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das Ob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Omas´s Gerich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ko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Wie viel kosten/kostet …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de-DE"/>
              </w:rPr>
              <w:t>auf dem Markt</w:t>
            </w:r>
          </w:p>
        </w:tc>
      </w:tr>
      <w:tr>
        <w:trPr/>
        <w:tc>
          <w:tcPr>
            <w:tcW w:w="98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198"/>
      </w:tblGrid>
      <w:tr>
        <w:trPr/>
        <w:tc>
          <w:tcPr>
            <w:tcW w:w="9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Essen und Kleidung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rtikel männlich/weiblich o/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stellung Präsens und Perfe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stellung Subjekt-Präd.-Objekt Präsens und Perfe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1. + 3. Pers. EZ Präsens und Perfekt</w:t>
            </w:r>
          </w:p>
        </w:tc>
        <w:tc>
          <w:tcPr>
            <w:tcW w:w="5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zahl/Mehrzah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men im 2. Fa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. Pers. EZ Präsens slavini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05"/>
        <w:gridCol w:w="525"/>
        <w:gridCol w:w="600"/>
        <w:gridCol w:w="1480"/>
        <w:gridCol w:w="78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O šeja“ (= Kleidung)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šeja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er die falsch zugeordneten Karten wieder weg; gemeinsam wird versucht diese Wortkarten den richtigen Bildern zuzuord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die die Kinder benennen sollten. Er/Sie kann bei Bedarf die Wörter auch vorsprechen, die Kinder wiederholen die Begriff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87020" cy="2336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2890" cy="211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85115" cy="2552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35"/>
        <w:gridCol w:w="390"/>
        <w:gridCol w:w="555"/>
        <w:gridCol w:w="405"/>
        <w:gridCol w:w="1480"/>
        <w:gridCol w:w="78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 und Antworten mit Bildkarten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šeja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2 im Anschluss an 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erzähl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bale me uravđum i suknja hem i majca“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uravđan tu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bale me uravđum o pantole hem o gad, (o fstani, o šali, i šamija, etc.)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bei Bedarf mit Unterstützung des/der Lehrer/in)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sagt wiederum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bale me uravđum i suknja hem i majc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und frag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uravđan tu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an der Reihe waren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403860" cy="2019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35"/>
        <w:gridCol w:w="585"/>
        <w:gridCol w:w="390"/>
        <w:gridCol w:w="570"/>
        <w:gridCol w:w="570"/>
        <w:gridCol w:w="1500"/>
        <w:gridCol w:w="7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o uravđan tu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šeja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5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3 im Anschluss an Aktivität Nr. 1 oder Aktivität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schreibt folgende Überschrift an die Tafel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uravđan tu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Anschließend werden gemeinsam drei Sätze gebildet; Lehrer/in schreibt diese an die Tafel. z.B.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Sabale me uravđum o pantole hem o đemperi.“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Sabale me uravđum i suknja hem i majca.“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abale me uravđum o fstani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chreiben die Sätze ab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hängt verschiedene Bildkarten an die Tafel (Att1); gemeinsam werden die Wörter wiederholt und die entsprechenden Wortkarten zu den Bildern gehäng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bittet die Kinder zwei Sätze nach obigem Muster selbst zu schrei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nach geben die Kinder die Hefte ab; Lehrer/in kontrolliert die Ergebnisse (Sticker oder Stempel für tolle Sätze!)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065" cy="2336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afel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270"/>
        <w:gridCol w:w="1500"/>
        <w:gridCol w:w="7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O šeja 1“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šeja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Arbeitsblat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de-DE"/>
              </w:rPr>
              <w:t>O šej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us und bittet ein Kind Überschrift und Aufgabenbeschreibung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in der Gruppe wird die Aufgabenstellung besprochen, dann haben die Kinder 5-10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rbeitsblattes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50190" cy="2336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85750" cy="2019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25"/>
        <w:gridCol w:w="570"/>
        <w:gridCol w:w="1500"/>
        <w:gridCol w:w="7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O ovošije hem o zelenčuki 1“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habe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t die falsch zugeordneten Karten wieder weg; gemeinsam wird versucht, diese Wortkarten den richtigen Bilder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die die Kinder benennen sollten. Er/Sie kann bei Bedarf die Wörter auch vorsprechen, die Kinder wiederholen die Begriff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2890" cy="2114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87020" cy="233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85115" cy="2552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2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45"/>
        <w:gridCol w:w="630"/>
        <w:gridCol w:w="405"/>
        <w:gridCol w:w="600"/>
        <w:gridCol w:w="570"/>
        <w:gridCol w:w="1530"/>
        <w:gridCol w:w="73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O ovošije hem o zelenčuki 2“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habe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unterteilt die Tafel mit einer vertikalen Linie in 2 Spalten und beschriftet beide Spalten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Überschrift linke Spalte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o zelenčuki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das Gemüse) ; Überschrift rechte Spalt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o ovošije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das Obs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ie Überschriften werden besprochen, dann verteilt der/die Lehrer/in die Bildkarten (Att2) an die Kind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Nun sollen die Kinder der Reihe nach ihre Bilder benennen und an der Tafel der richtigen Spalte 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verteilt jetzt die Wortkarten und bittet die Kinder diese den entsprechenden Bildkarten zuzuordn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Wurden alle Wortkarten richtig zugeordnet, lesen die Kinder alle Wörter im Chor v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Danach tragen die Kinder die Wörter in ihr Sprachenportfolio (ELP S. 48) ein.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438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afel + Krei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gnete oder Klebeband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270"/>
        <w:gridCol w:w="1515"/>
        <w:gridCol w:w="752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reuzworträtsel „O ovošije hem o zelenčuki“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habe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Kreuzworträtsel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de-DE"/>
              </w:rPr>
              <w:t>O ovošije hem o zelenčuki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Att 4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laut vorzulesen,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10-15 Minuten Zeit,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4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70"/>
        <w:gridCol w:w="567"/>
        <w:gridCol w:w="425"/>
        <w:gridCol w:w="848"/>
        <w:gridCol w:w="240"/>
        <w:gridCol w:w="1605"/>
        <w:gridCol w:w="869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O šeja 2“</w:t>
            </w:r>
          </w:p>
        </w:tc>
        <w:tc>
          <w:tcPr>
            <w:tcW w:w="247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O šeja </w:t>
            </w:r>
          </w:p>
        </w:tc>
        <w:tc>
          <w:tcPr>
            <w:tcW w:w="24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mpfehlung: Ideal, wenn man am Ende einer Unterrichtsstunde noch ein wenig Zeit übrig hat, da die Kinder das AB auch als Hausübung ausfüll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„O šeja“ (Att5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ie Angabe laut vorzu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die Aufgabenstellung besprochen: Die Kinder sollen die fehlenden Wörter in die dazu passenden Kästchen eintra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haben 10-15 Minuten Zeit, um das Arbeitsblatt zu vervollständigen und zur Kontrolle schreibt die Lehrerin die Wörter der Reihe nach an die Tafel.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4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54"/>
        <w:gridCol w:w="8878"/>
        <w:gridCol w:w="567"/>
        <w:gridCol w:w="567"/>
        <w:gridCol w:w="850"/>
        <w:gridCol w:w="88"/>
        <w:gridCol w:w="1471"/>
        <w:gridCol w:w="869"/>
      </w:tblGrid>
      <w:tr>
        <w:trPr>
          <w:tblHeader w:val="true"/>
        </w:trPr>
        <w:tc>
          <w:tcPr>
            <w:tcW w:w="17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E babakoro habe“ (= Das Essen (die Mahlzeit) der Großmutter)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ind w:left="0" w:right="-226" w:hanging="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habe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</w:t>
            </w:r>
          </w:p>
        </w:tc>
      </w:tr>
      <w:tr>
        <w:trPr/>
        <w:tc>
          <w:tcPr>
            <w:tcW w:w="1063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E babakoro habe“ (Att6) aus und bittet die Kinder den Dialog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der Klasse wird der Inhalt des Textes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n bilden die Kinder Zweiergruppen. Paarweise verteilen sie sich im Raum und üben den Dialog zu 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iest jedes Paar den Dialog vor der Klass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ls Hausübung sollen die Kinder den Text nochmal 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rbeitsblatt wird im Dossier abgelegt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266065" cy="2336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drawing>
                <wp:inline distT="0" distB="0" distL="0" distR="0">
                  <wp:extent cx="393065" cy="2120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4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870"/>
        <w:gridCol w:w="8762"/>
        <w:gridCol w:w="567"/>
        <w:gridCol w:w="567"/>
        <w:gridCol w:w="850"/>
        <w:gridCol w:w="222"/>
        <w:gridCol w:w="1337"/>
        <w:gridCol w:w="869"/>
      </w:tblGrid>
      <w:tr>
        <w:trPr>
          <w:tblHeader w:val="true"/>
        </w:trPr>
        <w:tc>
          <w:tcPr>
            <w:tcW w:w="1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6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E babakoro habe“ (= Das Essen (die Mahlzeit) der Großmutter)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6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habe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3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0 im Anschluss an Aktivität Nr. 9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einen Fragenkatalog zum Text „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E babakoro hab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“ (Att7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erklärt die Aufgabenstellung: Die Fragen zum Text sollen beantwortet wer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Partnerarbeit beantworten die Kinder die Fragen, dazu können sie den Dialog „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E babakoro hab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“ (Att6) aus dem Dossier zur Hilfe nehm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iest jedes Paar jeweils eine Frage und die dazu passende Antwort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Antworten an die Tafel, die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legen das AB im Dossier ab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3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4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958"/>
        <w:gridCol w:w="8532"/>
        <w:gridCol w:w="709"/>
        <w:gridCol w:w="567"/>
        <w:gridCol w:w="850"/>
        <w:gridCol w:w="222"/>
        <w:gridCol w:w="1337"/>
        <w:gridCol w:w="869"/>
      </w:tblGrid>
      <w:tr>
        <w:trPr>
          <w:tblHeader w:val="true"/>
        </w:trPr>
        <w:tc>
          <w:tcPr>
            <w:tcW w:w="1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Theaterszene „Ko pazari“ (Auf dem Markt) Teil 1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8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habe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Ko pazari“ (Att8) aus und bittet die Kinder den Dialog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des Textes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bilden die Kinder Dreier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verteilen sich im Raum und üben in den Gruppen das Lesen des Dialog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Danach präsentieren die Kinder den Dialog vor der Klasse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azu bekommen sie Requisiten: das Kind, das Marko spielt, bekommt eine Brille, die „Mutter“ bekommt ein Kopftuch, „der Verkäufer“ bekommt eine Schürze oder einen Mant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Spiel kann mit der Kamera mehrmals aufgenommen werden (1.Durchgang mit Text, 2. Durchgang auswendig), um die Fortschritte jeder Gruppe sichtbar zu machen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36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93065" cy="2120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opftuch, Schürze oder Mantel, Brill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4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913"/>
        <w:gridCol w:w="8577"/>
        <w:gridCol w:w="709"/>
        <w:gridCol w:w="567"/>
        <w:gridCol w:w="850"/>
        <w:gridCol w:w="222"/>
        <w:gridCol w:w="1337"/>
        <w:gridCol w:w="869"/>
      </w:tblGrid>
      <w:tr>
        <w:trPr>
          <w:tblHeader w:val="true"/>
        </w:trPr>
        <w:tc>
          <w:tcPr>
            <w:tcW w:w="1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92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Ko pazari“ Teil2</w:t>
            </w:r>
          </w:p>
        </w:tc>
        <w:tc>
          <w:tcPr>
            <w:tcW w:w="22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2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habe</w:t>
            </w:r>
          </w:p>
        </w:tc>
        <w:tc>
          <w:tcPr>
            <w:tcW w:w="22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2 im Anschluss an Aktivität Nr. 1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nehmen das Arbeitsblatt „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Ko pazari“ aus ihrem Dossier heraus; Lehrer/in bittet sie den zweiten Teil des Arbeitsblattes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ie Aufgabenstellung besprochen: Schreibe auf, woraus du einen Salat machen würde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chreiben die verschiedenen Wörter auf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fragt Lehrer/in die Kinder, welche Zutaten sie verwenden und schreibt die genannten Wörter zur Kontrolle der Rechtschreibung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36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2255" cy="2438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4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943"/>
        <w:gridCol w:w="8547"/>
        <w:gridCol w:w="709"/>
        <w:gridCol w:w="542"/>
        <w:gridCol w:w="25"/>
        <w:gridCol w:w="850"/>
        <w:gridCol w:w="7"/>
        <w:gridCol w:w="215"/>
        <w:gridCol w:w="1337"/>
        <w:gridCol w:w="8"/>
        <w:gridCol w:w="861"/>
      </w:tblGrid>
      <w:tr>
        <w:trPr>
          <w:tblHeader w:val="true"/>
        </w:trPr>
        <w:tc>
          <w:tcPr>
            <w:tcW w:w="1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o uravena on“?</w:t>
            </w:r>
          </w:p>
        </w:tc>
        <w:tc>
          <w:tcPr>
            <w:tcW w:w="220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95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šeja</w:t>
            </w:r>
          </w:p>
        </w:tc>
        <w:tc>
          <w:tcPr>
            <w:tcW w:w="22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3 im Anschluss an Aktivität Nr. 1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So uravena on?“ (Att9) aus und bittet ein Kind die Arbeitsanweisung zu lesen; gemeinsam wird die Aufgabenstellung besprochen: Ergänzen der 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Ein Kind liest die erste Frage vor, dann wird gemeinsam überlegt, welches Wort im Antwortsatz zu ergänzen is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chreibt das richtige Wort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Fragen 2 – 7 werden ebenfalls (wie in Punkt 2 beschrieben) gemeinsam bearbeite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065" cy="2336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2255" cy="2438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67" w:type="dxa"/>
            <w:gridSpan w:val="4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4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28"/>
        <w:gridCol w:w="8762"/>
        <w:gridCol w:w="709"/>
        <w:gridCol w:w="567"/>
        <w:gridCol w:w="850"/>
        <w:gridCol w:w="80"/>
        <w:gridCol w:w="1487"/>
        <w:gridCol w:w="861"/>
      </w:tblGrid>
      <w:tr>
        <w:trPr>
          <w:tblHeader w:val="true"/>
        </w:trPr>
        <w:tc>
          <w:tcPr>
            <w:tcW w:w="1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96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Ballspiel „So uravena on“?</w:t>
            </w:r>
          </w:p>
        </w:tc>
        <w:tc>
          <w:tcPr>
            <w:tcW w:w="23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6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šeja</w:t>
            </w:r>
          </w:p>
        </w:tc>
        <w:tc>
          <w:tcPr>
            <w:tcW w:w="23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4 im Anschluss an Aktivität Nr.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essel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beginnt das Spiel: Er/Sie frag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So uravi o dad?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wirft den Ball zum Kin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ind fängt den Ball und versucht zu antworten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O dad uravi o gad (o pantole, etc).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ft er den Ball dem/der Lehrer/in zurück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Jetzt fragt der/die Lehrer/in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So uravi o dad?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wirft ihm den Ball zu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Das Ki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O dad uravi …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wirft den Ball dem/der Lehrer/in wieder zurück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iese Vorgehensweise wird so lange wiederholt, bis alle Kinder an der Reihe waren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93065" cy="21209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oftball oder Ähnlich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504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2"/>
        <w:gridCol w:w="8788"/>
        <w:gridCol w:w="789"/>
        <w:gridCol w:w="567"/>
        <w:gridCol w:w="708"/>
        <w:gridCol w:w="116"/>
        <w:gridCol w:w="1660"/>
        <w:gridCol w:w="794"/>
      </w:tblGrid>
      <w:tr>
        <w:trPr>
          <w:tblHeader w:val="true"/>
        </w:trPr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96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biographie „Essen und Kleidung“</w:t>
            </w:r>
          </w:p>
        </w:tc>
        <w:tc>
          <w:tcPr>
            <w:tcW w:w="24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68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šej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/O habe</w:t>
            </w:r>
          </w:p>
        </w:tc>
        <w:tc>
          <w:tcPr>
            <w:tcW w:w="24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die Checklisten der Sprachenbiographie [S.37/Level A1]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sz w:val="8"/>
                <w:szCs w:val="8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8 teilt der/die Lehrer/in die selbst gestalteten Kontrollblätter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Punkt erfüllen („ich kann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ontrollblatt wird in der Sprachenbiographie abgelegt.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 37</w:t>
            </w:r>
          </w:p>
        </w:tc>
        <w:tc>
          <w:tcPr>
            <w:tcW w:w="177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37/Level A1 aus Sprachenportfolio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50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600"/>
        <w:gridCol w:w="270"/>
        <w:gridCol w:w="570"/>
        <w:gridCol w:w="8835"/>
        <w:gridCol w:w="615"/>
        <w:gridCol w:w="375"/>
        <w:gridCol w:w="750"/>
        <w:gridCol w:w="180"/>
        <w:gridCol w:w="1650"/>
        <w:gridCol w:w="669"/>
      </w:tblGrid>
      <w:tr>
        <w:trPr/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O šeja</w:t>
            </w:r>
          </w:p>
        </w:tc>
        <w:tc>
          <w:tcPr>
            <w:tcW w:w="231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6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6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t die falsch zugeordneten Karten wieder weg; gemeinsam wird versucht diese Wortkarten den richtigen Bildern zuzuord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die die Kinder benennen sollen. Er/Sie kann bei Bedarf die Wörter auch vorsprechen, die Kinder wiederholen die Begriffe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87020" cy="2336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85115" cy="25527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1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6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Arbeitsblat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de-DE"/>
              </w:rPr>
              <w:t>O šej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us und bittet ein Kind Überschrift und Aufgabenbeschreibung laut vor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in der Gruppe wird die Aufgabenstellung besprochen, dann haben die Kinder 5-10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rbeitsblattes im Dossier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50190" cy="2336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85750" cy="2019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64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bild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iter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Memorisieren der neuen Vokabel </w:t>
            </w:r>
          </w:p>
        </w:tc>
      </w:tr>
    </w:tbl>
    <w:p>
      <w:pPr>
        <w:sectPr>
          <w:footerReference w:type="default" r:id="rId45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tbl>
      <w:tblPr>
        <w:tblW w:w="148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880"/>
        <w:gridCol w:w="570"/>
        <w:gridCol w:w="405"/>
        <w:gridCol w:w="765"/>
        <w:gridCol w:w="135"/>
        <w:gridCol w:w="1380"/>
        <w:gridCol w:w="74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O ovošije hem o zelenčuki</w:t>
            </w:r>
          </w:p>
        </w:tc>
        <w:tc>
          <w:tcPr>
            <w:tcW w:w="2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7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t die falsch zugeordneten Karten wieder weg; gemeinsam wird versucht, diese Wortkarten den richtigen Bilder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Bildkarte, die die Kinder benennen sollten. Er/Sie kann bei Bedarf die Wörter auch vorsprechen, die Kinder wiederholen die Begriffe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87020" cy="2336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85115" cy="25527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2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Kreuzworträtsel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</w:t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de-DE"/>
              </w:rPr>
              <w:t>O ovošije hem o zelenčuki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(Att 4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laut vorzulesen,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10-15 Minuten Zeit,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erden die Ergebnisse verglichen;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6225" cy="2336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120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5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bild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iter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Memorisieren der neuen Vokabel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81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10"/>
      </w:tblGrid>
      <w:tr>
        <w:trPr/>
        <w:tc>
          <w:tcPr>
            <w:tcW w:w="14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1">
    <w:name w:val="WW-Absatz-Standardschriftart111111"/>
    <w:qFormat/>
    <w:rPr/>
  </w:style>
  <w:style w:type="character" w:styleId="FuzeileZchn">
    <w:name w:val="Fußzeile Zchn"/>
    <w:basedOn w:val="WWAbsatzStandardschriftart1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11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5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4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footer" Target="footer2.xml"/><Relationship Id="rId46" Type="http://schemas.openxmlformats.org/officeDocument/2006/relationships/image" Target="media/image2.png"/><Relationship Id="rId47" Type="http://schemas.openxmlformats.org/officeDocument/2006/relationships/image" Target="media/image4.png"/><Relationship Id="rId48" Type="http://schemas.openxmlformats.org/officeDocument/2006/relationships/image" Target="media/image2.png"/><Relationship Id="rId49" Type="http://schemas.openxmlformats.org/officeDocument/2006/relationships/image" Target="media/image5.png"/><Relationship Id="rId50" Type="http://schemas.openxmlformats.org/officeDocument/2006/relationships/footer" Target="footer3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37:00Z</dcterms:created>
  <dc:creator>MV</dc:creator>
  <dc:description/>
  <dc:language>en-US</dc:language>
  <cp:lastModifiedBy>Fatma Heinschink</cp:lastModifiedBy>
  <dcterms:modified xsi:type="dcterms:W3CDTF">2011-11-01T07:35:00Z</dcterms:modified>
  <cp:revision>3</cp:revision>
  <dc:subject/>
  <dc:title/>
</cp:coreProperties>
</file>