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8905" cy="6361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905" cy="636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I KUJN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2585</wp:posOffset>
                </wp:positionH>
                <wp:positionV relativeFrom="paragraph">
                  <wp:posOffset>452755</wp:posOffset>
                </wp:positionV>
                <wp:extent cx="905510" cy="343535"/>
                <wp:effectExtent l="0" t="5080" r="190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5pt;margin-top:35.65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3355" cy="181610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pt;margin-top:3.4pt;width:13.6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198755</wp:posOffset>
                </wp:positionV>
                <wp:extent cx="982980" cy="409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pt;margin-top:15.65pt;width:77.3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GB"/>
        </w:rPr>
        <w:t>o frižide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  <w:lang w:val="en-GB"/>
        </w:rPr>
        <w:t>i vaz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128905</wp:posOffset>
                </wp:positionV>
                <wp:extent cx="11049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10.1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o m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0235</wp:posOffset>
                </wp:positionH>
                <wp:positionV relativeFrom="paragraph">
                  <wp:posOffset>161925</wp:posOffset>
                </wp:positionV>
                <wp:extent cx="343535" cy="149860"/>
                <wp:effectExtent l="1905" t="444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05pt;margin-top:12.75pt;width:27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257175"/>
                <wp:effectExtent l="5080" t="190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o tenđe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5160</wp:posOffset>
                </wp:positionH>
                <wp:positionV relativeFrom="paragraph">
                  <wp:posOffset>80645</wp:posOffset>
                </wp:positionV>
                <wp:extent cx="591185" cy="114300"/>
                <wp:effectExtent l="0" t="5080" r="1270" b="23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8pt;margin-top:6.35pt;width:46.4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GB"/>
        </w:rPr>
        <w:t>i tiganj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luludž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tanjir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roj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šporet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hab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kredenco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http://www.schulbilder.org/malvorlage-kueche-i8787.html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43:00Z</dcterms:created>
  <dc:creator>MV</dc:creator>
  <dc:description/>
  <dc:language>en-US</dc:language>
  <cp:lastModifiedBy>Ulli</cp:lastModifiedBy>
  <dcterms:modified xsi:type="dcterms:W3CDTF">2011-11-29T13:14:00Z</dcterms:modified>
  <cp:revision>5</cp:revision>
  <dc:subject/>
  <dc:title/>
</cp:coreProperties>
</file>