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45pt;height:50.95pt;mso-wrap-style:none;v-text-anchor:middle;mso-position-horizontal-relative:char" type="_x0000_t136">
            <v:path textpathok="t"/>
            <v:textpath on="t" fitshape="t" string="Šaj ili našti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mangena o 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 xml:space="preserve">have? Cide linije </w:t>
      </w:r>
      <w:r>
        <w:rPr>
          <w:rFonts w:cs="Calibri"/>
          <w:i/>
          <w:sz w:val="28"/>
          <w:szCs w:val="28"/>
        </w:rPr>
        <w:t>đ</w:t>
      </w:r>
      <w:r>
        <w:rPr>
          <w:i/>
          <w:sz w:val="28"/>
          <w:szCs w:val="28"/>
        </w:rPr>
        <w:t>i ki to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>no slika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2135</wp:posOffset>
            </wp:positionH>
            <wp:positionV relativeFrom="paragraph">
              <wp:posOffset>151130</wp:posOffset>
            </wp:positionV>
            <wp:extent cx="702945" cy="1107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geja Marijo?</w:t>
        <w:tab/>
        <w:tab/>
        <w:tab/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v ko WC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3335" distR="114935" simplePos="0" locked="0" layoutInCell="0" allowOverlap="1" relativeHeight="8">
                <wp:simplePos x="0" y="0"/>
                <wp:positionH relativeFrom="column">
                  <wp:posOffset>4119245</wp:posOffset>
                </wp:positionH>
                <wp:positionV relativeFrom="paragraph">
                  <wp:posOffset>29845</wp:posOffset>
                </wp:positionV>
                <wp:extent cx="614680" cy="750570"/>
                <wp:effectExtent l="0" t="80645" r="114935" b="361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00000">
                          <a:off x="0" y="0"/>
                          <a:ext cx="614520" cy="750600"/>
                        </a:xfrm>
                        <a:custGeom>
                          <a:avLst/>
                          <a:gdLst>
                            <a:gd name="textAreaLeft" fmla="*/ 46440 w 348480"/>
                            <a:gd name="textAreaRight" fmla="*/ 302040 w 348480"/>
                            <a:gd name="textAreaTop" fmla="*/ 74520 h 425520"/>
                            <a:gd name="textAreaBottom" fmla="*/ 3085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.3pt;margin-top:2.35pt;width:48.35pt;height:59.05pt;mso-wrap-style:none;v-text-anchor:middle;rotation:125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"/>
          <w:sz w:val="28"/>
          <w:szCs w:val="28"/>
        </w:rPr>
        <w:t>Ð</w:t>
      </w:r>
      <w:r>
        <w:rPr>
          <w:sz w:val="28"/>
          <w:szCs w:val="28"/>
        </w:rPr>
        <w:t xml:space="preserve">a ko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geja Suz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 te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v te frdav o lil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! Ma frde o lil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geja Mik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li te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av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, u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176530</wp:posOffset>
                </wp:positionV>
                <wp:extent cx="1476375" cy="1243965"/>
                <wp:effectExtent l="0" t="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243800"/>
                          <a:chOff x="0" y="0"/>
                          <a:chExt cx="1476360" cy="124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954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29600"/>
                            <a:ext cx="492120" cy="1114560"/>
                          </a:xfrm>
                          <a:prstGeom prst="upArrow">
                            <a:avLst>
                              <a:gd name="adj1" fmla="val 50000"/>
                              <a:gd name="adj2" fmla="val 566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95pt;margin-top:13.9pt;width:116.25pt;height:97.95pt" coordorigin="6459,278" coordsize="2325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59;top:278;width:1724;height:1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009;top:482;width:774;height:175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geja Lil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 te phravav o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li. </w:t>
      </w:r>
      <w:r>
        <w:rPr>
          <w:rFonts w:cs="Calibri"/>
          <w:sz w:val="28"/>
          <w:szCs w:val="28"/>
        </w:rPr>
        <w:t>Ð</w:t>
      </w:r>
      <w:r>
        <w:rPr>
          <w:sz w:val="28"/>
          <w:szCs w:val="28"/>
        </w:rPr>
        <w:t xml:space="preserve">a phrav o 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>ami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2745</wp:posOffset>
            </wp:positionH>
            <wp:positionV relativeFrom="paragraph">
              <wp:posOffset>317500</wp:posOffset>
            </wp:positionV>
            <wp:extent cx="1150620" cy="1217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mangeja Iv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li te khosav i tabla?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 Ivi. Ma khos i tabla!</w:t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47:00Z</dcterms:created>
  <dc:creator>MV</dc:creator>
  <dc:description/>
  <dc:language>en-US</dc:language>
  <cp:lastModifiedBy>Ulli</cp:lastModifiedBy>
  <dcterms:modified xsi:type="dcterms:W3CDTF">2011-11-29T13:37:00Z</dcterms:modified>
  <cp:revision>14</cp:revision>
  <dc:subject/>
  <dc:title/>
</cp:coreProperties>
</file>