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>PREPARATION TEMPLATE</w:t>
      </w:r>
      <w:r>
        <w:rPr>
          <w:rFonts w:cs="Arial" w:ascii="Arial" w:hAnsi="Arial"/>
          <w:b/>
          <w:bCs/>
          <w:i/>
          <w:iCs/>
          <w:lang w:val="en-US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Country: </w:t>
      </w:r>
      <w:r>
        <w:rPr>
          <w:rFonts w:cs="Arial" w:ascii="Arial" w:hAnsi="Arial"/>
          <w:sz w:val="22"/>
          <w:szCs w:val="22"/>
          <w:lang w:val="en-US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 / Unit No.: </w:t>
      </w:r>
      <w:r>
        <w:rPr>
          <w:rFonts w:cs="Arial" w:ascii="Arial" w:hAnsi="Arial"/>
          <w:sz w:val="22"/>
          <w:szCs w:val="22"/>
          <w:lang w:val="en-US"/>
        </w:rPr>
        <w:t>3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5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rka Emini</w:t>
            </w:r>
          </w:p>
        </w:tc>
        <w:tc>
          <w:tcPr>
            <w:tcW w:w="51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l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-15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520"/>
        <w:gridCol w:w="7278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MY COMMUNITY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)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hana hem zgrad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Places and buildings)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) O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znakija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Traffic signs)</w:t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 Roma crafts and occupations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1120"/>
      </w:tblGrid>
      <w:tr>
        <w:trPr/>
        <w:tc>
          <w:tcPr>
            <w:tcW w:w="9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en-US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 “I can” statements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recognize and understand the names for people who live and work in the local area when they are spoken or read alou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listen and point to pictures or a map showing where different people work (e.g. library, chemist, supermarket, police station, swimming pool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understand the words for the roles and activities of individuals in his/her Roma communit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understand when older people give brief instructions or order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understand the key words relating to behavior and the social norms of the community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recognize and understand the names for important buildings signs, or locations in the are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recognize and understand the names for buildings/places on a map of the are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recognize and understand the words for the principal activities of the communit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recognize and understand the key words for the important aspects of moral behavior of members of the community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respond to simple questions by giving the names of buildings and places where people live and work in the are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use key words and simple phrases/sentences to answer basic questions about places he/she has visited in the are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participate in classroom discussion by naming his/her favorite place in the area (e.g. football field, park, shop)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greet and respond appropriately to simple questions from older community member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use key words and phrases to answer basic questions about his/her daily activities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use key words and simple phrases/sentences to describe his/her favorite place in the locality/communit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use key words and simple phrases to describe his/her community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copy or write the names of places in the are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copy from the board short sentences describing the activities associated with different places in the are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copy or write the key words relating to Roma community life and activiti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an copy or write short sentences describing activities in his/her community.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52"/>
      </w:tblGrid>
      <w:tr>
        <w:trPr/>
        <w:tc>
          <w:tcPr>
            <w:tcW w:w="9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Which part(s) of the ELP will be used?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dding new words to p.44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tt2-6, 8-10, 1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4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99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MAIN VOCABULARY – Sub-theme 1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Thana hem zgrade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polic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bolnica</w:t>
            </w:r>
          </w:p>
          <w:p>
            <w:pPr>
              <w:pStyle w:val="TabellenInhalt"/>
              <w:tabs>
                <w:tab w:val="clear" w:pos="709"/>
                <w:tab w:val="left" w:pos="915" w:leader="none"/>
              </w:tabs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pošta</w:t>
              <w:tab/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gradin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šk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crk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mosti, i phur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breg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mah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apote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prodavn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požarno stan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stan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ki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par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ban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beš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đ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puč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Ov sasto! Ov sasti!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Oven saste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astipaja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Đanena li kaj tani ...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pijela, pija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h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čit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piš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ik</w:t>
            </w:r>
            <w:r>
              <w:rPr>
                <w:rFonts w:eastAsia="Bitstream Vera Sans;MS Mincho" w:cs="Arial" w:ascii="Arial" w:hAnsi="Arial"/>
                <w:sz w:val="21"/>
                <w:szCs w:val="21"/>
                <w:lang w:val="en-US"/>
              </w:rPr>
              <w:t>ľ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ola, uč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dikh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beš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astlj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čin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plat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bičhal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ba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ik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luluđ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kaš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kreve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knjig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astal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ljuljaš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televiz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pa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kompjute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čhel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ov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čit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uč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pliv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čhelela fudbali, čhelava fudbal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bašali, bašala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đilabi, đilaba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mlo najšužo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mah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beš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meljar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kund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saba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le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mačho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nglish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polic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hospita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post offic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kindergarte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schoo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church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bridg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strea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mountai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residential estat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pharmacy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shop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fire statio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 xml:space="preserve">the </w:t>
            </w:r>
            <w:r>
              <w:rPr>
                <w:rFonts w:eastAsia="Arial" w:cs="Arial" w:ascii="Arial" w:hAnsi="Arial"/>
                <w:sz w:val="21"/>
                <w:szCs w:val="21"/>
                <w:shd w:fill="auto" w:val="clear"/>
                <w:lang w:val="en-US"/>
              </w:rPr>
              <w:t>statio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cinema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par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ban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si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g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as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ank you! (lit. “I thank!”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Goodbye! (lit. “Be healthy and happy!”)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Do you know where... is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drin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ea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rea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writ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lear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see/watch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si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become healthy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buy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pay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sen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larg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smal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flow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tre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be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boo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tabl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swing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televisio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wat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computer, the PC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play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sleep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rea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lear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swi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play footbal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make music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sing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my favorite plac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residential estat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sit, to liv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pollut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sho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morning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stream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fish</w:t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đanela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nglish:</w:t>
            </w:r>
          </w:p>
          <w:p>
            <w:pPr>
              <w:pStyle w:val="TabellenInhalt"/>
              <w:rPr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know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99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MAIN VOCABULARY – Sub-theme 2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O saobračajno znakija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1"/>
                <w:szCs w:val="21"/>
                <w:lang w:val="en-US"/>
              </w:rPr>
              <w:t>o saobračajno znak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nakh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na nakhela, na nakha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điče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lo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pomaranđas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zele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semaf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pešačko prelaz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mo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čhola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ose?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/>
              </w:rPr>
              <w:t>the traffic signs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bCs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bCs/>
                <w:sz w:val="21"/>
                <w:szCs w:val="21"/>
                <w:lang w:val="en-US"/>
              </w:rPr>
              <w:t>to cross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bCs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bCs/>
                <w:sz w:val="21"/>
                <w:szCs w:val="21"/>
                <w:lang w:val="en-US"/>
              </w:rPr>
              <w:t>not to cross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bCs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bCs/>
                <w:sz w:val="21"/>
                <w:szCs w:val="21"/>
                <w:lang w:val="en-US"/>
              </w:rPr>
              <w:t>to wait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bCs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bCs/>
                <w:sz w:val="21"/>
                <w:szCs w:val="21"/>
                <w:lang w:val="en-US"/>
              </w:rPr>
              <w:t>red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bCs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bCs/>
                <w:sz w:val="21"/>
                <w:szCs w:val="21"/>
                <w:lang w:val="en-US"/>
              </w:rPr>
              <w:t>orange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bCs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bCs/>
                <w:sz w:val="21"/>
                <w:szCs w:val="21"/>
                <w:lang w:val="en-US"/>
              </w:rPr>
              <w:t>gre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bCs/>
                <w:sz w:val="21"/>
                <w:szCs w:val="21"/>
                <w:lang w:val="en-US"/>
              </w:rPr>
              <w:t>the traffic ligh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zebra crossing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 xml:space="preserve">must 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stop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Why?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hem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sala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nd</w:t>
            </w:r>
          </w:p>
          <w:p>
            <w:pPr>
              <w:pStyle w:val="TabellenInhalt"/>
              <w:rPr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laugh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98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Active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icle: o/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rd pers. SG, Present ten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Pronoun (he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Verbs P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Questions in Present tense in formal addres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st pers. P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st pers. SG Present tense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Simple interrogative sentence - Word order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(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Kaj đala, kaj bešela, sose đala, sose bešela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)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 xml:space="preserve">Questions in Future tense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Questions P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Adjectives (red, green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Card game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50 min</w:t>
            </w:r>
          </w:p>
        </w:tc>
      </w:tr>
      <w:tr>
        <w:trPr>
          <w:tblHeader w:val="true"/>
          <w:trHeight w:val="238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hana hem zgrade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Print and laminate cards (Att1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eacher spreads out the cards with the English words on the floo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get cards with the words in Roman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hey try to match the card with the Romanes word to the card with the English wo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Once all cards have been assigned, they check the results together - teacher corrects, if necessar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6) Subsequently, the teacher reads all words in English and Romanes, e.g.: school – 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US"/>
              </w:rPr>
              <w:t>škola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, post office – 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US"/>
              </w:rPr>
              <w:t>pošta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, etc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) Teacher puts the English cards aside and reads the words in Romanes. Children repeat in uniso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) Children return to their seat and teacher writes new vocabulary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9) Teacher asks the children to read the words on the blackboard alou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0) Children copy new words to their ELP (p. 44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rds Att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567"/>
        <w:gridCol w:w="1701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2</w:t>
            </w:r>
          </w:p>
        </w:tc>
        <w:tc>
          <w:tcPr>
            <w:tcW w:w="1057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Memory</w:t>
            </w:r>
          </w:p>
        </w:tc>
        <w:tc>
          <w:tcPr>
            <w:tcW w:w="2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571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hana hem zgrade</w:t>
            </w:r>
          </w:p>
        </w:tc>
        <w:tc>
          <w:tcPr>
            <w:tcW w:w="25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u w:val="none"/>
                <w:lang w:val="en-US"/>
              </w:rPr>
              <w:t xml:space="preserve"> This Activity can only be done subsequently to Activity 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Preparatio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Print cards Att1 on cardboard and cut them out (print five times for five groups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form groups of four. Each group sits at one de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eacher hands out memory cards to the child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try to find English and corresponding Romanes words to form pairs of card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) The child who has found the most pairs is the winner. He/She gets a small reward (pen, homework-voucher, chocolate, etc.)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tt1 Cards 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3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Storytelling with cards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Melale kundre“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hana hem zgrade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eacher reads the story “Melale kamašľi”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) Each child gets one (two,...) card(s) with a word in Roman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) Teacher reads the story again and asks the children to shout “Stop!” when they hear the word(s) of their card(s). The respective card is the placed in the midd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Teacher asks children what the word(s) on the card(s) mea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int and laminate cards Att1, Worksheet Att2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</w:t>
            </w:r>
          </w:p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2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4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Reading “Melale kamašľi”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hana hem zgrade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u w:val="none"/>
                <w:lang w:val="en-US"/>
              </w:rPr>
              <w:t xml:space="preserve"> This Activity can only be done subsequently to Activity 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read the story alone on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hen they read the story aloud (one paragraph for every child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underline the words they know and discuss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Each couple writes down one word they want translate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The words are read aloud to the teacher and he/she writes them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Teacher translates the words and asks the children to discuss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) Teacher and class discuss the content togeth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. 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. 2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5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Gap text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Melale kundre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hana hem zgrade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u w:val="none"/>
                <w:lang w:val="en-US"/>
              </w:rPr>
              <w:t xml:space="preserve"> This Activity can only be done subsequently to Activity 4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form groups of thre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hey get the worksheet “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Melale kundre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” (Att3) and try to complete 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) Finally they compare their results. Teacher writes the solutions on the blackboard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3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6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Setineja tu li?“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hana hem zgrade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u w:val="none"/>
                <w:lang w:val="en-US"/>
              </w:rPr>
              <w:t xml:space="preserve"> This Activity can only be done subsequently to Activity 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worksheet Att5 and discusses the questions with the childr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Children complete the worksheet in pai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eacher writes the sentences on the blackboard and the children compare their results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  <w:br/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5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7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Kaj čerena on buti?“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hana hem zgrade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>
          <w:trHeight w:val="865" w:hRule="atLeast"/>
        </w:trPr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the worksheet Att4 and asks one child to read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He/She asks what the task is and, if necessary (if the children aren't sure), explains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draw the paths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4, Crayons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4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8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Nacrtin tlo najšužo tha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”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hana hem zgrade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Preparation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sk children to bring along a photo of their favorite pla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)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Teacher hands out worksheet Att6 and asks one child to read the tas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He/She asks what the task is and, if necessary (if the children aren't sure), explains the workshe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) Children glue the photo of their favorite place on the worksheet and try to complete the sentenc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) Children sit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)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Every child presents his/her picture and reads his/her sentences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6, Picture, Glue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6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9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Sar phirava ki ulica?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Belongs to Sub-theme: O znakija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Arrange the desks in a pattern resembling a simple road map (see Att5). Place traffic signs on the desks (crossings). Print and laminate picture cards (Att7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) Teacher explains the game by crossing the "roads" and obeying the traffic signs: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Akate mora te đav desno.“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Akate mora te đav pravo.“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Akate mora te ačhovav.“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Akate isi pešačko prelazi.“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Akate isi semafori.“  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) He/She asks the children to walk along the “roads”, stop at every traffic sign and say what they have to do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cture cards Att7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7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0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Worksheet “O semafori”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O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znakija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get the worksheet Att8 “O semafori” and try to complete i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hey check their answers together and the teacher writes the words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New vocabulary is added to the ELP (p.44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 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8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8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567"/>
        <w:gridCol w:w="850"/>
        <w:gridCol w:w="1418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1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Trip - Traffic signs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O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znakija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class goes on a  trip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ildren know many of the traffic signs and recognize them in everyday life now. They get the chance to demonstrate what they have learned and to ask question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Use the school building and its surroundings. Ideally, the teacher checks the route first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850"/>
        <w:gridCol w:w="1276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2</w:t>
            </w:r>
          </w:p>
        </w:tc>
        <w:tc>
          <w:tcPr>
            <w:tcW w:w="10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So čeraja amen?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”</w:t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1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hana hem zgrade</w:t>
            </w:r>
          </w:p>
        </w:tc>
        <w:tc>
          <w:tcPr>
            <w:tcW w:w="21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get the worksheet Att9 “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o čeraja amen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?”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) They complete it  with the teacher: Children read the questions and try to find the correct answer. Teacher can help them. He/She writes the correct answer on the blackboard and children copy i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Finally children read the sentences with a partner (one child reads the questions, the other the answers, then they swap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9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9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567"/>
        <w:gridCol w:w="850"/>
        <w:gridCol w:w="1418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3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Poster “O thana”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hana hem zgrade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Preparation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ut out word cards (Att10) and glue them on a poster. Put the poster on a wall or the blackboar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1) Together they read the words on the poster and discuss them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) Teacher hands out worksheet Att11. Verbs on the worksheet are discussed (supported by gestures if necessary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3) Teacher asks children to cut out the words on worksheet Att11 and to write their first name next to each word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Children try to match the cut out verbs with the terms on the poster by putting them in the right posi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Teacher checks the answers (children who made a mistake can try again with help of the classmates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) N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ew verbs are added to the ELP (p.44) and the poster is displayed in the classroom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d cards Att10, Word cards Att11, Poster, Glue, Scissors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0</w:t>
            </w:r>
          </w:p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1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850"/>
        <w:gridCol w:w="1276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4</w:t>
            </w:r>
          </w:p>
        </w:tc>
        <w:tc>
          <w:tcPr>
            <w:tcW w:w="10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Dialogue “O drumo”</w:t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1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hana hem zgrade</w:t>
            </w:r>
          </w:p>
        </w:tc>
        <w:tc>
          <w:tcPr>
            <w:tcW w:w="21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reads the dialogue “O drumo”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He/She reads the dialogue again and asks the children to write down the words they know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say the words they understand. Teacher writes them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He/She reads the dialogue again and asks the children to remember/write down a word they don't know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Children tell the teacher these words. He/She writes them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He/She translates the wo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) Teacher asks the children to talk about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) He/She hands out the worksheets Att12 and discusses the content with the childr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9) Teacher asks the children to read the dialogue quietly with a partn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0) Children read the dialogue to the class with their partn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1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2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567"/>
        <w:gridCol w:w="850"/>
        <w:gridCol w:w="1418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1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5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Gap text “O drumo”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hana hem zgrade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u w:val="none"/>
                <w:lang w:val="en-US"/>
              </w:rPr>
              <w:t xml:space="preserve"> This Activity can only be done subsequently to Activity 14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) Children form groups of thre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) They get the gap text “O drumo” and try to complete 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)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The group who finishes first and has made no mistake gets a small rew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)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Then everybody compares the solutions and the teacher writes the words on the blackboard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1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3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6240" cy="3084830"/>
                <wp:effectExtent l="0" t="0" r="0" b="0"/>
                <wp:wrapSquare wrapText="largest"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6240" cy="308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3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595"/>
                              <w:gridCol w:w="425"/>
                              <w:gridCol w:w="1138"/>
                              <w:gridCol w:w="1130"/>
                              <w:gridCol w:w="66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9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Topic of LP: Paths / Directions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0'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Prepar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: Print cards Att1 on cardboard and cut them out (print five times for five groups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) Children form groups of four. Each group sits at one desk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Teacher hands out memory cards to the childre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) Children try to find English and corresponding Romanes words to form pairs of card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none"/>
                                      <w:lang w:val="en-US"/>
                                    </w:rPr>
                                    <w:t>4) The child who has found the most pairs is the winner. He/She gets a small reward (pen, homework-voucher, chocolate, etc.).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44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G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1: Cards English/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Romanes 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7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Put the desks back into original position. Children return to their seat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5'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) The teacher hands out the worksheets and asks one child to read out the task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He/she asks what their task is and, if necessary (if the children do not know), explains the workshee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) The children fill in the paths/directions.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45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08915"/>
                                        <wp:effectExtent l="0" t="0" r="0" b="0"/>
                                        <wp:docPr id="46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Worksheet Att. 4, colouring pen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.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283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Getting to know places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Orientation on a ma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2pt;height:242.9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438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595"/>
                        <w:gridCol w:w="425"/>
                        <w:gridCol w:w="1138"/>
                        <w:gridCol w:w="1130"/>
                        <w:gridCol w:w="66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9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Topic of LP: Paths / Directions</w:t>
                            </w:r>
                          </w:p>
                        </w:tc>
                        <w:tc>
                          <w:tcPr>
                            <w:tcW w:w="179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0'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Prepara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: Print cards Att1 on cardboard and cut them out (print five times for five groups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) Children form groups of four. Each group sits at one desk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Teacher hands out memory cards to the childre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) Children try to find English and corresponding Romanes words to form pairs of card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none"/>
                                <w:lang w:val="en-US"/>
                              </w:rPr>
                              <w:t>4) The child who has found the most pairs is the winner. He/She gets a small reward (pen, homework-voucher, chocolate, etc.).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4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G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1: Cards English/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Romanes 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1</w:t>
                            </w:r>
                          </w:p>
                        </w:tc>
                      </w:tr>
                      <w:tr>
                        <w:trPr>
                          <w:trHeight w:val="2137" w:hRule="atLeast"/>
                        </w:trPr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ut the desks back into original position. Children return to their seat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5'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) The teacher hands out the worksheets and asks one child to read out the task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He/she asks what their task is and, if necessary (if the children do not know), explains the workshee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) The children fill in the paths/directions.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4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74320" cy="208915"/>
                                  <wp:effectExtent l="0" t="0" r="0" b="0"/>
                                  <wp:docPr id="49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Worksheet Att. 4, colouring pens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.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283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Getting to know places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Orientation on a ma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655" w:type="dxa"/>
        <w:jc w:val="left"/>
        <w:tblInd w:w="-6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20"/>
        <w:gridCol w:w="13335"/>
      </w:tblGrid>
      <w:tr>
        <w:trPr>
          <w:tblHeader w:val="true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Learning objectives:</w:t>
            </w:r>
          </w:p>
        </w:tc>
        <w:tc>
          <w:tcPr>
            <w:tcW w:w="1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 xml:space="preserve">→ </w:t>
            </w: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Getting to know places.</w:t>
            </w:r>
          </w:p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 xml:space="preserve">→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Orientation on a map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posOffset>-57150</wp:posOffset>
                </wp:positionH>
                <wp:positionV relativeFrom="paragraph">
                  <wp:posOffset>40005</wp:posOffset>
                </wp:positionV>
                <wp:extent cx="9286240" cy="2965450"/>
                <wp:effectExtent l="0" t="0" r="0" b="0"/>
                <wp:wrapSquare wrapText="largest"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6240" cy="296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147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737"/>
                              <w:gridCol w:w="425"/>
                              <w:gridCol w:w="964"/>
                              <w:gridCol w:w="1276"/>
                              <w:gridCol w:w="83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Topic of LP: Various places, Various activities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0'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Prepa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Cut out word cards (Att10) and glue them to a poster. Put the poster up on the wall or the blackboard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) The words on the poster are read out together. Their meaning is discusse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The teacher hands out worksheet Att11. The meaning of the verbs on the worksheet is discussed (supported by gestures if necessary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3) The teacher asks children to cut out the individual words on worksheet Att11 and to write their first name next to each word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) Then the children try to match the cut out verbs with the terms on the poster by sticking them in the right positio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) Once everybody has finished, the teacher checks the answers (the children who have made a mistake may try again with the help of the other children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6)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The new verbs are then added to the ELP (p. 44) and the poster is displayed in the classroom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51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08915"/>
                                        <wp:effectExtent l="0" t="0" r="0" b="0"/>
                                        <wp:docPr id="52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GW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Dossie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p.4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Word cards Att10, word cards Att11, poster, glue, scissor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10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7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Getting to know verbs and using them correctly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Practicing pronunci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2pt;height:233.5pt;mso-wrap-distance-left:0pt;mso-wrap-distance-right:9pt;mso-wrap-distance-top:0pt;mso-wrap-distance-bottom:0pt;margin-top:3.15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tbl>
                      <w:tblPr>
                        <w:tblW w:w="1473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737"/>
                        <w:gridCol w:w="425"/>
                        <w:gridCol w:w="964"/>
                        <w:gridCol w:w="1276"/>
                        <w:gridCol w:w="83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Topic of LP: Various places, Various activities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0'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Preparation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Cut out word cards (Att10) and glue them to a poster. Put the poster up on the wall or the blackboard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) The words on the poster are read out together. Their meaning is discusse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The teacher hands out worksheet Att11. The meaning of the verbs on the worksheet is discussed (supported by gestures if necessary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3) The teacher asks children to cut out the individual words on worksheet Att11 and to write their first name next to each word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) Then the children try to match the cut out verbs with the terms on the poster by sticking them in the right positio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) Once everybody has finished, the teacher checks the answers (the children who have made a mistake may try again with the help of the other children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6)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The new verbs are then added to the ELP (p. 44) and the poster is displayed in the classroom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5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74320" cy="208915"/>
                                  <wp:effectExtent l="0" t="0" r="0" b="0"/>
                                  <wp:docPr id="5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GW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Dossie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.4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Word cards Att10, word cards Att11, poster, glue, scissors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10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7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Getting to know verbs and using them correctly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Practicing pronunci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jc w:val="left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tbl>
      <w:tblPr>
        <w:tblW w:w="14670" w:type="dxa"/>
        <w:jc w:val="left"/>
        <w:tblInd w:w="-1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80"/>
        <w:gridCol w:w="13290"/>
      </w:tblGrid>
      <w:tr>
        <w:trPr>
          <w:tblHeader w:val="true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Learning objectives:</w:t>
            </w:r>
          </w:p>
        </w:tc>
        <w:tc>
          <w:tcPr>
            <w:tcW w:w="1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 xml:space="preserve">→ </w:t>
            </w: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Getting to know verbs and using them correctly.</w:t>
            </w:r>
          </w:p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 xml:space="preserve">→ </w:t>
            </w: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Pronunciation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tbl>
      <w:tblPr>
        <w:tblW w:w="147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Sources (pictures, texts, links,…):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exts and worksheets: Copyright by QualiRo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Pictures: Microsoft Word Clip Arts unless stated otherwise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5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  <w:lang w:val="en-US"/>
      </w:rPr>
      <w:t>QualiRom_Preparation Template</w:t>
      <w:tab/>
      <w:tab/>
    </w:r>
    <w:r>
      <w:rPr>
        <w:i/>
        <w:iCs/>
        <w:sz w:val="18"/>
        <w:szCs w:val="18"/>
        <w:lang w:val="en-US"/>
      </w:rPr>
      <w:fldChar w:fldCharType="begin"/>
    </w:r>
    <w:r>
      <w:rPr>
        <w:sz w:val="18"/>
        <w:i/>
        <w:szCs w:val="18"/>
        <w:iCs/>
        <w:lang w:val="en-US"/>
      </w:rPr>
      <w:instrText xml:space="preserve"> PAGE </w:instrText>
    </w:r>
    <w:r>
      <w:rPr>
        <w:sz w:val="18"/>
        <w:i/>
        <w:szCs w:val="18"/>
        <w:iCs/>
        <w:lang w:val="en-US"/>
      </w:rPr>
      <w:fldChar w:fldCharType="separate"/>
    </w:r>
    <w:r>
      <w:rPr>
        <w:sz w:val="18"/>
        <w:i/>
        <w:szCs w:val="18"/>
        <w:iCs/>
        <w:lang w:val="en-US"/>
      </w:rPr>
      <w:t>4</w:t>
    </w:r>
    <w:r>
      <w:rPr>
        <w:sz w:val="18"/>
        <w:i/>
        <w:szCs w:val="18"/>
        <w:iCs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  <w:lang w:val="en-US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  <w:lang w:val="en-US"/>
      </w:rPr>
      <w:fldChar w:fldCharType="begin"/>
    </w:r>
    <w:r>
      <w:rPr>
        <w:sz w:val="18"/>
        <w:i/>
        <w:szCs w:val="18"/>
        <w:iCs/>
        <w:lang w:val="en-US"/>
      </w:rPr>
      <w:instrText xml:space="preserve"> PAGE </w:instrText>
    </w:r>
    <w:r>
      <w:rPr>
        <w:sz w:val="18"/>
        <w:i/>
        <w:szCs w:val="18"/>
        <w:iCs/>
        <w:lang w:val="en-US"/>
      </w:rPr>
      <w:fldChar w:fldCharType="separate"/>
    </w:r>
    <w:r>
      <w:rPr>
        <w:sz w:val="18"/>
        <w:i/>
        <w:szCs w:val="18"/>
        <w:iCs/>
        <w:lang w:val="en-US"/>
      </w:rPr>
      <w:t>12</w:t>
    </w:r>
    <w:r>
      <w:rPr>
        <w:sz w:val="18"/>
        <w:i/>
        <w:szCs w:val="18"/>
        <w:iCs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ＭＳ 明朝" w:cs="Bitstream Vera Sans;ＭＳ 明朝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Bitstream Vera Sans;ＭＳ 明朝" w:cs="Bitstream Vera Sans;ＭＳ 明朝"/>
      <w:kern w:val="2"/>
      <w:sz w:val="24"/>
      <w:szCs w:val="24"/>
      <w:lang w:bidi="hi-IN"/>
    </w:rPr>
  </w:style>
  <w:style w:type="character" w:styleId="CommentSubjectChar">
    <w:name w:val="Comment Subject Char"/>
    <w:qFormat/>
    <w:rPr>
      <w:rFonts w:eastAsia="Bitstream Vera Sans;ＭＳ 明朝" w:cs="Bitstream Vera Sans;ＭＳ 明朝"/>
      <w:b/>
      <w:bCs/>
      <w:kern w:val="2"/>
      <w:sz w:val="24"/>
      <w:szCs w:val="24"/>
      <w:lang w:bidi="hi-IN"/>
    </w:rPr>
  </w:style>
  <w:style w:type="character" w:styleId="BalloonTextChar">
    <w:name w:val="Balloon Text Char"/>
    <w:qFormat/>
    <w:rPr>
      <w:rFonts w:ascii="Lucida Grande" w:hAnsi="Lucida Grande" w:eastAsia="Bitstream Vera Sans;ＭＳ 明朝" w:cs="Lucida Grande"/>
      <w:kern w:val="2"/>
      <w:sz w:val="18"/>
      <w:szCs w:val="18"/>
      <w:lang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1.png"/><Relationship Id="rId26" Type="http://schemas.openxmlformats.org/officeDocument/2006/relationships/image" Target="media/image4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4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4.png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3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5.png"/><Relationship Id="rId51" Type="http://schemas.openxmlformats.org/officeDocument/2006/relationships/image" Target="media/image2.png"/><Relationship Id="rId52" Type="http://schemas.openxmlformats.org/officeDocument/2006/relationships/image" Target="media/image5.png"/><Relationship Id="rId53" Type="http://schemas.openxmlformats.org/officeDocument/2006/relationships/image" Target="media/image2.png"/><Relationship Id="rId54" Type="http://schemas.openxmlformats.org/officeDocument/2006/relationships/image" Target="media/image5.png"/><Relationship Id="rId55" Type="http://schemas.openxmlformats.org/officeDocument/2006/relationships/footer" Target="footer2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0:06:00Z</dcterms:created>
  <dc:creator>Ulli Pawlata</dc:creator>
  <dc:description/>
  <dc:language>en-US</dc:language>
  <cp:lastModifiedBy>Henry Briscoe</cp:lastModifiedBy>
  <cp:lastPrinted>2012-01-18T09:33:00Z</cp:lastPrinted>
  <dcterms:modified xsi:type="dcterms:W3CDTF">2012-01-22T21:11:00Z</dcterms:modified>
  <cp:revision>14</cp:revision>
  <dc:subject/>
  <dc:title/>
</cp:coreProperties>
</file>