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PREPARATION TEMPLATE</w:t>
      </w:r>
      <w:r>
        <w:rPr>
          <w:rFonts w:cs="Arial" w:ascii="Arial" w:hAnsi="Arial"/>
          <w:b/>
          <w:bCs/>
          <w:i/>
          <w:iCs/>
          <w:lang w:val="en-US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Country: </w:t>
      </w:r>
      <w:r>
        <w:rPr>
          <w:rFonts w:cs="Arial" w:ascii="Arial" w:hAnsi="Arial"/>
          <w:sz w:val="22"/>
          <w:szCs w:val="22"/>
          <w:lang w:val="en-US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 / Unit No.: </w:t>
      </w:r>
      <w:r>
        <w:rPr>
          <w:rFonts w:cs="Arial" w:ascii="Arial" w:hAnsi="Arial"/>
          <w:sz w:val="22"/>
          <w:szCs w:val="22"/>
          <w:lang w:val="en-US"/>
        </w:rPr>
        <w:t>8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5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rka Emini</w:t>
            </w:r>
          </w:p>
        </w:tc>
        <w:tc>
          <w:tcPr>
            <w:tcW w:w="51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-15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78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FOOD AND CLOTHES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 šeja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Clothes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 O habe (Food)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 -----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120"/>
      </w:tblGrid>
      <w:tr>
        <w:trPr/>
        <w:tc>
          <w:tcPr>
            <w:tcW w:w="9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US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 “I can” statements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the words for key items of clothing (coat, shoe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Can recognize and understand the words for key items of food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typically brought to school by pupils (e.g. sandwich, apple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Can understand routine classroom instructions about food or clothing (e.g. Take off your shoes if they are wet)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the words for key items of clothing traditionally worn by Roma peopl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Can recognize the words for key items of food typically eaten in Roma homes and for Roma celebrations.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the names of basic food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the names of the principal items of cloth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the key words for foods used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the importance of the key items of traditional clothing when used in a story or other written text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Can request basic items of food/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drink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in a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school canteen, market o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sho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ask how much an item cos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spond nonverbally (e.g. with a nod or shake of the head) or with single word or very brief answers to questions about the food/drink and clothes he/she likes or dislik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quest food or drink in the home or community with appropriate politen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spond with single words or nonverbally to indicate the foods he/she likes in a family or social context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use key words and simple phrases/sentences to describe likes and dislikes (e.g. I do not like green apples, I like my new coa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use key words and simple phrases/sentences to express likes and dislikes in relation to food and clothing in the family or community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Can copy or write lists of different foods, categorizing these as appropriate (fruits, vegetables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, meat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copy or write lists of clothing according to contexts of use (e.g. outdoor, indoor, school, sport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write or copy single key words in lists of food and clothing used in the home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5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52"/>
      </w:tblGrid>
      <w:tr>
        <w:trPr/>
        <w:tc>
          <w:tcPr>
            <w:tcW w:w="9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hich part(s) of the ELP will be used?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ctivity 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3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Dossier Att3-9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ctivity 6, New vocabulary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1</w:t>
            </w:r>
          </w:p>
          <w:p>
            <w:pPr>
              <w:pStyle w:val="TabellenInhalt"/>
              <w:snapToGrid w:val="false"/>
              <w:spacing w:lineRule="atLeast" w:line="200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99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MAIN VOCABULARY – Sub-theme 1: O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šeja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vintijaga; i jak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kund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đuzlukija; o naočar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fsta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š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maj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panto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g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suk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čora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kajiš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rukav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šam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šeši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sadik, o kačke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hulahop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So uravi o/i …..uravena 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parno manti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ode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kicel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trener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piž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radničko ode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še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en-US"/>
              </w:rPr>
              <w:t>o plava đe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plavo mašna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winter jack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sho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glass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dre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scar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t-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trouser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sk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sock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bel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glov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headscar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h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ca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nylon tight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 xml:space="preserve">What is ... wearing?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white co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s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apr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tracks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pajam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 xml:space="preserve">the work dungare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clot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 xml:space="preserve">the blue pockets </w:t>
            </w:r>
            <w:r>
              <w:rPr>
                <w:rFonts w:cs="Arial" w:ascii="Arial" w:hAnsi="Arial"/>
                <w:bCs/>
                <w:w w:val="98"/>
                <w:sz w:val="21"/>
                <w:szCs w:val="21"/>
                <w:lang w:val="en-US"/>
              </w:rPr>
              <w:t>(jacket pocket, trouser pocket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blue bow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22"/>
        <w:gridCol w:w="5076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MAIN VOCABULARY – Sub-theme 2: O habe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</w:tr>
      <w:tr>
        <w:trPr/>
        <w:tc>
          <w:tcPr>
            <w:tcW w:w="4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h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purum, o puru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šargarepa, o šargare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patliđani, o patliđa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paprika, o papr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muruz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graš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s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krompiri, o krompi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zeleno salata / i maru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boranija, o boran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pečurka, o pečur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krastavica, o krastav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phabaj, o phab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banana, o bana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trešnja, o trešn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kruška, o kruš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limoni, o limo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šljiva, o šlji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bostani, o bosta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drakh, o drak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ananasi, o ananas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jagoda, o jago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i po</w:t>
            </w: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en-US"/>
              </w:rPr>
              <w:t>maranđa, o pomaranđ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en-US"/>
              </w:rPr>
              <w:t>i mandarina, o mandar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en-US"/>
              </w:rPr>
              <w:t>o lolo kupuz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en-US"/>
              </w:rPr>
              <w:t>o kupuz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en-US"/>
              </w:rPr>
              <w:t>o dol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 xml:space="preserve">o zelenčuki, e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/>
              </w:rPr>
              <w:t>žeľeň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o ovoš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e babakoro h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čeravi/čerela o h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Kozom i tano/tani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ko pazari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food/me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onion, the onio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carrot, the carrot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tomato, the tomato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bell pepper, the bell pepper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cor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pe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garli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potato, the potato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lettu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bean, the bea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mushroom, the mushroom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cucumber, the cucumber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apple, the appl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banana, the banan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cherry, the cherri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pear, the pear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lemon, the lemo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plum, the plum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watermelon, the watermelo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grape, the grap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pineapple, the pineappl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strawberry, the strawberri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orange, the orang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mandarin, the mandari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red cabba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white cabba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stuffed pepper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vegetabl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he fr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Granny’s d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to c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How much is/are…? (pric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at the market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98"/>
      </w:tblGrid>
      <w:tr>
        <w:trPr>
          <w:tblHeader w:val="true"/>
        </w:trPr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rticles male/female: 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Simple questions in Present simple and Present Perfect tens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Simple word order; Subject-Verb-Objec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resent simple and Present Perfec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st and 3rd pers. SG, Present simple and Present Perfect tense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ingular / Plur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Nouns: 2nd c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3rd pers. SG, Present Simple tense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n-US"/>
              </w:rPr>
              <w:t>(slavini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930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4"/>
          <w:lang w:val="en-US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4"/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Card gam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šeja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 (Clothes)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šeja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Print, laminate and cut out the cards (Att1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preads out the picture cards on the floor. Each child gets a word c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put their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Teacher returns incorrectly placed cards. Children try to put them next to the correct pictures agai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eacher collects all cards. He/She shows one picture card at a time to the children and they try to name it. If necessary, he/she says the words first and the children repeat them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and word cards Att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Questions and Answers with picture cards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šeja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preads out the picture cards (Att1) on the floo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He/She says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Sabale me uravđum i suknja hem i majca“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nd shows the appropriate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He/She asks one of the children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So uravđan tu?“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Child answers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Sabale me uravđum o pantole hem o gad, (o fstani, o šali, i šamija, etc.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)” and shows the appropriate picture card (with the teacher’s help if necessary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Teacher says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Sabale me uravđum i suknja hem i majca“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nd asks the next child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So uravđan tu?“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Child answers and shows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Same procedure until all children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403860" cy="201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cards Att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o uravđan tu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šeja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ote: This Activity can only be done subsequently to Activity 1 or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writes heading on the blackboard: “S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o uravđan tu“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2) Teacher and children formulate three sentences together. Teacher writes them on the blackboard. For example: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Sabale me uravđum o pantole hem o đemperi.“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Sabale me uravđum i suknja hem i majca.“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Sabale me uravđum o fstani.“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copy the sentenc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puts picture cards (Att1) on the blackboard. Vocabulary is reviewed together and corresponding word cards are attached to the pict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eacher asks the children to write two sentences alone following the pattern above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Finally the children hand in their workbooks. Teacher checks the results (sticker or stamp for good sentences!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and word cards Att1, Blackboard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šej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 1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šeja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worksheet Att3 "</w:t>
            </w:r>
            <w:r>
              <w:rPr>
                <w:rFonts w:eastAsia="Arial" w:cs="Arial" w:ascii="Arial" w:hAnsi="Arial"/>
                <w:i w:val="false"/>
                <w:iCs w:val="false"/>
                <w:sz w:val="20"/>
                <w:szCs w:val="20"/>
                <w:lang w:val="en-US"/>
              </w:rPr>
              <w:t>O šeja“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and asks a child to read heading and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hey discuss the task. Children have 5-10 min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y compare their results. Teacher writes the words on the blackboard as a chec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50190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85750" cy="2019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3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23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Card gam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ovošije hem o zelenčuki“ 1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hab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Print, laminate and cut out cards (Att2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preads out the picture cards on the floor. Each child gets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put their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returns incorrectly placed cards. Children try to put the word cards next to the correct picture card agai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eacher collects all cards. He/She shows one picture card at a time to the children and they try to name it. If necessary he/she can say the words first and the children repeat them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and word cards Att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Card gam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ovošije hem o zelenčuki 2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hab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Print, laminate and cut out the cards (Att2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divides the blackboard in two columns and labels both columns: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Left column: "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o zelenčuki“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(Vegetables); Right column: "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o ovošije“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(Fruits)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hey discuss the headings and the teacher hands out the picture cards (Att2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eacher asks the children to name their pictures and to put them in the correct column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4) He/She hands out the word cards and asks the children to assign them to the correct picture cards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Subsequently the children read out all words in uniso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Children add the words to their Language Portfolios (p.44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 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and word cards Att2, Blackboard, Chalk, Magnets or Ta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Crossword puzzl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ovošije hem o zelenčuki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hab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crossword puzzle Att4 "</w:t>
            </w:r>
            <w:r>
              <w:rPr>
                <w:rFonts w:eastAsia="Arial" w:cs="Arial" w:ascii="Arial" w:hAnsi="Arial"/>
                <w:i w:val="false"/>
                <w:iCs w:val="false"/>
                <w:sz w:val="20"/>
                <w:szCs w:val="20"/>
                <w:lang w:val="en-US"/>
              </w:rPr>
              <w:t>O ovošije hem o zelenčuki”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asks a child to read the heading. Then they discuss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have 10-15 min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hey compare the results together. Teacher writes the words on the blackboard as a chec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šej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 2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šeja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Recommend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This activity is ideal if there is a little time left at the end of a lesson, because the children can also color the worksheet as part of their homewor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worksheet Att5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 šeja”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asks a child to read heading and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) They discuss the task together: Teacher asks children to complete the worksheet by filling out the box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Children have 10-15 min to complete the worksheet. Teacher writes the words on the blackboard so the children can compare their resul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5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850"/>
        <w:gridCol w:w="1276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9</w:t>
            </w:r>
          </w:p>
        </w:tc>
        <w:tc>
          <w:tcPr>
            <w:tcW w:w="10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Dialogu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 babakoro habe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 (Granny’s dish)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9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habe</w:t>
            </w:r>
          </w:p>
        </w:tc>
        <w:tc>
          <w:tcPr>
            <w:tcW w:w="21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text Att6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E babakoro habe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 and asks the children to read the dialogue quietly.</w:t>
            </w:r>
          </w:p>
          <w:p>
            <w:pPr>
              <w:pStyle w:val="TabellenInhalt"/>
              <w:snapToGrid w:val="false"/>
              <w:ind w:left="0" w:right="-113" w:hanging="0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hey discuss the content of the tex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form couples and spread out across the room for practicing the dialogu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Each pair reads the dialogue to the clas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Children read the text again as a homewor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26606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drawing>
                <wp:inline distT="0" distB="0" distL="0" distR="0">
                  <wp:extent cx="39306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6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6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0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Questionnair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 babakoro habe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 (Granny’s dish)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hab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ote: This Activity can only be done subsequently to Activity 9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questionnaire Att7 "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E babakoro habe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explains the task: Answer the questions about the tex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answer the questions in couples. If necessary they can use the dialogue Att6 "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E babakoro habe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Each pair reads one question and the corresponding answ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) Teacher writes the answers on the blackboard. Children compare their spelli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) Worksheet is added to the Dossier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7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7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850"/>
        <w:gridCol w:w="1276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1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Drama scen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Ko pazari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 (At the market) 1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habe</w:t>
            </w:r>
          </w:p>
        </w:tc>
        <w:tc>
          <w:tcPr>
            <w:tcW w:w="21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text Att8 "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>Ko pazari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 and asks the children to read the dialogue quie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hey discuss the content of the text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form groups of thre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hey spread out in the classroom and practice reading the dialogue with their partne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Children present the dialogue in front of the class. They get props: The child playing Marko gets a pair of glasses, the "mother" gets the headscarf, the "vendor" gets an apron or a coa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The scene can be recorded with the camera several times (first run with text, second run without) to show the progress of the group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8, Headscarf, Apron or Coat, Glasses, Camera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8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Ko pazari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 2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hab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e: This Activity can only be done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) Children take the worksheet Att8 “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Ko pazari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” from their Dossier. Teacher asks them to read the second part of the workshe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They discuss the task together: Write down what ingredients you would use for a salad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) Children write down various ingredient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Children tell the teacher their words and he/she writes them on the blackboard so they can check their spelli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8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o uravena on?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šeja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ote: This Activity can only be done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worksheet Att9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o uravena on?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 and asks a child to read the task. They discuss the task together: Fill in the answe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A child reads the first question and they discuss which word is missing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eacher writes the correct word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Same procedure for questions 2-7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9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Ball gam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o uravena on?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šeja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ote: This Activity can only be done subsequently to Activity 1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tarts the game. He/She asks a child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So uravi o dad?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” and passes the ball to the chil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 catches the ball and tries to answer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O dad uravi o gad (o pantole, etc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hen he/she passes the ball back to the teac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eacher asks the next child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So uravi o dad?“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and passes the ball to the chil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Child answers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O dad uravi …“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and passes the ball back to the teac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Same procedure until all children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oftball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554"/>
        <w:gridCol w:w="702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Language Biography “Food and clothes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ll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Teacher designs p.33 / Level A1 of the Language Biography according to his/her preferenc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After completing Unit 8, the teacher hands out the self-designed checklis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ogether, the group reads one point after the other, the children draw an asterisk or similar next to the description of the tasks they can complete ("I can..."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 checklist is added to the Language Biography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3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33 / Level A1 of  Language Portfolio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6240" cy="3430270"/>
                <wp:effectExtent l="0" t="0" r="0" b="0"/>
                <wp:wrapSquare wrapText="largest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6240" cy="343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567"/>
                              <w:gridCol w:w="822"/>
                              <w:gridCol w:w="1276"/>
                              <w:gridCol w:w="83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Topic of LP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O šeja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Print, laminate and cut out the cards (Att1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Children sit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eacher spreads out the picture cards on the floor. Each child gets a word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Children put their word card next to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Teacher returns incorrectly placed cards. Children try to put them next to the correct pictures aga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Teacher collects all cards. He/She shows one picture card at a time to the children and they try to name it. If necessary, he/she says the words first and the children repeat them in unison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87020" cy="233680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2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85115" cy="255270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255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icture and word cards Att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Teacher hands out the worksheet Att3 "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O šeja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nd asks a child to read heading and task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hey discuss the task. Children have 5-10 min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They compare their results. Teacher writes the words on the blackboard as a check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Worksheet is added to the Dossier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50190" cy="233680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19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85750" cy="201930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01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orksheet Att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7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Acquir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vocabular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Expansion of vocabular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Memorizing new vocabular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2pt;height:270.1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3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567"/>
                        <w:gridCol w:w="822"/>
                        <w:gridCol w:w="1276"/>
                        <w:gridCol w:w="83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Topic of LP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O šeja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Print, laminate and cut out the cards (Att1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Children sit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eacher spreads out the picture cards on the floor. Each child gets a word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Children put their word card next to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Teacher returns incorrectly placed cards. Children try to put them next to the correct pictures aga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Teacher collects all cards. He/She shows one picture card at a time to the children and they try to name it. If necessary, he/she says the words first and the children repeat them in unison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87020" cy="233680"/>
                                  <wp:effectExtent l="0" t="0" r="0" b="0"/>
                                  <wp:docPr id="4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85115" cy="255270"/>
                                  <wp:effectExtent l="0" t="0" r="0" b="0"/>
                                  <wp:docPr id="4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5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icture and word cards Att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Teacher hands out the worksheet Att3 "</w:t>
                            </w:r>
                            <w:r>
                              <w:rPr>
                                <w:rFonts w:eastAsia="Arial" w:cs="Arial" w:ascii="Arial" w:hAnsi="Arial"/>
                                <w:i w:val="false"/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  <w:t>O šeja“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and asks a child to read heading and task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hey discuss the task. Children have 5-10 min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They compare their results. Teacher writes the words on the blackboard as a check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Worksheet is added to the Dossier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50190" cy="233680"/>
                                  <wp:effectExtent l="0" t="0" r="0" b="0"/>
                                  <wp:docPr id="4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85750" cy="201930"/>
                                  <wp:effectExtent l="0" t="0" r="0" b="0"/>
                                  <wp:docPr id="4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0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orksheet Att3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7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Acquirin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vocabular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Expansion of vocabulary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Memorizing new vocabular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6240" cy="3284220"/>
                <wp:effectExtent l="0" t="0" r="0" b="0"/>
                <wp:wrapSquare wrapText="largest"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6240" cy="328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567"/>
                              <w:gridCol w:w="822"/>
                              <w:gridCol w:w="1276"/>
                              <w:gridCol w:w="83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Topic of LP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O ovošije hem o zelenčuki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Print, laminate and cut out cards (Att2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Children sit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eacher spreads out the picture cards on the floor. Each child gets a word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Children put their word card next to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Teacher returns incorrectly placed cards. Children try to put the word cards next to the correct picture card aga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Teacher collects all cards. He/She shows one picture card at a time to the children and they try to name it. If necessary he/she can say the words first and the children repeat them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2890" cy="211455"/>
                                        <wp:effectExtent l="0" t="0" r="0" b="0"/>
                                        <wp:docPr id="49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87020" cy="233680"/>
                                        <wp:effectExtent l="0" t="0" r="0" b="0"/>
                                        <wp:docPr id="50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2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85115" cy="255270"/>
                                        <wp:effectExtent l="0" t="0" r="0" b="0"/>
                                        <wp:docPr id="51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255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icture and word cards Att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Teacher hands out the crossword puzzle Att4 "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O ovošije hem o zelenčuki”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He/She asks a child to read the heading. Then they discuss the task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Children have 10-15 min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They compare the results together. Teacher writes the words on the blackboard as a check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Worksheet is added to the Dossier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6225" cy="233680"/>
                                        <wp:effectExtent l="0" t="0" r="0" b="0"/>
                                        <wp:docPr id="52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12090"/>
                                        <wp:effectExtent l="0" t="0" r="0" b="0"/>
                                        <wp:docPr id="53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orksheet Att4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7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Acquir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vocabular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Expansion of vocabular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Memorizing new vocabular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2pt;height:258.6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3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567"/>
                        <w:gridCol w:w="822"/>
                        <w:gridCol w:w="1276"/>
                        <w:gridCol w:w="83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Topic of LP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O ovošije hem o zelenčuki</w:t>
                            </w:r>
                          </w:p>
                        </w:tc>
                        <w:tc>
                          <w:tcPr>
                            <w:tcW w:w="211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Print, laminate and cut out cards (Att2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Children sit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eacher spreads out the picture cards on the floor. Each child gets a word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Children put their word card next to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Teacher returns incorrectly placed cards. Children try to put the word cards next to the correct picture card aga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Teacher collects all cards. He/She shows one picture card at a time to the children and they try to name it. If necessary he/she can say the words first and the children repeat them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2890" cy="211455"/>
                                  <wp:effectExtent l="0" t="0" r="0" b="0"/>
                                  <wp:docPr id="5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87020" cy="233680"/>
                                  <wp:effectExtent l="0" t="0" r="0" b="0"/>
                                  <wp:docPr id="5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85115" cy="255270"/>
                                  <wp:effectExtent l="0" t="0" r="0" b="0"/>
                                  <wp:docPr id="5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5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icture and word cards Att2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Teacher hands out the crossword puzzle Att4 "</w:t>
                            </w:r>
                            <w:r>
                              <w:rPr>
                                <w:rFonts w:eastAsia="Arial" w:cs="Arial" w:ascii="Arial" w:hAnsi="Arial"/>
                                <w:i w:val="false"/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  <w:t>O ovošije hem o zelenčuki”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He/She asks a child to read the heading. Then they discuss the task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Children have 10-15 min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They compare the results together. Teacher writes the words on the blackboard as a check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Worksheet is added to the Dossier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6225" cy="233680"/>
                                  <wp:effectExtent l="0" t="0" r="0" b="0"/>
                                  <wp:docPr id="5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4320" cy="212090"/>
                                  <wp:effectExtent l="0" t="0" r="0" b="0"/>
                                  <wp:docPr id="5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orksheet Att4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7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Acquiring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vocabular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Expansion of vocabulary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Memorizing new vocabular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tbl>
      <w:tblPr>
        <w:tblW w:w="147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Sources (pictures, texts, links,…):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exts and worksheets: Copyright by QualiRo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9"/>
      <w:type w:val="nextPage"/>
      <w:pgSz w:orient="landscape" w:w="16838" w:h="11906"/>
      <w:pgMar w:left="1134" w:right="1134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en-US"/>
      </w:rPr>
      <w:t>QualiRom_Preparation Template</w:t>
      <w:tab/>
      <w:tab/>
    </w:r>
    <w:r>
      <w:rPr>
        <w:i/>
        <w:iCs/>
        <w:sz w:val="18"/>
        <w:szCs w:val="18"/>
        <w:lang w:val="en-US"/>
      </w:rPr>
      <w:fldChar w:fldCharType="begin"/>
    </w:r>
    <w:r>
      <w:rPr>
        <w:sz w:val="18"/>
        <w:i/>
        <w:szCs w:val="18"/>
        <w:iCs/>
        <w:lang w:val="en-US"/>
      </w:rPr>
      <w:instrText xml:space="preserve"> PAGE </w:instrText>
    </w:r>
    <w:r>
      <w:rPr>
        <w:sz w:val="18"/>
        <w:i/>
        <w:szCs w:val="18"/>
        <w:iCs/>
        <w:lang w:val="en-US"/>
      </w:rPr>
      <w:fldChar w:fldCharType="separate"/>
    </w:r>
    <w:r>
      <w:rPr>
        <w:sz w:val="18"/>
        <w:i/>
        <w:szCs w:val="18"/>
        <w:iCs/>
        <w:lang w:val="en-US"/>
      </w:rPr>
      <w:t>4</w:t>
    </w:r>
    <w:r>
      <w:rPr>
        <w:sz w:val="18"/>
        <w:i/>
        <w:szCs w:val="18"/>
        <w:iCs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en-US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  <w:lang w:val="en-US"/>
      </w:rPr>
      <w:fldChar w:fldCharType="begin"/>
    </w:r>
    <w:r>
      <w:rPr>
        <w:sz w:val="18"/>
        <w:i/>
        <w:szCs w:val="18"/>
        <w:iCs/>
        <w:lang w:val="en-US"/>
      </w:rPr>
      <w:instrText xml:space="preserve"> PAGE </w:instrText>
    </w:r>
    <w:r>
      <w:rPr>
        <w:sz w:val="18"/>
        <w:i/>
        <w:szCs w:val="18"/>
        <w:iCs/>
        <w:lang w:val="en-US"/>
      </w:rPr>
      <w:fldChar w:fldCharType="separate"/>
    </w:r>
    <w:r>
      <w:rPr>
        <w:sz w:val="18"/>
        <w:i/>
        <w:szCs w:val="18"/>
        <w:iCs/>
        <w:lang w:val="en-US"/>
      </w:rPr>
      <w:t>12</w:t>
    </w:r>
    <w:r>
      <w:rPr>
        <w:sz w:val="18"/>
        <w:i/>
        <w:szCs w:val="18"/>
        <w:iCs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bidi="hi-I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Bitstream Vera Sans;ＭＳ 明朝" w:cs="Bitstream Vera Sans;ＭＳ 明朝"/>
      <w:kern w:val="2"/>
      <w:sz w:val="24"/>
      <w:szCs w:val="24"/>
      <w:lang w:bidi="hi-IN"/>
    </w:rPr>
  </w:style>
  <w:style w:type="character" w:styleId="CommentSubjectChar">
    <w:name w:val="Comment Subject Char"/>
    <w:qFormat/>
    <w:rPr>
      <w:rFonts w:eastAsia="Bitstream Vera Sans;ＭＳ 明朝" w:cs="Bitstream Vera Sans;ＭＳ 明朝"/>
      <w:b/>
      <w:bCs/>
      <w:kern w:val="2"/>
      <w:sz w:val="24"/>
      <w:szCs w:val="24"/>
      <w:lang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4.png"/><Relationship Id="rId57" Type="http://schemas.openxmlformats.org/officeDocument/2006/relationships/image" Target="media/image2.png"/><Relationship Id="rId58" Type="http://schemas.openxmlformats.org/officeDocument/2006/relationships/image" Target="media/image5.png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42:00Z</dcterms:created>
  <dc:creator>Ulli Pawlata</dc:creator>
  <dc:description/>
  <dc:language>en-US</dc:language>
  <cp:lastModifiedBy>Henry Briscoe</cp:lastModifiedBy>
  <cp:lastPrinted>2012-01-18T09:57:00Z</cp:lastPrinted>
  <dcterms:modified xsi:type="dcterms:W3CDTF">2012-01-22T20:46:00Z</dcterms:modified>
  <cp:revision>12</cp:revision>
  <dc:subject/>
  <dc:title/>
</cp:coreProperties>
</file>