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sz w:val="22"/>
          <w:szCs w:val="22"/>
          <w:lang w:val="de-DE"/>
        </w:rPr>
        <w:t xml:space="preserve"> 6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323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2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li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5"/>
        <w:gridCol w:w="8253"/>
      </w:tblGrid>
      <w:tr>
        <w:trPr/>
        <w:tc>
          <w:tcPr>
            <w:tcW w:w="9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n der Schule</w:t>
            </w:r>
          </w:p>
        </w:tc>
      </w:tr>
      <w:tr>
        <w:trPr/>
        <w:tc>
          <w:tcPr>
            <w:tcW w:w="17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8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Amaro školakoro pribori (Unsere Schulsachen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Amaro odelenije hem i škola (Unsere Klasse und die Schule)</w:t>
            </w:r>
          </w:p>
        </w:tc>
      </w:tr>
      <w:tr>
        <w:trPr/>
        <w:tc>
          <w:tcPr>
            <w:tcW w:w="9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98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005"/>
        <w:gridCol w:w="1216"/>
      </w:tblGrid>
      <w:tr>
        <w:trPr/>
        <w:tc>
          <w:tcPr>
            <w:tcW w:w="9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0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Can understand basic school and classroom rules and routines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 when they are explained very simply and with appropriate ges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recognize and understand the names of school furniture, equipment, resources, etc.,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when they occur in instruc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nderstand and follow very basic instructions for playing games in the playground or sports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nderstand the key words in parents´instructions about, or descriptions of, school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labels or basic prompts on posters in different parts of the classroom or school (e.g., poster of question form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signs in the school (Fire, Exit, No running, etc.).??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words and numbers on posters and drawings in the classroom (days of the week, days of the month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find his/her name on a 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they words in a school timetable or learning program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4970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ask permission in the classroom or attract the teacher´s attention in an appropriate manne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i/>
                <w:sz w:val="21"/>
                <w:szCs w:val="21"/>
                <w:u w:val="single"/>
                <w:lang w:val="en-US" w:eastAsia="zxx" w:bidi="hi-IN"/>
              </w:rPr>
              <w:t>Can respond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 nonverbally (e.g., with a nod or shake of the head) or</w:t>
            </w:r>
            <w:r>
              <w:rPr>
                <w:rFonts w:cs="Arial" w:ascii="Arial" w:hAnsi="Arial"/>
                <w:b w:val="false"/>
                <w:bCs w:val="false"/>
                <w:i/>
                <w:sz w:val="21"/>
                <w:szCs w:val="21"/>
                <w:u w:val="single"/>
                <w:lang w:val="en-US" w:eastAsia="zxx" w:bidi="hi-IN"/>
              </w:rPr>
              <w:t xml:space="preserve"> with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 single word or </w:t>
            </w:r>
            <w:r>
              <w:rPr>
                <w:rFonts w:cs="Arial" w:ascii="Arial" w:hAnsi="Arial"/>
                <w:b w:val="false"/>
                <w:bCs w:val="false"/>
                <w:i/>
                <w:sz w:val="21"/>
                <w:szCs w:val="21"/>
                <w:u w:val="single"/>
                <w:lang w:val="en-US" w:eastAsia="zxx" w:bidi="hi-IN"/>
              </w:rPr>
              <w:t>very brief answers to basic questions on school or classroom topics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se please and thank you appropriatel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ask for familiar classroom objects and materials (book, pencil, paper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tell parents the new words learnt in school and show parents their schoolbooks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se key word and simple phrases/sentence to describe a classroom routine or playground ga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se key words to tell family members about what he/she does in school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800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i/>
                <w:sz w:val="21"/>
                <w:szCs w:val="21"/>
                <w:u w:val="single"/>
                <w:lang w:val="en-US" w:eastAsia="zxx" w:bidi="hi-IN"/>
              </w:rPr>
              <w:t xml:space="preserve">Can copy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letters and copy </w:t>
            </w:r>
            <w:r>
              <w:rPr>
                <w:rFonts w:cs="Arial" w:ascii="Arial" w:hAnsi="Arial"/>
                <w:b w:val="false"/>
                <w:bCs w:val="false"/>
                <w:i/>
                <w:sz w:val="21"/>
                <w:szCs w:val="21"/>
                <w:u w:val="single"/>
                <w:lang w:val="en-US" w:eastAsia="zxx" w:bidi="hi-IN"/>
              </w:rPr>
              <w:t>or write key words from the board, including phrases or simple sentences related to a classroom topi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copy or write the key words in a classroom timetable or programme of stud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show parents how he/she can write the key words learned in school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5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rPr/>
      </w:r>
    </w:p>
    <w:p>
      <w:pPr>
        <w:pStyle w:val="TabellenInhalt"/>
        <w:snapToGrid w:val="false"/>
        <w:spacing w:lineRule="auto" w:line="360"/>
        <w:rPr/>
      </w:pPr>
      <w:r>
        <w:rPr/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332"/>
      </w:tblGrid>
      <w:tr>
        <w:trPr/>
        <w:tc>
          <w:tcPr>
            <w:tcW w:w="9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en 5,9,10 und 1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9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279"/>
      </w:tblGrid>
      <w:tr>
        <w:trPr/>
        <w:tc>
          <w:tcPr>
            <w:tcW w:w="9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Amaro školakoro pribori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(Unsere Schulsachen)</w:t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 školakoro prib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oj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lomaster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oštril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knjig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tašn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oli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nalivpe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tetrat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mapa, i pap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g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lenj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odeno bojce</w:t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sa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unt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ilzstif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pitz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sche, die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leisti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üllfe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e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ap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Radiergum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ine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Wasserfarben</w:t>
            </w:r>
          </w:p>
        </w:tc>
      </w:tr>
      <w:tr>
        <w:trPr/>
        <w:tc>
          <w:tcPr>
            <w:tcW w:w="99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7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66"/>
      </w:tblGrid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–Einzelthema 2: Amaro odelenije hem i škola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(Unsere Klasse und die Schule)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odelen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kred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sunđe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ud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kan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umivalni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reg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saa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klu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tab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i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đ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iklj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iš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đe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sreča, i ba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oj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čit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đilab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račun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čhel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aba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ušt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urjav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uži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papuč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ozdrav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otar i taš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ka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očm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časi, o saa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eš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u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zvonini o zvo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aj te h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aj te čhelel pe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amalenc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završ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đala čh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manuš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rakhela razno manuš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ka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lengere an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direk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roditel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učite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am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i čistač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šaj ili naš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o mangeja</w:t>
            </w:r>
          </w:p>
          <w:p>
            <w:pPr>
              <w:pStyle w:val="TabellenInhalt"/>
              <w:rPr/>
            </w:pPr>
            <w:r>
              <w:rPr>
                <w:rFonts w:eastAsia="Bitstream Vera Sans" w:cs="Arial" w:ascii="Arial" w:hAnsi="Arial"/>
                <w:sz w:val="21"/>
                <w:szCs w:val="21"/>
                <w:shd w:fill="auto" w:val="clear"/>
                <w:lang w:val="de-DE"/>
              </w:rPr>
              <w:t>Š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aj li 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frdela o l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ušt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phravela o đam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hosela i tabla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s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rei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wam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ü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ülleim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aschbeck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Regal, der Schr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ank, die Schulban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f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 der 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r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äh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Glü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r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e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, tan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 der Frü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an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J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atschen, die Hausschu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rüßen, begrüß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 der Schulta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rausneh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gi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un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tz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hö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locke läut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s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kön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t den Freund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enden, zu Ende 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ch Hause g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ensc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schiedene Menschen tref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i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re N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Direkt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l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re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utzf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ürfen oder nicht dü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willst du?, was möchte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Darf ich 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C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Papier wegwer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st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Fenster öffn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afel löschen</w:t>
            </w:r>
          </w:p>
        </w:tc>
      </w:tr>
      <w:tr>
        <w:trPr/>
        <w:tc>
          <w:tcPr>
            <w:tcW w:w="97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36"/>
        <w:gridCol w:w="5044"/>
      </w:tblGrid>
      <w:tr>
        <w:trPr>
          <w:tblHeader w:val="true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736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7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Verben: 1. Person Plur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mple Antworten: Akava i tano … (Das ist …)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r Fragesatz: z.B. „So i tano akava?“ (Was ist das? Darf ich …?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20"/>
        <w:gridCol w:w="600"/>
        <w:gridCol w:w="405"/>
        <w:gridCol w:w="525"/>
        <w:gridCol w:w="1005"/>
        <w:gridCol w:w="1155"/>
        <w:gridCol w:w="780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Kartenspiel „O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školakoro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pribori“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5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školakoro pribori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15"/>
        <w:gridCol w:w="645"/>
        <w:gridCol w:w="465"/>
        <w:gridCol w:w="825"/>
        <w:gridCol w:w="405"/>
        <w:gridCol w:w="1125"/>
        <w:gridCol w:w="81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školakoro pribori“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5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školakoro pribori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3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 2 im Anschluss an Aktivität Nr. 1 durchführen!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o školakoro pribori“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150"/>
        <w:gridCol w:w="615"/>
        <w:gridCol w:w="420"/>
        <w:gridCol w:w="825"/>
        <w:gridCol w:w="480"/>
        <w:gridCol w:w="1065"/>
        <w:gridCol w:w="73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Worträtsel „Amaro školakoro pribori“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školakoro pribori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7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mpfehlung: Aktivität Nr. 3 im Anschluss an Aktivität Nr. 1 oder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o školakoro pribori“ au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Pkt. 1 laut vorzulesen und zu erklären, was der Arbeitsauftrag i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ach bittet der/die Lehrer/in ein anderes Kind Pkt. 2 vorzulesen und den Arbeitsauftrag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haben 10-15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nennen die Schüler/innen die Wörter, die sie gefunden haben; Lehrer/in schreibt diese an die Tafe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00"/>
        <w:gridCol w:w="585"/>
        <w:gridCol w:w="495"/>
        <w:gridCol w:w="810"/>
        <w:gridCol w:w="600"/>
        <w:gridCol w:w="1005"/>
        <w:gridCol w:w="79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Ko amaro odelenije“ (In unserem Klassenzimmer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odelenije hem i škola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„Ko amaro odelenije“ ( Att2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840"/>
        <w:gridCol w:w="940"/>
        <w:gridCol w:w="8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Gedicht „Ki škola“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odelenije hem i škola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Ki škola“ aus und bittet die Kinder das Gedich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ch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ein Wort aus, dessen Bedeutung sie wissen möchten und nennen es dem/der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8) Kinder übertragen die neuen Wörter von der Tafel ins Sprachenportfolio ein (ELP S.48).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L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225"/>
        <w:gridCol w:w="675"/>
        <w:gridCol w:w="525"/>
        <w:gridCol w:w="570"/>
        <w:gridCol w:w="510"/>
        <w:gridCol w:w="925"/>
        <w:gridCol w:w="8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5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nalytisches Lesen: Gedicht „Ki škola“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odelenije hem i škola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6 im Anschluss an Aktivität Nr. 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Gedicht „Ki škola“ (Att3) aus (oder Kinder nehmen es aus dem Dossier herau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ufgabenstellung: Kinder sollen alle Wörter mit der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&lt;-ja&gt;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terstrei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m/der Lehrer/in diese Wörter; Lehrer/in schreibt die Wörter untereinander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, ob sie wissen, welche Art von Wörtern das sind (Nomen, Adjektive, Verben…..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ja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. Er/Sie fragt die Gruppe, ob sie wissen, warum sie diese Endungen markier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 ist, dass die Kinder selbst sehen und feststellen, dass diese Verben in der 1. Pers. Plural stehen und dah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ja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wei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chreibt die Übersetzung der Wörter und die Regel an die Tafel: „1. Person Mehrzahl = WIR = imm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-j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Kinder schreiben dies von der Tafel ab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915"/>
        <w:gridCol w:w="495"/>
        <w:gridCol w:w="1165"/>
        <w:gridCol w:w="86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2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Ki škola“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6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odelenije hem i škola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7 im Anschluss an Aktivität Nr. 6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ückentext „Ki škola“ (Att4) aus und bittet ein Kind die Angabe zu lesen und zu erklä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haben die Kinder ca. 5 Minuten Zeit, um das Gedicht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kontrollier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615"/>
        <w:gridCol w:w="795"/>
        <w:gridCol w:w="1305"/>
        <w:gridCol w:w="72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26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„Ki škola“ 1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6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odelenije hem i škola</w:t>
            </w:r>
          </w:p>
        </w:tc>
        <w:tc>
          <w:tcPr>
            <w:tcW w:w="2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9000"/>
        <w:gridCol w:w="630"/>
        <w:gridCol w:w="435"/>
        <w:gridCol w:w="585"/>
        <w:gridCol w:w="600"/>
        <w:gridCol w:w="1275"/>
        <w:gridCol w:w="76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12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rnkarten „Ki škola“ 2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odelenije hem i škola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2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Att5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9 im Anschluss an Aktivität Nr. 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efestigt die Wortkarten an der Tafel (Magnete, Klebeband, etc.) und teilt die Bildkarten an die Kind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sollen die Bildkarten zu den entsprechenden Wortkarten an die Tafel hän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ird ein Kartenpaar falsch gebildet, bessert die Gruppe den Fehler gemeinsam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mit Hilfe der Kinder die Übersetzungen der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tragen die neuen Wörter ins Sprachenportfolio (ELP S. 48) ein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 / Wortkarten Att5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gnete, Klebeband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9360"/>
        <w:gridCol w:w="600"/>
        <w:gridCol w:w="450"/>
        <w:gridCol w:w="645"/>
        <w:gridCol w:w="345"/>
        <w:gridCol w:w="970"/>
        <w:gridCol w:w="86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O Maksi“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0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odelenije hem i škola</w:t>
            </w:r>
          </w:p>
        </w:tc>
        <w:tc>
          <w:tcPr>
            <w:tcW w:w="1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O Maksi“ 2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„ihre“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Sprachenportfolio (S.48) ein und hören den Dialog zum Abschluss noch einma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8835"/>
        <w:gridCol w:w="555"/>
        <w:gridCol w:w="435"/>
        <w:gridCol w:w="840"/>
        <w:gridCol w:w="720"/>
        <w:gridCol w:w="1015"/>
        <w:gridCol w:w="86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Maksi“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8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odelenije hem i škola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11 im Anschluss an 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O Maksi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lesen den Text 1x leise durch und versuchen dann in Partnerarbeit (Sitznachbar) die Fragen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ontrolle: Lehrer/in liest die Fragen vor, die Kinder antworten. Lehrer/in schreibt die richtigen Sätze an die Tafel, die Kinder vergleichen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970"/>
        <w:gridCol w:w="585"/>
        <w:gridCol w:w="465"/>
        <w:gridCol w:w="660"/>
        <w:gridCol w:w="660"/>
        <w:gridCol w:w="1200"/>
        <w:gridCol w:w="69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e „Šaj ili našti?“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4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odelenije hem i škola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65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„Šaj ili našti“ ( Att10) auf eine Overheadfolie drucken (oder kopier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ersten Dialog auf der Overheadfolie vor (die Bilder und die anderen Dialoge werden abgedeck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in Partnerarbeit über den Inhalt des Dialoges aus. Der Dialog bleibt sichtbar, um den Kindern das Nachlesen zu ermögl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Zusammen mit dem/der Lehrer/in wird der Inhalt besprochen. Neue bzw. unbekannte Wörter schreibt der/die Lehrer/in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zweiten Dialog vor, Kinder tauschen sich wieder in Partnerarbeit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wird der Inhalt besprochen; neue bzw. unbekannte Wörter werden an die Tafel geschr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lle weiteren Dialoge ebenfalls nach Pkt. 1 bis 3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ie neuen Wörter werden ins Portfolio (S. 48) eingeschrieb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; Overheadprojektor, Overheadstift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verheadfolie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735"/>
        <w:gridCol w:w="495"/>
        <w:gridCol w:w="645"/>
        <w:gridCol w:w="285"/>
        <w:gridCol w:w="1480"/>
        <w:gridCol w:w="8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Videoclips „Ki škola“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ca. 10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odelenije hem i škola</w:t>
            </w:r>
          </w:p>
        </w:tc>
        <w:tc>
          <w:tcPr>
            <w:tcW w:w="23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 13 im Anschluss an Aktivität Nr. 5, 6 oder 7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nehmen Att3 „Ki škola“ aus Ihrem Dossier her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oder zu dritt suchen sie sich einen Dialog aus, den sie gerne bearbeiten wü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eine Stunde Zeit um das Gedicht in einer Musikrichtung einzustudieren und für den nachfolgenden Videoclip Vorbereitungen zu treffen (Rap, Folklore, Rock, Pop, Jazz, Klassik,….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tellt diverse Requisiten für den Videodreh bereit (Schminke, Haarspray, Haargel, Hüte, Sonnenbrillen, Ketten, Ringe, Haarschmuck, Perücken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de Gruppe darf nun ihren Videoclip drehen: Lehrer/in nimmt sie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meinsam werden die Videoclips angeschaut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4970" cy="2101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Fernse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chminke, Haarspray, Haargel, Hüte, Sonnenbrillen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etten, Schmuck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erücken, etc.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90"/>
        <w:gridCol w:w="735"/>
        <w:gridCol w:w="495"/>
        <w:gridCol w:w="645"/>
        <w:gridCol w:w="285"/>
        <w:gridCol w:w="1480"/>
        <w:gridCol w:w="8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Šaj ili našti?“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odelenije hem i škola</w:t>
            </w:r>
          </w:p>
        </w:tc>
        <w:tc>
          <w:tcPr>
            <w:tcW w:w="23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 Aktivität Nr. 14 im Anschluss an Aktivität Nr. 12 oder 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Šaj ili našti?“ (Att10) (bzw. nehmen es aus Ihrem Dossier herau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n Partnerarbeit suchen sie sich ein Dialog aus, den sie gerne nachsprechen möch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 den Dialog auswendig zu ler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präsentiert jedes Paar seinen Dialog und der/die Lehrerin nimmt es mit der Kamera auf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werden die Präsentationen angeschaut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394970" cy="210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. Fernseher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91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86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manuša ki škola“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Daue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maro odelenije hem i škola</w:t>
            </w:r>
          </w:p>
        </w:tc>
        <w:tc>
          <w:tcPr>
            <w:tcW w:w="23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as Arbeitsblatt „O manuša ki škol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Arbeitsanweisung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zuerst die Begriffe im Kästchen gedeutet, anschließend sollen die Kinder die Wörter in der richtigen Reihenfolge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985"/>
        <w:gridCol w:w="600"/>
        <w:gridCol w:w="405"/>
        <w:gridCol w:w="735"/>
        <w:gridCol w:w="1545"/>
        <w:gridCol w:w="6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 Schulsachen und Gegenstände</w:t>
            </w:r>
          </w:p>
        </w:tc>
        <w:tc>
          <w:tcPr>
            <w:tcW w:w="22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 / Wortkarten (Att11)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ederholt man, bis alle Kärtchen richtig zusammengeleg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an mehrmals wiederholen, bis die Kinder alles richtig leg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die die Kinder benennen sollten. Er/Sie kann bei Bedarf die Wörter auch vorsprechen und die Kinder wiederholen die Begriffe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875" cy="2457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 Wortkarten Att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teilt das Arbeitsblatt „Amaro školakoro pribori“ aus und erklärt 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5-10 Minuten Zeit, um es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in der Gruppe wird verglichen, ob das Arbeitsblatt richtig ausgefüllt worden is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teilt Arbeitsblatt „Ko amaro odelenije“ ( Att2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erklärt die Aufgabe: Kinder sollen in 10 Minuten Zeit die kurzen Dialoge in Partnerarbeit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liest zur Kontrolle ein Beispiel vor; Lehrer/in schreibt das fehlende Wort an die Tafe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3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arbeitung und -vertiefung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Kurze Dialoge verstehen.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91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40"/>
        <w:gridCol w:w="9015"/>
        <w:gridCol w:w="600"/>
        <w:gridCol w:w="465"/>
        <w:gridCol w:w="495"/>
        <w:gridCol w:w="210"/>
        <w:gridCol w:w="1350"/>
        <w:gridCol w:w="855"/>
      </w:tblGrid>
      <w:tr>
        <w:trPr>
          <w:tblHeader w:val="true"/>
          <w:trHeight w:val="254" w:hRule="atLeast"/>
        </w:trPr>
        <w:tc>
          <w:tcPr>
            <w:tcW w:w="19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Das Verb 1. Person Plural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tt3 „Ki škola“ aus und bittet die Kinder das Gedich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Anschließend tauschen sich die Kinder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lesen das Gedicht noch einmal leise durch und tauschen sich anschließend mit einem anderen Kind über den Inhalt aus. (Was könnte das bedeuten? Worum geht es?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des Paar sucht sich ein Wort aus, dessen Bedeutung sie wissen möchten und nennen es dem/der Lehrer/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as Wort mit der Übersetzung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lesen das Gedicht zum besseren Verständnis noch einmal leise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espricht mit den Kindern zusammen den Inhalt des Gedich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8) Kinder übertragen die neuen Wörter von der Tafel ins Sprachenportfolio  (ELP S.48).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L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Gedicht „Ki škola“ (Att3) aus (oder Kinder nehmen es aus dem Dossier herau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Aufgabenstellung: Kinder sollen alle Wörter mit der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&lt;-ja&gt;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terstrei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nennen dem/der Lehrer/in diese Wörter; Lehrer/in schreibt die Wörter untereinand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die Kinder, ob sie wissen, welche Art von Wörter das sind (Nomen, Adjektive, Verben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Lehrer/in erklärt, dass es sich um Verben handelt und kreist bei jedem Wort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ja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. Er/Sie fragt die Gruppe, ob sie wissen, warum sie diese Endungen markier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iel ist, dass die Kinder selbst sehen und feststellen, dass diese Verben in der 1. Pers. Plural stehen und dah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&lt;-ja&gt;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ufwei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chreibt die Übersetzung der Wörter und die Regel an die Tafel: „1. Person Mehrzahl = WIR = immer die Endu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-j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 Kinder schreiben dies von der Tafel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69240" cy="236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/>
              </w:rPr>
              <w:drawing>
                <wp:inline distT="0" distB="0" distL="0" distR="0">
                  <wp:extent cx="272415" cy="2101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edicht Att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5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ie bilde ich die 1. Person Plural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2">
    <w:name w:val="Absatz-Standardschriftart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TextkrperZchn">
    <w:name w:val="Textkörper Zchn"/>
    <w:basedOn w:val="WWAbsatzStandardschriftart111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1111111"/>
    <w:qFormat/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1111111"/>
    <w:qFormat/>
    <w:rPr>
      <w:rFonts w:ascii="Tahoma" w:hAnsi="Tahoma" w:eastAsia="Bitstream Vera Sans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footer" Target="footer2.xml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footer" Target="footer3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46:00Z</dcterms:created>
  <dc:creator>MV</dc:creator>
  <dc:description/>
  <dc:language>en-US</dc:language>
  <cp:lastModifiedBy>Fatma Heinschink</cp:lastModifiedBy>
  <dcterms:modified xsi:type="dcterms:W3CDTF">2011-11-01T07:09:00Z</dcterms:modified>
  <cp:revision>4</cp:revision>
  <dc:subject/>
  <dc:title/>
</cp:coreProperties>
</file>