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i/>
          <w:i/>
          <w:sz w:val="32"/>
          <w:szCs w:val="32"/>
          <w:lang w:val="en-US"/>
        </w:rPr>
      </w:pPr>
      <w:r>
        <w:rPr>
          <w:sz w:val="32"/>
          <w:szCs w:val="32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90415</wp:posOffset>
            </wp:positionH>
            <wp:positionV relativeFrom="paragraph">
              <wp:posOffset>1348105</wp:posOffset>
            </wp:positionV>
            <wp:extent cx="1014730" cy="12242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1224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2605405" cy="66865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5320" cy="668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I Suzana</w:t>
                            </w:r>
                          </w:p>
                        </w:txbxContent>
                      </wps:txbx>
                      <wps:bodyPr wrap="none" lIns="158760" rIns="158760" tIns="82440" bIns="82440" anchor="ctr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ffffcc" stroked="t" o:allowincell="f" style="position:absolute;margin-left:0pt;margin-top:0pt;width:205.1pt;height:52.6pt;mso-wrap-style:none;v-text-anchor:middle;mso-position-horizontal-relative:char" type="_x0000_t13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I Suzana</w:t>
                      </w:r>
                    </w:p>
                  </w:txbxContent>
                </v:textbox>
                <v:path textpathok="t"/>
                <v:textpath on="t" fitshape="t" string="I Suzana" style="font-family:&quot;Times New Roman&quot;;font-size:12pt"/>
                <v:fill o:detectmouseclick="t" color2="#ff99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  <w:lang w:val="en-US"/>
        </w:rPr>
        <w:t>Čitin i paramiz hem cide linije đi ki točno slika!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797050</wp:posOffset>
            </wp:positionH>
            <wp:positionV relativeFrom="paragraph">
              <wp:posOffset>1270000</wp:posOffset>
            </wp:positionV>
            <wp:extent cx="1005840" cy="113665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741170</wp:posOffset>
            </wp:positionH>
            <wp:positionV relativeFrom="paragraph">
              <wp:posOffset>2592705</wp:posOffset>
            </wp:positionV>
            <wp:extent cx="1186180" cy="96202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618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741170</wp:posOffset>
            </wp:positionH>
            <wp:positionV relativeFrom="paragraph">
              <wp:posOffset>3653155</wp:posOffset>
            </wp:positionV>
            <wp:extent cx="1146810" cy="113665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810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741170</wp:posOffset>
            </wp:positionH>
            <wp:positionV relativeFrom="paragraph">
              <wp:posOffset>4937125</wp:posOffset>
            </wp:positionV>
            <wp:extent cx="1429385" cy="96202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0" t="-76" r="-5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938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br/>
      </w:r>
      <w:r>
        <mc:AlternateContent>
          <mc:Choice Requires="wps">
            <w:drawing>
              <wp:anchor behindDoc="0" distT="0" distB="0" distL="0" distR="89535" simplePos="0" locked="0" layoutInCell="0" allowOverlap="1" relativeHeight="9">
                <wp:simplePos x="0" y="0"/>
                <wp:positionH relativeFrom="column">
                  <wp:posOffset>-71755</wp:posOffset>
                </wp:positionH>
                <wp:positionV relativeFrom="paragraph">
                  <wp:posOffset>635</wp:posOffset>
                </wp:positionV>
                <wp:extent cx="2774315" cy="8333105"/>
                <wp:effectExtent l="0" t="0" r="0" b="0"/>
                <wp:wrapSquare wrapText="largest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315" cy="833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81"/>
                            </w:tblGrid>
                            <w:tr>
                              <w:trPr/>
                              <w:tc>
                                <w:tcPr>
                                  <w:tcW w:w="4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Hine jek čhaj. Lakoro anav hine Suzana. Ola hine la 10 berš. Oj but mangela hine te slavini hem te dobini poklonija kotar pli familija. O najšuže poklonija dobini hine kotar pli baba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Jek puti, keda hine e Suzanakoro bijando dive, lakiri baba dinđa la jek but šužo fstani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E neve beršese dobinđa latar jek mp3-plejeri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Pošto lakiri baba stalno dela la hine o najšuže poklonja, i Suzana odlučinđa te pomožini la te čeren jek čokoladno torta keda hine e Romengoro dive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But zabavno hine ki Suzanakiri familija o veligden. Prvo farbini hine o jare ple babaja a tajsa o dive đana hine ki crkva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A najviše radujini pe hine keda avela o Božiči, pošto zajedno kitinena hine i jelka hem i Suzana đanela hine kaj telal i jelka ađičerena la hine o poklonija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jc w:val="left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45pt;height:656.15pt;mso-wrap-distance-left:0pt;mso-wrap-distance-right:7.05pt;mso-wrap-distance-top:0pt;mso-wrap-distance-bottom:0pt;margin-top:0.05pt;mso-position-vertical-relative:text;margin-left:-5.6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3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81"/>
                      </w:tblGrid>
                      <w:tr>
                        <w:trPr/>
                        <w:tc>
                          <w:tcPr>
                            <w:tcW w:w="4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Hine jek čhaj. Lakoro anav hine Suzana. Ola hine la 10 berš. Oj but mangela hine te slavini hem te dobini poklonija kotar pli familija. O najšuže poklonija dobini hine kotar pli baba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Jek puti, keda hine e Suzanakoro bijando dive, lakiri baba dinđa la jek but šužo fstani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E neve beršese dobinđa latar jek mp3-plejeri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Pošto lakiri baba stalno dela la hine o najšuže poklonja, i Suzana odlučinđa te pomožini la te čeren jek čokoladno torta keda hine e Romengoro dive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But zabavno hine ki Suzanakiri familija o veligden. Prvo farbini hine o jare ple babaja a tajsa o dive đana hine ki crkva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A najviše radujini pe hine keda avela o Božiči, pošto zajedno kitinena hine i jelka hem i Suzana đanela hine kaj telal i jelka ađičerena la hine o poklonija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jc w:val="left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20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797050</wp:posOffset>
            </wp:positionH>
            <wp:positionV relativeFrom="paragraph">
              <wp:posOffset>5530215</wp:posOffset>
            </wp:positionV>
            <wp:extent cx="1278255" cy="141224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8255" cy="1412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8"/>
      <w:type w:val="nextPage"/>
      <w:pgSz w:w="11906" w:h="16838"/>
      <w:pgMar w:left="1417" w:right="991" w:gutter="0" w:header="0" w:top="851" w:footer="568" w:bottom="11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Feste und Feiern</w:t>
      <w:tab/>
      <w:t xml:space="preserve">a1_arlije_secondary_de_05 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749" w:leader="none"/>
        <w:tab w:val="right" w:pos="9498" w:leader="none"/>
      </w:tabs>
    </w:pPr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4:40:00Z</dcterms:created>
  <dc:creator>MV</dc:creator>
  <dc:description/>
  <dc:language>en-US</dc:language>
  <cp:lastModifiedBy>Ulli</cp:lastModifiedBy>
  <dcterms:modified xsi:type="dcterms:W3CDTF">2011-11-29T13:30:00Z</dcterms:modified>
  <cp:revision>9</cp:revision>
  <dc:subject/>
  <dc:title/>
</cp:coreProperties>
</file>