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05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  <w:t>PREPARATION TEMPLATE</w:t>
      </w:r>
      <w:r>
        <w:rPr>
          <w:rFonts w:cs="Arial" w:ascii="Arial" w:hAnsi="Arial"/>
          <w:b/>
          <w:bCs/>
          <w:i/>
          <w:iCs/>
          <w:lang w:val="de-DE"/>
        </w:rPr>
        <w:tab/>
        <w:tab/>
        <w:t>Land</w:t>
      </w:r>
      <w:r>
        <w:rPr>
          <w:rFonts w:cs="Arial" w:ascii="Arial" w:hAnsi="Arial"/>
          <w:b/>
          <w:bCs/>
          <w:i/>
          <w:iCs/>
          <w:sz w:val="22"/>
          <w:szCs w:val="22"/>
          <w:lang w:val="de-DE"/>
        </w:rPr>
        <w:t xml:space="preserve">: </w:t>
      </w:r>
      <w:r>
        <w:rPr>
          <w:rFonts w:cs="Arial" w:ascii="Arial" w:hAnsi="Arial"/>
          <w:sz w:val="22"/>
          <w:szCs w:val="22"/>
          <w:lang w:val="de-DE"/>
        </w:rPr>
        <w:t>AUT</w:t>
      </w:r>
      <w:r>
        <w:rPr>
          <w:rFonts w:cs="Arial" w:ascii="Arial" w:hAnsi="Arial"/>
          <w:b/>
          <w:bCs/>
          <w:i/>
          <w:iCs/>
          <w:sz w:val="22"/>
          <w:szCs w:val="22"/>
          <w:lang w:val="de-DE"/>
        </w:rPr>
        <w:t xml:space="preserve"> / Unit Nr.:</w:t>
      </w:r>
      <w:r>
        <w:rPr>
          <w:rFonts w:cs="Arial" w:ascii="Arial" w:hAnsi="Arial"/>
          <w:sz w:val="22"/>
          <w:szCs w:val="22"/>
          <w:lang w:val="de-DE"/>
        </w:rPr>
        <w:t xml:space="preserve"> 10</w:t>
      </w:r>
    </w:p>
    <w:p>
      <w:pPr>
        <w:pStyle w:val="Normal"/>
        <w:tabs>
          <w:tab w:val="clear" w:pos="708"/>
          <w:tab w:val="left" w:pos="661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  <w:t>QUALIRO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</w:r>
    </w:p>
    <w:tbl>
      <w:tblPr>
        <w:tblW w:w="99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56"/>
        <w:gridCol w:w="740"/>
        <w:gridCol w:w="2051"/>
        <w:gridCol w:w="3171"/>
      </w:tblGrid>
      <w:tr>
        <w:trPr/>
        <w:tc>
          <w:tcPr>
            <w:tcW w:w="4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Name des/der AutorIn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de-DE"/>
              </w:rPr>
              <w:t>oder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 Abkürzung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arka Emini</w:t>
            </w:r>
          </w:p>
        </w:tc>
        <w:tc>
          <w:tcPr>
            <w:tcW w:w="522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Romani-Varietät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Arli</w:t>
            </w:r>
          </w:p>
        </w:tc>
      </w:tr>
      <w:tr>
        <w:trPr/>
        <w:tc>
          <w:tcPr>
            <w:tcW w:w="3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chulstuf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econdary</w:t>
            </w:r>
          </w:p>
        </w:tc>
        <w:tc>
          <w:tcPr>
            <w:tcW w:w="27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lter der Lernende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0-15 Jahre</w:t>
            </w:r>
          </w:p>
        </w:tc>
        <w:tc>
          <w:tcPr>
            <w:tcW w:w="31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prachkompetenzstuf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A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91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77"/>
        <w:gridCol w:w="8136"/>
      </w:tblGrid>
      <w:tr>
        <w:trPr/>
        <w:tc>
          <w:tcPr>
            <w:tcW w:w="991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Hauptthema (CFR)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Verdana" w:cs="Arial" w:ascii="Arial" w:hAnsi="Arial"/>
                <w:sz w:val="22"/>
                <w:szCs w:val="20"/>
                <w:lang w:val="de-DE"/>
              </w:rPr>
              <w:t>Natur und Tiere</w:t>
            </w:r>
          </w:p>
        </w:tc>
      </w:tr>
      <w:tr>
        <w:trPr/>
        <w:tc>
          <w:tcPr>
            <w:tcW w:w="17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Einzelthemen:</w:t>
            </w:r>
          </w:p>
        </w:tc>
        <w:tc>
          <w:tcPr>
            <w:tcW w:w="81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. O čherutne životinje (Haustiere)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. Ki šuma (Im Wald)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3. Ko pani (Im Wasser)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4. I priroda (Die Natur)</w:t>
            </w:r>
          </w:p>
        </w:tc>
      </w:tr>
      <w:tr>
        <w:trPr/>
        <w:tc>
          <w:tcPr>
            <w:tcW w:w="991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ndere damit verbundene Hauptthemen des CFR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: --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92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62"/>
        <w:gridCol w:w="8005"/>
        <w:gridCol w:w="1156"/>
      </w:tblGrid>
      <w:tr>
        <w:trPr/>
        <w:tc>
          <w:tcPr>
            <w:tcW w:w="992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nhalte des Rahmenlehrplanes für Romani (CFR) – LERNZIELE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Skill:</w:t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Relevante Deskriptoren aus dem Raster für Sprachaktivitäten &amp;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den “Ich kann” Aussagen des CFR: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Seiten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089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xx" w:bidi="hi-IN"/>
              </w:rPr>
              <w:t>Can recognize and understand basic words relating to animals and plants when they are spoken or read aloud, especially when supported by pictures, mime, etc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xx" w:bidi="hi-IN"/>
              </w:rPr>
              <w:t>Can recognize and understand the words for plants and animals which are important in Roma tradition or life.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75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u w:val="single"/>
                <w:lang w:val="en-US" w:eastAsia="zxx" w:bidi="hi-IN"/>
              </w:rPr>
              <w:t xml:space="preserve">Can use pictorial support to recognize and understand the names of animals </w:t>
            </w:r>
            <w:r>
              <w:rPr>
                <w:rFonts w:cs="Arial" w:ascii="Arial" w:hAnsi="Arial"/>
                <w:sz w:val="21"/>
                <w:szCs w:val="21"/>
                <w:lang w:val="en-US" w:eastAsia="zxx" w:bidi="hi-IN"/>
              </w:rPr>
              <w:t xml:space="preserve">and plants </w:t>
            </w:r>
            <w:r>
              <w:rPr>
                <w:rFonts w:cs="Arial" w:ascii="Arial" w:hAnsi="Arial"/>
                <w:sz w:val="21"/>
                <w:szCs w:val="21"/>
                <w:u w:val="single"/>
                <w:lang w:val="en-US" w:eastAsia="zxx" w:bidi="hi-IN"/>
              </w:rPr>
              <w:t xml:space="preserve">when they are written down </w:t>
            </w:r>
            <w:r>
              <w:rPr>
                <w:rFonts w:cs="Arial" w:ascii="Arial" w:hAnsi="Arial"/>
                <w:sz w:val="21"/>
                <w:szCs w:val="21"/>
                <w:lang w:val="en-US" w:eastAsia="zxx" w:bidi="hi-IN"/>
              </w:rPr>
              <w:t>(e.g., in a picture dictionary, on a wall chart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xx" w:bidi="hi-IN"/>
              </w:rPr>
              <w:t>Can recognize and understand the names of animals on flash cards or poster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xx" w:bidi="hi-IN"/>
              </w:rPr>
              <w:t>Can recognize and understand the words for animals that are important to Roma traditions or the Roma way of life.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75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390525" cy="2095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xx" w:bidi="hi-IN"/>
              </w:rPr>
              <w:t>Can use key words and simple phrases/sentences to answer basic questions about keeping a pet, liking animals, etc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xx" w:bidi="hi-IN"/>
              </w:rPr>
              <w:t>Can use key words and simple phrases/sentences to answer basic questions about changes in plants as they grow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xx" w:bidi="hi-IN"/>
              </w:rPr>
              <w:t>Can use key words and simple phrases to answer questions about growing plants and vegetables, likes and dislikes in relation to animals, keeping a pet or other animals etc.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76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476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xx" w:bidi="hi-IN"/>
              </w:rPr>
              <w:t>Can name the animals that he/she is familiar with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u w:val="single"/>
                <w:lang w:val="en-US" w:eastAsia="zxx" w:bidi="hi-IN"/>
              </w:rPr>
              <w:t xml:space="preserve">Can name the types of plants grown in different situations (e.g. flowers, trees, </w:t>
            </w:r>
            <w:r>
              <w:rPr>
                <w:rFonts w:cs="Arial" w:ascii="Arial" w:hAnsi="Arial"/>
                <w:sz w:val="21"/>
                <w:szCs w:val="21"/>
                <w:lang w:val="en-US" w:eastAsia="zxx" w:bidi="hi-IN"/>
              </w:rPr>
              <w:t>crops, vegetables, etc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xx" w:bidi="hi-IN"/>
              </w:rPr>
              <w:t>Can name the animals that are typically associated with Roma communities in different countries.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76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089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xx" w:bidi="hi-IN"/>
              </w:rPr>
              <w:t>Can copy or write appropriate labels on drawings of animal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u w:val="single"/>
                <w:lang w:val="en-US" w:eastAsia="zxx" w:bidi="hi-IN"/>
              </w:rPr>
              <w:t xml:space="preserve">Can copy or write the names of animals </w:t>
            </w:r>
            <w:r>
              <w:rPr>
                <w:rFonts w:cs="Arial" w:ascii="Arial" w:hAnsi="Arial"/>
                <w:sz w:val="21"/>
                <w:szCs w:val="21"/>
                <w:lang w:val="en-US" w:eastAsia="zxx" w:bidi="hi-IN"/>
              </w:rPr>
              <w:t>that featured in Roma life.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77</w:t>
            </w:r>
          </w:p>
        </w:tc>
      </w:tr>
    </w:tbl>
    <w:p>
      <w:pPr>
        <w:pStyle w:val="TabellenInhalt"/>
        <w:snapToGrid w:val="false"/>
        <w:spacing w:lineRule="atLeast" w:line="200"/>
        <w:rPr/>
      </w:pPr>
      <w:r>
        <w:rPr/>
      </w:r>
    </w:p>
    <w:p>
      <w:pPr>
        <w:pStyle w:val="TabellenInhalt"/>
        <w:snapToGrid w:val="false"/>
        <w:spacing w:lineRule="atLeast" w:line="200"/>
        <w:rPr/>
      </w:pPr>
      <w:r>
        <w:rPr/>
      </w:r>
    </w:p>
    <w:tbl>
      <w:tblPr>
        <w:tblW w:w="99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55"/>
        <w:gridCol w:w="6291"/>
        <w:gridCol w:w="1272"/>
      </w:tblGrid>
      <w:tr>
        <w:trPr/>
        <w:tc>
          <w:tcPr>
            <w:tcW w:w="991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nhalte des Europäischen Sprachenportfolios („ELP“):</w:t>
            </w:r>
          </w:p>
        </w:tc>
      </w:tr>
      <w:tr>
        <w:trPr/>
        <w:tc>
          <w:tcPr>
            <w:tcW w:w="86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Welche Bereiche des Europäischen Sprachenportfolios werden verwendet?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eiten: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Sprachenpass: 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prachenbiographie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ktivität Nr. 15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41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Dossier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tt4-9 Ablage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ktivität Nr. 11 ELP S.48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45</w:t>
            </w:r>
          </w:p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48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tbl>
      <w:tblPr>
        <w:tblW w:w="99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219"/>
      </w:tblGrid>
      <w:tr>
        <w:trPr/>
        <w:tc>
          <w:tcPr>
            <w:tcW w:w="99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Hauptvokabular – Einzelthema 1: O čherutne životinje </w:t>
            </w:r>
          </w:p>
        </w:tc>
      </w:tr>
      <w:tr>
        <w:trPr/>
        <w:tc>
          <w:tcPr>
            <w:tcW w:w="99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čherutni životinja; o čherutne životinj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bakr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patk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gurumn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gras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o đuč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buzni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o bašno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guruv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mačk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bal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khani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štala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životinj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av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živin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panda</w:t>
            </w:r>
          </w:p>
        </w:tc>
        <w:tc>
          <w:tcPr>
            <w:tcW w:w="52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Haustier; die Haustier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Schaf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Ent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Kuh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Pferd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Hund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Zieg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Hah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St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Katz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Schwei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Huh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Stal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T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elche/s/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leb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noch</w:t>
            </w:r>
          </w:p>
        </w:tc>
      </w:tr>
      <w:tr>
        <w:trPr/>
        <w:tc>
          <w:tcPr>
            <w:tcW w:w="9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52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tbl>
      <w:tblPr>
        <w:tblW w:w="99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219"/>
      </w:tblGrid>
      <w:tr>
        <w:trPr/>
        <w:tc>
          <w:tcPr>
            <w:tcW w:w="99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Hauptvokabular – Einzelthema 2: Ki šuma</w:t>
            </w:r>
          </w:p>
        </w:tc>
      </w:tr>
      <w:tr>
        <w:trPr/>
        <w:tc>
          <w:tcPr>
            <w:tcW w:w="99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i šuma, ko veš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divljo bal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srn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jelen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ruv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lisic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čirikl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šošoj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mečk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jež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čurmus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pacovi</w:t>
            </w:r>
          </w:p>
        </w:tc>
        <w:tc>
          <w:tcPr>
            <w:tcW w:w="52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m Wald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Wildschwei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Reh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er Hirsch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Wolf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Fuch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Spatz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Has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Bä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Ig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Mau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Ratte</w:t>
            </w:r>
          </w:p>
        </w:tc>
      </w:tr>
      <w:tr>
        <w:trPr/>
        <w:tc>
          <w:tcPr>
            <w:tcW w:w="99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52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9919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700"/>
        <w:gridCol w:w="5219"/>
      </w:tblGrid>
      <w:tr>
        <w:trPr/>
        <w:tc>
          <w:tcPr>
            <w:tcW w:w="991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Hauptvokabular – Einzelthema 3: Ko pani</w:t>
            </w:r>
          </w:p>
        </w:tc>
      </w:tr>
      <w:tr>
        <w:trPr/>
        <w:tc>
          <w:tcPr>
            <w:tcW w:w="991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o pani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mačh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rako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želk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ajkul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kit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oktopot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sap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žaba</w:t>
            </w:r>
          </w:p>
        </w:tc>
        <w:tc>
          <w:tcPr>
            <w:tcW w:w="52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m Wass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Fisch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Kreb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Schildkröt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Ha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Wa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Krak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Schlang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Frosch</w:t>
            </w:r>
          </w:p>
        </w:tc>
      </w:tr>
      <w:tr>
        <w:trPr/>
        <w:tc>
          <w:tcPr>
            <w:tcW w:w="99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52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9919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700"/>
        <w:gridCol w:w="5219"/>
      </w:tblGrid>
      <w:tr>
        <w:trPr/>
        <w:tc>
          <w:tcPr>
            <w:tcW w:w="991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Hauptvokabular – Einzelthema 4: I priroda</w:t>
            </w:r>
          </w:p>
        </w:tc>
      </w:tr>
      <w:tr>
        <w:trPr/>
        <w:tc>
          <w:tcPr>
            <w:tcW w:w="991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priroda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pošik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čik / o čik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patrin / o patrja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i granka / o granke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pan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bar / o bar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denizi / o denizija; o more / o morij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njiva /o njiv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len /o lenj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phuv /o phuvj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karo /o kar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planina /o planin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stena /o sten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kaš /o kašt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luludi / o luluđ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čar / o čarja</w:t>
            </w:r>
          </w:p>
        </w:tc>
        <w:tc>
          <w:tcPr>
            <w:tcW w:w="52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Natu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Sand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Schlamm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Blatt / die Blätt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Ast / die Äst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Wass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Stein / die Stein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Meer / die Meer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Feld / die Feld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Fluss / die Flüss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Erde; das Land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Dorn / die Dorn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Berg / die Berg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Fels / die Felsen; das Gebirg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Baum / die Bäum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Blume / die Blum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Gras / die Gräser</w:t>
            </w:r>
          </w:p>
        </w:tc>
      </w:tr>
      <w:tr>
        <w:trPr/>
        <w:tc>
          <w:tcPr>
            <w:tcW w:w="99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52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5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85"/>
        <w:gridCol w:w="5069"/>
      </w:tblGrid>
      <w:tr>
        <w:trPr>
          <w:tblHeader w:val="true"/>
        </w:trPr>
        <w:tc>
          <w:tcPr>
            <w:tcW w:w="975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Grammatik in dieser Unit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Natur und Tiere</w:t>
            </w:r>
          </w:p>
        </w:tc>
      </w:tr>
      <w:tr>
        <w:trPr>
          <w:tblHeader w:val="true"/>
        </w:trPr>
        <w:tc>
          <w:tcPr>
            <w:tcW w:w="46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Artikel männlich/weiblich o/i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fache Fragestellung Präsen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fache Satzstellung Objekt-Verb-Nomen Präsen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Präpositionen im/neb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zahl-Mehrzahl</w:t>
            </w:r>
          </w:p>
        </w:tc>
        <w:tc>
          <w:tcPr>
            <w:tcW w:w="506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1134" w:bottom="16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1485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480"/>
        <w:gridCol w:w="807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Kartenspiel „O čherutne životinje“ 1</w:t>
            </w:r>
          </w:p>
        </w:tc>
        <w:tc>
          <w:tcPr>
            <w:tcW w:w="228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5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čherutne životinje</w:t>
            </w:r>
          </w:p>
        </w:tc>
        <w:tc>
          <w:tcPr>
            <w:tcW w:w="228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Bild-/Wortkarten Att1 ausdrucken, laminieren und ausschnei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 am Bo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am Boden die Bildkarten und gibt jedem Kind eine Wort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versuchen die Wortkarte zur richtigen Bildkarte zu le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gibt die richtig gelegten Kärtchen (jeweils Bild- und Wortkarte) denjenigen Kindern zurück, die diese richtig gelegt hab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Er/Sie verteilt die falsch gelegten Wortkarten wieder an alle Kinder; sie versuchen die Kärtchen erneut zu le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Das wiederholt man, bis alle Kärtchen richtig zusammengelegt wur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Punkt 2-6 kann man mehrmals wiederholen, bis die Kinder alles richtig legen kön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Danach sammelt der/die Lehrer/in alle Karten ein und zeigt der Gruppe jeweils eine Bildkarte, die die Kinder benennen sollten. Er/Sie kann bei Bedarf die Wörter auch vorsprechen und die Kinder wiederholen die Begriffe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6225" cy="2381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6225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00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-/Wortkarten Att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215"/>
        <w:gridCol w:w="657"/>
        <w:gridCol w:w="416"/>
        <w:gridCol w:w="588"/>
        <w:gridCol w:w="439"/>
        <w:gridCol w:w="1115"/>
        <w:gridCol w:w="80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</w:t>
            </w:r>
          </w:p>
        </w:tc>
        <w:tc>
          <w:tcPr>
            <w:tcW w:w="1131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Kartenspiel „O čherutne životinje“ 2</w:t>
            </w:r>
          </w:p>
        </w:tc>
        <w:tc>
          <w:tcPr>
            <w:tcW w:w="191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31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čherutne životinje</w:t>
            </w:r>
          </w:p>
        </w:tc>
        <w:tc>
          <w:tcPr>
            <w:tcW w:w="19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5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8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Nr. 2 im Anschluss an Aktivität Nr. 1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die Bildkarten von Att1 auf dem Bod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Lehrer/in sag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Uzal o čher živini o balo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und zeigt auf die passende Bildkart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Lehrer/in fragt jetzt ein Kind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Savi životinja živini panda uzal o čher?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5) Kind antwortet (bei Bedarf mit Unterstützung des/der Lehrer/in)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„Uzal o čher živini o đučhel, i mačka, i khani, etc. …“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und zeigt auf die passende Bildkart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6) Lehrer/in fragt jetzt das nächste Kind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Savi životinja živini panda uzal o čher?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Kind antwortet und zeigt auf die passende Bild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Das wird wiederholt, bis alle Kinder an der Reihe waren.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390525" cy="2095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089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54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karten Att1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810"/>
        <w:gridCol w:w="285"/>
        <w:gridCol w:w="1480"/>
        <w:gridCol w:w="80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3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Arbeitsblatt „O čherutne životinje“</w:t>
            </w:r>
          </w:p>
        </w:tc>
        <w:tc>
          <w:tcPr>
            <w:tcW w:w="22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čherutne životinje</w:t>
            </w:r>
          </w:p>
        </w:tc>
        <w:tc>
          <w:tcPr>
            <w:tcW w:w="22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6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Arbeitsblatt „O čherutne životinje“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ein Kind Überschrift und Arbeitsanweisung vorzulesen und bespricht die Aufgabenstellung: Schreibe die Wörter unter das passende Bild!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haben ca. 10 Minuten Zeit das Arbeitsblatt zu vervollständi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Ergebnisvergleich: Kinder nennen der Reihe nach die Wörter, Lehrer/in schreibt diese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blage im Dossier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381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089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476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6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4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4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5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492"/>
        <w:gridCol w:w="553"/>
        <w:gridCol w:w="404"/>
        <w:gridCol w:w="543"/>
        <w:gridCol w:w="357"/>
        <w:gridCol w:w="1177"/>
        <w:gridCol w:w="71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4</w:t>
            </w:r>
          </w:p>
        </w:tc>
        <w:tc>
          <w:tcPr>
            <w:tcW w:w="11349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Kartenspiel „O životinje ki šuma“ 1</w:t>
            </w:r>
          </w:p>
        </w:tc>
        <w:tc>
          <w:tcPr>
            <w:tcW w:w="188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349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Ki šuma</w:t>
            </w:r>
          </w:p>
        </w:tc>
        <w:tc>
          <w:tcPr>
            <w:tcW w:w="188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1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111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Bild-/Wortkarten Att3 ausdrucken, laminieren und ausschnei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 am Bo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am Boden die Bildkarten und gibt jedem Kind eine Wort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versuchen die Wortkarte zur richtigen Bildkarte zu le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gibt die richtig gelegten Kärtchen (jeweils Bild- und Wortkarte) den Kindern zurück, die sie richtig gelegt hab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Er/Sie verteilt die falsch gelegten Wortkarten wieder an alle Kinder; sie versuchen die Kärtchen erneut zu le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Das wiederholt man, bis alle Kärtchen richtig zusammengelegt wur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Punkt 2-6 kann man mehrmals wiederholen, bis die Kinder alles richtig legen kön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Danach sammelt der/die Lehrer/in alle Karten ein und zeigt der Gruppe jeweils eine Bildkarte, die die Kinder benennen sollten. Er/Sie kann bei Bedarf die Wörter auch vorsprechen und die Kinder wiederholen die Begriffe.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6225" cy="2381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6225" cy="2476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34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Bild-/Wortkarten Att3 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05"/>
        <w:gridCol w:w="435"/>
        <w:gridCol w:w="570"/>
        <w:gridCol w:w="375"/>
        <w:gridCol w:w="1480"/>
        <w:gridCol w:w="80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5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Kartenspiel „O životinje ki šuma“ 2</w:t>
            </w:r>
          </w:p>
        </w:tc>
        <w:tc>
          <w:tcPr>
            <w:tcW w:w="22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Ki šuma</w:t>
            </w:r>
          </w:p>
        </w:tc>
        <w:tc>
          <w:tcPr>
            <w:tcW w:w="22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5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5 im Anschluss an Aktivität Nr. 4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die Bildkarten aus Att3 auf dem Bod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Lehrer/in sag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Ki šuma živini o šošoj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und zeigt auf die passende Bildkart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Lehrer/in fragt jetzt ein Kind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Savi životinja živini panda ki šuma?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5) Kind antwortet (bei Bedarf unterstützt der/die Lehrer/in)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Ki šuma živini i mečka, o ruv, i lisica, etc. …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und zeigt auf die passende Bildkart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Lehrer/in fragt jetzt das nächste Kind: „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Savi životinja živini panda ki šuma?“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Kind antwortet und zeigt auf die passende Bild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Das wird wiederholt, bis alle Kinder an der Reihe waren.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390525" cy="2095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089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karten Att3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810"/>
        <w:gridCol w:w="285"/>
        <w:gridCol w:w="1480"/>
        <w:gridCol w:w="80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6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Arbeitsblatt „O životinje ki šuma“</w:t>
            </w:r>
          </w:p>
        </w:tc>
        <w:tc>
          <w:tcPr>
            <w:tcW w:w="22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Ki šuma</w:t>
            </w:r>
          </w:p>
        </w:tc>
        <w:tc>
          <w:tcPr>
            <w:tcW w:w="22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6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Arbeitsblatt „O životinje ki šuma“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ein Kind Überschrift und Arbeitsanweisung vorzulesen und bespricht die Aufgabenstellung: Schreibe die Wörter, die zum passenden Bild gehören unterhalb des Bildes!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Kinder haben ca. 10 Minuten Zeit das Arbeitsblatt zu vervollständi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Ergebnisvergleich: Kinder nennen der Reihe nach die Wörter, Lehrer/in schreibt diese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blage im Dossier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381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0891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476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6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5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5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5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457"/>
        <w:gridCol w:w="577"/>
        <w:gridCol w:w="427"/>
        <w:gridCol w:w="542"/>
        <w:gridCol w:w="346"/>
        <w:gridCol w:w="1154"/>
        <w:gridCol w:w="734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7</w:t>
            </w:r>
          </w:p>
        </w:tc>
        <w:tc>
          <w:tcPr>
            <w:tcW w:w="11349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Kartenspiel „O životinje ko pani“ 1</w:t>
            </w:r>
          </w:p>
        </w:tc>
        <w:tc>
          <w:tcPr>
            <w:tcW w:w="188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349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  <w:t>Ko pani</w:t>
            </w:r>
          </w:p>
        </w:tc>
        <w:tc>
          <w:tcPr>
            <w:tcW w:w="188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107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1077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Karten ausdrucken, laminieren und ausschnei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 am Bo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am Boden die Bildkarten und gibt jedem Kind eine Wort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versuchen die Wortkarte zur richtigen Bildkarte zu le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gibt die richtig gelegten Kärtchen (jeweils Bild- und Wortkarte) den Kindern zurück, die sie richtig gelegt hab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Er/Sie verteilt die falsch gelegten Wortkarten wieder an alle Kinder; sie versuchen die Kärtchen erneut zu le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Das wiederholt man, bis alle Kärtchen richtig zusammengelegt wur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Punkt 2-6 kann man mehrmals wiederholen, bis die Kinder alles richtig legen kön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Danach sammelt der/die Lehrer/in alle Karten ein und zeigt der Gruppe jeweils eine Bildkarte, die die Kinder benennen sollten. Er/Sie kann bei Bedarf die Wörter auch vorsprechen und die Kinder wiederholen die Begriffe.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6225" cy="2381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6225" cy="2476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-/Wortkarten Att2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295"/>
        <w:gridCol w:w="589"/>
        <w:gridCol w:w="427"/>
        <w:gridCol w:w="634"/>
        <w:gridCol w:w="543"/>
        <w:gridCol w:w="942"/>
        <w:gridCol w:w="80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8</w:t>
            </w:r>
          </w:p>
        </w:tc>
        <w:tc>
          <w:tcPr>
            <w:tcW w:w="1148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Kartenspiel „O životinje ko pani“ 2</w:t>
            </w:r>
          </w:p>
        </w:tc>
        <w:tc>
          <w:tcPr>
            <w:tcW w:w="174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488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  <w:t>Ko pani</w:t>
            </w:r>
          </w:p>
        </w:tc>
        <w:tc>
          <w:tcPr>
            <w:tcW w:w="17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09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48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91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8 im Anschluss an Aktivität Nr. 7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die Bildkarten aus Att3 auf dem Bod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Lehrer/in sagt: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 „Ko pani živini o mačho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und zeigt auf die passende Bildkart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Lehrer/in fragt jetzt ein Kind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Savi životinja živini panda ko pani?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Kind antwortet (bei Bedarf mit Unterstützung des Lehrers/der Lehrerin: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 „Ko pani živini o rako (i žaba, o sap, etc.)“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und zeigt auf die passende Bildkart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6) Lehrer/in fragt jetzt das nächste Kind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Savi životinja živini panda ko pani?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Kind antwortet und zeigt auf die passende Bild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Das wird wiederholt, bis alle Kinder an der Reihe waren.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390525" cy="2095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0891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karten Att2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840"/>
        <w:gridCol w:w="255"/>
        <w:gridCol w:w="1480"/>
        <w:gridCol w:w="80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9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Arbeitsblatt „O životinje ko pani“</w:t>
            </w:r>
          </w:p>
        </w:tc>
        <w:tc>
          <w:tcPr>
            <w:tcW w:w="22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  <w:t>Ko pani</w:t>
            </w:r>
          </w:p>
        </w:tc>
        <w:tc>
          <w:tcPr>
            <w:tcW w:w="22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3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Arbeitsblatt „O životinje ko pani“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ein Kind Überschrift und Arbeitsanweisung vorzulesen und bespricht die Aufgabenstellung: Schreibe die Wörter, die zum passenden Bild gehören unterhalb des Bildes!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Kinder haben ca. 10 Minuten Zeit das Arbeitsblatt zu vervollständi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Ergebnisvergleich: Kinder nennen der Reihe nach die Wörter, Lehrer/in schreibt diese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blage im Dossier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381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0891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4765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3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6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6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65"/>
        <w:gridCol w:w="8820"/>
        <w:gridCol w:w="555"/>
        <w:gridCol w:w="435"/>
        <w:gridCol w:w="570"/>
        <w:gridCol w:w="525"/>
        <w:gridCol w:w="1480"/>
        <w:gridCol w:w="800"/>
      </w:tblGrid>
      <w:tr>
        <w:trPr>
          <w:tblHeader w:val="true"/>
        </w:trPr>
        <w:tc>
          <w:tcPr>
            <w:tcW w:w="16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0</w:t>
            </w:r>
          </w:p>
        </w:tc>
        <w:tc>
          <w:tcPr>
            <w:tcW w:w="1090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Ratespiel „O životinje“</w:t>
            </w:r>
          </w:p>
        </w:tc>
        <w:tc>
          <w:tcPr>
            <w:tcW w:w="22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0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1, 2 und 3</w:t>
            </w:r>
          </w:p>
        </w:tc>
        <w:tc>
          <w:tcPr>
            <w:tcW w:w="22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Die Klasse teilt sich in zwei gleich große Grupp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schreibt an der Tafel zwei Spalten mit den Überschriften „Gruppe 1“ und „Gruppe 2“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Lehrer/in erklärt das Spiel: Lehrer/in zeigt eine Bildkarte und die Kinder müssen a) das abgebildete Tier erkennen und benennen und b) sagen, wo dieses Tier lebt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Für jede richtige Antwort gibt es jeweils einen Punkt für die Gruppe, also pro Bildkarten kann man 2 Punkte bekommen. Gewinner ist diejenige Gruppe, die als erste 20 Punkte bekommen hat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ehrer/in schreibt die Punkte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Jetzt kann das Spiel beginnen! Als Belohnung gibt es 1xHausübung frei für die Gewinner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381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476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00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karten aus Att1, 2 und 3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80"/>
        <w:gridCol w:w="8805"/>
        <w:gridCol w:w="555"/>
        <w:gridCol w:w="435"/>
        <w:gridCol w:w="795"/>
        <w:gridCol w:w="300"/>
        <w:gridCol w:w="1480"/>
        <w:gridCol w:w="800"/>
      </w:tblGrid>
      <w:tr>
        <w:trPr>
          <w:tblHeader w:val="true"/>
        </w:trPr>
        <w:tc>
          <w:tcPr>
            <w:tcW w:w="1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1</w:t>
            </w:r>
          </w:p>
        </w:tc>
        <w:tc>
          <w:tcPr>
            <w:tcW w:w="1089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Lesetext „Amende ki štala“</w:t>
            </w:r>
          </w:p>
        </w:tc>
        <w:tc>
          <w:tcPr>
            <w:tcW w:w="22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89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O čherutne životinje</w:t>
            </w:r>
          </w:p>
        </w:tc>
        <w:tc>
          <w:tcPr>
            <w:tcW w:w="22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en Text „Amende ki štala“ aus und bittet ein Kind den ersten Absatz zu 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wird der Inhalt besprochen; Lehrer/in schreibt unbekannte Wörter aus dem Text an die Tafel und übersetzt si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Dieselbe Vorgehensweise wird für die weiteren Absätze angewandt, bis die Geschichte fertig ist und alle Wörter, die die Kinder nicht kennen auf der Tafel aufgeschrieben sind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[→ Falls die Kinder diese nicht erwähnen, legt Lehrer/in Fokus auf die verschiedenen Tierbezeichnungen]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übertragen die neuen Wörter ins Sprachenportfolio (S. 48) und legen das Arbeitsblatt im Dossier ab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266700" cy="2381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2415" cy="21336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S.48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Text Att7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7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938" w:type="dxa"/>
        <w:jc w:val="left"/>
        <w:tblInd w:w="-10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1650"/>
        <w:gridCol w:w="9127"/>
        <w:gridCol w:w="611"/>
        <w:gridCol w:w="462"/>
        <w:gridCol w:w="808"/>
        <w:gridCol w:w="277"/>
        <w:gridCol w:w="1280"/>
        <w:gridCol w:w="723"/>
      </w:tblGrid>
      <w:tr>
        <w:trPr>
          <w:tblHeader w:val="true"/>
        </w:trPr>
        <w:tc>
          <w:tcPr>
            <w:tcW w:w="16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2</w:t>
            </w:r>
          </w:p>
        </w:tc>
        <w:tc>
          <w:tcPr>
            <w:tcW w:w="1128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Fragenkatalog „Amende ki štala“</w:t>
            </w:r>
          </w:p>
        </w:tc>
        <w:tc>
          <w:tcPr>
            <w:tcW w:w="200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28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O čherutne životinje</w:t>
            </w:r>
          </w:p>
        </w:tc>
        <w:tc>
          <w:tcPr>
            <w:tcW w:w="200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5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777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12 im Anschluss an Aktivität Nr. 11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ekommenden Fragenkatalog „Amende ki štala“ (Att8); Lehrer/in erklärt die Aufgabenstellung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2) In Partnerarbeit versuchen die Kinder die Fragen zu beantworten. Sie können den Lesetext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</w:t>
            </w: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de-DE"/>
              </w:rPr>
              <w:t xml:space="preserve"> Amende ki štala“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(Att7) aus dem Dossier zu Hilfe nehm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liest jedes Paar jeweils eine Frage und die dazu passende Antwort laut vo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schreibt die Antwortsätze an die Tafel und die Kinder vergleichen die Rechtschreibung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Sie legen das Arbeitsblatt im Dossier ab.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drawing>
                <wp:inline distT="0" distB="0" distL="0" distR="0">
                  <wp:extent cx="266700" cy="2381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drawing>
                <wp:inline distT="0" distB="0" distL="0" distR="0">
                  <wp:extent cx="274320" cy="20891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57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8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8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938" w:type="dxa"/>
        <w:jc w:val="left"/>
        <w:tblInd w:w="-10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1650"/>
        <w:gridCol w:w="9254"/>
        <w:gridCol w:w="577"/>
        <w:gridCol w:w="404"/>
        <w:gridCol w:w="796"/>
        <w:gridCol w:w="392"/>
        <w:gridCol w:w="1142"/>
        <w:gridCol w:w="723"/>
      </w:tblGrid>
      <w:tr>
        <w:trPr>
          <w:tblHeader w:val="true"/>
        </w:trPr>
        <w:tc>
          <w:tcPr>
            <w:tcW w:w="16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3</w:t>
            </w:r>
          </w:p>
        </w:tc>
        <w:tc>
          <w:tcPr>
            <w:tcW w:w="1142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Fragenkatalog „I priroda“</w:t>
            </w:r>
          </w:p>
        </w:tc>
        <w:tc>
          <w:tcPr>
            <w:tcW w:w="186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42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I priroda</w:t>
            </w:r>
          </w:p>
        </w:tc>
        <w:tc>
          <w:tcPr>
            <w:tcW w:w="186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90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Vorbereitung: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) Plakat gestalten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- Überschrift „I priroda“ (Die Natur);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- Plakat in 3 gleich große Spalten unterteilen und mit folgenden Überschriften versehen: 1.Spalte „jekh“, 2.Spalte „slika“, 3.Spalte „but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- für die mittlere Spalte „slika“ die Bilder aus Att9 ausschneiden und untereinander aufkleb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- Wortkarten aus Att9 ausschnei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) Att9 für die Kinder ausdrucken und kopier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legt das vorbereitete Plakat auf dem Boden; Kinder bilden einen Sitzkreis um das Plaka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die Wortkarten neben das Plakat und bittet die Kinder diese in die richtigen Spalte zu le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wird gemeinsam besprochen, welche Wörter richtig und welche falsch gelegt wurden, wobei die richtigen am Plakat bleiben und die Kinder diese einkleben dürf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ie falsch gelegten Wortkarten werden gemeinsam mit dem/der Lehrer/in richtig zugeordnet und eingekleb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Das Plakat wird an die Wand gehängt und der/die Lehrer/in teilt Att9 für das Dossier der Kinder aus.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00" w:val="clear"/>
                <w:lang w:val="de-DE"/>
              </w:rPr>
              <w:drawing>
                <wp:inline distT="0" distB="0" distL="0" distR="0">
                  <wp:extent cx="266700" cy="2381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34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9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lakat + Stift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chere, Kleber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9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949" w:type="dxa"/>
        <w:jc w:val="left"/>
        <w:tblInd w:w="-10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1909"/>
        <w:gridCol w:w="8545"/>
        <w:gridCol w:w="679"/>
        <w:gridCol w:w="423"/>
        <w:gridCol w:w="552"/>
        <w:gridCol w:w="377"/>
        <w:gridCol w:w="1684"/>
        <w:gridCol w:w="780"/>
      </w:tblGrid>
      <w:tr>
        <w:trPr>
          <w:tblHeader w:val="true"/>
        </w:trPr>
        <w:tc>
          <w:tcPr>
            <w:tcW w:w="19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4</w:t>
            </w:r>
          </w:p>
        </w:tc>
        <w:tc>
          <w:tcPr>
            <w:tcW w:w="10576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Spielen im Park</w:t>
            </w:r>
          </w:p>
        </w:tc>
        <w:tc>
          <w:tcPr>
            <w:tcW w:w="246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ca. 3-4 Stunden (Tagesthema)</w:t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576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I priroda</w:t>
            </w:r>
          </w:p>
        </w:tc>
        <w:tc>
          <w:tcPr>
            <w:tcW w:w="246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5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6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5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Nr.14 im Anschluss an Aktivität Nr.13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macht mit den Kindern einen Ausflug in den Park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Im Park zeigt der/die Lehrer/in den Kindern Blätter, Äste, Bäume, etc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spielen sie ein Ratespiel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ehrer/in nennt einen Begriff z.B.: „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e patri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“, die Kinder sollen daraufhin so schnell wie möglich ein Blatt anfassen. Wer als letzte/r zum Blatt greift, scheidet aus. Das Spiel geht so weiter, bis es einen Gewinner gib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anach dürfen die Kinder von den gelernten Begriffen ein Foto mit der Digitalkamera ma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Zurück in der Klasse, druckt der/die Lehrer/in die Bilder doppelt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6) Lehrer/in teilt die Kinder in 2 Gruppen auf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7) Jede Gruppe bekommt einen Satz von den ausgedruckten Bildern und gestaltet mit Ihnen ein Plakat. Sie beschriften die Bilder und hängen das Plakat im Klassenzimmer auf. 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0891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0891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061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igitalkamera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 Plakate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Klebstoff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usgedruckte Foto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chere + Buntstifte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14855" w:type="dxa"/>
        <w:jc w:val="left"/>
        <w:tblInd w:w="-10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1864"/>
        <w:gridCol w:w="8754"/>
        <w:gridCol w:w="555"/>
        <w:gridCol w:w="435"/>
        <w:gridCol w:w="574"/>
        <w:gridCol w:w="520"/>
        <w:gridCol w:w="1456"/>
        <w:gridCol w:w="697"/>
      </w:tblGrid>
      <w:tr>
        <w:trPr/>
        <w:tc>
          <w:tcPr>
            <w:tcW w:w="18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5</w:t>
            </w:r>
          </w:p>
        </w:tc>
        <w:tc>
          <w:tcPr>
            <w:tcW w:w="1083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Sprachenbiografie</w:t>
            </w:r>
          </w:p>
        </w:tc>
        <w:tc>
          <w:tcPr>
            <w:tcW w:w="215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838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1,2 und 3</w:t>
            </w:r>
          </w:p>
        </w:tc>
        <w:tc>
          <w:tcPr>
            <w:tcW w:w="215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6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97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61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Lehrer/in gestaltet die Checkliste in der Sprachenbiographie (S.41/Level A1) nach eigenen Vorlieb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Nach Beenden der Unit 9 teilt der/die Lehrer/in die selbst gestalteten Checklisten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liest die Gruppe Punkt für Punkt durch, die Kinder malen ein Sternchen oder Ähnliches neben einem Punkt an, wenn sie diesen Punkt erfüllen („ich kann...“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Checkliste wird in der Sprachenbiographie abgelegt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0891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276225" cy="2381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41</w:t>
            </w:r>
          </w:p>
        </w:tc>
        <w:tc>
          <w:tcPr>
            <w:tcW w:w="1976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prachenportfolio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 34/Level A1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sectPr>
          <w:footerReference w:type="default" r:id="rId40"/>
          <w:type w:val="nextPage"/>
          <w:pgSz w:orient="landscape" w:w="16838" w:h="11906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pacing w:lineRule="atLeast" w:line="20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1485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0"/>
        <w:gridCol w:w="600"/>
        <w:gridCol w:w="270"/>
        <w:gridCol w:w="570"/>
        <w:gridCol w:w="8985"/>
        <w:gridCol w:w="600"/>
        <w:gridCol w:w="465"/>
        <w:gridCol w:w="735"/>
        <w:gridCol w:w="120"/>
        <w:gridCol w:w="1200"/>
        <w:gridCol w:w="795"/>
      </w:tblGrid>
      <w:tr>
        <w:trPr>
          <w:tblHeader w:val="true"/>
        </w:trPr>
        <w:tc>
          <w:tcPr>
            <w:tcW w:w="1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Stundenbild – Beispiel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</w:t>
            </w:r>
          </w:p>
        </w:tc>
        <w:tc>
          <w:tcPr>
            <w:tcW w:w="109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des Stundenbildes: O životinje ko pani</w:t>
            </w:r>
          </w:p>
        </w:tc>
        <w:tc>
          <w:tcPr>
            <w:tcW w:w="199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5 min</w:t>
            </w:r>
          </w:p>
        </w:tc>
      </w:tr>
      <w:tr>
        <w:trPr>
          <w:tblHeader w:val="true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982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3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5´</w:t>
            </w:r>
          </w:p>
        </w:tc>
        <w:tc>
          <w:tcPr>
            <w:tcW w:w="98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die Bildkarten aus Att3 auf dem Bod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Lehrer/in sagt: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 „Ko pani živini o mačho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und zeigt auf die passende Bildkart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Lehrer/in fragt jetzt ein Kind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Savi životinja živini panda ko pani?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Kind antwortet (bei Bedarf mit Unterstützung des Lehrers/der Lehrerin: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 „Ko pani živini o rako, i žaba, o sap, etc. …“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und zeigt auf die passende Bildkart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6) Lehrer/in fragt jetzt das nächste Kind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Savi životinja živini panda ko pani?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Kind antwortet und zeigt auf die passende Bild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Das wird wiederholt, bis alle Kinder an der Reihe waren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390525" cy="20955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0891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karten Att2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9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´</w:t>
            </w:r>
          </w:p>
        </w:tc>
        <w:tc>
          <w:tcPr>
            <w:tcW w:w="98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Arbeitsblatt „O životinje ko pani“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ein Kind Überschrift und Arbeitsanweisung vorzulesen und bespricht die Aufgabenstellung: Schreibe die Wörter, die zum passenden Bild gehören unterhalb des Bildes!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Kinder haben ca. 10 Minuten Zeit das Arbeitsblatt zu vervollständi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Ergebnisvergleich: Kinder nennen der Reihe nach die Wörter, Lehrer/in schreibt diese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blage im Dossier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381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0891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4765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6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6</w:t>
            </w:r>
          </w:p>
        </w:tc>
      </w:tr>
      <w:tr>
        <w:trPr/>
        <w:tc>
          <w:tcPr>
            <w:tcW w:w="138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Lernziele:</w:t>
            </w:r>
          </w:p>
        </w:tc>
        <w:tc>
          <w:tcPr>
            <w:tcW w:w="1347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Bildung und Vertiefung des Wortschatzes</w:t>
            </w:r>
          </w:p>
        </w:tc>
      </w:tr>
    </w:tbl>
    <w:p>
      <w:pPr>
        <w:pStyle w:val="Normal"/>
        <w:spacing w:lineRule="auto" w:line="360"/>
        <w:rPr/>
      </w:pPr>
      <w:r>
        <w:br w:type="page"/>
      </w:r>
      <w:r>
        <w:rPr/>
      </w:r>
    </w:p>
    <w:tbl>
      <w:tblPr>
        <w:tblW w:w="1485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0"/>
        <w:gridCol w:w="600"/>
        <w:gridCol w:w="270"/>
        <w:gridCol w:w="570"/>
        <w:gridCol w:w="8985"/>
        <w:gridCol w:w="557"/>
        <w:gridCol w:w="416"/>
        <w:gridCol w:w="738"/>
        <w:gridCol w:w="369"/>
        <w:gridCol w:w="1108"/>
        <w:gridCol w:w="727"/>
      </w:tblGrid>
      <w:tr>
        <w:trPr>
          <w:tblHeader w:val="true"/>
        </w:trPr>
        <w:tc>
          <w:tcPr>
            <w:tcW w:w="1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Stundenbild – Beispiel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</w:t>
            </w:r>
          </w:p>
        </w:tc>
        <w:tc>
          <w:tcPr>
            <w:tcW w:w="110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des Stundenbildes: Ki štala</w:t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982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47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0´</w:t>
            </w:r>
          </w:p>
        </w:tc>
        <w:tc>
          <w:tcPr>
            <w:tcW w:w="98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en Text „Amende ki štala“ aus und bittet ein Kind den ersten Absatz zu 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wird der Inhalt besprochen; Lehrer/in schreibt unbekannte Wörter aus dem Text an die Tafel und übersetzt si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Dieselbe Vorgehensweise wird für die weiteren Absätze angewandt, bis die Geschichte fertig ist und alle Wörter, die die Kinder nicht kennen auf der Tafel aufgeschrieben sind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[→ Falls die Kinder diese nicht erwähnen, legt Lehrer/in Fokus auf die verschiedenen Tierbezeichnungen]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übertragen die neuen Wörter ins Sprachenportfolio (S. 48) und legen das Arbeitsblatt im Dossier ab.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266700" cy="23812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2415" cy="21336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S.48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4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Text Att7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7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´</w:t>
            </w:r>
          </w:p>
        </w:tc>
        <w:tc>
          <w:tcPr>
            <w:tcW w:w="98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ekommen den Fragenkatalog „Amende ki štala“ (Att8); Lehrer/in erklärt die Aufgabenstellung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2) In Partnerarbeit versuchen die Kinder die Fragen zu beantworten. Sie können den Lesetext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Amende ki štala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(Att7) aus dem Dossier zu Hilfe nehm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liest jedes Paar jeweils eine Frage und die dazu passende Antwort laut vo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schreibt die Antwortsätze an die Tafel und die Kinder vergleichen die Rechtschreibung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Sie legen das Arbeitsblatt im Dossier ab.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drawing>
                <wp:inline distT="0" distB="0" distL="0" distR="0">
                  <wp:extent cx="266700" cy="23812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drawing>
                <wp:inline distT="0" distB="0" distL="0" distR="0">
                  <wp:extent cx="274320" cy="20891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4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8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8</w:t>
            </w:r>
          </w:p>
        </w:tc>
      </w:tr>
      <w:tr>
        <w:trPr/>
        <w:tc>
          <w:tcPr>
            <w:tcW w:w="138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Lernziele:</w:t>
            </w:r>
          </w:p>
        </w:tc>
        <w:tc>
          <w:tcPr>
            <w:tcW w:w="1347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Wortschatzerwerb und -vertiefu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3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830"/>
      </w:tblGrid>
      <w:tr>
        <w:trPr/>
        <w:tc>
          <w:tcPr>
            <w:tcW w:w="14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Quellen (Bilder, Texte, Links, …)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exte und Arbeitsblätter: Copyright by QualiRom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ilder: Falls nicht anders vermerkt, Clip Arts für Microsoft Word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0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4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  <w:tab/>
      <w:tab/>
      <w:tab/>
      <w:tab/>
      <w:tab/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1</w:t>
    </w:r>
    <w:r>
      <w:rPr>
        <w:sz w:val="18"/>
        <w:i/>
        <w:szCs w:val="18"/>
        <w:iCs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  <w:tab/>
      <w:tab/>
      <w:tab/>
      <w:tab/>
      <w:tab/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3</w:t>
    </w:r>
    <w:r>
      <w:rPr>
        <w:sz w:val="18"/>
        <w:i/>
        <w:szCs w:val="18"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" w:cs="Bitstream Vera Sans"/>
      <w:color w:val="auto"/>
      <w:kern w:val="2"/>
      <w:sz w:val="24"/>
      <w:szCs w:val="24"/>
      <w:lang w:val="en-US" w:eastAsia="zxx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AbsatzStandardschriftart2">
    <w:name w:val="Absatz-Standardschriftart2"/>
    <w:qFormat/>
    <w:rPr/>
  </w:style>
  <w:style w:type="character" w:styleId="WWAbsatzStandardschriftart111111">
    <w:name w:val="WW-Absatz-Standardschriftart111111"/>
    <w:qFormat/>
    <w:rPr/>
  </w:style>
  <w:style w:type="character" w:styleId="AbsatzStandardschriftart1">
    <w:name w:val="Absatz-Standardschriftart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TextkrperZchn">
    <w:name w:val="Textkörper Zchn"/>
    <w:basedOn w:val="WWAbsatzStandardschriftart11111111"/>
    <w:qFormat/>
    <w:rPr>
      <w:rFonts w:ascii="Times New Roman" w:hAnsi="Times New Roman" w:eastAsia="Bitstream Vera Sans" w:cs="Bitstream Vera Sans"/>
      <w:kern w:val="2"/>
      <w:sz w:val="24"/>
      <w:szCs w:val="24"/>
      <w:lang w:val="en-US" w:bidi="hi-IN"/>
    </w:rPr>
  </w:style>
  <w:style w:type="character" w:styleId="FuzeileZchn">
    <w:name w:val="Fußzeile Zchn"/>
    <w:basedOn w:val="WWAbsatzStandardschriftart11111111"/>
    <w:qFormat/>
    <w:rPr>
      <w:rFonts w:ascii="Times New Roman" w:hAnsi="Times New Roman" w:eastAsia="Bitstream Vera Sans" w:cs="Bitstream Vera Sans"/>
      <w:kern w:val="2"/>
      <w:sz w:val="24"/>
      <w:szCs w:val="24"/>
      <w:lang w:val="en-US" w:bidi="hi-IN"/>
    </w:rPr>
  </w:style>
  <w:style w:type="character" w:styleId="SprechblasentextZchn">
    <w:name w:val="Sprechblasentext Zchn"/>
    <w:basedOn w:val="WWAbsatzStandardschriftart11111111"/>
    <w:qFormat/>
    <w:rPr>
      <w:rFonts w:ascii="Tahoma" w:hAnsi="Tahoma" w:eastAsia="Bitstream Vera Sans" w:cs="Mangal"/>
      <w:kern w:val="2"/>
      <w:sz w:val="16"/>
      <w:szCs w:val="14"/>
      <w:lang w:val="en-US" w:bidi="hi-IN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3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5.png"/><Relationship Id="rId14" Type="http://schemas.openxmlformats.org/officeDocument/2006/relationships/image" Target="media/image4.png"/><Relationship Id="rId15" Type="http://schemas.openxmlformats.org/officeDocument/2006/relationships/image" Target="media/image2.png"/><Relationship Id="rId16" Type="http://schemas.openxmlformats.org/officeDocument/2006/relationships/image" Target="media/image4.png"/><Relationship Id="rId17" Type="http://schemas.openxmlformats.org/officeDocument/2006/relationships/image" Target="media/image3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5.png"/><Relationship Id="rId21" Type="http://schemas.openxmlformats.org/officeDocument/2006/relationships/image" Target="media/image4.png"/><Relationship Id="rId22" Type="http://schemas.openxmlformats.org/officeDocument/2006/relationships/image" Target="media/image2.png"/><Relationship Id="rId23" Type="http://schemas.openxmlformats.org/officeDocument/2006/relationships/image" Target="media/image4.png"/><Relationship Id="rId24" Type="http://schemas.openxmlformats.org/officeDocument/2006/relationships/image" Target="media/image3.png"/><Relationship Id="rId25" Type="http://schemas.openxmlformats.org/officeDocument/2006/relationships/image" Target="media/image1.png"/><Relationship Id="rId26" Type="http://schemas.openxmlformats.org/officeDocument/2006/relationships/image" Target="media/image2.png"/><Relationship Id="rId27" Type="http://schemas.openxmlformats.org/officeDocument/2006/relationships/image" Target="media/image5.png"/><Relationship Id="rId28" Type="http://schemas.openxmlformats.org/officeDocument/2006/relationships/image" Target="media/image4.png"/><Relationship Id="rId29" Type="http://schemas.openxmlformats.org/officeDocument/2006/relationships/image" Target="media/image2.png"/><Relationship Id="rId30" Type="http://schemas.openxmlformats.org/officeDocument/2006/relationships/image" Target="media/image4.png"/><Relationship Id="rId31" Type="http://schemas.openxmlformats.org/officeDocument/2006/relationships/image" Target="media/image2.png"/><Relationship Id="rId32" Type="http://schemas.openxmlformats.org/officeDocument/2006/relationships/image" Target="media/image5.png"/><Relationship Id="rId33" Type="http://schemas.openxmlformats.org/officeDocument/2006/relationships/image" Target="media/image2.png"/><Relationship Id="rId34" Type="http://schemas.openxmlformats.org/officeDocument/2006/relationships/image" Target="media/image5.png"/><Relationship Id="rId35" Type="http://schemas.openxmlformats.org/officeDocument/2006/relationships/image" Target="media/image2.png"/><Relationship Id="rId36" Type="http://schemas.openxmlformats.org/officeDocument/2006/relationships/image" Target="media/image1.png"/><Relationship Id="rId37" Type="http://schemas.openxmlformats.org/officeDocument/2006/relationships/image" Target="media/image5.png"/><Relationship Id="rId38" Type="http://schemas.openxmlformats.org/officeDocument/2006/relationships/image" Target="media/image5.png"/><Relationship Id="rId39" Type="http://schemas.openxmlformats.org/officeDocument/2006/relationships/image" Target="media/image2.png"/><Relationship Id="rId40" Type="http://schemas.openxmlformats.org/officeDocument/2006/relationships/footer" Target="footer2.xml"/><Relationship Id="rId41" Type="http://schemas.openxmlformats.org/officeDocument/2006/relationships/image" Target="media/image3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5.png"/><Relationship Id="rId45" Type="http://schemas.openxmlformats.org/officeDocument/2006/relationships/image" Target="media/image4.png"/><Relationship Id="rId46" Type="http://schemas.openxmlformats.org/officeDocument/2006/relationships/image" Target="media/image2.png"/><Relationship Id="rId47" Type="http://schemas.openxmlformats.org/officeDocument/2006/relationships/image" Target="media/image5.png"/><Relationship Id="rId48" Type="http://schemas.openxmlformats.org/officeDocument/2006/relationships/image" Target="media/image2.png"/><Relationship Id="rId49" Type="http://schemas.openxmlformats.org/officeDocument/2006/relationships/image" Target="media/image5.png"/><Relationship Id="rId50" Type="http://schemas.openxmlformats.org/officeDocument/2006/relationships/footer" Target="footer3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2:24:00Z</dcterms:created>
  <dc:creator>MV</dc:creator>
  <dc:description/>
  <dc:language>en-US</dc:language>
  <cp:lastModifiedBy>Fatma Heinschink</cp:lastModifiedBy>
  <dcterms:modified xsi:type="dcterms:W3CDTF">2011-11-01T08:28:00Z</dcterms:modified>
  <cp:revision>4</cp:revision>
  <dc:subject/>
  <dc:title/>
</cp:coreProperties>
</file>