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Uzal o phabajakoro ka</w:t>
      </w:r>
      <w:r>
        <w:rPr>
          <w:b/>
          <w:sz w:val="28"/>
          <w:szCs w:val="28"/>
          <w:lang w:val="en-US"/>
        </w:rPr>
        <w:t>š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Nadur kotar i šuma, ko brego uzal i phabaj, hine e romengoro than. Keda perela hine i rat, 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>erena pese hine jag.</w:t>
      </w:r>
    </w:p>
    <w:p>
      <w:pPr>
        <w:pStyle w:val="Normal"/>
        <w:rPr/>
      </w:pPr>
      <w:r>
        <w:rPr>
          <w:rFonts w:cs="Wingdings 2" w:ascii="Wingdings 2" w:hAnsi="Wingdings 2"/>
          <w:sz w:val="28"/>
          <w:szCs w:val="28"/>
        </w:rPr>
        <w:t></w:t>
      </w:r>
      <w:r>
        <w:rPr>
          <w:rFonts w:cs="Arial" w:ascii="Arial" w:hAnsi="Arial"/>
          <w:sz w:val="28"/>
          <w:szCs w:val="28"/>
          <w:lang w:val="en-US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 xml:space="preserve">O daja, lena hine pl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mije, pačarena e tikne čhaven ano lende hem a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har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ivena len hine te soven. Svako rat bešena hine uzal i jag hem šunena hine e phurjakere paramizj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Nadur e jagatar, hine lengere grastane vrda. Avrjaldan d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ola hine lengoro 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voto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ukar ama e Romen hine len nekad but pharo 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voto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Phirena hine jekhe thanestar ko javer pali buti. O muz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arija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na hine te b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len e barvale ga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enge. Javer Roma biknena hine o čhurja. Biknena hine hem tepikija, grasten, čare hem te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r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O kova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ija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ena hine e gađenge o motike. Dajek khuvena hine korpe. O kundra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ije namestinena hine o kundre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--------------------------------------------------------------------------------------------------------------</w:t>
      </w:r>
    </w:p>
    <w:p>
      <w:pPr>
        <w:pStyle w:val="Normal"/>
        <w:spacing w:before="0" w:after="200"/>
        <w:rPr/>
      </w:pPr>
      <w:r>
        <w:rPr>
          <w:sz w:val="28"/>
          <w:szCs w:val="28"/>
          <w:lang w:val="en-US"/>
        </w:rPr>
        <w:t xml:space="preserve">Kotar o sabale 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i ki kali rat on hine ko gav a ra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>ate sarine iranena pe hine ko lengoro than. Hem keda na hine len vi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e buti ko gav, bešena hine ko vrda hem đana podur ko javera than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und Berufe</w:t>
      <w:tab/>
      <w:t xml:space="preserve">a1_arlije_secondary_de_04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00:00Z</dcterms:created>
  <dc:creator>MV</dc:creator>
  <dc:description/>
  <dc:language>en-US</dc:language>
  <cp:lastModifiedBy>Ulli</cp:lastModifiedBy>
  <cp:lastPrinted>2011-11-29T14:27:00Z</cp:lastPrinted>
  <dcterms:modified xsi:type="dcterms:W3CDTF">2011-11-29T13:27:00Z</dcterms:modified>
  <cp:revision>7</cp:revision>
  <dc:subject/>
  <dc:title/>
</cp:coreProperties>
</file>