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ČHELAJA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Jek puti, duj puti, tut pučava, </w:t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trin puti, štar puti amen čhelaja.</w:t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 xml:space="preserve">Vazde upre tle _____,  </w:t>
        <w:br/>
        <w:t xml:space="preserve">sikav mange phabaja. </w:t>
        <w:br/>
        <w:t xml:space="preserve"> </w:t>
        <w:br/>
        <w:t xml:space="preserve">Jek puti, duj puti, tut pučava, </w:t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 xml:space="preserve">trin puti, štar puti amen čhelaja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Ða tele đi ko _____,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neka čhelen tle ______.</w:t>
      </w:r>
    </w:p>
    <w:p>
      <w:pPr>
        <w:pStyle w:val="Normal"/>
        <w:jc w:val="center"/>
        <w:rPr/>
      </w:pPr>
      <w:r>
        <w:rPr>
          <w:rFonts w:cs="Times New Roman"/>
          <w:sz w:val="48"/>
          <w:szCs w:val="48"/>
        </w:rPr>
        <w:t xml:space="preserve"> </w:t>
      </w:r>
      <w:r>
        <w:rPr>
          <w:sz w:val="48"/>
          <w:szCs w:val="48"/>
          <w:lang w:val="en-US"/>
        </w:rPr>
        <w:br/>
        <w:t xml:space="preserve">Jek puti, dujputi, tut pučava, </w:t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 xml:space="preserve">trin puti, štar puti amen čhelaja. 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5560</wp:posOffset>
                </wp:positionH>
                <wp:positionV relativeFrom="paragraph">
                  <wp:posOffset>-190500</wp:posOffset>
                </wp:positionV>
                <wp:extent cx="2597150" cy="26111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040" cy="2611080"/>
                          <a:chOff x="0" y="0"/>
                          <a:chExt cx="2597040" cy="2611080"/>
                        </a:xfrm>
                      </wpg:grpSpPr>
                      <wps:wsp>
                        <wps:cNvSpPr/>
                        <wps:spPr>
                          <a:xfrm rot="18660000">
                            <a:off x="530640" y="217080"/>
                            <a:ext cx="1535400" cy="2106360"/>
                          </a:xfrm>
                          <a:custGeom>
                            <a:avLst/>
                            <a:gdLst>
                              <a:gd name="textAreaLeft" fmla="*/ 204480 w 870480"/>
                              <a:gd name="textAreaRight" fmla="*/ 665280 w 870480"/>
                              <a:gd name="textAreaTop" fmla="*/ 140400 h 1194120"/>
                              <a:gd name="textAreaBottom" fmla="*/ 749160 h 11941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a1c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3680" y="2266200"/>
                            <a:ext cx="6807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Calibri"/>
                                  <w:color w:val="auto"/>
                                  <w:lang w:val="de-AT" w:eastAsia="zh-CN" w:bidi="ar-SA"/>
                                </w:rPr>
                                <w:t>vas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pt;margin-top:2.05pt;width:120.9pt;height:188.5pt" coordorigin="780,41" coordsize="2418,3770"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#b2a1c7" stroked="t" o:allowincell="f" style="position:absolute;left:779;top:42;width:2417;height:3316;mso-wrap-style:none;v-text-anchor:middle;rotation:311" type="_x0000_t74">
                  <v:fill o:detectmouseclick="t" type="solid" color2="#4d5e38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41;top:3269;width:1071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Calibri"/>
                            <w:color w:val="auto"/>
                            <w:lang w:val="de-AT" w:eastAsia="zh-CN" w:bidi="ar-SA"/>
                          </w:rPr>
                          <w:t>vast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posOffset>2918460</wp:posOffset>
                </wp:positionH>
                <wp:positionV relativeFrom="paragraph">
                  <wp:posOffset>50800</wp:posOffset>
                </wp:positionV>
                <wp:extent cx="2580640" cy="2553970"/>
                <wp:effectExtent l="0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0480" cy="2553840"/>
                          <a:chOff x="0" y="0"/>
                          <a:chExt cx="2580480" cy="2553840"/>
                        </a:xfrm>
                      </wpg:grpSpPr>
                      <wps:wsp>
                        <wps:cNvSpPr/>
                        <wps:spPr>
                          <a:xfrm rot="2640000">
                            <a:off x="505800" y="239760"/>
                            <a:ext cx="1528560" cy="2074680"/>
                          </a:xfrm>
                          <a:custGeom>
                            <a:avLst/>
                            <a:gdLst>
                              <a:gd name="textAreaLeft" fmla="*/ 203400 w 866520"/>
                              <a:gd name="textAreaRight" fmla="*/ 662400 w 866520"/>
                              <a:gd name="textAreaTop" fmla="*/ 138240 h 1176120"/>
                              <a:gd name="textAreaBottom" fmla="*/ 737640 h 11761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a1c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3680" y="1003320"/>
                            <a:ext cx="407160" cy="46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Calibri"/>
                                  <w:color w:val="auto"/>
                                  <w:lang w:val="de-AT" w:eastAsia="zh-CN" w:bidi="ar-SA"/>
                                </w:rPr>
                                <w:t>pre</w:t>
                              </w:r>
                            </w:p>
                          </w:txbxContent>
                        </wps:txbx>
                        <wps:bodyPr wrap="square" lIns="94680" rIns="94680" tIns="48960" bIns="48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6pt;margin-top:22.9pt;width:163.4pt;height:163.35pt" coordorigin="5392,458" coordsize="3268,3267">
                <v:shape id="shape_0" fillcolor="#b2a1c7" stroked="t" o:allowincell="f" style="position:absolute;left:5392;top:457;width:2406;height:3266;mso-wrap-style:none;v-text-anchor:middle;rotation:44" type="_x0000_t74">
                  <v:fill o:detectmouseclick="t" type="solid" color2="#4d5e38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19;top:1660;width:640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Calibri"/>
                            <w:color w:val="auto"/>
                            <w:lang w:val="de-AT" w:eastAsia="zh-CN" w:bidi="ar-SA"/>
                          </w:rPr>
                          <w:t>pr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sz w:val="48"/>
          <w:szCs w:val="48"/>
        </w:rPr>
        <w:t>Raširin tu tle ______,</w:t>
        <w:br/>
        <w:t xml:space="preserve">te letine tu mancar. </w:t>
        <w:br/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281555</wp:posOffset>
            </wp:positionH>
            <wp:positionV relativeFrom="paragraph">
              <wp:posOffset>38735</wp:posOffset>
            </wp:positionV>
            <wp:extent cx="1370965" cy="1028065"/>
            <wp:effectExtent l="0" t="0" r="0" b="0"/>
            <wp:wrapSquare wrapText="larges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402590</wp:posOffset>
                </wp:positionH>
                <wp:positionV relativeFrom="paragraph">
                  <wp:posOffset>-320675</wp:posOffset>
                </wp:positionV>
                <wp:extent cx="2280920" cy="25628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0960" cy="2562840"/>
                          <a:chOff x="0" y="0"/>
                          <a:chExt cx="2280960" cy="2562840"/>
                        </a:xfrm>
                      </wpg:grpSpPr>
                      <wps:wsp>
                        <wps:cNvSpPr/>
                        <wps:spPr>
                          <a:xfrm rot="13800000">
                            <a:off x="458280" y="103680"/>
                            <a:ext cx="1059840" cy="1690920"/>
                          </a:xfrm>
                          <a:custGeom>
                            <a:avLst/>
                            <a:gdLst>
                              <a:gd name="textAreaLeft" fmla="*/ 141120 w 600840"/>
                              <a:gd name="textAreaRight" fmla="*/ 459360 w 600840"/>
                              <a:gd name="textAreaTop" fmla="*/ 112680 h 958680"/>
                              <a:gd name="textAreaBottom" fmla="*/ 601560 h 9586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a1c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6320" y="2349000"/>
                            <a:ext cx="4946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Calibri"/>
                                  <w:color w:val="auto"/>
                                  <w:lang w:val="de-AT" w:eastAsia="zh-CN" w:bidi="ar-SA"/>
                                </w:rPr>
                                <w:t>pik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8pt;margin-top:-17.15pt;width:143.5pt;height:193.7pt" coordorigin="1356,-343" coordsize="2870,3874">
                <v:shape id="shape_0" fillcolor="#b2a1c7" stroked="t" o:allowincell="f" style="position:absolute;left:1355;top:-342;width:1668;height:2662;mso-wrap-style:none;v-text-anchor:middle;rotation:230" type="_x0000_t74">
                  <v:fill o:detectmouseclick="t" type="solid" color2="#4d5e38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47;top:3194;width:778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Calibri"/>
                            <w:color w:val="auto"/>
                            <w:lang w:val="de-AT" w:eastAsia="zh-CN" w:bidi="ar-SA"/>
                          </w:rPr>
                          <w:t>pik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2768600</wp:posOffset>
                </wp:positionH>
                <wp:positionV relativeFrom="paragraph">
                  <wp:posOffset>-94615</wp:posOffset>
                </wp:positionV>
                <wp:extent cx="2479675" cy="21799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9680" cy="2179800"/>
                          <a:chOff x="0" y="0"/>
                          <a:chExt cx="2479680" cy="2179800"/>
                        </a:xfrm>
                      </wpg:grpSpPr>
                      <wps:wsp>
                        <wps:cNvSpPr/>
                        <wps:spPr>
                          <a:xfrm rot="7860000">
                            <a:off x="83160" y="450000"/>
                            <a:ext cx="1631880" cy="964080"/>
                          </a:xfrm>
                          <a:custGeom>
                            <a:avLst/>
                            <a:gdLst>
                              <a:gd name="textAreaLeft" fmla="*/ 217440 w 925200"/>
                              <a:gd name="textAreaRight" fmla="*/ 707040 w 925200"/>
                              <a:gd name="textAreaTop" fmla="*/ 64080 h 546480"/>
                              <a:gd name="textAreaBottom" fmla="*/ 342720 h 5464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a1c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0400" y="1839600"/>
                            <a:ext cx="35928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Calibri"/>
                                  <w:color w:val="auto"/>
                                  <w:lang w:val="de-AT" w:eastAsia="zh-CN" w:bidi="ar-SA"/>
                                </w:rPr>
                                <w:t>vas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5pt;margin-top:28pt;width:188.8pt;height:136.25pt" coordorigin="4490,560" coordsize="3776,2725">
                <v:shape id="shape_0" fillcolor="#b2a1c7" stroked="t" o:allowincell="f" style="position:absolute;left:4490;top:559;width:2569;height:1517;mso-wrap-style:none;v-text-anchor:middle;rotation:131" type="_x0000_t74">
                  <v:fill o:detectmouseclick="t" type="solid" color2="#4d5e38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699;top:2748;width:565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Calibri"/>
                            <w:color w:val="auto"/>
                            <w:lang w:val="de-AT" w:eastAsia="zh-CN" w:bidi="ar-SA"/>
                          </w:rPr>
                          <w:t>vast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540" w:right="0" w:firstLine="708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>Ich und meine Familie</w:t>
      <w:tab/>
      <w:t>a1_arlije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3:27:00Z</dcterms:created>
  <dc:creator>MV</dc:creator>
  <dc:description/>
  <dc:language>en-US</dc:language>
  <cp:lastModifiedBy>Ulli</cp:lastModifiedBy>
  <dcterms:modified xsi:type="dcterms:W3CDTF">2011-11-29T13:11:00Z</dcterms:modified>
  <cp:revision>5</cp:revision>
  <dc:subject/>
  <dc:title/>
</cp:coreProperties>
</file>