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Kaj bešeja?</w:t>
      </w:r>
    </w:p>
    <w:p>
      <w:pPr>
        <w:pStyle w:val="Normal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4606290" cy="4101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Učitelka:</w:t>
        <w:tab/>
        <w:t>Almiro, sar i tano tlo prezime?</w:t>
      </w:r>
    </w:p>
    <w:p>
      <w:pPr>
        <w:pStyle w:val="Normal"/>
        <w:rPr/>
      </w:pPr>
      <w:r>
        <w:rPr>
          <w:sz w:val="36"/>
          <w:szCs w:val="36"/>
          <w:lang w:val="en-US"/>
        </w:rPr>
        <w:t>Almira:</w:t>
        <w:tab/>
        <w:t>Mlo ________ i tano Mamuti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Učitelka:</w:t>
        <w:tab/>
        <w:t>Almiro, kotar hijan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mira:</w:t>
        <w:tab/>
        <w:t>Me hijum ______ i Makedonija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Učitelka:</w:t>
        <w:tab/>
        <w:t>Kaj bešeja akan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mira:</w:t>
        <w:tab/>
        <w:t>Me _______ ki Viena.</w:t>
      </w:r>
    </w:p>
    <w:p>
      <w:pPr>
        <w:pStyle w:val="Normal"/>
        <w:rPr/>
      </w:pPr>
      <w:r>
        <w:rPr>
          <w:sz w:val="36"/>
          <w:szCs w:val="36"/>
          <w:lang w:val="en-US"/>
        </w:rPr>
        <w:t>Učitelka:</w:t>
        <w:tab/>
        <w:t xml:space="preserve">So i tani i Viena? </w:t>
      </w:r>
      <w:r>
        <w:rPr>
          <w:sz w:val="36"/>
          <w:szCs w:val="36"/>
        </w:rPr>
        <w:t>_____ ili diz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mira:</w:t>
        <w:tab/>
        <w:t>I Viena tani bari _____ ki _______ Austrij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7580</wp:posOffset>
                </wp:positionH>
                <wp:positionV relativeFrom="paragraph">
                  <wp:posOffset>99695</wp:posOffset>
                </wp:positionV>
                <wp:extent cx="36957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di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hu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eš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rezim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o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pt;margin-top:7.85pt;width:290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diz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hu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ešav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rezim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o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10:00Z</dcterms:created>
  <dc:creator>MV</dc:creator>
  <dc:description/>
  <dc:language>en-US</dc:language>
  <cp:lastModifiedBy>Ulli</cp:lastModifiedBy>
  <dcterms:modified xsi:type="dcterms:W3CDTF">2011-11-29T13:17:00Z</dcterms:modified>
  <cp:revision>5</cp:revision>
  <dc:subject/>
  <dc:title/>
</cp:coreProperties>
</file>