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Koj tane akala džene?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o papo, i baba, o dad, i daj, o phral, i phen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45720</wp:posOffset>
                </wp:positionV>
                <wp:extent cx="1600200" cy="1600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-9pt;margin-top:3.6pt;width:125.95pt;height:125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45720</wp:posOffset>
                </wp:positionV>
                <wp:extent cx="1600200" cy="1600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3.6pt;width:125.95pt;height:125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86400</wp:posOffset>
                </wp:positionH>
                <wp:positionV relativeFrom="paragraph">
                  <wp:posOffset>45720</wp:posOffset>
                </wp:positionV>
                <wp:extent cx="1600200" cy="1600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3.6pt;width:125.95pt;height:125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15200</wp:posOffset>
                </wp:positionH>
                <wp:positionV relativeFrom="paragraph">
                  <wp:posOffset>45720</wp:posOffset>
                </wp:positionV>
                <wp:extent cx="1600200" cy="1600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6pt;margin-top:3.6pt;width:125.95pt;height:125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67255</wp:posOffset>
                </wp:positionH>
                <wp:positionV relativeFrom="paragraph">
                  <wp:posOffset>635</wp:posOffset>
                </wp:positionV>
                <wp:extent cx="694055" cy="3511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055" cy="351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 bab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65pt;height:27.65pt;mso-wrap-distance-left:9.05pt;mso-wrap-distance-right:9.05pt;mso-wrap-distance-top:0pt;mso-wrap-distance-bottom:0pt;margin-top:0.05pt;mso-position-vertical-relative:text;margin-left:17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 ba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39155</wp:posOffset>
                </wp:positionH>
                <wp:positionV relativeFrom="paragraph">
                  <wp:posOffset>635</wp:posOffset>
                </wp:positionV>
                <wp:extent cx="694055" cy="3511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055" cy="351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 pap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65pt;height:27.65pt;mso-wrap-distance-left:9.05pt;mso-wrap-distance-right:9.05pt;mso-wrap-distance-top:0pt;mso-wrap-distance-bottom:0pt;margin-top:0.05pt;mso-position-vertical-relative:text;margin-left:467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 pap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695565</wp:posOffset>
                </wp:positionH>
                <wp:positionV relativeFrom="paragraph">
                  <wp:posOffset>635</wp:posOffset>
                </wp:positionV>
                <wp:extent cx="694055" cy="3511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055" cy="351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 bab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65pt;height:27.65pt;mso-wrap-distance-left:9.05pt;mso-wrap-distance-right:9.05pt;mso-wrap-distance-top:0pt;mso-wrap-distance-bottom:0pt;margin-top:0.05pt;mso-position-vertical-relative:text;margin-left:605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 ba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4155</wp:posOffset>
                </wp:positionH>
                <wp:positionV relativeFrom="paragraph">
                  <wp:posOffset>635</wp:posOffset>
                </wp:positionV>
                <wp:extent cx="694055" cy="35115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055" cy="351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 pap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65pt;height:27.65pt;mso-wrap-distance-left:9.05pt;mso-wrap-distance-right:9.05pt;mso-wrap-distance-top:0pt;mso-wrap-distance-bottom:0pt;margin-top:0.05pt;mso-position-vertical-relative:text;margin-left:17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 pap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jc w:val="center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87630</wp:posOffset>
                </wp:positionV>
                <wp:extent cx="1600200" cy="16002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6.9pt;width:125.95pt;height:125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6300</wp:posOffset>
                </wp:positionH>
                <wp:positionV relativeFrom="paragraph">
                  <wp:posOffset>87630</wp:posOffset>
                </wp:positionV>
                <wp:extent cx="1600200" cy="1600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6.9pt;width:125.95pt;height:125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87630</wp:posOffset>
                </wp:positionV>
                <wp:extent cx="1228725" cy="1417955"/>
                <wp:effectExtent l="58420" t="216535" r="13716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60000">
                          <a:off x="0" y="0"/>
                          <a:ext cx="1228680" cy="1418040"/>
                        </a:xfrm>
                        <a:custGeom>
                          <a:avLst/>
                          <a:gdLst>
                            <a:gd name="textAreaLeft" fmla="*/ 93240 w 696600"/>
                            <a:gd name="textAreaRight" fmla="*/ 603360 w 696600"/>
                            <a:gd name="textAreaTop" fmla="*/ 140400 h 803880"/>
                            <a:gd name="textAreaBottom" fmla="*/ 582840 h 803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07.95pt;margin-top:6.9pt;width:96.7pt;height:111.6pt;mso-wrap-style:none;v-text-anchor:middle;rotation:331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675755</wp:posOffset>
                </wp:positionH>
                <wp:positionV relativeFrom="paragraph">
                  <wp:posOffset>27940</wp:posOffset>
                </wp:positionV>
                <wp:extent cx="1222375" cy="1307465"/>
                <wp:effectExtent l="115570" t="198755" r="4762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40000">
                          <a:off x="0" y="0"/>
                          <a:ext cx="1222200" cy="1307520"/>
                        </a:xfrm>
                        <a:custGeom>
                          <a:avLst/>
                          <a:gdLst>
                            <a:gd name="textAreaLeft" fmla="*/ 92880 w 693000"/>
                            <a:gd name="textAreaRight" fmla="*/ 600120 w 693000"/>
                            <a:gd name="textAreaTop" fmla="*/ 129600 h 741240"/>
                            <a:gd name="textAreaBottom" fmla="*/ 537480 h 741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525.6pt;margin-top:2.2pt;width:96.2pt;height:102.9pt;mso-wrap-style:none;v-text-anchor:middle;rotation:24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82880</wp:posOffset>
                </wp:positionH>
                <wp:positionV relativeFrom="paragraph">
                  <wp:posOffset>866140</wp:posOffset>
                </wp:positionV>
                <wp:extent cx="9144000" cy="16002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1600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4.4pt;margin-top:68.2pt;width:719.95pt;height:125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84775</wp:posOffset>
                </wp:positionH>
                <wp:positionV relativeFrom="paragraph">
                  <wp:posOffset>404495</wp:posOffset>
                </wp:positionV>
                <wp:extent cx="694055" cy="35115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055" cy="351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 daj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65pt;height:27.65pt;mso-wrap-distance-left:9.05pt;mso-wrap-distance-right:9.05pt;mso-wrap-distance-top:0pt;mso-wrap-distance-bottom:0pt;margin-top:31.85pt;mso-position-vertical-relative:text;margin-left:408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 da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4255</wp:posOffset>
                </wp:positionH>
                <wp:positionV relativeFrom="paragraph">
                  <wp:posOffset>2110740</wp:posOffset>
                </wp:positionV>
                <wp:extent cx="7209155" cy="35115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155" cy="351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e hem mle phralja/phenj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65pt;height:27.65pt;mso-wrap-distance-left:9.05pt;mso-wrap-distance-right:9.05pt;mso-wrap-distance-top:0pt;mso-wrap-distance-bottom:0pt;margin-top:166.2pt;mso-position-vertical-relative:text;margin-left:8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e hem mle phralja/phen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13075</wp:posOffset>
                </wp:positionH>
                <wp:positionV relativeFrom="paragraph">
                  <wp:posOffset>404495</wp:posOffset>
                </wp:positionV>
                <wp:extent cx="694055" cy="35115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055" cy="351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 dad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65pt;height:27.65pt;mso-wrap-distance-left:9.05pt;mso-wrap-distance-right:9.05pt;mso-wrap-distance-top:0pt;mso-wrap-distance-bottom:0pt;margin-top:31.85pt;mso-position-vertical-relative:text;margin-left:237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 d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2"/>
      <w:type w:val="nextPage"/>
      <w:pgSz w:orient="landscape" w:w="16838" w:h="11906"/>
      <w:pgMar w:left="1134" w:right="1418" w:gutter="0" w:header="0" w:top="1418" w:footer="1418" w:bottom="1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by QualiRom</w:t>
      <w:tab/>
      <w:t>Ich und meine Familie</w:t>
      <w:tab/>
      <w:t>a1_arlije_secondary_de_0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143" w:leader="none"/>
        <w:tab w:val="right" w:pos="14286" w:leader="none"/>
      </w:tabs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5T13:31:00Z</dcterms:created>
  <dc:creator>MV</dc:creator>
  <dc:description/>
  <dc:language>en-US</dc:language>
  <cp:lastModifiedBy>Ulli</cp:lastModifiedBy>
  <dcterms:modified xsi:type="dcterms:W3CDTF">2011-11-29T13:12:00Z</dcterms:modified>
  <cp:revision>2</cp:revision>
  <dc:subject/>
  <dc:title/>
</cp:coreProperties>
</file>