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PREPARATION TEMPLATE</w:t>
      </w:r>
      <w:r>
        <w:rPr>
          <w:rFonts w:cs="Arial" w:ascii="Arial" w:hAnsi="Arial"/>
          <w:b/>
          <w:bCs/>
          <w:i/>
          <w:iCs/>
          <w:lang w:val="en-US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Country: </w:t>
      </w:r>
      <w:r>
        <w:rPr>
          <w:rFonts w:cs="Arial" w:ascii="Arial" w:hAnsi="Arial"/>
          <w:sz w:val="22"/>
          <w:szCs w:val="22"/>
          <w:lang w:val="en-US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 / Unit No.: </w:t>
      </w:r>
      <w:r>
        <w:rPr>
          <w:rFonts w:cs="Arial" w:ascii="Arial" w:hAnsi="Arial"/>
          <w:sz w:val="22"/>
          <w:szCs w:val="22"/>
          <w:lang w:val="en-US"/>
        </w:rPr>
        <w:t>6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05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rka Emini</w:t>
            </w:r>
          </w:p>
        </w:tc>
        <w:tc>
          <w:tcPr>
            <w:tcW w:w="51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Level of educ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-15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Level of proficiency: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278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T SCHOOL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 Amaro školakoro pribori  (Our school supplies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 Amaro odelenije hem i škola (Our classroom and the school)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 -----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120"/>
      </w:tblGrid>
      <w:tr>
        <w:trPr/>
        <w:tc>
          <w:tcPr>
            <w:tcW w:w="9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US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 “I can” statements: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Can understand basic school and classroom rules and routines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when they are explained very simply and with appropriate ges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 xml:space="preserve">Can recognize and understand the names of school furniture, equipment, resources, etc.,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when they occur in instruc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understand and follow very basic instructions for playing games in the playground or sports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understand the key words in parents´ instructions about, or descriptions of, school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labels or basic prompts on posters in different parts of the classroom or school (e.g., poster of question form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signs in the school (Fire, Exit, No running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words and numbers on posters and drawings in the classroom (days of the week, days of the month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find his/her name on a 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recognize and understand the they words in a school timetable or learning program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ask permission in the classroom or attract the teacher´s attention in an appropriate manne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Can respond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nonverbally (e.g., with a nod or shake of the head) or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 xml:space="preserve"> with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single word o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US"/>
              </w:rPr>
              <w:t>very brief answers to basic questions on school or classroom topics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use please and thank you appropriatel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ask for familiar classroom objects and materials (book, pencil, paper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tell parents the new words learned in school and show parents their schoolbooks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use key word and simple phrases/sentence to describe a classroom routine or playground ga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use key words to tell family members about what he/she does in school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i/>
                <w:i/>
                <w:sz w:val="21"/>
                <w:szCs w:val="21"/>
                <w:u w:val="single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i/>
                <w:sz w:val="21"/>
                <w:szCs w:val="21"/>
                <w:u w:val="single"/>
                <w:lang w:val="en-US"/>
              </w:rPr>
              <w:t xml:space="preserve">Can copy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letters and copy </w:t>
            </w:r>
            <w:r>
              <w:rPr>
                <w:rFonts w:cs="Arial" w:ascii="Arial" w:hAnsi="Arial"/>
                <w:i/>
                <w:sz w:val="21"/>
                <w:szCs w:val="21"/>
                <w:u w:val="single"/>
                <w:lang w:val="en-US"/>
              </w:rPr>
              <w:t>or write key words from the board, including phrases or simple sentences related to a classroom topi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copy or write the key words in a classroom timetable or program of stud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Can show parents how he/she can write the key words learned in school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5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152"/>
      </w:tblGrid>
      <w:tr>
        <w:trPr/>
        <w:tc>
          <w:tcPr>
            <w:tcW w:w="9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Which part(s) of the ELP will be used?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Activities 5, 9, 10 and 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4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99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MAIN VOCABULARY – Sub-theme 1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maro školakoro pribor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 (Our school supplies)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 školakoro prib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boj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flomaster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oštril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knjig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i tašn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moliv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nalivpe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tetrat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mapa, i pap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 gu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lenjiri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o vodeno bojce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school supplie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rayon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felt pen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pencil sharpen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oo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ag, the school bag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penci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fountain p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workboo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fold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eras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ruler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olors, watercolors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99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MAIN VOCABULARY – Sub-theme 2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maro odelenije hem i škola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(Our classroom and the school)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odeleni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i kre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sunđ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ud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i kan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umivalni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rega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saa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i klu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i tab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ki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đ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siklj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piš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đe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i sreča, i ba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a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boj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čit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đilab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račun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čhel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saba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ušt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urjav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i uži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papuč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pozdrav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kotar i taš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ika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počm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časi, o saa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beš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šu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zvonini o zvo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i pa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šaj te h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šaj te čhelel pe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e amalenc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završ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đala čh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manuš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arakhela razno manuš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aka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lengere an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direkt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roditel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učite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am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i čistač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šaj ili našti</w:t>
            </w:r>
          </w:p>
          <w:p>
            <w:pPr>
              <w:pStyle w:val="TabellenInhalt"/>
              <w:rPr>
                <w:rFonts w:ascii="Arial" w:hAnsi="Arial" w:eastAsia="Bitstream Vera Sans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so mang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eastAsia="Bitstream Vera Sans" w:cs="Arial" w:ascii="Arial" w:hAnsi="Arial"/>
                <w:sz w:val="21"/>
                <w:szCs w:val="21"/>
                <w:shd w:fill="auto" w:val="clear"/>
                <w:lang w:val="en-US"/>
              </w:rPr>
              <w:t>Š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aj li 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o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frdela o l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ušt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phravela o đami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khosela i tabla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lassroom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halk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spong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door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in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wash basin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shelf, the cupboard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lock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ench, the school bench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lackboard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at school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w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go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learn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writ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count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shd w:fill="auto" w:val="clear"/>
                <w:lang w:val="en-US"/>
              </w:rPr>
              <w:t>happiness, luck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bring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paint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read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sing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calculat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play, to danc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in the morning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get u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get dresse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snac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slipper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gre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plac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from the school ba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take something out of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begi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he hour/less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si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list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ell ring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brea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be allowed to ea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be allowed to pla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with friend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finish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to go home 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peopl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meet various peopl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her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ir name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headmast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parent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teac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frie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clean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o be allowed/to be not allowe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What do you want</w:t>
            </w: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?/What would you like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be allowe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he toil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throw away the pap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get u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open the window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to clean the blackboard</w:t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Romani:</w:t>
            </w:r>
          </w:p>
        </w:tc>
        <w:tc>
          <w:tcPr>
            <w:tcW w:w="50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English: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98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Active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Verbs: 1st pers. PL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Simple answers: Akava i tano… (This is…)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>Simple interrogative sentence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: e.g. “So i tano akava?” (What’s this?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2"/>
          <w:szCs w:val="12"/>
          <w:lang w:val="en-US"/>
        </w:rPr>
      </w:pPr>
      <w:r>
        <w:rPr>
          <w:rFonts w:cs="Arial" w:ascii="Arial" w:hAnsi="Arial"/>
          <w:b w:val="false"/>
          <w:bCs w:val="false"/>
          <w:i/>
          <w:iCs/>
          <w:sz w:val="12"/>
          <w:szCs w:val="12"/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Title of CA: Card game “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školakoro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 pribori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školakoro pribori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Print, laminate and cut out picture and word cards (Att11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preads out picture cards on the floor. Each child gets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try to put their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returns correctly placed cards (both picture and word card) to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He/She returns incorrectly placed word cards to the children. They try to find the correct place once agai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Same procedure until all cards are matched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Steps 2-6 can be repeated several times, until the children can match all cards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) Finally the teacher collects all cards. He/She shows one picture card at a time to the children and they try to name it. If necessary, he/she can say the words first and the children repeat them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and word cards Att1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ksheet “O školakoro pribori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školakoro pribori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1) Teacher hands out worksheet Att1 "Amaro školakoro pribori" and explains the task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Children have about 5-10 min to complete it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 results are compared within each grou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d quiz “Amaro školakoro pribori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školakoro pribori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ote: This Activity can only be done subsequently to Activity 1 or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1) Teacher hands out the worksheet Att8  "Amaro školakoro pribori“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asks a child to read the first assignment and to explain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n he/she asks another child to read the second assignment and to explain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Children have 10-15 min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Finally they say which words they have found. Teacher writes them on the blackboar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8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8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ksheet “Ko amaro odelenije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odelenije hem i škola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form coupl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hands out worksheet Att2 "Ko amaro odelenije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He/She explains the task: Children have 10 min to complete the brief dialogues in coupl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Each couple reads an example to check their results. Teacher writes the missing words on the blackboard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Poem “Ki škola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odelenije hem i škola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Att3 "Ki škola" and asks the children to read the poem quie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Children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y read the poem quietly once again and discuss its content with another child (What could this mean? What is it about?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Each couple chooses one word they don't know and tell it to the teac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eacher writes the words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Children read the poem quietly once again to understand it bett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They discuss the content of the poem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) Children copy new vocabulary from the blackboard to the Language Portfolio (ELP p.44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em Att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Analytical Reading - Poem “Ki škola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odelenije hem i škola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e: This Activity can only be done subsequently to Activity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Att3 "Ki škola" (or the children take it from the Dossier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ask: Children highlight all words ending with ‘-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j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’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tell these words to the teacher. He/She writes them on the blackboard in a lis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4) Teacher asks children if they know what kind of words these are (nouns, adjectives, verbs,...). </w:t>
            </w:r>
          </w:p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He/She explains that these words are verbs and highlights the ending ‘-</w:t>
            </w:r>
            <w:r>
              <w:rPr>
                <w:rFonts w:eastAsia="Arial" w:cs="Arial" w:ascii="Arial" w:hAnsi="Arial"/>
                <w:i/>
                <w:iCs/>
                <w:color w:val="auto"/>
                <w:kern w:val="2"/>
                <w:sz w:val="20"/>
                <w:szCs w:val="20"/>
                <w:lang w:val="en-US" w:eastAsia="zh-CN" w:bidi="hi-IN"/>
              </w:rPr>
              <w:t>j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’ in every verb. He/She asks the group why he/she might have done that. Children should see and understand that these verbs are in 1st pers. PL and that Plural in Romanes ends with ‘-</w:t>
            </w:r>
            <w:r>
              <w:rPr>
                <w:rFonts w:eastAsia="Arial" w:cs="Arial" w:ascii="Arial" w:hAnsi="Arial"/>
                <w:i/>
                <w:iCs/>
                <w:color w:val="auto"/>
                <w:kern w:val="2"/>
                <w:sz w:val="20"/>
                <w:szCs w:val="20"/>
                <w:lang w:val="en-US" w:eastAsia="zh-CN" w:bidi="hi-IN"/>
              </w:rPr>
              <w:t>j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’.</w:t>
            </w:r>
          </w:p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Teacher writes the translation of the words and the rule on the blackboard: 1st pers. PL = WE = always ending ‘-</w:t>
            </w:r>
            <w:r>
              <w:rPr>
                <w:rFonts w:eastAsia="Arial" w:cs="Arial" w:ascii="Arial" w:hAnsi="Arial"/>
                <w:i/>
                <w:iCs/>
                <w:color w:val="auto"/>
                <w:kern w:val="2"/>
                <w:sz w:val="20"/>
                <w:szCs w:val="20"/>
                <w:lang w:val="en-US" w:eastAsia="zh-CN" w:bidi="hi-IN"/>
              </w:rPr>
              <w:t>ja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’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hildren copy what the teacher wrote on the blackboar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em Att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3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Gap text “Ki škola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odelenije hem i škola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e: This Activity can only be done subsequently to Activity 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gap text Att4 "Ki škola" and asks a child to read and explain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Children have about 5 min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ogether they compare the result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4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05" w:type="dxa"/>
        <w:jc w:val="left"/>
        <w:tblInd w:w="1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02"/>
        <w:gridCol w:w="8864"/>
        <w:gridCol w:w="716"/>
        <w:gridCol w:w="426"/>
        <w:gridCol w:w="852"/>
        <w:gridCol w:w="1415"/>
        <w:gridCol w:w="830"/>
      </w:tblGrid>
      <w:tr>
        <w:trPr>
          <w:tblHeader w:val="true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8</w:t>
            </w:r>
          </w:p>
        </w:tc>
        <w:tc>
          <w:tcPr>
            <w:tcW w:w="10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Learning cards “Ki škola” 1</w:t>
            </w:r>
          </w:p>
        </w:tc>
        <w:tc>
          <w:tcPr>
            <w:tcW w:w="2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odelenije hem i škola</w:t>
            </w:r>
          </w:p>
        </w:tc>
        <w:tc>
          <w:tcPr>
            <w:tcW w:w="2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66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Print, laminate and cut out picture and word cards (Att5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eacher spreads out the picture cards on the floor. Each child get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Children put their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returns correctly placed cards (both picture and word card) to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He/She returns incorrectly placed word cards to the children and they try to find the correct place agai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Same procedure until all cards are matched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Steps 2-6 can be repeated several times until the children can match all cards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) Teacher collects all cards. He/She shows one picture card at a time to the children and they have to name it. If necessary, he/she can say the words first and the children repeat them in unison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cture and word cards Att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5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Learning cards “Ki škola” 2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odelenije hem i škola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Print, laminate and cut out picture and word cards (Att5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e: This Activity can only be done subsequently to Activity 8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puts the word cards on the blackboard (magnets, tape, etc.) and hands out the picture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asks the children to put the picture cards next to the matching word cards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If a pair of cards is incorrect, the group finds a correct solution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writes the translation of the words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Children copy new vocabulary to the Language Portfolio (ELP p.44)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icture and word cards Att5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gnets, Tape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5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709"/>
        <w:gridCol w:w="1559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0</w:t>
            </w:r>
          </w:p>
        </w:tc>
        <w:tc>
          <w:tcPr>
            <w:tcW w:w="10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21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Listening comprehension “O Maksi”</w:t>
              <w:tab/>
            </w:r>
          </w:p>
        </w:tc>
        <w:tc>
          <w:tcPr>
            <w:tcW w:w="2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odelenije hem i škola</w:t>
            </w:r>
          </w:p>
        </w:tc>
        <w:tc>
          <w:tcPr>
            <w:tcW w:w="2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Children hear the listening comprehension “O Maksi” twi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They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y hear the listening comprehension again. Teacher asks them to remember a word they don't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Children tell the teacher their words. He/She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) Together they discuss the content.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Children add new vocabulary to their ELP (p.44) and listen to the dialogue once agai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 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Listening comprehension Att6 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6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1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ksheet “O Maksi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odelenije hem i škola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e: This Activity can only be done subsequently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worksheet Att7 "O Maksi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They read the text quietly once and subsequently try to answer the questions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eacher reads the sentences and the children reply. He/She writes the correct sentences on the blackboard and children compare their result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tt7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7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Dialogue “Šaj ili našti?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odelenije hem i škola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Print (or copy) worksheet "Šaj ili našti " (Att10) on overhead transparency.</w:t>
            </w:r>
          </w:p>
          <w:p>
            <w:pPr>
              <w:pStyle w:val="TabellenInhalt"/>
              <w:tabs>
                <w:tab w:val="clear" w:pos="709"/>
                <w:tab w:val="left" w:pos="1600" w:leader="none"/>
              </w:tabs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ab/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reads the first dialogue on the transparency (the pictures and the other dialogues are covered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Children discuss the content in couples. Dialogue remains visible so the children can read it agai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hey discuss the content. Teacher writes new or unfamiliar vocabulary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Teacher reads the second dialogue. Children discuss the content in coupl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)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They discuss the content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w or unknown vocabulary is written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) Same procedure (Steps 1-3) for all dialogues.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) New vocabulary is added to the Language Portfolio (p. 44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025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. 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10, overhead projector, overhead sheets, overhead p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0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Video clips “Ki škola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about 100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odelenije hem i škola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e: This Activity can only be done subsequently to Activity 5, 6 or 7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) Children take worksheet Att3 “Ki škola” from their Dossi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They form couples or groups of three and choose a dialogu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) Children have one hour for rehearsing the poem in a musical style of their own choice and preparing the video clip (rap, folklore, rock, pop, jazz, classical music,..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) Teacher provides  various props for the video shooting (make-up, hairspray and gel, hats, sunglasses, necklaces, rings, hair decoration, wigs, etc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) Each group performs their version of the poem. Teacher records it with a camer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) Finally they watch the video clips togeth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3, Camera, TV, Make-up, Hairspray and gel, Hats, Sunglasses, Necklaces, Rings, Hair accessories, Wigs, etc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3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ksheet “Šaj ili našti”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odelenije hem i škola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e: This Activity can only be done subsequently to Activity 12 or 1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) Teacher hands out worksheet Att10 “Šaj ili našti?” (or children take it from their Dossier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) In couples the children choose a dialogu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) They have 5-10 min to learn the dialogue by hea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) Subsequently each pair presents their dialogue. Teacher records it with a camer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) Finally they watch the recordings together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10, Camera, TV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10</w:t>
            </w:r>
          </w:p>
        </w:tc>
      </w:tr>
    </w:tbl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</w:r>
    </w:p>
    <w:tbl>
      <w:tblPr>
        <w:tblW w:w="1473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838"/>
      </w:tblGrid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US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Title of CA: Worksheet “O manuša ki škola“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Belongs to Sub-theme: Amaro odelenije hem i škola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Mat. / Res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) Teacher hands out the worksheet Att9 "O manuša ki škola“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) He/She asks a child to read and explain heading and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) Together they discuss the vocabulary in the box, then teacher asks the children to bring the words in correct ord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)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US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sheet Att. 9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. 9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103505</wp:posOffset>
                </wp:positionV>
                <wp:extent cx="9286240" cy="4511040"/>
                <wp:effectExtent l="0" t="0" r="0" b="0"/>
                <wp:wrapSquare wrapText="largest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6240" cy="451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2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198"/>
                              <w:gridCol w:w="8342"/>
                              <w:gridCol w:w="1045"/>
                              <w:gridCol w:w="465"/>
                              <w:gridCol w:w="786"/>
                              <w:gridCol w:w="1106"/>
                              <w:gridCol w:w="83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Topic of LP: Vocabulary - School supplies and items 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Print, laminate and cut out picture and word cards (Att11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Children sit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Teacher spreads out picture cards on the floor. Each child gets a word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Children try to put their word card next to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Teacher returns correctly placed cards (both picture and word card) to the childre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He/She returns incorrectly placed word cards to the children. They try to find the correct place once agai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) Same procedure until all cards are matched correctl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) Steps 2-6 can be repeated several times, until the children can match all cards correctl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8) Finally the teacher collects all cards. He/She shows one picture card at a time to the children and they try to name it. If necessary, he/she can say the words first and the children repeat them in unison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47650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icture and word cards Att11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5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) Teacher hands out worksheet Att1 "Amaro školakoro pribori" and explains the task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Children have about 5-10 min to complete it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The results are compared within each group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G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Worksheet Att1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5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Children form coupl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Teacher hands out worksheet Att2 "Ko amaro odelenije"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He/She explains the task: Children have 10 min to complete the brief dialogues in coupl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Each couple reads an example to check their results. Teacher writes the missing words on the blackboard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72415" cy="210185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415" cy="210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Worksheet Att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8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79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Expansion and revision of vocabular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Understanding short dialogues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2pt;height:355.2pt;mso-wrap-distance-left:0pt;mso-wrap-distance-right:9pt;mso-wrap-distance-top:0pt;mso-wrap-distance-bottom:0pt;margin-top:8.15pt;mso-position-vertical-relative:text;margin-left:9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27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198"/>
                        <w:gridCol w:w="8342"/>
                        <w:gridCol w:w="1045"/>
                        <w:gridCol w:w="465"/>
                        <w:gridCol w:w="786"/>
                        <w:gridCol w:w="1106"/>
                        <w:gridCol w:w="83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Topic of LP: Vocabulary - School supplies and items </w:t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Print, laminate and cut out picture and word cards (Att11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Children sit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Teacher spreads out picture cards on the floor. Each child gets a word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Children try to put their word card next to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Teacher returns correctly placed cards (both picture and word card) to the childre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He/She returns incorrectly placed word cards to the children. They try to find the correct place once agai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) Same procedure until all cards are matched correctl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) Steps 2-6 can be repeated several times, until the children can match all cards correctl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8) Finally the teacher collects all cards. He/She shows one picture card at a time to the children and they try to name it. If necessary, he/she can say the words first and the children repeat them in unison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47650"/>
                                  <wp:effectExtent l="0" t="0" r="0" b="0"/>
                                  <wp:docPr id="4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icture and word cards Att11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5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1) Teacher hands out worksheet Att1 "Amaro školakoro pribori" and explains the task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Children have about 5-10 min to complete it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The results are compared within each group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4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G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orksheet Att1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5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Children form coupl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Teacher hands out worksheet Att2 "Ko amaro odelenije"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He/She explains the task: Children have 10 min to complete the brief dialogues in coupl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Each couple reads an example to check their results. Teacher writes the missing words on the blackboard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4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72415" cy="210185"/>
                                  <wp:effectExtent l="0" t="0" r="0" b="0"/>
                                  <wp:docPr id="4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orksheet Att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8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79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Expansion and revision of vocabular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Understanding short dialogues</w:t>
                            </w: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13335</wp:posOffset>
                </wp:positionH>
                <wp:positionV relativeFrom="paragraph">
                  <wp:posOffset>-30480</wp:posOffset>
                </wp:positionV>
                <wp:extent cx="9286240" cy="4298950"/>
                <wp:effectExtent l="0" t="0" r="0" b="0"/>
                <wp:wrapSquare wrapText="largest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6240" cy="429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786"/>
                              <w:gridCol w:w="1106"/>
                              <w:gridCol w:w="83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Topic of LP: Verb, 1st pers. PL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Teacher hands out Att3 "Ki škola" and asks the children to read the poem quietl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Children discuss the content with the child sitting next to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They read the poem quietly once again and discuss its content with another child (What could this mean? What is it about?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) Each couple chooses one word they don't know and tell it to the teach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Teacher writes the words on the blackboard and translates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) Children read the poem quietly once again to understand it bett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) They discuss the content of the poem togeth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8) Children copy new vocabulary from the blackboard to the Language Portfolio (ELP p.44)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51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72415" cy="210185"/>
                                        <wp:effectExtent l="0" t="0" r="0" b="0"/>
                                        <wp:docPr id="52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415" cy="210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Dossie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L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.44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oem Att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3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) Teacher hands out Att3 "Ki škola" (or the children take it from the Dossier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) Task: Children highlight all words ending with ‘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j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’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) Children tell these words to the teacher. He/She writes them on the blackboard in a lis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4) Teacher asks children if they know what kind of words these are (nouns, adjectives, verbs,...). 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5) He/She explains that these words are verbs and highlights the ending ‘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auto"/>
                                      <w:kern w:val="2"/>
                                      <w:sz w:val="20"/>
                                      <w:szCs w:val="20"/>
                                      <w:lang w:val="en-US" w:eastAsia="zh-CN" w:bidi="hi-IN"/>
                                    </w:rPr>
                                    <w:t>j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’ in every verb. He/She asks the group why he/she might have done that. Children should see and understand that these verbs are in 1st pers. PL and that Plural in Romanes ends with ‘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auto"/>
                                      <w:kern w:val="2"/>
                                      <w:sz w:val="20"/>
                                      <w:szCs w:val="20"/>
                                      <w:lang w:val="en-US" w:eastAsia="zh-CN" w:bidi="hi-IN"/>
                                    </w:rPr>
                                    <w:t>j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’.</w:t>
                                  </w:r>
                                </w:p>
                                <w:p>
                                  <w:pPr>
                                    <w:pStyle w:val="TabellenInhalt"/>
                                    <w:widowControl w:val="false"/>
                                    <w:suppressAutoHyphens w:val="true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) Teacher writes the translation of the words and the rule on the blackboard: 1st pers. PL = WE = always ending ‘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auto"/>
                                      <w:kern w:val="2"/>
                                      <w:sz w:val="20"/>
                                      <w:szCs w:val="20"/>
                                      <w:lang w:val="en-US" w:eastAsia="zh-CN" w:bidi="hi-IN"/>
                                    </w:rPr>
                                    <w:t>j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’. Children copy what the teacher wrote on the blackboard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53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 w:eastAsia="ar-SA" w:bidi="ar-SA"/>
                                    </w:rPr>
                                    <w:drawing>
                                      <wp:inline distT="0" distB="0" distL="0" distR="0">
                                        <wp:extent cx="272415" cy="210185"/>
                                        <wp:effectExtent l="0" t="0" r="0" b="0"/>
                                        <wp:docPr id="54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415" cy="210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Poem Att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tt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7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Understanding the content of a tex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eastAsia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Formation of the 1st pers. PL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2pt;height:338.5pt;mso-wrap-distance-left:0pt;mso-wrap-distance-right:9pt;mso-wrap-distance-top:0pt;mso-wrap-distance-bottom:0pt;margin-top:-2.4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3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786"/>
                        <w:gridCol w:w="1106"/>
                        <w:gridCol w:w="83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Topic of LP: Verb, 1st pers. PL</w:t>
                            </w:r>
                          </w:p>
                        </w:tc>
                        <w:tc>
                          <w:tcPr>
                            <w:tcW w:w="194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Teacher hands out Att3 "Ki škola" and asks the children to read the poem quietl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Children discuss the content with the child sitting next to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They read the poem quietly once again and discuss its content with another child (What could this mean? What is it about?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) Each couple chooses one word they don't know and tell it to the teach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Teacher writes the words on the blackboard and translates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) Children read the poem quietly once again to understand it bett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) They discuss the content of the poem togeth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8) Children copy new vocabulary from the blackboard to the Language Portfolio (ELP p.44)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72415" cy="210185"/>
                                  <wp:effectExtent l="0" t="0" r="0" b="0"/>
                                  <wp:docPr id="5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Dossie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EL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.44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oem Att3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3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) Teacher hands out Att3 "Ki škola" (or the children take it from the Dossier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) Task: Children highlight all words ending with ‘-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j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’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) Children tell these words to the teacher. He/She writes them on the blackboard in a lis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4) Teacher asks children if they know what kind of words these are (nouns, adjectives, verbs,...). 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bidi w:val="0"/>
                              <w:snapToGrid w:val="false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5) He/She explains that these words are verbs and highlights the ending ‘-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auto"/>
                                <w:kern w:val="2"/>
                                <w:sz w:val="20"/>
                                <w:szCs w:val="20"/>
                                <w:lang w:val="en-US" w:eastAsia="zh-CN" w:bidi="hi-IN"/>
                              </w:rPr>
                              <w:t>j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’ in every verb. He/She asks the group why he/she might have done that. Children should see and understand that these verbs are in 1st pers. PL and that Plural in Romanes ends with ‘-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auto"/>
                                <w:kern w:val="2"/>
                                <w:sz w:val="20"/>
                                <w:szCs w:val="20"/>
                                <w:lang w:val="en-US" w:eastAsia="zh-CN" w:bidi="hi-IN"/>
                              </w:rPr>
                              <w:t>j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’.</w:t>
                            </w:r>
                          </w:p>
                          <w:p>
                            <w:pPr>
                              <w:pStyle w:val="TabellenInhalt"/>
                              <w:widowControl w:val="false"/>
                              <w:suppressAutoHyphens w:val="true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) Teacher writes the translation of the words and the rule on the blackboard: 1st pers. PL = WE = always ending ‘-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auto"/>
                                <w:kern w:val="2"/>
                                <w:sz w:val="20"/>
                                <w:szCs w:val="20"/>
                                <w:lang w:val="en-US" w:eastAsia="zh-CN" w:bidi="hi-IN"/>
                              </w:rPr>
                              <w:t>j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’. Children copy what the teacher wrote on the blackboard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 w:eastAsia="ar-SA" w:bidi="ar-SA"/>
                              </w:rPr>
                              <w:drawing>
                                <wp:inline distT="0" distB="0" distL="0" distR="0">
                                  <wp:extent cx="272415" cy="210185"/>
                                  <wp:effectExtent l="0" t="0" r="0" b="0"/>
                                  <wp:docPr id="5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Poem Att3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tt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US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7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Understanding the content of a text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→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Formation of the 1st pers. PL</w:t>
                            </w:r>
                            <w:r>
                              <w:rPr>
                                <w:rFonts w:eastAsia="Times New Roman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7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US"/>
              </w:rPr>
              <w:t xml:space="preserve">Sources (pictures, texts, links,…):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Texts and worksheets: Copyright by QualiRo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variable"/>
  </w:font>
  <w:font w:name="Lucida Grande">
    <w:charset w:val="8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en-US"/>
      </w:rPr>
      <w:t>QualiRom_Preparation Template</w:t>
      <w:tab/>
      <w:tab/>
    </w:r>
    <w:r>
      <w:rPr>
        <w:i/>
        <w:iCs/>
        <w:sz w:val="18"/>
        <w:szCs w:val="18"/>
        <w:lang w:val="en-US"/>
      </w:rPr>
      <w:fldChar w:fldCharType="begin"/>
    </w:r>
    <w:r>
      <w:rPr>
        <w:sz w:val="18"/>
        <w:i/>
        <w:szCs w:val="18"/>
        <w:iCs/>
        <w:lang w:val="en-US"/>
      </w:rPr>
      <w:instrText xml:space="preserve"> PAGE </w:instrText>
    </w:r>
    <w:r>
      <w:rPr>
        <w:sz w:val="18"/>
        <w:i/>
        <w:szCs w:val="18"/>
        <w:iCs/>
        <w:lang w:val="en-US"/>
      </w:rPr>
      <w:fldChar w:fldCharType="separate"/>
    </w:r>
    <w:r>
      <w:rPr>
        <w:sz w:val="18"/>
        <w:i/>
        <w:szCs w:val="18"/>
        <w:iCs/>
        <w:lang w:val="en-US"/>
      </w:rPr>
      <w:t>4</w:t>
    </w:r>
    <w:r>
      <w:rPr>
        <w:sz w:val="18"/>
        <w:i/>
        <w:szCs w:val="18"/>
        <w:iCs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  <w:lang w:val="en-US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  <w:lang w:val="en-US"/>
      </w:rPr>
      <w:fldChar w:fldCharType="begin"/>
    </w:r>
    <w:r>
      <w:rPr>
        <w:sz w:val="18"/>
        <w:i/>
        <w:szCs w:val="18"/>
        <w:iCs/>
        <w:lang w:val="en-US"/>
      </w:rPr>
      <w:instrText xml:space="preserve"> PAGE </w:instrText>
    </w:r>
    <w:r>
      <w:rPr>
        <w:sz w:val="18"/>
        <w:i/>
        <w:szCs w:val="18"/>
        <w:iCs/>
        <w:lang w:val="en-US"/>
      </w:rPr>
      <w:fldChar w:fldCharType="separate"/>
    </w:r>
    <w:r>
      <w:rPr>
        <w:sz w:val="18"/>
        <w:i/>
        <w:szCs w:val="18"/>
        <w:iCs/>
        <w:lang w:val="en-US"/>
      </w:rPr>
      <w:t>13</w:t>
    </w:r>
    <w:r>
      <w:rPr>
        <w:sz w:val="18"/>
        <w:i/>
        <w:szCs w:val="18"/>
        <w:iCs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bidi="hi-I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Bitstream Vera Sans;ＭＳ 明朝" w:cs="Bitstream Vera Sans;ＭＳ 明朝"/>
      <w:kern w:val="2"/>
      <w:sz w:val="24"/>
      <w:szCs w:val="24"/>
      <w:lang w:bidi="hi-IN"/>
    </w:rPr>
  </w:style>
  <w:style w:type="character" w:styleId="CommentSubjectChar">
    <w:name w:val="Comment Subject Char"/>
    <w:qFormat/>
    <w:rPr>
      <w:rFonts w:eastAsia="Bitstream Vera Sans;ＭＳ 明朝" w:cs="Bitstream Vera Sans;ＭＳ 明朝"/>
      <w:b/>
      <w:bCs/>
      <w:kern w:val="2"/>
      <w:sz w:val="24"/>
      <w:szCs w:val="24"/>
      <w:lang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image" Target="media/image2.png"/><Relationship Id="rId56" Type="http://schemas.openxmlformats.org/officeDocument/2006/relationships/image" Target="media/image5.png"/><Relationship Id="rId57" Type="http://schemas.openxmlformats.org/officeDocument/2006/relationships/image" Target="media/image2.png"/><Relationship Id="rId58" Type="http://schemas.openxmlformats.org/officeDocument/2006/relationships/image" Target="media/image5.png"/><Relationship Id="rId59" Type="http://schemas.openxmlformats.org/officeDocument/2006/relationships/footer" Target="foot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8:34:00Z</dcterms:created>
  <dc:creator>Ulli Pawlata</dc:creator>
  <dc:description/>
  <dc:language>en-US</dc:language>
  <cp:lastModifiedBy>Lena Kindler</cp:lastModifiedBy>
  <cp:lastPrinted>2012-01-18T09:43:00Z</cp:lastPrinted>
  <dcterms:modified xsi:type="dcterms:W3CDTF">2013-07-12T10:46:44Z</dcterms:modified>
  <cp:revision>16</cp:revision>
  <dc:subject/>
  <dc:title/>
</cp:coreProperties>
</file>