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 – 15 Jahr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238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Roma Handwerke und Berufe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2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zanatija (Die Berufe)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216"/>
      </w:tblGrid>
      <w:tr>
        <w:trPr/>
        <w:tc>
          <w:tcPr>
            <w:tcW w:w="9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basic words for traditional and current crafts and occupations of Roma people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words associated with the products of different crafts (e.g. horse shoes, jewellery, musical performance, etc.)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the words for the different crafts and occupations of Roma people (past and present) when they appear on flashcards, posters or in simple tex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se and understand the words associated with the products of different crafts (e.g. horse shoes, jewellery, musical performance etc.) when they appear on flashcards, posters or in simple texts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gestures, key words and simple phrases/sentences to reply to basic questions about the traditional and modern day occupations of Roma people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simple phrases and sentences to make a short, possibly incomplete, statement about the crafts or occupations of members of the family or grou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Can use simple phrases and sentences to make a short statement about the typical crafts or occupations of Roma in his/her country or area. 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copy or write basic words to do with the crafts and occupations o R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copy or write basic sentences about Roma crafts or occupations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hi-IN"/>
              </w:rPr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32"/>
      </w:tblGrid>
      <w:tr>
        <w:trPr/>
        <w:tc>
          <w:tcPr>
            <w:tcW w:w="9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>
          <w:trHeight w:val="70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1-5+7+9+10+12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te 48 Aktivitäten Nr. 3,4,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79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O zanatija</w:t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zanat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l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okto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instalat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ekreta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ožarn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rodav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lika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rig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i tano ov/oj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čerela ov/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v i tano/Oj i tani 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čhavi i ja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st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iš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r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liki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arela, leč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kh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 prodavn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rkest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 kancela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jesiri cev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estora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o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uv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zana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radin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f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autobu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uzič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hu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ep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enđ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ovač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ot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or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undrađ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und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gl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učite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riz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čerela ov/oj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erela o h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ela o l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stini o kund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li ko bij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knela ki prodavn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čhavi i ja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starela e manuš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ozini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 autubus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lo zana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mangeja tu te ov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 mangava te ovav … 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eru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a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r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nstallat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ekretä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uerwehrman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erkäufer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tograf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ig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ist … 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euer lö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en, repar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fon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i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malen, anstrei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rigie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rch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Bü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ro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staur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Ärzt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indergar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a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u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sik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ss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mie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r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rb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ster, der Schuhmac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u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ise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t er/si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n Brief bring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ie Schuhe reparieren (richten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 der Hochzeit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Geschäft ver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uer lösch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 heil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tobus fahr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Beru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öchtest du werde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möchte ... werden.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0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5010"/>
      </w:tblGrid>
      <w:tr>
        <w:trPr>
          <w:tblHeader w:val="true"/>
        </w:trPr>
        <w:tc>
          <w:tcPr>
            <w:tcW w:w="9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on Einzahl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Gegenwa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tsangaben mit Präpositionen im/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(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(Ich möchte ... werden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 / Plusquam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ssesiv Pronomen mlo, m(l)e, tlo, t(l)e (mein/e/r, dein, deines/e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lural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1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92"/>
        <w:gridCol w:w="592"/>
        <w:gridCol w:w="400"/>
        <w:gridCol w:w="964"/>
        <w:gridCol w:w="195"/>
        <w:gridCol w:w="1410"/>
        <w:gridCol w:w="764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zanatija 1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bittet ein Kind die Anleit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geklärt und das Vokabular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uchen im Internet (oder in Zeitungen, die die Lehrerin vorher organisiert) nach Bildern für die Berufe ihrer Familienmitglieder und drucken diese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Sie schneiden die Bilder zurecht, kleben sie auf das Arbeitsblatt und versuchen die Sätze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dann laut vor und präsentiert so sein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im Dossier.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mit Drucker oder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stoff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6"/>
        <w:gridCol w:w="8889"/>
        <w:gridCol w:w="600"/>
        <w:gridCol w:w="450"/>
        <w:gridCol w:w="840"/>
        <w:gridCol w:w="26"/>
        <w:gridCol w:w="1549"/>
        <w:gridCol w:w="763"/>
      </w:tblGrid>
      <w:tr>
        <w:trPr>
          <w:tblHeader w:val="true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zanatija 2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52"/>
        <w:gridCol w:w="720"/>
        <w:gridCol w:w="450"/>
        <w:gridCol w:w="840"/>
        <w:gridCol w:w="42"/>
        <w:gridCol w:w="1503"/>
        <w:gridCol w:w="80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zanatija 3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04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8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17"/>
        <w:gridCol w:w="570"/>
        <w:gridCol w:w="495"/>
        <w:gridCol w:w="855"/>
        <w:gridCol w:w="225"/>
        <w:gridCol w:w="1305"/>
        <w:gridCol w:w="748"/>
      </w:tblGrid>
      <w:tr>
        <w:trPr/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: „Mli bučarni familija“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6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li bučarni familija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angehört. Lehrer/in bittet die Kinder, sich die vorkommenden Berufe zu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nn werden diese Berufe an die Tafel geschrieben; Kinder schreiben diese ins Sprachenportfolio (S.48) ei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4, Audiogerät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747"/>
        <w:gridCol w:w="547"/>
        <w:gridCol w:w="429"/>
        <w:gridCol w:w="800"/>
        <w:gridCol w:w="479"/>
        <w:gridCol w:w="1262"/>
        <w:gridCol w:w="85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: „Mli bučarni familija“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Mli bučarni familija“aus und bittet die Kinder den Text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prechen mit dem/der Sitznachbar/in über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er Text Absatz für Absatz laut gelesen und inhaltlich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Kinder unterstreichen alle Berufe, die im Text vorkomm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a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842"/>
        <w:gridCol w:w="600"/>
        <w:gridCol w:w="450"/>
        <w:gridCol w:w="900"/>
        <w:gridCol w:w="255"/>
        <w:gridCol w:w="1305"/>
        <w:gridCol w:w="76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: „Mli bučarni familija“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bekommt den Lückentext „Mli bučarni familija“. In der Gruppe wird der Lückentext ausgefül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vergleichen alle gemeinsam die Lösung, der/die Lehrer/in schreibt di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Wörter für die neu gelernten Berufe werden ins Sprachenportfolio (Dossier S. 48) eingetrag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54"/>
        <w:gridCol w:w="547"/>
        <w:gridCol w:w="430"/>
        <w:gridCol w:w="562"/>
        <w:gridCol w:w="464"/>
        <w:gridCol w:w="1307"/>
        <w:gridCol w:w="851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Uzal o phabajakoro kaš“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Uzal o phabajakoro kaš“ 2x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pielt den Text noch einmal vor; Kinder sollen sich ein Wort merken, von dem sie wissen möchten was es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unbekannten Wörter;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wird der Text nochmal gehört und gemeinsam wird der Inhalt des Textes erarbeite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8962"/>
        <w:gridCol w:w="570"/>
        <w:gridCol w:w="390"/>
        <w:gridCol w:w="810"/>
        <w:gridCol w:w="225"/>
        <w:gridCol w:w="1425"/>
        <w:gridCol w:w="733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Uzal o phabajakoro kaš“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Märchen „Uzal o phabajakoro kaš“(Att7) und lesen es leise dur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mit dem/der Lehrer/in versuchen sie, die inhaltlichen Fragen – zuerst mündlich –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fferenzierung: Kompetentere Kinder schreiben die Antworten anschließend selber ins AB und vergleichen diese mit den Lösungen an der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iger sprachkompetente oder jüngere Kinder formulieren die Antworten gemeinsam mit dem/der Lehrer/in. Diese/r schreibt die Antworten an die Tafel, die Kinder übertragen die Antworten in ih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8"/>
        <w:gridCol w:w="9052"/>
        <w:gridCol w:w="660"/>
        <w:gridCol w:w="465"/>
        <w:gridCol w:w="540"/>
        <w:gridCol w:w="255"/>
        <w:gridCol w:w="1365"/>
        <w:gridCol w:w="778"/>
      </w:tblGrid>
      <w:tr>
        <w:trPr>
          <w:tblHeader w:val="true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uzzle „Uzal o phabajakoro kaš“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7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 für alle Gruppen kopieren und zerschneiden. Je eine zerschnittene Kopie in 1 Kuvert g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5 Gruppen (nach Bedarf auch mehr, ideal wären 3-4 Kinder pro Grupp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1 Kuvert mit dem zerschnittenen Märchen „Uzal o phabajakoro kaš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, um die Einzelteile so zu reihen, dass wieder ein zusammenhängender Text entsteh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liest der/die Lehrer/in die Geschichte vor und die Kinder vergleichen ihre Ergebnisse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ien, Kuverts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9030"/>
        <w:gridCol w:w="705"/>
        <w:gridCol w:w="465"/>
        <w:gridCol w:w="555"/>
        <w:gridCol w:w="255"/>
        <w:gridCol w:w="1275"/>
        <w:gridCol w:w="778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čerena on“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Bilder von AB Att2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zeigt den Kindern eine Karte mit einem Beruf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čerela ov/oj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Kind versucht zu antworten, vielleicht auch nur mit einem Wort (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vozin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likini,..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Ov vozini, slikini,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die Kinder wiederholen im Ch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fragt wei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i tano ov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Ein anderes Kind versucht zu antworten (šoferi, slikari,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Lehrer/in sagt den ganzen Satz dazu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v i tano šoferi, slikari,..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Kinder wiederholen den Satz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e Vorgehensweise wird für alle Bildkarten wiederholt: Man fragt zuerst nach dem Verb und danach nach der Berufsbezeichnung; die Kinder wiederholen den jeweiligen Satz im Chor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von Att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750"/>
        <w:gridCol w:w="450"/>
        <w:gridCol w:w="570"/>
        <w:gridCol w:w="255"/>
        <w:gridCol w:w="1320"/>
        <w:gridCol w:w="74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O zanatija“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hiju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hijan doktork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hijum doktork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hiju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925"/>
        <w:gridCol w:w="555"/>
        <w:gridCol w:w="390"/>
        <w:gridCol w:w="810"/>
        <w:gridCol w:w="240"/>
        <w:gridCol w:w="1335"/>
        <w:gridCol w:w="763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gleder hem akana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Angleder hem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Anschließend arbeiten die Kinder alleine weiter; die Ergebnisse werden anschließend besproch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40"/>
        <w:gridCol w:w="540"/>
        <w:gridCol w:w="358"/>
        <w:gridCol w:w="799"/>
        <w:gridCol w:w="400"/>
        <w:gridCol w:w="1460"/>
        <w:gridCol w:w="851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7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čerela so? 1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tt10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llt den Overheadprojektor ein und legt die Folie „Ko čerela so?“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espricht mit den Kindern die Aufgabenstellung: Verbinden der Sätze zum passenden B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in Kind liest den 1. Satz und verbindet ihn auf der Overheadfolie mit dem passenden Bild. Lehrer/in bittet dann das nächste Kind den 2. Satz zu lesen und mit dem passenden Bild zu verbinden; usw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kommt jedes Kind das Arbeitsblatt „Ko čerela so?“ - es soll als HÜ zu Hause gemacht werd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Overheadprojektor, Overheadfolie, Overheadstifte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35"/>
        <w:gridCol w:w="690"/>
        <w:gridCol w:w="435"/>
        <w:gridCol w:w="585"/>
        <w:gridCol w:w="177"/>
        <w:gridCol w:w="1548"/>
        <w:gridCol w:w="76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72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o čerela so? 2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2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Att11 ausdrucken, laminieren,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urchführung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; in die Mitte des Kreises legt der/die Lehrer/in die Karten auf de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eine Frage von Att11 (Notiz für Lehrer/in) und bittet ein Kind die dazu passende Karte zu fin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indet die Karte und antwortet auf ihre Frage (evt. sagt der/die Lehrer/in die Antwort vor und das Kind wiederholt sie); anschließend darf es die Karte an die Tafel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macht so weiter bis alle Fragen von Att11 gestellt sind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, Klebeband oder Magnete zum Befestigen an der Tafel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605"/>
        <w:gridCol w:w="547"/>
        <w:gridCol w:w="433"/>
        <w:gridCol w:w="600"/>
        <w:gridCol w:w="551"/>
        <w:gridCol w:w="1460"/>
        <w:gridCol w:w="852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73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lo zanati</w:t>
            </w:r>
          </w:p>
        </w:tc>
        <w:tc>
          <w:tcPr>
            <w:tcW w:w="23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3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zanatija</w:t>
            </w:r>
          </w:p>
        </w:tc>
        <w:tc>
          <w:tcPr>
            <w:tcW w:w="23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Blatt „Mlo zanat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, die Überschrift und die Aufgabenstellung zu lesen. Gemeinsam wird die Aufgabenstellung besprochen: Kinder suchen im Internet oder in Zeitungen nach ihrem Traumber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gestalten ihr AB nach eigenen Vorl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fragt der/die Lehrer/in jedes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mangeja tu te ove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Was möchtest du werden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suchen zu antworten und der/die Lehrer/in unterstützt bei der Satzformulierung: z.B.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mangava te ovav poštari, doktori, … etc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eutsch: Ich möchte Briefträger, Doktor, etc. wer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 Kinder hängen ihr fertiges Arbeitsblatt in der Klasse auf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1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nternet und Drucke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Zeitung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und Klebstoff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95"/>
        <w:gridCol w:w="375"/>
        <w:gridCol w:w="570"/>
        <w:gridCol w:w="8895"/>
        <w:gridCol w:w="660"/>
        <w:gridCol w:w="375"/>
        <w:gridCol w:w="780"/>
        <w:gridCol w:w="45"/>
        <w:gridCol w:w="1440"/>
        <w:gridCol w:w="76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kennenlernen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ie Arbeitsblätter aus und fragt, ob jemand weiß, was zu tun wä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wird gemeinsam besprochen, wie die Berufe der abgebildeten Personen heiß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versuchen danach die Wörter selbst richtig einzu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vergleichen alle die Ergebnisse, die der/die Lehrer/in an die Tafel schreibt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en Kindern das Spiel vor, indem er/sie sich in die Mitte stellt und einen Beruf mim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hijum m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ie Kinder sollen den Beruf erra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u hijan doktork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. Lehrer/in antwortet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hijum doktorka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tellt sich ein Kind in die Mitte und mimt einen Beruf. Es frag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o hijum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sollen den Beruf erraten; Lehrer/in unterstützt die Kinder sprachlich (Vokabular neuer Berufe, Sätze bil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zu Ende, wenn alle Kinder 1 x dran waren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8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bekommt das Arbeitsblatt „Angleder hem akana“ (Deutsch: Früher und Jetz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ufgabenstellung zu lesen, gemeinsam wird die Aufgabenstellung bespro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zeigt den Kindern jeweils ein Beispiel für die Berufe früher und jetzt, </w:t>
            </w:r>
            <w:r>
              <w:rPr>
                <w:rFonts w:cs="Arial" w:ascii="Arial" w:hAnsi="Arial"/>
                <w:w w:val="98"/>
                <w:sz w:val="20"/>
                <w:szCs w:val="20"/>
                <w:lang w:val="de-DE"/>
              </w:rPr>
              <w:t>die Kinder dürfen diese gleich in der passenden Farbe einrah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arbeiten die Kinder alleine weiter; die Ergebnis werden anschließend besproch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Buntstifte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erufsbezeichnungen kennenler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rnte Wörter in Dialoge einsetzen (So hijum me? Me hijum doktorka, poštari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Traditionelle Roma-Berufsbezeichnungen kennenlernen.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715"/>
        <w:gridCol w:w="720"/>
        <w:gridCol w:w="360"/>
        <w:gridCol w:w="810"/>
        <w:gridCol w:w="150"/>
        <w:gridCol w:w="1350"/>
        <w:gridCol w:w="8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Berufsbezeichnungen wiederholen &amp; überprüfen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9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ie Arbeitsblätter au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as erste Beispiel vorzulesen und die fehlenden Wörter zu ergänzen. Lehrer/in hilft dem Kind bei Bedar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erarbeiten danach das AB in Partnerarbe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werden die Ergebnisse gemeinsam verglichen, indem jedes Paar ein Beispiel vorli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Wörter, die eingesetzt wurden an die Tafel; Kinder schreiben sie ins Sprachenportfolio (S.48) ei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ossier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Die gelernten Berufsbezeichnungen richtig einsetz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überprüfung und -festigung der Vokabeln der letzten Stun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3.png"/><Relationship Id="rId32" Type="http://schemas.openxmlformats.org/officeDocument/2006/relationships/image" Target="media/image1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footer" Target="footer2.xml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footer" Target="footer3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8:00Z</dcterms:created>
  <dc:creator>MV</dc:creator>
  <dc:description/>
  <dc:language>en-US</dc:language>
  <cp:lastModifiedBy>Mozes</cp:lastModifiedBy>
  <dcterms:modified xsi:type="dcterms:W3CDTF">2011-10-31T18:52:00Z</dcterms:modified>
  <cp:revision>4</cp:revision>
  <dc:subject/>
  <dc:title/>
</cp:coreProperties>
</file>