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/>
        </w:rPr>
        <w:t>PREPARATION TEMPLATE</w:t>
      </w:r>
      <w:r>
        <w:rPr>
          <w:rFonts w:cs="Arial" w:ascii="Arial" w:hAnsi="Arial"/>
          <w:b/>
          <w:bCs/>
          <w:i/>
          <w:iCs/>
          <w:lang w:val="en-US"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Country: </w:t>
      </w:r>
      <w:r>
        <w:rPr>
          <w:rFonts w:cs="Arial" w:ascii="Arial" w:hAnsi="Arial"/>
          <w:sz w:val="22"/>
          <w:szCs w:val="22"/>
          <w:lang w:val="en-US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 / Unit No.: </w:t>
      </w:r>
      <w:r>
        <w:rPr>
          <w:rFonts w:cs="Arial" w:ascii="Arial" w:hAnsi="Arial"/>
          <w:sz w:val="22"/>
          <w:szCs w:val="22"/>
          <w:lang w:val="en-US"/>
        </w:rPr>
        <w:t>11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07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 xml:space="preserve">Name of autho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 xml:space="preserve">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arka Emini</w:t>
            </w:r>
          </w:p>
        </w:tc>
        <w:tc>
          <w:tcPr>
            <w:tcW w:w="51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li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Level of educ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Age of learner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-15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Level of proficiency: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1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520"/>
        <w:gridCol w:w="7298"/>
      </w:tblGrid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HOBBIES AND THE ARTS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Included Sub-themes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obija hem aktivitetija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Hobbies and activities)</w:t>
            </w:r>
          </w:p>
        </w:tc>
      </w:tr>
      <w:tr>
        <w:trPr/>
        <w:tc>
          <w:tcPr>
            <w:tcW w:w="9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Connected main themes in the CFR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 Myself and my family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7916"/>
        <w:gridCol w:w="1140"/>
      </w:tblGrid>
      <w:tr>
        <w:trPr/>
        <w:tc>
          <w:tcPr>
            <w:tcW w:w="9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Working with the CFR – Learning objectiv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Skill: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 xml:space="preserve">Relevant descriptors in the language grid (“can do”)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  <w:lang w:val="en-US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 xml:space="preserve"> “I can” statements: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Pag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/>
              </w:rPr>
              <w:t>Can recognize and understand the basic words for sports and other outdoor activities, personal hobbies and interests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, and activities such as drama, learning music and performing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recognize and understand the words for the music, songs and dances that are typical of Roma celebration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recognize and understand the words for leisure activity of the home such as card games, telling riddles etc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recognize and understand the words for activities typical of the circus and other public performances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80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/>
              </w:rPr>
              <w:t>Can recognize and understand the words for sports, hobbies and other activities when they appear on flashcards,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posters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US"/>
              </w:rPr>
              <w:t>or in simple tex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recognize and understand the words for songs and dances, typical leisure activities of the home, and performance activities when they appear on flashcards, posters or in simple tex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recognize the words for sports that are relevant to his/her life (e.g. boxing, football, skating, etc.)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80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/>
              </w:rPr>
              <w:t xml:space="preserve">Can use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gestures, mime,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US"/>
              </w:rPr>
              <w:t>key words and simple phrases/sentences to indicate likes and dislikes in hobbies or other activiti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use key words and simple phrases/sentences to reply to questions about hobbies, competitions or other activities which he/she has experienced (e.g. sporting event, film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/>
              </w:rPr>
              <w:t xml:space="preserve">Can use gestures, mime, key words and simple phrases/sentences to indicate hobbies,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competitions or other leisure activities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US"/>
              </w:rPr>
              <w:t xml:space="preserve"> in which he/she has participated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81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name the activities that he/she enjoys outside schoo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name the activities in which he/she participates in the home or community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81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 xml:space="preserve"> 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/>
              </w:rPr>
              <w:t xml:space="preserve">Can copy or write the words for different hobbies and activities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that take place in school or after schoo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copy or write the words for different leisure activities of the home or activities which relate to performing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82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172"/>
      </w:tblGrid>
      <w:tr>
        <w:trPr/>
        <w:tc>
          <w:tcPr>
            <w:tcW w:w="9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Working with the ELP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Which part(s) of the ELP will be used?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Pages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Language passport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Language biography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tivity 15, p.39 / Level A1, Language Portfolio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2, 3, 5, 6, 8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ctivities 3, 14, p.48 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1</w:t>
            </w:r>
          </w:p>
          <w:p>
            <w:pPr>
              <w:pStyle w:val="TabellenInhalt"/>
              <w:snapToGrid w:val="false"/>
              <w:spacing w:lineRule="atLeast" w:line="200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19"/>
      </w:tblGrid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 xml:space="preserve">MAIN VOCABULARY – Sub-theme 1: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Hobija hem aktivitetija</w:t>
            </w:r>
          </w:p>
        </w:tc>
      </w:tr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Act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čhelela fudbali / košarka / videoigre / hoke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bašal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đala ko balet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đala ko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ki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rtin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plivin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đilab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klavi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harmon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saksafo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gita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đes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klarinet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šunela muz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čitinela knji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gluminela ko teatr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ko bazent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najšužo hob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najšuži knji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mang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najviše mang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hič na mang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na mang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panda pošuk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ko par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goli, o goli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ma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folklo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sliki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muzičko ško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bašali kemana; bašali violi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čhelela fudba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informat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gru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kontraba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đala palo mačh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star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mlo/tlo hobi i tano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Savo i tano mlo/tlo hobi?</w:t>
            </w:r>
          </w:p>
        </w:tc>
        <w:tc>
          <w:tcPr>
            <w:tcW w:w="5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Englis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o play football, basketball, hockey and video gam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o play (instrumen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o go to the balle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o go to the cine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o dra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o swi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o si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he pia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he accordio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he saxopho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he guit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he drum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he clarine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o listen to music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o read book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o act at the thea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t the swimming po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he favorite hobb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he favorite boo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o li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o like something be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o not like something at a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o not li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even more beautiful, even bet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n the par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he gate(s), the goal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u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folklo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o take pictur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he music scho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o play the viol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o play footba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omputer scienc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he group, the ba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he double bas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o go fishi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o cat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My/Your hobby is…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What is my/your hobby?</w:t>
            </w:r>
          </w:p>
        </w:tc>
      </w:tr>
      <w:tr>
        <w:trPr/>
        <w:tc>
          <w:tcPr>
            <w:tcW w:w="98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Pass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Romani:</w:t>
            </w:r>
          </w:p>
        </w:tc>
        <w:tc>
          <w:tcPr>
            <w:tcW w:w="5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English: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118"/>
      </w:tblGrid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MAIN GRAMMAR in this unit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Active: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Passive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icles male/female (o / i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Simple interrogatives (Present tense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Simple word order: Noun-Verb-Objec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Present ten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Prepositions: “in”, “to”, “into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Singular – Plural</w:t>
            </w:r>
          </w:p>
        </w:tc>
        <w:tc>
          <w:tcPr>
            <w:tcW w:w="51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85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Classroom Activity No.: 1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Card game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Hobija hem aktivitetija“ 1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Hobija hem aktivitetija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Print, laminate and cut out picture and word cards (Att1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Teacher spreads out the picture cards on the floor. Each child gets a word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Children put their word card next to the correct picture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Teacher returns correctly placed cards (both picture and word card) to children who found the correct answ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He/She returns incorrectly placed word cards and they try to find the correct place for them once again.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) Same procedure until all cards are matched correctl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) Steps 2-6 can be repeated several times until the children can match all cards correctl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) Teacher collects all cards. He/She shows one picture card at a time and the children have to name it. If necessary he/she can say the words first and the children repeat them in uniso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icture and word cards Att1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1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85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Classroom Activity No.: 2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Card game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Hobija hem aktivitetija“ 2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Hobija hem aktivitetija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Note: This Activity can only be done subsequently to Activity 1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Teacher spreads out the picture cards (Att1) on the floo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3) Teacher says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“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 xml:space="preserve">Mlo hobi tano te plivinav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.”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and shows the correct picture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4) He/She asks a child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“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Savo i tano tlo hobi?“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Child answers: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“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Mlo hobi tano te bašalav gitara, te đav ko kino, etc.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”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and shows the correct picture card. (If the child answers with just one word, teacher helps him/her to form a complete sentence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6) Teacher asks another child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“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Savo i tano tlo hobi?“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) Child answers and shows the correct picture card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) Same procedure until all children had a tur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394970" cy="2101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icture cards Att1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1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85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Classroom Activity No.: 3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Card game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Hobija hem aktivitetija“ 3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Hobija hem aktivitetija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Note: This Activity can only be done subsequently to Activity 1 or 2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hands out the picture cards (Att1) and keeps the word card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He/She reads the first card and puts it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He/She asks the children who has the matching card for this wo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The child with the matching picture card attaches it next to the word card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Teacher reads the second word card and puts it on the blackboard as well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) Same procedure until all word and picture cards are matched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) Finally the children add new vocabulary to the Language Portfolio (p. 44)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.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icture and word cards Att1, Magnets or Tape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1</w:t>
            </w:r>
          </w:p>
        </w:tc>
      </w:tr>
    </w:tbl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560"/>
        <w:gridCol w:w="716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Classroom Activity No.: 4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Reading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Sarinen isi len hobija“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Hobija hem aktivitetija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hands out the text Att2 "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Sarinen isi len hobija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"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He/She asks the children to read the text quietly onc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Subsequently the children read the text paragraph per paragraph and discuss the conten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Teacher asks the children to highlight all hobbies/activities of the text in couple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) Children tell the teacher the words they have highlighted and he/she writes them on the blackboard as a chec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) Text is added to the Dossier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ading Att2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2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567"/>
        <w:gridCol w:w="708"/>
        <w:gridCol w:w="1418"/>
        <w:gridCol w:w="85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Classroom Activity No.: 5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Title of CA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en-US"/>
              </w:rPr>
              <w:t>Miming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en-US"/>
              </w:rPr>
              <w:t>Hobija hem aktivitetija“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Hobija hem aktivitetija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Teacher mimes a hobby (e.g. swimming) in the middle of the circl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3) He/She asks the children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"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Savo i tano mlo hobi?“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0"/>
                <w:szCs w:val="20"/>
                <w:lang w:val="en-US"/>
              </w:rPr>
              <w:t xml:space="preserve">4) Children reply – if they answer with just one word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("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te plivine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"),</w:t>
            </w:r>
            <w:r>
              <w:rPr>
                <w:rFonts w:eastAsia="Arial" w:cs="Arial" w:ascii="Arial" w:hAnsi="Arial"/>
                <w:i w:val="false"/>
                <w:iCs w:val="false"/>
                <w:sz w:val="20"/>
                <w:szCs w:val="20"/>
                <w:lang w:val="en-US"/>
              </w:rPr>
              <w:t xml:space="preserve"> teacher helps them to form a complete sentence: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 xml:space="preserve"> "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Tlo hobi i tano te plivine“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5) One of the children mimes a hobby in the middle of the circle and asks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"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Savo i tano mlo hobi?“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. The child picks another child who replie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) If the child answers correctly (e.g.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"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Tlo hobi i tano te bašale saksofoni (harmonika, etc.)“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), he/she is the next to mime yet another hobby.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) Same procedure until all children had a tur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394970" cy="2101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W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85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Classroom Activity No.: 6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Gap text “Save hine lengere hobi”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Hobija hem aktivitetija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hands out the gap text Att3 "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Sarinen isi len hobija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"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One child reads the task and explains i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Children read the text alone and try to complete i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They read the text together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3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3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85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Classroom Activity No.:</w:t>
            </w:r>
            <w:r>
              <w:rPr>
                <w:rFonts w:eastAsia="Bitstream Vera Sans;ＭＳ 明朝" w:cs="Arial" w:ascii="Arial" w:hAnsi="Arial"/>
                <w:b/>
                <w:bCs/>
                <w:color w:val="auto"/>
                <w:kern w:val="2"/>
                <w:sz w:val="21"/>
                <w:szCs w:val="21"/>
                <w:lang w:val="en-US" w:eastAsia="zh-CN" w:bidi="hi-IN"/>
              </w:rPr>
              <w:t xml:space="preserve"> 7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tabs>
                <w:tab w:val="clear" w:pos="709"/>
                <w:tab w:val="left" w:pos="166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“Miro mek feder hobi”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Hobija hem aktivitetija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Teacher spreads out the picture cards (Att1) on the floo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3) Teacher says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“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Me najviše mangava te plivinav.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 xml:space="preserve">”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and shows the corresponding picture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4) He/She says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“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Ama hič na mangava te crtinav!“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and shows the corresponding picture card agai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He/She asks a child to say what he/she likes and what he/she doesn't lik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) Child answers e.g.: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 xml:space="preserve"> “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Me najviše mangava te čhelav fudbali, ama hič na mangava te čhelav košarka!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 xml:space="preserve">”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and shows the picture cards. If the child says single words only, teacher helps him/her to form a complete sentenc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) Same procedure until all children had a tur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icture cards Att1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1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85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Classroom Activity No.</w:t>
            </w:r>
            <w:r>
              <w:rPr>
                <w:rFonts w:eastAsia="Bitstream Vera Sans;ＭＳ 明朝" w:cs="Arial" w:ascii="Arial" w:hAnsi="Arial"/>
                <w:b/>
                <w:bCs/>
                <w:color w:val="auto"/>
                <w:kern w:val="2"/>
                <w:sz w:val="21"/>
                <w:szCs w:val="21"/>
                <w:lang w:val="en-US" w:eastAsia="zh-CN" w:bidi="hi-IN"/>
              </w:rPr>
              <w:t>: 8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Me mangava … . / Me na mangava … .“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Hobija hem aktivitetija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Note: This Activity can only be done subsequently to Activity 7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hands out worksheet Att4 "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Amare hobija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" and asks a child to read heading and tas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) They discuss the task: Describe your favorite hobby and one hobby you don't like at all – draw it, make a collage of photos taken from newspapers and magazines or simply describe it.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Children take their worksheets and sit in a circl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Teacher asks children to show their picture and explain it, e.g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“</w:t>
            </w:r>
            <w:r>
              <w:rPr>
                <w:rFonts w:cs="Arial" w:ascii="Arial" w:hAnsi="Arial"/>
                <w:i/>
                <w:iCs/>
                <w:w w:val="93"/>
                <w:sz w:val="20"/>
                <w:szCs w:val="20"/>
                <w:lang w:val="en-US"/>
              </w:rPr>
              <w:t>Me najviše mangava …, ama hič na mangava … .“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After the presentations they put the drawings on a wall of the classroom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6225" cy="2438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4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ewspapers, Magazines, Brochures, Glue, Scissors, Crayons and Felt Pen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4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85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Classroom Activity N</w:t>
            </w:r>
            <w:r>
              <w:rPr>
                <w:rFonts w:eastAsia="Bitstream Vera Sans;ＭＳ 明朝" w:cs="Arial" w:ascii="Arial" w:hAnsi="Arial"/>
                <w:b/>
                <w:bCs/>
                <w:color w:val="auto"/>
                <w:kern w:val="2"/>
                <w:sz w:val="21"/>
                <w:szCs w:val="21"/>
                <w:lang w:val="en-US" w:eastAsia="zh-CN" w:bidi="hi-IN"/>
              </w:rPr>
              <w:t>o.: 9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Moving Memory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Hobija hem aktivitetija“ 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Hobija hem aktivitetija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picks three children who play moving memor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The other children get word or picture cards (Att1 "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Hobija hem aktivitetija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") attached to their back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Children with cards on their back move freely through the classroom. The three "seekers" try to find pairs (matching word and picture cards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If a "seeker" has found a pair, the pair joins him/her (holding on to his/her t-shirt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Game goes on until all matching picture and word cards are foun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) The child who found the most pairs is the winn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) Same procedure with other "seekers"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icture and word cards Att1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1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572"/>
        <w:gridCol w:w="567"/>
        <w:gridCol w:w="850"/>
        <w:gridCol w:w="1418"/>
        <w:gridCol w:w="858"/>
      </w:tblGrid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Classroom Activity N</w:t>
            </w:r>
            <w:r>
              <w:rPr>
                <w:rFonts w:eastAsia="Bitstream Vera Sans;ＭＳ 明朝" w:cs="Arial" w:ascii="Arial" w:hAnsi="Arial"/>
                <w:b/>
                <w:bCs/>
                <w:color w:val="auto"/>
                <w:kern w:val="2"/>
                <w:sz w:val="21"/>
                <w:szCs w:val="21"/>
                <w:lang w:val="en-US" w:eastAsia="zh-CN" w:bidi="hi-IN"/>
              </w:rPr>
              <w:t>o.: 10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Worksheet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Me mangava“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Hobija hem aktivitetija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hands out worksheet Att5 "Me mangava"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Teacher asks one child to read heading and tas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) They discuss the task: Complete the sentences. They complete the first sentence togeth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Children continue in couple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) They compare the results. Children read the sentences and teacher writes the gap words on the blackboard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) Worksheet is added to the Dossier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. 5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. 5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858"/>
      </w:tblGrid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Classroom Activity</w:t>
            </w:r>
            <w:r>
              <w:rPr>
                <w:rFonts w:eastAsia="Bitstream Vera Sans;ＭＳ 明朝" w:cs="Arial" w:ascii="Arial" w:hAnsi="Arial"/>
                <w:b/>
                <w:bCs/>
                <w:color w:val="auto"/>
                <w:kern w:val="2"/>
                <w:sz w:val="21"/>
                <w:szCs w:val="21"/>
                <w:lang w:val="en-US" w:eastAsia="zh-CN" w:bidi="hi-IN"/>
              </w:rPr>
              <w:t xml:space="preserve"> No.: 11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Worksheet “Me na mangava”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Hobija hem aktivitetija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hands out worksheet Att6 "Me na mangava"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) They discuss the task: Complete the sentences. They complete the first sentence togeth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Children continue on their ow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) They compare the results. Children exchange their worksheets with the child sitting next to them. Their neighbor corrects the worksheet. Teacher writes the missing words on the blackboard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trike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trike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6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6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858"/>
      </w:tblGrid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Classroom Activity N</w:t>
            </w:r>
            <w:r>
              <w:rPr>
                <w:rFonts w:eastAsia="Bitstream Vera Sans;ＭＳ 明朝" w:cs="Arial" w:ascii="Arial" w:hAnsi="Arial"/>
                <w:b/>
                <w:bCs/>
                <w:color w:val="auto"/>
                <w:kern w:val="2"/>
                <w:sz w:val="21"/>
                <w:szCs w:val="21"/>
                <w:lang w:val="en-US" w:eastAsia="zh-CN" w:bidi="hi-IN"/>
              </w:rPr>
              <w:t>o.: 12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Card game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Ov/Oj mangela … / Ov/Oj na mangela …“ 3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Hobija hem aktivitetija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Note: This Activity can only be done subsequently to Activity 8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asks children to take one of the drawings off the wall that is not theirs (see Activity 8 "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Me mangava … / Me na mangava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"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Children sit in a circle; teacher explains the task: Present your classmate's drawing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3) Teacher gives an example. He/She shows a drawing and says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"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O Marko najviše mangela te čhelel fudbali, ama ov hič na mangela te đilabi“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Children present the pictures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9054"/>
        <w:gridCol w:w="585"/>
        <w:gridCol w:w="495"/>
        <w:gridCol w:w="645"/>
        <w:gridCol w:w="1485"/>
        <w:gridCol w:w="785"/>
      </w:tblGrid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Classroom Activity N</w:t>
            </w:r>
            <w:r>
              <w:rPr>
                <w:rFonts w:eastAsia="Bitstream Vera Sans;ＭＳ 明朝" w:cs="Arial" w:ascii="Arial" w:hAnsi="Arial"/>
                <w:b/>
                <w:bCs/>
                <w:color w:val="auto"/>
                <w:kern w:val="2"/>
                <w:sz w:val="21"/>
                <w:szCs w:val="21"/>
                <w:lang w:val="en-US" w:eastAsia="zh-CN" w:bidi="hi-IN"/>
              </w:rPr>
              <w:t>o.: 13</w:t>
            </w:r>
          </w:p>
        </w:tc>
        <w:tc>
          <w:tcPr>
            <w:tcW w:w="10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Listening comprehension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I Ðemilja“</w:t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77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Hobija hem aktivitetija</w:t>
            </w:r>
          </w:p>
        </w:tc>
        <w:tc>
          <w:tcPr>
            <w:tcW w:w="22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75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Children hear the listening comprehension Att7 "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I Ðemilja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" twic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They discuss the content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They hear the listening comprehension again. Teacher asks them to remember a word they don't know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The children tell the teacher their words. He/She</w:t>
            </w:r>
            <w:r>
              <w:rPr>
                <w:rFonts w:eastAsia="Arial" w:cs="Arial" w:ascii="Arial" w:hAnsi="Arial"/>
                <w:w w:val="98"/>
                <w:sz w:val="20"/>
                <w:szCs w:val="20"/>
                <w:lang w:val="en-US"/>
              </w:rPr>
              <w:t xml:space="preserve"> writes them on the blackboard and translates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They discuss the content of the dialogue together (focus on activities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) Finally they listen to the dialogue once again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W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stening Att7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D-player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7</w:t>
            </w:r>
          </w:p>
        </w:tc>
      </w:tr>
    </w:tbl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572"/>
        <w:gridCol w:w="425"/>
        <w:gridCol w:w="851"/>
        <w:gridCol w:w="1559"/>
        <w:gridCol w:w="858"/>
      </w:tblGrid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Classroom Activity N</w:t>
            </w:r>
            <w:r>
              <w:rPr>
                <w:rFonts w:eastAsia="Bitstream Vera Sans;ＭＳ 明朝" w:cs="Arial" w:ascii="Arial" w:hAnsi="Arial"/>
                <w:b/>
                <w:bCs/>
                <w:color w:val="auto"/>
                <w:kern w:val="2"/>
                <w:sz w:val="21"/>
                <w:szCs w:val="21"/>
                <w:lang w:val="en-US" w:eastAsia="zh-CN" w:bidi="hi-IN"/>
              </w:rPr>
              <w:t>o.: 14</w:t>
            </w:r>
          </w:p>
        </w:tc>
        <w:tc>
          <w:tcPr>
            <w:tcW w:w="1063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Reading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I Ðemilja“</w:t>
            </w:r>
          </w:p>
        </w:tc>
        <w:tc>
          <w:tcPr>
            <w:tcW w:w="2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632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Hobija hem aktivitetija</w:t>
            </w:r>
          </w:p>
        </w:tc>
        <w:tc>
          <w:tcPr>
            <w:tcW w:w="24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Note: This Activity can only be done subsequently to Activity 1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hands out the text Att8 "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I Ðemilja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"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He/She asks the children to read the text quietl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Children form couples and highlight the activities in the tex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Each group says a word or an activity that they highlighted. Teacher writes the words on the blackboard. Together they translate the word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They read the text in group once again.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) Children add new vocabulary to the Language Portfolio (p.44) and add the worksheet to the Dossier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ar-SA" w:bidi="ar-SA"/>
              </w:rPr>
              <w:drawing>
                <wp:inline distT="0" distB="0" distL="0" distR="0">
                  <wp:extent cx="266065" cy="2317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. 44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ading  Att8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8</w:t>
            </w:r>
          </w:p>
        </w:tc>
      </w:tr>
    </w:tbl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858"/>
      </w:tblGrid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widowControl w:val="false"/>
              <w:suppressAutoHyphens w:val="true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Classroom Activity No</w:t>
            </w:r>
            <w:r>
              <w:rPr>
                <w:rFonts w:eastAsia="Bitstream Vera Sans;ＭＳ 明朝" w:cs="Arial" w:ascii="Arial" w:hAnsi="Arial"/>
                <w:b/>
                <w:bCs/>
                <w:color w:val="auto"/>
                <w:kern w:val="2"/>
                <w:sz w:val="21"/>
                <w:szCs w:val="21"/>
                <w:lang w:val="en-US" w:eastAsia="zh-CN" w:bidi="hi-IN"/>
              </w:rPr>
              <w:t>.: 15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Language Biography “Hobbies and activities”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Hobija hem aktivitetija</w:t>
            </w:r>
          </w:p>
        </w:tc>
        <w:tc>
          <w:tcPr>
            <w:tcW w:w="2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Teacher designs p.39 / Level A1 of the Language Biography according to his/her preferenc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After completing Unit 11, the teacher hands out the self-designed checklist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The group reads one point after the other. The children draw an asterisk or similar next to the description of the tasks they can complete (“I can...”)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The checklist is added to the Language Biography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.3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.39 / Level A1, Language Portfolio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3">
                <wp:simplePos x="0" y="0"/>
                <wp:positionH relativeFrom="column">
                  <wp:posOffset>-24130</wp:posOffset>
                </wp:positionH>
                <wp:positionV relativeFrom="paragraph">
                  <wp:posOffset>103505</wp:posOffset>
                </wp:positionV>
                <wp:extent cx="9285605" cy="4058285"/>
                <wp:effectExtent l="0" t="0" r="0" b="0"/>
                <wp:wrapSquare wrapText="largest"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5605" cy="405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5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600"/>
                              <w:gridCol w:w="840"/>
                              <w:gridCol w:w="205"/>
                              <w:gridCol w:w="8335"/>
                              <w:gridCol w:w="1045"/>
                              <w:gridCol w:w="465"/>
                              <w:gridCol w:w="616"/>
                              <w:gridCol w:w="1276"/>
                              <w:gridCol w:w="85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Number of sample lesson plan</w:t>
                                  </w:r>
                                  <w:r>
                                    <w:rPr>
                                      <w:rFonts w:eastAsia="Bitstream Vera Sans;ＭＳ 明朝" w:cs="Arial" w:ascii="Arial" w:hAnsi="Arial"/>
                                      <w:b/>
                                      <w:bCs/>
                                      <w:color w:val="auto"/>
                                      <w:kern w:val="2"/>
                                      <w:sz w:val="21"/>
                                      <w:szCs w:val="21"/>
                                      <w:lang w:val="en-US" w:eastAsia="zh-CN" w:bidi="hi-IN"/>
                                    </w:rPr>
                                    <w:t>: 1</w:t>
                                  </w:r>
                                </w:p>
                              </w:tc>
                              <w:tc>
                                <w:tcPr>
                                  <w:tcW w:w="1066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Topic of LP: Our hobbies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5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CA-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ample Lesson Plan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) Children sit in a circl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) Teacher spreads out the picture cards (Att1) on the floor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3) Teacher says: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Mlo hobi tano te plivinav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.”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and shows the correct picture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4) He/She asks a child: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avo i tano tlo hobi?“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5) Child answers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Mlo hobi tano te bašalav gitara, te đav ko kino, etc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”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and shows the correct picture card. (If the child answers with just one word, teacher helps him/her to form a complete sentence)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6) Teacher asks another child: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avo i tano tlo hobi?“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shd w:fill="auto" w:val="clea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7) Child answers and shows the correct picture card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shd w:fill="auto" w:val="clea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shd w:fill="auto" w:val="clear"/>
                                      <w:lang w:val="en-US"/>
                                    </w:rPr>
                                    <w:t>8) Same procedure until all children had a turn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394970" cy="210185"/>
                                        <wp:effectExtent l="0" t="0" r="0" b="0"/>
                                        <wp:docPr id="33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4970" cy="210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I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GW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Picture cards Att1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) Children sit in a circl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) Teacher spreads out the picture cards (Att1) on the floor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3) Teacher says: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Me najviše mangava te plivinav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”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nd shows the corresponding picture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4) He/She says: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Ama hič na mangava te crtinav!“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nd shows the corresponding picture card again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5) He/She asks a child to say what he/she likes and what he/she doesn't lik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6) Child answers e.g.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“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Me najviše mangava te čhelav fudbali, ama hič na mangava te čhelav košarka!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”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nd shows the picture cards. If the child says single words only, teacher helps him/her to form a complete sentenc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7) Same procedure until all children had a turn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69875" cy="245745"/>
                                        <wp:effectExtent l="0" t="0" r="0" b="0"/>
                                        <wp:docPr id="34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875" cy="245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Picture cards Att1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tt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Learning objectives:</w:t>
                                  </w:r>
                                </w:p>
                              </w:tc>
                              <w:tc>
                                <w:tcPr>
                                  <w:tcW w:w="12595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→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Talking about hobbies I (don't) lik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eastAsia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→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Learn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the difference between “mine” and “yours”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15pt;height:319.55pt;mso-wrap-distance-left:0pt;mso-wrap-distance-right:9pt;mso-wrap-distance-top:0pt;mso-wrap-distance-bottom:0pt;margin-top:8.1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50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10"/>
                        <w:gridCol w:w="600"/>
                        <w:gridCol w:w="840"/>
                        <w:gridCol w:w="205"/>
                        <w:gridCol w:w="8335"/>
                        <w:gridCol w:w="1045"/>
                        <w:gridCol w:w="465"/>
                        <w:gridCol w:w="616"/>
                        <w:gridCol w:w="1276"/>
                        <w:gridCol w:w="85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bidi w:val="0"/>
                              <w:snapToGrid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>Number of sample lesson plan</w:t>
                            </w:r>
                            <w:r>
                              <w:rPr>
                                <w:rFonts w:eastAsia="Bitstream Vera Sans;ＭＳ 明朝" w:cs="Arial" w:ascii="Arial" w:hAnsi="Arial"/>
                                <w:b/>
                                <w:bCs/>
                                <w:color w:val="auto"/>
                                <w:kern w:val="2"/>
                                <w:sz w:val="21"/>
                                <w:szCs w:val="21"/>
                                <w:lang w:val="en-US" w:eastAsia="zh-CN" w:bidi="hi-IN"/>
                              </w:rPr>
                              <w:t>: 1</w:t>
                            </w:r>
                          </w:p>
                        </w:tc>
                        <w:tc>
                          <w:tcPr>
                            <w:tcW w:w="1066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>Topic of LP: Our hobbies</w:t>
                            </w:r>
                          </w:p>
                        </w:tc>
                        <w:tc>
                          <w:tcPr>
                            <w:tcW w:w="213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 5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CA-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ample Lesson Plan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) Children sit in a circl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) Teacher spreads out the picture cards (Att1) on the floor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3) Teacher says: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 xml:space="preserve">Mlo hobi tano te plivinav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.”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and shows the correct picture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4) He/She asks a child: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avo i tano tlo hobi?“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5) Child answers: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Mlo hobi tano te bašalav gitara, te đav ko kino, etc.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and shows the correct picture card. (If the child answers with just one word, teacher helps him/her to form a complete sentence)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6) Teacher asks another child: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avo i tano tlo hobi?“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shd w:fill="auto" w:val="clear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7) Child answers and shows the correct picture card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shd w:fill="auto" w:val="clear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shd w:fill="auto" w:val="clear"/>
                                <w:lang w:val="en-US"/>
                              </w:rPr>
                              <w:t>8) Same procedure until all children had a turn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394970" cy="210185"/>
                                  <wp:effectExtent l="0" t="0" r="0" b="0"/>
                                  <wp:docPr id="3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970" cy="21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I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GW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Picture cards Att1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) Children sit in a circl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) Teacher spreads out the picture cards (Att1) on the floor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3) Teacher says: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Me najviše mangava te plivinav.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 xml:space="preserve">”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nd shows the corresponding picture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4) He/She says: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Ama hič na mangava te crtinav!“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nd shows the corresponding picture card agai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5) He/She asks a child to say what he/she likes and what he/she doesn't lik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6) Child answers e.g.: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 xml:space="preserve"> “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Me najviše mangava te čhelav fudbali, ama hič na mangava te čhelav košarka!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 xml:space="preserve">”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nd shows the picture cards. If the child says single words only, teacher helps him/her to form a complete sentenc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7) Same procedure until all children had a turn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69875" cy="245745"/>
                                  <wp:effectExtent l="0" t="0" r="0" b="0"/>
                                  <wp:docPr id="36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875" cy="24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Picture cards Att1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tt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>Learning objectives:</w:t>
                            </w:r>
                          </w:p>
                        </w:tc>
                        <w:tc>
                          <w:tcPr>
                            <w:tcW w:w="12595" w:type="dxa"/>
                            <w:gridSpan w:val="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→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Talking about hobbies I (don't) lik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→ 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Learnin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 the difference between “mine” and “yours”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posOffset>32385</wp:posOffset>
                </wp:positionH>
                <wp:positionV relativeFrom="paragraph">
                  <wp:posOffset>279400</wp:posOffset>
                </wp:positionV>
                <wp:extent cx="9464675" cy="4020820"/>
                <wp:effectExtent l="0" t="0" r="0" b="0"/>
                <wp:wrapSquare wrapText="largest"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4675" cy="402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5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600"/>
                              <w:gridCol w:w="840"/>
                              <w:gridCol w:w="205"/>
                              <w:gridCol w:w="8335"/>
                              <w:gridCol w:w="595"/>
                              <w:gridCol w:w="425"/>
                              <w:gridCol w:w="851"/>
                              <w:gridCol w:w="1531"/>
                              <w:gridCol w:w="85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Number of sample lesson pla</w:t>
                                  </w:r>
                                  <w:r>
                                    <w:rPr>
                                      <w:rFonts w:eastAsia="Bitstream Vera Sans;ＭＳ 明朝" w:cs="Arial" w:ascii="Arial" w:hAnsi="Arial"/>
                                      <w:b/>
                                      <w:bCs/>
                                      <w:color w:val="auto"/>
                                      <w:kern w:val="2"/>
                                      <w:sz w:val="21"/>
                                      <w:szCs w:val="21"/>
                                      <w:lang w:val="en-US" w:eastAsia="zh-CN" w:bidi="hi-IN"/>
                                    </w:rPr>
                                    <w:t>n: 2</w:t>
                                  </w:r>
                                </w:p>
                              </w:tc>
                              <w:tc>
                                <w:tcPr>
                                  <w:tcW w:w="10411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Topic of LP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„I Ðemilja“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5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CA-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ample Lesson Plan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) Children hear the listening comprehension Att7 "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I Ðemilj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" twic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) They discuss the content with the child sitting next to them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) They hear the listening comprehension again. Teacher asks them to remember a word they don't know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) The children tell the teacher their words. He/Sh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8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writes them on the blackboard and translates them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5) They discuss the content of the dialogue together (focus on activities)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6) Finally they listen to the dialogue once again.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62890" cy="211455"/>
                                        <wp:effectExtent l="0" t="0" r="0" b="0"/>
                                        <wp:docPr id="38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2890" cy="211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I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PW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Listening comprehension Att7,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CD-player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tt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) Teacher hands out the text Att8 "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I Ðemilj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"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) He/She asks the children to read the text quietly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) Children form couples and highlight the activities in the text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) Each group says a word or an activity that they highlighted. Teacher writes the words on the blackboard. Together they translate the word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5) They read the text in group once again.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6) Children add new vocabulary to the Language Portfolio (p.44) and add the worksheet to the Dossier.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66065" cy="231775"/>
                                        <wp:effectExtent l="0" t="0" r="0" b="0"/>
                                        <wp:docPr id="39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065" cy="231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73050" cy="211455"/>
                                        <wp:effectExtent l="0" t="0" r="0" b="0"/>
                                        <wp:docPr id="40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3050" cy="211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p. 44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Dossier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Reading Att8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tt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Learning objectives:</w:t>
                                  </w:r>
                                </w:p>
                              </w:tc>
                              <w:tc>
                                <w:tcPr>
                                  <w:tcW w:w="12595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→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Understanding the content of a story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eastAsia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→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Directed Reading / Finding key vocabulary in a stor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25pt;height:316.6pt;mso-wrap-distance-left:0pt;mso-wrap-distance-right:9pt;mso-wrap-distance-top:0pt;mso-wrap-distance-bottom:0pt;margin-top:22pt;mso-position-vertical-relative:text;margin-left:2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50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10"/>
                        <w:gridCol w:w="600"/>
                        <w:gridCol w:w="840"/>
                        <w:gridCol w:w="205"/>
                        <w:gridCol w:w="8335"/>
                        <w:gridCol w:w="595"/>
                        <w:gridCol w:w="425"/>
                        <w:gridCol w:w="851"/>
                        <w:gridCol w:w="1531"/>
                        <w:gridCol w:w="85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bidi w:val="0"/>
                              <w:snapToGrid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>Number of sample lesson pla</w:t>
                            </w:r>
                            <w:r>
                              <w:rPr>
                                <w:rFonts w:eastAsia="Bitstream Vera Sans;ＭＳ 明朝" w:cs="Arial" w:ascii="Arial" w:hAnsi="Arial"/>
                                <w:b/>
                                <w:bCs/>
                                <w:color w:val="auto"/>
                                <w:kern w:val="2"/>
                                <w:sz w:val="21"/>
                                <w:szCs w:val="21"/>
                                <w:lang w:val="en-US" w:eastAsia="zh-CN" w:bidi="hi-IN"/>
                              </w:rPr>
                              <w:t>n: 2</w:t>
                            </w:r>
                          </w:p>
                        </w:tc>
                        <w:tc>
                          <w:tcPr>
                            <w:tcW w:w="10411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 xml:space="preserve">Topic of LP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>„I Ðemilja“</w:t>
                            </w:r>
                          </w:p>
                        </w:tc>
                        <w:tc>
                          <w:tcPr>
                            <w:tcW w:w="2389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 5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CA-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ample Lesson Plan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) Children hear the listening comprehension Att7 "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I Ðemilj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" twic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) They discuss the content with the child sitting next to them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) They hear the listening comprehension again. Teacher asks them to remember a word they don't know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) The children tell the teacher their words. He/She</w:t>
                            </w:r>
                            <w:r>
                              <w:rPr>
                                <w:rFonts w:eastAsia="Arial" w:cs="Arial" w:ascii="Arial" w:hAnsi="Arial"/>
                                <w:w w:val="98"/>
                                <w:sz w:val="20"/>
                                <w:szCs w:val="20"/>
                                <w:lang w:val="en-US"/>
                              </w:rPr>
                              <w:t xml:space="preserve"> writes them on the blackboard and translates them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5) They discuss the content of the dialogue together (focus on activities)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6) Finally they listen to the dialogue once again.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62890" cy="211455"/>
                                  <wp:effectExtent l="0" t="0" r="0" b="0"/>
                                  <wp:docPr id="4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890" cy="21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I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PW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Listening comprehension Att7,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CD-player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tt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) Teacher hands out the text Att8 "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I Ðemilj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"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) He/She asks the children to read the text quietly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) Children form couples and highlight the activities in the text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) Each group says a word or an activity that they highlighted. Teacher writes the words on the blackboard. Together they translate the word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5) They read the text in group once again.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6) Children add new vocabulary to the Language Portfolio (p.44) and add the worksheet to the Dossier.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66065" cy="231775"/>
                                  <wp:effectExtent l="0" t="0" r="0" b="0"/>
                                  <wp:docPr id="42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065" cy="23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73050" cy="211455"/>
                                  <wp:effectExtent l="0" t="0" r="0" b="0"/>
                                  <wp:docPr id="4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" cy="21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p. 44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Dossier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Reading Att8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tt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>Learning objectives:</w:t>
                            </w:r>
                          </w:p>
                        </w:tc>
                        <w:tc>
                          <w:tcPr>
                            <w:tcW w:w="12595" w:type="dxa"/>
                            <w:gridSpan w:val="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→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Understanding the content of a story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→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Directed Reading / Finding key vocabulary in a stor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30"/>
      </w:tblGrid>
      <w:tr>
        <w:trPr/>
        <w:tc>
          <w:tcPr>
            <w:tcW w:w="1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 xml:space="preserve">Sources (pictures, texts, links,…):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exts and worksheets: Copyright by QualiRo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Pictures: Microsoft Word Clip Arts unless stated otherwise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ucida Grande">
    <w:charset w:val="00"/>
    <w:family w:val="auto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  <w:lang w:val="en-US"/>
      </w:rPr>
      <w:t>QualiRom_Preparation Template</w:t>
      <w:tab/>
      <w:tab/>
    </w:r>
    <w:r>
      <w:rPr>
        <w:i/>
        <w:iCs/>
        <w:sz w:val="18"/>
        <w:szCs w:val="18"/>
        <w:lang w:val="en-US"/>
      </w:rPr>
      <w:fldChar w:fldCharType="begin"/>
    </w:r>
    <w:r>
      <w:rPr>
        <w:sz w:val="18"/>
        <w:i/>
        <w:szCs w:val="18"/>
        <w:iCs/>
        <w:lang w:val="en-US"/>
      </w:rPr>
      <w:instrText xml:space="preserve"> PAGE </w:instrText>
    </w:r>
    <w:r>
      <w:rPr>
        <w:sz w:val="18"/>
        <w:i/>
        <w:szCs w:val="18"/>
        <w:iCs/>
        <w:lang w:val="en-US"/>
      </w:rPr>
      <w:fldChar w:fldCharType="separate"/>
    </w:r>
    <w:r>
      <w:rPr>
        <w:sz w:val="18"/>
        <w:i/>
        <w:szCs w:val="18"/>
        <w:iCs/>
        <w:lang w:val="en-US"/>
      </w:rPr>
      <w:t>3</w:t>
    </w:r>
    <w:r>
      <w:rPr>
        <w:sz w:val="18"/>
        <w:i/>
        <w:szCs w:val="18"/>
        <w:iCs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  <w:lang w:val="en-US"/>
      </w:rPr>
      <w:t>QualiRom_Preparation Template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  <w:lang w:val="en-US"/>
      </w:rPr>
      <w:fldChar w:fldCharType="begin"/>
    </w:r>
    <w:r>
      <w:rPr>
        <w:sz w:val="18"/>
        <w:i/>
        <w:szCs w:val="18"/>
        <w:iCs/>
        <w:lang w:val="en-US"/>
      </w:rPr>
      <w:instrText xml:space="preserve"> PAGE </w:instrText>
    </w:r>
    <w:r>
      <w:rPr>
        <w:sz w:val="18"/>
        <w:i/>
        <w:szCs w:val="18"/>
        <w:iCs/>
        <w:lang w:val="en-US"/>
      </w:rPr>
      <w:fldChar w:fldCharType="separate"/>
    </w:r>
    <w:r>
      <w:rPr>
        <w:sz w:val="18"/>
        <w:i/>
        <w:szCs w:val="18"/>
        <w:iCs/>
        <w:lang w:val="en-US"/>
      </w:rPr>
      <w:t>12</w:t>
    </w:r>
    <w:r>
      <w:rPr>
        <w:sz w:val="18"/>
        <w:i/>
        <w:szCs w:val="18"/>
        <w:iCs/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ＭＳ 明朝" w:cs="Bitstream Vera Sans;ＭＳ 明朝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BalloonTextChar">
    <w:name w:val="Balloon Text Char"/>
    <w:qFormat/>
    <w:rPr>
      <w:rFonts w:ascii="Lucida Grande" w:hAnsi="Lucida Grande" w:eastAsia="Bitstream Vera Sans;ＭＳ 明朝" w:cs="Lucida Grande"/>
      <w:kern w:val="2"/>
      <w:sz w:val="18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5.png"/><Relationship Id="rId28" Type="http://schemas.openxmlformats.org/officeDocument/2006/relationships/image" Target="media/image4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5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5.png"/><Relationship Id="rId44" Type="http://schemas.openxmlformats.org/officeDocument/2006/relationships/footer" Target="footer2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6:38:00Z</dcterms:created>
  <dc:creator>Ulli Pawlata</dc:creator>
  <dc:description/>
  <dc:language>en-US</dc:language>
  <cp:lastModifiedBy>Henry Briscoe</cp:lastModifiedBy>
  <cp:lastPrinted>2012-01-18T10:03:00Z</cp:lastPrinted>
  <dcterms:modified xsi:type="dcterms:W3CDTF">2012-01-22T21:15:00Z</dcterms:modified>
  <cp:revision>13</cp:revision>
  <dc:subject/>
  <dc:title/>
</cp:coreProperties>
</file>