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66.8pt;width:108.95pt;height:66.7pt;mso-wrap-style:none;v-text-anchor:middle;mso-position-vertical:top" type="_x0000_t136">
            <v:path textpathok="t"/>
            <v:textpath on="t" fitshape="t" string="O šeja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szCs w:val="3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szCs w:val="36"/>
          <w:lang w:val="en-GB"/>
        </w:rPr>
      </w:pPr>
      <w:r>
        <w:rPr>
          <w:rFonts w:cs="Bookman Old Style" w:ascii="Bookman Old Style" w:hAnsi="Bookman Old Style"/>
          <w:b/>
          <w:i/>
          <w:sz w:val="36"/>
          <w:szCs w:val="36"/>
          <w:lang w:val="en-GB"/>
        </w:rPr>
        <w:t>Pišin o lafija kaj so pasuinen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o naočarija</w:t>
        <w:tab/>
        <w:t>i tašna</w:t>
        <w:tab/>
        <w:t xml:space="preserve">       o kajiši</w:t>
        <w:tab/>
        <w:t>i suknja</w:t>
        <w:tab/>
        <w:t xml:space="preserve">           i majca</w:t>
        <w:tab/>
        <w:t xml:space="preserve">       o čorape</w:t>
        <w:tab/>
        <w:t xml:space="preserve">       o patik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7040</wp:posOffset>
                </wp:positionH>
                <wp:positionV relativeFrom="paragraph">
                  <wp:posOffset>267970</wp:posOffset>
                </wp:positionV>
                <wp:extent cx="1219200" cy="3956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2pt;margin-top:21.1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7545</wp:posOffset>
                </wp:positionH>
                <wp:positionV relativeFrom="paragraph">
                  <wp:posOffset>2025015</wp:posOffset>
                </wp:positionV>
                <wp:extent cx="1219200" cy="395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35pt;margin-top:159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0</wp:posOffset>
                </wp:positionH>
                <wp:positionV relativeFrom="paragraph">
                  <wp:posOffset>4334510</wp:posOffset>
                </wp:positionV>
                <wp:extent cx="1219200" cy="395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pt;margin-top:341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3403600</wp:posOffset>
                </wp:positionV>
                <wp:extent cx="1219200" cy="3956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7pt;margin-top:268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8165</wp:posOffset>
                </wp:positionH>
                <wp:positionV relativeFrom="paragraph">
                  <wp:posOffset>2736215</wp:posOffset>
                </wp:positionV>
                <wp:extent cx="1219200" cy="395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215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8605</wp:posOffset>
                </wp:positionH>
                <wp:positionV relativeFrom="paragraph">
                  <wp:posOffset>2340610</wp:posOffset>
                </wp:positionV>
                <wp:extent cx="1219200" cy="3956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184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8605</wp:posOffset>
                </wp:positionH>
                <wp:positionV relativeFrom="paragraph">
                  <wp:posOffset>907415</wp:posOffset>
                </wp:positionV>
                <wp:extent cx="1219200" cy="3956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71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1470</wp:posOffset>
                </wp:positionH>
                <wp:positionV relativeFrom="paragraph">
                  <wp:posOffset>340360</wp:posOffset>
                </wp:positionV>
                <wp:extent cx="701040" cy="204470"/>
                <wp:effectExtent l="0" t="5080" r="19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128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1pt;margin-top:26.8pt;width:55.1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3045</wp:posOffset>
                </wp:positionH>
                <wp:positionV relativeFrom="paragraph">
                  <wp:posOffset>2265680</wp:posOffset>
                </wp:positionV>
                <wp:extent cx="445135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78.4pt;width:34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1470</wp:posOffset>
                </wp:positionH>
                <wp:positionV relativeFrom="paragraph">
                  <wp:posOffset>2578735</wp:posOffset>
                </wp:positionV>
                <wp:extent cx="635000" cy="158115"/>
                <wp:effectExtent l="0" t="1905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54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203.05pt;width:49.9pt;height:1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02565" cy="165100"/>
                <wp:effectExtent l="3175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04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15.95pt;height:1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616200" cy="189865"/>
                <wp:effectExtent l="635" t="3302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684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206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5690</wp:posOffset>
                </wp:positionH>
                <wp:positionV relativeFrom="paragraph">
                  <wp:posOffset>3452495</wp:posOffset>
                </wp:positionV>
                <wp:extent cx="321310" cy="49530"/>
                <wp:effectExtent l="1270" t="5080" r="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271.85pt;width:25.25pt;height: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2030</wp:posOffset>
                </wp:positionH>
                <wp:positionV relativeFrom="paragraph">
                  <wp:posOffset>3740150</wp:posOffset>
                </wp:positionV>
                <wp:extent cx="2051685" cy="59690"/>
                <wp:effectExtent l="635" t="3619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5200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294.5pt;width:161.5pt;height:4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6530</wp:posOffset>
                </wp:positionH>
                <wp:positionV relativeFrom="paragraph">
                  <wp:posOffset>2578735</wp:posOffset>
                </wp:positionV>
                <wp:extent cx="288925" cy="158115"/>
                <wp:effectExtent l="254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08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203.05pt;width:22.7pt;height:1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56945</wp:posOffset>
                </wp:positionV>
                <wp:extent cx="618490" cy="485775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88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75.35pt;width:48.7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13605" cy="50272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56:00Z</dcterms:created>
  <dc:creator>MV</dc:creator>
  <dc:description/>
  <cp:keywords/>
  <dc:language>en-US</dc:language>
  <cp:lastModifiedBy>Ulli</cp:lastModifiedBy>
  <dcterms:modified xsi:type="dcterms:W3CDTF">2011-11-28T13:21:00Z</dcterms:modified>
  <cp:revision>9</cp:revision>
  <dc:subject/>
  <dc:title/>
</cp:coreProperties>
</file>