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21.45pt;height:75.2pt;mso-wrap-style:none;v-text-anchor:middle;mso-position-horizontal-relative:char" type="_x0000_t136">
            <v:path textpathok="t"/>
            <v:textpath on="t" fitshape="t" string="Ko drumo ki &#10;mli tetka" style="font-family:&quot;Times New Roman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vdije i tano petok hem o Romani but radujini pe. Ov jedva a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 xml:space="preserve">eri keda ka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 xml:space="preserve">al pe dajaa ki </w:t>
      </w:r>
      <w:r>
        <w:rPr>
          <w:rFonts w:cs="Calibri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elezni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 xml:space="preserve">ko stanica. On </w:t>
      </w:r>
      <w:r>
        <w:rPr>
          <w:rFonts w:cs="Calibri"/>
          <w:sz w:val="28"/>
          <w:szCs w:val="28"/>
          <w:lang w:val="en-US"/>
        </w:rPr>
        <w:t>đana ki Bratislava te dikhen e tetka Vaska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O Romani hem lesiri daj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na vozeja ko drumo. Olenge valjani pan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 xml:space="preserve"> saatija kotar i Subotica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i ki Bratislava. O Romani phenela pe dajake: "Mamo, si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r! Ake i tano de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uduj o saati." "A</w:t>
      </w:r>
      <w:r>
        <w:rPr>
          <w:rFonts w:cs="Calibri"/>
          <w:sz w:val="28"/>
          <w:szCs w:val="28"/>
          <w:lang w:val="en-US"/>
        </w:rPr>
        <w:t>đičer Roman, ma dara isi amen vreme. O vozi cidela ko dešuštar o saati. Pohari!"</w:t>
      </w:r>
    </w:p>
    <w:p>
      <w:pPr>
        <w:pStyle w:val="Normal"/>
        <w:rPr/>
      </w:pPr>
      <w:r>
        <w:rPr>
          <w:rFonts w:cs="Calibri"/>
          <w:sz w:val="28"/>
          <w:szCs w:val="28"/>
          <w:lang w:val="en-US"/>
        </w:rPr>
        <w:t xml:space="preserve">Keda on resle ki stanica, hine več dešutrin tekvaš o saati. E Romanesiri daj đeli te činel o karte vozese. </w:t>
      </w:r>
      <w:r>
        <w:rPr>
          <w:rFonts w:cs="Calibri"/>
          <w:sz w:val="28"/>
          <w:szCs w:val="28"/>
        </w:rPr>
        <w:t>O Romani ađičerđa ple daja kaj o kuferija.</w:t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tab/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889375" cy="2159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"Hajd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ja," phenđa e Romanesiri daj. "Kaj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ja mamo?" "</w:t>
      </w:r>
      <w:r>
        <w:rPr>
          <w:rFonts w:cs="Calibri"/>
          <w:sz w:val="28"/>
          <w:szCs w:val="28"/>
        </w:rPr>
        <w:t>Đaja te dikha ko savo peroni ačhola o vozi đi ki Bratislava." Lengoro vozi ačhola ko dujto peroni.</w:t>
      </w:r>
    </w:p>
    <w:p>
      <w:pPr>
        <w:pStyle w:val="Normal"/>
        <w:rPr/>
      </w:pPr>
      <w:r>
        <w:rPr>
          <w:sz w:val="28"/>
          <w:szCs w:val="28"/>
        </w:rPr>
        <w:t>I ga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i ve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 phenela ko razglas, kaj o vozi reslja hem ter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ola ko plo than hem kaj ve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o man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 te khuven andre. </w:t>
      </w:r>
      <w:r>
        <w:rPr>
          <w:sz w:val="28"/>
          <w:szCs w:val="28"/>
          <w:lang w:val="de-DE"/>
        </w:rPr>
        <w:t>On resle ko dujto peroni. Akana mora te dikhen ki karta kaj tane lengere thana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  <w:lang w:val="en-US"/>
        </w:rPr>
        <w:t>Olen isi len than ko trito vagoni, o thana efta hem ofto. O Romani be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lja ko than ofto, po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 xml:space="preserve">to ki odoja strana hine o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mi. Hem on ve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 xml:space="preserve"> cidin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e.</w:t>
      </w:r>
    </w:p>
    <w:sectPr>
      <w:footerReference w:type="default" r:id="rId3"/>
      <w:type w:val="nextPage"/>
      <w:pgSz w:w="11906" w:h="16838"/>
      <w:pgMar w:left="1417" w:right="1417" w:gutter="0" w:header="0" w:top="567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Platzhaltertext">
    <w:name w:val="Platzhaltertext"/>
    <w:basedOn w:val="WW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23:00Z</dcterms:created>
  <dc:creator>MV</dc:creator>
  <dc:description/>
  <dc:language>en-US</dc:language>
  <cp:lastModifiedBy>Ulli</cp:lastModifiedBy>
  <dcterms:modified xsi:type="dcterms:W3CDTF">2011-11-29T13:39:00Z</dcterms:modified>
  <cp:revision>9</cp:revision>
  <dc:subject/>
  <dc:title/>
</cp:coreProperties>
</file>