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0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5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 -15 Jahre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055"/>
      </w:tblGrid>
      <w:tr>
        <w:trPr/>
        <w:tc>
          <w:tcPr>
            <w:tcW w:w="9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stelle mich vor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eine Freunde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. Mein Körper</w:t>
            </w:r>
          </w:p>
        </w:tc>
      </w:tr>
      <w:tr>
        <w:trPr/>
        <w:tc>
          <w:tcPr>
            <w:tcW w:w="97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Berufe und Hobbys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98"/>
        <w:gridCol w:w="990"/>
      </w:tblGrid>
      <w:tr>
        <w:trPr/>
        <w:tc>
          <w:tcPr>
            <w:tcW w:w="9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understand basic questions asked by the teacher, an adult or another pupil (e.g.,What is your name?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How old are you?, Is this your brother?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simple instructions for everyday activities when they are spoken slowly and accompanied by appropriate gestur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recognize his/her nam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or the names or titles of immediate family member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when spoken by another person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when an older person is giving a blessing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find his/her name on a class / team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find his/her name and names of family or community members in a list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, on an item of equipment of furniture, or on a memorial in an grave yard.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spond nonverbally (e.g., with a nod or shake of the head) or with single words or very brief answers to basic questions about his/her likes or dislikes (e.g. Do you like...?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greet the teacher,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other adult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and pupils in an appropriate way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say goodby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indicate immediate personal needs (e.g., to go to the toile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zxx" w:bidi="hi-IN"/>
              </w:rPr>
              <w:t>Can answer basic questions about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 xml:space="preserve"> his/her group, family name, age and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zxx" w:bidi="hi-IN"/>
              </w:rPr>
              <w:t>family members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 xml:space="preserve"> when supported by promp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greet and say goodby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and say thank you to other Roma children and adults using appropriate forms of salutation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make a short incomplete statement about him//herself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or family structure (e.g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name i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…, have brother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Cs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zxx" w:bidi="hi-IN"/>
              </w:rPr>
              <w:t>Can use simple phrases to describe his or her own appearance, including eye and hairs colour, size, height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or write his/her name,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address, name of school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words about him/herself from the board (my name i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…, I live in …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copy or writ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the family name,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his/her name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the names of other family members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</w:tbl>
    <w:p>
      <w:pPr>
        <w:pStyle w:val="TabellenInhalt"/>
        <w:snapToGrid w:val="false"/>
        <w:spacing w:lineRule="atLeast" w:line="200"/>
        <w:rPr/>
      </w:pPr>
      <w:r>
        <w:rPr/>
      </w:r>
    </w:p>
    <w:tbl>
      <w:tblPr>
        <w:tblW w:w="9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375"/>
        <w:gridCol w:w="1020"/>
      </w:tblGrid>
      <w:tr>
        <w:trPr/>
        <w:tc>
          <w:tcPr>
            <w:tcW w:w="97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3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igenes Foto einkleb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me einfügen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 2-9 und Unterrichtsaktivität Nr. 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pStyle w:val="TabellenInhalt"/>
        <w:widowControl w:val="false"/>
        <w:suppressAutoHyphens w:val="true"/>
        <w:bidi w:val="0"/>
        <w:snapToGrid w:val="false"/>
        <w:spacing w:lineRule="atLeast" w:line="200"/>
        <w:jc w:val="left"/>
        <w:rPr/>
      </w:pPr>
      <w:r>
        <w:rPr/>
      </w:r>
    </w:p>
    <w:tbl>
      <w:tblPr>
        <w:tblW w:w="97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6"/>
      </w:tblGrid>
      <w:tr>
        <w:trPr/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ch stelle mich vor</w:t>
            </w:r>
          </w:p>
        </w:tc>
      </w:tr>
      <w:tr>
        <w:trPr/>
        <w:tc>
          <w:tcPr>
            <w:tcW w:w="9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hijum 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žo dive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hijan t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i tano o/i … ?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ch bi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en Tag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bist du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 ist der/die ...?</w:t>
            </w:r>
          </w:p>
        </w:tc>
      </w:tr>
      <w:tr>
        <w:trPr/>
        <w:tc>
          <w:tcPr>
            <w:tcW w:w="97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TabellenInhalt"/>
        <w:widowControl w:val="false"/>
        <w:suppressAutoHyphens w:val="true"/>
        <w:bidi w:val="0"/>
        <w:snapToGrid w:val="false"/>
        <w:spacing w:lineRule="atLeast" w:line="200"/>
        <w:jc w:val="left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66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eine Freunde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tano/tani, hijum, hij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Ko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lo/ml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r/sie ist, bin, bist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 xml:space="preserve">Was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ein/meine</w:t>
            </w:r>
          </w:p>
        </w:tc>
      </w:tr>
      <w:tr>
        <w:trPr/>
        <w:tc>
          <w:tcPr>
            <w:tcW w:w="9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ne 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le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 oder ihn</w:t>
            </w:r>
          </w:p>
        </w:tc>
      </w:tr>
    </w:tbl>
    <w:p>
      <w:pPr>
        <w:pStyle w:val="TabellenInhalt"/>
        <w:widowControl w:val="false"/>
        <w:suppressAutoHyphens w:val="true"/>
        <w:bidi w:val="0"/>
        <w:snapToGrid w:val="false"/>
        <w:spacing w:lineRule="atLeast" w:line="200"/>
        <w:jc w:val="left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66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Meine Familie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a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l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phral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le phe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arove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čine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đilab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ašali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O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ä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musizieren</w:t>
            </w:r>
          </w:p>
        </w:tc>
      </w:tr>
      <w:tr>
        <w:trPr/>
        <w:tc>
          <w:tcPr>
            <w:tcW w:w="9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66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4: Mein Körper 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n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i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, d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hi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n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rna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nakh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h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u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s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oč, i kroč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k, duj, trin, štar pu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š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en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ch ha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s, zwe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vi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ung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ngernag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pf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ng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Oh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Z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ß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und, das Gesic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nd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ni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t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, zwei, drei, vier M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hn</w:t>
            </w:r>
          </w:p>
        </w:tc>
      </w:tr>
      <w:tr>
        <w:trPr/>
        <w:tc>
          <w:tcPr>
            <w:tcW w:w="9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/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ne le/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aširini, phrave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tini, te letin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hel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ca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pučel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kavi/sikav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azdela upr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ka čhel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l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 ko / đi 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ik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ikno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/di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w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hat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iel/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öffn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ie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mi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pf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heb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/sie soll tanzen, spie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s zum/bis zu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le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65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shd w:fill="FFFF00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shd w:fill="FFFF00" w:val="clear"/>
                <w:lang w:val="de-DE"/>
              </w:rPr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ersonalpronomen: me, 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ragewort: Ko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Hilfszeitwort: hijum, hijan, … (ich bin, du bist, …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erben in der 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infacher Satzbau (Subjekt, Verb, Objek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netivbildung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8"/>
          <w:szCs w:val="8"/>
          <w:lang w:val="de-DE"/>
        </w:rPr>
      </w:pPr>
      <w:r>
        <w:rPr>
          <w:rFonts w:cs="Arial" w:ascii="Arial" w:hAnsi="Arial"/>
          <w:b/>
          <w:bCs/>
          <w:i/>
          <w:iCs/>
          <w:sz w:val="8"/>
          <w:szCs w:val="8"/>
          <w:lang w:val="de-DE"/>
        </w:rPr>
      </w:r>
    </w:p>
    <w:tbl>
      <w:tblPr>
        <w:tblW w:w="14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735"/>
        <w:gridCol w:w="480"/>
        <w:gridCol w:w="540"/>
        <w:gridCol w:w="150"/>
        <w:gridCol w:w="1425"/>
        <w:gridCol w:w="78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ballspiel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. Me hijum i Barka. Ko hij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 Kind zu und bittet es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. Me hijum o/i …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 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m/der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735"/>
        <w:gridCol w:w="480"/>
        <w:gridCol w:w="540"/>
        <w:gridCol w:w="195"/>
        <w:gridCol w:w="1410"/>
        <w:gridCol w:w="75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egrüßungsspiel im Stehkreis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bei mehr Kindern länger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dreht sich zum Kind links von ihr/ihm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! Me hijum i Barka. Ko hij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antwortet dem/der Lehrer/i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. Me hijum o/i … 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dreht sich zum nächsten, benachbarten Kind und fragt 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! Me hijum o/i … . Ko hij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25"/>
        <w:gridCol w:w="735"/>
        <w:gridCol w:w="480"/>
        <w:gridCol w:w="540"/>
        <w:gridCol w:w="270"/>
        <w:gridCol w:w="1365"/>
        <w:gridCol w:w="73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Namenscollage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2 Gruppen aufzuteilen (ideal wären 5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der/die Lehrer/in die Plakate an die Wa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sich zu ihrem Plakat zu stellen und fragt ein Kind nach dem anderen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o hijan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hijum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en ihr Foto auf dem Plaka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24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90"/>
        <w:gridCol w:w="555"/>
        <w:gridCol w:w="480"/>
        <w:gridCol w:w="525"/>
        <w:gridCol w:w="300"/>
        <w:gridCol w:w="1380"/>
        <w:gridCol w:w="73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LP Akava/akaja hijum me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Lehrer/in macht von jedem Kind ein Foto und druckt es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spricht mit den Kindern das ELP: Lehrer/in erklärt die Funktion, die einzelnen Bereiche (Sprachenpass, Sprachenbiographie, Dossier) und den weiteren Einsatz im Rahmen des Romani-Sprachkurs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n gibt der/die Lehrer/in den Kindern ihre Foto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kleben die Fotos ins ELP, schreiben auch ihren Namen dazu und bemalen oder verzieren die Seit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LP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 der Kinder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75"/>
        <w:gridCol w:w="555"/>
        <w:gridCol w:w="480"/>
        <w:gridCol w:w="525"/>
        <w:gridCol w:w="315"/>
        <w:gridCol w:w="13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piel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Šužo dive!“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stelle mich vo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ein buntes Tuch auf einen Tisch/Sessel in der link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alle Mädchen sich dort hinzuste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legt einen Männerhut auf einen Tisch/Sessel in der rechten Raumhälf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alle Buben sich dort hinzuste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demonstriert das Spiel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r/Sie geht zur Mädchengruppe, nimmt das Tuch über die Schulter, geht zur Raummitte und sagt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Šužo dive! Me hijum o/i … 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schließend geht er/sie zur Bubengruppe, setzt den Hut auf und geht zur Raummitte. Er/Sie spricht die Begrüßung und verbeugt sich dabe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bittet jeweils ein Mädchen und einen Buben sich mit den Accessoires in die Mitte zu stellen und sich, wie von ihr demonstriert, vorzustel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uch, Hut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395"/>
        <w:gridCol w:w="70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“Mlo amal/mli amalin“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liest den gesamten Dialog „Mlo amal/mli amalin“ v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Dialog allein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ie besprechen mit dem Sitznachbarn was sie verstanden haben und suchen gemeinsam ein Wort, das sie nicht ver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ie Wörter, die sie nicht verstanden ha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se Wörter an die Tafel und übersetzt sie ins Deutsch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ird nun der Inhalt des Dialog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15"/>
        <w:gridCol w:w="705"/>
        <w:gridCol w:w="420"/>
        <w:gridCol w:w="840"/>
        <w:gridCol w:w="270"/>
        <w:gridCol w:w="1410"/>
        <w:gridCol w:w="69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lo amal/mli amalin“ Lückentext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 7 kann man nur im Anschluss an Aktivität Nr. 6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Mlo amal/Mli amalin“ und versuchen ih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die fehlenden Wörter an die Tafel;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versuchen die Kinder den Dialog nachzusprechen bzw. vorzules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7335" cy="249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G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30"/>
        <w:gridCol w:w="585"/>
        <w:gridCol w:w="480"/>
        <w:gridCol w:w="795"/>
        <w:gridCol w:w="360"/>
        <w:gridCol w:w="1410"/>
        <w:gridCol w:w="69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lo amal/mli amalin” illustrieren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Nr. 8 im Anschluss an Aktivität Nr. 6 oder Aktivität Nr. 7 empfehlenswert!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Vier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 Gruppe bekommt ein Plakat; Lehrer/in erklärt die Aufgabenstellung: „Zeichnet eine Szene aus dem Dialog „Mlo ama/mli amalin“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Plakate werden an die Wand geklebt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e + bunte Stifte, Klebeband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30"/>
        <w:gridCol w:w="570"/>
        <w:gridCol w:w="465"/>
        <w:gridCol w:w="600"/>
        <w:gridCol w:w="285"/>
        <w:gridCol w:w="1380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Schlange der Freundschaft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reund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nimmt das Seil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Hine jek čhavo. O Marko. Ole hine le but amala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Es war einmal ein Junge. Marko. Er hatte viele Freunde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geht durch die Klasse und ruft einen Schülernamen mit Begleitartikel auf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/ I ...(Name)...!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genannte Kind stellt sich hinter den/die Lehrer/in; er/sie gibt dem Kind einen Teil des Seiles, wo es sich anhalten kan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geht mit dem Kind durch die Klasse und sagt wie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Hine jek čhavo. O Marko. Ole hine le but amala!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ruft einen weiteren Schülernamen mit Begleitartikel auf: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DE"/>
              </w:rPr>
              <w:t>„O / I …(Name) …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Schritte werden wiederholt, bis alle Kinder eine „Schlange der Freundschaft“ gebildet haben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10"/>
        <w:gridCol w:w="285"/>
        <w:gridCol w:w="1380"/>
        <w:gridCol w:w="7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manuš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;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775"/>
        <w:gridCol w:w="555"/>
        <w:gridCol w:w="435"/>
        <w:gridCol w:w="795"/>
        <w:gridCol w:w="300"/>
        <w:gridCol w:w="1425"/>
        <w:gridCol w:w="675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O tikno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tikno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usw.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795"/>
        <w:gridCol w:w="300"/>
        <w:gridCol w:w="1410"/>
        <w:gridCol w:w="69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O tikno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Seite 2 des Arbeitsblatts „O tikno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ückentext wird gemeinsam in der Gruppe ausgefüllt: ein Kind liest laut einen Satz vor und versucht ihn zu vervollständigen. Alle Kinder schreiben die Wörter in den Lücken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parallel dazu die Wörter an die Tafel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IA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 Seite 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30"/>
        <w:gridCol w:w="555"/>
        <w:gridCol w:w="435"/>
        <w:gridCol w:w="840"/>
        <w:gridCol w:w="315"/>
        <w:gridCol w:w="1395"/>
        <w:gridCol w:w="70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“Čhelaja” – Gedicht 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Gedicht “Čhelaja”und lesen es einmal allein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es nochmal durch und diesmal unterstreichen sie Wörter, die sie schon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ihrem/ihrer Sitznachbar/in suchen die Kinder zwei Wörter aus, die sie nicht verstanden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 Gruppe schreibt diese zwei Wörter an die Tafel und der/die Lehrer/in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s Kind liest nochmals den Text für si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In der Gruppe wird mit dem/der Lehrer/in gemeinsam der Inhalt des Gedichtes bespro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 P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745"/>
        <w:gridCol w:w="555"/>
        <w:gridCol w:w="420"/>
        <w:gridCol w:w="795"/>
        <w:gridCol w:w="315"/>
        <w:gridCol w:w="1410"/>
        <w:gridCol w:w="690"/>
      </w:tblGrid>
      <w:tr>
        <w:trPr>
          <w:tblHeader w:val="true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“Čhelaja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3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 Körper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14 im Anschluss an Aktivität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Čhelaja“ und versuchen ihn zu zwei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Text noch einmal laut vorgelesen – zusammen mit dem/der Lehrer/in vergleichen die Kinder die Ergebnisse und korrigieren ihre Einträge oder ergänzen die fehlenden Wört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35"/>
        <w:gridCol w:w="615"/>
        <w:gridCol w:w="405"/>
        <w:gridCol w:w="855"/>
        <w:gridCol w:w="195"/>
        <w:gridCol w:w="1380"/>
        <w:gridCol w:w="72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“Mli Familija” - Diagramm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inder bringen Fotos von ihrer Familie mit. Att7 ausdrucken und jedem Kind ein Blatt geben.</w:t>
            </w:r>
          </w:p>
          <w:p>
            <w:pPr>
              <w:pStyle w:val="TabellenInhalt"/>
              <w:snapToGrid w:val="false"/>
              <w:ind w:left="720" w:righ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Arbeitsblatt „Mli Familija“ wird zuerst besprochen: Was ist zu tun? Was bedeuten die Wört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bekommen die Aufgabe die Fotos ihrer Familienmitglieder auf das Arbeitsblatt „Mli Familia“ (Diagramm) zu kleben und deren Namen einzu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fertigen Diagramme werden in der Klasse aufgehängt oder im Dossier abgele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inzelne Kinder können – wenn sie möchten – ihre Familien vorstell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775"/>
        <w:gridCol w:w="570"/>
        <w:gridCol w:w="510"/>
        <w:gridCol w:w="870"/>
        <w:gridCol w:w="180"/>
        <w:gridCol w:w="1365"/>
        <w:gridCol w:w="735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6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“Amen”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eine Familie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as Gedicht “Amen” vor. Dann bekommen die Kinder den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das Gedicht einmal selber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wird ein Satz nach dem anderen von dem/der Lehrer/in vorgesprochen, die Kinder wiederholen ihn laut im Ch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aufgabe lernen die Kinder das kurze Gedicht auswendig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49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525"/>
        <w:gridCol w:w="345"/>
        <w:gridCol w:w="570"/>
        <w:gridCol w:w="8910"/>
        <w:gridCol w:w="765"/>
        <w:gridCol w:w="450"/>
        <w:gridCol w:w="570"/>
        <w:gridCol w:w="60"/>
        <w:gridCol w:w="127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lo anav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tellt sich vo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. Me hijum i Barka. Ko hij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wirft den Ball einem Kind zu und bittet es, sich vorzustelle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. Me hijum o/i ...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er/die …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 stellt sich vor und wirft den Ball dem/der Lehrer/in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en Vorgang mit allen Kindern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all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dreht sich zum Kind links von ihm/ihr um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! Me hijum i Barka. Ko hij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(Deutsch: Guten Tag. Ich bin die Barka. Wer bist du?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 antwortet dem/der Lehrer/in mi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Šužo dive. Me hijum o/i … 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dreht sich zum nächsten, benachbarten Kind und fragt 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Šužo dive! Me hijum o/i … . Ko hijan tu?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le Kinder wiederholen diesen Dialog der Reihe nach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1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macht von jedem Kind ein Foto und druckt es aus, oder die Kinder bringen von zu Hause ein Foto m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die Kinder sich in 2 Gruppen aufzuteilen (ideal wären 5 Kinder pro Grupp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jeder Gruppe ein Plakat und ihre Fotos und bittet sie die Plakate mit den Fotos zu gestalten und unter die Fotos ihre Namen zu schrei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hängt der/die Lehrer/in die Plakate an die Wa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, sich zu ihrem Plakat zu stellen und fragt ein Kind nach dem anderen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Ko hijan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antworten jeweils mi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Me hijum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en sein Foto auf dem Plakat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87350" cy="2241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ot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 Klebeband + bunte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9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ennenlern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ich vorstellen und Begrüßen auf Roman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30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10"/>
        <w:gridCol w:w="600"/>
        <w:gridCol w:w="270"/>
        <w:gridCol w:w="570"/>
        <w:gridCol w:w="8745"/>
        <w:gridCol w:w="645"/>
        <w:gridCol w:w="465"/>
        <w:gridCol w:w="810"/>
        <w:gridCol w:w="90"/>
        <w:gridCol w:w="1500"/>
        <w:gridCol w:w="72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Mein Körper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58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teht vor der Klasse und liest Satz für Satz vom Arbeitsblatt „O manuš“ vor. Er/Sie zeigt dabei auf die betreffenden Körpertei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aufzustehen und mitzu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wiederholt Satz für Satz vom AB und zeigt dabei auf die Körperteile. Kinder sprechen jeweils einen Satz nach und zeigen auf die Körperteile wie von dem/der Lehrer/in vorgemacht, bis alle Sätze gesprochen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Variationen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pricht die Sätze, die Kinder hören zu und zeigen auf die entsprechenden Körperteile. Lehrer/in zeigt auf einen Körperteil – die Kinder sprechen den Satz da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bekommen das Arbeitsblatt als Lesehausübung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3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5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erste Seite des Arbeitsblatts „O tikno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ein Wort und fragt was es bedeutet – ein Kind antwortet. Danach verbinden alle dieses Wort zum passenden Körperteil des Baby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liest der/die Lehrer/in das nächste Wort (usw.) bis alle Wörter zugeordnet sin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ie Anzahl einzelner Körperteile besprochen (2 Augen, 10 Zehen, viele Haare, ..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schließend malen die Kinder das Baby an – laut Malvorgabe links unten am Arbeitsblat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5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7335" cy="2330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Seite 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stifte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inder sollen die Körperteile kennenlernen und benennen könn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TextkrperZchn">
    <w:name w:val="Textkörper Zchn"/>
    <w:basedOn w:val="WWAbsatzStandardschriftart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22:00Z</dcterms:created>
  <dc:creator>MV</dc:creator>
  <dc:description/>
  <dc:language>en-US</dc:language>
  <cp:lastModifiedBy>Mozes</cp:lastModifiedBy>
  <dcterms:modified xsi:type="dcterms:W3CDTF">2011-10-31T17:39:00Z</dcterms:modified>
  <cp:revision>3</cp:revision>
  <dc:subject/>
  <dc:title/>
</cp:coreProperties>
</file>