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  <w:b/>
          <w:b/>
          <w:i/>
          <w:i/>
          <w:sz w:val="52"/>
          <w:szCs w:val="52"/>
          <w:u w:val="single"/>
        </w:rPr>
      </w:pPr>
      <w:r>
        <w:rPr>
          <w:rFonts w:cs="Calibri"/>
          <w:b/>
          <w:i/>
          <w:sz w:val="52"/>
          <w:szCs w:val="52"/>
          <w:u w:val="single"/>
        </w:rPr>
        <w:t>Mlo nevo hobi</w:t>
      </w:r>
    </w:p>
    <w:p>
      <w:pPr>
        <w:pStyle w:val="Normal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785</wp:posOffset>
                </wp:positionH>
                <wp:positionV relativeFrom="paragraph">
                  <wp:posOffset>1108075</wp:posOffset>
                </wp:positionV>
                <wp:extent cx="7164705" cy="6340475"/>
                <wp:effectExtent l="16510" t="6985" r="12719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64720" cy="6340320"/>
                        </a:xfrm>
                        <a:custGeom>
                          <a:avLst/>
                          <a:gdLst>
                            <a:gd name="textAreaLeft" fmla="*/ 0 w 4061880"/>
                            <a:gd name="textAreaRight" fmla="*/ 4062240 w 4061880"/>
                            <a:gd name="textAreaTop" fmla="*/ 465840 h 3594600"/>
                            <a:gd name="textAreaBottom" fmla="*/ 3128760 h 359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dravo babo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Sar hijan? Me hijum šukar! Sar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ano o pap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Pišinava tuke akava lil, sose mangav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e phenav tuke kaj isi man j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nevo hobi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M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v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helav košarka! Irati lega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 o tato prvo puti ko trening. Uduri hine hem i Suzana, mli amali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Zajedno trenir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m duj saatija hem posle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eljam te has sladol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1416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O treneri phe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 xml:space="preserve">a mange kaj mora te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č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inav mange patike a o triko dobin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de-AT" w:eastAsia="zh-CN" w:bidi="ar-SA"/>
                              </w:rPr>
                              <w:t>đ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eastAsia="Calibri" w:ascii="Bradley Hand ITC" w:hAnsi="Bradley Hand ITC" w:cs="Bradley Hand ITC"/>
                                <w:color w:val="auto"/>
                                <w:lang w:val="de-AT" w:eastAsia="zh-CN" w:bidi="ar-SA"/>
                              </w:rPr>
                              <w:t>um olest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Babo, me mangava tum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Tumari unuka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radley Hand ITC" w:hAnsi="Bradley Hand ITC" w:eastAsia="Calibri" w:cs="Calibri"/>
                                <w:color w:val="auto"/>
                                <w:lang w:val="de-AT" w:eastAsia="zh-CN" w:bidi="ar-SA"/>
                              </w:rPr>
                              <w:t>Me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64.6pt;margin-top:87.25pt;width:564.1pt;height:499.2pt;mso-wrap-style:square;v-text-anchor:top;rotation:270" type="_x0000_t1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dravo babo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Sar hijan? Me hijum šukar! Sar i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ano o papo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Pišinava tuke akava lil, sose mangava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e phenav tuke kaj isi man je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nevo hobi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 xml:space="preserve">M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v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helav košarka! Irati legar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 o tato prvo puti ko trening. Uduri hine hem i Suzana, mli amali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Zajedno trenir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m duj saatija hem posle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eljam te has sladoledi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1416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O treneri phe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 xml:space="preserve">a mange kaj mora te 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č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inav mange patike a o triko dobin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de-AT" w:eastAsia="zh-CN" w:bidi="ar-SA"/>
                        </w:rPr>
                        <w:t>đ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eastAsia="Calibri" w:ascii="Bradley Hand ITC" w:hAnsi="Bradley Hand ITC" w:cs="Bradley Hand ITC"/>
                          <w:color w:val="auto"/>
                          <w:lang w:val="de-AT" w:eastAsia="zh-CN" w:bidi="ar-SA"/>
                        </w:rPr>
                        <w:t>um olestar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Babo, me mangava tume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Tumari unuka 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radley Hand ITC" w:hAnsi="Bradley Hand ITC" w:eastAsia="Calibri" w:cs="Calibri"/>
                          <w:color w:val="auto"/>
                          <w:lang w:val="de-AT" w:eastAsia="zh-CN" w:bidi="ar-SA"/>
                        </w:rPr>
                        <w:t>Melisa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"/>
          <w:b/>
          <w:i/>
          <w:sz w:val="32"/>
          <w:szCs w:val="32"/>
        </w:rPr>
        <w:t>I baba i Hajrija dobinđa irati jek lil. Zajedeno e papoja e Ismailjeja čitinđe le.</w:t>
      </w:r>
    </w:p>
    <w:p>
      <w:pPr>
        <w:pStyle w:val="Normal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</wp:posOffset>
            </wp:positionH>
            <wp:positionV relativeFrom="paragraph">
              <wp:posOffset>223520</wp:posOffset>
            </wp:positionV>
            <wp:extent cx="876935" cy="887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135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27:00Z</dcterms:created>
  <dc:creator>MV</dc:creator>
  <dc:description/>
  <dc:language>en-US</dc:language>
  <cp:lastModifiedBy>MV</cp:lastModifiedBy>
  <dcterms:modified xsi:type="dcterms:W3CDTF">2012-01-19T14:01:00Z</dcterms:modified>
  <cp:revision>6</cp:revision>
  <dc:subject/>
  <dc:title/>
</cp:coreProperties>
</file>