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Mli nevi amal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hem mli familija hijam neve ko inostranstvo. Živinaja ki diz Viena. Avdije hine mlo prvo dive ki nevi š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 bešljum uzal i Almira. Lakoro prezime i tano Mamuti. Ola isi la 12 berš hem oj tani isto kotar i Makedonija sar mande. Samo so me bešava ki diz, ki Skopja, a oj i tani kotar o potikno gav Volkov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t raduinđuma keda phenđa mange kaj lakoro hobi i tano te đal ko baleti sose me da isto đava ko bale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arlije_secondary_de_0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9:00Z</dcterms:created>
  <dc:creator>MV</dc:creator>
  <dc:description/>
  <dc:language>en-US</dc:language>
  <cp:lastModifiedBy>MV</cp:lastModifiedBy>
  <dcterms:modified xsi:type="dcterms:W3CDTF">2011-12-13T14:11:00Z</dcterms:modified>
  <cp:revision>2</cp:revision>
  <dc:subject/>
  <dc:title/>
</cp:coreProperties>
</file>