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" w:hAnsi="Bell MT" w:cs="Bell MT"/>
          <w:b/>
          <w:b/>
          <w:i/>
          <w:i/>
          <w:sz w:val="72"/>
          <w:szCs w:val="72"/>
        </w:rPr>
      </w:pPr>
      <w:r>
        <w:rPr>
          <w:rFonts w:cs="Bell MT" w:ascii="Bell MT" w:hAnsi="Bell MT"/>
          <w:b/>
          <w:i/>
          <w:sz w:val="72"/>
          <w:szCs w:val="72"/>
        </w:rPr>
        <w:t>Ki prodavnic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 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-284" w:hanging="0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"Amare mangle mušterijenge isi amen samo avdije popusti ko drakha. Samo avdije hem samo tumenge o kilo koštini 1 € umesto 2 €.</w:t>
      </w:r>
    </w:p>
    <w:p>
      <w:pPr>
        <w:pStyle w:val="Normal"/>
        <w:ind w:left="1416" w:right="0" w:hanging="0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221615</wp:posOffset>
            </wp:positionV>
            <wp:extent cx="3123565" cy="3123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right="0" w:hanging="0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spacing w:lineRule="auto" w:line="360"/>
        <w:ind w:left="1418" w:right="0" w:hanging="0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Amare drakha i tane bizo semke hem but i tane gudle. Amare partnerija ki Španija pažljivo birinđe o najšuže drakha amare mušterijenge.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Panda jek posebno ponuda isi amen avdije. O ljuto paprike isto i tane ko popust. O kilo koštini 2 € umesto 3 €."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spacing w:before="0" w:after="200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12:00Z</dcterms:created>
  <dc:creator>MV</dc:creator>
  <dc:description/>
  <dc:language>en-US</dc:language>
  <cp:lastModifiedBy>MV</cp:lastModifiedBy>
  <dcterms:modified xsi:type="dcterms:W3CDTF">2012-04-18T07:38:00Z</dcterms:modified>
  <cp:revision>7</cp:revision>
  <dc:subject/>
  <dc:title/>
</cp:coreProperties>
</file>