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Hörtext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O Dad e daj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Uštiljan l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ab/>
        <w:t xml:space="preserve">Uštiljum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Ka pije li kafa?</w:t>
      </w:r>
    </w:p>
    <w:p>
      <w:pPr>
        <w:pStyle w:val="Normal"/>
        <w:rPr/>
      </w:pPr>
      <w:r>
        <w:rPr>
          <w:sz w:val="32"/>
          <w:szCs w:val="32"/>
        </w:rPr>
        <w:t>Daj:</w:t>
        <w:tab/>
        <w:tab/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aj, dema jek kafa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d:</w:t>
        <w:tab/>
        <w:t>Ake tuke tli kafa. Romnije, so ka čera avdij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j:</w:t>
        <w:tab/>
        <w:tab/>
        <w:t xml:space="preserve">Pa, ašta hari te has doručko hem posle ka đa ki </w:t>
        <w:tab/>
        <w:tab/>
        <w:t>prodavnica te čina diso ručkose.</w:t>
      </w:r>
    </w:p>
    <w:p>
      <w:pPr>
        <w:pStyle w:val="Normal"/>
        <w:rPr/>
      </w:pPr>
      <w:r>
        <w:rPr>
          <w:sz w:val="32"/>
          <w:szCs w:val="32"/>
        </w:rPr>
        <w:t>Dad:</w:t>
        <w:tab/>
      </w:r>
      <w:r>
        <w:rPr>
          <w:rFonts w:cs="Calibri"/>
          <w:sz w:val="32"/>
          <w:szCs w:val="32"/>
        </w:rPr>
        <w:t xml:space="preserve">Javisalili mli daj hem vičinđa amen ko ručko. Ka </w:t>
        <w:tab/>
        <w:tab/>
        <w:t>đa li olende?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Daj:</w:t>
        <w:tab/>
        <w:tab/>
        <w:t xml:space="preserve">Pa super! Ka đa. Na valjani me te spreminav o </w:t>
        <w:tab/>
        <w:tab/>
        <w:t xml:space="preserve">ručko! Ama mora te đa te čina diso ki </w:t>
        <w:tab/>
        <w:tab/>
        <w:tab/>
        <w:tab/>
        <w:t>prodavnica. Tajsase nane amen ništo čhere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Dad:</w:t>
        <w:tab/>
        <w:t xml:space="preserve">Epa hajde! Tu čer o doručko a o čhave neka </w:t>
        <w:tab/>
        <w:tab/>
        <w:t>čistinen ple sobe hem ka đa.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Daj:</w:t>
        <w:tab/>
        <w:tab/>
        <w:t>A so ka čere tu?</w:t>
      </w:r>
    </w:p>
    <w:p>
      <w:pPr>
        <w:pStyle w:val="Normal"/>
        <w:spacing w:before="0" w:after="20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Dad:</w:t>
        <w:tab/>
        <w:t xml:space="preserve">Me ka thovav o čare palo doručko a akana </w:t>
        <w:tab/>
        <w:tab/>
        <w:tab/>
        <w:t>mangava te čitinav mle novine!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/Der Wohnwagen</w:t>
      <w:tab/>
      <w:t>a2_arlije_secondary_de_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1:00Z</dcterms:created>
  <dc:creator>MV</dc:creator>
  <dc:description/>
  <dc:language>en-US</dc:language>
  <cp:lastModifiedBy>MV</cp:lastModifiedBy>
  <dcterms:modified xsi:type="dcterms:W3CDTF">2011-12-14T16:24:00Z</dcterms:modified>
  <cp:revision>3</cp:revision>
  <dc:subject/>
  <dc:title/>
</cp:coreProperties>
</file>