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örtex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i prodavnic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Amare mangle mušterijenge isi amen samo avdije popusti ko drakha. Samo avdije hem samo tumenge o kilo koštini 1 € umesto 2€.</w:t>
      </w:r>
    </w:p>
    <w:p>
      <w:pPr>
        <w:pStyle w:val="Normal"/>
        <w:rPr/>
      </w:pPr>
      <w:r>
        <w:rPr>
          <w:sz w:val="32"/>
          <w:szCs w:val="32"/>
        </w:rPr>
        <w:t xml:space="preserve">Amare drakha i tane bizo semke hem but i tane gudle. Amare partnerija ki </w:t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>panija pažljivo birinđe o najšuže drakha amare mušterijeng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Panda jek posebno ponuda isi amen avdije. O ljuto paprike isto i tane ko popust. O kilo koštini 2 € umesto 3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Essen und Kleidung</w:t>
      <w:tab/>
      <w:t>a2_arlije_secondary_de_0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54:00Z</dcterms:created>
  <dc:creator>MV</dc:creator>
  <dc:description/>
  <dc:language>en-US</dc:language>
  <cp:lastModifiedBy>MV</cp:lastModifiedBy>
  <dcterms:modified xsi:type="dcterms:W3CDTF">2011-12-03T15:37:00Z</dcterms:modified>
  <cp:revision>5</cp:revision>
  <dc:subject/>
  <dc:title/>
</cp:coreProperties>
</file>