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PREPARATION TEMPLATE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Country</w:t>
      </w:r>
      <w:r>
        <w:rPr>
          <w:rFonts w:cs="Arial" w:ascii="Arial" w:hAnsi="Arial"/>
          <w:b/>
          <w:bCs/>
          <w:i/>
          <w:iCs/>
          <w:sz w:val="22"/>
          <w:szCs w:val="22"/>
        </w:rPr>
        <w:t>: AUT/ Unit No.: 10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8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12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5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16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080"/>
      </w:tblGrid>
      <w:tr>
        <w:trPr/>
        <w:tc>
          <w:tcPr>
            <w:tcW w:w="9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Nature and Animals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Animals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98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:</w:t>
            </w:r>
            <w:r>
              <w:rPr>
                <w:rFonts w:cs="Arial" w:ascii="Arial" w:hAnsi="Arial"/>
                <w:sz w:val="22"/>
                <w:szCs w:val="22"/>
              </w:rPr>
              <w:t xml:space="preserve">  ---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128"/>
      </w:tblGrid>
      <w:tr>
        <w:trPr/>
        <w:tc>
          <w:tcPr>
            <w:tcW w:w="98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understand the gist of simple conversations in class or of stories about animals or plan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generally understand the teacher when he/she talks about animals or plants (e.g. Environmental Studies), if the used terms are familia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nderstand a report about the activities of Roma-people connected with nature or animals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read and understand short, simple texts about animals and nature, if they contain a large amount of familiar vocabulary and if there is visual support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ad short, simple texts like fairy tales with references on animals or nature, if they contain a large amount of familiar vocabulary and if there is visual support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, 90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answer simple questions about animals or plants that he/she likes/dislike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ask and answer questions about keeping pe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ask and answer simple questions about animals that are kept as pets by his/her family or the family of other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ask and answer simple questions about animals that he/she like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ask and answer simple questions about the connections between different Roma-groups and certain animals.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use a number of phrases and simple sentences to talk about keeping animals or pet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use a number of phrases and simple sentences to talk about wild animals and places where they can be foun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an use a number of phrases and simple sentences to describe the meaning of animals for Roma-life in former times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a number of phrases and simple sentences to talk about the belief of Roma-people in the mythical meaning of certain animals (e.g. luck, curses, messenger, etc.)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write simple sentences about animals on a farm, wild animals or the keeping of a pet using familiar vocabular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write simple sentences about the connection between different Roma-groups and certain animals, if the names of the groups are given.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075"/>
      </w:tblGrid>
      <w:tr>
        <w:trPr/>
        <w:tc>
          <w:tcPr>
            <w:tcW w:w="9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Language passport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No.15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2-7 Dossie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ctivity No.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2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30"/>
      </w:tblGrid>
      <w:tr>
        <w:trPr/>
        <w:tc>
          <w:tcPr>
            <w:tcW w:w="9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1: Animals</w:t>
            </w:r>
          </w:p>
        </w:tc>
      </w:tr>
      <w:tr>
        <w:trPr/>
        <w:tc>
          <w:tcPr>
            <w:tcW w:w="9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>
          <w:trHeight w:val="3743" w:hRule="atLeast"/>
        </w:trPr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ve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di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zološko grad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kh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z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životinja / o životin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najmangli životi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čherutni životi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ap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engu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lo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žiraf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gr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kam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la, h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and / o dan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irekt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jasn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meš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ng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l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ajmuni / o majmu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afez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rno/ -i/ -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k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gumeno ljulj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š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tik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hab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an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licajc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ibliote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ta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ova, odoja, od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iv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zgled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eszus majmu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Ind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Australija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l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zo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ee, to loo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ious, differ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animal / the animal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avorite anim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na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kangaro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elepha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iraff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r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am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tooth / the teet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irecto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xpl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unn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y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onkey / the monkey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a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otten (m, f, pl.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how, to te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ubber sw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w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malle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apple, the apple tre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an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olice offic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l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librar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here from?, from, of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is, th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descri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l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look li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hesus monke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di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ustralia</w:t>
            </w:r>
          </w:p>
        </w:tc>
      </w:tr>
      <w:tr>
        <w:trPr/>
        <w:tc>
          <w:tcPr>
            <w:tcW w:w="9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1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163"/>
      </w:tblGrid>
      <w:tr>
        <w:trPr/>
        <w:tc>
          <w:tcPr>
            <w:tcW w:w="9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ming clauses and Clause posi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ming Interrogative clauses</w:t>
            </w:r>
          </w:p>
        </w:tc>
        <w:tc>
          <w:tcPr>
            <w:tcW w:w="51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ural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05"/>
        <w:gridCol w:w="690"/>
        <w:gridCol w:w="630"/>
        <w:gridCol w:w="308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„O sveto majmunja“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sveto majmunja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talk about the content with an other ch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5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3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-devic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445"/>
        <w:gridCol w:w="585"/>
        <w:gridCol w:w="810"/>
        <w:gridCol w:w="293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extual Reading „O sveto majmunja“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0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 „O sveto majmunja“ (Att2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asks an other child to read the second section. Together they discuss the content of the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430"/>
        <w:gridCol w:w="600"/>
        <w:gridCol w:w="810"/>
        <w:gridCol w:w="293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Gap text „O sveto majmunja“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0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O sveto majmunja“ (Att5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10-15 min to fill out the gap tex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very child reads one sentence to the class and says the word in the gap additionally once aga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se words on the blackboard so the children can compare their resul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ap text Att3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110"/>
        <w:gridCol w:w="713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Questionnaire „O sveto majmunja“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, 2 or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„O sveto majmunja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about 10 min to answer the questions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the answers are compared and the teacher writes the sentence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naire Att4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05"/>
        <w:gridCol w:w="600"/>
        <w:gridCol w:w="825"/>
        <w:gridCol w:w="390"/>
        <w:gridCol w:w="1039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Error text „O sveto majmunja“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, 3 or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error text „O sveto majmunja“ (Att5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one child to read the task and subsequently explains it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have about 10 min to find the errors in the text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 children say the wrong words;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how the text could be put right; Children write the right words above the wrong ones in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 text Att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16"/>
        <w:gridCol w:w="630"/>
        <w:gridCol w:w="428"/>
        <w:gridCol w:w="1226"/>
        <w:gridCol w:w="784"/>
      </w:tblGrid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O životinje“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int, laminate and cut out picture cards Att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spreads out the picture cards Att8 on the floo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tells the children which animals he/she likes/dislikes and explains why. He/she shows the matching picture cards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he/she asks the children to talk about the animals they like/dislik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Children talk one after the other and show the matching picture card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eacher corrects spelling and clause positions if necessary and asks additional questions to keep the conversation going, e.g. Why do/don't you like hamsters/pigs/bears...? What is so special about this animal? Et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Teacher writes new words or words the children need for their descriptions on the blackboard. 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cards Att8 + Lamination-devic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205"/>
        <w:gridCol w:w="690"/>
        <w:gridCol w:w="825"/>
        <w:gridCol w:w="413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Worksheet „Mli najmangli životinja“ 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8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Mli najmangli životinja“ (Att6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a child to read the task to the class and subsequently they discuss it (Describe you favorite animal. What does it eat? Where does it live? How does it look like?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can write the sentences together with a partner (teacher can support them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finally check the spelling and clause position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6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445"/>
        <w:gridCol w:w="660"/>
        <w:gridCol w:w="615"/>
        <w:gridCol w:w="413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Mli čherutni životinja“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about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0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talks about his/her pet (if he/she doesn't have one he/she talks about an animal he/she likes) e.g. “My pet is called Momo. It's a hamster. Momo is one year old. He likes seeds and nuts.” Et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he/she asks the children to talk about their pe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Children talk one after the other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corrects spelling and clause positions if necessar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eacher writes new words or words the children need for their descriptions on the blackboard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el der UA: Arbeitsblatt „Mli čherutni životinja“ 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Mli čherutni životinja“ (Att7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a child to read the task to the class and subsequently they discuss it (Describe your pet. What does it eat? Where does it live? How does it look like? Etc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can write the sentences together with a partner (teacher can support them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finally check the spelling and clause position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As a homework the children are to bring pictures of their pets. If they don't have a pet, they are to cut out pictures of their favorite animal from newspapers and brochures and bring them. 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20"/>
        <w:gridCol w:w="570"/>
        <w:gridCol w:w="540"/>
        <w:gridCol w:w="503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oster „Mli čherutni životinja“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3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9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Find newspapers, brochures, pictures, etc., and provide them for the child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a poster to every child and explains the task: Design a poster with the heading „My pet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design, draw, glue, paint and write on their poster as they prefer. They can also use pictures of their pe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sters are put on the wall in the classroom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s, pens, brochures, newspapers, glue, scissors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50"/>
        <w:gridCol w:w="593"/>
        <w:gridCol w:w="1327"/>
        <w:gridCol w:w="683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Presentation „Mli čherutni životinja“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he class takes a look at the posters the children ma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every child to talk about his/her poster (What's the name of your pet?, How long do you have it already?, How old is it?, What sex is it?, What does it eat?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talk about their posters; teacher and classmates can ask questions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„Mli domašno životinja“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me „Who am I?“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asks one child to leave the classroo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In the meantime the rest of the class chooses one animal. Teacher writes the name of this animal onto a post-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child waiting outside is asked into the classroom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sticks the post-it onto the child's forehead, so that the child can't see what's written on 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he child asks the other children questions that can only be answered with “yes” or “no” about himself/herself in order to find out who he/she is (e.g. “Am I tall/small?, Am I fast/slow?, Am I a forest-/sea-animal? Am I a pet?”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The group only answers with “yes” or “no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hen the child has found out which animal he/she is, he/she can choose somebody else to leave the classroom and the game starts aga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antomime „Životinje“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One child stands in the middle of the circle and pantomimes an animal. The other children have to guess which animal he/she is. The child who makes the right guess is the next one to pantomime. 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game can begin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8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Game “Whisper down the lane” 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nimals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form teams, that sit opposite each other. The players of each team sit next to one another, forming a horizontal lin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I whisper something to the first one in the row. He/She tries to understand me and whispers it to the child sitting next to him/her. This goes on until the message reaches the last one in the row. This child has to say what he/she heard. Every player can only whisper once. The team that reaches five points first is the winner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The game can begin (teacher can use words or short sentences, e.g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Me hijum šošoj / tigari / mačka / mačho, etc.”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71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anguage-portfolio</w:t>
            </w:r>
          </w:p>
        </w:tc>
        <w:tc>
          <w:tcPr>
            <w:tcW w:w="201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ll</w:t>
            </w:r>
          </w:p>
        </w:tc>
        <w:tc>
          <w:tcPr>
            <w:tcW w:w="201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paration: Teacher structures the checklist in the language-biography (p.44 / Level A2) as he/she prefer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After finishing Unit 10 the teacher hands out his/her checklis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the list point by point. Children draw a star or anything similar beside a point if they meet the requirements of it (“i can...”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checklists are added to the ELP (“Language biography”).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44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nguage-portfolio  p.44, Level A2 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38"/>
        <w:gridCol w:w="223"/>
        <w:gridCol w:w="1083"/>
        <w:gridCol w:w="77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O sveto majmunja“ - Textual Understanding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sveto majmunja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talk about the content with an other ch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5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3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-device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 „O sveto majmunja“ (Att2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asks an other child to read the second section. Together they discuss the content of the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3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xtual listening and understanding of a common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tension of vocabulary.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5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08"/>
        <w:gridCol w:w="253"/>
        <w:gridCol w:w="1083"/>
        <w:gridCol w:w="77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O sveto majmunja“ – Form-orientated Reading and Understanding</w:t>
            </w:r>
          </w:p>
        </w:tc>
        <w:tc>
          <w:tcPr>
            <w:tcW w:w="18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O sveto majmunja“ (Att5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10-15 min to fill out the gap tex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every child reads one sentence to the class and says the word in the gap additionally once agai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writes these words on the blackboard so the children can compare their resul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„O sveto majmunja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about 10 min to answer the questions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the answers are compared and the teacher writes the sentence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naire Att4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38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m-orientated Reading and Understanding of a familiar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Writing of familiar words / sentence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epening of vocabulary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70"/>
      </w:tblGrid>
      <w:tr>
        <w:trPr/>
        <w:tc>
          <w:tcPr>
            <w:tcW w:w="1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1">
    <w:name w:val="Absatz-Standardschriftart1"/>
    <w:qFormat/>
    <w:rPr/>
  </w:style>
  <w:style w:type="character" w:styleId="FuzeileZchn">
    <w:name w:val="Fußzeile Zchn"/>
    <w:basedOn w:val="AbsatzStandardschriftart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4:00Z</dcterms:created>
  <dc:creator>MV</dc:creator>
  <dc:description/>
  <dc:language>en-US</dc:language>
  <cp:lastModifiedBy>MV</cp:lastModifiedBy>
  <dcterms:modified xsi:type="dcterms:W3CDTF">2012-04-19T10:48:00Z</dcterms:modified>
  <cp:revision>2</cp:revision>
  <dc:subject/>
  <dc:title/>
</cp:coreProperties>
</file>