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82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  <w:tab/>
      </w:r>
      <w:r>
        <w:rPr>
          <w:rFonts w:cs="Arial" w:ascii="Arial" w:hAnsi="Arial"/>
          <w:b/>
          <w:bCs/>
          <w:i/>
          <w:iCs/>
          <w:lang w:val="de-DE"/>
        </w:rPr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</w:t>
      </w:r>
      <w:r>
        <w:rPr>
          <w:rFonts w:cs="Arial" w:ascii="Arial" w:hAnsi="Arial"/>
          <w:sz w:val="22"/>
          <w:szCs w:val="22"/>
          <w:lang w:val="de-DE"/>
        </w:rPr>
        <w:t>1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21"/>
        <w:gridCol w:w="733"/>
        <w:gridCol w:w="2034"/>
        <w:gridCol w:w="2982"/>
      </w:tblGrid>
      <w:tr>
        <w:trPr/>
        <w:tc>
          <w:tcPr>
            <w:tcW w:w="46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rka Emini</w:t>
            </w:r>
          </w:p>
        </w:tc>
        <w:tc>
          <w:tcPr>
            <w:tcW w:w="50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rli</w:t>
            </w:r>
          </w:p>
        </w:tc>
      </w:tr>
      <w:tr>
        <w:trPr/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-16 Jahre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 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8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10"/>
        <w:gridCol w:w="7975"/>
      </w:tblGrid>
      <w:tr>
        <w:trPr/>
        <w:tc>
          <w:tcPr>
            <w:tcW w:w="9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Ich und meine Familie</w:t>
            </w:r>
          </w:p>
        </w:tc>
      </w:tr>
      <w:tr>
        <w:trPr/>
        <w:tc>
          <w:tcPr>
            <w:tcW w:w="1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</w:p>
        </w:tc>
        <w:tc>
          <w:tcPr>
            <w:tcW w:w="7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 Ich und meine Famili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Ich und meine Freunde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. Ich und meine Umgebung</w:t>
            </w:r>
          </w:p>
        </w:tc>
      </w:tr>
      <w:tr>
        <w:trPr>
          <w:trHeight w:val="509" w:hRule="atLeast"/>
        </w:trPr>
        <w:tc>
          <w:tcPr>
            <w:tcW w:w="96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55"/>
        <w:gridCol w:w="7931"/>
        <w:gridCol w:w="984"/>
      </w:tblGrid>
      <w:tr>
        <w:trPr/>
        <w:tc>
          <w:tcPr>
            <w:tcW w:w="9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dem Raster für Sprachaktivitäten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 den „ich kann” Aussagen des CFR: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>Kann den wichtigen Punkten in kontextualisierten Anweisungen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oder Ratschlägen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>von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einem/r Lehrer/in oder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 xml:space="preserve">einem anderen Erwachsenen in der Schule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der an einem Ort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de-DE"/>
              </w:rPr>
              <w:t>im Zusammenhang mit schulischen Aktivitäten folgen.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die Hauptpunkte in einem Gespräch zwischen zwei erwachsenen Familienmitgliedern über ein vertrautes Thema verstehen.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Gesprächen zwischen anderen Kindern beim Spielen folgen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nn generell verstehen, was eine ältere Person beim Segnen eines Kindes sagt.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6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das Alphabet nutzen, um seinen/ihren Namen auf einer Liste in der Schule zu finden.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Kann altersgerechte Geschichten über Kinder und ihr Leben, darunter auch über das Leben in verschiedenen Umgebungen (z. B. Land, Stadt, Ausland), lesen und verstehen.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sehr kurze und einfache Texte mit gebräuchlichen, vertrauten Wörtern zu Themen wie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Roma-Kinder, Märchen und dem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 Familien- und Gemeinschaftsleben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der Roma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lesen und verstehen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.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6, 27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Kann selbstbewusst auf vertraute Fragen über seinen/ihren Namen, Alter, die Anzahl der Geschwister usw. antworten.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Gespräche über ein vertrautes Thema initiieren (z. B. was er/sie am Wochenende getan hat)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selbstbewusst auf vertraute Fragen von Gemeinschafts- oder Familienmitgliedern über seinen/ihren Namen, Alter, die Anzahl der Geschwister usw. antworten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Begrüßungen und Verabschiedungen natürlich und angemessen anwenden.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7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eine Reihe von Phrasen und einfachen Sätzen verwenden, um über seine/ihre Interessen, Hobbys,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Tagesabläufe oder das Familienleben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in einer seinem/ihrem Alter angemessenen Weise reden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Phrasen und einfache Sätze verwenden, um zu sagen, wie er/sie sich fühlt (müde, verärgert, krank usw.)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mit einer Reihe von Phrasen und einfachen Sätzen einem Familien- oder Gemeinschaftsmitglied seine/ihre Familie, den Alltag, Pläne (z. B. für Urlaub/Reisen), Vorlieben und Abneigungen beschreiben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mit einer Reihe von Phrasen und einfachen Sätzen seine/ihre Haltung in einer seinem/ihrem Alter angemessenen Weise erklären (z. B. die Werte der Familie, ethnische oder religiöse Unterschiede)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mit einer Reihe von Phrasen und einfachen Sätzen Gefühle im Kontext der Familie oder der Gemeinschaft ausdrücken.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8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793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kurze, einfache Texte über seine Familie, den Alltag usw. schreiben.</w:t>
            </w:r>
          </w:p>
          <w:p>
            <w:pPr>
              <w:pStyle w:val="WWDefault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 xml:space="preserve">Kann kurze, einfache Texte über persönliche Interessen, Vorlieben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und Abneigungen (Essen, TV-Programme usw.)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  <w:t>schreiben.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val="de-DE"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 xml:space="preserve">Kann kurze, einfache, altersgerechte Beschreibungen von wichtigen Ereignissen oder persönlichen Erfahrungen schreiben (ein neues Baby in der Familie, Reisen, Feiern, den Eltern helfen usw.). </w:t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</w:r>
          </w:p>
          <w:p>
            <w:pPr>
              <w:pStyle w:val="WWDefault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val="de-DE"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val="de-DE" w:eastAsia="hi-IN" w:bidi="hi-IN"/>
              </w:rPr>
              <w:t>Kann einen kurzen, einfachen Brief an ein Familienmitglied schreiben und darin in einer seiner/ihrem Alter angemessenen Art und Weise ein wichtiges Familienfest, eine Taufe, Hochzeit, die Ankunft eines neuen Babys usw. beschreiben.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8,2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5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34"/>
        <w:gridCol w:w="6351"/>
        <w:gridCol w:w="970"/>
      </w:tblGrid>
      <w:tr>
        <w:trPr/>
        <w:tc>
          <w:tcPr>
            <w:tcW w:w="96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8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rrichtsaktivität Nr. 6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rrichtsaktivität Nr. 15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21 ,22</w:t>
            </w:r>
          </w:p>
        </w:tc>
      </w:tr>
      <w:tr>
        <w:trPr/>
        <w:tc>
          <w:tcPr>
            <w:tcW w:w="23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3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 Att2-5,8,10,11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terrichtsaktivität Nr. 2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0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5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5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90"/>
        <w:gridCol w:w="4765"/>
      </w:tblGrid>
      <w:tr>
        <w:trPr/>
        <w:tc>
          <w:tcPr>
            <w:tcW w:w="9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 čha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av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 šk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hala ma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piš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 domaš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ačh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phen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 bab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đan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na đan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ke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kot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šuk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mang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na mang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s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koz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tano / ta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s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sa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o datum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bijadilo / bijadil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o berš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o mase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o di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o ba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 jakh / o jačh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 adre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 phu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 d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o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o phral / o phral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 phen / phen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avdisut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o potpis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o peča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kotar avdij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o mobilno telefoni / o mobilno telefon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ačhavdo / ačhavdi / ačhavd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cel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o učiteli / o učitel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stal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zvon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tuma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šun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 muzi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raj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 nastava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äd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m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u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rei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usaufgabe, die Hausüb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lei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roßmu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cht wis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n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ön; g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cht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 vi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l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Datu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bo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Jah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on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a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Haa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Auge / die Au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Adres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a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u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Va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Bruder / die Brüd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chwester / die Schweste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utig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Unterschrif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temp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 heu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andy / die Handy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usgeschalt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anz; das Ganz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Lehrer / die Lehr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tändig, 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äut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uer / eure / eur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ör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usi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ue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Unterricht</w:t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 poru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 bu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đi amend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toč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javini 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pokas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aka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bokhalo / bokha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o graša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čer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odo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res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o minuti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činela</w:t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Nachricht (SM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Arbe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 u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richti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rufen, meld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ä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jetz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ungri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Erb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/ dies / dies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kom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Minut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ufen, einkaufen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5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75"/>
        <w:gridCol w:w="4780"/>
      </w:tblGrid>
      <w:tr>
        <w:trPr/>
        <w:tc>
          <w:tcPr>
            <w:tcW w:w="9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</w:t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m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 amal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 famil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o inostranst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 xml:space="preserve">i diz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beš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o prezi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kot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o ga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lako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o ho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o bale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đa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ava / akaja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reund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Famili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Ausl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tad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Nachna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h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Dor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hr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Hob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allet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, dieses</w:t>
            </w:r>
          </w:p>
        </w:tc>
      </w:tr>
      <w:tr>
        <w:trPr/>
        <w:tc>
          <w:tcPr>
            <w:tcW w:w="9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nevo / nev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avdij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raduini pe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euer / neu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heu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reuen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tbl>
      <w:tblPr>
        <w:tblW w:w="9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75"/>
        <w:gridCol w:w="4795"/>
      </w:tblGrid>
      <w:tr>
        <w:trPr/>
        <w:tc>
          <w:tcPr>
            <w:tcW w:w="9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3: Ich und meine Umgebung</w:t>
            </w:r>
          </w:p>
        </w:tc>
      </w:tr>
      <w:tr>
        <w:trPr/>
        <w:tc>
          <w:tcPr>
            <w:tcW w:w="9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 čhaj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o čhav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čerela laf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tumaro / tumar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 direktor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s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tumen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 informaci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žalini 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 čistač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na smi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o hodnik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sapa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phen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dis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frde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i đub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prasta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perela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Mäd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Jun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rec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in / dei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Direktor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s gibt (geben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ür e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Informati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lagen, beschw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utzfra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icht dürf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Ga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tw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gwerf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Mü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auf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allen</w:t>
            </w:r>
          </w:p>
        </w:tc>
      </w:tr>
      <w:tr>
        <w:trPr/>
        <w:tc>
          <w:tcPr>
            <w:tcW w:w="9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  <w:tr>
        <w:trPr/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pošt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dela god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 xml:space="preserve">segde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>panda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il, 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rinnern, Ratschlag ge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über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59"/>
      </w:tblGrid>
      <w:tr>
        <w:trPr/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4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8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tzstellung, Satzbildung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ät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lural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4"/>
          <w:szCs w:val="4"/>
          <w:lang w:val="de-DE"/>
        </w:rPr>
      </w:pPr>
      <w:r>
        <w:rPr>
          <w:rFonts w:cs="Arial" w:ascii="Arial" w:hAnsi="Arial"/>
          <w:sz w:val="4"/>
          <w:szCs w:val="4"/>
          <w:lang w:val="de-DE"/>
        </w:rPr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730"/>
        <w:gridCol w:w="600"/>
        <w:gridCol w:w="570"/>
        <w:gridCol w:w="233"/>
        <w:gridCol w:w="1226"/>
        <w:gridCol w:w="804"/>
      </w:tblGrid>
      <w:tr>
        <w:trPr/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Mli nevi amalin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reund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3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Mli nevi amalin“ (Att1)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, Audio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65"/>
        <w:gridCol w:w="615"/>
        <w:gridCol w:w="840"/>
        <w:gridCol w:w="300"/>
        <w:gridCol w:w="1039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Mli nevi amalin“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reunde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1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Mli nevi amalin“ aus und bittet ein Kind den ersten Absatz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des ersten Absatzes besprochen; Lehrer/in schreibt unbekannte Wörter aus dem Text an die Tafel und übersetzt dies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selbe Vorgehensweise wird für die weiteren Absätze angewandt, bis die Geschichte fertig ist und alle Wörter, welche die Kinder nicht kennen an der Tafel ste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Anschließend unterstreichen die Kinder Wörter, die Informationen über beide Mädchen enthalten (Fokus auf die Wört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inostranstvo, diz, prezime, enja berš, Makedonija, gav, hobi, balet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übertragen die neuen Wörter ins Sprachenportfolio (S.53) und legen das Blatt im Dossier ab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53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510"/>
        <w:gridCol w:w="1039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Mli nevi amalin“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reunde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„Mli nevi amalin“ (Att3); Lehrer/in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10-15 Minuten Zeit, um den Lückentex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Kind einen Satz laut vor und nennt das in die Lücke gehörende Wort nochmal zusätzli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se Wörter an die Tafel, damit die Kinder die Ergebnisse vergleich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rbeitsblatt im Dossier ablege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ückentext Att3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95"/>
        <w:gridCol w:w="360"/>
        <w:gridCol w:w="1114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</w:t>
            </w:r>
          </w:p>
        </w:tc>
        <w:tc>
          <w:tcPr>
            <w:tcW w:w="11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Ich stelle mich vor“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24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Die Karten aus Att4 ausschneiden und lamin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hängt die Karten mit den verschiedenen Fragen untereinander an die Tafel und gibt jedem Kind ein liniertes Blatt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erklärt die Aufgabenstellung: Schreibe mit Hilfe der Fragen und Bilder mind. fünf Sätze zu deiner Person um dich vorzustellen. Lehrer/in kann auch, je nach Bedarf, ein oder zwei Sätze als Hilfe an die Tafel schrei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Kind seine Sätze vor und die Lehrerin kontrolliert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rbeitsblatt wird im Dossier abgeleg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rten Att4, linierte Blätter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Casting Fernsehrolle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Aktivität Nr. 4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erklärt das Spiel: „Stell dir vor, du musst dich für eine Fernsehrolle bewerben. Du gehst zum Casting und stellst dich vor. Dabei wirst du mit der Kamera aufgenommen. Was sagst du?“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gibt den Kindern ca. zehn Minuten Zeit um ihren Monolog vorzubereiten (evt. mit Hilfe der in Aktivität Nr. 4 vorbereiteten Sätze). Kinder können sich dabei auch Notizen 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filmt der/die Lehrerin die Kinder beim „Casting“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sehen sie sich gemeinsam ihre Aufnahmen an (um die Fortschritte der Kinder festzuhalten, kann man mehrere Durchgänge filmen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Sätze aus Aktivität Nr. 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TV-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235"/>
        <w:gridCol w:w="630"/>
        <w:gridCol w:w="1065"/>
        <w:gridCol w:w="203"/>
        <w:gridCol w:w="1357"/>
        <w:gridCol w:w="673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6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lien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84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rbeitsblatt Att5 zweimal auf A3-Format vergrößern und eines davon der Markierung entsprechend zer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zieht einen Papierstreif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erklärt, was die Kinder ausfüllen sollen und hängt das zweite A3-Blatt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füllen ihren Abschnitt aus und kleben ihn an der passenden Stelle des an der Tafel hängenden Blat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"Misch-Masch-Kind" kann jetzt gemeinsam bestaunt und besprochen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können jetzt im Sprachenpass die Seite 3 soweit es geht ausfüllen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prachen</w:t>
              <w:softHyphen/>
              <w:t>pass S. 3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700"/>
        <w:gridCol w:w="615"/>
        <w:gridCol w:w="615"/>
        <w:gridCol w:w="203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7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orgenkreis „Wie fühle ich mich heute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3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er von Att6 ausdrucken und laminier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merkung: Den Morgenkreis kann man als tägliches Ritual zu Beginn des Schultages einführen. Nach dem Wochenende kann man die Fragen mi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r hine tlo vikendi?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erweit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Ziel der Übung ist es frei zu sprechen, d.h. ohne Korrektur und Unterbrechung durch die Lehrkraft. Dabei können die Kinder auch Gestik und Mimik einset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verschiedenen Bildkarten in der Mitte des Kreises und bespricht mit den Kindern die Emotionen darauf und wie diese Wörter in Romani heiß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Er/Sie beginnt das morgendliche Ritual und sagt z.B.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vdije hijum radosno,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die dazu passende Bildkarte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Jetzt fragt er/sie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r osetineja tut tu avdije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Das Kind nimmt eine Bildkarte die zu ihm passt und antworte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Avdije hijum umorno (tužno, nasvalo/i, šukar, etc.)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Jetzt fragt der/die Lehrer/in das nächste Kind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: „Sar osetineja tut tu avdije?“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ist beendet, wenn alle Kinder dran wa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fferenzierung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inder, die sprachlich weiter sind, können auch die Gründe für ihre Emotionen nennen („Ich bin traurig, weil mein Bruder krank ist.“ „Ich bin glücklich, weil ich Geburtstag habe.“ etc.)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er Att6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715"/>
        <w:gridCol w:w="600"/>
        <w:gridCol w:w="600"/>
        <w:gridCol w:w="218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8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I direktork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Umgebung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32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I direktorka“ (Att1)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7, Audio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746"/>
        <w:gridCol w:w="825"/>
        <w:gridCol w:w="203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9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I direktork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Umgebung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Aktivität Nr. 9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I direktorka“ (Att 8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lesen den Text und versuchen in Partnerarbeit mit dem Nachbarn die Antworten auf die Fragen (im Anschluss an den Text) zu schrei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Verglichen wird, indem die Kinder die Antworten nennen und der/die Lehrer/in diese zur Kontrolle an die Tafel schre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rbeitsblattes im Dossier.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2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8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35"/>
        <w:gridCol w:w="615"/>
        <w:gridCol w:w="630"/>
        <w:gridCol w:w="353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Mli familij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14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„Mli familija“ (Att9) aus und erklärt die Aufgabe: „Zeichne deine Familie und schreibe zu jedem Familienmitglied einen Satz“ (Kinder können auch Fotos der Familie mitnehmen oder Symbole/Karikaturen für die Familienmitglieder verwend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besprochen, welche Familienmitglieder wo gezeichnet werden so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Wenn die Kinder fertig sind, werden die Bilder an einer Schnur mit Klammern befestigt und in der Klasse aufgehängt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Schnur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lammern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räsentation „Mli familij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Im Anschluss an Unterrichtsaktivität Nr. 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Die Gruppe sieht sich gemeinsam mit dem/der Lehrer/in alle Bilder an (siehe Aktivität Nr.10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Jedes Kind präsentiert währenddessen sein Bild, indem es mindestens zwei Sätze zu jedem Familienmitglied sagt (Name, Alter, Beruf, Haarfarbe, Hobby, etc.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, Schnur und Klammern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323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I poruk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I poruka“ (Att10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bittet die Kinder in Partnerarbeit mit dem/der jeweiligen Sitznachbar/in den Text zu lesen und zu bespre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ird in der Gruppe über den Inhalt gesprochen (Wer schreibt die SMS? Was will er/sie? etc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rbeitsblatt wird im Dossier abgeleg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1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581"/>
        <w:gridCol w:w="795"/>
        <w:gridCol w:w="398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dgovorin ki poruk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merkung: Im Anschluss an Unterrichtsaktivität Nr. 12 zu empfehle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eilagen: Arbeitsblatt Att11 für Kinder; Text Att12 für Lehrer/in;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tt11 „Odgovorin ki poruk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Er/Sie schreibt mit Hilfe der Kinder die Antwort-SMS laut Att12 an die Tafel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chreiben die Sätze ab und legen das Arbeitsblatt im Dossier ab.</w:t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1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546"/>
        <w:gridCol w:w="597"/>
        <w:gridCol w:w="1226"/>
        <w:gridCol w:w="80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I baba“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Ich und meine Familie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I baba“ (Att13)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2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3, Audiogerät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8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88"/>
        <w:gridCol w:w="543"/>
        <w:gridCol w:w="24"/>
        <w:gridCol w:w="522"/>
        <w:gridCol w:w="139"/>
        <w:gridCol w:w="458"/>
        <w:gridCol w:w="1226"/>
        <w:gridCol w:w="65"/>
        <w:gridCol w:w="739"/>
        <w:gridCol w:w="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113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portfolio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33" w:type="dxa"/>
            <w:gridSpan w:val="7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Alle</w:t>
            </w:r>
          </w:p>
        </w:tc>
        <w:tc>
          <w:tcPr>
            <w:tcW w:w="203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57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Checkliste in der Sprachenbiographie (Seite 21, 22/ Level A2)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1 teilt der/die Lehrer/in die selbst gestalteten Checklisten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Checklisten werden im Sprachenportfolio (unter „Sprachenbiographie“) abgelegt.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21, 22</w:t>
            </w:r>
          </w:p>
        </w:tc>
        <w:tc>
          <w:tcPr>
            <w:tcW w:w="1749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prachenportfolio S.21, 22/Level A2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tLeast" w:line="20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72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233"/>
        <w:gridCol w:w="9685"/>
        <w:gridCol w:w="547"/>
        <w:gridCol w:w="748"/>
        <w:gridCol w:w="313"/>
        <w:gridCol w:w="1083"/>
        <w:gridCol w:w="632"/>
        <w:gridCol w:w="80"/>
        <w:gridCol w:w="32"/>
      </w:tblGrid>
      <w:tr>
        <w:trPr>
          <w:tblHeader w:val="true"/>
        </w:trPr>
        <w:tc>
          <w:tcPr>
            <w:tcW w:w="16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„Mli nevi Amalin“ - Inhaltliches Verstehen</w:t>
            </w:r>
          </w:p>
        </w:tc>
        <w:tc>
          <w:tcPr>
            <w:tcW w:w="182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Mli nevi amalin“ (Att1)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Zum Abschluss wird der Text noch einmal angehört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AT" w:eastAsia="ar-SA" w:bidi="ar-SA"/>
              </w:rPr>
              <w:drawing>
                <wp:inline distT="0" distB="0" distL="0" distR="0">
                  <wp:extent cx="266700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1, Audiogerät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Mli nevi amalin“ aus und bittet ein Kind den ersten Absatz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des ersten Absatzes besprochen; Lehrer/in schreibt unbekannte Wörter aus dem Text an die Tafel und übersetzt dies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selbe Vorgehensweise wird für die weiteren Absätze angewandt, bis die Geschichte fertig ist und alle Wörter, welche die Kinder nicht kennen an der Tafel ste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Anschließend unterstreichen die Kinder Wörter, die Informationen über beide Mädchen enthalten (Fokus auf die Wört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inostranstvo, diz, prezime, enja berš, Makedonija, gav, hobi, baleti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übertragen die neuen Wörter ins Sprachenportfolio (S.53) und legen das Blatt im Dossier ab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53</w:t>
            </w:r>
          </w:p>
        </w:tc>
        <w:tc>
          <w:tcPr>
            <w:tcW w:w="139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41" w:type="dxa"/>
            <w:gridSpan w:val="7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Lesen und Verstehen einfacher Wörter und Tex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Wortschatzerweiterung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69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592"/>
        <w:gridCol w:w="469"/>
        <w:gridCol w:w="1083"/>
        <w:gridCol w:w="71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7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rbeitsblatt Att5 zweimal auf A3-Format vergrößern und eines davon der Markierung entsprechend zer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Jedes Kind zieht einen Papierstreif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erklärt, was die Kinder ausfüllen sollen und hängt das zweite A3-Blatt an die Taf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füllen ihren Abschnitt aus und kleben ihn an die passende Stelle des an der Tafel hängenden Blatt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"Misch-Masch-Kind" kann jetzt gemeinsam bestaunt und besprochen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können jetzt im Sprachenpass die Seite 3 soweit es geht ausfüllen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76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prachen</w:t>
              <w:softHyphen/>
              <w:t>pass S. 3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2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 zu mir und meiner Familie beantwort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Särkung der Gruppengemeinschaf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90"/>
      </w:tblGrid>
      <w:tr>
        <w:trPr/>
        <w:tc>
          <w:tcPr>
            <w:tcW w:w="14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AT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5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3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2">
    <w:name w:val="Absatz-Standardschriftart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Verdana" w:hAnsi="Verdana" w:eastAsia="Arial" w:cs="Verdana"/>
      <w:color w:val="000000"/>
      <w:sz w:val="24"/>
      <w:szCs w:val="24"/>
      <w:lang w:val="de-AT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1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footer" Target="footer2.xml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footer" Target="footer3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5:00:00Z</dcterms:created>
  <dc:creator>Ulli Pawlata</dc:creator>
  <dc:description/>
  <dc:language>en-US</dc:language>
  <cp:lastModifiedBy>IBIS ACAM</cp:lastModifiedBy>
  <cp:lastPrinted>2011-03-09T15:35:00Z</cp:lastPrinted>
  <dcterms:modified xsi:type="dcterms:W3CDTF">2012-04-05T10:41:00Z</dcterms:modified>
  <cp:revision>7</cp:revision>
  <dc:subject/>
  <dc:title/>
</cp:coreProperties>
</file>