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Bell MT"/>
          <w:b/>
          <w:b/>
          <w:i/>
          <w:i/>
          <w:sz w:val="56"/>
          <w:szCs w:val="56"/>
        </w:rPr>
      </w:pPr>
      <w:r>
        <w:rPr>
          <w:rFonts w:cs="Bell MT" w:ascii="Bell MT" w:hAnsi="Bell MT"/>
          <w:b/>
          <w:i/>
          <w:sz w:val="56"/>
          <w:szCs w:val="56"/>
        </w:rPr>
        <w:t>O romano folklori</w:t>
      </w:r>
    </w:p>
    <w:p>
      <w:pPr>
        <w:pStyle w:val="Normal"/>
        <w:jc w:val="right"/>
        <w:rPr/>
      </w:pPr>
      <w:r>
        <w:rPr/>
        <w:t>Mlo anav: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ima:</w:t>
        <w:tab/>
        <w:tab/>
        <w:t>So čereja Rabije? Sar hijan?</w:t>
      </w:r>
    </w:p>
    <w:p>
      <w:pPr>
        <w:pStyle w:val="Normal"/>
        <w:rPr/>
      </w:pPr>
      <w:r>
        <w:rPr/>
        <w:t>Rabija:</w:t>
        <w:tab/>
        <w:tab/>
      </w:r>
      <w:r>
        <w:rPr>
          <w:rFonts w:cs="Calibri"/>
        </w:rPr>
        <w:t>Ake ništo, sar hijan tu?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Šukar ijum, so isi nevo tute?</w:t>
      </w:r>
    </w:p>
    <w:p>
      <w:pPr>
        <w:pStyle w:val="Normal"/>
        <w:rPr>
          <w:rFonts w:cs="Calibri"/>
        </w:rPr>
      </w:pPr>
      <w:r>
        <w:rPr>
          <w:rFonts w:cs="Calibri"/>
        </w:rPr>
        <w:t>Rabija:</w:t>
        <w:tab/>
        <w:tab/>
        <w:t>Mi daj upišinđa man ko romano folklori. Baš irati hijum hine ki proba.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Ej, super! Hem sar hine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Fino hine. Samo valjani te činav mange panda dimije hem dajek šuže čhelibasere kundre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ab/>
        <w:t>Hem so sikljiljen irat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prvo puti sikljiljam te čhela jek purano horo a irati sikljiljam te čhela čučeko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Kozom đene hijen udur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amen hijam 6 čhaja hem 7 čhave. Te mangljan, šaj hem tu te ave javer kurko pošto valjani amenge panda jek čhaj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Pa na đanava Rabije dali me uopšte đanava te čhelav sar tu so đaneja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Ma dara Fatimo, amaro koreografi ka sikavi tut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Šukar, avdije ka pučav me daja dali ka mukhel man. Hajde te đa ko oddelenie, pošto nakhli amari pauza.</w:t>
      </w:r>
    </w:p>
    <w:p>
      <w:pPr>
        <w:pStyle w:val="Normal"/>
        <w:jc w:val="center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051300" cy="240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993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28:00Z</dcterms:created>
  <dc:creator>MV</dc:creator>
  <dc:description/>
  <dc:language>en-US</dc:language>
  <cp:lastModifiedBy>MV</cp:lastModifiedBy>
  <dcterms:modified xsi:type="dcterms:W3CDTF">2012-01-19T13:21:00Z</dcterms:modified>
  <cp:revision>4</cp:revision>
  <dc:subject/>
  <dc:title/>
</cp:coreProperties>
</file>