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2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PREPARATION TEMPLATE                                        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untry</w:t>
      </w:r>
      <w:r>
        <w:rPr>
          <w:rFonts w:cs="Arial" w:ascii="Arial" w:hAnsi="Arial"/>
          <w:b/>
          <w:bCs/>
          <w:i/>
          <w:iCs/>
          <w:sz w:val="22"/>
          <w:szCs w:val="22"/>
        </w:rPr>
        <w:t>: AUT/ Unit No.: 11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97"/>
        <w:gridCol w:w="486"/>
        <w:gridCol w:w="2798"/>
        <w:gridCol w:w="3797"/>
      </w:tblGrid>
      <w:tr>
        <w:trPr/>
        <w:tc>
          <w:tcPr>
            <w:tcW w:w="3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ame of author or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ka Emini</w:t>
            </w:r>
          </w:p>
        </w:tc>
        <w:tc>
          <w:tcPr>
            <w:tcW w:w="6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li</w:t>
            </w:r>
          </w:p>
        </w:tc>
      </w:tr>
      <w:tr>
        <w:trPr/>
        <w:tc>
          <w:tcPr>
            <w:tcW w:w="2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education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ary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ge of learner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evel of proficiency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2"/>
        <w:gridCol w:w="7962"/>
      </w:tblGrid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</w:rPr>
              <w:t xml:space="preserve"> Hobbies and Art</w:t>
            </w:r>
          </w:p>
        </w:tc>
      </w:tr>
      <w:tr>
        <w:trPr/>
        <w:tc>
          <w:tcPr>
            <w:tcW w:w="17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Hobbies</w:t>
            </w:r>
          </w:p>
        </w:tc>
      </w:tr>
      <w:tr>
        <w:trPr/>
        <w:tc>
          <w:tcPr>
            <w:tcW w:w="96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onnected main themes in the CFR:</w:t>
            </w:r>
            <w:r>
              <w:rPr>
                <w:rFonts w:cs="Arial" w:ascii="Arial" w:hAnsi="Arial"/>
                <w:sz w:val="22"/>
                <w:szCs w:val="22"/>
              </w:rPr>
              <w:t xml:space="preserve">  ---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45"/>
        <w:gridCol w:w="7834"/>
        <w:gridCol w:w="1095"/>
      </w:tblGrid>
      <w:tr>
        <w:trPr/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CFR – Learning objectives: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kill:</w:t>
            </w:r>
          </w:p>
        </w:tc>
        <w:tc>
          <w:tcPr>
            <w:tcW w:w="7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“I can” statements: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nderstand the gist of simple conversations in class and stories about interests or recreational-acitvities, including activities abroad, of other children.</w:t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Can understand simple instructions on a game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gist of a comparison of recreational-activities or artistic activities in the past and in the present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the gist of a story, a poem or a song about an event or an experience if it contains familiar vocabulary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the crucial point of a riddle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simple instructions on a physical activity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nderstand simple instructions on a short performance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understand the gist of an explanation on how the arts of Roma-people in the past have an influence on today's arts and design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7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read and understand simple texts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(stories, internet-texts, etc.)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 that describe an event or a recreational-activity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>(e.g. concert, soccer game)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read and understand short descriptions of what children did in former times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read and understand a short text about the typical activities of a Roma-child with a family that is engaged in the performing arts (e.g. music, dance, circus,...)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read and understand short and simple texts (stories, internet-texts, etc.) that describe a sports event (e.g. soccer game, boxing fight)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7, 98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simple questions about the course of events of a performance or a game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simple questions about a film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ask and answer simple questions about his/her hobbies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simple questions about recreational-activities at home or in the family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ask and answer simple questions about traditional recreational-activities of Roma-children in the past.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speak about his/her favorite activities after school.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8, 99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Can use a number of phrases and simple sentences to describe a hobby or a recreational-activity.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 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 xml:space="preserve">Can use a number of phrases and simple sentences to describe his/her recreational-activities.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</w:t>
            </w:r>
          </w:p>
        </w:tc>
      </w:tr>
      <w:tr>
        <w:trPr/>
        <w:tc>
          <w:tcPr>
            <w:tcW w:w="7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78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 xml:space="preserve">Can describe a favorite hobby or recreational-activity in a short text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none"/>
                <w:lang w:eastAsia="hi-IN" w:bidi="hi-IN"/>
              </w:rPr>
              <w:t xml:space="preserve">(e.g. letter, e-mail) </w:t>
            </w: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  <w:t>using familiar vocabulary.</w:t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u w:val="single"/>
                <w:lang w:eastAsia="hi-IN" w:bidi="hi-IN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eastAsia="Bitstream Vera Sans;MS Mincho" w:cs="Arial"/>
                <w:color w:val="000000"/>
                <w:kern w:val="2"/>
                <w:sz w:val="21"/>
                <w:szCs w:val="21"/>
                <w:lang w:eastAsia="hi-IN" w:bidi="hi-IN"/>
              </w:rPr>
            </w:pPr>
            <w:r>
              <w:rPr>
                <w:rFonts w:eastAsia="Bitstream Vera Sans;MS Mincho" w:cs="Arial" w:ascii="Arial" w:hAnsi="Arial"/>
                <w:color w:val="000000"/>
                <w:kern w:val="2"/>
                <w:sz w:val="21"/>
                <w:szCs w:val="21"/>
                <w:lang w:eastAsia="hi-IN" w:bidi="hi-IN"/>
              </w:rPr>
              <w:t>Can describe a hobby or a recreational-activity of the Roma, that he/she likes in a short text (e.g. letter, e-mail) using familiar vocabulary.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9, 10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489"/>
        <w:gridCol w:w="6143"/>
        <w:gridCol w:w="1042"/>
      </w:tblGrid>
      <w:tr>
        <w:trPr/>
        <w:tc>
          <w:tcPr>
            <w:tcW w:w="96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orking with the ELP:</w:t>
            </w:r>
          </w:p>
        </w:tc>
      </w:tr>
      <w:tr>
        <w:trPr/>
        <w:tc>
          <w:tcPr>
            <w:tcW w:w="863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Which part(s) of the ELP will be used?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ges:</w:t>
            </w:r>
          </w:p>
        </w:tc>
      </w:tr>
      <w:tr>
        <w:trPr/>
        <w:tc>
          <w:tcPr>
            <w:tcW w:w="24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Language passport: </w:t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48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Language biography:</w:t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ctivity No. 1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, 58</w:t>
            </w:r>
          </w:p>
        </w:tc>
      </w:tr>
      <w:tr>
        <w:trPr/>
        <w:tc>
          <w:tcPr>
            <w:tcW w:w="248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ossier:</w:t>
            </w:r>
          </w:p>
        </w:tc>
        <w:tc>
          <w:tcPr>
            <w:tcW w:w="61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t2-9 Dossier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Activity 1 and 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26"/>
        <w:gridCol w:w="4848"/>
      </w:tblGrid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Hobbies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</w:tr>
      <w:tr>
        <w:trPr/>
        <w:tc>
          <w:tcPr>
            <w:tcW w:w="48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English:</w:t>
            </w:r>
          </w:p>
        </w:tc>
      </w:tr>
      <w:tr>
        <w:trPr>
          <w:trHeight w:val="3743" w:hRule="atLeast"/>
        </w:trPr>
        <w:tc>
          <w:tcPr>
            <w:tcW w:w="48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so čere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iš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r hij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k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u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romano folklo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rat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jum 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rob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am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lja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inela pe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nd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dimij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j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šu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elibasere kund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lj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čhel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uče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đe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aj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ozom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u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a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čhav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ver kurk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opš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đa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koreograf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ikav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khela m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oddeleni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kh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hob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pap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 pap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av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š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v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li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ene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košar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ga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tre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amal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enirin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ala sladoled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ava tut / mangava tumen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 are you doing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th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are yo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ood, f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w (s/p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your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he mother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scrib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omani folklo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yesterd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w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ehearsal, the trai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ne, goo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nl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need, to mu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i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imije (a traditional Roma-costume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me, an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tty, beautifu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ncing sho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lear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da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ro (a traditional Roma-dance in the Balkan-region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elly da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persons, the peo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er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ha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ow mu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oma-girl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Roma-boy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ant, to l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xt wee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 all, not at a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k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horeograp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how, to te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/she leaves 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clas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pass 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rea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hobb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grand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th the grandfat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r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le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sa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basketball g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we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train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frie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 eat ice-cre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 love you (s/p)</w:t>
            </w:r>
          </w:p>
        </w:tc>
      </w:tr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English:</w:t>
            </w:r>
          </w:p>
        </w:tc>
      </w:tr>
      <w:tr>
        <w:trPr/>
        <w:tc>
          <w:tcPr>
            <w:tcW w:w="48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74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5"/>
        <w:gridCol w:w="4859"/>
      </w:tblGrid>
      <w:tr>
        <w:trPr/>
        <w:tc>
          <w:tcPr>
            <w:tcW w:w="9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ctive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assive:</w:t>
            </w:r>
          </w:p>
        </w:tc>
      </w:tr>
      <w:tr>
        <w:trPr/>
        <w:tc>
          <w:tcPr>
            <w:tcW w:w="48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orming clauses and Clause positi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ent Tense</w:t>
            </w:r>
          </w:p>
        </w:tc>
        <w:tc>
          <w:tcPr>
            <w:tcW w:w="4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uture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50"/>
        <w:gridCol w:w="293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istening comprehension „O romano folklor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romano folklori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device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80"/>
        <w:gridCol w:w="263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 Reading „O romano folklor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O romano folklori“ (Att2) and asks one child to read the first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ogether they discuss the content of the first sentence. Teacher writes new words on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)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ialogue Att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20"/>
        <w:gridCol w:w="323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text „O romano folklor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O romano folklori“ (Att3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10-15 min to fill out the gap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every child reads one sentence to the class and says the word in the gap additionally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writes these words on the blackboard so the children can compare their resul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ap text Att3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565"/>
        <w:gridCol w:w="615"/>
        <w:gridCol w:w="840"/>
        <w:gridCol w:w="300"/>
        <w:gridCol w:w="1140"/>
        <w:gridCol w:w="663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4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Questionnaire „O romano folklori“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11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, 2 or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questionnaire „O romano folklori“ (Att5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about 10 min to answer the questions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the answers are compared and the teacher writes the sentences on the blackboard as a che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Worksheet is added to the Dossier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stionnaire Att5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85"/>
        <w:gridCol w:w="600"/>
        <w:gridCol w:w="855"/>
        <w:gridCol w:w="480"/>
        <w:gridCol w:w="1039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5</w:t>
            </w:r>
          </w:p>
        </w:tc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Error text „O romano folklori“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2, 3 or 4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error text „O romano folklori“ (Att4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asks one child to read the task and subsequently explains it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have about 10 min to find the errors in the text together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Subsequently the children say the wrong words; Teacher writes them on the blackbo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ogether they discuss how the text could be put right; Children write the right words above the wrong ones in the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 text Att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806"/>
        <w:gridCol w:w="630"/>
        <w:gridCol w:w="33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6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scussion „Mlo hob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Print, laminate and cut out picture cards Att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Teacher spreads out the picture cards Att6 on the flo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eacher tells the children about his/her hobby (Which hobby? How often does he/she do it? What does he/she like/dislike about it? What materials does he/she need for it? Etc.) He/She shows the matching picture card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he/she asks the children to talk about their hobbie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alk one after the other and show the matching picture card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Teacher corrects spelling and clause positions if necessary and asks additional questions to keep the conversation going, e.g. “Why do you like/dislike that? What are the rules for this game? Do you need a trainer for it? How often do you attend the training?” Etc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Teacher writes new words or words the children need for their descriptions on the blackboard.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ture cards Att6, Lamination-device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745"/>
        <w:gridCol w:w="39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oster „Mlo hob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ion: Find newspapers, brochures, pictures, etc., and provide them for the child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eacher hands out a poster to every child and explains the task:  Design a poster with the heading „Mlo hobi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Children design, draw, glue, paint and write on their poster as they pref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Posters are put on the wall in the classroom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ers, pens, brochures, newspapers, glue, scissors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35"/>
        <w:gridCol w:w="30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8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resentation „Mlo hob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he class takes a look at the posters the children mad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sks every child to talk about his/her poster (Why do you like/dislike that? What are the rules for this game? Do you need a trainer for it? How often do you attend the training? Etc.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Children talk about their posters; teacher and classmates can ask questions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s of Activity No.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05"/>
        <w:gridCol w:w="33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 xml:space="preserve"> 9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Pantomime „Hobbies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One child stands in the middle of the circle and pantomimes a hobby. The other children have to guess which hobby that is. The child who makes the right guess is the next one to pantomim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game can begin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80"/>
        <w:gridCol w:w="263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Title of CA: Game “Whisper down the lane” 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form teams, that sit opposite each other. The players of each team sit next to one another, forming a horizontal lin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explains the task: I whisper something to the first one in the row. He/She tries to understand me and whispers it to the child sitting next to him/her. This goes on until the message reaches the last one in the row. This child has to say what he/she heard. Every player can only whisper once. The team that reaches five points first is the winner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  <w:u w:val="none"/>
              </w:rPr>
              <w:t>3) The game can begin (teacher can use words or short sentences, e.g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„Me mangava te pliviav. Me đava ko trening.” etc.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880"/>
        <w:gridCol w:w="263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Textual Reading „Mlo nevo hob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) Children sit in a circl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hands out the text„Mlo nevo hobi“ (Att7) and asks one child to read the first section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ogether they discuss the content of the first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asks an other child to read the second section. Together they discuss the content of the sectio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This procedure goes on until the whole text is read and discuss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ading Att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925"/>
        <w:gridCol w:w="21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Gap text „Mlo nevo hob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gap text „Mlo nevo hobi“ (Att8) and explains the tas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have 10-15 min to fill out the gap tex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Subsequently every child reads one sentence to the class and says the word in the gap additionally once aga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) Teacher writes these words on the blackboard so the children can compare their result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p text Att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925"/>
        <w:gridCol w:w="218"/>
        <w:gridCol w:w="1226"/>
        <w:gridCol w:w="764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etter „Mlo hobi“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1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worksheet „Mlo hobi“ (Att9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He/She asks one child to read the task and together they discuss it: Write a letter to any person you like. Describe your hobb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Children have 15-20 min to write the lette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Subsequently they read their letters to the class. Teacher corrects them if necessary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9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6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59"/>
        <w:gridCol w:w="631"/>
        <w:gridCol w:w="625"/>
        <w:gridCol w:w="518"/>
        <w:gridCol w:w="1226"/>
        <w:gridCol w:w="692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Dialogue Recording „O romano folklori“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Hobbies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6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: This activity can only be done subsequently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ave about 10 min to practice reading the dialogue „O romano folklori“ (Att2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Subsequently every couple is recorded by the teac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ogether they listen to all the recordings.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2, Audio-recording-device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tbl>
      <w:tblPr>
        <w:tblW w:w="1474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0"/>
        <w:gridCol w:w="9305"/>
        <w:gridCol w:w="709"/>
        <w:gridCol w:w="616"/>
        <w:gridCol w:w="503"/>
        <w:gridCol w:w="1291"/>
        <w:gridCol w:w="699"/>
        <w:gridCol w:w="8"/>
      </w:tblGrid>
      <w:tr>
        <w:trPr>
          <w:tblHeader w:val="true"/>
        </w:trPr>
        <w:tc>
          <w:tcPr>
            <w:tcW w:w="16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Classroom Activity No.: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itle of CA: Language-portfolio</w:t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13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elongs to Sub-theme: All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scription of activity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1091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paration: Teacher structures the checklist in the language-biography (p.47,58/Level A2) as he/she prefe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After finishing Unit 11 the teacher hands out his/her checklist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eacher and children discuss the list point by point. Children draw a star or anything similar beside a point if they meet the requirements of it (“i can...”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he checklists are added to the ELP (“Language biography”)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622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47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8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nguage-portfolio p.47,48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vel A2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883"/>
        <w:gridCol w:w="178"/>
        <w:gridCol w:w="1083"/>
        <w:gridCol w:w="7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umber of sample lesson plan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romano folklori“ - Textual Understanding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ear the listening comprehension „O romano folklori“ (Att1) twi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Children talk about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e listening comprehension is played again; Children talk about the content with an other chil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The listening comprehension is played again. Children are to keep one word that they don't understand in mind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Children tell the teacher their words one after the other.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) Teacher and children discuss the content of the story.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) Finally they listen to the text once again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-device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1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Teacher hands out the text „O romano folklori“ (Att2) and asks one child to read the first sentenc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Together they discuss the content of the first sentence. Teacher writes new words on the blackboard and translates them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This procedure goes on until the whole text is read and all new words are on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) New vocabulary is copied from blackboard to Dossier p.5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Worksheet is added to the Dossier.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.53</w:t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Att2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Textual listening and understanding of a common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tension of vocabulary.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3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7"/>
        <w:gridCol w:w="597"/>
        <w:gridCol w:w="268"/>
        <w:gridCol w:w="567"/>
        <w:gridCol w:w="9351"/>
        <w:gridCol w:w="547"/>
        <w:gridCol w:w="592"/>
        <w:gridCol w:w="469"/>
        <w:gridCol w:w="1083"/>
        <w:gridCol w:w="752"/>
      </w:tblGrid>
      <w:tr>
        <w:trPr>
          <w:tblHeader w:val="true"/>
        </w:trPr>
        <w:tc>
          <w:tcPr>
            <w:tcW w:w="1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umber of sample lesson plan: 2</w:t>
            </w:r>
          </w:p>
        </w:tc>
        <w:tc>
          <w:tcPr>
            <w:tcW w:w="109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opic of LP: „O romano folklori“ – Spelling Practice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A-</w:t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101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ample Lesson Plan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kill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LP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.</w:t>
            </w:r>
          </w:p>
        </w:tc>
      </w:tr>
      <w:tr>
        <w:trPr/>
        <w:tc>
          <w:tcPr>
            <w:tcW w:w="5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´</w:t>
            </w:r>
          </w:p>
        </w:tc>
        <w:tc>
          <w:tcPr>
            <w:tcW w:w="101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Children have about 10 min to practice reading the dialogue „O romano folklori“ (Att2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Subsequently every couple is recorded by the teach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Together they listen to all the recordings. 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, Audio-recording-device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2</w:t>
            </w:r>
          </w:p>
        </w:tc>
      </w:tr>
      <w:tr>
        <w:trPr/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earning objectives:</w:t>
            </w:r>
          </w:p>
        </w:tc>
        <w:tc>
          <w:tcPr>
            <w:tcW w:w="1336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Repeating and keeping in mind of a familiar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pelling practice.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50"/>
      </w:tblGrid>
      <w:tr>
        <w:trPr/>
        <w:tc>
          <w:tcPr>
            <w:tcW w:w="14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rces (Pictures, Texts, Links, …)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xts and Worksheets: Copyright by QualiR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ctures: If not noted otherwise, Clip Arts fo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bsatzStandardschriftart1">
    <w:name w:val="Absatz-Standardschriftart1"/>
    <w:qFormat/>
    <w:rPr/>
  </w:style>
  <w:style w:type="character" w:styleId="FuzeileZchn">
    <w:name w:val="Fußzeile Zchn"/>
    <w:basedOn w:val="AbsatzStandardschriftart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AbsatzStandardschriftart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de-AT" w:eastAsia="zh-CN" w:bidi="ar-SA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04:00Z</dcterms:created>
  <dc:creator>MV</dc:creator>
  <dc:description/>
  <dc:language>en-US</dc:language>
  <cp:lastModifiedBy>MV</cp:lastModifiedBy>
  <dcterms:modified xsi:type="dcterms:W3CDTF">2012-04-19T11:59:00Z</dcterms:modified>
  <cp:revision>2</cp:revision>
  <dc:subject/>
  <dc:title/>
</cp:coreProperties>
</file>