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72"/>
          <w:szCs w:val="72"/>
        </w:rPr>
      </w:pPr>
      <w:r>
        <w:rPr>
          <w:rFonts w:cs="Bookman Old Style" w:ascii="Bookman Old Style" w:hAnsi="Bookman Old Style"/>
          <w:b/>
          <w:i/>
          <w:sz w:val="72"/>
          <w:szCs w:val="72"/>
        </w:rPr>
        <w:t>Mli nevi amalin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lo anav: ___________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 hem mli familija hijam neve ko _________. Živinaja ki ______ Viena. Avdije hine mlo prvo dive ki nevi ško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 bešljum uzal i Almira. Lakoro __________ i tano Mamuti. Ola isi la 9 berš hem oj tani isto kotar i ____________ sar mande. Samo so me bešava ki diz, ki Skopja, a oj i tani kotar o potikno _______ Volkov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t raduinđuma keda phenđa mange kaj lakoro ________ i tano te đal ko _________ sose me da isto đava ko balet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1965" cy="363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07:00Z</dcterms:created>
  <dc:creator>MV</dc:creator>
  <dc:description/>
  <dc:language>en-US</dc:language>
  <cp:lastModifiedBy>MV</cp:lastModifiedBy>
  <dcterms:modified xsi:type="dcterms:W3CDTF">2011-12-13T14:12:00Z</dcterms:modified>
  <cp:revision>2</cp:revision>
  <dc:subject/>
  <dc:title/>
</cp:coreProperties>
</file>