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266.3pt;height:32.15pt;mso-wrap-style:none;v-text-anchor:middle;mso-position-horizontal-relative:char" type="_x0000_t136">
            <v:path textpathok="t"/>
            <v:textpath on="t" fitshape="t" string="So čerđe o čhave irati?" style="font-family:&quot;Arial Black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Ramaza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čhelđum fudbali ko parko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Bajram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čhelđum košarka mle dadej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Ali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đeljum ki kuglana mlefamilijaj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Đemo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crtinđum duj slike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Šukrij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čhelđum videoigre mle phralej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Farij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šunđum romani muzik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Mirsad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đeljum ko baleti mle dajaj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Sevdij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čitinđum jek knjiga."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Nazmija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"Me đeljum ko kino mle amalinkaja."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39:00Z</dcterms:created>
  <dc:creator>MV</dc:creator>
  <dc:description/>
  <dc:language>en-US</dc:language>
  <cp:lastModifiedBy>MV</cp:lastModifiedBy>
  <dcterms:modified xsi:type="dcterms:W3CDTF">2011-12-14T17:43:00Z</dcterms:modified>
  <cp:revision>2</cp:revision>
  <dc:subject/>
  <dc:title/>
</cp:coreProperties>
</file>