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8DD9A" w:val="clear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I škola angleder</w:t>
      </w:r>
    </w:p>
    <w:p>
      <w:pPr>
        <w:pStyle w:val="Normal"/>
        <w:jc w:val="right"/>
        <w:rPr/>
      </w:pPr>
      <w:r>
        <w:rPr/>
        <w:t>Mlo anav: ___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Napišin so đaneja kotar tle dadesiri ili dajakiri škola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) Puč tle dade ili daja kotar lengiri škola (Kaj hine i škola, dali hine dur, sar hine o učitelija, so hine šukar, so na hine šukar,…..) hem napišin so đaneja akana kotar lengiri škola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314960</wp:posOffset>
            </wp:positionV>
            <wp:extent cx="3452495" cy="2339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15513" r="-12" b="1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8:00Z</dcterms:created>
  <dc:creator>MV</dc:creator>
  <dc:description/>
  <dc:language>en-US</dc:language>
  <cp:lastModifiedBy>MV</cp:lastModifiedBy>
  <dcterms:modified xsi:type="dcterms:W3CDTF">2012-01-04T11:39:00Z</dcterms:modified>
  <cp:revision>4</cp:revision>
  <dc:subject/>
  <dc:title/>
</cp:coreProperties>
</file>