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dwardian Script ITC" w:hAnsi="Edwardian Script ITC" w:cs="Edwardian Script ITC"/>
          <w:b/>
          <w:b/>
          <w:sz w:val="96"/>
          <w:szCs w:val="96"/>
        </w:rPr>
      </w:pPr>
      <w:r>
        <w:rPr>
          <w:rFonts w:cs="Edwardian Script ITC" w:ascii="Edwardian Script ITC" w:hAnsi="Edwardian Script ITC"/>
          <w:b/>
          <w:sz w:val="96"/>
          <w:szCs w:val="96"/>
        </w:rPr>
        <w:t>Mli nevi amal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e hem mli familija hijam neve ko _____________. Živinaja ki diz Viena. I Viena i tani i glavno diz kotar i phuv Austrija hem akate čerela pe lafi 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vdije hine mlo prvo dive ki nevi škola. Me bešljum ________ i Almira. Lakoro prezime i tano Mamuti. Ola isi la 9 berš hem oj tani isto ___________ i Makedonija sar mande. Samo so me bešava ki diz, ki Skopja, a oj i tani kotar o potikno gav Volkov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lmira sikavđa mange celo škola keda hine amen pauza. Pošto panda na đanava te čerav lafi germanski, me šaj te _________la sa hem oj nakhavi mange sa ko roma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raduinđuma keda phenđa mange kaj lakoro hobi i tano te đal ko baleti sose me da isto đava ko baleti.</w:t>
      </w:r>
    </w:p>
    <w:p>
      <w:pPr>
        <w:pStyle w:val="Normal"/>
        <w:tabs>
          <w:tab w:val="clear" w:pos="708"/>
          <w:tab w:val="left" w:pos="33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250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inostranst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1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inostranstv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63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o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3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otar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155</wp:posOffset>
                </wp:positionH>
                <wp:positionV relativeFrom="paragraph">
                  <wp:posOffset>82550</wp:posOffset>
                </wp:positionV>
                <wp:extent cx="1323975" cy="38100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uč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65pt;margin-top:6.5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učav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7620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ermans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ermanski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0980</wp:posOffset>
                </wp:positionH>
                <wp:positionV relativeFrom="paragraph">
                  <wp:posOffset>254000</wp:posOffset>
                </wp:positionV>
                <wp:extent cx="1323975" cy="381000"/>
                <wp:effectExtent l="6985" t="6350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uz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4pt;margin-top:20pt;width:104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uzal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93345</wp:posOffset>
            </wp:positionV>
            <wp:extent cx="2313940" cy="2313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6830</wp:posOffset>
            </wp:positionH>
            <wp:positionV relativeFrom="paragraph">
              <wp:posOffset>-65405</wp:posOffset>
            </wp:positionV>
            <wp:extent cx="3907155" cy="2467610"/>
            <wp:effectExtent l="0" t="0" r="0" b="0"/>
            <wp:wrapSquare wrapText="larges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6:00Z</dcterms:created>
  <dc:creator>MV</dc:creator>
  <dc:description/>
  <dc:language>en-US</dc:language>
  <cp:lastModifiedBy>MV</cp:lastModifiedBy>
  <dcterms:modified xsi:type="dcterms:W3CDTF">2012-01-04T14:33:00Z</dcterms:modified>
  <cp:revision>2</cp:revision>
  <dc:subject/>
  <dc:title/>
</cp:coreProperties>
</file>