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82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PREPARATION TEMPLATE</w:t>
        <w:tab/>
      </w:r>
      <w:r>
        <w:rPr>
          <w:rFonts w:cs="Arial" w:ascii="Arial" w:hAnsi="Arial"/>
          <w:b/>
          <w:bCs/>
          <w:i/>
          <w:iCs/>
          <w:sz w:val="24"/>
          <w:szCs w:val="24"/>
        </w:rPr>
        <w:t>Country</w:t>
      </w:r>
      <w:r>
        <w:rPr>
          <w:rFonts w:cs="Arial" w:ascii="Arial" w:hAnsi="Arial"/>
          <w:b/>
          <w:bCs/>
          <w:i/>
          <w:iCs/>
          <w:sz w:val="22"/>
          <w:szCs w:val="22"/>
        </w:rPr>
        <w:t>: AUT/ Unit No.: 9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979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21"/>
        <w:gridCol w:w="733"/>
        <w:gridCol w:w="2034"/>
        <w:gridCol w:w="3106"/>
      </w:tblGrid>
      <w:tr>
        <w:trPr/>
        <w:tc>
          <w:tcPr>
            <w:tcW w:w="4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ame of author or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ka Emini</w:t>
            </w:r>
          </w:p>
        </w:tc>
        <w:tc>
          <w:tcPr>
            <w:tcW w:w="51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li</w:t>
            </w:r>
          </w:p>
        </w:tc>
      </w:tr>
      <w:tr>
        <w:trPr/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education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ondary</w:t>
            </w:r>
          </w:p>
        </w:tc>
        <w:tc>
          <w:tcPr>
            <w:tcW w:w="27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-16 </w:t>
            </w:r>
          </w:p>
        </w:tc>
        <w:tc>
          <w:tcPr>
            <w:tcW w:w="31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proficiency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9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34"/>
        <w:gridCol w:w="8060"/>
      </w:tblGrid>
      <w:tr>
        <w:trPr/>
        <w:tc>
          <w:tcPr>
            <w:tcW w:w="9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</w:rPr>
              <w:t xml:space="preserve"> Time, Seasons and Weather</w:t>
            </w:r>
          </w:p>
        </w:tc>
      </w:tr>
      <w:tr>
        <w:trPr/>
        <w:tc>
          <w:tcPr>
            <w:tcW w:w="17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Weather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Tim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Seasons</w:t>
            </w:r>
          </w:p>
        </w:tc>
      </w:tr>
      <w:tr>
        <w:trPr/>
        <w:tc>
          <w:tcPr>
            <w:tcW w:w="97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onnected main themes in the CFR:</w:t>
            </w:r>
            <w:r>
              <w:rPr>
                <w:rFonts w:cs="Arial" w:ascii="Arial" w:hAnsi="Arial"/>
                <w:sz w:val="22"/>
                <w:szCs w:val="22"/>
              </w:rPr>
              <w:t xml:space="preserve"> Food and Clothing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9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55"/>
        <w:gridCol w:w="7931"/>
        <w:gridCol w:w="1108"/>
      </w:tblGrid>
      <w:tr>
        <w:trPr/>
        <w:tc>
          <w:tcPr>
            <w:tcW w:w="9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CFR – Learning objectives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Relevant descriptors in the language grid (“can do”)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 “I can” statements: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ages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>Can understand simple conversations about weather and seasons,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  <w:t xml:space="preserve"> if they contain familiar keywords and -concepts and if there is visual support.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 </w:t>
            </w:r>
          </w:p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generally follow stories and conversations in class about weather and different activities of the seasons.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understand instructions concerning the weather (e.g. protection of apartment or pets).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Can generally follow conversations about weather and its effects on the family.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understand an age-appropriate story about weather, day and night or a statement about a certain time of day in a story, if the story contains a large amount of familiar vocabulary.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1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Can use the pictures of a textbook, to grasp and understand general information about weather (rain, wind, temperature, etc.).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 xml:space="preserve">Can recognize and understand terms connected with weather or seasons in stories and other texts.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  <w:t>Can read and understand simple stories that contain a large amount of familiar vocabulary connected with certain activities in different seasons and weather conditions (e.g. landscape in spring, going to the beach in summer, preparations for a religious celebration, etc.).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understand references on time of day or weather in simple, familiar fairytales.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2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Kann Fragen rund um das Wetter und die Jahreszeiten, die er/sie mag, stellen und beantworten. </w:t>
            </w:r>
          </w:p>
          <w:p>
            <w:pPr>
              <w:pStyle w:val="Normal1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 xml:space="preserve">Kann an einfachen Gesprächen über das Wetter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in seinem/ihrem eigenen Land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>und über die Kleidung, die für verschiedene Arten von Wetter notwendig ist, teilnehmen.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Can ask and answer simple questions about a celebration or occasion that takes place at a certain time of the year.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ask simple questions about seasonal circumstances or celebrations at a certain time of the year.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2, 83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 xml:space="preserve">Can use a number of phrases, simple sentences and appropriate adjectives to describe the current weather conditions. </w:t>
            </w:r>
          </w:p>
          <w:p>
            <w:pPr>
              <w:pStyle w:val="Normal1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>Can use a number of phrases and simple sentences to describe the school holidays or a family vacation abroad.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  <w:t>Can name his/her favorite day and give a simple explanation for that choice.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use a number of phrases and simple sentences to describe his/her favorite weather, season or day of the week in connection to Roma-lifestyle.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3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 xml:space="preserve">Can write sentences about clothing that is necessary for different weather conditions and for different seasons. </w:t>
            </w:r>
          </w:p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>Can write a short text about a perfect day.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write sentences about the effects of the change of seasons and the weather on family or community.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34"/>
        <w:gridCol w:w="6411"/>
        <w:gridCol w:w="1055"/>
      </w:tblGrid>
      <w:tr>
        <w:trPr/>
        <w:tc>
          <w:tcPr>
            <w:tcW w:w="9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ELP:</w:t>
            </w:r>
          </w:p>
        </w:tc>
      </w:tr>
      <w:tr>
        <w:trPr/>
        <w:tc>
          <w:tcPr>
            <w:tcW w:w="874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hich part(s) of the ELP will be used?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ges: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Language passport: 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biography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Activity No. 15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1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ossier: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Att2-6, 8 and 9 Dossier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Activity No. 1,3 and 6 My new vocabulary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90"/>
        <w:gridCol w:w="4910"/>
      </w:tblGrid>
      <w:tr>
        <w:trPr>
          <w:tblHeader w:val="true"/>
        </w:trPr>
        <w:tc>
          <w:tcPr>
            <w:tcW w:w="9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VOCABULARY – Sub-theme 1:  Weather</w:t>
            </w:r>
          </w:p>
        </w:tc>
      </w:tr>
      <w:tr>
        <w:trPr>
          <w:tblHeader w:val="true"/>
        </w:trPr>
        <w:tc>
          <w:tcPr>
            <w:tcW w:w="9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</w:tr>
      <w:tr>
        <w:trPr>
          <w:tblHeader w:val="true"/>
        </w:trPr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</w:tc>
      </w:tr>
      <w:tr>
        <w:trPr>
          <w:trHeight w:val="3743" w:hRule="atLeast"/>
        </w:trPr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vre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vremensko prognoz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led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ka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jev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užo/-i/-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meterološko stan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informac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ledini 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ul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š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temperatur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klj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viš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o stepeni / o stepenja ki celzievo ska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 akava th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pozorin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o vozači / o vozač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z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oz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formir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u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đi ki ra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jha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santimi / o santim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goršini 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situac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rum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iv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v sasti / ov sasto; oven sas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kolese, okolake, okolen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živ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kav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ud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jeve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vendeso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en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i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opust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klizališ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čini 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b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moderator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radio stan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vela, ka o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novi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rela, pere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onedelni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sred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subot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ned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beršesiri doba / o beršesere dobe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Ko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So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Sar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Kota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vi?, Savo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Kozom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Kot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vdij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la o iv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vižini 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ča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ko i ra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ko o di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to /-i /-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ati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bazent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dnos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brši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prirod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duini 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bavl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udela bavl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seve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kljola, ikljola av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istr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čadr´i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eather, the ti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eather repor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follo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in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ine, nice, beautifu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eather stati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informati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freez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t goes, it can, mayb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tree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ecau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temperatu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ri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o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he degree Celsius / the degrees Celsius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ere, in this plac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war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driver / the driver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watch ou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dri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infor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you (p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til the night, until the even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 leas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centimeter / the centimeter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get wor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ituation, the conditi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pat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now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Thank you! (s) / Thank you! (p) (lit.: „Be healthy!”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one / the on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enjo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i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l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in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 the win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s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discoun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ice ri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be called, to me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ge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gi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presen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radio stati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become, we will beco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newspap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fal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Mon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ednes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atur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un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eas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o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at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w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ere from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ich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w much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ere? where to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sno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mo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 the even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ver nigh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ver the 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ar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armt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(public) swimming poo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stand (sth.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ra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natu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be happ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i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ind blow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es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go outsid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forge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umbrella</w:t>
            </w:r>
          </w:p>
        </w:tc>
      </w:tr>
      <w:tr>
        <w:trPr/>
        <w:tc>
          <w:tcPr>
            <w:tcW w:w="9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Englis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80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90"/>
        <w:gridCol w:w="4910"/>
      </w:tblGrid>
      <w:tr>
        <w:trPr/>
        <w:tc>
          <w:tcPr>
            <w:tcW w:w="9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VOCABULARY – Sub-theme 2: Seasons</w:t>
            </w:r>
          </w:p>
        </w:tc>
      </w:tr>
      <w:tr>
        <w:trPr/>
        <w:tc>
          <w:tcPr>
            <w:tcW w:w="9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beršesiri doba / o beršesere dob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šej / o še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hulo šej / o thule še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nil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ilajeso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jevend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jevendeso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rolet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 prolet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jese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i je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la o iv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la o brši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ro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čmini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eason / the season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piece of clothing / the pieces of cloth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arm cloth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u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 su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win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 win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spr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 spr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he autumn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 autum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sno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ra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freez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begin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9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51"/>
        <w:gridCol w:w="5143"/>
      </w:tblGrid>
      <w:tr>
        <w:trPr/>
        <w:tc>
          <w:tcPr>
            <w:tcW w:w="9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6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orming clauses, Clause positi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terrogative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Verbs in Future ten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djectiv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uns</w:t>
            </w:r>
          </w:p>
        </w:tc>
        <w:tc>
          <w:tcPr>
            <w:tcW w:w="51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47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Listening comprehension „I vremensko prognoza ko radio“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Weather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hear the listening comprehension „I vremensko prognoza ko radio“ (Att1) twic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talk about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he listening comprehension is played again; Children talk about the content with an other chil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he listening comprehension is played again. Children are to keep one word that they don't understand in min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Children tell the teacher their words one after the other. Teacher writes them on the blackboard and translates the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) Teacher and children discuss the content of the story. New vocabulary is copied from blackboard to Dossier p.5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) Finally they listen to the text once agai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.53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Att1, Audio-device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Textual Reading „I vremensko prognoza ko radio“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Weather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hands out the text „I vremensko prognoza ko radio“ (Att2) and asks one child to read the first sectio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Together they discuss the content of the first sectio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asks an other child to read the second sectio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Together they discuss the content of the second section; this procedure goes on until the whole text is read and all new words are on the blackboar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Worksheet is added to the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eading Att2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Grammatical Reading „I vremensko prognoza ko radio”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Weather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worksheet „I vremensko prognoza ko radio“ (Att3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One child reads the task. Subsequently the task is discussed: Read the text. After every sentence ask “Who or What?”  like shown in the example on the worksheet. Circle the answ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eacher shows how to perform the task in the following sentence. He/She writes the next sentence on the blackboard and asks for the subject with “Who or What?”. He/She circles the subject of the sentenc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ith a partner the children try to circle the subjects of the following sentence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Teacher asks the children to tell him/her the words that they circled and writes them on the blackboard one below the othe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Together they discuss what kind of words these are (nouns) and how they can be found in a sentence (article o/i or a numeral in front of it). Teacher marks all the articles and numerals on the blackboard to visualize them for the childr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Children copy the sentences from the blackboard and add the sheet to the Dossier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ossier p.53</w:t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orksheet Att3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65"/>
        <w:gridCol w:w="615"/>
        <w:gridCol w:w="795"/>
        <w:gridCol w:w="345"/>
        <w:gridCol w:w="1039"/>
        <w:gridCol w:w="7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4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Error Text „I vremensko prognoza ko radio“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Weather</w:t>
            </w:r>
          </w:p>
        </w:tc>
        <w:tc>
          <w:tcPr>
            <w:tcW w:w="18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117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2 or 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error text „I vremensko prognoza ko radio“ (Att4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Teacher asks one child to read the task and subsequently explains it once aga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Children have about 10 min to find the errors in the text together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Subsequently the children say the wrong words; Teacher writes them on the blackboar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Together they discuss how the text could be put right; Children write the right words above the wrong ones in the 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Worksheet is added to the Dossier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Error text Att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20"/>
        <w:gridCol w:w="510"/>
        <w:gridCol w:w="1039"/>
        <w:gridCol w:w="7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5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Questionnaire „I vremensko prognoza ko radio“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Weather</w:t>
            </w:r>
          </w:p>
        </w:tc>
        <w:tc>
          <w:tcPr>
            <w:tcW w:w="18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2, 3 or 4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questionnaire Att5 „I vremensko prognoza ko radio“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Children have about 10 min to answer the questions together with the child sitting next to them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Subsequently the answers are compared and the teacher writes the sentences on the blackboard as a check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Worksheet is added to the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Questionnaire Att5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5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7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95"/>
        <w:gridCol w:w="360"/>
        <w:gridCol w:w="1114"/>
        <w:gridCol w:w="764"/>
      </w:tblGrid>
      <w:tr>
        <w:trPr/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6</w:t>
            </w:r>
          </w:p>
        </w:tc>
        <w:tc>
          <w:tcPr>
            <w:tcW w:w="11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Textual Reading „O beršesere dobe hem o vreme“</w:t>
            </w:r>
          </w:p>
        </w:tc>
        <w:tc>
          <w:tcPr>
            <w:tcW w:w="18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5 min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245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Weather</w:t>
            </w:r>
          </w:p>
        </w:tc>
        <w:tc>
          <w:tcPr>
            <w:tcW w:w="18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text „O beršesere dobe hem o vreme“ (Att6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read the text silently onc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Subsequently the children talk about the content with the child sitting next to them (What is this? What's the content of the text? Etc.)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Every couple searches for one word that they don't understand and tells it to the teach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Teacher writes the words on the blackboard and translates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ow the text is read aloud and discussed in group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) Children copy the new vocabulary to the Dossier p.5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) As a homework the children are to read the text again and assign it to the right seaso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) Worksheet is added to the Dossier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.53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eading Att6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7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Discussion „Sar i tano o vreme?“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Weather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starts by describing the current weather conditions: e.g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„Sabale ko radio phenđe kaj avdije ka ovel but šudro. Me uravđum thule šeja te na maronav. Keda ikljiljum avri počminđa te del o iv.“ </w:t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(English: “In today's weather forecast in the morning they said it would be very cold today. I put on warm clothing so I wouldn't freeze. When I went outside it started to snow.”) Subsequently he/she asks the children to describe the current weather conditions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„Sar i tano o vreme akana?“; English: “What is the weather like now?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Children describe the weather conditions one after the other. Teacher corrects spelling and clause positions if necessary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can write new vocabulary or words the children want to know on the blackboard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7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8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 Poster „Mlo odmori“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Time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ion: Find newspapers, brochures, pictures, etc., and provide them for the child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a poster to every child and explains the task: Design a poster with the heading “My holidays”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Children design, draw, glue, paint and write on their poster as they prefe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Posters are put on the wall in the classroom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ers, Pens, Brochures, Newspapers, Glue, Scissors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05"/>
        <w:gridCol w:w="338"/>
        <w:gridCol w:w="1226"/>
        <w:gridCol w:w="7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9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Presentation „Mlo odmori“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Time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8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The class takes a look at the posters the children mad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asks every child to talk about his/her poster (When was that? Who was there? Where was that? What did you like best about it? What didn't you like about it? Etc.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Children talk about their posters; teacher and classmates can ask questions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r „Mlo odmori“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7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Discussion „So ka urave?“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Weather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reads the weather forecast Att6 „O vreme“ to the childr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hey discuss the content of the forecast and subsequently the teacher asks the children what they would put on if they heard this forecas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Children answer one after the othe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Teacher sometimes interrupts them with questions to encourage them, e.g. What kind of shoes would you wear? Why would you put on trousers and not a skirt? Etc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Teacher writes words that the children don't know yet or words they need for their descriptions on the blackboard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orksheet Att6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TV - Weather forecast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Weather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7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ion: Attach map to the blackboar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explains the task: You are a weather forecast presenter on TV. Prepare a weather report in order to present it later o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Children prepare their weather forecasts (teacher helps them with writing it down and corrects it if necessary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Subsequently the teacher films the presentations of the children. They sit in front of the large map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amera, Large map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Discussion „O štar beršesere dobe“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Seasons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ion: Print and laminate Picture cards Att7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shows a picture card with a season on it (e.g. summer) and asks the children to describe the weather of that seaso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ogether they discuss the weather of that season (e.g. summer: sunny, warm, very hot,...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Subsequently the teacher asks what kind of clothing is appropriate in that seaso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Together they discuss the appropriate kind of clothing for that seaso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All four seasons (weather and clothing) are discussed by reference to the picture cards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ture cards Att7, Lamination-device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Worksheet „O štar beršesere dobe“ 1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Seasons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1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worksheet „O štar beršesere dobe“ (Att8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He/She asks a child to read the task to the class and subsequently they discuss i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Children can write the sentences about the weather of the four seasons together with a partner (teacher can support them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can finally check the spelling and clause positions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Worksheet is added to the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orksheet Att8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7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Worksheet „O štar beršesere dobe“ 2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Seasons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1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worksheet „O štar beršesere dobe“ (Att9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He/She asks a child to read the task to the class and subsequently they discuss i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Children can write the sentences about the appropriate clothing in the four seasons together with a partner (teacher can support them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can finally check the spelling and clause position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Worksheet is added to the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orksheet Att9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88"/>
        <w:gridCol w:w="543"/>
        <w:gridCol w:w="24"/>
        <w:gridCol w:w="522"/>
        <w:gridCol w:w="45"/>
        <w:gridCol w:w="552"/>
        <w:gridCol w:w="1226"/>
        <w:gridCol w:w="65"/>
        <w:gridCol w:w="699"/>
        <w:gridCol w:w="8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11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 Language-portfolio</w:t>
            </w:r>
          </w:p>
        </w:tc>
        <w:tc>
          <w:tcPr>
            <w:tcW w:w="199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ll</w:t>
            </w:r>
          </w:p>
        </w:tc>
        <w:tc>
          <w:tcPr>
            <w:tcW w:w="199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82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105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eparation: Teacher structures the checklist in the language-biography (p.41 / Level A2) as he/she prefer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After finishing Unit 9 the teacher hands out his/her checklist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and children discuss the list point by point. Children draw a star or anything similar beside a point if they meet the requirements of it (“i can...”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he checklists are added to the ELP (“Language biography”).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6225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.41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nguage-portfolio p.41, Level A2 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  <w:r>
        <w:br w:type="page"/>
      </w:r>
    </w:p>
    <w:p>
      <w:pPr>
        <w:pStyle w:val="Normal"/>
        <w:spacing w:lineRule="atLeast" w:line="200"/>
        <w:rPr/>
      </w:pPr>
      <w:r>
        <w:rPr/>
      </w:r>
    </w:p>
    <w:tbl>
      <w:tblPr>
        <w:tblW w:w="1473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592"/>
        <w:gridCol w:w="469"/>
        <w:gridCol w:w="1083"/>
        <w:gridCol w:w="752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umber of sample lesson plan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pic of LP: „Ki prodavnica“ - Textual Understanding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A-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ample Lesson Plan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hear the listening comprehension „I vremensko prognoza ko radio“ (Att1) twic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talk about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he listening comprehension is played again; Children talk about the content with an other chil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he listening comprehension is played again. Children are to keep one word that they don't understand in min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Children tell the teacher their words one after the other. Teacher writes them on the blackboard and translates the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) Teacher and children discuss the content of the story. New vocabulary is copied from blackboard to Dossier p.5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) Finally they listen to the text once again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.53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Att1, Audio-device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1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hands out the text „I vremensko prognoza ko radio“ (Att2) and asks one child to read the first sectio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Together they discuss the content of the first sectio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eacher asks an other child to read the second sectio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Together they discuss the content of the second section; this procedure goes on until the whole text is read and all new words are on the blackboar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Worksheet is added to the Dossier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Att2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2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rning objectives:</w:t>
            </w:r>
          </w:p>
        </w:tc>
        <w:tc>
          <w:tcPr>
            <w:tcW w:w="1336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extual listening and understanding of a common tex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xtension of vocabulary.</w:t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73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592"/>
        <w:gridCol w:w="469"/>
        <w:gridCol w:w="1083"/>
        <w:gridCol w:w="752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umber of sample lesson plan: 2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pic of LP: „Ki prodavnica“ – Form-orientated Reading and Understanding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A-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ample Lesson Plan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) Teacher hands out the error text „I vremensko prognoza ko radio“ (Att4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Teacher asks one child to read the task and subsequently explains it once aga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Children have about 10 min to find the errors in the text together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Subsequently the children say the wrong words; Teacher writes them on the blackboar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Together they discuss how the text could be put right; Children write the right words above the wrong ones in the 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Worksheet is added to the Dossier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or text Att4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4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worksheet „I vremensko prognoza ko radio“ (Att3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One child reads the task. Subsequently the task is discussed: Read the text. After every sentence ask “Who or What?”  like shown in the example on the worksheet. Circle the answ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eacher shows how to perform the task in the following sentence. He/She writes the next sentence on the blackboard and asks for the subject with “Who or What?”. He/She circles the subject of the sentenc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ith a partner the children try to circle the subjects of the following sentence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Teacher asks the children to tell him/her the words that they circled and writes them on the blackboard one below the othe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Together they discuss what kind of words these are (nouns) and how they can be found in a sentence (article o/i or a numeral in front of it). Teacher marks all the articles and numerals on the blackboard to visualize them for the childr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Children copy the sentences from the blackboard and add the sheet to the Dossier. 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ossier p.53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3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3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rning objectives:</w:t>
            </w:r>
          </w:p>
        </w:tc>
        <w:tc>
          <w:tcPr>
            <w:tcW w:w="1336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Form-orientated Reading and Understanding of a familiar tex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eepening of vocabulary.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50"/>
      </w:tblGrid>
      <w:tr>
        <w:trPr/>
        <w:tc>
          <w:tcPr>
            <w:tcW w:w="14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Sources (Pictures, Texts, Links, …)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xts and Worksheets: Copyright by QualiRo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ctures: If not noted otherwise, Clip Arts fo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AbsatzStandardschriftart1">
    <w:name w:val="Absatz-Standardschriftart1"/>
    <w:qFormat/>
    <w:rPr/>
  </w:style>
  <w:style w:type="character" w:styleId="FuzeileZchn">
    <w:name w:val="Fußzeile Zchn"/>
    <w:basedOn w:val="AbsatzStandardschriftart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AbsatzStandardschriftart1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de-AT" w:eastAsia="zh-CN" w:bidi="ar-SA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de-AT" w:eastAsia="zh-CN" w:bidi="ar-SA"/>
    </w:rPr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5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footer" Target="footer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3:38:00Z</dcterms:created>
  <dc:creator>MV</dc:creator>
  <dc:description/>
  <dc:language>en-US</dc:language>
  <cp:lastModifiedBy>MV</cp:lastModifiedBy>
  <dcterms:modified xsi:type="dcterms:W3CDTF">2012-04-18T08:04:00Z</dcterms:modified>
  <cp:revision>2</cp:revision>
  <dc:subject/>
  <dc:title/>
</cp:coreProperties>
</file>