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0765</wp:posOffset>
            </wp:positionH>
            <wp:positionV relativeFrom="paragraph">
              <wp:posOffset>-123825</wp:posOffset>
            </wp:positionV>
            <wp:extent cx="1999615" cy="1332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71.8pt;height:43.45pt;mso-wrap-style:none;v-text-anchor:middle;mso-position-horizontal-relative:char" type="_x0000_t136">
            <v:path textpathok="t"/>
            <v:textpath on="t" fitshape="t" string="Đaja ki škola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  <w:r>
        <w:rPr>
          <w:rFonts w:cs="Calibri"/>
          <w:sz w:val="32"/>
          <w:szCs w:val="32"/>
        </w:rPr>
        <w:t xml:space="preserve">    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A:</w:t>
        <w:tab/>
        <w:t>Iso, sar đaja ki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sz w:val="36"/>
          <w:szCs w:val="36"/>
        </w:rPr>
      </w:pPr>
      <w:r>
        <w:rPr>
          <w:sz w:val="36"/>
          <w:szCs w:val="36"/>
        </w:rPr>
        <w:t>I:</w:t>
        <w:tab/>
        <w:t>Me đava prvo peški đi ki autobusko stanica hem posle đava e autobuse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A:</w:t>
        <w:tab/>
        <w:t>Kozom stanice đaja e autobusej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I:</w:t>
        <w:tab/>
        <w:t>Me huljava ki 4. stan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>A:</w:t>
        <w:tab/>
      </w:r>
      <w:r>
        <w:rPr>
          <w:rFonts w:cs="Calibri"/>
          <w:sz w:val="36"/>
          <w:szCs w:val="36"/>
        </w:rPr>
        <w:t>Savi karta isi t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:</w:t>
        <w:tab/>
        <w:t>Man isi man mesečno karta, a tu Aniso? Sar đaja ki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A: </w:t>
        <w:tab/>
        <w:t>Mange tani i škola but dur. Me prvo đava e tramvajea 5 stanice hem posle produžinava e metroja panda 8 stan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:</w:t>
        <w:tab/>
        <w:t>A, savi karta isi tu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A:</w:t>
        <w:tab/>
        <w:t>Me činava nedelno karta. Kozom vreme valjani tuke đi ki škol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I:</w:t>
        <w:tab/>
        <w:t>Pa, mange valjanena 10 minuti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right="0" w:hanging="705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A:</w:t>
        <w:tab/>
        <w:t>Blago tuke, a mange valjani ekvaš o saati dok te resav ki škola.</w:t>
      </w:r>
    </w:p>
    <w:p>
      <w:pPr>
        <w:pStyle w:val="Normal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9:00Z</dcterms:created>
  <dc:creator>MV</dc:creator>
  <dc:description/>
  <dc:language>en-US</dc:language>
  <cp:lastModifiedBy>MV</cp:lastModifiedBy>
  <dcterms:modified xsi:type="dcterms:W3CDTF">2012-01-04T14:43:00Z</dcterms:modified>
  <cp:revision>5</cp:revision>
  <dc:subject/>
  <dc:title/>
</cp:coreProperties>
</file>