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dwardian Script ITC" w:hAnsi="Edwardian Script ITC" w:cs="Edwardian Script ITC"/>
          <w:b/>
          <w:b/>
          <w:sz w:val="96"/>
          <w:szCs w:val="96"/>
        </w:rPr>
      </w:pPr>
      <w:r>
        <w:rPr>
          <w:rFonts w:cs="Edwardian Script ITC" w:ascii="Edwardian Script ITC" w:hAnsi="Edwardian Script ITC"/>
          <w:b/>
          <w:sz w:val="96"/>
          <w:szCs w:val="96"/>
        </w:rPr>
        <w:t>Mli nevi amal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 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e hem mli familija hijam neve ko inostranstvo. Živinaja ki diz Viena. I Viena i tani i glavno diz kotar i phuv Austrija hem akate čerela pe lafi germansk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vdije hine mlo prvo dive ki nevi škola. Me bešljum uzal i Almira. Lakoro prezime i tano Mamuti. Ola isi la 13 berš hem oj tani isto kotar i Makedonija sar mande. Samo so me bešava ki diz, ki Skopja, a oj i tani kotar o potikno gav Volkov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lmira sikavđa mange celo škola keda hine amen pauza. Pošto panda na đanava te čerav lafi germanski, me šaj te pučav la sa hem oj nakhavi mange sa ko roma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 raduinđuma keda phenđa mange kaj lakoro hobi i tano te đal ko baleti sose me da isto đava ko balet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249545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49:00Z</dcterms:created>
  <dc:creator>MV</dc:creator>
  <dc:description/>
  <dc:language>en-US</dc:language>
  <cp:lastModifiedBy>MV</cp:lastModifiedBy>
  <dcterms:modified xsi:type="dcterms:W3CDTF">2012-01-04T14:08:00Z</dcterms:modified>
  <cp:revision>6</cp:revision>
  <dc:subject/>
  <dc:title/>
</cp:coreProperties>
</file>