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1092835</wp:posOffset>
                </wp:positionV>
                <wp:extent cx="4752340" cy="3662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3661920"/>
                          <a:chOff x="0" y="0"/>
                          <a:chExt cx="4752360" cy="366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47120" cy="36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3000" y="98604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7480" y="619920"/>
                            <a:ext cx="2349360" cy="22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86.05pt;width:374.2pt;height:288.35pt" coordorigin="1346,1721" coordsize="7484,57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6;top:1721;width:3538;height:57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3274;width:3699;height:346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67;top:2697;width:3699;height:34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0pt;margin-top:0pt;width:262.45pt;height:76.4pt;mso-wrap-style:none;v-text-anchor:middle;mso-position-horizontal-relative:char" type="_x0000_t136">
            <v:path textpathok="t"/>
            <v:textpath on="t" fitshape="t" string="REKLAMA" style="font-family:&quot;Arial Black&quot;;font-size:12pt"/>
            <v:fill o:detectmouseclick="t" type="solid" color2="#266a6b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0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2"/>
          <w:szCs w:val="32"/>
        </w:rPr>
        <w:t xml:space="preserve">Zeleno drakha </w:t>
      </w:r>
      <w:r>
        <w:rPr>
          <w:b/>
          <w:i/>
          <w:sz w:val="32"/>
          <w:szCs w:val="32"/>
          <w:u w:val="single"/>
        </w:rPr>
        <w:t>"Sultaninos"</w:t>
      </w:r>
      <w:r>
        <w:rPr>
          <w:sz w:val="32"/>
          <w:szCs w:val="32"/>
        </w:rPr>
        <w:t xml:space="preserve"> bizo semke. Kotar i sunčano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panij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no cena: € 2,--/kilo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145</wp:posOffset>
                </wp:positionH>
                <wp:positionV relativeFrom="paragraph">
                  <wp:posOffset>462280</wp:posOffset>
                </wp:positionV>
                <wp:extent cx="5189855" cy="3776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3777120"/>
                          <a:chOff x="0" y="0"/>
                          <a:chExt cx="5189760" cy="3777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47880"/>
                            <a:ext cx="1902600" cy="28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4800" y="69408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87480" y="1056600"/>
                            <a:ext cx="121032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235320" y="266760"/>
                            <a:ext cx="1485360" cy="141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04880" y="0"/>
                            <a:ext cx="1784880" cy="170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36.4pt;width:408.65pt;height:297.35pt" coordorigin="427,728" coordsize="8173,5947">
                <v:shape id="shape_0" stroked="f" o:allowincell="f" style="position:absolute;left:427;top:2221;width:2995;height:44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214;top:1821;width:1905;height:181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817;top:2392;width:1905;height:181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522;top:1148;width:2338;height:222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789;top:728;width:2810;height:267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FF0000"/>
          <w:sz w:val="72"/>
          <w:szCs w:val="72"/>
        </w:rPr>
        <w:t>Samo avdije  € 1,--/kilo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herutne, ljuta paprike, Sorta "Bengale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no cena: € 3,--/kilo</w:t>
      </w:r>
    </w:p>
    <w:p>
      <w:pPr>
        <w:pStyle w:val="Normal"/>
        <w:spacing w:before="0" w:after="20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Samo avdije  € 1,--/kilo</w:t>
      </w:r>
    </w:p>
    <w:sectPr>
      <w:footerReference w:type="default" r:id="rId18"/>
      <w:type w:val="nextPage"/>
      <w:pgSz w:w="11906" w:h="16838"/>
      <w:pgMar w:left="1417" w:right="1417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0:00Z</dcterms:created>
  <dc:creator>MV</dc:creator>
  <dc:description/>
  <dc:language>en-US</dc:language>
  <cp:lastModifiedBy>MV</cp:lastModifiedBy>
  <dcterms:modified xsi:type="dcterms:W3CDTF">2012-01-04T18:27:00Z</dcterms:modified>
  <cp:revision>6</cp:revision>
  <dc:subject/>
  <dc:title/>
</cp:coreProperties>
</file>