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6955</wp:posOffset>
            </wp:positionH>
            <wp:positionV relativeFrom="paragraph">
              <wp:posOffset>398145</wp:posOffset>
            </wp:positionV>
            <wp:extent cx="1951990" cy="2961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i/>
          <w:sz w:val="72"/>
          <w:szCs w:val="72"/>
        </w:rPr>
        <w:t>O dad e dajaj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cs="Book Antiqua" w:ascii="Book Antiqua" w:hAnsi="Book Antiqua"/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Uštiljan li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 xml:space="preserve">Uštiljum! 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Ka pije li kafa?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Šaj, dema jek kafa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Ake tuke tli kafa. Romnije, so ka čera avdije?</w:t>
      </w:r>
    </w:p>
    <w:p>
      <w:pPr>
        <w:pStyle w:val="Normal"/>
        <w:ind w:left="705" w:right="0" w:hanging="705"/>
        <w:rPr/>
      </w:pPr>
      <w:r>
        <w:rPr>
          <w:color w:val="FF0000"/>
          <w:sz w:val="28"/>
          <w:szCs w:val="28"/>
        </w:rPr>
        <w:t>Daj:</w:t>
        <w:tab/>
        <w:t>Pa, ašta hari te has doručko hem posle ka đa ki prodavnica te čina diso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ručkose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Javisalili mli daj hem vičinđa amen ko ručko. Ka đa li olende?</w:t>
      </w:r>
    </w:p>
    <w:p>
      <w:pPr>
        <w:pStyle w:val="Normal"/>
        <w:ind w:left="705" w:right="0" w:hanging="70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Pa super! Ka đa. Na valjani me te spreminav o ručko! Ama mora te đa te čina diso ki prodavnica. Tajsase nane amen ništo čhere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Dad:</w:t>
        <w:tab/>
        <w:t>Epa hajde! Tu čer o doručko a o čhava neka čistinen ple sobe hem ka đa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Daj:</w:t>
        <w:tab/>
        <w:t>A so ka čere tu?</w:t>
      </w:r>
    </w:p>
    <w:p>
      <w:pPr>
        <w:pStyle w:val="Normal"/>
        <w:ind w:left="705" w:right="0" w:hanging="705"/>
        <w:rPr/>
      </w:pPr>
      <w:r>
        <w:rPr>
          <w:color w:val="0070C0"/>
          <w:sz w:val="28"/>
          <w:szCs w:val="28"/>
        </w:rPr>
        <w:t>Dad:</w:t>
        <w:tab/>
        <w:t>Me ka thovav o čare palo doručko a akana mangava te čitinav mle</w:t>
      </w:r>
      <w:r>
        <w:rPr>
          <w:rFonts w:cs="Calibri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novine!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24:00Z</dcterms:created>
  <dc:creator>MV</dc:creator>
  <dc:description/>
  <dc:language>en-US</dc:language>
  <cp:lastModifiedBy>MV</cp:lastModifiedBy>
  <dcterms:modified xsi:type="dcterms:W3CDTF">2011-12-14T16:34:00Z</dcterms:modified>
  <cp:revision>1</cp:revision>
  <dc:subject/>
  <dc:title/>
</cp:coreProperties>
</file>