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 učitelk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  <w:t>Mlo anav i tano Armela. Me čerava buti s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  <w:t xml:space="preserve">učitelka ki škola. Ko mlo "oddelenie" is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  <w:t xml:space="preserve">23 čhave. Svako dive čitinava olenge po jek paramiz hem dikhava dali šaj 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  <w:t xml:space="preserve">pamtinen o najvažno buča. Svako dive isi amen hem matematik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  <w:szCs w:val="44"/>
        </w:rPr>
      </w:pPr>
      <w:r>
        <w:rPr>
          <w:sz w:val="44"/>
          <w:szCs w:val="44"/>
        </w:rPr>
        <w:t xml:space="preserve">Mle učenikija ama najviše mangena 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sz w:val="44"/>
          <w:szCs w:val="44"/>
        </w:rPr>
      </w:pPr>
      <w:r>
        <w:rPr>
          <w:sz w:val="44"/>
          <w:szCs w:val="44"/>
        </w:rPr>
        <w:t>čeren plakate sose i tane but kreativna. Sa lengere plakate zakačinđum ko "oddelenie"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04:00Z</dcterms:created>
  <dc:creator>MV</dc:creator>
  <dc:description/>
  <dc:language>en-US</dc:language>
  <cp:lastModifiedBy>MV</cp:lastModifiedBy>
  <dcterms:modified xsi:type="dcterms:W3CDTF">2011-12-15T13:13:00Z</dcterms:modified>
  <cp:revision>2</cp:revision>
  <dc:subject/>
  <dc:title/>
</cp:coreProperties>
</file>