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1.wmf" ContentType="image/x-wmf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2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2949"/>
        <w:gridCol w:w="3275"/>
        <w:gridCol w:w="34"/>
      </w:tblGrid>
      <w:tr>
        <w:trPr>
          <w:trHeight w:val="11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o muzi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ari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gostija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misafiri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r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1255" cy="1728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788160" cy="1192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1729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crkv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momelj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do mraz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0" cy="1208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038225" cy="1576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57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8555" cy="1664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22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oklonij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bonbonjer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7210" cy="1807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79930" cy="1484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2305" cy="1449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đ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đa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82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79195" cy="1755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733550" cy="1733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drawing>
                <wp:inline distT="0" distB="0" distL="0" distR="0">
                  <wp:extent cx="1819910" cy="1819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7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šarime ja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novogodišno koncert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 Romano </w:t>
            </w:r>
          </w:p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estivali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294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28800" cy="1219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2755" cy="1161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132205" cy="1715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2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i </w:t>
            </w:r>
            <w:r>
              <w:rPr>
                <w:rFonts w:cs="Calibri"/>
                <w:sz w:val="56"/>
                <w:szCs w:val="56"/>
              </w:rPr>
              <w:t>č</w:t>
            </w:r>
            <w:r>
              <w:rPr>
                <w:sz w:val="56"/>
                <w:szCs w:val="56"/>
              </w:rPr>
              <w:t>estit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himn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umija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36420" cy="1222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33550" cy="1733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98930" cy="17614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>
          <w:trHeight w:val="1116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i jelk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i pokan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13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94460" cy="1744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</w:rPr>
              <w:t xml:space="preserve">  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74445" cy="16109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šej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i dekoracija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t>o habe</w:t>
            </w:r>
          </w:p>
        </w:tc>
      </w:tr>
      <w:tr>
        <w:trPr>
          <w:trHeight w:val="283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7210" cy="1807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85240" cy="16008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60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1495" cy="18014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w="11906" w:h="16838"/>
      <w:pgMar w:left="1417" w:right="1417" w:gutter="0" w:header="0" w:top="568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arlije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49:00Z</dcterms:created>
  <dc:creator>MV</dc:creator>
  <dc:description/>
  <dc:language>en-US</dc:language>
  <cp:lastModifiedBy>MV</cp:lastModifiedBy>
  <dcterms:modified xsi:type="dcterms:W3CDTF">2012-01-03T14:32:00Z</dcterms:modified>
  <cp:revision>9</cp:revision>
  <dc:subject/>
  <dc:title/>
</cp:coreProperties>
</file>