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6295</wp:posOffset>
            </wp:positionH>
            <wp:positionV relativeFrom="paragraph">
              <wp:posOffset>154940</wp:posOffset>
            </wp:positionV>
            <wp:extent cx="7219950" cy="645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4925</wp:posOffset>
                </wp:positionV>
                <wp:extent cx="5943600" cy="6705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705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99" stroked="t" o:allowincell="f" style="position:absolute;margin-left:-28.1pt;margin-top:2.75pt;width:467.95pt;height:527.95pt;mso-wrap-style:none;v-text-anchor:middle" type="_x0000_t97">
                <v:fill o:detectmouseclick="t" type="solid" color2="#33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020</wp:posOffset>
                </wp:positionV>
                <wp:extent cx="3599815" cy="578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5781040"/>
                        </a:xfrm>
                        <a:prstGeom prst="rect"/>
                        <a:solidFill>
                          <a:srgbClr val="CC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FORMACIJ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sp. Dr. Emanuela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Š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rif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: 01/11 33 45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Kotar 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onedelniko, 13. Januari 2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đi 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petok, 17. Januari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ijum ko odmor hem i ordinacija i tani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hanl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dole vremese ka zamenini man o Dr. Franc Hofman. Lesoro telefoni i tano:   01/48 28 3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otar o ponedelniko, 20. Januari 2012 pale čeraja buti sar staln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sz w:val="52"/>
                                <w:szCs w:val="52"/>
                              </w:rPr>
                              <w:t>Dr. Šerif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99" style="position:absolute;rotation:-0;width:283.45pt;height:455.2pt;mso-wrap-distance-left:9.05pt;mso-wrap-distance-right:9.05pt;mso-wrap-distance-top:0pt;mso-wrap-distance-bottom:0pt;margin-top:12.6pt;mso-position-vertical-relative:text;margin-left: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FORMACIJ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Gsp. Dr. Emanuela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Š</w:t>
                      </w:r>
                      <w:r>
                        <w:rPr>
                          <w:sz w:val="28"/>
                          <w:szCs w:val="28"/>
                        </w:rPr>
                        <w:t>erifi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: 01/11 33 45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Kotar 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onedelniko, 13. Januari 201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đi 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petok, 17. Januari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ijum ko odmor hem i ordinacija i tani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hanli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dole vremese ka zamenini man o Dr. Franc Hofman. Lesoro telefoni i tano:   01/48 28 33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Kotar o ponedelniko, 20. Januari 2012 pale čeraja buti sar stalno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sz w:val="52"/>
                          <w:szCs w:val="52"/>
                        </w:rPr>
                        <w:t>Dr. Šeri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41:00Z</dcterms:created>
  <dc:creator>MV</dc:creator>
  <dc:description/>
  <dc:language>en-US</dc:language>
  <cp:lastModifiedBy>MV</cp:lastModifiedBy>
  <dcterms:modified xsi:type="dcterms:W3CDTF">2011-12-15T14:42:00Z</dcterms:modified>
  <cp:revision>1</cp:revision>
  <dc:subject/>
  <dc:title/>
</cp:coreProperties>
</file>