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chreibe mit Hilfe der Kinder (frage, was kommt jetzt, was soll ich weiter schreiben, was würdest du antworten,….) folgende Antwort-SMS vor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ispie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 mamo,</w:t>
      </w:r>
    </w:p>
    <w:p>
      <w:pPr>
        <w:pStyle w:val="Normal"/>
        <w:rPr/>
      </w:pPr>
      <w:r>
        <w:rPr>
          <w:sz w:val="28"/>
          <w:szCs w:val="28"/>
        </w:rPr>
        <w:t xml:space="preserve">šukar, me ka lav mange te hav. I domašno ka pišinav keda ka avel i baba.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ao!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ispiel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 mam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na hijum bokhali/o. Šaj te has maro zaedno keda ka ave tu. I domašno ka pišinav e babaja. Čao!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00:00Z</dcterms:created>
  <dc:creator>MV</dc:creator>
  <dc:description/>
  <dc:language>en-US</dc:language>
  <cp:lastModifiedBy>MV</cp:lastModifiedBy>
  <dcterms:modified xsi:type="dcterms:W3CDTF">2011-12-13T15:00:00Z</dcterms:modified>
  <cp:revision>2</cp:revision>
  <dc:subject/>
  <dc:title/>
</cp:coreProperties>
</file>