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193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17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e školska potreb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i trejda the e škola (Unsere Klasse und die Schule)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56"/>
      </w:tblGrid>
      <w:tr>
        <w:trPr/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>Can understand basic school and classroom rules and routines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 xml:space="preserve">Can recognize and understand the names of school furniture, equipment, recources, etc.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understand the key words in parents´instructions about, or descriptions of, school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recognize and understand the they words in a school timetable or learning program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>Can respond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 xml:space="preserve"> with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 single word or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>very brief answers to basic questions on school or classroom topics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tell parents the new words learnt in school and show parents their schoolbook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use key words to tell family members about what he/she does in school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 xml:space="preserve">Can copy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letters and copy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</w:rPr>
              <w:t>Can show parents how he/she can write the key words learned in school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72"/>
      </w:tblGrid>
      <w:tr>
        <w:trPr/>
        <w:tc>
          <w:tcPr>
            <w:tcW w:w="9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 -4, + 7-1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o školsko pribo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školakeri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fik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aška, e taška andre ško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map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farbi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Farben, die Wasserfarben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Hauptvokabular–Einzelthema 2: Amaro odelenije hem i škola (Unsere Klasse und die Schule)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egalos; o šifoneris;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amin; 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bacht,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rach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khelel, 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papuč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paľikerel, 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andral e taška / 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restavka;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šaj c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saj khel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kadaj, a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ames? so mang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chosel e tabuľ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;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erausneh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nach Hause ge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rf ich oder darf ich n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willst du?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 löschen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0"/>
        <w:gridCol w:w="5048"/>
      </w:tblGrid>
      <w:tr>
        <w:trPr>
          <w:tblHeader w:val="true"/>
        </w:trPr>
        <w:tc>
          <w:tcPr>
            <w:tcW w:w="9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50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ada hin…… (Das ist …)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infacher Fragesatz: z.B. So kadaj (Was ist da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pageBreakBefore w:val="false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60"/>
        <w:gridCol w:w="72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Školakere potrebi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re potrebi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auto"/>
                <w:kern w:val="2"/>
                <w:sz w:val="8"/>
                <w:szCs w:val="8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color w:val="auto"/>
                <w:kern w:val="2"/>
                <w:sz w:val="8"/>
                <w:szCs w:val="8"/>
                <w:lang w:val="de-DE" w:eastAsia="zxx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80"/>
        <w:gridCol w:w="795"/>
        <w:gridCol w:w="255"/>
        <w:gridCol w:w="1530"/>
        <w:gridCol w:w="7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kolakere potrebi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re potrebi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auto"/>
                <w:kern w:val="2"/>
                <w:sz w:val="8"/>
                <w:szCs w:val="8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color w:val="auto"/>
                <w:kern w:val="2"/>
                <w:sz w:val="8"/>
                <w:szCs w:val="8"/>
                <w:lang w:val="de-DE" w:eastAsia="zxx" w:bidi="hi-IN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ska potrebi“ aus und erklärt 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„Amare školakere potrebi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re potrebi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auto"/>
                <w:kern w:val="2"/>
                <w:sz w:val="8"/>
                <w:szCs w:val="8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color w:val="auto"/>
                <w:kern w:val="2"/>
                <w:sz w:val="8"/>
                <w:szCs w:val="8"/>
                <w:lang w:val="de-DE" w:eastAsia="zxx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ska potrebi“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Schüler/innen, welche Wörter sie gefunden haben; Lehrer/in schreibt diese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4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ndre amari trejda“ (In unserem Klassenzimmer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„Andre amari trejd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ndre škol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1 x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sagt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(ELP S.42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 42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„Andre škol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(oder Kinder nehmen es aus dem Dossier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ja 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 das sind (Nomen, Adjektive, Verben, 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ja ein. Er/Sie fragt die Gruppe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feststellen, dass diese Verben in 1. Pers. Plural stehen und dass Plural in Romanes immer die Endung -ja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Andre škol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Andre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5 Minuten Zeit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62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1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n zu den richtigen Bildkarten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75"/>
        <w:gridCol w:w="71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2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Amari trejda the e škola 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befestigt die Wortkarten an der Tafel (Magnete, Klebeband, etc.) und teilt die Bildkarten den Kindern aus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42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Maks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2) ein und hören den Dialog zum Abschluss noch einma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42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255"/>
        <w:gridCol w:w="1480"/>
        <w:gridCol w:w="80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ks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xs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mit dem Sitznachbarn versuchen sie die Bilder den richtigen Sätz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iert wird, indem der/die Lehrer/in die Sätze vorliest und fragt zu welchem Bild sie pass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abo našťi?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10 „Šaj abo našťi“ auf eine Overheadfolie drucken (oder kopieren)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auto"/>
                <w:kern w:val="2"/>
                <w:sz w:val="12"/>
                <w:szCs w:val="12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color w:val="auto"/>
                <w:kern w:val="2"/>
                <w:sz w:val="12"/>
                <w:szCs w:val="12"/>
                <w:lang w:val="de-DE" w:eastAsia="zxx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1. Dialog von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der Gruppe wird der Inhalt zusammen mit dem/der Lehrer/in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2. Dialog vor, anschließend tauschen sich die Kinder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in der Gruppe wird der Inhalt besprochen.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auch nach Pkt. 1 bis 3 bearbei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42) eingetra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42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0; Overheadprojektor, Overheadstifte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795"/>
        <w:gridCol w:w="300"/>
        <w:gridCol w:w="1480"/>
        <w:gridCol w:w="80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abo našťi?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abo našť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 zu lesen und zu erklä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binden die kurzen Dialoge mit den passenden Bilder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: je ein Kind liest einen Dialog vor und nennt das passende Bild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 Šaj abo našťi?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20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10 „Šaj abo našťi?“ (bzw. nehmen es aus Ihrem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e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nuša andre škol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nuša andre ško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3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ten. Er/Sie kann bei Bedarf auch vorsagen und die Kinder können die Begriffe im Chor wiederhol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re potreb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„Adre amari trejd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795"/>
      </w:tblGrid>
      <w:tr>
        <w:trPr>
          <w:tblHeader w:val="true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1 x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sagt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(ELP S.42)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(oder Kinder nehmen es aus dem Dossier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ja 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n das sind (Nomen, Adjektive, Verben, 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ja ein. Er/Sie fragt die Gruppe, warum sie diese Endungen marki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feststellen, dass diese Verben in 1. Pers. Plural stehen und dass Plural in Romanes immer die Endung -ja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umberingSymbols">
    <w:name w:val="Numbering Symbols"/>
    <w:qFormat/>
    <w:rPr/>
  </w:style>
  <w:style w:type="character" w:styleId="TextkrperZchn1">
    <w:name w:val="Textkörper Zchn1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1">
    <w:name w:val="Fußzeile Zchn1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1">
    <w:name w:val="Sprechblasentext Zchn1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KopfzeileZchn">
    <w:name w:val="Kopf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footer" Target="footer3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3:18:00Z</dcterms:created>
  <dc:creator>MV</dc:creator>
  <dc:description/>
  <dc:language>en-US</dc:language>
  <cp:lastModifiedBy>Mozes</cp:lastModifiedBy>
  <dcterms:modified xsi:type="dcterms:W3CDTF">2011-09-26T21:47:00Z</dcterms:modified>
  <cp:revision>15</cp:revision>
  <dc:subject/>
  <dc:title/>
</cp:coreProperties>
</file>