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8.3pt;width:326.95pt;height:38.2pt;mso-wrap-style:none;v-text-anchor:middle;mso-position-vertical:top" type="_x0000_t136">
            <v:path textpathok="t"/>
            <v:textpath on="t" fitshape="t" string="Me mangav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</w:p>
    <w:p>
      <w:pPr>
        <w:pStyle w:val="Normal"/>
        <w:rPr>
          <w:i/>
          <w:i/>
          <w:sz w:val="28"/>
          <w:szCs w:val="28"/>
          <w:u w:val="single"/>
          <w:lang w:val="en-GB"/>
        </w:rPr>
      </w:pPr>
      <w:r>
        <w:rPr>
          <w:i/>
          <w:sz w:val="28"/>
          <w:szCs w:val="28"/>
          <w:u w:val="single"/>
          <w:lang w:val="en-GB"/>
        </w:rPr>
        <w:t>Doirin e veta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Me mangav ____________________________________.</w:t>
      </w:r>
      <w:r>
        <w:rPr/>
        <w:drawing>
          <wp:inline distT="0" distB="0" distL="0" distR="0">
            <wp:extent cx="476250" cy="476250"/>
            <wp:effectExtent l="0" t="0" r="0" b="0"/>
            <wp:docPr id="2" name="Bild 1" descr="C:\Users\MV\AppData\Local\Microsoft\Windows\Temporary Internet Files\Content.IE5\0V8RFFJL\MM900300544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C:\Users\MV\AppData\Local\Microsoft\Windows\Temporary Internet Files\Content.IE5\0V8RFFJL\MM900300544[1]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Me mangav ____________________________________.</w:t>
      </w:r>
      <w:r>
        <w:rPr/>
        <w:drawing>
          <wp:inline distT="0" distB="0" distL="0" distR="0">
            <wp:extent cx="485775" cy="485775"/>
            <wp:effectExtent l="0" t="0" r="0" b="0"/>
            <wp:docPr id="3" name="Bild 2" descr="C:\Users\MV\AppData\Local\Microsoft\Windows\Temporary Internet Files\Content.IE5\BIRDDL49\MM900300533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C:\Users\MV\AppData\Local\Microsoft\Windows\Temporary Internet Files\Content.IE5\BIRDDL49\MM900300533[1]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de-AT"/>
        </w:rPr>
      </w:pPr>
      <w:r>
        <w:rPr>
          <w:sz w:val="28"/>
          <w:szCs w:val="28"/>
          <w:lang w:val="en-US"/>
        </w:rPr>
        <w:t>3) Me mangav ____________________________________.</w:t>
      </w:r>
      <w:r>
        <w:rPr/>
        <w:drawing>
          <wp:inline distT="0" distB="0" distL="0" distR="0">
            <wp:extent cx="466725" cy="419100"/>
            <wp:effectExtent l="0" t="0" r="0" b="0"/>
            <wp:docPr id="4" name="Bild 17" descr="C:\Users\MV\AppData\Local\Microsoft\Windows\Temporary Internet Files\Content.IE5\HE1TNXQO\MC900319332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7" descr="C:\Users\MV\AppData\Local\Microsoft\Windows\Temporary Internet Files\Content.IE5\HE1TNXQO\MC900319332[1].wmf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de-AT"/>
        </w:rPr>
      </w:pPr>
      <w:r>
        <w:rPr>
          <w:sz w:val="28"/>
          <w:szCs w:val="28"/>
          <w:lang w:val="en-US"/>
        </w:rPr>
        <w:t>4) Me mangav ____________________________________.</w:t>
      </w:r>
      <w:r>
        <w:rPr/>
        <w:drawing>
          <wp:inline distT="0" distB="0" distL="0" distR="0">
            <wp:extent cx="504825" cy="504825"/>
            <wp:effectExtent l="0" t="0" r="0" b="0"/>
            <wp:docPr id="5" name="Bild 29" descr="C:\Users\MV\AppData\Local\Microsoft\Windows\Temporary Internet Files\Content.IE5\JSWPXWBH\MC900157493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9" descr="C:\Users\MV\AppData\Local\Microsoft\Windows\Temporary Internet Files\Content.IE5\JSWPXWBH\MC900157493[1].wmf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Me mangav ____________________________________.</w:t>
      </w:r>
      <w:r>
        <w:rPr/>
        <w:drawing>
          <wp:inline distT="0" distB="0" distL="0" distR="0">
            <wp:extent cx="504825" cy="409575"/>
            <wp:effectExtent l="0" t="0" r="0" b="0"/>
            <wp:docPr id="6" name="Bild 8" descr="C:\Users\MV\AppData\Local\Microsoft\Windows\Temporary Internet Files\Content.IE5\JSWPXWBH\MC900296001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8" descr="C:\Users\MV\AppData\Local\Microsoft\Windows\Temporary Internet Files\Content.IE5\JSWPXWBH\MC900296001[1].wmf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Me mangav ____________________________________.</w:t>
      </w:r>
      <w:r>
        <w:rPr/>
        <w:drawing>
          <wp:inline distT="0" distB="0" distL="0" distR="0">
            <wp:extent cx="609600" cy="504825"/>
            <wp:effectExtent l="0" t="0" r="0" b="0"/>
            <wp:docPr id="7" name="Bild 39" descr="C:\Users\MV\AppData\Local\Microsoft\Windows\Temporary Internet Files\Content.IE5\NAPN1GYJ\MC900233039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39" descr="C:\Users\MV\AppData\Local\Microsoft\Windows\Temporary Internet Files\Content.IE5\NAPN1GYJ\MC900233039[1].wmf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Me mangav ____________________________________.</w:t>
      </w:r>
      <w:r>
        <w:rPr/>
        <w:drawing>
          <wp:inline distT="0" distB="0" distL="0" distR="0">
            <wp:extent cx="409575" cy="495300"/>
            <wp:effectExtent l="0" t="0" r="0" b="0"/>
            <wp:docPr id="8" name="Bild 42" descr="C:\Users\MV\AppData\Local\Microsoft\Windows\Temporary Internet Files\Content.IE5\RV021EA3\MC900232728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42" descr="C:\Users\MV\AppData\Local\Microsoft\Windows\Temporary Internet Files\Content.IE5\RV021EA3\MC900232728[1].wmf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Me mangav ____________________________________.</w:t>
      </w:r>
      <w:r>
        <w:rPr/>
        <w:drawing>
          <wp:inline distT="0" distB="0" distL="0" distR="0">
            <wp:extent cx="485775" cy="485775"/>
            <wp:effectExtent l="0" t="0" r="0" b="0"/>
            <wp:docPr id="9" name="Bild 4" descr="C:\Users\MV\AppData\Local\Microsoft\Windows\Temporary Internet Files\Content.IE5\HE1TNXQO\MM900300536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4" descr="C:\Users\MV\AppData\Local\Microsoft\Windows\Temporary Internet Files\Content.IE5\HE1TNXQO\MM900300536[1].gif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) Me mangav ____________________________________.</w:t>
      </w:r>
      <w:r>
        <w:rPr/>
        <w:drawing>
          <wp:inline distT="0" distB="0" distL="0" distR="0">
            <wp:extent cx="504825" cy="523875"/>
            <wp:effectExtent l="0" t="0" r="0" b="0"/>
            <wp:docPr id="10" name="Bild 25" descr="C:\Users\MV\AppData\Local\Microsoft\Windows\Temporary Internet Files\Content.IE5\JSWPXWBH\MC900344821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25" descr="C:\Users\MV\AppData\Local\Microsoft\Windows\Temporary Internet Files\Content.IE5\JSWPXWBH\MC900344821[1].wmf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) Me mangav ___________________________________.</w:t>
      </w:r>
      <w:r>
        <w:rPr/>
        <w:drawing>
          <wp:inline distT="0" distB="0" distL="0" distR="0">
            <wp:extent cx="600075" cy="495300"/>
            <wp:effectExtent l="0" t="0" r="0" b="0"/>
            <wp:docPr id="11" name="Bild 52" descr="C:\Users\MV\AppData\Local\Microsoft\Windows\Temporary Internet Files\Content.IE5\VTOO1OCT\MC900295945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52" descr="C:\Users\MV\AppData\Local\Microsoft\Windows\Temporary Internet Files\Content.IE5\VTOO1OCT\MC900295945[1].wmf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) Me mangav ____________________________________.</w:t>
      </w:r>
      <w:r>
        <w:rPr/>
        <w:drawing>
          <wp:inline distT="0" distB="0" distL="0" distR="0">
            <wp:extent cx="495300" cy="514350"/>
            <wp:effectExtent l="0" t="0" r="0" b="0"/>
            <wp:docPr id="12" name="Bild 23" descr="C:\Users\MV\AppData\Local\Microsoft\Windows\Temporary Internet Files\Content.IE5\CH3VIE09\MC900345327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23" descr="C:\Users\MV\AppData\Local\Microsoft\Windows\Temporary Internet Files\Content.IE5\CH3VIE09\MC900345327[1].wm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) Me mangav ____________________________________.</w:t>
      </w:r>
      <w:r>
        <w:rPr/>
        <w:drawing>
          <wp:inline distT="0" distB="0" distL="0" distR="0">
            <wp:extent cx="647700" cy="619125"/>
            <wp:effectExtent l="0" t="0" r="0" b="0"/>
            <wp:docPr id="13" name="Bild 28" descr="C:\Users\MV\AppData\Local\Microsoft\Windows\Temporary Internet Files\Content.IE5\CH3VIE09\MC900437990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28" descr="C:\Users\MV\AppData\Local\Microsoft\Windows\Temporary Internet Files\Content.IE5\CH3VIE09\MC900437990[1].wmf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17" w:right="1417" w:gutter="0" w:header="708" w:top="851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primary_de_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prim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A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A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761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de-A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77761e"/>
    <w:rPr>
      <w:rFonts w:ascii="Tahoma" w:hAnsi="Tahoma" w:eastAsia="Calibri" w:cs="Tahoma"/>
      <w:sz w:val="16"/>
      <w:szCs w:val="16"/>
    </w:rPr>
  </w:style>
  <w:style w:type="character" w:styleId="KopfzeileZchn" w:customStyle="1">
    <w:name w:val="Kopfzeile Zchn"/>
    <w:basedOn w:val="DefaultParagraphFont"/>
    <w:link w:val="Header"/>
    <w:uiPriority w:val="99"/>
    <w:semiHidden/>
    <w:qFormat/>
    <w:rsid w:val="00711515"/>
    <w:rPr>
      <w:rFonts w:ascii="Calibri" w:hAnsi="Calibri" w:eastAsia="Calibri" w:cs="Times New Roman"/>
    </w:rPr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711515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776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semiHidden/>
    <w:unhideWhenUsed/>
    <w:rsid w:val="0071151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semiHidden/>
    <w:unhideWhenUsed/>
    <w:rsid w:val="0071151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8</Words>
  <Characters>555</Characters>
  <CharactersWithSpaces>642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42:00Z</dcterms:created>
  <dc:creator>ivana</dc:creator>
  <dc:description/>
  <dc:language>en-US</dc:language>
  <cp:lastModifiedBy>Administrator</cp:lastModifiedBy>
  <dcterms:modified xsi:type="dcterms:W3CDTF">2012-11-23T14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