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0935" cy="474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474281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ri babo!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avaha ke tute palo sve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darček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tuke but sasťi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o  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56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05pt;height:373.4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Miri babo!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avaha ke tute palo sve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darčeko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tuke but sasťi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o  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5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355" cy="3541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541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iro 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the sa mek feder ando  nevo ber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š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 pen tuke,  tire  savore  su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, aveha ke amende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GB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tuke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sťipe the but bach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 Maria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65pt;height:278.85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Miro 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the sa mek feder ando  nevo ber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š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 pen tuke,  tire  savore  su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, aveha ke amende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GB"/>
                        </w:rPr>
                      </w:pPr>
                      <w:r>
                        <w:rPr>
                          <w:sz w:val="4"/>
                          <w:szCs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tuke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sťipe the but bacht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i  Maria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4:00Z</dcterms:created>
  <dc:creator>MV</dc:creator>
  <dc:description/>
  <dc:language>en-US</dc:language>
  <cp:lastModifiedBy>ivana</cp:lastModifiedBy>
  <dcterms:modified xsi:type="dcterms:W3CDTF">2011-08-11T20:53:00Z</dcterms:modified>
  <cp:revision>9</cp:revision>
  <dc:subject/>
  <dc:title/>
</cp:coreProperties>
</file>