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Miro amal / Miri amaľi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8940</wp:posOffset>
            </wp:positionH>
            <wp:positionV relativeFrom="paragraph">
              <wp:posOffset>565785</wp:posOffset>
            </wp:positionV>
            <wp:extent cx="2985770" cy="2923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Šukar ďives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Šukar ďives!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>Ko _____ tu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  <w:t>Čhaj:</w:t>
        <w:tab/>
        <w:t>Me _____ e Suzi!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j:</w:t>
        <w:tab/>
        <w:tab/>
        <w:t>So kames Suzi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  <w:t>Čhaj:</w:t>
        <w:tab/>
        <w:t>Me _____ e amaľin le Markuskeri.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  <w:tab/>
        <w:tab/>
        <w:t>Hino jov khere?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j:</w:t>
        <w:tab/>
        <w:tab/>
        <w:t>Haj, hino khere _____ andr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2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l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/Meine Familie</w:t>
      <w:tab/>
      <w:t>a1_east-slovak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9:54:00Z</dcterms:created>
  <dc:creator>MV</dc:creator>
  <dc:description/>
  <dc:language>en-US</dc:language>
  <cp:lastModifiedBy>Ulli</cp:lastModifiedBy>
  <dcterms:modified xsi:type="dcterms:W3CDTF">2011-10-04T13:49:00Z</dcterms:modified>
  <cp:revision>2</cp:revision>
  <dc:subject/>
  <dc:title/>
</cp:coreProperties>
</file>