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PREPARATION TEMPLATE</w:t>
      </w:r>
      <w:r>
        <w:rPr>
          <w:rFonts w:cs="Arial" w:ascii="Arial" w:hAnsi="Arial"/>
          <w:b/>
          <w:bCs/>
          <w:i/>
          <w:iCs/>
          <w:lang w:val="en-GB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Country: </w:t>
      </w:r>
      <w:r>
        <w:rPr>
          <w:rFonts w:cs="Arial" w:ascii="Arial" w:hAnsi="Arial"/>
          <w:sz w:val="22"/>
          <w:szCs w:val="22"/>
          <w:lang w:val="en-GB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 / Unit No.: </w:t>
      </w:r>
      <w:r>
        <w:rPr>
          <w:rFonts w:cs="Arial" w:ascii="Arial" w:hAnsi="Arial"/>
          <w:sz w:val="22"/>
          <w:szCs w:val="22"/>
          <w:lang w:val="en-GB"/>
        </w:rPr>
        <w:t>7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9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vana Ferencova</w:t>
            </w:r>
          </w:p>
        </w:tc>
        <w:tc>
          <w:tcPr>
            <w:tcW w:w="50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educ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 to 10 years</w:t>
            </w:r>
          </w:p>
        </w:tc>
        <w:tc>
          <w:tcPr>
            <w:tcW w:w="29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520"/>
        <w:gridCol w:w="7218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TRANSPORT AND TRAVEL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 Soha džaha po drom (How do we travel?)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 O farbi (The colours)</w:t>
            </w:r>
          </w:p>
        </w:tc>
      </w:tr>
      <w:tr>
        <w:trPr/>
        <w:tc>
          <w:tcPr>
            <w:tcW w:w="97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1060"/>
      </w:tblGrid>
      <w:tr>
        <w:trPr/>
        <w:tc>
          <w:tcPr>
            <w:tcW w:w="9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“I can” statements: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basic words that refer to different modes of transport (train, car, plane, etc.) when they are spoken or read aloud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se and understand the basic words that refer to travel and transport in Roma culture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Can recognize and understand labels on pictures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and posters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depicting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identify and understand basic words to do with transport in a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se the words that refer to the modes of transport typically used by Roma groups when travelling (e.g. van, wagon, caravan)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spond briefly using gesture if necessary, when asked “How did you come to school today?”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en prompted by the teacher and supported by pictures,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 can use basic words (including the vocabulary of colour, size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and shape) and simple phrases to describe different form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Can give one-verbal, one-word or simple answers to questions about how he/she has travelled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and whether or not he/she has made a long journey with the family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Can use key words and simple phrases to name different modes of transport depicted in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posters and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pic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use key words and simple phrase to name the modes of transport depicted in traditional and modern pictures of travelling Roma groups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copy or write key words relating to transport and trave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Can label a picture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or poster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that depict different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copy from the board short sentences to do with transport (e.g., I come to school each day by bu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copy or write the key words relating to traditional and modern Roma travel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6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92"/>
      </w:tblGrid>
      <w:tr>
        <w:trPr/>
        <w:tc>
          <w:tcPr>
            <w:tcW w:w="9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hich part(s) of the ELP will be used?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tt. 1, 2, 4, 5, 8, 10, 12, 14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4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39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MAIN VOCABULARY – Sub-theme 1: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oha džaha po drom</w:t>
            </w:r>
          </w:p>
        </w:tc>
      </w:tr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verd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motor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ľetadl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mašina/o vla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motor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električ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metr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bicigľ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autobus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karavan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an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eci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aj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oh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hatar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dž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džala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džal po dr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vel palo dr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varek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k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ird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i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ľis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automat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aše pokladňic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Lačho ďives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Šaj man den… 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aľikera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nastupišť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th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leťis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autobusoskeri staň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mašinakeri staň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vlakoskeri staňic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taksi služba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carria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c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pla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tra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motorbi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tra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undergro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bicyc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b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carava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How much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ere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n what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ere from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g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he/she we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tr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return from a journe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nc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n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pul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bu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tick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ticket mach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ticket coun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Hello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ould I please have...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ank you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platfor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plac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airpor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coach stati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train stati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train stati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taxi</w:t>
            </w:r>
          </w:p>
        </w:tc>
      </w:tr>
      <w:tr>
        <w:trPr/>
        <w:tc>
          <w:tcPr>
            <w:tcW w:w="97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39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MAIN VOCABULARY – Sub-theme 2: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 farbi</w:t>
            </w:r>
          </w:p>
        </w:tc>
      </w:tr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ľoľ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žele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ela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aľ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šarg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avj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ši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ijal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randž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ruž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arň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arebno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red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green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lu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lac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yell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row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gre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urp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ra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i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i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ulti-coloured</w:t>
            </w:r>
          </w:p>
        </w:tc>
      </w:tr>
      <w:tr>
        <w:trPr/>
        <w:tc>
          <w:tcPr>
            <w:tcW w:w="97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38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oha džaha po drom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repositions: analytic vs. synthetic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Instrumental case: le verdaneha, la mašinaha,.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repositions: po leťiskos, pe staňica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bidi="hi-IN"/>
              </w:rPr>
              <w:t>Present perfect ten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GB" w:bidi="hi-IN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4"/>
          <w:szCs w:val="4"/>
          <w:lang w:val="en-GB"/>
        </w:rPr>
      </w:pPr>
      <w:r>
        <w:rPr>
          <w:rFonts w:cs="Arial" w:ascii="Arial" w:hAnsi="Arial"/>
          <w:b/>
          <w:bCs/>
          <w:i/>
          <w:iCs/>
          <w:sz w:val="4"/>
          <w:szCs w:val="4"/>
          <w:lang w:val="en-GB"/>
        </w:rPr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Memory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picture and word cards (Att. 3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on the floor. Each child is given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 try to put "their" word card next to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turns the correctly placed cards (both picture and word card) to the child who has found the correct answ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incorrectly placed word cards are handed back to the children who then try again to find the correct pla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is is repeated until all cards have been matched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Steps 2 to 6 can be repeated several times until the children can match all cards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en the teacher collects all the cards. The group is shown one picture card at a time, which the children have to name. If necessary, he/she can say the words first and the children repeat the words in uniso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2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: Soha o manuša džan palo droma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 2 is recommended to be subsequent to Activity 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worksheet Att. 1 and discusses the task: Connect the words with the correct pictur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children have five minutes to complete the worksheet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ogether, the results are compared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3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Soha džas andre škola?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Duration: </w:t>
            </w: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30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 3 is recommended to be subsequent to Activity 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on the flo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teacher says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Me džav andre škola le motoriha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”, and points to the corresponding picture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now asks one of the children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Soha džas tu andre škola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 answers (if he/she only responds with one word, then the teachers helps him/her to form a complete sentence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Me džav andre škola le… (autobusiha, metroha, etc.)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”, and points at the correct picture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teacher again says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Me džav andre škola le motoriha”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, and asks the next child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Soha džas tu andre škola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?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child answers and points at the correct picture card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is is repeated until all children have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cards Att. 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4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Drawing “Soha džas andre škola?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 4 is recommended to be subsequent to Activity 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worksheet Att. 11 "Soha dšas andre škola" (How do you get to school?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One of the children reads out the heading. The group discusses the task: Draw how you get to school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have about five to ten minutes to draw the means of transport, then the drawings are attached to the blackbo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asks each child to present their drawing by walking up to the blackboard, pointing at their picture and saying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Me džav andre škola la električkaha, le autobusiha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,…”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All drawings displayed in the classroom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Short story “Po drom ke miri bib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text "Po drom ke miri bibi" and asks a child to read out the headin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ogether the group discusses the meaning of the headin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read out one paragraph after another, the contents are discussed in the group, so that children can understand the stor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read out the story to their parents as part of their homewor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short story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xt Att. 4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6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 List of questions “Po drom ke miri bib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 6 is recommended to be subsequent to Activity 5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) The children form groups of thre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 teacher hands out the worksheet Att. 12 containing the list of questions about “Po drom ke miri bibi”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The children try to answer the questions with the help of the short story “Po drom ke miri bibi” (Att. 4) in groups of thre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Once finished, each group reads out one of the questions and the correct answ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) The teacher writes the correct answers on the blackboard. The children compare their answers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) The worksheet is added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7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oha džaha po drom?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Soha džaha po drom?"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One child reads out the heading and task; the group then discusses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complete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ogether, the results are compared. The teacher writes the words on the blackboard to check the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5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8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Amen phučas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1) The teacher hands out the worksheet "Amen phučas"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One child reads out the heading and task. The group then discusses the tas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have ten to 15 minutes to fill in the workshee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then take it in turns to read out the dialogues. The teacher writes the missing words on the blackboard to check them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ren compare their spelling and add the worksheet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9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Amen cinaha ľisk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1) The teacher hands out the worksheet "Amen cinaha ľiski"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One child reads out the heading and task. The group then discusses the task: Blue sentences are to be cut out, read and glued next to the red corresponding word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have ten to 15 minutes to complete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n the children read out the questions and answers to the red words to check the ord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8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709"/>
        <w:gridCol w:w="1559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0</w:t>
            </w:r>
          </w:p>
        </w:tc>
        <w:tc>
          <w:tcPr>
            <w:tcW w:w="10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istening comprehension “Palo droma”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632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3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plays the listening comprehension twice, the children list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n the children discuss the content with the child sitting next to the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listening comprehension is played again. The children are asked to remember a word which they do not understan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One child after the other tells the teacher their words. The teacher writes them on the blackboard and translates the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ontent of the audio is discussed within the group together with the teacher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children add the new words to the portfolio (p. 42) and finally listen to the dialogue once agai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istening comprehension Att. 6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1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ist of questions “Palo drom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 Activity 11 is recommended to be subsequent to Activity 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) The children are given a worksheet containing the list of questions “Palo droma”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One child reads out both tasks. The group discusses the tas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Working in pairs, the children answer the question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Each pair then reads out one question and the correct answ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The teacher writes the answers on the blackboard, the children compare their spell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7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708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2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Dialogue “Paše pokladňic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Paše pokladňica" and asks the children to read the dialogue quie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content of the text is discussed within the group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class is split into pai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spread out across the classroom and practice reading alternating parts of the dialogu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n each pair reads out the dialogue to the clas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text is to be read again as part of the children’s homework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xt Att. 9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3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Gap fill text “Paše pokladňic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12 is recommended to be subsequent to Activity 11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are given the gap fill text "Paše pokladňica" (Att. 10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explains the task: Fill in the gap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have ten to 15 minutes complete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n each child reads out one of the completed sentenc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teacher writes the words that were added on the blackboard; the children compare their results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567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4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O farb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farbi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in a circle on the flo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colour cards on the floor. Each child is given a word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are asked to place their word cards next to the corresponding colour card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takes the incorrectly placed cards. The group try to find the correct colour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5) Then the teacher collects all the cards and shows the children one card at a time. The children are asked to name the colour shown. If required, the teacher can also name the colour first and the children then repeat it in unison. 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lour and word cards Att. 1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1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O farb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farbi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15 is recommended to be subsequent to Activity 14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O farbi" and explains the task: The fields are to be coloured in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children have about ten minutes to colour in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group discusses how the boxes were coloured in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louring pens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145" cy="3847465"/>
                <wp:effectExtent l="0" t="0" r="0" b="0"/>
                <wp:wrapSquare wrapText="largest"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145" cy="384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878"/>
                              <w:gridCol w:w="426"/>
                              <w:gridCol w:w="822"/>
                              <w:gridCol w:w="1276"/>
                              <w:gridCol w:w="77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Topic of LP:  Vocabulary acquisition “Soha džaha po drom”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Not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Activity 3 is recommended to be subsequent to Activity 2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children sit on the floor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spreads out the picture cards on the floo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teacher says: 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Me džav andre škola le motorih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”, and points to the corresponding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 teacher now asks one of the children: 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Soha džas tu andre ško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?”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 child answers (if he/she only responds with one word, then the teachers helps him/her to form a complete sentence: 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Me džav andre škola le… (autobusiha, metroha, etc.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”, and points at the correct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 teacher again says: 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Me džav andre škola le motoriha”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, and asks the next child: 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Soha džas tu andre ško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?”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) The child answers and points at the correct picture car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7) This is repeated until all children have had a turn.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390525" cy="209550"/>
                                        <wp:effectExtent l="0" t="0" r="0" b="0"/>
                                        <wp:docPr id="3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08915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icture cards Att. 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Not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Activity 2 is recommended to be subsequent to Activity 1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teacher hands out worksheet Att. 1 and discusses the task: Connect the words with the correct picture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children have five minutes to complete the workshee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ogether, the results are compared.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3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08915"/>
                                        <wp:effectExtent l="0" t="0" r="0" b="0"/>
                                        <wp:docPr id="4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Worksheet Att. 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1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Expansion of vocabulary, introduction to a new topic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Building vocabula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35pt;height:302.95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7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878"/>
                        <w:gridCol w:w="426"/>
                        <w:gridCol w:w="822"/>
                        <w:gridCol w:w="1276"/>
                        <w:gridCol w:w="77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Topic of LP:  Vocabulary acquisition “Soha džaha po drom”</w:t>
                            </w:r>
                          </w:p>
                        </w:tc>
                        <w:tc>
                          <w:tcPr>
                            <w:tcW w:w="205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No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Activity 3 is recommended to be subsequent to Activity 2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children sit on the floor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spreads out the picture cards on the floo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teacher says: 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en-GB"/>
                              </w:rPr>
                              <w:t>Me džav andre škola le motorih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”, and points to the corresponding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 teacher now asks one of the children: 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en-GB"/>
                              </w:rPr>
                              <w:t>Soha džas tu andre škol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?”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 child answers (if he/she only responds with one word, then the teachers helps him/her to form a complete sentence: 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en-GB"/>
                              </w:rPr>
                              <w:t>Me džav andre škola le… (autobusiha, metroha, etc.)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”, and points at the correct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 teacher again says: 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en-GB"/>
                              </w:rPr>
                              <w:t>Me džav andre škola le motoriha”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, and asks the next child: 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en-GB"/>
                              </w:rPr>
                              <w:t>Soha džas tu andre škol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?”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) The child answers and points at the correct picture car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) This is repeated until all children have had a turn.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390525" cy="209550"/>
                                  <wp:effectExtent l="0" t="0" r="0" b="0"/>
                                  <wp:docPr id="4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08915"/>
                                  <wp:effectExtent l="0" t="0" r="0" b="0"/>
                                  <wp:docPr id="4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icture cards Att. 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No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Activity 2 is recommended to be subsequent to Activity 1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teacher hands out worksheet Att. 1 and discusses the task: Connect the words with the correct picture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children have five minutes to complete the workshe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ogether, the results are compared.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4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4320" cy="208915"/>
                                  <wp:effectExtent l="0" t="0" r="0" b="0"/>
                                  <wp:docPr id="44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orksheet Att. 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1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Expansion of vocabulary, introduction to a new topic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Building vocabula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145" cy="2883535"/>
                <wp:effectExtent l="0" t="0" r="0" b="0"/>
                <wp:wrapSquare wrapText="largest"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145" cy="288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35pt;height:227.05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tbl>
      <w:tblPr>
        <w:tblW w:w="146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840"/>
        <w:gridCol w:w="205"/>
        <w:gridCol w:w="8335"/>
        <w:gridCol w:w="878"/>
        <w:gridCol w:w="426"/>
        <w:gridCol w:w="850"/>
        <w:gridCol w:w="1248"/>
        <w:gridCol w:w="778"/>
      </w:tblGrid>
      <w:tr>
        <w:trPr>
          <w:tblHeader w:val="true"/>
        </w:trPr>
        <w:tc>
          <w:tcPr>
            <w:tcW w:w="1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Number of sample lesson plan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2</w:t>
            </w:r>
          </w:p>
        </w:tc>
        <w:tc>
          <w:tcPr>
            <w:tcW w:w="10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opic of LP:  Preparatory lesson for dialogue “Paše pokladňica”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CA-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No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Time</w:t>
            </w:r>
          </w:p>
        </w:tc>
        <w:tc>
          <w:tcPr>
            <w:tcW w:w="9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ample Lesson Plan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´</w:t>
            </w:r>
          </w:p>
        </w:tc>
        <w:tc>
          <w:tcPr>
            <w:tcW w:w="93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) The teacher hands out the worksheet "Amen phučas"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One child reads out the heading and task; the group then discusses the tas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have ten to 15 minutes to fill in the workshee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then take it in turns to read out the dialogues. The teacher writes the missing words on the blackboard to double-check the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ren compare their spelling and add the worksheet to the Dossier.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4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´</w:t>
            </w:r>
          </w:p>
        </w:tc>
        <w:tc>
          <w:tcPr>
            <w:tcW w:w="938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1) The teacher hands out the worksheet "Amen cinaha ľiski"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One child reads out the heading and task; the group then discusses the task: blue sentences are to be cut out, read and stuck to the red corresponding wo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have ten to 15 minutes to work on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n the children read out the questions and answers to the red words to check the ord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8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8</w:t>
            </w:r>
          </w:p>
        </w:tc>
      </w:tr>
      <w:tr>
        <w:trPr>
          <w:trHeight w:val="184" w:hRule="atLeast"/>
        </w:trPr>
        <w:tc>
          <w:tcPr>
            <w:tcW w:w="2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Learning objectiv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:</w:t>
            </w:r>
          </w:p>
        </w:tc>
        <w:tc>
          <w:tcPr>
            <w:tcW w:w="125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Understanding the content of short read dialogue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Getting to know the words in the dialogue “Paše pokladňica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50"/>
      </w:tblGrid>
      <w:tr>
        <w:trPr/>
        <w:tc>
          <w:tcPr>
            <w:tcW w:w="1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Sources (pictures, texts, links,…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exts and worksheets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Pictures: Microsoft Word Clip Arts unless stated otherwise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ＭＳ 明朝" w:cs="Bitstream Vera Sans;ＭＳ 明朝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BalloonTextChar">
    <w:name w:val="Balloon Text Char"/>
    <w:qFormat/>
    <w:rPr>
      <w:rFonts w:ascii="Lucida Grande" w:hAnsi="Lucida Grande" w:eastAsia="Bitstream Vera Sans;ＭＳ 明朝" w:cs="Lucida Grande"/>
      <w:kern w:val="2"/>
      <w:sz w:val="18"/>
      <w:szCs w:val="18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4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3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3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2.png"/><Relationship Id="rId49" Type="http://schemas.openxmlformats.org/officeDocument/2006/relationships/footer" Target="footer2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20:32:00Z</dcterms:created>
  <dc:creator>Ulli Pawlata</dc:creator>
  <dc:description/>
  <dc:language>en-US</dc:language>
  <cp:lastModifiedBy>Henry Briscoe</cp:lastModifiedBy>
  <cp:lastPrinted>2011-03-09T15:35:00Z</cp:lastPrinted>
  <dcterms:modified xsi:type="dcterms:W3CDTF">2012-01-22T18:42:00Z</dcterms:modified>
  <cp:revision>23</cp:revision>
  <dc:subject/>
  <dc:title/>
</cp:coreProperties>
</file>