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8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 to 10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FOOD AND CLOTH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renti (Cloth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chaben (Food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u w:val="single"/>
                <w:shd w:fill="FFFF00" w:val="clear"/>
                <w:lang w:val="en-GB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key items of food typically brought to school by pupils (e.g.,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nderstand routine classroom instructions about food or clothing (e.g., take off your shoes if they are w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key items of food typically eaten in Roma homes and for Roma celebration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nonverbally (e.g. with a nod or shake of the head) or with single word or very brief answers to questions about the food/drink and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with single words or nonverbally to indicate the foods he/she likes in a family or social context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describe likes and dislikes (e.g.,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lists of different foods, categorizing these as appropriate (fruits, vegetables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write or copy single key words in lists of food and clothing used in the home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 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1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3, 4, 6 to 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6, Att. 2 in the EL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 O renti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 urel o/e …?/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elavo mašľa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inter jack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dr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ous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k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c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lo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ead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nylon tigh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What is he/she wearing? What are they wearing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o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r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ack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yjam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work dungare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clot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blue pocket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lue bow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 O chaben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urum, o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radička, o parad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hiľav, o khiľav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Keci mon… ?/Keci mol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o pľacos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ood/me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ni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rrot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om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l pepp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o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arlic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ot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ttu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a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ushroo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ucumb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pl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anana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h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m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lu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atermel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rap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ineapp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trawb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rang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andari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red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tuffed bowel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astry stuffed with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bean so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vegetab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r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ranny’s d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o 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How much is/are…? (money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at the market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ticle male/female (o/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lural form and plural articl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question formation in the present simple and present perfect tense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word order: subject-verb-object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erbs: present and perfect tens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rst and third person singular present simple and present perfect tense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/plur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un second c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4"/>
          <w:szCs w:val="4"/>
          <w:lang w:val="en-GB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renti” (Clothes)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takes the incorrectly placed cards. The group try to put the word cards next to the correct pictur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estions and answers (picture cards)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 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 and points at the appropriate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o gad (e rokľa, o šalos, o dikhlo, etc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”, and points at the appropriate picture card (if the child responds only with one word, the teachers helps him/her to form a compete sentenc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5527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o urďal tu pe tute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writes the following heading on the blackboard: "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Then three sentences are formed together. The teacher writes them on the blackboard. For example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"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e bunda."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"Tosara me urďom e rokľa the o dikhlo."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"Tosara me urďom o gad the e cholov."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py the sentenc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hen attaches the picture cards (Att. 1) to the blackboard. The words are repeated together and the corresponding word cards are attached to the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asks the children to write two sentences themselves, following the above patter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then hand in their workbooks. The teacher checks the results (sticker or stamp for great sentences!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blackboar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rent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renti" and asks a child to read out the heading and the description of the tas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discusses the task. The children then have five to ten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50190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1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 The group try to put the word cards next to the correct picture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2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divides the blackboard into two columns and labels both columns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Left column heading: "E žeľeňina" (vegetables); right column heading: "E ovoca" (fruit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headings are discussed, then the teacher hands out the picture cards (Att. 2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are asked to name their pictures one after another and to put them in the correct colum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then hands out the word cards and asks the children to assign them to the correct picture card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Once all word cards are correctly assigned, the children read out all words in uniso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n the children add the words to their language portfolio (p. 42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, blackboard, chalk, magnets or sticky t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rossword puzzle “E žeľeňina the e ovoca 2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crossword puzzle "Tajňička" (Att. 4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.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olouring Page “O rent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is activity is ideal if there is only very little time left at the end of a lesson, because the children can also colour in the worksheet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colouring page "O renti"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 and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task is discussed: The children are asked to read the task carefully and to colour the clothes in the picture according to the task (e.g. e parňi leketa; o belavo dikhlo; etc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en to 15 minutes to colour in the workshee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worksheets are displayed in the classroom and compared, whether all the drawings are coloured in identicall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, colouring pens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La babakero chaben” (Granny’s dish)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La babakero chaben" (Att. 6) and asks the children to read the dialogue quietly.</w:t>
            </w:r>
          </w:p>
          <w:p>
            <w:pPr>
              <w:pStyle w:val="TabellenInhalt"/>
              <w:snapToGrid w:val="false"/>
              <w:ind w:left="0" w:right="-113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pairs and spread across the room and practice reading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the dialogue to the clas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are asked to read the text again as part of their homewor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La babakero chaben” (= Granny’s dish)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Duration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50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0 is recommended to be subsequent to Activity 9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a list of questions about the text "La babakoro chaben" (Att. 7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explains the task: The questions about the text are to be answe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nswer the questions in pairs. If required, they can refer to the dialogue "La babakero chaben" (Att. 6) from the Dossi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one question and the corresponding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writes the answers on the blackboard, the children compare the spelling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worksheet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rama scene “Po pľacos” (At the market), part 1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 pľacos" (Att. 8) and asks the children to read the dialogue 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xt's content is discusse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groups of thre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the dialogue with their partne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children present the dialogue in front of the class. They are given props to do this: The child playing Marko gets a pair of glasses, the "mother" gets the headscarf, the "vendor" gets an apron or a coa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game can be taped with the camera several times (first run with text, second run without) to record each group's progres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, headscarf, apron or coat, a pair of glasses, camer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o pľacos”, part 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take the worksheet “P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ľacos” from their Dossier. The teacher asks them to read through the second part of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ask is discussed together: Write down what you would put in a sal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write down various wo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the teacher asks the children, which ingredients they use and writes the mentioned words on the blackboard so that the children ca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urena jon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3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un urena jon?" (Att. 9) and asks a child to read out the task. Together, the task is discussed: Fill in the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A child reads out the first question. Then the group think about which word is missing in the answ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correct wo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Questions 2 to 7 are also completed together (as described in step 2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Ball game “So urena jon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begins the game: He/she asks a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 catches the ball and tries to answer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O dad urel (e. g.: o gad, cholov e, etc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he/she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Now the teacher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O dad ur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..” and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ftball or simil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anguage Biography “Food and clothes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: 30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/O cha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0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8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, the group reads one point after the other, the children draw an asterisk or similar next to the description of the tasks they can complete (“I can...”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0 Level A1 of the Language Portfoli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3432175"/>
                <wp:effectExtent l="0" t="0" r="0" b="0"/>
                <wp:wrapSquare wrapText="largest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O renti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 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worksheet "O renti" and asks a child to read out the heading and the description of the task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group discusses the task, then the children have five to ten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worksheet is added to the Dossie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50190" cy="23368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750" cy="20193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Memorising new vocabulary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70.2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O renti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 The group try to put the word cards next to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4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worksheet "O renti" and asks a child to read out the heading and the description of the task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group discusses the task, then the children have five to ten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worksheet is added to the Dossie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50190" cy="233680"/>
                                  <wp:effectExtent l="0" t="0" r="0" b="0"/>
                                  <wp:docPr id="4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750" cy="201930"/>
                                  <wp:effectExtent l="0" t="0" r="0" b="0"/>
                                  <wp:docPr id="4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Memorising new vocabulary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3432175"/>
                <wp:effectExtent l="0" t="0" r="0" b="0"/>
                <wp:wrapSquare wrapText="largest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141"/>
                              <w:gridCol w:w="426"/>
                              <w:gridCol w:w="822"/>
                              <w:gridCol w:w="127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E žeľeňina the e ovoca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 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5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5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crossword puzzle "Tajňička" (Att. 4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a child to read out the heading. The group then discusse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ten to 15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6225" cy="233680"/>
                                        <wp:effectExtent l="0" t="0" r="0" b="0"/>
                                        <wp:docPr id="5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2090"/>
                                        <wp:effectExtent l="0" t="0" r="0" b="0"/>
                                        <wp:docPr id="5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tabs>
                                      <w:tab w:val="clear" w:pos="709"/>
                                      <w:tab w:val="left" w:pos="678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  <w:tab/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Memorising new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70.2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141"/>
                        <w:gridCol w:w="426"/>
                        <w:gridCol w:w="822"/>
                        <w:gridCol w:w="127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E žeľeňina the e ovoca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 The group try to put the word cards next to the correct pict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5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5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crossword puzzle "Tajňička" (Att. 4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a child to read out the heading. The group then discusse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ten to 15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worksheet is added to the Dossier.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6225" cy="233680"/>
                                  <wp:effectExtent l="0" t="0" r="0" b="0"/>
                                  <wp:docPr id="5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2090"/>
                                  <wp:effectExtent l="0" t="0" r="0" b="0"/>
                                  <wp:docPr id="5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tabs>
                                <w:tab w:val="clear" w:pos="709"/>
                                <w:tab w:val="left" w:pos="6787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  <w:tab/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Memorising new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8:18:00Z</dcterms:created>
  <dc:creator>Ulli Pawlata</dc:creator>
  <dc:description/>
  <dc:language>en-US</dc:language>
  <cp:lastModifiedBy>Henry Briscoe</cp:lastModifiedBy>
  <cp:lastPrinted>2011-03-09T15:35:00Z</cp:lastPrinted>
  <dcterms:modified xsi:type="dcterms:W3CDTF">2012-01-22T19:04:00Z</dcterms:modified>
  <cp:revision>22</cp:revision>
  <dc:subject/>
  <dc:title/>
</cp:coreProperties>
</file>