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52"/>
          <w:szCs w:val="52"/>
          <w:lang w:val="sk-SK"/>
        </w:rPr>
      </w:pPr>
      <w:r>
        <w:rPr>
          <w:i/>
          <w:sz w:val="52"/>
          <w:szCs w:val="52"/>
          <w:lang w:val="sk-SK"/>
        </w:rPr>
        <w:t>Irin o čisla</w:t>
      </w:r>
    </w:p>
    <w:p>
      <w:pPr>
        <w:pStyle w:val="Normal"/>
        <w:jc w:val="right"/>
        <w:rPr/>
      </w:pPr>
      <w:r>
        <w:rPr>
          <w:sz w:val="36"/>
          <w:szCs w:val="36"/>
          <w:lang w:val="sk-SK"/>
        </w:rPr>
        <w:t>o anav __________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jekh, duj, trin, štar, pandž, šov, efta, ochto, eňa, deš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15390</wp:posOffset>
                </wp:positionH>
                <wp:positionV relativeFrom="paragraph">
                  <wp:posOffset>1358900</wp:posOffset>
                </wp:positionV>
                <wp:extent cx="69723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10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42235</wp:posOffset>
                </wp:positionH>
                <wp:positionV relativeFrom="paragraph">
                  <wp:posOffset>1358900</wp:posOffset>
                </wp:positionV>
                <wp:extent cx="69723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6120</wp:posOffset>
                </wp:positionH>
                <wp:positionV relativeFrom="paragraph">
                  <wp:posOffset>448945</wp:posOffset>
                </wp:positionV>
                <wp:extent cx="2286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99cc00" stroked="t" o:allowincell="f" style="position:absolute;margin-left:355.6pt;margin-top:35.35pt;width:17.95pt;height:35.95pt;mso-wrap-style:none;v-text-anchor:middle" type="_x0000_t2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1085</wp:posOffset>
                </wp:positionH>
                <wp:positionV relativeFrom="paragraph">
                  <wp:posOffset>1349375</wp:posOffset>
                </wp:positionV>
                <wp:extent cx="697865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106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030" cy="10274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7440"/>
                          <a:chOff x="0" y="0"/>
                          <a:chExt cx="125604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04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2904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pt;height:80.9pt" coordorigin="0,0" coordsize="1978,1618">
                <v:rect id="shape_0" stroked="f" o:allowincell="f" style="position:absolute;left:0;top:0;width:1977;height: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yellow" stroked="t" o:allowincell="f" style="position:absolute;left:179;top:17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59;top:17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79;top:89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59;top:89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19;top:518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179;top:0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39;top:539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99;top:0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7930" cy="13703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370160"/>
                          <a:chOff x="0" y="0"/>
                          <a:chExt cx="121788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431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9pt;height:107.9pt" coordorigin="0,0" coordsize="1918,2158">
                <v:rect id="shape_0" stroked="f" o:allowincell="f" style="position:absolute;left:0;top:0;width:1917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t" o:allowincell="f" style="position:absolute;left:0;top:17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899;top:71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079;top:0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39;top:0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19;top:143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0;top:89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01;top:698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697865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1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2310</wp:posOffset>
                </wp:positionH>
                <wp:positionV relativeFrom="paragraph">
                  <wp:posOffset>1009650</wp:posOffset>
                </wp:positionV>
                <wp:extent cx="697865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79.5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2415</wp:posOffset>
                </wp:positionH>
                <wp:positionV relativeFrom="paragraph">
                  <wp:posOffset>1019175</wp:posOffset>
                </wp:positionV>
                <wp:extent cx="69786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5pt;margin-top:80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230" cy="7988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798840"/>
                          <a:chOff x="0" y="0"/>
                          <a:chExt cx="5702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1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62.9pt" coordorigin="0,0" coordsize="898,1258">
                <v:rect id="shape_0" stroked="f" o:allowincell="f" style="position:absolute;left:0;top:0;width:897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t" o:allowincell="f" style="position:absolute;left:179;top:179;width:537;height:897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sk-SK"/>
        </w:rPr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8930" cy="11417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141560"/>
                          <a:chOff x="0" y="0"/>
                          <a:chExt cx="159876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383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pt;height:89.9pt" coordorigin="0,0" coordsize="2518,1798">
                <v:rect id="shape_0" stroked="f" o:allowincell="f" style="position:absolute;left:0;top:0;width:2517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black" stroked="t" o:allowincell="f" style="position:absolute;left:0;top:17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359;top:71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;top:17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0;top:10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39;top:10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1259;top:1163;width:357;height:357;mso-wrap-style:none;v-text-anchor:middle;mso-position-horizontal-relative:char" type="_x0000_t76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99;top:71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1259;top:1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439;top:71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8830" cy="11417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141560"/>
                          <a:chOff x="0" y="0"/>
                          <a:chExt cx="79884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95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89.9pt" coordorigin="0,0" coordsize="1258,1798">
                <v:rect id="shape_0" stroked="f" o:allowincell="f" style="position:absolute;left:0;top:0;width:1257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00ccff" stroked="t" o:allowincell="f" style="position:absolute;left:179;top:17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79;top:71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71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7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79;top:125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25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2685</wp:posOffset>
                </wp:positionH>
                <wp:positionV relativeFrom="paragraph">
                  <wp:posOffset>1152525</wp:posOffset>
                </wp:positionV>
                <wp:extent cx="697865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90.75pt;width:54.9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7020</wp:posOffset>
                </wp:positionH>
                <wp:positionV relativeFrom="paragraph">
                  <wp:posOffset>1152525</wp:posOffset>
                </wp:positionV>
                <wp:extent cx="697865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6pt;margin-top:90.75pt;width:54.9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8115</wp:posOffset>
                </wp:positionH>
                <wp:positionV relativeFrom="paragraph">
                  <wp:posOffset>1162050</wp:posOffset>
                </wp:positionV>
                <wp:extent cx="697865" cy="1016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91.5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1730" cy="125603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256040"/>
                          <a:chOff x="0" y="0"/>
                          <a:chExt cx="114156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15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pt;height:98.9pt" coordorigin="0,0" coordsize="1798,1978">
                <v:rect id="shape_0" stroked="f" o:allowincell="f" style="position:absolute;left:0;top:0;width:1797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ff6600" stroked="t" o:allowincell="f" style="position:absolute;left:179;top:0;width:537;height:537;mso-wrap-style:none;v-text-anchor:middle;mso-position-horizontal-relative:char" type="_x0000_t183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539;top:35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0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71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0;top:71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359;top:125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143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930" cy="10274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1027440"/>
                          <a:chOff x="0" y="0"/>
                          <a:chExt cx="45576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160" cy="341640"/>
                          </a:xfrm>
                          <a:custGeom>
                            <a:avLst/>
                            <a:gdLst>
                              <a:gd name="textAreaLeft" fmla="*/ 6120 w 128880"/>
                              <a:gd name="textAreaRight" fmla="*/ 122760 w 128880"/>
                              <a:gd name="textAreaTop" fmla="*/ 6120 h 193680"/>
                              <a:gd name="textAreaBottom" fmla="*/ 18756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30"/>
                                </a:lnTo>
                                <a:arcTo wR="3600" hR="3600" stAng="10800000" swAng="-5400000"/>
                                <a:lnTo>
                                  <a:pt x="18000" y="324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227160" cy="341640"/>
                          </a:xfrm>
                          <a:custGeom>
                            <a:avLst/>
                            <a:gdLst>
                              <a:gd name="textAreaLeft" fmla="*/ 6120 w 128880"/>
                              <a:gd name="textAreaRight" fmla="*/ 122760 w 128880"/>
                              <a:gd name="textAreaTop" fmla="*/ 6120 h 193680"/>
                              <a:gd name="textAreaBottom" fmla="*/ 18756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30"/>
                                </a:lnTo>
                                <a:arcTo wR="3600" hR="3600" stAng="10800000" swAng="-5400000"/>
                                <a:lnTo>
                                  <a:pt x="18000" y="324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pt;height:80.9pt" coordorigin="0,0" coordsize="718,1618">
                <v:rect id="shape_0" stroked="f" o:allowincell="f" style="position:absolute;left:0;top:0;width:717;height: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69696" stroked="t" o:allowincell="f" style="position:absolute;left:179;top:179;width:357;height:53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#969696" stroked="t" o:allowincell="f" style="position:absolute;left:179;top:899;width:357;height:53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lang w:val="sk-SK"/>
        </w:rPr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0330" cy="137033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370160"/>
                          <a:chOff x="0" y="0"/>
                          <a:chExt cx="137016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80000">
                            <a:off x="432720" y="68472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pt;height:107.9pt" coordorigin="0,0" coordsize="2158,2158">
                <v:rect id="shape_0" stroked="f" o:allowincell="f" style="position:absolute;left:0;top:0;width:2157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purple" stroked="t" o:allowincell="f" style="position:absolute;left:681;top:1078;width:717;height:717;mso-wrap-style:none;v-text-anchor:middle;rotation:53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1079;top:1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179;top:1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539;top:10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985</wp:posOffset>
                </wp:positionH>
                <wp:positionV relativeFrom="paragraph">
                  <wp:posOffset>26035</wp:posOffset>
                </wp:positionV>
                <wp:extent cx="501650" cy="409575"/>
                <wp:effectExtent l="17145" t="14605" r="1778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52bcb" stroked="t" o:allowincell="f" style="position:absolute;margin-left:10.55pt;margin-top:2.0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5325</wp:posOffset>
                </wp:positionH>
                <wp:positionV relativeFrom="paragraph">
                  <wp:posOffset>66675</wp:posOffset>
                </wp:positionV>
                <wp:extent cx="501650" cy="409575"/>
                <wp:effectExtent l="17145" t="14605" r="1778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54.75pt;margin-top:5.2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0</wp:posOffset>
                </wp:positionH>
                <wp:positionV relativeFrom="paragraph">
                  <wp:posOffset>142240</wp:posOffset>
                </wp:positionV>
                <wp:extent cx="501650" cy="409575"/>
                <wp:effectExtent l="17145" t="14605" r="177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4.5pt;margin-top:11.2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6170</wp:posOffset>
                </wp:positionH>
                <wp:positionV relativeFrom="paragraph">
                  <wp:posOffset>142240</wp:posOffset>
                </wp:positionV>
                <wp:extent cx="501650" cy="409575"/>
                <wp:effectExtent l="17145" t="14605" r="177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87.1pt;margin-top:11.2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520</wp:posOffset>
                </wp:positionH>
                <wp:positionV relativeFrom="paragraph">
                  <wp:posOffset>87630</wp:posOffset>
                </wp:positionV>
                <wp:extent cx="501650" cy="409575"/>
                <wp:effectExtent l="17145" t="14605" r="177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47.6pt;margin-top:6.9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501650" cy="409575"/>
                <wp:effectExtent l="17145" t="14605" r="177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17pt;margin-top:7.7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130</wp:posOffset>
                </wp:positionH>
                <wp:positionV relativeFrom="paragraph">
                  <wp:posOffset>158750</wp:posOffset>
                </wp:positionV>
                <wp:extent cx="501650" cy="409575"/>
                <wp:effectExtent l="17145" t="14605" r="1778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1.9pt;margin-top:12.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225</wp:posOffset>
                </wp:positionH>
                <wp:positionV relativeFrom="paragraph">
                  <wp:posOffset>154305</wp:posOffset>
                </wp:positionV>
                <wp:extent cx="501650" cy="409575"/>
                <wp:effectExtent l="17145" t="14605" r="1778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81.75pt;margin-top:12.1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2780</wp:posOffset>
                </wp:positionH>
                <wp:positionV relativeFrom="paragraph">
                  <wp:posOffset>88265</wp:posOffset>
                </wp:positionV>
                <wp:extent cx="501650" cy="409575"/>
                <wp:effectExtent l="17145" t="14605" r="1778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51.4pt;margin-top:6.9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6690</wp:posOffset>
                </wp:positionH>
                <wp:positionV relativeFrom="paragraph">
                  <wp:posOffset>80645</wp:posOffset>
                </wp:positionV>
                <wp:extent cx="501650" cy="409575"/>
                <wp:effectExtent l="17145" t="14605" r="177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14.7pt;margin-top:6.3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2235</wp:posOffset>
                </wp:positionH>
                <wp:positionV relativeFrom="paragraph">
                  <wp:posOffset>132715</wp:posOffset>
                </wp:positionV>
                <wp:extent cx="1417320" cy="1016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7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.45pt;width:111.6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709" w:right="707" w:gutter="0" w:header="0" w:top="1417" w:footer="993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 xml:space="preserve">Das Haus 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5" w:leader="none"/>
        <w:tab w:val="right" w:pos="104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4:00Z</dcterms:created>
  <dc:creator>MV</dc:creator>
  <dc:description/>
  <dc:language>en-US</dc:language>
  <cp:lastModifiedBy>ivana</cp:lastModifiedBy>
  <dcterms:modified xsi:type="dcterms:W3CDTF">2011-08-12T12:37:00Z</dcterms:modified>
  <cp:revision>5</cp:revision>
  <dc:subject/>
  <dc:title/>
</cp:coreProperties>
</file>