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  <w:t>KHELAS</w:t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 xml:space="preserve">Jekhvar, duvar tut mangava, </w:t>
        <w:br/>
        <w:t xml:space="preserve">trival, štarval maj khelaha. </w:t>
        <w:br/>
        <w:t xml:space="preserve">Vazde tire vastora,  </w:t>
        <w:br/>
        <w:t xml:space="preserve">sikav ko phabajora. </w:t>
        <w:br/>
        <w:t xml:space="preserve"> </w:t>
        <w:br/>
        <w:t xml:space="preserve">Jekhvar, duvar tut mangava, </w:t>
        <w:br/>
        <w:t xml:space="preserve">trival, štarval maj khelaha. </w:t>
        <w:br/>
        <w:t xml:space="preserve">Dža tele po khočora, </w:t>
        <w:br/>
        <w:t>khelen tire phikora.</w:t>
        <w:br/>
        <w:t xml:space="preserve"> </w:t>
        <w:br/>
        <w:t xml:space="preserve">Jekhvar, duvar tut mangava, </w:t>
        <w:br/>
        <w:t xml:space="preserve">trival, štarval maj khelaha. </w:t>
        <w:br/>
        <w:t>Pundrav tire vastora,</w:t>
        <w:br/>
        <w:t xml:space="preserve">hurňaľon o phakora. </w:t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ind w:left="2124" w:right="0" w:firstLine="708"/>
        <w:rPr/>
      </w:pPr>
      <w:r>
        <w:rPr/>
        <w:drawing>
          <wp:inline distT="0" distB="0" distL="0" distR="0">
            <wp:extent cx="2455545" cy="303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right="0" w:hanging="0"/>
        <w:jc w:val="center"/>
        <w:rPr/>
      </w:pPr>
      <w:r>
        <w:rPr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9" w:bottom="1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>Ich/Meine Familie</w:t>
      <w:tab/>
      <w:t>a1_east-slovak_prim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8:12:00Z</dcterms:created>
  <dc:creator>MV</dc:creator>
  <dc:description/>
  <dc:language>en-US</dc:language>
  <cp:lastModifiedBy>Ulli</cp:lastModifiedBy>
  <dcterms:modified xsi:type="dcterms:W3CDTF">2011-10-04T13:51:00Z</dcterms:modified>
  <cp:revision>2</cp:revision>
  <dc:subject/>
  <dc:title/>
</cp:coreProperties>
</file>