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PREPARATION TEMPLATE</w:t>
      </w:r>
      <w:r>
        <w:rPr>
          <w:rFonts w:cs="Arial" w:ascii="Arial" w:hAnsi="Arial"/>
          <w:b/>
          <w:bCs/>
          <w:i/>
          <w:iCs/>
        </w:rPr>
        <w:tab/>
        <w:t xml:space="preserve"> </w:t>
        <w:tab/>
        <w:t>Land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/ Unit Nr.: </w:t>
      </w:r>
      <w:r>
        <w:rPr>
          <w:rFonts w:cs="Arial" w:ascii="Arial" w:hAnsi="Arial"/>
          <w:sz w:val="22"/>
          <w:szCs w:val="22"/>
        </w:rPr>
        <w:t>4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9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17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  <w:lang w:val="de-DE"/>
              </w:rPr>
              <w:t>Ivana Ferencova</w:t>
            </w:r>
          </w:p>
        </w:tc>
        <w:tc>
          <w:tcPr>
            <w:tcW w:w="52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st Slovak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-10 Jahre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40"/>
        <w:gridCol w:w="8178"/>
      </w:tblGrid>
      <w:tr>
        <w:trPr/>
        <w:tc>
          <w:tcPr>
            <w:tcW w:w="9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Roma Handwerke und Berufe</w:t>
            </w:r>
          </w:p>
        </w:tc>
      </w:tr>
      <w:tr>
        <w:trPr/>
        <w:tc>
          <w:tcPr>
            <w:tcW w:w="1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</w:p>
        </w:tc>
        <w:tc>
          <w:tcPr>
            <w:tcW w:w="81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. O buťa (Die Berufe)</w:t>
            </w:r>
          </w:p>
        </w:tc>
      </w:tr>
      <w:tr>
        <w:trPr/>
        <w:tc>
          <w:tcPr>
            <w:tcW w:w="99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Ich und meine Famili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2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8005"/>
        <w:gridCol w:w="1156"/>
      </w:tblGrid>
      <w:tr>
        <w:trPr/>
        <w:tc>
          <w:tcPr>
            <w:tcW w:w="992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“Ich kann” Aussagen des CFR: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11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Can recognise and understand basic words for traditional and current crafts and occupations of Roma people when they are spoken or read aloud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Can recognise and understand words associated with the products of different crafts (e.g. horse shoes, jewellery, musical performance, etc.)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</w:rPr>
              <w:t>Can recognise and understand the words for the different crafts and occupations of Roma people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(past and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</w:rPr>
              <w:t>present) when they appear on flashcards, posters or in simple text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Can recognise and understand the words associated with the products of different crafts (e.g. horse shoes, jewellery, musical performance etc.) when they appear on flashcards, posters or in simple texts.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1160" cy="215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Can use gestures, key words and simple phrases/sentences to reply to basic questions about the traditional and modern day occupations of Roma people.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Can use simple phrases and sentences to make a short, possibly incomplete, statement about the crafts or occupations of members of the family or group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Can use simple phrases and sentences to make a short statement about the typical crafts or occupations of Roma in his/her country or area. 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14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Can copy or write basic words to do with the crafts and occupations o Roma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Can copy or write basic sentences about Roma crafts or occupations.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TabellenInhalt"/>
        <w:snapToGrid w:val="false"/>
        <w:spacing w:lineRule="auto" w:line="360"/>
        <w:rPr/>
      </w:pPr>
      <w:r>
        <w:br w:type="page"/>
      </w:r>
      <w:r>
        <w:rPr/>
      </w:r>
    </w:p>
    <w:tbl>
      <w:tblPr>
        <w:tblW w:w="99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272"/>
      </w:tblGrid>
      <w:tr>
        <w:trPr/>
        <w:tc>
          <w:tcPr>
            <w:tcW w:w="99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tt1-5+7+9+10+12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eite 42 Aktivitäten Nr. 3,4,6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219"/>
      </w:tblGrid>
      <w:tr>
        <w:trPr/>
        <w:tc>
          <w:tcPr>
            <w:tcW w:w="9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1: O buťa</w:t>
            </w:r>
          </w:p>
        </w:tc>
      </w:tr>
      <w:tr>
        <w:trPr/>
        <w:tc>
          <w:tcPr>
            <w:tcW w:w="9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ira babakero, mire dadeskero ……..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ira babakoro, dadeskero, ………</w:t>
            </w:r>
          </w:p>
          <w:p>
            <w:pPr>
              <w:pStyle w:val="TabellenInhalt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t>o maľaris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doktoris</w:t>
            </w:r>
          </w:p>
          <w:p>
            <w:pPr>
              <w:pStyle w:val="TabellenInhalt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t>o inštalateris</w:t>
            </w:r>
          </w:p>
          <w:p>
            <w:pPr>
              <w:pStyle w:val="TabellenInhalt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sekretarka</w:t>
            </w:r>
          </w:p>
          <w:p>
            <w:pPr>
              <w:pStyle w:val="TabellenInhalt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o požarňikos,hasičis</w:t>
            </w:r>
          </w:p>
          <w:p>
            <w:pPr>
              <w:pStyle w:val="TabellenInhalt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predavčka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e fotografka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o dirigentos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 hino ov/oj?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 kerel ov/oj?</w:t>
            </w:r>
          </w:p>
          <w:p>
            <w:pPr>
              <w:pStyle w:val="TabellenInhalt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t>ov hino/oj hiňi/ koda hino/kodi hiňi…..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urdarel e jag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ikerel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rinel</w:t>
            </w:r>
          </w:p>
          <w:p>
            <w:pPr>
              <w:pStyle w:val="TabellenInhalt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t>telefoňinel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ocinel</w:t>
            </w:r>
          </w:p>
          <w:p>
            <w:pPr>
              <w:pStyle w:val="TabellenInhalt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t>sasťarel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ikenel</w:t>
            </w:r>
          </w:p>
          <w:p>
            <w:pPr>
              <w:pStyle w:val="TabellenInhalt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t>maľinel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iriginel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kher</w:t>
            </w:r>
          </w:p>
          <w:p>
            <w:pPr>
              <w:pStyle w:val="TabellenInhalt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t>andro obchodos; andre skľepa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orchestras, e banda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nde kancelarija</w:t>
            </w:r>
          </w:p>
          <w:p>
            <w:pPr>
              <w:pStyle w:val="TabellenInhalt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o rurki po paňi</w:t>
            </w:r>
          </w:p>
          <w:p>
            <w:pPr>
              <w:pStyle w:val="TabellenInhalt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reštavracija</w:t>
            </w:r>
          </w:p>
          <w:p>
            <w:pPr>
              <w:pStyle w:val="TabellenInhalt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doktorka</w:t>
            </w:r>
          </w:p>
          <w:p>
            <w:pPr>
              <w:pStyle w:val="TabellenInhalt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ucharis</w:t>
            </w:r>
          </w:p>
          <w:p>
            <w:pPr>
              <w:pStyle w:val="TabellenInhalt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buťi / o buťa</w:t>
            </w:r>
          </w:p>
          <w:p>
            <w:pPr>
              <w:pStyle w:val="TabellenInhalt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t>e školka</w:t>
            </w:r>
          </w:p>
          <w:p>
            <w:pPr>
              <w:pStyle w:val="TabellenInhalt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t>o šoferis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autobusis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lavutaris</w:t>
            </w:r>
          </w:p>
          <w:p>
            <w:pPr>
              <w:pStyle w:val="TabellenInhalt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t>e čhuri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pokrovcos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grati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piri</w:t>
            </w:r>
          </w:p>
          <w:p>
            <w:pPr>
              <w:pStyle w:val="TabellenInhalt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t>o charťas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motika</w:t>
            </w:r>
          </w:p>
          <w:p>
            <w:pPr>
              <w:pStyle w:val="TabellenInhalt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t>e košaris</w:t>
            </w:r>
          </w:p>
          <w:p>
            <w:pPr>
              <w:pStyle w:val="TabellenInhalt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t>o šustros, o šusteris</w:t>
            </w:r>
          </w:p>
          <w:p>
            <w:pPr>
              <w:pStyle w:val="TabellenInhalt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t>o kamašľi /o topanki /o bokanči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arekana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ana</w:t>
            </w:r>
          </w:p>
          <w:p>
            <w:pPr>
              <w:pStyle w:val="TabellenInhalt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učiteľis / sikľardo</w:t>
            </w:r>
          </w:p>
          <w:p>
            <w:pPr>
              <w:pStyle w:val="TabellenInhalt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t>o kaderňikos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kerel( j)ov/(j)oj?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vel</w:t>
            </w:r>
          </w:p>
          <w:p>
            <w:pPr>
              <w:pStyle w:val="TabellenInhalt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t>anel o ľil</w:t>
            </w:r>
          </w:p>
          <w:p>
            <w:pPr>
              <w:pStyle w:val="TabellenInhalt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t>prikerel o kamašľi</w:t>
            </w:r>
          </w:p>
          <w:p>
            <w:pPr>
              <w:pStyle w:val="TabellenInhalt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t>bašavel po bijav</w:t>
            </w:r>
          </w:p>
          <w:p>
            <w:pPr>
              <w:pStyle w:val="TabellenInhalt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kenel ande skľepa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urdarel e jag</w:t>
            </w:r>
          </w:p>
          <w:p>
            <w:pPr>
              <w:pStyle w:val="TabellenInhalt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t>sasťarel le manušen</w:t>
            </w:r>
          </w:p>
          <w:p>
            <w:pPr>
              <w:pStyle w:val="TabellenInhalt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t>šoferinel o autobusis</w:t>
            </w:r>
          </w:p>
          <w:p>
            <w:pPr>
              <w:pStyle w:val="TabellenInhalt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miri buťi</w:t>
            </w:r>
          </w:p>
          <w:p>
            <w:pPr>
              <w:pStyle w:val="TabellenInhalt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o kames tu te avel?</w:t>
            </w:r>
          </w:p>
          <w:p>
            <w:pPr>
              <w:pStyle w:val="TabellenInhalt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 kamav te avel ...</w:t>
            </w:r>
          </w:p>
        </w:tc>
        <w:tc>
          <w:tcPr>
            <w:tcW w:w="5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r Oma, Vater, …..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iner Oma, Vater, ……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Maler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Arzt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Installateur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ekretärin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euerwehrmann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Verkäuferin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Fotografin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Dirigent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ist er/sie?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macht er/sie?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r/Sie ist … .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euer löschen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richten, /reparieren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chreiben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lefonieren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otografieren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eilen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erkaufen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smalen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rigieren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Haus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m Geschäft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Orchester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m Büro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Wasserrohre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Restaurant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Ärztin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och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eruf/die Berufe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indergarten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ahrer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us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Musiker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Messer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Teppich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Geschirr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Topf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chmiede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Harke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orb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chuster, der Schuhmacher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chuhe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rüher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jetzt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Lehrer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riseur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macht er/sie?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ochen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n Brief bringen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die Schuhe reparieren (richten) 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f der Hochzeit spielen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m Geschäft verkaufen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Feuer löschen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Menschen heilen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tobus fahren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 Beruf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möchtest du werden?</w:t>
            </w:r>
          </w:p>
          <w:p>
            <w:pPr>
              <w:pStyle w:val="TabellenInhalt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ch möchte … werden.</w:t>
            </w:r>
          </w:p>
        </w:tc>
      </w:tr>
      <w:tr>
        <w:trPr/>
        <w:tc>
          <w:tcPr>
            <w:tcW w:w="9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85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95"/>
        <w:gridCol w:w="4990"/>
      </w:tblGrid>
      <w:tr>
        <w:trPr>
          <w:tblHeader w:val="true"/>
        </w:trPr>
        <w:tc>
          <w:tcPr>
            <w:tcW w:w="9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4695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49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erben in der Gegenwart: 3. Person Einzah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rtsangaben mit Präpositionen im/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rtikel o/e</w:t>
            </w:r>
          </w:p>
        </w:tc>
        <w:tc>
          <w:tcPr>
            <w:tcW w:w="49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erfekt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TextBody"/>
        <w:pageBreakBefor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8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910"/>
        <w:gridCol w:w="600"/>
        <w:gridCol w:w="405"/>
        <w:gridCol w:w="810"/>
        <w:gridCol w:w="225"/>
        <w:gridCol w:w="1500"/>
        <w:gridCol w:w="780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O buťa1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buťa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3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rbeitsblatt aus und bittet ein Kind die Anleitung laut vor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ie Aufgabenstellung geklärt und das Vokabular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zeichnen die Berufe ihrer Familienmitglied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des Kind liest dann laut vor und versucht die Sätze zu vervollständigen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14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7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, Buntstifte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</w:tr>
    </w:tbl>
    <w:p>
      <w:pPr>
        <w:pStyle w:val="TextBody"/>
        <w:pageBreakBefore w:val="false"/>
        <w:widowControl w:val="false"/>
        <w:suppressAutoHyphens w:val="true"/>
        <w:bidi w:val="0"/>
        <w:spacing w:before="0" w:after="0"/>
        <w:jc w:val="left"/>
        <w:rPr/>
      </w:pP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630"/>
        <w:gridCol w:w="390"/>
        <w:gridCol w:w="825"/>
        <w:gridCol w:w="240"/>
        <w:gridCol w:w="1480"/>
        <w:gridCol w:w="80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O buťa2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buťa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rbeitsblatt aus und fragt, ob jemand weiß, was zu tun wär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nn wird gemeinsam besprochen, wie die Berufe der abgebildeten Personen heiß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ie Kinder versuchen danach die Wörter selbst richtig einzusetz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vergleichen alle die Ergebnisse, welche der/die Lehrer/in an die Tafel schreibt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14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</w:tr>
    </w:tbl>
    <w:p>
      <w:pPr>
        <w:pStyle w:val="TextBody"/>
        <w:pageBreakBefore w:val="false"/>
        <w:widowControl w:val="false"/>
        <w:suppressAutoHyphens w:val="true"/>
        <w:bidi w:val="0"/>
        <w:spacing w:before="0" w:after="0"/>
        <w:jc w:val="left"/>
        <w:rPr/>
      </w:pP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45"/>
        <w:gridCol w:w="690"/>
        <w:gridCol w:w="405"/>
        <w:gridCol w:w="855"/>
        <w:gridCol w:w="255"/>
        <w:gridCol w:w="1480"/>
        <w:gridCol w:w="80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O buťa 3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buťa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6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das Arbeitsblatt au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as 1. Beispiel vorzulesen und zu versuchen zu ergänzen. Er/Sie hilft beim ersten Beispiel und evt. auch beim zwei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arbeiten danach in Paararbeit wei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wird gemeinsam verglichen, indem jedes Paar ein Beispiel vorlies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ie Wörter, die eingesetzt wurden an die Tafel und die Kinder schreiben sie ins ELP S.42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14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1160" cy="215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ossier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2</w:t>
            </w:r>
          </w:p>
        </w:tc>
        <w:tc>
          <w:tcPr>
            <w:tcW w:w="173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</w:t>
            </w:r>
          </w:p>
        </w:tc>
      </w:tr>
    </w:tbl>
    <w:p>
      <w:pPr>
        <w:pStyle w:val="TextBody"/>
        <w:widowControl w:val="false"/>
        <w:suppressAutoHyphens w:val="true"/>
        <w:bidi w:val="0"/>
        <w:spacing w:before="0" w:after="0"/>
        <w:jc w:val="left"/>
        <w:rPr/>
      </w:pPr>
      <w:r>
        <w:br w:type="page"/>
      </w: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05"/>
        <w:gridCol w:w="855"/>
        <w:gridCol w:w="270"/>
        <w:gridCol w:w="1480"/>
        <w:gridCol w:w="800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: „Miri buťakeri fameľija“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buťa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hören sich den Hörtext „Miri buťakeri fameľija“ 2 x a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nach tauschen sich die Kinder in Partnerarbeit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hören sich den Text noch einmal an und sollen sich ein Wort merken, von dem sie wissen möchten was es bedeut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übersetzt diese Wör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Jetzt wird der Text nochmal gehört und der/die Lehrer/in bittet die Kinder, sich die vorkommenden Berufe zu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Anschließend werden diese Berufe an die Tafel geschrieben und die Kinder schreiben sie ins ELP S. 42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8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14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114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ossier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2</w:t>
            </w:r>
          </w:p>
        </w:tc>
        <w:tc>
          <w:tcPr>
            <w:tcW w:w="175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a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10"/>
        <w:gridCol w:w="285"/>
        <w:gridCol w:w="1480"/>
        <w:gridCol w:w="80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setext: „Miri buťakeri fameľija“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buťa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Text „Miri buťakeri fameľija“aus und bittet die Kinder den Text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ie Kinder sprechen mit dem Sitznachbar über den Inhal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ird Absatz für Absatz mit den Kindern laut gelesen (Je Absatz 1 Kind mit dem Lesen beauftragen) und inhaltlich besproch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114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ossier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05"/>
        <w:gridCol w:w="555"/>
        <w:gridCol w:w="450"/>
        <w:gridCol w:w="840"/>
        <w:gridCol w:w="300"/>
        <w:gridCol w:w="1480"/>
        <w:gridCol w:w="80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: „Mri buťakeri fameľija“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buťa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2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bilden 3er-Grupp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Jedes Kind bekommt den Lückentext „Miri buťakeri fameľija“. In der Gruppe versuchen sie nun gemeinsam den Lückentex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Gruppe, die als erste fertig ist und alles richtig hat, bekommt eine kleine Belohn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vergleichen alle gemeinsam die Lösung und der/die Lehrer/in schreibt die Wört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ie Wörter für die neu gelernten Berufe werden im ELP S. 42 abgeschrieb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81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145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ossier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075"/>
        <w:gridCol w:w="555"/>
        <w:gridCol w:w="435"/>
        <w:gridCol w:w="570"/>
        <w:gridCol w:w="315"/>
        <w:gridCol w:w="1480"/>
        <w:gridCol w:w="80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„Paše phabaľin“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buťa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9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hören sich den Hörtext „Paše phabaľin“ 2x a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nach tauschen sich die Kinder in Partnerarbeit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hören sich den Text noch einmal an und sollen sich ein Wort merken, von dem sie wissen möchten was es bedeut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übersetzt diese Wörter und schreibt si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Jetzt wird der Text nochmal gehört und gemeinsam wird der Inhalt des Textes erarbeite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1145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045"/>
        <w:gridCol w:w="570"/>
        <w:gridCol w:w="420"/>
        <w:gridCol w:w="795"/>
        <w:gridCol w:w="120"/>
        <w:gridCol w:w="1545"/>
        <w:gridCol w:w="73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Märchen „ Paše phabaľin“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buťa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6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bekommen das Märchen „Paše phabaľin“ und lesen es leise durch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mit dem/der Lehrer/in versuchen sie, die inhaltlichen Fragen – zuerst mündlich – zu beantwor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fferenzierung: Kompetentere Kinder schreiben die Antworten anschließend selber ins AB und vergleichen diese mit den Lösungen an der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eniger sprachkompetente oder jüngere Kinder formulieren die Antworten gemeinsam mit dem/der Lehrer/in. Diese/r schreibt die Antworten an die Tafel, die Kinder übertragen die Antworten in ihr AB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114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145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030"/>
        <w:gridCol w:w="615"/>
        <w:gridCol w:w="480"/>
        <w:gridCol w:w="660"/>
        <w:gridCol w:w="165"/>
        <w:gridCol w:w="1480"/>
        <w:gridCol w:w="80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Puzzle „Paše phabaľin“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buťa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 für alle Gruppen kopieren und zerschneiden. Alle Teile je einer zerschnittenen Kopie in 1 Kuvert g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bilden 5 Gruppen (nach Bedarf auch mehr, ideal wären 3-4 Kinder pro Gruppe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Jede Gruppe bekommt 1 Kuvert mit dem zerschnittenen Märchen „Paše phabaľin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haben ca. 10 Minuten Zeit um das Puzzle zu rei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liest der/die Lehrer/in die Geschichte vor und die Kinder vergleichen ihre Ergebnisse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114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8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opien, Kuverts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675"/>
        <w:gridCol w:w="405"/>
        <w:gridCol w:w="645"/>
        <w:gridCol w:w="360"/>
        <w:gridCol w:w="1480"/>
        <w:gridCol w:w="80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Puzzle „So keren on“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buťa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rbeitsblatt Att2 Bilder ausschneiden und lamin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zeigt den Kindern eine Karte mit einem Beruf und fragt: „So kerel ov/oj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Ein Kind versucht zu antworten vielleicht auch nur mit einem Wort (focinel, šofereinel…..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sagt den ganzen Satz dazu: „Ov šoferinel, focinel……..“ und die Kinder wiederholen in im Ch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Er/Sie fragt weiter: „So hino ov?“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Ein anderes Kind versucht zu antworten (šoferis, kucharis….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7) Lehrer/in sagt den ganzen Satz dazu: „Ov hino šoferis, kucharis…… und die Kinder wiederholen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n wieder im Cho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ies wird mit allen anderen Kärtchen wiederholt. Lehrer/in fragt zuerst nach dem Verb und danach nach der Berufsbezeichnung. Die Kinder wiederholen den jeweiligen Satz im Chor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114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1160" cy="2159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2 Bilder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660"/>
        <w:gridCol w:w="405"/>
        <w:gridCol w:w="645"/>
        <w:gridCol w:w="375"/>
        <w:gridCol w:w="1480"/>
        <w:gridCol w:w="80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Pantomime „O buťa“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buťa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bilden einen Steh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zeigt den Kindern das Spiel vor, indem er/sie sich in die Mitte stellt und einen Beruf mim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Er/Sie fragt die Kinder: „So som me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ie Kinder müssen den Beruf erraten und er/sie hilft ihnen einen kompletten Satz zu sprechen. („Me som doktorka,“) und alle wiederholen im Ch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stellt sich ein Kind in die Mitte und mimt einen Beruf. Es fragt: „So som me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ie Kinder müssen den Beruf erraten. Der/Die Lehrer/in unterstützt die Kinder sprachlich (Vokabular neuer Berufe, Sätze bilden, …). Alle wiederholen wieder im Ch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as Spiel ist zu Ende, wenn alle Kinder 1 x dran waren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1145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76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1160" cy="2159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50"/>
        <w:gridCol w:w="570"/>
        <w:gridCol w:w="420"/>
        <w:gridCol w:w="810"/>
        <w:gridCol w:w="300"/>
        <w:gridCol w:w="1480"/>
        <w:gridCol w:w="80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Varekana the akana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buťa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7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Jedes Kind bekommt das Arbeitsblatt „Varekana the akana“ (Deutsch: Früher und Jetzt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und die Aufgabenstellung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ird die Aufgabenstellung besproch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zeigt den Kindern jeweils ein Beispiel für die Berufe früher und jetzt, </w:t>
            </w:r>
            <w:r>
              <w:rPr>
                <w:rFonts w:cs="Arial" w:ascii="Arial" w:hAnsi="Arial"/>
                <w:w w:val="98"/>
                <w:sz w:val="20"/>
                <w:szCs w:val="20"/>
                <w:lang w:val="de-DE"/>
              </w:rPr>
              <w:t>die Kinder dürfen es anma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nschließend arbeiten die Kinder alleine weiter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81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145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, Buntstifte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315"/>
        <w:gridCol w:w="810"/>
        <w:gridCol w:w="405"/>
        <w:gridCol w:w="1480"/>
        <w:gridCol w:w="80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o so kerel? 1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buťa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tt10 auf Overheadfolie kop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tellt den Overhead-Projektor ein und legt die Folie „Ko so kerel?“ darauf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espricht mit den Kindern die Aufgabenstellung: Verbinden der Sätze mit dem passenden Bil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Ein Kind liest den 1. Satz und verbindet ihn auf der Overheadfolie mit dem passenden Bil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bittet jetzt das nächste Kind den 2. Satz zu lesen und mit dem passenden Bild zu verbin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s wird so weiter gemacht, bis alle Sätze verbunden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nschließend bekommt jedes Kind das Arbeitsblatt Att10 „Ko so kerel?“ - dieses soll als HÜ zu Hause gemacht werd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81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145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0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Overhead-Projektor, Folie, Folienstifte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660"/>
        <w:gridCol w:w="480"/>
        <w:gridCol w:w="525"/>
        <w:gridCol w:w="420"/>
        <w:gridCol w:w="1480"/>
        <w:gridCol w:w="80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o so kerel? 2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buťa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rbeitsblatt Att11 ausdrucken und laminieren; Bilder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de-AT"/>
              </w:rPr>
            </w:pPr>
            <w:r>
              <w:rPr>
                <w:rFonts w:cs="Arial" w:ascii="Arial" w:hAnsi="Arial"/>
                <w:sz w:val="16"/>
                <w:szCs w:val="16"/>
                <w:lang w:val="de-AT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Durchführung im Anschluss an Aktivität Nr. 1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In der Mitte legt der/die Lehrer/in die Karten auf de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Er/Sie stellt eine Frage von Att11 (Notiz für Lehrer/in) und bittet ein Kind die dazu passende Karte zu fin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s Kind findet die Karte und antwortet auf ihre Frage (evt. sagt der/die Lehrer/in die Antwort vor und das Kind wiederholt sie). Anschließend darf das Kind die Karte an die Tafel kl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macht so weiter bis alle Fragen von Att11 gestellt sin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1145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1160" cy="2159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76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1, Klebeband oder Magnete zum Befestigen an der Tafel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90"/>
        <w:gridCol w:w="555"/>
        <w:gridCol w:w="390"/>
        <w:gridCol w:w="795"/>
        <w:gridCol w:w="420"/>
        <w:gridCol w:w="1480"/>
        <w:gridCol w:w="80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Miri buťi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buťa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bekommen das Blatt „Miri buťi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, die Überschrift und die Aufgabenstellung zu lesen. Gemeinsam wird die Aufgabenstellung erarbeit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zeichnen ihren Wunschberu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fragt der/die Lehrer/in jedes Kind: „So kames te avel?“ (Deutsch: Was möchtest du werden?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versuchen zu antworten und der/die Lehrer/in unterstützt bei der Satzformulierung: z.B.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Me kamav te avel doktoris ,poštaris… etc“ (Deutsch: Ich möchte…….Briefträger, Doktor, etc……werden)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1145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76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145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2 + Buntstifte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br w:type="page"/>
      </w: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495"/>
        <w:gridCol w:w="375"/>
        <w:gridCol w:w="570"/>
        <w:gridCol w:w="8895"/>
        <w:gridCol w:w="660"/>
        <w:gridCol w:w="375"/>
        <w:gridCol w:w="780"/>
        <w:gridCol w:w="45"/>
        <w:gridCol w:w="1440"/>
        <w:gridCol w:w="70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Berufsbezeichnungen kennenlernen</w:t>
            </w:r>
          </w:p>
        </w:tc>
        <w:tc>
          <w:tcPr>
            <w:tcW w:w="21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8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5'</w:t>
            </w:r>
          </w:p>
        </w:tc>
        <w:tc>
          <w:tcPr>
            <w:tcW w:w="98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rbeitsblatt aus und fragt, ob jemand weiß, was zu tun wär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nn wird gemeinsam erarbeitet, was die abgebildeten Personen in ihren Berufen zu tun hab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versuchen die Wörter richtig einzusetz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vergleichen alle die Ergebnisse, welche der/die Lehrer/in an die Tafel schreib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81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145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5'</w:t>
            </w:r>
          </w:p>
        </w:tc>
        <w:tc>
          <w:tcPr>
            <w:tcW w:w="98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bilden einen Steh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zeigt den Kindern das Spiel vor, indem er/sie sich in die Mitte stellt und einen Beruf mim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Er/Sie fragt die Kinder: „So som me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ie Kinder müssen den Beruf erraten und er/sie hilft ihnen einen kompletten Satz zu bilden. („Me som doktorka,“) und alle wiederholen im Ch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stellt sich ein Kind in die Mitte und mimt einen Beruf. Es fragt: „So som me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ie Kinder müssen den Beruf erraten. Der/Die Lehrer/in unterstützt die Kinder sprachlich (Vokabular neuer Berufe, Sätze bilden, …). Alle wiederholen wieder im Ch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as Spiel ist zu Ende, wenn alle Kinder 1 x dran waren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1145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76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1160" cy="2159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'</w:t>
            </w:r>
          </w:p>
        </w:tc>
        <w:tc>
          <w:tcPr>
            <w:tcW w:w="98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Jedes Kind bekommt das Arbeitsblatt „Varekana the akana“ (Deutsch: Früher und Jetzt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und die Aufgabenstellung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ird die Aufgabenstellung besproch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zeigt den Kindern jeweils ein Beispiel für die Berufe früher und jetzt, </w:t>
            </w:r>
            <w:r>
              <w:rPr>
                <w:rFonts w:cs="Arial" w:ascii="Arial" w:hAnsi="Arial"/>
                <w:w w:val="98"/>
                <w:sz w:val="20"/>
                <w:szCs w:val="20"/>
                <w:lang w:val="de-DE"/>
              </w:rPr>
              <w:t>die Kinder dürfen es gleich anma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nschließend arbeiten die Kinder alleine weiter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81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145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, Buntstifte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47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Berufsbezeichnungen kennenler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Gelernte Wörter in Dialoge einsetzen (So som me? Me som ………doktorka, doktoris, etc.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Traditionelle Roma-Berufsbezeichnungen kennenlernen.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715"/>
        <w:gridCol w:w="720"/>
        <w:gridCol w:w="360"/>
        <w:gridCol w:w="810"/>
        <w:gridCol w:w="150"/>
        <w:gridCol w:w="1350"/>
        <w:gridCol w:w="79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Berufsbezeichnungen wiederholen &amp; überprüfen</w:t>
            </w:r>
          </w:p>
        </w:tc>
        <w:tc>
          <w:tcPr>
            <w:tcW w:w="21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55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0´</w:t>
            </w:r>
          </w:p>
        </w:tc>
        <w:tc>
          <w:tcPr>
            <w:tcW w:w="9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die Arbeitsblätter aus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as 1. Beispiel vorzulesen und zu versuchen zu ergänzen. Er/Sie hilft beim ersten Beispiel und evt. auch beim zwei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arbeiten danach in Paararbeit wei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wird gemeinsam verglichen, indem jedes Paar ein Beispiel vorlies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ie Wörter, die eingesetzt wurden an die Tafel und die Kinder schreiben sie im ELP S.42 ab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81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145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1160" cy="2159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ossier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2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47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Die gelernten Berufsbezeichnungen richtig einsetzen kön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Lernüberprüfung und -festigung der Vokabeln der letzten Stund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AT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5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1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xx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TextkrperZchn">
    <w:name w:val="Textkörper Zchn"/>
    <w:basedOn w:val="WWAbsatzStandardschriftart111111111"/>
    <w:qFormat/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character" w:styleId="FuzeileZchn">
    <w:name w:val="Fußzeile Zchn"/>
    <w:basedOn w:val="WWAbsatzStandardschriftart111111111"/>
    <w:qFormat/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111111111"/>
    <w:qFormat/>
    <w:rPr>
      <w:rFonts w:ascii="Tahoma" w:hAnsi="Tahoma" w:eastAsia="Bitstream Vera Sans;MS Mincho" w:cs="Mangal"/>
      <w:kern w:val="2"/>
      <w:sz w:val="16"/>
      <w:szCs w:val="14"/>
      <w:lang w:val="en-US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5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image" Target="media/image3.png"/><Relationship Id="rId31" Type="http://schemas.openxmlformats.org/officeDocument/2006/relationships/image" Target="media/image1.png"/><Relationship Id="rId32" Type="http://schemas.openxmlformats.org/officeDocument/2006/relationships/image" Target="media/image4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5.png"/><Relationship Id="rId36" Type="http://schemas.openxmlformats.org/officeDocument/2006/relationships/image" Target="media/image2.png"/><Relationship Id="rId37" Type="http://schemas.openxmlformats.org/officeDocument/2006/relationships/image" Target="media/image5.png"/><Relationship Id="rId38" Type="http://schemas.openxmlformats.org/officeDocument/2006/relationships/image" Target="media/image1.png"/><Relationship Id="rId39" Type="http://schemas.openxmlformats.org/officeDocument/2006/relationships/image" Target="media/image3.png"/><Relationship Id="rId40" Type="http://schemas.openxmlformats.org/officeDocument/2006/relationships/image" Target="media/image4.png"/><Relationship Id="rId41" Type="http://schemas.openxmlformats.org/officeDocument/2006/relationships/image" Target="media/image1.png"/><Relationship Id="rId42" Type="http://schemas.openxmlformats.org/officeDocument/2006/relationships/image" Target="media/image2.png"/><Relationship Id="rId43" Type="http://schemas.openxmlformats.org/officeDocument/2006/relationships/image" Target="media/image4.png"/><Relationship Id="rId44" Type="http://schemas.openxmlformats.org/officeDocument/2006/relationships/image" Target="media/image5.png"/><Relationship Id="rId45" Type="http://schemas.openxmlformats.org/officeDocument/2006/relationships/image" Target="media/image2.png"/><Relationship Id="rId46" Type="http://schemas.openxmlformats.org/officeDocument/2006/relationships/image" Target="media/image5.png"/><Relationship Id="rId47" Type="http://schemas.openxmlformats.org/officeDocument/2006/relationships/image" Target="media/image1.png"/><Relationship Id="rId48" Type="http://schemas.openxmlformats.org/officeDocument/2006/relationships/image" Target="media/image4.png"/><Relationship Id="rId49" Type="http://schemas.openxmlformats.org/officeDocument/2006/relationships/image" Target="media/image3.png"/><Relationship Id="rId50" Type="http://schemas.openxmlformats.org/officeDocument/2006/relationships/image" Target="media/image2.png"/><Relationship Id="rId51" Type="http://schemas.openxmlformats.org/officeDocument/2006/relationships/image" Target="media/image5.png"/><Relationship Id="rId52" Type="http://schemas.openxmlformats.org/officeDocument/2006/relationships/image" Target="media/image2.png"/><Relationship Id="rId53" Type="http://schemas.openxmlformats.org/officeDocument/2006/relationships/image" Target="media/image5.png"/><Relationship Id="rId54" Type="http://schemas.openxmlformats.org/officeDocument/2006/relationships/image" Target="media/image3.png"/><Relationship Id="rId55" Type="http://schemas.openxmlformats.org/officeDocument/2006/relationships/footer" Target="footer2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5:36:00Z</dcterms:created>
  <dc:creator>MV</dc:creator>
  <dc:description/>
  <dc:language>en-US</dc:language>
  <cp:lastModifiedBy>MV</cp:lastModifiedBy>
  <cp:lastPrinted>2011-05-26T13:03:00Z</cp:lastPrinted>
  <dcterms:modified xsi:type="dcterms:W3CDTF">2011-08-14T11:34:00Z</dcterms:modified>
  <cp:revision>16</cp:revision>
  <dc:subject/>
  <dc:title/>
</cp:coreProperties>
</file>