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1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 to 10 years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19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HOBBIES AND THE ARTS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O farbi the o keribena (Hobbies and activities)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Myself and my famil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40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cognise and understand the basic words for sports and other outdoor activities, personal hobbies and interests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, and activities such as drama, learning music and perform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se and understand the words for the music, songs and dances that are typical of Roma celebra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se and understand the words for leisure activity of the home such as card games, telling riddles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se and understand the words for activities typical of the circus and other public performances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cognise and understand the words for sports, hobbies and other activities when they appear on flashcards,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posters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se and understand the words for songs and dances, typical leisure activities of the home, and performance activities when they appear on flashcards, posters 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se the words for sports that are relevant to his/her life (e.g. boxing, football, skating, etc.)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use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gestures, mime,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key words and simple phrases/sentences to indicate likes and dislikes in hobbies or other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and simple phrases/sentences to reply to questions about hobbies, competitions or other activities which he /she has experienced (e.g. sporting event, film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use gestures, mime, key words and simple phrases/sentences to indicate hobbies,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competitions or other leisure activities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 in which he/she has participated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name the activities that he/she enjoys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outside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name the activities in which he/she participates in the home or community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the words for different hobbies and activities that take place in school or afte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the words for different leisure activities of the home or activities which relate to performing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(s) of the ELP will be used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Activity 15 page 34 Level A1 Language Portfolio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6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tt. 2 to 6, 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Activities 3 and 14 page 42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MAIN VOCABULARY – Sub-theme 1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 farbi the o keribena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odbal, baskedbal, hokej, videohri khel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š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o ba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ndro/ando kin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a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reš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lav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iľ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lavir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harmuň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aksafon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gita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bub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larinetos/e klarin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unel muz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enel kňiž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vinel divadl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o kupaliskos, andre/ande plavar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mek feder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mek feder kňiž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buter 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a 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a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angel,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šukar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f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ndro/ando par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gol, o go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m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folklor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oc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hudobno škola, e muzikakeri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šavel pe/pre lavu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vinel/khelel fodbal/fudb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e informatik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banda, o orchestr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bugova ba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hudel mač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hu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arinen isi len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miro/tiro hob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avo hino miro/tiro hobi?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football, basketball, hockey and video gam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(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the bal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the cine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ain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dra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swi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s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pi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accord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saxoph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gui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drum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larin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listen to musi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read book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act at the theat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t the swimming po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favourite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favourite b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like something be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not like something at 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not l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l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ven more beautifu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ven be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t the par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gate(s), the goal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olkl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take photograph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music scho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the viol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footb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GB"/>
              </w:rPr>
              <w:t>about informatics, computer scienc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group, the b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double b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go fish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cat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verybody has hobbie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y/your hobby is …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at is my/your hobby?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Article male/female o/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mple questions (present tens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mple word order: noun-verb-objec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sen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positions: “in”, “to”, “into”</w:t>
            </w:r>
          </w:p>
          <w:p>
            <w:pPr>
              <w:pStyle w:val="TabellenInhalt"/>
              <w:tabs>
                <w:tab w:val="clear" w:pos="709"/>
                <w:tab w:val="center" w:pos="2265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ngular - plural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2"/>
          <w:szCs w:val="1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2"/>
          <w:szCs w:val="12"/>
          <w:lang w:val="en-GB"/>
        </w:rPr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Mire hobija the o keribena” 1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picture and word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turns the correctly placed cards (both picture and word card) to the child who has found the correct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he incorrectly placed word cards are handed back to the children who then again try to find the correct pla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ards have been matched correctly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Steps 2 to 6 can be repeated several times until the children can match all cards correctly (= memorising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n the teacher collects all the cards. The group is shown one picture card at a time, which the children have to name. If necessary, the teacher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Mire hobija the o keribena” 2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2 is recommended to be subsequent to Activity 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(Att. 1)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 teacher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Miro hobi hino te plavinel.",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nd points at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The teacher now asks one of the children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Savo tut hin hobi?"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or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Savo hino tiro hobi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The child answer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Miro hobi hino te bašavel pe gitara, te džal andro kinos, etc.",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nd points at the correct picture card (if the child only responds with one word, then the teacher helps him/her to form a complete sentence.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6) Now the teacher asks the next child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Savo tut hin hobi?" or "Savo hino tiro hobi?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child answers and points at the correct picture card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cards Att. 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Mire hobija the o keribena” 3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3 is recommended to be subsequent to Activity 1 or 2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picture cards (Att. 1) to the children and keeps the word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reads out the first card and displays it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asks the children who has the card corresponding to this wo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 who has the correct picture card attaches it next to the word card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teacher reads out the second word card and also attaches it to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procedure is repeated until all word and picture cards have been matche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Finally the children add the new words to the Language Portfolio (p. 42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, magnets or sticky tape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28"/>
        <w:gridCol w:w="567"/>
        <w:gridCol w:w="567"/>
        <w:gridCol w:w="851"/>
        <w:gridCol w:w="1559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Reading comprehension “Save hine lengere hobija”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1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34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reading comprehension "Save hine lengere hobija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the children to read through the text quietly on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read out one paragraph after the other. Together, they discuss the conten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asks the children to work in pairs and to highlight all hobbies/activities that occur in the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n the children tell the teacher the words they have highlighted. The teacher writes the words on the blackboard to check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xt is added to the Dossier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ing comprehension Att. 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708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Miming “Mire hobija the o keribena“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tands at the centre of the circle and mimes a hobby, for example swimmi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n he/she asks the children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Savo man hin hobi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reply – if they respond only with one word ("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e plavinel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"), then the teacher helps them to form a complete sentence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Tiro hobi hino te plavinel.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Now one of the children steps into the centre, mimes a hobby and ask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Savo man hin hobi?"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. The child selects another child who then repli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6) If the child's answer is correct (e.g.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Tiro hobi hino te bašavel po saksafonos, pe harmoňika, etc."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, then he/she is next to mime yet another hobby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game is continu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Gap fill exercise “Save hine lengere hobij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Att. 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gap fill exercise "Save hine lengere hobi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of the children reads out the task and explains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read the text by themselves and try to complete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text is read aloud together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Miro mek feder hobi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(Att. 1)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 teacher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Me mek buter mangav te plavinel"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nd shows the corresponding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n the teacher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Me na mangav te bašavel po klaviris!”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and again shows the corresponding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teacher asks a child to say what he/she likes and what he/she does not lik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 answers for instance: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“Me mangav te khelel fodbal a/u na mangav te khelel hokej!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nd points at the corresponding picture cards (if the child only responds with one word, then the teacher helps him/her to form a complete sentence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cards Att. 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Me mangav… / Me na mangav...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8 is recommended to be subsequent to Activity 7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Amare hobija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a child to read out the heading and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ask is discussed together: Draw your favourite hobby and a hobby that you do not lik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After the children have completed their drawings, they take their worksheet and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teacher asks one child after another to show his/her picture and to explain it, for example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"Me mangav… Me na mangav…"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Once all children have presented their pictures, the teacher asks them to attach the drawings to the wall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ouring pens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ynamic memory “Mire hobija the o keriben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selects three children who play dynamic memory against each o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other children get word or picture cards (Att. 1 "Mire hobija the o keribena") attached to their back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with cards on their back move freely across the classroom, while the three "seekers" try to find pairs (matching word and picture card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If a "seeker" has found a pair, then the pair joins him/her (holding on to his/her t-shirt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game is over when all matching picture and word cards have been foun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Whoever has found the most pairs is the winn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game is repeated with other "seekers"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Me mangav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Me mangav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one child to read out the heading and the tas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ogether, the task is discussed: Complete the sentences. The first sentence is completed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children continue in pair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results are compared. The children read out the sentences and the teacher writes the missing words on the blackboar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Me na mangav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Me na mangav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ogether, the task is discussed: Complete the sentences. The first sentence is completed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continue on their ow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 results are compared. The children exchange their worksheets with the child sitting next to them. Their neighbour corrects the worksheet. The teacher writes the missing words on the blackboar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00" w:val="clear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(j)ov/(j)oj mangela… (j)ov/(j)oj na mangel” 3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Att. 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2 is recommended to be subsequent to Activity 8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asks the children to take one of the drawings that is not theirs off the wall (see Activity 8  "Me mangava..., Me na mangava... ."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sit in a circle, the teacher explains the task: Introduce your classmate's drawi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 teacher gives an example: She shows a drawing and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O Markus mek buter mangel te bavinel fodbal, jov na mangel te giľavel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One child after the other presents a picture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9129"/>
        <w:gridCol w:w="555"/>
        <w:gridCol w:w="495"/>
        <w:gridCol w:w="540"/>
        <w:gridCol w:w="1545"/>
        <w:gridCol w:w="685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ening comprehension “E Jarka”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1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8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plays the listening comprehension "E Jarka" twice, the children list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n the children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listening comprehension is played again. The children are asked to remember a word which they do not understan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One child after the other tells the teacher their words. The teacher writes them on the blackboard and translates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group discusses the content of the audio together with the teacher (focus on the activities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Finally, the children listen to the dialogue once aga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stening comprehension Att. 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D-player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425"/>
        <w:gridCol w:w="851"/>
        <w:gridCol w:w="1559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Reading comprehension “E Jarka”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Att. 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4 is recommended to be subsequent to Activity 13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reading comprehension "E Jarka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the children to read through the text quietly on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, the children work in pairs and highlight the activities in the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Once everybody has finished, each group names a word or an activity that have been highlighted. The teacher writes the words on the blackboard. Together, the words are translat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text is once again read aloud together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add the new words to the Language Portfolio (p. 42) and add the worksheet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. 42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ing comprehension Att. 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sz w:val="21"/>
                <w:szCs w:val="21"/>
                <w:lang w:val="en-GB" w:eastAsia="ar-SA" w:bidi="ar-SA"/>
              </w:rPr>
              <w:t>Language Biography “Hobbies and activities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ja the o keriben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Att. 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The teacher designs page 36 Level A1 of the Language Biography according to his/her preferenc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After completing Unit 11, the teacher hands out the self-designed checklist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group reads one point after the other. The children draw an asterisk or similar next to the description of the tasks they can complete (“I can...”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ecklist is added to the Language Biography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ge 36 Level A1 Language Portfolio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780" cy="4067810"/>
                <wp:effectExtent l="0" t="0" r="0" b="0"/>
                <wp:wrapSquare wrapText="largest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406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616"/>
                              <w:gridCol w:w="1276"/>
                              <w:gridCol w:w="7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Our hobbies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tands at the centre of the circle and mimes a hobby, for example swimming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3) Then he/she asks the children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"Savo man hin hobi?"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children reply – if they respond only with one word ("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te plavin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"), then the teacher helps them to form complete sentence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"Tiro hobi hino te plavinel."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5) Now one of the children steps into the centre, mimes a hobby and asks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"Savo man hin hobi?"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The child selects another child who then repli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6) If the child's answer is correct (e.g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"Tiro hobi hino te bašavel po saksafonos, pe harmoňika, etc."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), then he/she is next to mime yet another hobb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The game is continued until all children have had a tur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394970" cy="210185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970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(Att. 1)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3) The teacher says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"Me mek buter mangav te plavinel"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nd shows the corresponding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3) Then the teacher says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“Me na mangav te bašavel po klaviris!”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nd again shows the corresponding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n the teacher asks a child to say what he/she likes and what he/she does not lik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child answers for instanc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“Me mangav te khelel fodbal a/u na mangav te khelel hokej!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nd points at the corresponding picture cards (if the child only responds with one word, then the teacher helps him/her to form a complete sentence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is is repeated until all children have had a tur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9875" cy="245745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5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cards Att. 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4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Talking about hobbies I (do not) lik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Getting to know the difference between “mine” and “yours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320.3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616"/>
                        <w:gridCol w:w="1276"/>
                        <w:gridCol w:w="7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Our hobbies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tands at the centre of the circle and mimes a hobby, for example swimming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3) Then he/she asks the children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"Savo man hin hobi?"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children reply – if they respond only with one word ("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te plavine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"), then the teacher helps them to form complete sentence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"Tiro hobi hino te plavinel."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5) Now one of the children steps into the centre, mimes a hobby and asks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"Savo man hin hobi?"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he child selects another child who then repli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6) If the child's answer is correct (e.g.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"Tiro hobi hino te bašavel po saksafonos, pe harmoňika, etc."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), then he/she is next to mime yet another hobb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The game is continued until all children have had a tur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394970" cy="210185"/>
                                  <wp:effectExtent l="0" t="0" r="0" b="0"/>
                                  <wp:docPr id="3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(Att. 1)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3) The teacher says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"Me mek buter mangav te plavinel"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nd shows the corresponding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3) Then the teacher says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“Me na mangav te bašavel po klaviris!”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nd again shows the corresponding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n the teacher asks a child to say what he/she likes and what he/she does not lik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child answers for instance: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“Me mangav te khelel fodbal a/u na mangav te khelel hokej!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nd points at the corresponding picture cards (if the child only responds with one word, then the teacher helps him/her to form a complete sentence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is is repeated until all children have had a tur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9875" cy="245745"/>
                                  <wp:effectExtent l="0" t="0" r="0" b="0"/>
                                  <wp:docPr id="3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cards Att. 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4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Talking about hobbies I (do not) lik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Getting to know the difference between “mine” and “yours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780" cy="3717290"/>
                <wp:effectExtent l="0" t="0" r="0" b="0"/>
                <wp:wrapSquare wrapText="largest"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371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595"/>
                              <w:gridCol w:w="425"/>
                              <w:gridCol w:w="851"/>
                              <w:gridCol w:w="1531"/>
                              <w:gridCol w:w="7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1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“E Jarka”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plays the listening comprehension "E Jarka" twice, the children liste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n the children discuss the content with the child sitting next to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listening comprehension is played again. The children are asked to remember a word which they do not understan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One child after the other tells the teacher their words. The teacher writes them on the blackboard and translates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group discusses the content of the audio together with the teacher (focus on the activities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Finally, the children listen to the dialogue once again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2890" cy="211455"/>
                                        <wp:effectExtent l="0" t="0" r="0" b="0"/>
                                        <wp:docPr id="3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Listening comprehension Att. 7,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CD-player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N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ctivity 14 is recommended to be subsequent to Activity 13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the reading comprehension "E Jarka"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asks the children to read through the text quietly on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n, the children work in pairs and highlight the activities in the tex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Once everybody has finished, each group names a word or an activity that they have highlighted. The teacher writes the words on the blackboard. Together, the words are translate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n the text is once again read aloud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e children add the new words to the Language Portfolio (p. 42) and add the worksheet to the Dossier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065" cy="231775"/>
                                        <wp:effectExtent l="0" t="0" r="0" b="0"/>
                                        <wp:docPr id="3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31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3050" cy="211455"/>
                                        <wp:effectExtent l="0" t="0" r="0" b="0"/>
                                        <wp:docPr id="4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. 42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Reading comprehension Att. 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4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Understanding the content of a sto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Directed reading/recognising key vocabulary in a s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292.7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595"/>
                        <w:gridCol w:w="425"/>
                        <w:gridCol w:w="851"/>
                        <w:gridCol w:w="1531"/>
                        <w:gridCol w:w="7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1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“E Jarka”</w:t>
                            </w:r>
                          </w:p>
                        </w:tc>
                        <w:tc>
                          <w:tcPr>
                            <w:tcW w:w="228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plays the listening comprehension "E Jarka" twice, the children liste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n the children discuss the content with the child sitting next to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listening comprehension is played again. The children are asked to remember a word which they do not understan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One child after the other tells the teacher their words. The teacher writes them on the blackboard and translates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group discusses the content of the audio together with the teacher (focus on the activities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Finally, the children listen to the dialogue once again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2890" cy="211455"/>
                                  <wp:effectExtent l="0" t="0" r="0" b="0"/>
                                  <wp:docPr id="4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Listening comprehension Att. 7,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CD-player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ctivity 14 is recommended to be subsequent to Activity 13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the reading comprehension "E Jarka"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asks the children to read through the text quietly on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n, the children work in pairs and highlight the activities in the tex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Once everybody has finished, each group names a word or an activity that they have highlighted. The teacher writes the words on the blackboard. Together, the words are translate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n the text is once again read aloud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e children add the new words to the Language Portfolio (p. 42) and add the worksheet to the Dossier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065" cy="231775"/>
                                  <wp:effectExtent l="0" t="0" r="0" b="0"/>
                                  <wp:docPr id="4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3050" cy="211455"/>
                                  <wp:effectExtent l="0" t="0" r="0" b="0"/>
                                  <wp:docPr id="4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p. 42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Reading comprehension Att. 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4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Understanding the content of a sto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Directed reading/recognising key vocabulary in a sto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Bitstream Vera Sans;ＭＳ 明朝" w:cs="Bitstream Vera Sans;ＭＳ 明朝"/>
      <w:kern w:val="2"/>
      <w:sz w:val="24"/>
      <w:szCs w:val="24"/>
      <w:lang w:val="en-US" w:bidi="hi-IN"/>
    </w:rPr>
  </w:style>
  <w:style w:type="character" w:styleId="CommentSubjectChar">
    <w:name w:val="Comment Subject Char"/>
    <w:qFormat/>
    <w:rPr>
      <w:rFonts w:eastAsia="Bitstream Vera Sans;ＭＳ 明朝" w:cs="Bitstream Vera Sans;ＭＳ 明朝"/>
      <w:b/>
      <w:bCs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1:04:00Z</dcterms:created>
  <dc:creator>Ulli Pawlata</dc:creator>
  <dc:description/>
  <dc:language>en-US</dc:language>
  <cp:lastModifiedBy>Henry Briscoe</cp:lastModifiedBy>
  <cp:lastPrinted>2012-01-16T10:20:00Z</cp:lastPrinted>
  <dcterms:modified xsi:type="dcterms:W3CDTF">2012-01-22T19:30:00Z</dcterms:modified>
  <cp:revision>29</cp:revision>
  <dc:subject/>
  <dc:title/>
</cp:coreProperties>
</file>