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 to 10 years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19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HE HOUSE/CARAVAN AND ITS ACTIVITIE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čisla (The number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Miro kher (My house/my flat)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40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understand the key words for activities of the home (e.g. eating, washing, sleeping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can categorise them, as appropriate, into areas of responsibility (e.g. mother’s jobs, father’s occupations, etc.)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words on a street or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its surroundings and items in the house/caravan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give single 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give a telephone number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use key words or simple phrases/sentences to describe what he/she likes and dislikes doing at hom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copy or write words and simple phrases or sentences for parts of the home and items in the hous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4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 bešav ande Viedňa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O čisla: 0 to 10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t. 2 to 4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chňa: Filling in words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2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O čisla (The numbers)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čisla 0-10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/tiro čisl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r/savo hino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numbers 0 to 10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/your number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/which is…?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eres tu tajsa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/tiro čislos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are you doing tomorrow?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/your numb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MAIN VOCABULARY – Sub-theme 2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iro kher (My house/my flat)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ch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pe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spalňa, o sovibnaskero k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obiva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budaris, o zachodos, 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o čhavorengoro kher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chod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ančovos, i va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redenc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šparet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ľadňi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anvi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taňer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kamin/o skam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tolkos, o se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vaďos, o haď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skriňa, o šifoň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rač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ňiž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okrovcos, o koberc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regalos po kňižki; polička po kňiž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elevizija/o teľevizo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igľinel, vašj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e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ekel (bokeľ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zv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hatar sal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j be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or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adres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štatos; e phuv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house/fl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kitch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ath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d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living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oilet (WC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hildren's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hallw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vase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utlery (also: spoons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kitchen cabin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tov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refrigerato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a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la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o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lam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ab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hai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wardrob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oy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arp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ookshelf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elevisi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ir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slee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rea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ake (biscuits)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urnam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ere are you from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ere do you live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villag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it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addres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ountry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hin kad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ada-j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luluďi, e kvit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cha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hin les/la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erel (j)ov (j)oj?/So kerel koda/kod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pap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i baba/miri mami/miri phuri daj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is this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is that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low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oo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me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has he/she/it got?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does he/she/it do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fa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mo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Grandpa, my grandfather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Grandma, my grandmother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imple question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Present tens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imple sentence formation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Future tens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O čisla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čis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 out and laminate cards with numerals found on Att.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hands out cards with the numerals 0 to 10 on the floor. Each child receives a card with the numbers from 0 to 10 as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pupils try to match the ca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Incorrectly matched cards are assigned to the correct card toget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Subsequently, the teacher places only the cards containing the words from 0 to 10 in a stack on the floor. The cards with the numerals are again distribu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Now the children read the numerals on their card out loud and put the card next to the correct numb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corrects the cards and pronounces the numbers from 0 to 10 twic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He/she now pronounces number by number, the group repeat the word after each numb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n each child is asked to read the numbers out lou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) Subsequently the children copy the numbers from 0 to 10 from the cards into their ELP (page 42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ds (numerals) Att.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Teleľefonos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čis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reads out the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dialogue again and asks the children to write down those words that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hen say the words they have understoo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dialogue again and asks the children to remember one of the words that they do not ye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then say these words out loud. The teacher writes them on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translates the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asks the children to talk about the dialogue's content in pairs (with the child sitting next to them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teacher hands out worksheets and discusses the content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 teacher asks the children to first read the dialogue quietly with a partn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0) The children read the dialogue out loud with the same partn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iro kher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the children whether they know what the words mean and what they are expected to do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explains the unknown words and asks the children to fill i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y compare their answ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draw their room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, pens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E kuchň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sit on their chairs in a circle. The teacher puts the objects he/she has brought along in front of him/her, covering them with a clot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picks one object (e.g. a pot) and asks who knows the Romani name for the respective object. Then he/she says its name out lou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peat the name and the teacher passes the object around the circle for the children to touch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peats this with all objec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return to their seats and are given the workshe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y attempt to complete it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n all answers are compared and the teacher again writes the words on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children add the new words to their EL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utlery, pot, vase, plate, flower, pan, worksheet Att. 4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TextBody"/>
        <w:widowControl w:val="false"/>
        <w:suppressAutoHyphens w:val="true"/>
        <w:bidi w:val="0"/>
        <w:spacing w:before="0" w:after="0"/>
        <w:jc w:val="left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Čhavorengoro kher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and reads it ou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He/she asks the children what the words below may me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teacher asks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“... [name] ..., So tut hin ande tiro kher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One child chooses one of the objects on the worksheet and answers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nde miro kher man hin.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same is practiced with all words and pupil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Subsequently the children draw their room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rksheet Att. 5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 hin kada?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shows the first line of the worksheet to the children using an overhead project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She goes through the words for the images with the childre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acher asks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Ko džanel, so hin kada?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the children reply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/e teľevizoris, regalos, lampa,…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re given the worksheet and attempt to fill it in by themselv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shows them the completed worksheet and adds the missing word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heck their worksheets themselves and add the sheet to their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. Att. 6, overhead projector, overhead p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tocopy Att. 6 onto overhead sheet first!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Pantomime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children stand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demonstrates the game to the children by standing at the centre of the circle and mimes one of the activities in the household (ironing, baking, reading, sleeping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He/she asks the children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So kerav me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have to guess and name the activity (depending on their competence either in Romani or first in the language of instruction. The teacher then translates it into Romanes.). 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After the four activities, it is the children's turn. Each child mimes one activity at the centre of the circle, the other children name i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After the game, the children return to their sea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writes down all activities on the blackboard and the children add it to their ELP on page 42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 keren khere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 8 subsequently to Activity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the workshee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First they are asked to read and try to understand the sentences with the child sitting next to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 with the teacher they compare their opinions. If necessary, the teacher explains the content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y draw pictures of the activities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uring p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Irin o čisla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and asks the children to write down the numbers, corresponding to the number of pictures they see (e. g. three hearts, six smiley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solutions are compared and the teacher writes the numerals on the blackboar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Kaj bešes?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reads out the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dialogue again and asks the children to write down those words that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hen say the words which they have understoo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dialogue again and asks the children to remember one of the words that they do not ye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then say these words out lou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translates the wo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asks the children to talk about the dialogue's content in pairs (with the child sitting next to them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teacher hands out the worksheets and asks the children to first read the dialogue quietly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n the children read the dialogue alou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rkshee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Kaj bešes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 11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try to reconstruct the dialogue “Kaj bešes?”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Subsequently the results are compared with the teacher. The words are written down on the blackboar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Quiz “Kaj bešes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 12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explains the quiz with the content of the topic last cover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children are given about 20 minutes to work o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When finished, they read their solutions out to the other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wards each child with a small present (pen, chocolate, etc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Now the children can write down the second sentence in thei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Language Passpor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on page 4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11, rewa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1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ri škola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 13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He/she asks one child to read out the instructions and the group tries to find out what they are expected to do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draw their school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writes down two sentences regarding the address and class on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opy it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1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1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ire štacijoni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0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 w:eastAsia="zxx" w:bidi="zxx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 w:eastAsia="zxx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Choose worksheets and photocopy for all children (including spare copies if required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Prepare five workstations in the classroom (pushing two desks together at a tim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zxx" w:bidi="zxx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an also be done after each UNIT to check on the children's progre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1) The teacher gives each child a sheet in which each workstation is note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2) He/she explains workstations 1-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3) Each child has to complete at least three workstations – the faster ones may do even mor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4) Once a station is completed, the teacher stamps the child's sheet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Dep. on Att. us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Worksheet Att.13, five different worksheet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(e.g. Att. 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Att.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Ko avela meksigeder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pread out through the classro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names an object located in the classroom (e.g.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tabuľa, stolkos, vudar, počitačis, 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etc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children have to touch the object as quickly as possibl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last child to touch the object is elimina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ame is continued until only one child is lef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is game can be played in various rooms using different objects, including outside or at the playgroun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840"/>
        <w:gridCol w:w="177"/>
        <w:gridCol w:w="8646"/>
        <w:gridCol w:w="709"/>
        <w:gridCol w:w="425"/>
        <w:gridCol w:w="851"/>
        <w:gridCol w:w="1297"/>
        <w:gridCol w:w="595"/>
      </w:tblGrid>
      <w:tr>
        <w:trPr>
          <w:tblHeader w:val="true"/>
        </w:trPr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opic of LP: O čisla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No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</w:t>
            </w:r>
          </w:p>
        </w:tc>
        <w:tc>
          <w:tcPr>
            <w:tcW w:w="96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ample Lesson Plan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'</w:t>
            </w:r>
          </w:p>
        </w:tc>
        <w:tc>
          <w:tcPr>
            <w:tcW w:w="96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hands out cards with the numerals 0 to 10 on the floor. Each child receives a card with the numbers from 0 to 10 as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pupils try to match the ca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Incorrectly matched cards are assigned to the correct card toget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Subsequently, the teacher places only the cards containing the words from 0 to 10 in a stack on the floor. The cards with the numerals are again distribute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Now the children read the numerals on their card out loud and put the card next to the correct numb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corrects the cards and pronounces the numbers from 0 to 10 twic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He/she now pronounces number by number, the group repeat the word after each numb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n each child is asked to read the numbers out lou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) Subsequently the children copy the numbers from 0 to 10 from the cards into their ELP (page 42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int and laminate cards (Att.1). 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1</w:t>
            </w:r>
          </w:p>
        </w:tc>
      </w:tr>
      <w:tr>
        <w:trPr>
          <w:trHeight w:val="44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'</w:t>
            </w:r>
          </w:p>
        </w:tc>
        <w:tc>
          <w:tcPr>
            <w:tcW w:w="96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and asks the children to write down the numbers, corresponding to the number of pictures they see (e. g. three hearts, six smileys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y compare the solutions and the teacher writes the numerals on the blackboar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Learning objectives:</w:t>
            </w:r>
          </w:p>
        </w:tc>
        <w:tc>
          <w:tcPr>
            <w:tcW w:w="1252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Learning the numbers from 0 to 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840"/>
        <w:gridCol w:w="177"/>
        <w:gridCol w:w="8646"/>
        <w:gridCol w:w="709"/>
        <w:gridCol w:w="425"/>
        <w:gridCol w:w="851"/>
        <w:gridCol w:w="1134"/>
        <w:gridCol w:w="758"/>
      </w:tblGrid>
      <w:tr>
        <w:trPr>
          <w:tblHeader w:val="true"/>
        </w:trPr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opic of LP: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No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</w:t>
            </w:r>
          </w:p>
        </w:tc>
        <w:tc>
          <w:tcPr>
            <w:tcW w:w="96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ample Lesson Plan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'</w:t>
            </w:r>
          </w:p>
        </w:tc>
        <w:tc>
          <w:tcPr>
            <w:tcW w:w="96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teacher reads out the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dialogue again and asks the children to write down those words that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hen say the words they have understoo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dialogue again and asks the children to remember one of the words that they do not yet know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then say these words out lou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translates the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asks the children to talk about the dialogue's content in pairs (with the child sitting next to them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teacher hands out the worksheets and asks the children to first read the dialogue quietly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n the children read the dialogue out lou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'</w:t>
            </w:r>
          </w:p>
        </w:tc>
        <w:tc>
          <w:tcPr>
            <w:tcW w:w="96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try to reconstruct the dialogue “Kaj beš?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Subsequently the results are compared with the teacher. The words are written down on the blackboar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Learning objectives:</w:t>
            </w:r>
          </w:p>
        </w:tc>
        <w:tc>
          <w:tcPr>
            <w:tcW w:w="1252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Understanding the text step by step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In the second part: practice orthograph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>
          <w:trHeight w:val="800" w:hRule="atLeast"/>
        </w:trPr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ictures: Microsoft Word Clip Arts unless stated otherwis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13:00Z</dcterms:created>
  <dc:creator>Ulli Pawlata</dc:creator>
  <dc:description/>
  <dc:language>en-US</dc:language>
  <cp:lastModifiedBy>Henry Briscoe</cp:lastModifiedBy>
  <cp:lastPrinted>2011-12-25T11:43:00Z</cp:lastPrinted>
  <dcterms:modified xsi:type="dcterms:W3CDTF">2012-01-22T17:40:00Z</dcterms:modified>
  <cp:revision>31</cp:revision>
  <dc:subject/>
  <dc:title/>
</cp:coreProperties>
</file>