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8"/>
          <w:szCs w:val="48"/>
          <w:lang w:val="en-GB"/>
        </w:rPr>
      </w:pPr>
      <w:r>
        <w:rPr>
          <w:b/>
          <w:sz w:val="48"/>
          <w:szCs w:val="48"/>
          <w:lang w:val="en-GB"/>
        </w:rPr>
        <w:t>KHELAS</w:t>
      </w:r>
    </w:p>
    <w:p>
      <w:pPr>
        <w:pStyle w:val="Normal"/>
        <w:jc w:val="center"/>
        <w:rPr>
          <w:b/>
          <w:b/>
          <w:sz w:val="48"/>
          <w:szCs w:val="48"/>
          <w:lang w:val="en-GB"/>
        </w:rPr>
      </w:pPr>
      <w:r>
        <w:rPr>
          <w:b/>
          <w:sz w:val="48"/>
          <w:szCs w:val="48"/>
          <w:lang w:val="en-GB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283845</wp:posOffset>
                </wp:positionH>
                <wp:positionV relativeFrom="paragraph">
                  <wp:posOffset>4687570</wp:posOffset>
                </wp:positionV>
                <wp:extent cx="2110105" cy="2106930"/>
                <wp:effectExtent l="205740" t="20701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60000">
                          <a:off x="0" y="0"/>
                          <a:ext cx="2109960" cy="2107080"/>
                        </a:xfrm>
                        <a:custGeom>
                          <a:avLst/>
                          <a:gdLst>
                            <a:gd name="textAreaLeft" fmla="*/ 281160 w 1196280"/>
                            <a:gd name="textAreaRight" fmla="*/ 914400 w 1196280"/>
                            <a:gd name="textAreaTop" fmla="*/ 140400 h 1194480"/>
                            <a:gd name="textAreaBottom" fmla="*/ 749160 h 11944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#b2a1c7" stroked="t" o:allowincell="f" style="position:absolute;margin-left:22.3pt;margin-top:369.1pt;width:166.1pt;height:165.85pt;mso-wrap-style:none;v-text-anchor:middle;rotation:311" type="_x0000_t74">
                <v:fill o:detectmouseclick="t" type="solid" color2="#4d5e38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column">
                  <wp:posOffset>3375025</wp:posOffset>
                </wp:positionH>
                <wp:positionV relativeFrom="paragraph">
                  <wp:posOffset>4809490</wp:posOffset>
                </wp:positionV>
                <wp:extent cx="2075815" cy="2075180"/>
                <wp:effectExtent l="0" t="205105" r="2038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40000">
                          <a:off x="0" y="0"/>
                          <a:ext cx="2075760" cy="2075040"/>
                        </a:xfrm>
                        <a:custGeom>
                          <a:avLst/>
                          <a:gdLst>
                            <a:gd name="textAreaLeft" fmla="*/ 276480 w 1176840"/>
                            <a:gd name="textAreaRight" fmla="*/ 899640 w 1176840"/>
                            <a:gd name="textAreaTop" fmla="*/ 138240 h 1176480"/>
                            <a:gd name="textAreaBottom" fmla="*/ 738000 h 11764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2a1c7" stroked="t" o:allowincell="f" style="position:absolute;margin-left:265.75pt;margin-top:378.65pt;width:163.4pt;height:163.35pt;mso-wrap-style:none;v-text-anchor:middle;rotation:44" type="_x0000_t74">
                <v:fill o:detectmouseclick="t" type="solid" color2="#4d5e38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8"/>
          <w:szCs w:val="48"/>
          <w:lang w:val="en-US"/>
        </w:rPr>
        <w:t xml:space="preserve">Jekhvar, duvar tut mangava, </w:t>
        <w:br/>
        <w:t xml:space="preserve">trival, štarval maj khelaha. </w:t>
        <w:br/>
        <w:t xml:space="preserve">Vazde tire _____,  </w:t>
        <w:br/>
        <w:t xml:space="preserve">sikav ko phabajora. </w:t>
        <w:br/>
        <w:t xml:space="preserve"> </w:t>
        <w:br/>
        <w:t xml:space="preserve">Jekhvar, duvar tut mangava, </w:t>
        <w:br/>
        <w:t xml:space="preserve">trival, štarval maj khelaha. </w:t>
        <w:br/>
        <w:t xml:space="preserve">Dža tele po ______, </w:t>
        <w:br/>
        <w:t>khelen tire ______.</w:t>
        <w:br/>
        <w:t xml:space="preserve"> </w:t>
        <w:br/>
        <w:t xml:space="preserve">Jekvar, duvar tut mangava, </w:t>
        <w:br/>
        <w:t xml:space="preserve">trival, štarval maj khelaha. </w:t>
        <w:br/>
      </w:r>
      <w:r>
        <w:rPr>
          <w:sz w:val="48"/>
          <w:szCs w:val="48"/>
        </w:rPr>
        <w:t>Pundrav tire ______,</w:t>
        <w:br/>
        <w:t>hurňaľon o phakora</w:t>
        <w:br/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9005</wp:posOffset>
                </wp:positionH>
                <wp:positionV relativeFrom="paragraph">
                  <wp:posOffset>68580</wp:posOffset>
                </wp:positionV>
                <wp:extent cx="751205" cy="3409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3409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astora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5pt;height:26.85pt;mso-wrap-distance-left:9.05pt;mso-wrap-distance-right:9.05pt;mso-wrap-distance-top:0pt;mso-wrap-distance-bottom:0pt;margin-top:5.4pt;mso-position-vertical-relative:text;margin-left:73.1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asto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82575</wp:posOffset>
                </wp:positionH>
                <wp:positionV relativeFrom="paragraph">
                  <wp:posOffset>139700</wp:posOffset>
                </wp:positionV>
                <wp:extent cx="2143760" cy="2138680"/>
                <wp:effectExtent l="207010" t="0" r="0" b="2089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00000">
                          <a:off x="0" y="0"/>
                          <a:ext cx="2143800" cy="2138760"/>
                        </a:xfrm>
                        <a:custGeom>
                          <a:avLst/>
                          <a:gdLst>
                            <a:gd name="textAreaLeft" fmla="*/ 285480 w 1215360"/>
                            <a:gd name="textAreaRight" fmla="*/ 928800 w 1215360"/>
                            <a:gd name="textAreaTop" fmla="*/ 142560 h 1212480"/>
                            <a:gd name="textAreaBottom" fmla="*/ 760680 h 12124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2a1c7" stroked="t" o:allowincell="f" style="position:absolute;margin-left:22.25pt;margin-top:10.95pt;width:168.75pt;height:168.35pt;mso-wrap-style:none;v-text-anchor:middle;rotation:230" type="_x0000_t74">
                <v:fill o:detectmouseclick="t" type="solid" color2="#4d5e38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77030</wp:posOffset>
                </wp:positionH>
                <wp:positionV relativeFrom="paragraph">
                  <wp:posOffset>106680</wp:posOffset>
                </wp:positionV>
                <wp:extent cx="598805" cy="2749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15pt;height:21.65pt;mso-wrap-distance-left:9.05pt;mso-wrap-distance-right:9.05pt;mso-wrap-distance-top:0pt;mso-wrap-distance-bottom:0pt;margin-top:8.4pt;mso-position-vertical-relative:text;margin-left:328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72585</wp:posOffset>
                </wp:positionH>
                <wp:positionV relativeFrom="paragraph">
                  <wp:posOffset>102235</wp:posOffset>
                </wp:positionV>
                <wp:extent cx="674370" cy="4171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4171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ikor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1pt;height:32.85pt;mso-wrap-distance-left:9.05pt;mso-wrap-distance-right:9.05pt;mso-wrap-distance-top:0pt;mso-wrap-distance-bottom:0pt;margin-top:8.05pt;mso-position-vertical-relative:text;margin-left:328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hiko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3150870</wp:posOffset>
                </wp:positionH>
                <wp:positionV relativeFrom="paragraph">
                  <wp:posOffset>82550</wp:posOffset>
                </wp:positionV>
                <wp:extent cx="2064385" cy="2063115"/>
                <wp:effectExtent l="0" t="0" r="201295" b="2025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60000">
                          <a:off x="0" y="0"/>
                          <a:ext cx="2064240" cy="2063160"/>
                        </a:xfrm>
                        <a:custGeom>
                          <a:avLst/>
                          <a:gdLst>
                            <a:gd name="textAreaLeft" fmla="*/ 275040 w 1170360"/>
                            <a:gd name="textAreaRight" fmla="*/ 894600 w 1170360"/>
                            <a:gd name="textAreaTop" fmla="*/ 137520 h 1169640"/>
                            <a:gd name="textAreaBottom" fmla="*/ 733680 h 11696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2a1c7" stroked="t" o:allowincell="f" style="position:absolute;margin-left:248.05pt;margin-top:6.5pt;width:162.5pt;height:162.4pt;mso-wrap-style:none;v-text-anchor:middle;rotation:131" type="_x0000_t74">
                <v:fill o:detectmouseclick="t" type="solid" color2="#4d5e38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708" w:right="0" w:firstLine="708"/>
        <w:jc w:val="center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02075</wp:posOffset>
                </wp:positionH>
                <wp:positionV relativeFrom="paragraph">
                  <wp:posOffset>545465</wp:posOffset>
                </wp:positionV>
                <wp:extent cx="769620" cy="3124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312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astora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24.6pt;mso-wrap-distance-left:9.05pt;mso-wrap-distance-right:9.05pt;mso-wrap-distance-top:0pt;mso-wrap-distance-bottom:0pt;margin-top:42.95pt;mso-position-vertical-relative:text;margin-left:307.2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asto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4405</wp:posOffset>
                </wp:positionH>
                <wp:positionV relativeFrom="paragraph">
                  <wp:posOffset>226060</wp:posOffset>
                </wp:positionV>
                <wp:extent cx="712470" cy="3124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312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hočora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1pt;height:24.6pt;mso-wrap-distance-left:9.05pt;mso-wrap-distance-right:9.05pt;mso-wrap-distance-top:0pt;mso-wrap-distance-bottom:0pt;margin-top:17.8pt;mso-position-vertical-relative:text;margin-left:75.1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hočo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>Ich/Meine Familie</w:t>
      <w:tab/>
      <w:t>a1_east-slovak_prim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Rahmeninhalt">
    <w:name w:val="Rahmeninhalt"/>
    <w:basedOn w:val="TextBody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8:40:00Z</dcterms:created>
  <dc:creator>MV</dc:creator>
  <dc:description/>
  <dc:language>en-US</dc:language>
  <cp:lastModifiedBy>Ulli</cp:lastModifiedBy>
  <dcterms:modified xsi:type="dcterms:W3CDTF">2011-10-04T13:55:00Z</dcterms:modified>
  <cp:revision>2</cp:revision>
  <dc:subject/>
  <dc:title/>
</cp:coreProperties>
</file>