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76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 xml:space="preserve">Land: </w:t>
      </w:r>
      <w:r>
        <w:rPr>
          <w:rFonts w:cs="Arial" w:ascii="Arial" w:hAnsi="Arial"/>
          <w:lang w:val="de-DE"/>
        </w:rPr>
        <w:t>AUT</w:t>
      </w:r>
      <w:r>
        <w:rPr>
          <w:rFonts w:cs="Arial" w:ascii="Arial" w:hAnsi="Arial"/>
          <w:b/>
          <w:bCs/>
          <w:i/>
          <w:iCs/>
          <w:lang w:val="de-DE"/>
        </w:rPr>
        <w:t xml:space="preserve"> / Unit Nr.:</w:t>
      </w:r>
      <w:r>
        <w:rPr>
          <w:rFonts w:cs="Arial" w:ascii="Arial" w:hAnsi="Arial"/>
          <w:lang w:val="de-DE"/>
        </w:rPr>
        <w:t xml:space="preserve"> 8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8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9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5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-10 Jahre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70"/>
        <w:gridCol w:w="8068"/>
      </w:tblGrid>
      <w:tr>
        <w:trPr/>
        <w:tc>
          <w:tcPr>
            <w:tcW w:w="9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Essen und Kleidung</w:t>
            </w:r>
          </w:p>
        </w:tc>
      </w:tr>
      <w:tr>
        <w:trPr/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O renti (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leidung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O chaben (Essen)</w:t>
            </w:r>
          </w:p>
        </w:tc>
      </w:tr>
      <w:tr>
        <w:trPr/>
        <w:tc>
          <w:tcPr>
            <w:tcW w:w="98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103"/>
        <w:gridCol w:w="985"/>
      </w:tblGrid>
      <w:tr>
        <w:trPr/>
        <w:tc>
          <w:tcPr>
            <w:tcW w:w="9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„Ich kann” Aussagen des CFR: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recognize and understand the words for key items of clothing (coat, shoe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and understand the words for the key items of clothing fo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i/>
                <w:i/>
                <w:sz w:val="21"/>
                <w:szCs w:val="21"/>
                <w:u w:val="single"/>
                <w:shd w:fill="FFFF00" w:val="clear"/>
                <w:lang w:val="en-US" w:eastAsia="zxx" w:bidi="hi-IN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  <w:u w:val="single"/>
                <w:shd w:fill="FFFF00" w:val="clear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and understand the words for key items of food typically brought to school by pupils (e.g., sandwich, apple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understand routine classroom instructions about food or clothing (e.g., Take off your shoes if they are we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the words for key items of clothing traditionally worn by Roma peopl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recognize the words for key items of food typically eaten in Roma homes and for Roma celebrations.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recognize and understand the names of basic food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recognize and understand the names oft he principal items of cloth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recognize and understand the key words for foods used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recognize and understand the importance oft he key items of traditional clothing when used in a story or othe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r written text.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Can request basic items of food/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drink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in a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 school canteen, market o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sho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ask how much an item cos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spond nonverbally (e.g. with a nod or shake of the head) or with single word or very brief answers to questions about the food/drink and clothes he/she likes or dislik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quest food or drink in the home or community with appropriate politen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spond with single words or nonverbally to indicate the foods he/she likes in a family or social context.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255" cy="243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use key words and simple phrases/sentences to describe likes and dislikes (e.g., I do not like green apples, i like my new coa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use key words and simple phrases/sentences to express likes and dislikes in relation to food and clothing in the family or community.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copy or write lists of different foods, categorizing these as appropriate (fruits, vegetables, meat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copy or write lists of clothing according to contexts of use (e.g., outdoor, indoor, school, sport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write or copy single key words in lists of food and clothing used in the home.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92"/>
      </w:tblGrid>
      <w:tr>
        <w:trPr/>
        <w:tc>
          <w:tcPr>
            <w:tcW w:w="9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0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3 + 4, 6-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6, Att2 im ELP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39"/>
      </w:tblGrid>
      <w:tr>
        <w:trPr/>
        <w:tc>
          <w:tcPr>
            <w:tcW w:w="9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O renti</w:t>
            </w:r>
          </w:p>
        </w:tc>
      </w:tr>
      <w:tr>
        <w:trPr/>
        <w:tc>
          <w:tcPr>
            <w:tcW w:w="9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bun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vigan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šal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tričk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cholo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gad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rokľ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štrenfľ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remeň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rukavič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dikh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kala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čap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silon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o urel o/e …? / So uren jo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parno plašť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ancug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lek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ťepla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pižam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monter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ren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belava že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belavo mašľa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Winterjac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Klei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Sch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T-Sh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Ho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Hem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Ro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Soc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Gür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Handschu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Kopft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H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p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Nylonstrumpfho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as zieht (der/die) an? Was ziehen sie a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weiße Man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Anz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Schür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Jogginganz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yja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Latzhose zum Arbei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wand/die Kleid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lauen Tas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laue Masche</w:t>
            </w:r>
          </w:p>
        </w:tc>
      </w:tr>
      <w:tr>
        <w:trPr/>
        <w:tc>
          <w:tcPr>
            <w:tcW w:w="98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39"/>
      </w:tblGrid>
      <w:tr>
        <w:trPr/>
        <w:tc>
          <w:tcPr>
            <w:tcW w:w="9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O chaben</w:t>
            </w:r>
          </w:p>
        </w:tc>
      </w:tr>
      <w:tr>
        <w:trPr/>
        <w:tc>
          <w:tcPr>
            <w:tcW w:w="9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</w:t>
            </w: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cha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purum, o purum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merka, o mer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paradička, o paradič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paprika, o papri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kukur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chrc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si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bandurka, o bandur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žeľeno šalat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fizoľa, o fizoľ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kozaris, o kozar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paňali, o paňa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phabaj, o pha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bananos, o bana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čerešňa, o čerešň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ambrol, o ambr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citrona, o citro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khiľav, o khiľa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diňa, o diň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drakh, o drak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ananas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jahoda, o jahod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pomaranča, o pomaranč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mandarinka, o mandarin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ľoľi ar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žeľeno ar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herarde go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išot cirale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fizoľengeri zu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žeľeň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ovo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a babakero cha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t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Keci mon … ? / Keci mol … 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o pľacos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Essen / das Geric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wiebel, die Zwieb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rotte, die Karot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Tomate, die Toma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aprika, die Papr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Mais / der Kukuru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Erb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Knobla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rtoffel, die Kartoffel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der grüne Salat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ohne, die Bo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ilz, die Pil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Gurke, die Gur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Apfel, die Äpf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anane, die Bana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irsche, die Kirs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irne, die Bi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itrone, die Zitro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wetschke, die Zwetschken / die Pflaume, die Pflau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Wassermelone, die Wassermelo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Traube, die Trau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Anan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Erdbeere, die Erdbe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Orange, die Ora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Mandarine, die Mandari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Rotkra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Weißkra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Gedärme gefüll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efüllte Teigtasche mit F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ohnensup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mü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Ob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mas´s Geric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o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ie viel kosten …? / Wie viel kostet …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uf dem Markt</w:t>
            </w:r>
          </w:p>
        </w:tc>
      </w:tr>
      <w:tr>
        <w:trPr/>
        <w:tc>
          <w:tcPr>
            <w:tcW w:w="98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8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138"/>
      </w:tblGrid>
      <w:tr>
        <w:trPr/>
        <w:tc>
          <w:tcPr>
            <w:tcW w:w="9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Essen und Kleidung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männlich/weiblich (o/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Pluralformen bzw. Pluralartikel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im Präsens und 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; Subjekt-Präd.-Objekt Verben: Präsens und 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1. + 3. Pers. EZ Präsens und Perfekt</w:t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/Mehrza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men im 2. F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8"/>
          <w:szCs w:val="8"/>
          <w:lang w:val="de-DE"/>
        </w:rPr>
      </w:pPr>
      <w:r>
        <w:rPr>
          <w:rFonts w:cs="Arial" w:ascii="Arial" w:hAnsi="Arial"/>
          <w:sz w:val="8"/>
          <w:szCs w:val="8"/>
          <w:lang w:val="de-DE"/>
        </w:rPr>
      </w:r>
    </w:p>
    <w:tbl>
      <w:tblPr>
        <w:tblW w:w="147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05"/>
        <w:gridCol w:w="525"/>
        <w:gridCol w:w="600"/>
        <w:gridCol w:w="1480"/>
        <w:gridCol w:w="7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renti“ (= Kleidung)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2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 diese Wortkarten den richtigen Bilder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welche die Kinder benennen soll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35"/>
        <w:gridCol w:w="390"/>
        <w:gridCol w:w="555"/>
        <w:gridCol w:w="405"/>
        <w:gridCol w:w="1480"/>
        <w:gridCol w:w="7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 und Antworten mit Bildkarten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2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zählt: „Tosara me urďom e rokľa the o tričkos“,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ein Kind: „So urďal tu pe tute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 antwortet: „Tosara me urďom e cholov the o gad (e rokľa, o šalos, o dikhlo, etc.)“ und zeigt auf die passende Bildkarte (wenn Kind nur mit einem Wort antwortet, verhilft der/die Lehrer/in zu einem kompletten Satz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sagt wieder: „Tosara me urďom e rokľa the o tričkos“ und fragt das nächste Kind: „So urďal tu pe tute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403860" cy="201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55270" cy="2019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>
          <w:rFonts w:ascii="Arial" w:hAnsi="Arial" w:cs="Arial"/>
          <w:sz w:val="12"/>
          <w:szCs w:val="12"/>
          <w:lang w:val="de-DE"/>
        </w:rPr>
      </w:pPr>
      <w:r>
        <w:rPr>
          <w:rFonts w:cs="Arial" w:ascii="Arial" w:hAnsi="Arial"/>
          <w:sz w:val="12"/>
          <w:szCs w:val="12"/>
          <w:lang w:val="de-DE"/>
        </w:rPr>
      </w:r>
    </w:p>
    <w:tbl>
      <w:tblPr>
        <w:tblW w:w="147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35"/>
        <w:gridCol w:w="585"/>
        <w:gridCol w:w="390"/>
        <w:gridCol w:w="570"/>
        <w:gridCol w:w="570"/>
        <w:gridCol w:w="1500"/>
        <w:gridCol w:w="7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o urďal tu pe tute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2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3 im Anschluss an Aktivität Nr. 1 oder Aktivität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chreibt folgende Überschrift an die Tafel: „So urďal tu pe tute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Anschließend werden gemeinsam drei Sätze gebildet; Lehrer/in schreibt diese an die Tafel. z.B.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osara me urďom e cholov the e bunda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osara me urďom e rokľa the o dikhlo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osara me urďom o gad the e cholov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Sätze ab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hängt verschiedene Bildkarten an die Tafel (Att1); gemeinsam werden die Wörter wiederholt und die entsprechenden Wortkarten zu den Bildern gehäng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bittet die Kinder zwei Sätze nach obigem Muster selbst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nach geben die Kinder die Hefte ab; Lehrer/in kontrolliert die Ergebnisse (Sticker oder Stempel für tolle Sätze!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fel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00"/>
        <w:gridCol w:w="7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renti“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2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O renti“ aus und bittet ein Kind die Überschrift und die Aufgabenbeschreibung laut vorzu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in der Gruppe wird die Aufgabenstellung besprochen. Dann haben die Kinder 5-10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51460" cy="233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85750" cy="2019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25"/>
        <w:gridCol w:w="570"/>
        <w:gridCol w:w="1500"/>
        <w:gridCol w:w="7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žeľeňina the e ovoca 1“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2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 diese Wortkarten den richtigen Bilder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welche die Kinder benennen sollt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630"/>
        <w:gridCol w:w="405"/>
        <w:gridCol w:w="600"/>
        <w:gridCol w:w="570"/>
        <w:gridCol w:w="1530"/>
        <w:gridCol w:w="67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žeľeňina the e ovoca 2“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2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unterteilt die Tafel mit einer vertikalen Linie in 2 Spalten und beschriftet beide Spalten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Überschrift linke Spalte: „E žeľeňina“ (das Gemüse) ; Überschrift rechte Spalte „E ovoca“ (das Obst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Überschriften werden besprochen. Dann verteilt der/die Lehrer/in die Bildkarten ( Att2) an die Kind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der Reihe nach ihre Bilder benennen und an der Tafel der richtigen Spalte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verteilt jetzt die Wortkarten und bittet die Kinder diese den entsprechenden Bildkarten zuzuordn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Wurden alle Wortkarten richtig zugeordnet, lesen die Kinder alle Wörter im Chor v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Danach tragen die Kinder die Wörter in ihr Sprachenportfolio (ELP S. 42) ein.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6225" cy="243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fel + Krei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gnete oder Klebeband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15"/>
        <w:gridCol w:w="69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reuzworträtsel „E žeľeňina the e ovoca 2“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2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Kreuzworträtsel „Tajňička“ (Att 4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laut vorzulesen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30"/>
        <w:gridCol w:w="600"/>
        <w:gridCol w:w="450"/>
        <w:gridCol w:w="555"/>
        <w:gridCol w:w="315"/>
        <w:gridCol w:w="1480"/>
        <w:gridCol w:w="7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usmalbild „O renti“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2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Ideal, wenn man am Ende einer Unterrichtsstunde noch ein wenig Zeit übrig hat, da die Kinder das AB auch als Hausübung anmal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usmalbild „O renti“ (Att5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ngabe laut vorzu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: Die Kinder sollen die Angaben genau lesen und die Kleidungsstücke auf dem Bild entsprechend den Vorgaben anmalen (z.B. e parňi leketa; o belavo dikhlo; etc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haben 10-15 Minuten Zeit, um das Arbeitsblatt auszuma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werden die Arbeitsblätter in der Klasse aufgehängt und es wird verglichen, ob alle Zeichnungen gleich angemalt sind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45" w:type="dxa"/>
        <w:jc w:val="left"/>
        <w:tblInd w:w="-3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5"/>
        <w:gridCol w:w="8895"/>
        <w:gridCol w:w="645"/>
        <w:gridCol w:w="60"/>
        <w:gridCol w:w="390"/>
        <w:gridCol w:w="45"/>
        <w:gridCol w:w="855"/>
        <w:gridCol w:w="60"/>
        <w:gridCol w:w="1350"/>
        <w:gridCol w:w="820"/>
      </w:tblGrid>
      <w:tr>
        <w:trPr>
          <w:tblHeader w:val="true"/>
        </w:trPr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La babakero chaben“ (= Das Essen (die Mahlzeit) der Großmutter)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 xml:space="preserve">Skill 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La babakero chaben“ (Att6) aus und bittet die Kinder den Dialog leise durchzulesen.</w:t>
            </w:r>
          </w:p>
          <w:p>
            <w:pPr>
              <w:pStyle w:val="TabellenInhalt"/>
              <w:snapToGrid w:val="false"/>
              <w:ind w:left="0" w:right="-113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er Inhalt des Textes wird mit der Klass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n bilden die Kinder Zweiergruppen. Paarweise verteilen sie sich im Raum und üben den Dialo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iest jedes Paar den Dialog vor der Klas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ls Hausübung sollen die Kinder den Text nochmal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rbeitsblatt wird im Dossier abgelegt.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"/>
        <w:gridCol w:w="1677"/>
        <w:gridCol w:w="8765"/>
        <w:gridCol w:w="558"/>
        <w:gridCol w:w="558"/>
        <w:gridCol w:w="837"/>
        <w:gridCol w:w="79"/>
        <w:gridCol w:w="1317"/>
        <w:gridCol w:w="795"/>
        <w:gridCol w:w="1"/>
      </w:tblGrid>
      <w:tr>
        <w:trPr>
          <w:tblHeader w:val="true"/>
        </w:trPr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79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La babakero chaben“ (= Das Essen (die Mahlzeit) der Großmutter)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9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23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44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0 im Anschluss an Aktivität Nr. 9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einen Fragenkatalog zum Text „La babakoro chaben“ (Att7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 die Aufgabenstellung: Die Fragen zum Text sollen beantwortet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beantworten die Kinder die Fragen, dazu können sie den Dialog „La babakero chaben“ (Att6) aus dem Dossier zur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Antworten an die Tafel,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gen das AB im Dossier ab.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"/>
        <w:gridCol w:w="1793"/>
        <w:gridCol w:w="8700"/>
        <w:gridCol w:w="720"/>
        <w:gridCol w:w="495"/>
        <w:gridCol w:w="810"/>
        <w:gridCol w:w="155"/>
        <w:gridCol w:w="1525"/>
        <w:gridCol w:w="690"/>
      </w:tblGrid>
      <w:tr>
        <w:trPr>
          <w:tblHeader w:val="true"/>
        </w:trPr>
        <w:tc>
          <w:tcPr>
            <w:tcW w:w="18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zene „Po pľacos“ (Auf dem Markt) Teil 1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23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49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o pľacos“ (Att8)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ilden die Kinder Dreier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verteilen sich im Raum und üben in den Gruppen das Lesen des Dialog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Danach präsentieren die Kinder vor der Klasse den Dialog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zu bekommen sie Requisiten: das Kind, das Marko spielt, bekommt eine Brille, die „Mutter“ bekommt ein Kopftuch, „der Verkäufer“ bekommt eine Schürze oder einen Mant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Spiel kann mit der Kamera mehrmals aufgenommen werden (1.Durchgang mit Text, 2. Durchgang auswendig), um die Fortschritte jeder Gruppe sichtbar zu mache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 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pftuch, Schürze oder Mantel, Brill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"/>
        <w:gridCol w:w="1748"/>
        <w:gridCol w:w="8865"/>
        <w:gridCol w:w="630"/>
        <w:gridCol w:w="405"/>
        <w:gridCol w:w="825"/>
        <w:gridCol w:w="200"/>
        <w:gridCol w:w="1487"/>
        <w:gridCol w:w="728"/>
      </w:tblGrid>
      <w:tr>
        <w:trPr>
          <w:tblHeader w:val="true"/>
        </w:trPr>
        <w:tc>
          <w:tcPr>
            <w:tcW w:w="17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Po pľacos“ Teil2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23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61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das Arbeitsblat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o pľacos“ aus ihrem Dossier heraus; Lehrer/in bittet sie den zweiten Teil des Arbeitsblatts durchzu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Schreibe auf, woraus du einen Salat machen würd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verschiedenen Wörter auf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fragt der/die Lehrer/in die Kinder, welche Zutaten sie verwenden und schreibt die genannten Wörter zur Kontrolle der Rechtschreib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 w:bidi="ar-SA"/>
              </w:rPr>
              <w:drawing>
                <wp:inline distT="0" distB="0" distL="0" distR="0">
                  <wp:extent cx="262255" cy="2438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8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"/>
        <w:gridCol w:w="1778"/>
        <w:gridCol w:w="8806"/>
        <w:gridCol w:w="8"/>
        <w:gridCol w:w="548"/>
        <w:gridCol w:w="7"/>
        <w:gridCol w:w="429"/>
        <w:gridCol w:w="6"/>
        <w:gridCol w:w="876"/>
        <w:gridCol w:w="215"/>
        <w:gridCol w:w="1487"/>
        <w:gridCol w:w="728"/>
      </w:tblGrid>
      <w:tr>
        <w:trPr>
          <w:tblHeader w:val="true"/>
        </w:trPr>
        <w:tc>
          <w:tcPr>
            <w:tcW w:w="1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9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urena jon“?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5" w:type="dxa"/>
            <w:gridSpan w:val="8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0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23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592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3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So urena jon?“ (Att9) aus und bittet ein Kind die Arbeitsanweisung zu lesen; gemeinsam wird die Aufgabenstellung besprochen: Ergänzen der 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Ein Kind liest die erste Frage vor, dann wird gemeinsam überlegt, welches Wort im Antwortsatz zu ergänzen is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das richtige Wort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Fragen 2 - 7 werden ebenfalls (wie in Punkt 2) gemeinsam bearbei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 w:bidi="ar-SA"/>
              </w:rPr>
              <w:drawing>
                <wp:inline distT="0" distB="0" distL="0" distR="0">
                  <wp:extent cx="262255" cy="2438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"/>
        <w:gridCol w:w="1705"/>
        <w:gridCol w:w="9163"/>
        <w:gridCol w:w="690"/>
        <w:gridCol w:w="390"/>
        <w:gridCol w:w="570"/>
        <w:gridCol w:w="155"/>
        <w:gridCol w:w="1487"/>
        <w:gridCol w:w="728"/>
      </w:tblGrid>
      <w:tr>
        <w:trPr>
          <w:tblHeader w:val="true"/>
        </w:trPr>
        <w:tc>
          <w:tcPr>
            <w:tcW w:w="17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allspiel „So urena jon“?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23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868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essel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eginnt das Spiel: Er/Sie fragt ein Kind: „So urel o dad?“ und wirft den Ball dem Kind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ind fängt den Ball und versucht zu antworten : „O dad urel (z.B.: o gad, e cholov, etc)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ft es den Ball der Lehrer/in zurüc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/Die Lehrer/in fragt das nächste Kind: „So urel o dad?“ und wirft ihm den Ball z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Kind antwortet: „O dad urel …“ und wirft den Ball dem/der Lehrer/in wieder zurüc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se Vorgehensweise wird so lange wiederholt, bis alle Kinder an der Reihe waren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oftball oder Ähnlich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2"/>
        <w:gridCol w:w="8788"/>
        <w:gridCol w:w="555"/>
        <w:gridCol w:w="420"/>
        <w:gridCol w:w="630"/>
        <w:gridCol w:w="575"/>
        <w:gridCol w:w="1525"/>
        <w:gridCol w:w="662"/>
        <w:gridCol w:w="28"/>
      </w:tblGrid>
      <w:tr>
        <w:trPr>
          <w:tblHeader w:val="true"/>
        </w:trPr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phie „Essen und Kleidung“</w:t>
            </w:r>
          </w:p>
        </w:tc>
        <w:tc>
          <w:tcPr>
            <w:tcW w:w="221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/O chaben</w:t>
            </w:r>
          </w:p>
        </w:tc>
        <w:tc>
          <w:tcPr>
            <w:tcW w:w="22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Seite 30 Level A1 der Sprachenbiographie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8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 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0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ite 30 Level A1 aus Sprachenportfolio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835"/>
        <w:gridCol w:w="615"/>
        <w:gridCol w:w="375"/>
        <w:gridCol w:w="750"/>
        <w:gridCol w:w="180"/>
        <w:gridCol w:w="1350"/>
        <w:gridCol w:w="715"/>
      </w:tblGrid>
      <w:tr>
        <w:trPr/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O renti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6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 diese Wortkarten den richtigen Bilder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welche die Kinder benennen sollen. Er/Sie kann bei Bedarf auch vorsprechen und die Kinder können die Begriffe im Chor wiederholen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O renti“ aus und bittet ein Kind die Überschrift und die Aufgabenbeschreib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in der Gruppe wird die Aufgabenstellung besprochen, dann haben die Kinder 5-10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s im Dossier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51460" cy="2336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85750" cy="2019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bild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morisieren der neuen Vokabel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880"/>
        <w:gridCol w:w="570"/>
        <w:gridCol w:w="405"/>
        <w:gridCol w:w="765"/>
        <w:gridCol w:w="135"/>
        <w:gridCol w:w="1380"/>
        <w:gridCol w:w="68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E žeľeňina the e ovoca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 diese Wortkarten den richtigen Bilder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welche die Kinder benennen sollen. Er/Sie kann bei Bedarf auch vorsprechen und die Kinder können die Begriffe im Chor wiederholen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Kreuzworträtsel „Tajňička“ (Att 4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laut vorzulesen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bild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morisieren der neuen Vokabel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50"/>
      </w:tblGrid>
      <w:tr>
        <w:trPr/>
        <w:tc>
          <w:tcPr>
            <w:tcW w:w="1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5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zeileZchn">
    <w:name w:val="Fußzeile Zchn"/>
    <w:basedOn w:val="WWAbsatzStandardschriftart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footer" Target="footer2.xm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4.png"/><Relationship Id="rId39" Type="http://schemas.openxmlformats.org/officeDocument/2006/relationships/image" Target="media/image1.png"/><Relationship Id="rId40" Type="http://schemas.openxmlformats.org/officeDocument/2006/relationships/image" Target="media/image3.png"/><Relationship Id="rId41" Type="http://schemas.openxmlformats.org/officeDocument/2006/relationships/image" Target="media/image5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2.png"/><Relationship Id="rId50" Type="http://schemas.openxmlformats.org/officeDocument/2006/relationships/image" Target="media/image5.png"/><Relationship Id="rId51" Type="http://schemas.openxmlformats.org/officeDocument/2006/relationships/footer" Target="footer3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0:00Z</dcterms:created>
  <dc:creator>MV</dc:creator>
  <dc:description/>
  <dc:language>en-US</dc:language>
  <cp:lastModifiedBy>Mozes</cp:lastModifiedBy>
  <dcterms:modified xsi:type="dcterms:W3CDTF">2011-10-30T13:18:00Z</dcterms:modified>
  <cp:revision>5</cp:revision>
  <dc:subject/>
  <dc:title/>
</cp:coreProperties>
</file>