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83.45pt;height:50.95pt;mso-wrap-style:none;v-text-anchor:middle;mso-position-vertical:top" type="_x0000_t136">
            <v:path textpathok="t"/>
            <v:textpath on="t" fitshape="t" string="Me na mangav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Doirin e veta!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) Me na mangav ____________________________________.</w:t>
      </w:r>
      <w:r>
        <w:rPr/>
        <w:drawing>
          <wp:inline distT="0" distB="0" distL="0" distR="0">
            <wp:extent cx="476250" cy="476250"/>
            <wp:effectExtent l="0" t="0" r="0" b="0"/>
            <wp:docPr id="2" name="Bild 1" descr="C:\Users\MV\AppData\Local\Microsoft\Windows\Temporary Internet Files\Content.IE5\0V8RFFJL\MM900300544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C:\Users\MV\AppData\Local\Microsoft\Windows\Temporary Internet Files\Content.IE5\0V8RFFJL\MM900300544[1]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2) Me na mangav ____________________________________.</w:t>
      </w:r>
      <w:r>
        <w:rPr/>
        <w:drawing>
          <wp:inline distT="0" distB="0" distL="0" distR="0">
            <wp:extent cx="485775" cy="485775"/>
            <wp:effectExtent l="0" t="0" r="0" b="0"/>
            <wp:docPr id="3" name="Bild 2" descr="C:\Users\MV\AppData\Local\Microsoft\Windows\Temporary Internet Files\Content.IE5\BIRDDL49\MM900300533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C:\Users\MV\AppData\Local\Microsoft\Windows\Temporary Internet Files\Content.IE5\BIRDDL49\MM900300533[1]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 w:eastAsia="de-AT"/>
        </w:rPr>
      </w:pPr>
      <w:r>
        <w:rPr>
          <w:sz w:val="28"/>
          <w:szCs w:val="28"/>
          <w:lang w:val="pt-PT"/>
        </w:rPr>
        <w:t>3) Me na mangav ____________________________________.</w:t>
      </w:r>
      <w:r>
        <w:rPr/>
        <w:drawing>
          <wp:inline distT="0" distB="0" distL="0" distR="0">
            <wp:extent cx="466725" cy="419100"/>
            <wp:effectExtent l="0" t="0" r="0" b="0"/>
            <wp:docPr id="4" name="Bild 17" descr="C:\Users\MV\AppData\Local\Microsoft\Windows\Temporary Internet Files\Content.IE5\HE1TNXQO\MC900319332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7" descr="C:\Users\MV\AppData\Local\Microsoft\Windows\Temporary Internet Files\Content.IE5\HE1TNXQO\MC900319332[1].wmf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 w:eastAsia="de-AT"/>
        </w:rPr>
      </w:pPr>
      <w:r>
        <w:rPr>
          <w:sz w:val="28"/>
          <w:szCs w:val="28"/>
          <w:lang w:val="pt-PT"/>
        </w:rPr>
        <w:t>4) Me na mangav ____________________________________.</w:t>
      </w:r>
      <w:r>
        <w:rPr/>
        <w:drawing>
          <wp:inline distT="0" distB="0" distL="0" distR="0">
            <wp:extent cx="504825" cy="504825"/>
            <wp:effectExtent l="0" t="0" r="0" b="0"/>
            <wp:docPr id="5" name="Bild 29" descr="C:\Users\MV\AppData\Local\Microsoft\Windows\Temporary Internet Files\Content.IE5\JSWPXWBH\MC900157493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9" descr="C:\Users\MV\AppData\Local\Microsoft\Windows\Temporary Internet Files\Content.IE5\JSWPXWBH\MC900157493[1].wm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5) Me na mangav ____________________________________.</w:t>
      </w:r>
      <w:r>
        <w:rPr/>
        <w:drawing>
          <wp:inline distT="0" distB="0" distL="0" distR="0">
            <wp:extent cx="504825" cy="409575"/>
            <wp:effectExtent l="0" t="0" r="0" b="0"/>
            <wp:docPr id="6" name="Bild 8" descr="C:\Users\MV\AppData\Local\Microsoft\Windows\Temporary Internet Files\Content.IE5\JSWPXWBH\MC900296001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8" descr="C:\Users\MV\AppData\Local\Microsoft\Windows\Temporary Internet Files\Content.IE5\JSWPXWBH\MC900296001[1].wm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6) Me na mangav ____________________________________.</w:t>
      </w:r>
      <w:r>
        <w:rPr/>
        <w:drawing>
          <wp:inline distT="0" distB="0" distL="0" distR="0">
            <wp:extent cx="600075" cy="504825"/>
            <wp:effectExtent l="0" t="0" r="0" b="0"/>
            <wp:docPr id="7" name="Bild 39" descr="C:\Users\MV\AppData\Local\Microsoft\Windows\Temporary Internet Files\Content.IE5\NAPN1GYJ\MC900233039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9" descr="C:\Users\MV\AppData\Local\Microsoft\Windows\Temporary Internet Files\Content.IE5\NAPN1GYJ\MC900233039[1].wmf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7) Me na mangav____________________________________.</w:t>
      </w:r>
      <w:r>
        <w:rPr/>
        <w:drawing>
          <wp:inline distT="0" distB="0" distL="0" distR="0">
            <wp:extent cx="409575" cy="495300"/>
            <wp:effectExtent l="0" t="0" r="0" b="0"/>
            <wp:docPr id="8" name="Bild 42" descr="C:\Users\MV\AppData\Local\Microsoft\Windows\Temporary Internet Files\Content.IE5\RV021EA3\MC900232728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42" descr="C:\Users\MV\AppData\Local\Microsoft\Windows\Temporary Internet Files\Content.IE5\RV021EA3\MC900232728[1].wmf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8) Me na mangav ____________________________________.</w:t>
      </w:r>
      <w:r>
        <w:rPr/>
        <w:drawing>
          <wp:inline distT="0" distB="0" distL="0" distR="0">
            <wp:extent cx="485775" cy="485775"/>
            <wp:effectExtent l="0" t="0" r="0" b="0"/>
            <wp:docPr id="9" name="Bild 4" descr="C:\Users\MV\AppData\Local\Microsoft\Windows\Temporary Internet Files\Content.IE5\HE1TNXQO\MM900300536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4" descr="C:\Users\MV\AppData\Local\Microsoft\Windows\Temporary Internet Files\Content.IE5\HE1TNXQO\MM900300536[1].gif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9) Me na mangav ____________________________________.</w:t>
      </w:r>
      <w:r>
        <w:rPr/>
        <w:drawing>
          <wp:inline distT="0" distB="0" distL="0" distR="0">
            <wp:extent cx="504825" cy="523875"/>
            <wp:effectExtent l="0" t="0" r="0" b="0"/>
            <wp:docPr id="10" name="Bild 25" descr="C:\Users\MV\AppData\Local\Microsoft\Windows\Temporary Internet Files\Content.IE5\JSWPXWBH\MC900344821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25" descr="C:\Users\MV\AppData\Local\Microsoft\Windows\Temporary Internet Files\Content.IE5\JSWPXWBH\MC900344821[1].wmf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0) Me na mangav ___________________________________.</w:t>
      </w:r>
      <w:r>
        <w:rPr/>
        <w:drawing>
          <wp:inline distT="0" distB="0" distL="0" distR="0">
            <wp:extent cx="600075" cy="495300"/>
            <wp:effectExtent l="0" t="0" r="0" b="0"/>
            <wp:docPr id="11" name="Bild 52" descr="C:\Users\MV\AppData\Local\Microsoft\Windows\Temporary Internet Files\Content.IE5\VTOO1OCT\MC900295945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52" descr="C:\Users\MV\AppData\Local\Microsoft\Windows\Temporary Internet Files\Content.IE5\VTOO1OCT\MC900295945[1].wmf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1) Me na mangav ____________________________________.</w:t>
      </w:r>
      <w:r>
        <w:rPr/>
        <w:drawing>
          <wp:inline distT="0" distB="0" distL="0" distR="0">
            <wp:extent cx="495300" cy="514350"/>
            <wp:effectExtent l="0" t="0" r="0" b="0"/>
            <wp:docPr id="12" name="Bild 23" descr="C:\Users\MV\AppData\Local\Microsoft\Windows\Temporary Internet Files\Content.IE5\CH3VIE09\MC900345327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23" descr="C:\Users\MV\AppData\Local\Microsoft\Windows\Temporary Internet Files\Content.IE5\CH3VIE09\MC900345327[1].wm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2) Me na mangav ____________________________________.</w:t>
      </w:r>
      <w:r>
        <w:rPr/>
        <w:drawing>
          <wp:inline distT="0" distB="0" distL="0" distR="0">
            <wp:extent cx="647700" cy="619125"/>
            <wp:effectExtent l="0" t="0" r="0" b="0"/>
            <wp:docPr id="13" name="Bild 28" descr="C:\Users\MV\AppData\Local\Microsoft\Windows\Temporary Internet Files\Content.IE5\CH3VIE09\MC900437990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28" descr="C:\Users\MV\AppData\Local\Microsoft\Windows\Temporary Internet Files\Content.IE5\CH3VIE09\MC900437990[1].wm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7" w:right="1417" w:gutter="0" w:header="708" w:top="765" w:footer="708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prim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prim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09c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cf09c0"/>
    <w:rPr>
      <w:rFonts w:ascii="Tahoma" w:hAnsi="Tahoma" w:eastAsia="Calibri" w:cs="Tahoma"/>
      <w:sz w:val="16"/>
      <w:szCs w:val="16"/>
    </w:rPr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a66b9b"/>
    <w:rPr>
      <w:rFonts w:ascii="Calibri" w:hAnsi="Calibri" w:eastAsia="Calibri" w:cs="Times New Roman"/>
    </w:rPr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a66b9b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cf09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a66b9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a66b9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2</Words>
  <Characters>586</Characters>
  <CharactersWithSpaces>677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47:00Z</dcterms:created>
  <dc:creator>ivana</dc:creator>
  <dc:description/>
  <dc:language>en-US</dc:language>
  <cp:lastModifiedBy>Administrator</cp:lastModifiedBy>
  <dcterms:modified xsi:type="dcterms:W3CDTF">2012-11-23T14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