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235585</wp:posOffset>
            </wp:positionV>
            <wp:extent cx="1217295" cy="105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208280</wp:posOffset>
                </wp:positionV>
                <wp:extent cx="817245" cy="321945"/>
                <wp:effectExtent l="19685" t="19685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00" cy="321840"/>
                          <a:chOff x="0" y="0"/>
                          <a:chExt cx="81720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200" cy="32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4040"/>
                            <a:ext cx="786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Calibri"/>
                                  <w:color w:val="auto"/>
                                  <w:lang w:val="de-AT" w:eastAsia="zxx" w:bidi="ar-SA"/>
                                </w:rPr>
                                <w:t>pošt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16.4pt;width:64.35pt;height:25.35pt" coordorigin="2550,328" coordsize="1287,507">
                <v:roundrect id="shape_0" fillcolor="#9bbb59" stroked="t" o:allowincell="f" style="position:absolute;left:2550;top:328;width:1286;height:506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2;top:350;width:1238;height:4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Calibri"/>
                            <w:color w:val="auto"/>
                            <w:lang w:val="de-AT" w:eastAsia="zxx" w:bidi="ar-SA"/>
                          </w:rPr>
                          <w:t>poš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935</wp:posOffset>
                </wp:positionH>
                <wp:positionV relativeFrom="paragraph">
                  <wp:posOffset>-356870</wp:posOffset>
                </wp:positionV>
                <wp:extent cx="742950" cy="31242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312480"/>
                          <a:chOff x="0" y="0"/>
                          <a:chExt cx="74304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304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5840"/>
                            <a:ext cx="712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Calibri"/>
                                  <w:color w:val="auto"/>
                                  <w:lang w:val="de-AT" w:eastAsia="zxx" w:bidi="ar-SA"/>
                                </w:rPr>
                                <w:t>vat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05pt;margin-top:-28.1pt;width:58.5pt;height:24.6pt" coordorigin="4181,-562" coordsize="1170,492">
                <v:roundrect id="shape_0" fillcolor="#9bbb59" stroked="t" o:allowincell="f" style="position:absolute;left:4181;top:-562;width:1169;height:491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 id="shape_0" stroked="f" o:allowincell="f" style="position:absolute;left:4203;top:-537;width:1121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Calibri"/>
                            <w:color w:val="auto"/>
                            <w:lang w:val="de-AT" w:eastAsia="zxx" w:bidi="ar-SA"/>
                          </w:rPr>
                          <w:t>vat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1020</wp:posOffset>
                </wp:positionH>
                <wp:positionV relativeFrom="paragraph">
                  <wp:posOffset>-348615</wp:posOffset>
                </wp:positionV>
                <wp:extent cx="899795" cy="304165"/>
                <wp:effectExtent l="19685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304200"/>
                          <a:chOff x="0" y="0"/>
                          <a:chExt cx="89964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640" cy="30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15840"/>
                            <a:ext cx="870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xx" w:bidi="ar-SA"/>
                                </w:rPr>
                                <w:t>e skľep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6pt;margin-top:-27.45pt;width:70.85pt;height:23.95pt" coordorigin="8852,-549" coordsize="1417,479">
                <v:roundrect id="shape_0" fillcolor="#9bbb59" stroked="t" o:allowincell="f" style="position:absolute;left:8852;top:-549;width:1416;height:478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 id="shape_0" stroked="f" o:allowincell="f" style="position:absolute;left:8873;top:-524;width:1370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xx" w:bidi="ar-SA"/>
                          </w:rPr>
                          <w:t>e skľe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095</wp:posOffset>
                </wp:positionH>
                <wp:positionV relativeFrom="paragraph">
                  <wp:posOffset>227965</wp:posOffset>
                </wp:positionV>
                <wp:extent cx="817245" cy="312420"/>
                <wp:effectExtent l="19685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00" cy="312480"/>
                          <a:chOff x="0" y="0"/>
                          <a:chExt cx="81720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20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4040"/>
                            <a:ext cx="786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Calibri"/>
                                  <w:color w:val="auto"/>
                                  <w:lang w:val="de-AT" w:eastAsia="zxx" w:bidi="ar-SA"/>
                                </w:rPr>
                                <w:t>ag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5pt;margin-top:17.95pt;width:64.35pt;height:24.6pt" coordorigin="5797,359" coordsize="1287,492">
                <v:roundrect id="shape_0" fillcolor="#9bbb59" stroked="t" o:allowincell="f" style="position:absolute;left:5797;top:359;width:1286;height:491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 id="shape_0" stroked="f" o:allowincell="f" style="position:absolute;left:5819;top:381;width:1238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Calibri"/>
                            <w:color w:val="auto"/>
                            <w:lang w:val="de-AT" w:eastAsia="zxx" w:bidi="ar-SA"/>
                          </w:rPr>
                          <w:t>ag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4935</wp:posOffset>
                </wp:positionH>
                <wp:positionV relativeFrom="paragraph">
                  <wp:posOffset>227965</wp:posOffset>
                </wp:positionV>
                <wp:extent cx="817245" cy="292735"/>
                <wp:effectExtent l="20320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00" cy="292680"/>
                          <a:chOff x="0" y="0"/>
                          <a:chExt cx="817200" cy="29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200" cy="29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2600"/>
                            <a:ext cx="7894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xx" w:bidi="ar-SA"/>
                                </w:rPr>
                                <w:t>ľekarň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05pt;margin-top:17.95pt;width:64.35pt;height:23.05pt" coordorigin="4181,359" coordsize="1287,461">
                <v:roundrect id="shape_0" fillcolor="#9bbb59" stroked="t" o:allowincell="f" style="position:absolute;left:4181;top:359;width:1286;height:460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 id="shape_0" stroked="f" o:allowincell="f" style="position:absolute;left:4201;top:379;width:1242;height:4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xx" w:bidi="ar-SA"/>
                          </w:rPr>
                          <w:t>ľekarň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-349250</wp:posOffset>
                </wp:positionV>
                <wp:extent cx="817245" cy="312420"/>
                <wp:effectExtent l="19685" t="19050" r="31750" b="425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00" cy="312480"/>
                          <a:chOff x="0" y="0"/>
                          <a:chExt cx="81720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20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5840"/>
                            <a:ext cx="786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Calibri"/>
                                  <w:color w:val="auto"/>
                                  <w:lang w:val="de-AT" w:eastAsia="zxx" w:bidi="ar-SA"/>
                                </w:rPr>
                                <w:t>ško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-27.5pt;width:64.35pt;height:24.6pt" coordorigin="2550,-550" coordsize="1287,492">
                <v:roundrect id="shape_0" fillcolor="#9bbb59" stroked="t" o:allowincell="f" style="position:absolute;left:2550;top:-550;width:1286;height:491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 id="shape_0" stroked="f" o:allowincell="f" style="position:absolute;left:2572;top:-525;width:1238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Calibri"/>
                            <w:color w:val="auto"/>
                            <w:lang w:val="de-AT" w:eastAsia="zxx" w:bidi="ar-SA"/>
                          </w:rPr>
                          <w:t>šk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4420</wp:posOffset>
                </wp:positionH>
                <wp:positionV relativeFrom="paragraph">
                  <wp:posOffset>-356870</wp:posOffset>
                </wp:positionV>
                <wp:extent cx="883920" cy="312420"/>
                <wp:effectExtent l="19050" t="19050" r="33020" b="419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312480"/>
                          <a:chOff x="0" y="0"/>
                          <a:chExt cx="88380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380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5840"/>
                            <a:ext cx="8535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xx" w:bidi="ar-SA"/>
                                </w:rPr>
                                <w:t>khanger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pt;margin-top:-28.1pt;width:69.6pt;height:24.6pt" coordorigin="5692,-562" coordsize="1392,492">
                <v:roundrect id="shape_0" fillcolor="#9bbb59" stroked="t" o:allowincell="f" style="position:absolute;left:5692;top:-562;width:1391;height:491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 id="shape_0" stroked="f" o:allowincell="f" style="position:absolute;left:5714;top:-537;width:1343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xx" w:bidi="ar-SA"/>
                          </w:rPr>
                          <w:t>khange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1020</wp:posOffset>
                </wp:positionH>
                <wp:positionV relativeFrom="paragraph">
                  <wp:posOffset>227965</wp:posOffset>
                </wp:positionV>
                <wp:extent cx="817245" cy="312420"/>
                <wp:effectExtent l="20320" t="19050" r="31750" b="419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00" cy="312480"/>
                          <a:chOff x="0" y="0"/>
                          <a:chExt cx="81720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20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4040"/>
                            <a:ext cx="786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Calibri"/>
                                  <w:color w:val="auto"/>
                                  <w:lang w:val="de-AT" w:eastAsia="zxx" w:bidi="ar-SA"/>
                                </w:rPr>
                                <w:t>le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6pt;margin-top:17.95pt;width:64.35pt;height:24.6pt" coordorigin="8852,359" coordsize="1287,492">
                <v:roundrect id="shape_0" fillcolor="#9bbb59" stroked="t" o:allowincell="f" style="position:absolute;left:8852;top:359;width:1286;height:491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 id="shape_0" stroked="f" o:allowincell="f" style="position:absolute;left:8874;top:381;width:1238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Calibri"/>
                            <w:color w:val="auto"/>
                            <w:lang w:val="de-AT" w:eastAsia="zxx" w:bidi="ar-SA"/>
                          </w:rPr>
                          <w:t>le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6930</wp:posOffset>
                </wp:positionH>
                <wp:positionV relativeFrom="paragraph">
                  <wp:posOffset>-348615</wp:posOffset>
                </wp:positionV>
                <wp:extent cx="876300" cy="312420"/>
                <wp:effectExtent l="19050" t="19050" r="32385" b="425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312480"/>
                          <a:chOff x="0" y="0"/>
                          <a:chExt cx="87624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624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5840"/>
                            <a:ext cx="846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Calibri"/>
                                  <w:color w:val="auto"/>
                                  <w:lang w:val="de-AT" w:eastAsia="zxx" w:bidi="ar-SA"/>
                                </w:rPr>
                                <w:t>mosto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pt;margin-top:-27.45pt;width:69pt;height:24.6pt" coordorigin="7318,-549" coordsize="1380,492">
                <v:roundrect id="shape_0" fillcolor="#9bbb59" stroked="t" o:allowincell="f" style="position:absolute;left:7318;top:-549;width:1379;height:491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 id="shape_0" stroked="f" o:allowincell="f" style="position:absolute;left:7340;top:-524;width:1331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Calibri"/>
                            <w:color w:val="auto"/>
                            <w:lang w:val="de-AT" w:eastAsia="zxx" w:bidi="ar-SA"/>
                          </w:rPr>
                          <w:t>mos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6930</wp:posOffset>
                </wp:positionH>
                <wp:positionV relativeFrom="paragraph">
                  <wp:posOffset>227965</wp:posOffset>
                </wp:positionV>
                <wp:extent cx="817245" cy="312420"/>
                <wp:effectExtent l="19685" t="19050" r="3175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00" cy="312480"/>
                          <a:chOff x="0" y="0"/>
                          <a:chExt cx="81720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20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4040"/>
                            <a:ext cx="786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Calibri"/>
                                  <w:color w:val="auto"/>
                                  <w:lang w:val="de-AT" w:eastAsia="zxx" w:bidi="ar-SA"/>
                                </w:rPr>
                                <w:t>škol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pt;margin-top:17.95pt;width:64.35pt;height:24.6pt" coordorigin="7318,359" coordsize="1287,492">
                <v:roundrect id="shape_0" fillcolor="#9bbb59" stroked="t" o:allowincell="f" style="position:absolute;left:7318;top:359;width:1286;height:491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 id="shape_0" stroked="f" o:allowincell="f" style="position:absolute;left:7340;top:381;width:1238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Calibri"/>
                            <w:color w:val="auto"/>
                            <w:lang w:val="de-AT" w:eastAsia="zxx" w:bidi="ar-SA"/>
                          </w:rPr>
                          <w:t>škol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Melale kamašľi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O Jankus hino cikno romano čhavoro. Jov bešel po _______ le gaveske, pe vatra. Pe ______ nane but khera, ča pandž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O Jankus sar džal tosara ande ________, predžal maj calo gav. </w:t>
      </w:r>
      <w:r>
        <w:rPr>
          <w:b/>
          <w:sz w:val="40"/>
          <w:szCs w:val="40"/>
        </w:rPr>
        <w:t xml:space="preserve">Nadur khatar lende len hin e ________. </w:t>
      </w:r>
      <w:r>
        <w:rPr>
          <w:b/>
          <w:sz w:val="40"/>
          <w:szCs w:val="40"/>
          <w:lang w:val="en-US"/>
        </w:rPr>
        <w:t xml:space="preserve">Paše pošta hiňi the e _________. Odoj phirlas o Jankus, sar sas cikneder. 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Sar džal o Jankus opre, le plajeha, dikhel o _________ the e </w:t>
      </w:r>
      <w:r>
        <w:rPr>
          <w:rFonts w:cs="Calibri"/>
          <w:b/>
          <w:sz w:val="40"/>
          <w:szCs w:val="40"/>
          <w:lang w:val="en-US"/>
        </w:rPr>
        <w:t>________</w:t>
      </w:r>
      <w:r>
        <w:rPr>
          <w:b/>
          <w:sz w:val="40"/>
          <w:szCs w:val="40"/>
          <w:lang w:val="en-US"/>
        </w:rPr>
        <w:t xml:space="preserve">. Sar džal tele le plajeha, dural, dikhel e khangeri. Dži ke ________ nadžal, vašoda kaj leskeri škola hiňi pašeder. </w:t>
      </w:r>
    </w:p>
    <w:p>
      <w:pPr>
        <w:pStyle w:val="Normal"/>
        <w:spacing w:before="0" w:after="200"/>
        <w:rPr/>
      </w:pPr>
      <w:r>
        <w:rPr>
          <w:b/>
          <w:sz w:val="40"/>
          <w:szCs w:val="40"/>
          <w:lang w:val="en-US"/>
        </w:rPr>
        <w:t xml:space="preserve">Paše </w:t>
      </w:r>
      <w:r>
        <w:rPr>
          <w:rFonts w:cs="Calibri"/>
          <w:b/>
          <w:sz w:val="40"/>
          <w:szCs w:val="40"/>
          <w:lang w:val="en-US"/>
        </w:rPr>
        <w:t>š</w:t>
      </w:r>
      <w:r>
        <w:rPr>
          <w:b/>
          <w:sz w:val="40"/>
          <w:szCs w:val="40"/>
          <w:lang w:val="en-US"/>
        </w:rPr>
        <w:t>kola hin mostos, kajča o Jankus na predžal ke škola palo _______. Sako tosara džal te dikhel le mačhen ke __________. Kodoj furt o Jankus peske meľarel o</w:t>
      </w:r>
      <w:r>
        <w:rPr>
          <w:b/>
          <w:sz w:val="40"/>
          <w:szCs w:val="40"/>
          <w:shd w:fill="auto" w:val="clear"/>
          <w:lang w:val="en-US"/>
        </w:rPr>
        <w:t xml:space="preserve"> kamaš</w:t>
      </w:r>
      <w:r>
        <w:rPr>
          <w:rFonts w:eastAsia="Calibri" w:cs="Calibri" w:ascii="Calibri" w:hAnsi="Calibri"/>
          <w:b/>
          <w:sz w:val="40"/>
          <w:szCs w:val="40"/>
          <w:shd w:fill="auto" w:val="clear"/>
          <w:lang w:val="en-US"/>
        </w:rPr>
        <w:t>ľ</w:t>
      </w:r>
      <w:r>
        <w:rPr>
          <w:b/>
          <w:sz w:val="40"/>
          <w:szCs w:val="40"/>
          <w:shd w:fill="auto" w:val="clear"/>
          <w:lang w:val="en-US"/>
        </w:rPr>
        <w:t xml:space="preserve">i, </w:t>
      </w:r>
      <w:r>
        <w:rPr>
          <w:b/>
          <w:sz w:val="40"/>
          <w:szCs w:val="40"/>
          <w:lang w:val="en-US"/>
        </w:rPr>
        <w:t xml:space="preserve">sar predžal pe aver sera </w:t>
      </w:r>
      <w:r>
        <w:rPr>
          <w:b/>
          <w:sz w:val="40"/>
          <w:szCs w:val="40"/>
          <w:shd w:fill="auto" w:val="clear"/>
          <w:lang w:val="en-US"/>
        </w:rPr>
        <w:t>padal o</w:t>
      </w:r>
      <w:r>
        <w:rPr>
          <w:b/>
          <w:sz w:val="40"/>
          <w:szCs w:val="40"/>
          <w:lang w:val="en-US"/>
        </w:rPr>
        <w:t xml:space="preserve"> paňi, ke škola.</w:t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03:00Z</dcterms:created>
  <dc:creator>MV</dc:creator>
  <dc:description/>
  <dc:language>en-US</dc:language>
  <cp:lastModifiedBy>Mozes</cp:lastModifiedBy>
  <dcterms:modified xsi:type="dcterms:W3CDTF">2011-09-27T06:52:00Z</dcterms:modified>
  <cp:revision>10</cp:revision>
  <dc:subject/>
  <dc:title/>
</cp:coreProperties>
</file>