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95.8pt;height:37.4pt;mso-wrap-style:none;v-text-anchor:middle;mso-position-horizontal-relative:char" type="_x0000_t136">
            <v:path textpathok="t"/>
            <v:textpath on="t" fitshape="t" string="Prindžares kala buť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en-US"/>
        </w:rPr>
        <w:t>anav ___________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280" cy="1408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408320"/>
                          <a:chOff x="0" y="0"/>
                          <a:chExt cx="1732320" cy="140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232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0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54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1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868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1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548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44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5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1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28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2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5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0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38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2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19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0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0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2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59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2998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57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6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69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69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2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38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2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2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73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3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5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4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2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14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597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4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1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1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1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4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496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2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1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0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4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2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199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75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1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4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37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3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4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7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7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63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2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05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43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5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2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196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09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2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89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4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3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2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6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69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2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15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0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8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7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4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36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0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1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6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53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38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698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56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0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896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8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4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0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3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pt;height:110.9pt" coordorigin="0,0" coordsize="2728,2218">
                <v:rect id="shape_0" stroked="f" o:allowincell="f" style="position:absolute;left:0;top:0;width:2727;height:221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89;height:313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7;height:236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0;height:109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0;height:145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0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7;height:515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4;height:1372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8;height:30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5;height:156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5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1;height:226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6;height:100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0;height:345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79;height:122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3;height:247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59;height:190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0;height:1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5;height:218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8;height:190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5;height:245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7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4;height:11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8;height:104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5;height:45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3;height:501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0;height:308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1;height:39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0;height:212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19;height:127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09;height:79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2;height:843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1;height:13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5;height:229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8;height:19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8;height:6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4;height:397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8;height:465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7;height:159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4;height:95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0;height:8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4;height:10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0;height:22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3;height:3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3;height:3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7;height:3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6;height:27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7;height:43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3;height:50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1;height:2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7;height:1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7;height:2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0;height:25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5;height:4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4;height:46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8;height: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1;height:5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0;height:17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6;height:1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6;height:12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3;height:19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6;height:32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4;height:22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2;height:10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1;height: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3;height:2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0;height:28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99;height:4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5;height:12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29;height:39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6;height:69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5;height:57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0;height:55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5;height:18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8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19;height:23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8;height:36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4;height:28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8;height:26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4;height:18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5;height:3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5;height:17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5;height:1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5;height:17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2;height:1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59;height:15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1;height:23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0;height:9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59;height:20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1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4;height:5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1;height:1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3;height:3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6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8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2;height:3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5;height: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2;height:1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0;height:17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29;height:20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09;height: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1;height:2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3;height:7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59;height:19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0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6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4;height:1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5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5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4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2;height:6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1;height:19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29;height:1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6;height:2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3;height:18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4;height:32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3;height:25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3;height:29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3;height:95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4;height:13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5;height:283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8;height:8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6;height:12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39;height:140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2;height:63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1;height:2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2;height:9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09;height:327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0;height:3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59;height:567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4;height:469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0;height:331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0;height:133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1;height:31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7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3;height:24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0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0000"/>
          <w:sz w:val="28"/>
          <w:szCs w:val="28"/>
        </w:rPr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>Jov _________ e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5915" cy="1656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So hino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GB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GB"/>
        </w:rPr>
        <w:t>Jov _________ o trupki.</w:t>
      </w:r>
    </w:p>
    <w:p>
      <w:pPr>
        <w:pStyle w:val="Normal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175" cy="1444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</w:rPr>
        <w:t>Joj __________the___________ande kancelarja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4465" cy="14344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B050"/>
          <w:sz w:val="28"/>
          <w:szCs w:val="28"/>
        </w:rPr>
        <w:t>Joj hiňi 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B050"/>
          <w:sz w:val="28"/>
          <w:szCs w:val="28"/>
        </w:rPr>
        <w:t>Joj __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3975</wp:posOffset>
            </wp:positionH>
            <wp:positionV relativeFrom="paragraph">
              <wp:posOffset>22860</wp:posOffset>
            </wp:positionV>
            <wp:extent cx="1732280" cy="13608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  <w:t>So hino j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Jov __________ o orchestros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2700" cy="18497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Jov 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823720" cy="13290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Joj ___________ ande skľep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-147955</wp:posOffset>
            </wp:positionV>
            <wp:extent cx="1264285" cy="13074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E36C0A"/>
          <w:sz w:val="28"/>
          <w:szCs w:val="28"/>
          <w:lang w:val="en-US"/>
        </w:rPr>
        <w:tab/>
        <w:tab/>
        <w:tab/>
        <w:tab/>
        <w:tab/>
      </w:r>
      <w:r>
        <w:rPr/>
        <w:t>Jov _________ o khera.</w:t>
      </w:r>
    </w:p>
    <w:tbl>
      <w:tblPr>
        <w:tblW w:w="6756" w:type="dxa"/>
        <w:jc w:val="left"/>
        <w:tblInd w:w="-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1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ari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davač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tograf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rigentos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žarňikos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štalateris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56" w:type="dxa"/>
        <w:jc w:val="left"/>
        <w:tblInd w:w="-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1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urdare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ikere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inel/telefoňine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cinel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sťarel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enel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inel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ne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8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4:00Z</dcterms:created>
  <dc:creator>MV</dc:creator>
  <dc:description/>
  <dc:language>en-US</dc:language>
  <cp:lastModifiedBy>Ulli</cp:lastModifiedBy>
  <cp:lastPrinted>2011-10-05T13:36:00Z</cp:lastPrinted>
  <dcterms:modified xsi:type="dcterms:W3CDTF">2011-10-05T11:36:00Z</dcterms:modified>
  <cp:revision>3</cp:revision>
  <dc:subject/>
  <dc:title/>
</cp:coreProperties>
</file>