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Kaj keren on buťi?</w:t>
      </w:r>
    </w:p>
    <w:p>
      <w:pPr>
        <w:pStyle w:val="Normal"/>
        <w:rPr/>
      </w:pPr>
      <w:r>
        <w:rPr>
          <w:sz w:val="36"/>
          <w:szCs w:val="36"/>
          <w:u w:val="single"/>
          <w:shd w:fill="auto" w:val="clear"/>
        </w:rPr>
        <w:t xml:space="preserve">Nakrešľin lengoro </w:t>
      </w:r>
      <w:r>
        <w:rPr>
          <w:sz w:val="36"/>
          <w:szCs w:val="36"/>
          <w:u w:val="single"/>
        </w:rPr>
        <w:t xml:space="preserve">drom ande buťi!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263525</wp:posOffset>
                </wp:positionV>
                <wp:extent cx="902335" cy="1743710"/>
                <wp:effectExtent l="10795" t="889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1743840"/>
                          <a:chOff x="0" y="0"/>
                          <a:chExt cx="902160" cy="1743840"/>
                        </a:xfrm>
                      </wpg:grpSpPr>
                      <wps:wsp>
                        <wps:cNvSpPr/>
                        <wps:spPr>
                          <a:xfrm>
                            <a:off x="222120" y="972720"/>
                            <a:ext cx="434520" cy="770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2160" cy="5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2160" cy="586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640" y="292680"/>
                              <a:ext cx="450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ook Antiqua" w:hAnsi="Book Antiqua" w:eastAsia="Book Antiqua" w:cs="Calibri"/>
                                    <w:color w:val="auto"/>
                                    <w:lang w:val="de-AT" w:eastAsia="zxx" w:bidi="ar-SA"/>
                                  </w:rPr>
                                  <w:t>Jank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0.75pt;width:71.05pt;height:137.3pt" coordorigin="-150,415" coordsize="1421,274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0;top:1947;width:683;height:121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150;top:1174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50;top:415;width:1421;height:92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000" stroked="t" o:allowincell="f" style="position:absolute;left:-150;top:415;width:1420;height:922;mso-wrap-style:none;v-text-anchor:middle" type="_x0000_t5">
                    <v:fill o:detectmouseclick="t" type="solid" color2="#003ff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4;top:876;width:709;height:3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ook Antiqua" w:hAnsi="Book Antiqua" w:eastAsia="Book Antiqua" w:cs="Calibri"/>
                              <w:color w:val="auto"/>
                              <w:lang w:val="de-AT" w:eastAsia="zxx" w:bidi="ar-SA"/>
                            </w:rPr>
                            <w:t>Jank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o poštari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o phandlo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e predavačka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e učiteľka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>o doktoris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030</wp:posOffset>
                </wp:positionH>
                <wp:positionV relativeFrom="paragraph">
                  <wp:posOffset>39370</wp:posOffset>
                </wp:positionV>
                <wp:extent cx="890905" cy="170370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703880"/>
                          <a:chOff x="0" y="0"/>
                          <a:chExt cx="891000" cy="1703880"/>
                        </a:xfrm>
                      </wpg:grpSpPr>
                      <wpg:grpSp>
                        <wpg:cNvGrpSpPr/>
                        <wpg:grpSpPr>
                          <a:xfrm>
                            <a:off x="129600" y="343440"/>
                            <a:ext cx="587520" cy="1360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586080" cy="1360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9840"/>
                              <a:ext cx="586800" cy="84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ook Antiqua" w:hAnsi="Book Antiqua" w:eastAsia="Book Antiqua" w:cs="Calibri"/>
                                    <w:color w:val="auto"/>
                                    <w:lang w:val="de-AT" w:eastAsia="zxx" w:bidi="ar-SA"/>
                                  </w:rPr>
                                  <w:t>Nem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91000" cy="71640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17480"/>
                            <a:ext cx="150480" cy="542880"/>
                          </a:xfrm>
                          <a:prstGeom prst="flowChartSor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3.1pt;width:70.15pt;height:134.1pt" coordorigin="8178,62" coordsize="1403,2682">
                <v:group id="shape_0" style="position:absolute;left:8382;top:603;width:925;height:2142">
                  <v:shape id="shape_0" fillcolor="white" stroked="t" o:allowincell="f" style="position:absolute;left:8384;top:603;width:922;height:214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82;top:1138;width:923;height:13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ook Antiqua" w:hAnsi="Book Antiqua" w:eastAsia="Book Antiqua" w:cs="Calibri"/>
                              <w:color w:val="auto"/>
                              <w:lang w:val="de-AT" w:eastAsia="zxx" w:bidi="ar-SA"/>
                            </w:rPr>
                            <w:t>Nem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178;top:62;width:1402;height:112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d050" stroked="t" o:allowincell="f" style="position:absolute;left:8727;top:1192;width:236;height:854;mso-wrap-style:none;v-text-anchor:middle" type="_x0000_t126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892175" cy="1605280"/>
                <wp:effectExtent l="571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1605240"/>
                          <a:chOff x="0" y="0"/>
                          <a:chExt cx="892080" cy="1605240"/>
                        </a:xfrm>
                      </wpg:grpSpPr>
                      <wps:wsp>
                        <wps:cNvSpPr/>
                        <wps:spPr>
                          <a:xfrm>
                            <a:off x="216000" y="833760"/>
                            <a:ext cx="43452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896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2080" cy="1033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0840" y="60840"/>
                              <a:ext cx="828720" cy="7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663" y="2103"/>
                                    <a:pt x="11725" y="5080"/>
                                    <a:pt x="11725" y="10800"/>
                                  </a:cubicBezTo>
                                  <a:cubicBezTo>
                                    <a:pt x="11725" y="16520"/>
                                    <a:pt x="16663" y="19497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0e0e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19600" y="360360"/>
                              <a:ext cx="6883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ook Antiqua" w:hAnsi="Book Antiqua" w:eastAsia="Book Antiqua" w:cs="Calibri"/>
                                    <w:color w:val="auto"/>
                                    <w:lang w:val="de-AT" w:eastAsia="zxx" w:bidi="ar-SA"/>
                                  </w:rPr>
                                  <w:t>Oli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7.9pt;width:76.3pt;height:121.6pt" coordorigin="1955,158" coordsize="1526,2432">
                <v:shape id="shape_0" fillcolor="white" stroked="t" o:allowincell="f" style="position:absolute;left:2392;top:1375;width:683;height:121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3;top:706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55;top:158;width:1526;height:1506">
                  <v:rect id="shape_0" fillcolor="#e0e0e2" stroked="t" o:allowincell="f" style="position:absolute;left:1956;top:158;width:1304;height:1112;mso-wrap-style:none;v-text-anchor:middle;rotation:90">
                    <v:fill o:detectmouseclick="t" type="solid" color2="#1f1f1d"/>
                    <v:stroke color="black" weight="9360" joinstyle="miter" endcap="flat"/>
                    <w10:wrap type="none"/>
                  </v:rect>
                  <v:shape id="shape_0" stroked="f" o:allowincell="f" style="position:absolute;left:2398;top:629;width:1083;height:1034;mso-wrap-style:square;v-text-anchor:middle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ook Antiqua" w:hAnsi="Book Antiqua" w:eastAsia="Book Antiqua" w:cs="Calibri"/>
                              <w:color w:val="auto"/>
                              <w:lang w:val="de-AT" w:eastAsia="zxx" w:bidi="ar-SA"/>
                            </w:rPr>
                            <w:t>O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56515</wp:posOffset>
                </wp:positionV>
                <wp:extent cx="890905" cy="1261110"/>
                <wp:effectExtent l="20955" t="5080" r="3429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261080"/>
                          <a:chOff x="0" y="0"/>
                          <a:chExt cx="891000" cy="1261080"/>
                        </a:xfrm>
                      </wpg:grpSpPr>
                      <wpg:grpSp>
                        <wpg:cNvGrpSpPr/>
                        <wpg:grpSpPr>
                          <a:xfrm>
                            <a:off x="218520" y="490320"/>
                            <a:ext cx="43488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33800" cy="770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2240"/>
                              <a:ext cx="43452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ook Antiqua" w:hAnsi="Book Antiqua" w:eastAsia="Book Antiqua" w:cs="Calibri"/>
                                    <w:color w:val="auto"/>
                                    <w:lang w:val="de-AT" w:eastAsia="zxx" w:bidi="ar-SA"/>
                                  </w:rPr>
                                  <w:t>Ul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91000" cy="71640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39680" cy="32904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39680" cy="32904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.45pt;width:70.2pt;height:99.3pt" coordorigin="4321,89" coordsize="1404,1986">
                <v:group id="shape_0" style="position:absolute;left:4665;top:861;width:685;height:1214">
                  <v:shape id="shape_0" fillcolor="white" stroked="t" o:allowincell="f" style="position:absolute;left:4667;top:861;width:682;height:121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65;top:1164;width:683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ook Antiqua" w:hAnsi="Book Antiqua" w:eastAsia="Book Antiqua" w:cs="Calibri"/>
                              <w:color w:val="auto"/>
                              <w:lang w:val="de-AT" w:eastAsia="zxx" w:bidi="ar-SA"/>
                            </w:rPr>
                            <w:t>U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321;top:89;width:1402;height:112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bb1c9" stroked="t" o:allowincell="f" style="position:absolute;left:5504;top:939;width:219;height:517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  <v:shape id="shape_0" fillcolor="#6bb1c9" stroked="t" o:allowincell="f" style="position:absolute;left:4321;top:939;width:219;height:517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56515</wp:posOffset>
                </wp:positionV>
                <wp:extent cx="890905" cy="126111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261080"/>
                          <a:chOff x="0" y="0"/>
                          <a:chExt cx="891000" cy="126108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39680" cy="32904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490320"/>
                            <a:ext cx="57600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575280" cy="770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2240"/>
                              <a:ext cx="57600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ook Antiqua" w:hAnsi="Book Antiqua" w:eastAsia="Book Antiqua" w:cs="Calibri"/>
                                    <w:color w:val="auto"/>
                                    <w:lang w:val="de-AT" w:eastAsia="zxx" w:bidi="ar-SA"/>
                                  </w:rPr>
                                  <w:t>Mim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91000" cy="71640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39680" cy="32904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4.45pt;width:70.2pt;height:99.3pt" coordorigin="6104,89" coordsize="1404,1986">
                <v:shape id="shape_0" fillcolor="yellow" stroked="t" o:allowincell="f" style="position:absolute;left:6104;top:939;width:219;height:517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  <v:group id="shape_0" style="position:absolute;left:6360;top:861;width:907;height:1214">
                  <v:shape id="shape_0" fillcolor="white" stroked="t" o:allowincell="f" style="position:absolute;left:6361;top:861;width:905;height:121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360;top:1164;width:906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ook Antiqua" w:hAnsi="Book Antiqua" w:eastAsia="Book Antiqua" w:cs="Calibri"/>
                              <w:color w:val="auto"/>
                              <w:lang w:val="de-AT" w:eastAsia="zxx" w:bidi="ar-SA"/>
                            </w:rPr>
                            <w:t>Mi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104;top:89;width:1402;height:112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7;top:939;width:219;height:517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2395</wp:posOffset>
                </wp:positionV>
                <wp:extent cx="6150610" cy="4972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49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8.85pt;width:484.25pt;height:3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5530" cy="28727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2872800"/>
                          <a:chOff x="0" y="0"/>
                          <a:chExt cx="1065600" cy="28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5600" cy="28728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419760"/>
                            <a:ext cx="75312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Book Antiqua" w:cs="Calibri"/>
                                  <w:color w:val="auto"/>
                                  <w:lang w:val="de-AT" w:eastAsia="zxx" w:bidi="ar-SA"/>
                                </w:rPr>
                                <w:t xml:space="preserve">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162.9pt;width:83.9pt;height:226.2pt" coordorigin="4321,3258" coordsize="1678,4524">
                <v:oval id="shape_0" fillcolor="#00b050" stroked="t" o:allowincell="f" style="position:absolute;left:4321;top:3258;width:1677;height:4523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stroked="f" o:allowincell="f" style="position:absolute;left:4566;top:3919;width:1185;height:31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Book Antiqua" w:cs="Calibri"/>
                            <w:color w:val="auto"/>
                            <w:lang w:val="de-AT" w:eastAsia="zxx" w:bidi="ar-SA"/>
                          </w:rPr>
                          <w:t xml:space="preserve">   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200" cy="5435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43560"/>
                        </a:xfrm>
                        <a:prstGeom prst="rect"/>
                        <a:solidFill>
                          <a:srgbClr val="C6D9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 phand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6pt;height:42.8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 p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</wp:posOffset>
                </wp:positionH>
                <wp:positionV relativeFrom="paragraph">
                  <wp:posOffset>1083945</wp:posOffset>
                </wp:positionV>
                <wp:extent cx="1346200" cy="5181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Škol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06pt;height:40.8pt;mso-wrap-distance-left:9.05pt;mso-wrap-distance-right:9.05pt;mso-wrap-distance-top:0pt;mso-wrap-distance-bottom:0pt;margin-top:85.3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Ško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655</wp:posOffset>
                </wp:positionH>
                <wp:positionV relativeFrom="paragraph">
                  <wp:posOffset>-8255</wp:posOffset>
                </wp:positionV>
                <wp:extent cx="853440" cy="5181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kľep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67.2pt;height:40.8pt;mso-wrap-distance-left:9.05pt;mso-wrap-distance-right:9.05pt;mso-wrap-distance-top:0pt;mso-wrap-distance-bottom:0pt;margin-top:-0.6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kľe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154305</wp:posOffset>
                </wp:positionV>
                <wp:extent cx="1310640" cy="9975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pitaľ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1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pita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5295</wp:posOffset>
                </wp:positionH>
                <wp:positionV relativeFrom="paragraph">
                  <wp:posOffset>114300</wp:posOffset>
                </wp:positionV>
                <wp:extent cx="1171575" cy="5429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4292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92.25pt;height:42.75pt;mso-wrap-distance-left:9.05pt;mso-wrap-distance-right:9.05pt;mso-wrap-distance-top:0pt;mso-wrap-distance-bottom:0pt;margin-top:9pt;mso-position-vertical-relative:text;margin-left:335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an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1274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00:00Z</dcterms:created>
  <dc:creator>MV</dc:creator>
  <dc:description/>
  <dc:language>en-US</dc:language>
  <cp:lastModifiedBy>Mozes</cp:lastModifiedBy>
  <dcterms:modified xsi:type="dcterms:W3CDTF">2011-09-27T06:47:00Z</dcterms:modified>
  <cp:revision>12</cp:revision>
  <dc:subject/>
  <dc:title/>
</cp:coreProperties>
</file>