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de-DE"/>
        </w:rPr>
        <w:t>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888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4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 Jahre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Hauptthema (CFR)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Hobbys und Kunst</w:t>
            </w:r>
          </w:p>
        </w:tc>
      </w:tr>
      <w:tr>
        <w:trPr/>
        <w:tc>
          <w:tcPr>
            <w:tcW w:w="9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1.O farbi the o keribena (Hobbys und Aktivitäten)</w:t>
            </w:r>
          </w:p>
        </w:tc>
      </w:tr>
      <w:tr>
        <w:trPr/>
        <w:tc>
          <w:tcPr>
            <w:tcW w:w="9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868"/>
      </w:tblGrid>
      <w:tr>
        <w:trPr/>
        <w:tc>
          <w:tcPr>
            <w:tcW w:w="9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activities typical of the circus and other public performances.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posters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the words for sports that are relevant to his/her life (e.g. boxing, football, skating, etc.).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use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gestures, mime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ompetitions or other leisure activitie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 in which he/she has participated.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255" cy="251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name the activities that he/she enjoys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name the activities in which he/she participates in the home or community.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  <w:t>Can copy or write the words for different hobbies and activities 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copy or write the words for different leisure activities of the home or activities which relate to performing.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04"/>
      </w:tblGrid>
      <w:tr>
        <w:trPr/>
        <w:tc>
          <w:tcPr>
            <w:tcW w:w="9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ktivität Nr. 15 Seite 34 Level. A1 aus dem Sprachenportfol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lbst gestalten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6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6 +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ktivität Nr. 3+14 Seite 42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36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dbal, baskedbal, hokej, videohri khe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 ba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ro/ando kin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reš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av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ľ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vi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harmuň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ksafon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ita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ub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rinetos / e klarinet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unel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el kňiž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vinel divad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 kupaliskos, andre/ande plavar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ek feder hob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ek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 feder kňiž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ek buter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na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na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ngel,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šukar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f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ro/ando par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ol, o g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lklo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oc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hudobno škola, e muzikaker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vel pe/pre lavut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bavinel/khelel 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odbal/fudb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e informat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nda, o orchest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ugova b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hudel mač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h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inen isi len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iro /tiro hob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 hino miro/tiro hobi?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, Basketball, Hockey u. Videospiel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m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s Ki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i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av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kkorde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axoph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itar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gze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rinet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 hö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cher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Theater schauspiele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Schwimm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b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meisten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haupt 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schön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be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or, die Tore / das Goal, die Goal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sik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t Gei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Fußb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 Informat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uppe, die 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ntra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sche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 haben Hobby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dein Hobby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mein/dein Hobby?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70"/>
      </w:tblGrid>
      <w:tr>
        <w:trPr>
          <w:tblHeader w:val="true"/>
        </w:trPr>
        <w:tc>
          <w:tcPr>
            <w:tcW w:w="9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Nomen-Verb-Objekt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zur/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pageBreakBefore w:val="false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2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Mire hobija the o keribena“ 1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ja the o keribena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as diese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verteilt die falsch gelegten Wortkarten wieder an die Kinder und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 (= Memorisieren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60"/>
        <w:gridCol w:w="705"/>
        <w:gridCol w:w="480"/>
        <w:gridCol w:w="600"/>
        <w:gridCol w:w="40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Mire hobija the o keribena“ 2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iro hobi hino te plavinel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Savo tut hin hobi?“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hino tiro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iro hobi hino te bašavel pe gitara, te džal andro kinos, etc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(wenn Kind nur mit einem Wort antwortet, verhilft der/die Lehrer/i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tut hin hobi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od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hino tiro hobi?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15"/>
        <w:gridCol w:w="68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Mire hobija the o keribena“ 3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oder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Bildkarten aus Att1 an die Kinder und behält die Wortkarten bei si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ie erste Karte laut vor und häng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, wer das passende Bild zu diesem Wort ha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welches die passende Bildkarte hat, hängt diese an die Tafel neben di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liest ihre 2. Wortkarte und hängt auch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Vorgehensweise wird wiederholt, bis alle Wort- und Bildkarten einander zugeordne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bschließend schreiben die Kinder die neuen Wörter ins Sprachenportfolio (S.42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gnete oder Klebestreifen 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0" w:type="dxa"/>
        <w:jc w:val="left"/>
        <w:tblInd w:w="-1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5"/>
        <w:gridCol w:w="8865"/>
        <w:gridCol w:w="555"/>
        <w:gridCol w:w="435"/>
        <w:gridCol w:w="825"/>
        <w:gridCol w:w="270"/>
        <w:gridCol w:w="1500"/>
        <w:gridCol w:w="705"/>
      </w:tblGrid>
      <w:tr>
        <w:trPr>
          <w:tblHeader w:val="true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Lesetext „Save hine lengere hobija“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ja the o keribena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teilt den Lesetext „Save hine lengere hobij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en Text einmal alleine leise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der Lesetext Absatz für Absatz von den Kindern laut vorgelesen; die Inhalte werden gemeinsam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in Partnerarbeit alle Hobbys/Aktivitäten, die im Text vorkommen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zählen die Kinder die Wörter auf, die sie unterstrichen haben: Lehrer/in schreibt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Ablage des Tex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50"/>
        <w:gridCol w:w="495"/>
        <w:gridCol w:w="525"/>
        <w:gridCol w:w="31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Pantomime „Mire hobija the o keribena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fragt der/die Lehrer/in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er antworten – wenn sie nur mit einem Wort antworten („te plavinel“), dann hilft ihnen der/die Lehrer/in einen Satz zu bild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plavinel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5) Nun stellt sich ein Kind in die Mitte, stellt ein Hobby dar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Kind wählt ein anderes Kind aus, das antwort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6) Antwortet das Kind richtig (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Tiro hobi hino te bašavel po saksafonos, pe harmoňika, etc.“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),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Lückentext „Save hine lengere hobija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Save lengere hob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rbeitsanweisung und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– jede/r für sich – den Text und versuchen ihn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er Text gemeinsam noch einmal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ro mek feder hobi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ek buter mangav te plavinel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na mangav te bašavel po klaviris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angav te khelel fodbal a /u na mangav te khelel hokej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ihm der/die Lehrer/in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70"/>
        <w:gridCol w:w="22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e mangav… / Me na mangav …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teilt Arbeitsblatt „Amare hobij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rbeitsanweisungen zu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er Arbeitsauftrag geklärt: Zeichne dein Lieblingshobby und ein Hobby, das du gar nicht mag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Nachdem die Kinder ihre Zeichnungen fertiggestellt haben, nehmen sie ihr Arbeitsblatt und bilden einen Sessel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er Reihe nach jedes Kind sein Bild zu zeigen und zu erklären: z.B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mangav ___. Me na mangav ___ 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Wenn alle Kinder ihre Bilder vorgestellt haben, fordert der/die Lehrer/in die Kinder auf, die Zeichnungen an die Wand zu kl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wegungsmemory „Mire hobija the o keribena“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ja the o keribena</w:t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ucht drei Kinder aus der Klasse aus, die gegeneinander beim Bewegungsmemory antre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2) Den anderen Kindern heftet sie Wort- bzw. Bildkarten (Att1 „</w:t>
            </w:r>
            <w:r>
              <w:rPr>
                <w:rFonts w:cs="Arial" w:ascii="Arial" w:hAnsi="Arial"/>
                <w:bCs/>
                <w:sz w:val="20"/>
                <w:szCs w:val="20"/>
                <w:shd w:fill="auto" w:val="clear"/>
                <w:lang w:val="de-DE"/>
              </w:rPr>
              <w:t>Mire hobija the o keribena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“) auf den Rüc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mit Karten auf dem Rücken bewegen sich frei im Raum, während die drei „Sucher“ sich auf Paarsuche machen (zusammenpassenden Wort- und Bildkart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 „Sucher“ ein Pärchen gefunden hat, schließt sich ihm dieses Pärchen an (hält Kind am T-Shirt fes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Spiel ist zu Ende wenn es keine „Wort- und Bildkarten“ meh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wonnen hat diese Runde, wer am meisten Paare gefunde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piel wird nach Belieben mit verschiedenen „Suchern“ wiederhol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70"/>
        <w:gridCol w:w="225"/>
        <w:gridCol w:w="1480"/>
        <w:gridCol w:w="7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mangav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mangav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ufgabenstell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„Vervollständige die Sätze!“ 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arbeiten die Kinder in Paararbeit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werden die Ergebnisse verglichen: Kinder lesen die Sätze vor,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na mangav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na mangav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„Vervollständige die Sätze!“ 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earbeiten die Kinder das Arbeitsblatt individuel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erden die Ergebnisse verglichen: Kinder tauschen ihre Arbeitsblätter mit dem Sitznachbarn, dieser korrigiert das Arbeitsblatt;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570"/>
        <w:gridCol w:w="525"/>
        <w:gridCol w:w="1480"/>
        <w:gridCol w:w="72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(j)ov/(j)oj mangela …….(j)ov/(j)oj na mangel“ 3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Kinder sich eine Zeichnung von der Wand zu nehmen, die nicht ihnen gehört (siehe Aktivität Nr. 8 „Me mangava … . Me na mangava … 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Sesselkreis erklärt der/die Lehrer/in die Aufgabenstellung: Stelle die Zeichnung deines/deiner Klassenkollegen/Klassenkollegin vor!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gibt ein Beispiel: Zeigt eine Zeichnung her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Markus mek buter mangel te bavinel fodbal, jov na mangel te giľavel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tellen der Reihe nach die Bilder der anderen Kinder vo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Jarka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Jarka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855"/>
        <w:gridCol w:w="240"/>
        <w:gridCol w:w="1500"/>
        <w:gridCol w:w="70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E Jarka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Mire hobija the o keribena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teilt den Lesetext „E Jark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ie sie unterstrichen haben, der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42) ein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2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8"/>
        <w:gridCol w:w="8772"/>
        <w:gridCol w:w="555"/>
        <w:gridCol w:w="435"/>
        <w:gridCol w:w="690"/>
        <w:gridCol w:w="405"/>
        <w:gridCol w:w="1485"/>
        <w:gridCol w:w="720"/>
      </w:tblGrid>
      <w:tr>
        <w:trPr>
          <w:tblHeader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 „Hobbys und Aktivitäten“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ja the o keribena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Seite 36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36 Level A1 aus Sprachenportfoli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"/>
        <w:gridCol w:w="599"/>
        <w:gridCol w:w="270"/>
        <w:gridCol w:w="570"/>
        <w:gridCol w:w="8982"/>
        <w:gridCol w:w="600"/>
        <w:gridCol w:w="465"/>
        <w:gridCol w:w="495"/>
        <w:gridCol w:w="210"/>
        <w:gridCol w:w="1350"/>
        <w:gridCol w:w="720"/>
      </w:tblGrid>
      <w:tr>
        <w:trPr/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Unsere Hobbys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fragt der/die Lehrer/in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er antworten – wenn sie nur mit einem Wort antworten („te plavinel“), dann hilft ihnen der/die Lehrer/in einen Satz zu bild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plavinel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5) Nun stellt sich ein Kind in die Mitte, stellt ein Hobby dar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Kind wählt ein anderes Kind aus, das antwort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6) Antwortet das Kind richtig (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Tiro hobi hino te bašavel po saksafonos, pe harmoňika, etc.“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),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ek buter mangav te plavinel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na mangav te bašavel po klaviris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angav te khelel fodbal a /u na mangav te khelel hokej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ihm der/die Lehrer/in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7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9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prechen über Hobbys, die ich mag/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Unterschiede zwischen mein und dein kennenlernen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05"/>
        <w:gridCol w:w="525"/>
        <w:gridCol w:w="435"/>
        <w:gridCol w:w="780"/>
        <w:gridCol w:w="210"/>
        <w:gridCol w:w="1350"/>
        <w:gridCol w:w="71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tundenbild – Beispiel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 Jarka“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Jarka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teilt den Lesetext „E Jark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ie sie unterstrichen haben, der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42) ein und legen das Arbeitsblatt im Dossier ab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2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r Erzählung/Geschich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nktes Lesen / Wichtiges Vokabular einer Geschichte wiedererken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50"/>
      </w:tblGrid>
      <w:tr>
        <w:trPr/>
        <w:tc>
          <w:tcPr>
            <w:tcW w:w="1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52:00Z</dcterms:created>
  <dc:creator>MV</dc:creator>
  <dc:description/>
  <dc:language>en-US</dc:language>
  <cp:lastModifiedBy>Mozes</cp:lastModifiedBy>
  <dcterms:modified xsi:type="dcterms:W3CDTF">2011-10-30T15:19:00Z</dcterms:modified>
  <cp:revision>2</cp:revision>
  <dc:subject/>
  <dc:title/>
</cp:coreProperties>
</file>