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ountry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o.: </w:t>
      </w:r>
      <w:r>
        <w:rPr>
          <w:rFonts w:cs="Arial" w:ascii="Arial" w:hAnsi="Arial"/>
          <w:sz w:val="22"/>
          <w:szCs w:val="22"/>
        </w:rPr>
        <w:t>6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 Ferencova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to 10 years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19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AT SCHOOL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. Amare školska potrebi (Our school supplies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 Amari trejda the e škola (Our classroom and the school)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40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“I can” statements: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understand basic school and classroom rules and routines</w:t>
            </w:r>
            <w:r>
              <w:rPr>
                <w:rFonts w:cs="Arial" w:ascii="Arial" w:hAnsi="Arial"/>
                <w:sz w:val="21"/>
                <w:szCs w:val="21"/>
              </w:rPr>
              <w:t xml:space="preserve"> when they are explained very simply and with appropriate ges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recognize and understand the names of school furniture, equipment, resources, etc., </w:t>
            </w:r>
            <w:r>
              <w:rPr>
                <w:rFonts w:cs="Arial" w:ascii="Arial" w:hAnsi="Arial"/>
                <w:sz w:val="21"/>
                <w:szCs w:val="21"/>
              </w:rPr>
              <w:t>when they occur in instruc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nderstand and follow very basic instructions for playing games in the playground or sports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nderstand the key words in parents’ instructions about, or descriptions of, school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labels or basic prompts on posters in different parts of the classroom or school (e.g., poster of question form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signs in the school (Fire, Exit, No running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words and numbers on posters and drawings in the classroom (days of the week, days of the month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find his/her name on a 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in a school timetable or learning programme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ask permission in the classroom or attract the teacher’s attention in an appropriate manne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spond</w:t>
            </w:r>
            <w:r>
              <w:rPr>
                <w:rFonts w:cs="Arial" w:ascii="Arial" w:hAnsi="Arial"/>
                <w:sz w:val="21"/>
                <w:szCs w:val="21"/>
              </w:rPr>
              <w:t xml:space="preserve"> nonverbally (e.g., with a nod or shake of the head) or</w:t>
            </w:r>
            <w:r>
              <w:rPr>
                <w:rFonts w:cs="Arial" w:ascii="Arial" w:hAnsi="Arial"/>
                <w:sz w:val="21"/>
                <w:szCs w:val="21"/>
                <w:u w:val="non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with a single word</w:t>
            </w:r>
            <w:r>
              <w:rPr>
                <w:rFonts w:cs="Arial" w:ascii="Arial" w:hAnsi="Arial"/>
                <w:sz w:val="21"/>
                <w:szCs w:val="21"/>
              </w:rPr>
              <w:t xml:space="preserve"> or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very brief answers to basic questions on school or classroom topics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please and thank you appropriatel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ask for familiar classroom objects and materials (book, pencil, paper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tell parents the new words learnt in school and show parents their schoolbooks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 and simple phrases/sentence to describe a classroom routine or playground ga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to tell family members about what he/she does in school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copy </w:t>
            </w:r>
            <w:r>
              <w:rPr>
                <w:rFonts w:cs="Arial" w:ascii="Arial" w:hAnsi="Arial"/>
                <w:sz w:val="21"/>
                <w:szCs w:val="21"/>
              </w:rPr>
              <w:t xml:space="preserve">letters and copy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or write key words from the board, including phrases or simple sentences related to a classroom topi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the key words in a classroom timetable or programme of stud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show parents how he/she can write the key words learnt in school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(s) of the ELP will be used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. 1 to 4, 7 to 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MAIN VOCABULARY – Sub-theme 1: Amaro školsko pribori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Our school supplies)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školakeri potreb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farbičk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iks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truhat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e kňi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e taška, e taška andre škol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e tu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antramentovo per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zošit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ma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g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ravit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arbi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school supplie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colouring pen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felt-tip pen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pencil sharpen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boo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bag, the school bag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penci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fountain p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workboo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fold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eras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rul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colours, watercolours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center" w:pos="4754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– Sub-theme 2:</w:t>
              <w:tab/>
              <w:t xml:space="preserve"> Amaro odelenije hem i škola (Our classroom and the school)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trej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rej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hup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uda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o koš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umivadl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o regalos; o šifoneris; e skri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amin; o skamin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e tabuľ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andre škola, ande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m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dž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ikľ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inel, pis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h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bacht, e ba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maľ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giľ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h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khelel, baš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sar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ušť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rel p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dzeš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apuč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paľikerel, pozdrav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ha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andral e taška/andal e ta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l av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š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zvoňinel harangoz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prestavka; e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aj ch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j khelel p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amalenca, le kamaraten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džal kh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anuš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arakhel všeľijaken manuš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daj, ak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ngere anav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rjaďiťeľ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e fameľija, o dad the e daj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učiteľ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am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e upratova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šaj abo našť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 kames? so mang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aj…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WC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čhivel o pape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ušť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hundravel e oblaka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chosel e tabuľa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classroom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chalk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spong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door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bin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wash basin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shelf, the cupboard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clock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bench, the school bench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blackboard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t school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w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go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learn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writ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count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shd w:fill="auto" w:val="clear"/>
              </w:rPr>
            </w:pPr>
            <w:r>
              <w:rPr>
                <w:rFonts w:eastAsia="Arial" w:cs="Arial" w:ascii="Arial" w:hAnsi="Arial"/>
                <w:sz w:val="21"/>
                <w:szCs w:val="21"/>
                <w:shd w:fill="auto" w:val="clear"/>
              </w:rPr>
              <w:t>happiness, luck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bring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paint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read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sing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calculat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play; to danc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 the morning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get u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get dresse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snac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slipper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gre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plac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from the school bag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take something out of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si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list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bell ring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brea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be allowed to ea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be allowed to pla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with friend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to go home 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peop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meet various peop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er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ir name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headteac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parent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teac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frien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clean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m I allowed or am I not allowed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What do you want</w:t>
            </w:r>
            <w:r>
              <w:rPr>
                <w:rFonts w:eastAsia="Arial" w:cs="Arial" w:ascii="Arial" w:hAnsi="Arial"/>
                <w:sz w:val="21"/>
                <w:szCs w:val="21"/>
              </w:rPr>
              <w:t>? What would you like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be allowe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he toil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throw away the pap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get u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open the window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o clean the blackboard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Simple answers: Kada hin… (This is...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Simple interrogative sentence: e.g. So kadaj (What's this?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4"/>
          <w:szCs w:val="4"/>
        </w:rPr>
      </w:pPr>
      <w:r>
        <w:rPr>
          <w:rFonts w:cs="Arial" w:ascii="Arial" w:hAnsi="Arial"/>
          <w:b/>
          <w:bCs/>
          <w:i/>
          <w:iCs/>
          <w:sz w:val="4"/>
          <w:szCs w:val="4"/>
        </w:rPr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Card game “Školakere potrebi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e školakere potreb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Print, laminate and cut out picture and word cards (Att. 11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) The teacher returns the correctly placed cards (both picture and word card) to the child who has found the correct answ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) The incorrectly placed word cards are handed back to the children who then try again to find the correct pla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) This is repeated until all cards have been matched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) Steps 2 to 6 can be repeated several times, until the children can match all cards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) Then the teacher collects all the cards. The group is shown one picture card at a time, which the children have to name. If necessary, he/she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 and word cards Att. 1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1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“Školakere potrebi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e školakere potreb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>
          <w:trHeight w:val="664" w:hRule="atLeast"/>
        </w:trPr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Recommendation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Do Activity 2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) The teacher hands out the worksheet "Amare školská potrebi" and explains the task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 children have about five to ten minutes to complete i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he answers are compared within each grou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. 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d puzzle “Amare školakere potrebi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e školakere potreb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Recommendation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Do Activity 3 subsequently to Activity 1 or 2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) The teacher hands out the worksheet "Amare školská potrebi"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 teacher asks a child to read out the first assignment and to explain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he teacher then asks another child to read out the second assignment and to explain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) The children have ten to 15 minutes to fill in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) The pupils then say which words they have found. The teacher writes them on the blackboar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. 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“Andre amari trejda” (In our classroom)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i trejda the e ško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children form groups of two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 teacher hands out worksheet Att. 2, "André amari trejda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he teacher explains the task: The children have ten minutes to complete the brief dialogues in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) Each pair reads out an example to check their answers. The teacher writes the missing word on the blackboard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. 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oem “Andre škola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i trejda the e ško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teacher hands out Att. 3, "André škola", and asks the children to read the poem quie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n the children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he children read through the poem quietly once again and then discuss its content with another child (What could this mean? What is it about?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) Each pair now chooses one word whose meaning they want to know and tell it to the teac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) The teacher writes the word and its translation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) The children read the poem quietly once again to better understand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) The teacher discusses the content of the poem with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) The children copy the new words on the blackboard into the Language Portfolio (ELP p. 42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m Att. 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Analytical reading: Poem “Andre škola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 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i trejda the e ško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:</w:t>
            </w:r>
            <w:r>
              <w:rPr>
                <w:rFonts w:cs="Arial" w:ascii="Arial" w:hAnsi="Arial"/>
                <w:sz w:val="20"/>
                <w:szCs w:val="20"/>
              </w:rPr>
              <w:t xml:space="preserve"> Do Activity 6 subsequently to Activity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teacher hands out Att. 3, "André škola" (or the children take it from the Dossier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ask: The children are to highlight all words ending in ‘-ja’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he children tell these words to the teacher. He/she writes them on the blackboard in a lis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) The teacher asks the children whether they know which kind of words they are (nouns, adjectives, verbs,...)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5) The teacher explains that they are verbs and highlights the ending ‘-ja’ in every word. He/she asks the group why he/she has highlighted these endings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objective is that the children themselves see and understand that these verbs are in the first person plural and that the plural in Romanes ends in ‘-ja’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) The teacher writes the translation of the words and the rule on the blackboard: First person plural = WE = always the ending ‘-ja’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) The children copy what the teacher has written on the blackboar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m Att. 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Gap fill exercise “Andre škola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i trejda the e ško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:</w:t>
            </w:r>
            <w:r>
              <w:rPr>
                <w:rFonts w:cs="Arial" w:ascii="Arial" w:hAnsi="Arial"/>
                <w:sz w:val="20"/>
                <w:szCs w:val="20"/>
              </w:rPr>
              <w:t xml:space="preserve"> Do Activity 7 subsequently to Activity 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teacher hands out the gap fill exercise "André škola" (Att. 4) and asks a child to read and explain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 children then have about five minutes to complete the po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) Together, the results are compared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. 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Study cards “Andre škola” 1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i trejda the e ško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Print, laminate and cut out picture and word cards (Att. 5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 teacher han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) The teacher returns the correctly placed cards (both picture and word card) to the child who has found the correct answ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) The incorrectly placed word cards are handed back to the children who then try again to find the correct pla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) This is repeated until all cards have been matched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) Steps 2 to 6 can be repeated several times until the children can match all cards correctly.</w:t>
            </w:r>
          </w:p>
          <w:p>
            <w:pPr>
              <w:pStyle w:val="Normal"/>
              <w:spacing w:lineRule="atLeas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) Then the teacher collects all the cards. The group is shown one picture card at a time, which the children have to name. If necessary, he/she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 and word cards Att. 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Study cards “Andre škola” 2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i trejda the e ško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Print, laminate and cut out picture and word cards (Att. 5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:</w:t>
            </w:r>
            <w:r>
              <w:rPr>
                <w:rFonts w:cs="Arial" w:ascii="Arial" w:hAnsi="Arial"/>
                <w:sz w:val="20"/>
                <w:szCs w:val="20"/>
              </w:rPr>
              <w:t xml:space="preserve"> Activity 9 is recommended to be subsequent to Activity 8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teacher attaches the word cards to the blackboard (magnets, tape, etc.) and hands out the picture cards to the children. 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 children are asked to fix the picture cards to the matching word cards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If a pair of cards is incorrect, the group decides on the correct answer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) With the help of the children, the teacher writes the translation of the words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) The children copy the new words into the Language Portfolio (ELP p. 42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 and word cards Att. 5, magnets, sticky tape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709"/>
        <w:gridCol w:w="1559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istening comprehension “O Maksi”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i trejda the e škola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teacher plays the listening comprehension twice, the children list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n the children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he listening comprehension is played again. The children are asked to remember a word which they do not understan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) One after the other the children tell the teacher their words. He/she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) Together with the teacher, the content of the audio is discussed within the group.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) The children add the new words to their ELP (p. 42) and listen to the dialogue once agai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ening comprehension Att. 6 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“O Maksi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i trejda the e ško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:</w:t>
            </w:r>
            <w:r>
              <w:rPr>
                <w:rFonts w:cs="Arial" w:ascii="Arial" w:hAnsi="Arial"/>
                <w:sz w:val="20"/>
                <w:szCs w:val="20"/>
              </w:rPr>
              <w:t xml:space="preserve"> Activity 11 is recommended to be subsequent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children are given the worksheet "O Maxsi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y try to match the pictures to the correct sentences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o check the answers, the teacher reads the sentences out and asks which picture they belong to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orkshee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. 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709"/>
        <w:gridCol w:w="1559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alogues “Šaj abo našťi?”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i trejda the e škola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Print (or photocopy) worksheet Att. 10 "Šaj abo našťi" on an overhead 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teacher reads out the first dialogue on the overhead sheet (the pictures and the other dialogues are covered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hen the children discuss the content of the dialogue in pairs. The dialogue remains visible to allow the children to read it agai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he content is discussed with the whole group and the teacher. The teacher writes new or unfamiliar words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) The teacher reads out the second dialogue. The children then again discuss the content in pair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</w:t>
            </w:r>
            <w:r>
              <w:rPr>
                <w:rFonts w:eastAsia="Arial" w:cs="Arial" w:ascii="Arial" w:hAnsi="Arial"/>
                <w:sz w:val="20"/>
                <w:szCs w:val="20"/>
              </w:rPr>
              <w:t>The content is discussed with the whole group and the teacher</w:t>
            </w:r>
            <w:r>
              <w:rPr>
                <w:rFonts w:cs="Arial" w:ascii="Arial" w:hAnsi="Arial"/>
                <w:sz w:val="20"/>
                <w:szCs w:val="20"/>
              </w:rPr>
              <w:t>. New or unknown words are written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) Steps 1 to 3 are repeated for all dialogues.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) The new words are added to the Language Portfolio (p. 42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025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.10, overhead projector, overhead sheets, overhead p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“Šaj abo našťi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i trejda the e ško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children are given Att. 10, "Šaj abo našťi?" (or take it out of their Dossier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Working in pairs, the children choose one dialogue which they would like to repea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he children have five to ten minutes to memorise the dialogue.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) Then each pair presents their dialogue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. 1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“Šaj abo našťi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uration: </w:t>
            </w:r>
            <w:r>
              <w:rPr>
                <w:rFonts w:cs="Arial" w:ascii="Arial" w:hAnsi="Arial"/>
                <w:bCs/>
                <w:sz w:val="21"/>
                <w:szCs w:val="21"/>
              </w:rPr>
              <w:t>20</w:t>
            </w:r>
            <w:r>
              <w:rPr>
                <w:rFonts w:cs="Arial" w:ascii="Arial" w:hAnsi="Arial"/>
                <w:sz w:val="21"/>
                <w:szCs w:val="21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i trejda the e ško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bidi="hi-IN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US" w:bidi="hi-IN"/>
              </w:rPr>
              <w:t xml:space="preserve"> Activity 14 is recommended to be subsequent to Activity 12 or 13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children are given the worksheet “Šaj abo našťi?”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 teacher asks a child to read and explain the heading and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he children match the short dialogues to the correct pict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) Together, the results are compared: each child reads out one dialogue and names the correct picture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. 1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“O manuša andre škola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mari trejda the e ško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children are given the worksheet "O manuša andre škola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 teacher asks a child to read and explain the heading and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ogether, the terms in the box are interpreted first, then the children are asked to complement the words in the correct ord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. 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780" cy="4177665"/>
                <wp:effectExtent l="0" t="0" r="0" b="0"/>
                <wp:wrapSquare wrapText="largest"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417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505"/>
                              <w:gridCol w:w="875"/>
                              <w:gridCol w:w="465"/>
                              <w:gridCol w:w="786"/>
                              <w:gridCol w:w="1106"/>
                              <w:gridCol w:w="7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Topic of LP: Vocabulary school supplies and items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5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5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Print, laminate and cut out picture and word cards (Att. 11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2) The teacher spreads out the picture cards on the floor. Each child is given a word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3) The children try to put "their" word card next to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4) The teacher returns the correctly placed cards (both picture and word card) to the child who has found the correct answ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5) The incorrectly placed word cards are handed back to the children who then again try to find the correct plac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6) This is repeated until all cards have been matched correctl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7) Steps 2 to 6 can be repeated several times, until the children can match all cards correctl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8) Then the teacher collects all the cards. The group is shown one picture card at a time, which the children have to name. If necessary, he/she can say the words first and the children repeat the words in unison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47650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cture and word cards Att.1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t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´</w:t>
                                  </w:r>
                                </w:p>
                              </w:tc>
                              <w:tc>
                                <w:tcPr>
                                  <w:tcW w:w="95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1) The teacher hands out the worksheet "Amare školská potrebi" and explains the task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2) The children have about five to ten minutes to complete i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3) The answers are compared within each group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ksheet Att. 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´</w:t>
                                  </w:r>
                                </w:p>
                              </w:tc>
                              <w:tc>
                                <w:tcPr>
                                  <w:tcW w:w="95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1) The children form groups of two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2) The teacher hands out worksheet Att. 2, "André amari trejda"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3) The teacher explains the task: The children have ten minutes to complete the short dialogues in pair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4) Each pair reads out an example to check their answers. The teacher writes the missing word on the blackboard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ksheet Att. 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t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4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 xml:space="preserve">Expansion and consolidation of vocabulary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Understanding short dialogu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328.9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505"/>
                        <w:gridCol w:w="875"/>
                        <w:gridCol w:w="465"/>
                        <w:gridCol w:w="786"/>
                        <w:gridCol w:w="1106"/>
                        <w:gridCol w:w="7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Topic of LP: Vocabulary school supplies and items</w:t>
                            </w:r>
                          </w:p>
                        </w:tc>
                        <w:tc>
                          <w:tcPr>
                            <w:tcW w:w="186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55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5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Print, laminate and cut out picture and word cards (Att. 11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) The teacher spreads out the picture cards on the floor. Each child is given a word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3) The children try to put "their" word card next to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4) The teacher returns the correctly placed cards (both picture and word card) to the child who has found the correct answ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5) The incorrectly placed word cards are handed back to the children who then again try to find the correct plac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6) This is repeated until all cards have been matched correctl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7) Steps 2 to 6 can be repeated several times, until the children can match all cards correctl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8) Then the teacher collects all the cards. The group is shown one picture card at a time, which the children have to name. If necessary, he/she can say the words first and the children repeat the words in unison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eastAsia="ar-SA" w:bidi="ar-SA"/>
                              </w:rPr>
                              <w:drawing>
                                <wp:inline distT="0" distB="0" distL="0" distR="0">
                                  <wp:extent cx="266700" cy="247650"/>
                                  <wp:effectExtent l="0" t="0" r="0" b="0"/>
                                  <wp:docPr id="4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cture and word cards Att.1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´</w:t>
                            </w:r>
                          </w:p>
                        </w:tc>
                        <w:tc>
                          <w:tcPr>
                            <w:tcW w:w="95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1) The teacher hands out the worksheet "Amare školská potrebi" and explains the task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) The children have about five to ten minutes to complete i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3) The answers are compared within each group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4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sheet Att. 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´</w:t>
                            </w:r>
                          </w:p>
                        </w:tc>
                        <w:tc>
                          <w:tcPr>
                            <w:tcW w:w="955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) The children form groups of two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) The teacher hands out worksheet Att. 2, "André amari trejda"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3) The teacher explains the task: The children have ten minutes to complete the short dialogues in pair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4) Each pair reads out an example to check their answers. The teacher writes the missing word on the blackboard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4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sheet Att. 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4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xpansion and consolidation of vocabulary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derstanding short dialogu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780" cy="4213860"/>
                <wp:effectExtent l="0" t="0" r="0" b="0"/>
                <wp:wrapSquare wrapText="largest"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421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505"/>
                              <w:gridCol w:w="875"/>
                              <w:gridCol w:w="465"/>
                              <w:gridCol w:w="786"/>
                              <w:gridCol w:w="1106"/>
                              <w:gridCol w:w="7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Topic of LP: The verb: First person plur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5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5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1) The teacher hands out Att. 3, "André škola", and asks the children to read the poem quietl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2) Then the children discuss the content with the child sitting next to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3) The children read through the poem quietly once again and then discuss its content with another child. (What could this mean? What is it about?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4) Each pair now chooses one word whose meaning they want to know and tell it to the teach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5) The teacher writes the word and its translation on the blackbo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6) The children read the poem quietly once again to better understand i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7) The teacher discusses the content of the poem with the childre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8) The children copy the new words on the blackboard into the Language Portfolio (ELP p. 42)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50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51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. 42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em Att. 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t. 3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5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1) The teacher hands out Att. 3, "André škola" (or the children take it from the Dossier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2) Task: The children are to highlight all words ending in ‘-ja’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3) The children tell these words to the teacher. He/she writes them on the blackboard in a lis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4) The teacher asks the children whether they know which kind of words they are (nouns, adjectives, verbs,...)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5) The teacher explains that they are verbs and highlights the ending ‘-ja’ in every word. He/she asks the group why he/she has highlighted these endings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The objective is that the children themselves see and understand that these verbs are in the first person plural and that the plural in Romanes always end in ‘-ja’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6) The teacher writes the translation of the words and the rule on the blackboard: First person plural = WE = always the ending in ‘-ja’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7) The children copy what the teacher has written on the blackboard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52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53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em Att. 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t.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4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Understanding the content of a text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Formation of the fir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person plur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331.8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505"/>
                        <w:gridCol w:w="875"/>
                        <w:gridCol w:w="465"/>
                        <w:gridCol w:w="786"/>
                        <w:gridCol w:w="1106"/>
                        <w:gridCol w:w="7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Topic of LP: The verb: First person plural</w:t>
                            </w:r>
                          </w:p>
                        </w:tc>
                        <w:tc>
                          <w:tcPr>
                            <w:tcW w:w="186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55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5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) The teacher hands out Att. 3, "André škola", and asks the children to read the poem quietl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) Then the children discuss the content with the child sitting next to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3) The children read through the poem quietly once again and then discuss its content with another child. (What could this mean? What is it about?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4) Each pair now chooses one word whose meaning they want to know and tell it to the teach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5) The teacher writes the word and its translation on the blackbo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6) The children read the poem quietly once again to better understand i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7) The teacher discusses the content of the poem with the childre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8) The children copy the new words on the blackboard into the Language Portfolio (ELP p. 42)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5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. 42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em Att. 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. 3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55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) The teacher hands out Att. 3, "André škola" (or the children take it from the Dossier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) Task: The children are to highlight all words ending in ‘-ja’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3) The children tell these words to the teacher. He/she writes them on the blackboard in a lis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4) The teacher asks the children whether they know which kind of words they are (nouns, adjectives, verbs,...)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5) The teacher explains that they are verbs and highlights the ending ‘-ja’ in every word. He/she asks the group why he/she has highlighted these endings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The objective is that the children themselves see and understand that these verbs are in the first person plural and that the plural in Romanes always end in ‘-ja’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6) The teacher writes the translation of the words and the rule on the blackboard: First person plural = WE = always the ending in ‘-ja’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7) The children copy what the teacher has written on the blackboard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5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em Att. 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.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4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derstanding the content of a text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ormation of the firs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erson plur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Bitstream Vera Sans;ＭＳ 明朝" w:cs="Bitstream Vera Sans;ＭＳ 明朝"/>
      <w:kern w:val="2"/>
      <w:sz w:val="24"/>
      <w:szCs w:val="24"/>
      <w:lang w:bidi="hi-IN"/>
    </w:rPr>
  </w:style>
  <w:style w:type="character" w:styleId="CommentSubjectChar">
    <w:name w:val="Comment Subject Char"/>
    <w:qFormat/>
    <w:rPr>
      <w:rFonts w:eastAsia="Bitstream Vera Sans;ＭＳ 明朝" w:cs="Bitstream Vera Sans;ＭＳ 明朝"/>
      <w:b/>
      <w:bCs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5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footer" Target="foot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3:30:00Z</dcterms:created>
  <dc:creator>Ulli Pawlata</dc:creator>
  <dc:description/>
  <dc:language>en-US</dc:language>
  <cp:lastModifiedBy>Henry Briscoe</cp:lastModifiedBy>
  <cp:lastPrinted>2011-03-09T15:35:00Z</cp:lastPrinted>
  <dcterms:modified xsi:type="dcterms:W3CDTF">2012-01-22T18:34:00Z</dcterms:modified>
  <cp:revision>22</cp:revision>
  <dc:subject/>
  <dc:title/>
</cp:coreProperties>
</file>