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8955</wp:posOffset>
                </wp:positionH>
                <wp:positionV relativeFrom="paragraph">
                  <wp:posOffset>-245110</wp:posOffset>
                </wp:positionV>
                <wp:extent cx="5885815" cy="1494155"/>
                <wp:effectExtent l="5715" t="5715" r="0" b="163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640" cy="1494000"/>
                          <a:chOff x="0" y="0"/>
                          <a:chExt cx="5885640" cy="149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1760" cy="1494000"/>
                          </a:xfrm>
                          <a:prstGeom prst="cloudCallout">
                            <a:avLst>
                              <a:gd name="adj1" fmla="val -34296"/>
                              <a:gd name="adj2" fmla="val 57384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man Old Style" w:hAnsi="Bookman Old Style" w:eastAsia="Calibri" w:cs="Calibri"/>
                                  <w:color w:val="000000"/>
                                  <w:lang w:val="en-US" w:eastAsia="zh-CN" w:bidi="ar-SA"/>
                                </w:rPr>
                                <w:t>Miri buťakeri fameľij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230040"/>
                            <a:ext cx="5103360" cy="9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65pt;margin-top:-19.3pt;width:463.45pt;height:117.65pt" coordorigin="-833,-386" coordsize="9269,2353">
                <v:rect id="shape_0" fillcolor="#92cddc" stroked="t" o:allowincell="f" style="position:absolute;left:-833;top:-386;width:8852;height:235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Bookman Old Style" w:hAnsi="Bookman Old Style" w:eastAsia="Calibri" w:cs="Calibri"/>
                            <w:color w:val="000000"/>
                            <w:lang w:val="en-US" w:eastAsia="zh-CN" w:bidi="ar-SA"/>
                          </w:rPr>
                          <w:t>Miri buťakeri fameľija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;top:-24;width:8036;height:1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190</wp:posOffset>
            </wp:positionH>
            <wp:positionV relativeFrom="paragraph">
              <wp:posOffset>-82550</wp:posOffset>
            </wp:positionV>
            <wp:extent cx="1400175" cy="1452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ro dad hino _________. Jov šoferinel o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_________. Jov džal sik tosara ande bu</w:t>
      </w:r>
      <w:r>
        <w:rPr>
          <w:rStyle w:val="Edgeatext1"/>
          <w:rFonts w:cs="Arial"/>
          <w:sz w:val="32"/>
          <w:szCs w:val="32"/>
          <w:lang w:val="en-US"/>
        </w:rPr>
        <w:t>ť</w:t>
      </w:r>
      <w:r>
        <w:rPr>
          <w:sz w:val="32"/>
          <w:szCs w:val="32"/>
          <w:lang w:val="en-US"/>
        </w:rPr>
        <w:t xml:space="preserve">i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u avel rači nasik khere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ri daj bikenel ande ________. Joj kerel štar ori po ďiv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iri pheň phirel ande _________. E školka nadur amare kheresta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iro papus hino _________. Jov kerel buťi ande __________. Jov pekel mekfeder palačinki pe caľi phuv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Miri baba hiňi ________. Joj sasťarel le manušen. Joj sako rat sar džav te sovel, phenel mange: "Mor mište tire danda!"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Me phirav ande ________. Ande škola džav le ___________. Varekana o autobusis šoferinel miro dad. Sar dikhav mires dades,tosara džav me asabnaha ande škola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9530</wp:posOffset>
                </wp:positionH>
                <wp:positionV relativeFrom="paragraph">
                  <wp:posOffset>-43815</wp:posOffset>
                </wp:positionV>
                <wp:extent cx="1246505" cy="598805"/>
                <wp:effectExtent l="5715" t="5715" r="5080" b="1441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šofer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9pt;margin-top:-3.45pt;width:98.15pt;height:47.15pt" coordorigin="8078,-69" coordsize="1963,943">
                <v:rect id="shape_0" fillcolor="#92cddc" stroked="t" o:allowincell="f" style="position:absolute;left:8078;top:-69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8349;top:74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šofe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-20320</wp:posOffset>
                </wp:positionV>
                <wp:extent cx="1246505" cy="598805"/>
                <wp:effectExtent l="5715" t="5715" r="5080" b="1441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kuchar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-1.6pt;width:98.15pt;height:47.15pt" coordorigin="566,-32" coordsize="1963,943">
                <v:rect id="shape_0" fillcolor="#92cddc" stroked="t" o:allowincell="f" style="position:absolute;left:566;top:-32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838;top:111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kucha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20955</wp:posOffset>
                </wp:positionV>
                <wp:extent cx="1246505" cy="598805"/>
                <wp:effectExtent l="5715" t="5715" r="5080" b="144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doktor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5pt;margin-top:1.65pt;width:98.15pt;height:47.15pt" coordorigin="2867,33" coordsize="1963,943">
                <v:rect id="shape_0" fillcolor="#92cddc" stroked="t" o:allowincell="f" style="position:absolute;left:2867;top:33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3138;top:176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doktor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953135</wp:posOffset>
                </wp:positionV>
                <wp:extent cx="1246505" cy="598805"/>
                <wp:effectExtent l="5715" t="5715" r="5080" b="144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škol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75.05pt;width:98.15pt;height:47.15pt" coordorigin="96,1501" coordsize="1963,943">
                <v:rect id="shape_0" fillcolor="#92cddc" stroked="t" o:allowincell="f" style="position:absolute;left:96;top:1501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367;top:1644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škol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193800</wp:posOffset>
                </wp:positionV>
                <wp:extent cx="1246505" cy="598805"/>
                <wp:effectExtent l="5715" t="5715" r="5080" b="1441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skľep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94pt;width:98.15pt;height:47.15pt" coordorigin="4845,1880" coordsize="1963,943">
                <v:rect id="shape_0" fillcolor="#92cddc" stroked="t" o:allowincell="f" style="position:absolute;left:4845;top:1880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5116;top:2023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skľe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7855</wp:posOffset>
                </wp:positionH>
                <wp:positionV relativeFrom="paragraph">
                  <wp:posOffset>1205230</wp:posOffset>
                </wp:positionV>
                <wp:extent cx="1246505" cy="598805"/>
                <wp:effectExtent l="5715" t="5715" r="5080" b="1441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autobus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5pt;margin-top:94.9pt;width:98.15pt;height:47.15pt" coordorigin="6973,1898" coordsize="1963,943">
                <v:rect id="shape_0" fillcolor="#92cddc" stroked="t" o:allowincell="f" style="position:absolute;left:6973;top:1898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7244;top:2041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autobu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100</wp:posOffset>
                </wp:positionH>
                <wp:positionV relativeFrom="paragraph">
                  <wp:posOffset>947420</wp:posOffset>
                </wp:positionV>
                <wp:extent cx="1246505" cy="598805"/>
                <wp:effectExtent l="5715" t="5715" r="5080" b="1441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šk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74.6pt;width:98.15pt;height:47.15pt" coordorigin="2660,1492" coordsize="1963,943">
                <v:rect id="shape_0" fillcolor="#92cddc" stroked="t" o:allowincell="f" style="position:absolute;left:2660;top:1492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2931;top:1635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šk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6605</wp:posOffset>
                </wp:positionH>
                <wp:positionV relativeFrom="paragraph">
                  <wp:posOffset>16510</wp:posOffset>
                </wp:positionV>
                <wp:extent cx="1246505" cy="598805"/>
                <wp:effectExtent l="5715" t="5715" r="5080" b="1441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autobusih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1.3pt;width:98.15pt;height:47.15pt" coordorigin="5223,26" coordsize="1963,943">
                <v:rect id="shape_0" fillcolor="#92cddc" stroked="t" o:allowincell="f" style="position:absolute;left:5223;top:26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5494;top:169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autobusi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8010</wp:posOffset>
                </wp:positionH>
                <wp:positionV relativeFrom="paragraph">
                  <wp:posOffset>459740</wp:posOffset>
                </wp:positionV>
                <wp:extent cx="1246505" cy="598805"/>
                <wp:effectExtent l="5715" t="5715" r="5080" b="1441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598680"/>
                          <a:chOff x="0" y="0"/>
                          <a:chExt cx="124668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6680" cy="598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90720"/>
                            <a:ext cx="8139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reštauracij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pt;margin-top:36.2pt;width:98.15pt;height:47.15pt" coordorigin="6926,724" coordsize="1963,943">
                <v:rect id="shape_0" fillcolor="#92cddc" stroked="t" o:allowincell="f" style="position:absolute;left:6926;top:724;width:1962;height:942;mso-wrap-style:none;v-text-anchor:middle">
                  <v:fill o:detectmouseclick="t" type="solid" color2="#6d3223"/>
                  <v:stroke color="black" weight="9360" joinstyle="miter" endcap="flat"/>
                  <w10:wrap type="none"/>
                </v:rect>
                <v:shape id="shape_0" stroked="f" o:allowincell="f" style="position:absolute;left:7197;top:867;width:1281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reštaurac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Edgeatext1">
    <w:name w:val="edgea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28:00Z</dcterms:created>
  <dc:creator>MV</dc:creator>
  <dc:description/>
  <dc:language>en-US</dc:language>
  <cp:lastModifiedBy>Ulli</cp:lastModifiedBy>
  <dcterms:modified xsi:type="dcterms:W3CDTF">2011-10-05T11:41:00Z</dcterms:modified>
  <cp:revision>3</cp:revision>
  <dc:subject/>
  <dc:title/>
</cp:coreProperties>
</file>