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90"/>
        <w:gridCol w:w="8068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stelle mich vor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Mein Körper 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48"/>
        <w:gridCol w:w="1053"/>
      </w:tblGrid>
      <w:tr>
        <w:trPr/>
        <w:tc>
          <w:tcPr>
            <w:tcW w:w="9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recognize his/her nam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or the names or titles of immediate family members when spoken by another person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understand when an older person is giving a blessing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Can find his/her name on a class/teamlist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an find his/her name and names of family or community members in a list, on an item of equipment of furniture, or on a memorial in an grave yard.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respond nonverbally (e.g., with a nod or shake of the head) or with single word or very brief answers to basic questions about his/her likes or dislikes (e.g., Do you like …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Can greet the teacher,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other adults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and pupils in an appropriate way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an answer basic questions about his/her group, family name, age and family members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greet and say goodby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and say thank you to other Roma children and adults using appropriate forms of salutation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or family structur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(e.g. name is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use simple phrases to describe his or her own appearance, including eye and hairs colour, size, height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copy or write his/her name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copy words about him/herself from the board (my name is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.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Can copy or writ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the family name,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 xml:space="preserve">his/her nam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nd the names of other family members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12"/>
      </w:tblGrid>
      <w:tr>
        <w:trPr/>
        <w:tc>
          <w:tcPr>
            <w:tcW w:w="9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 2-9 und Classroom Activity Nr.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e s</w:t>
            </w:r>
            <w:r>
              <w:rPr>
                <w:rFonts w:cs="Arial" w:ascii="Arial" w:hAnsi="Arial"/>
                <w:sz w:val="21"/>
                <w:szCs w:val="21"/>
                <w:lang w:val="de-AT"/>
              </w:rPr>
              <w:t>om / tu s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j)ov hino/(j)oj hiňi ; koda hino/kodi hiň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 sal tu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Ko hino /Ko </w:t>
            </w: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hiňi …?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de-DE"/>
              </w:rPr>
              <w:t>ich bin / du b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der/die …?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miro /mir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e Markoskeri / le Markoskero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mein/m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Marko's (besitzanzeigend)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s h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r h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l/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ba,e phuri daj, e m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aj,e ma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heň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, a, 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re phra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ire phe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uch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giľ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bašavel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musizieren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manuš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es hin,la hin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jek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čhi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angušt(o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š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čh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in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hoč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hiko (phik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kvar, duvar, trival, štarv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tire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deš 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r/sie h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iel/vi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Zu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ingerna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W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M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chulter (Schultern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in, zwei, drei, vier 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i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in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ehn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undr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phuč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zdel up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ikno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,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5"/>
        <w:gridCol w:w="4993"/>
      </w:tblGrid>
      <w:tr>
        <w:trPr>
          <w:tblHeader w:val="true"/>
        </w:trPr>
        <w:tc>
          <w:tcPr>
            <w:tcW w:w="9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70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wort: 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lfszeitwort: som, sal, hino, … (ich bin, du bist,…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Satzbau (Subjekt, Verb, Objekt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05"/>
        <w:gridCol w:w="420"/>
        <w:gridCol w:w="660"/>
        <w:gridCol w:w="330"/>
        <w:gridCol w:w="1570"/>
        <w:gridCol w:w="8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 xml:space="preserve">Lačho ďives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Me som e Barka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auto" w:val="clear"/>
              </w:rPr>
              <w:t>Ko sal tu?”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/einer Schüler/in zu und bittet ihn/sie sich vorzustellen mit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 xml:space="preserve">Lačho ďives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Me som e/o…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690"/>
        <w:gridCol w:w="435"/>
        <w:gridCol w:w="585"/>
        <w:gridCol w:w="390"/>
        <w:gridCol w:w="154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m/ihr um und sagt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auto" w:val="clear"/>
                <w:lang w:val="de-DE"/>
              </w:rPr>
              <w:t xml:space="preserve">Lačho ďives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auto" w:val="clear"/>
              </w:rPr>
              <w:t>Me som e Barka. Ko sal tu?”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 dem/der Lehrer/in mi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ačho ďives . Me som e/o…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ht sich zum Nachbarn/zur Nachbarin und fragt ihn/sie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Ko sal t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„Wer bist du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570"/>
        <w:gridCol w:w="48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bereitet die Blumencollage vor (drucken) und hängt si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in ruft jedes Kind namentlich auf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 hino o / Ko hi</w:t>
            </w:r>
            <w:r>
              <w:rPr>
                <w:rFonts w:eastAsia="Bitstream Vera Sans;MS Mincho" w:cs="Arial" w:ascii="Arial" w:hAnsi="Arial"/>
                <w:i/>
                <w:iCs/>
                <w:sz w:val="20"/>
                <w:szCs w:val="20"/>
                <w:lang w:val="de-DE"/>
              </w:rPr>
              <w:t xml:space="preserve">ňi 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...(z.B. Marko)...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er ist der/die …(z.B. Marko) …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Das aufgerufene Kind geht zum/zur Lehrer/in. Er/Sie klopft den Rhythmus der Antwort auf der Trommel vor (z.B. nach Silbe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om o Marko!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wiederholt den Satz, während der/die Lehrer/in den Rhythmus auf der Trommel klopf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om o Marko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: Das Kind trommelt den Rhythmus selber zum gesprochen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gibt dem Kind sein Fot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einen Namen auf der vorbereiteten Blumencollage und klebt sein Foto dort auf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collag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ommel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Me som e/o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Fotos von den Kindern machen und ausdru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Sie erklärt die Funktion, die einzelnen Bereiche (Sprachenpass, Sprachenbiographie, Dossier),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/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 Lačho ďives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alle Mädchen sich dort hinzuste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auf einen Tisch/Sessel in der rechten Raumhälf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/Sie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demonstriert das Spiel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geht zur Mädchengruppe, nimmt das Tuch über die Schulter, geht zur Raummitte und sagt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Lačho ďives. Me som e/o …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den Kopf und geht zur Raummitte. Er/Sie spricht die Begrüßung und verbeugt sich dabe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m/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8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Miro amal miri amaľin“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liest den gesamten Dialo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iro amal/miri amaľin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n was sie verstanden haben und suchen gemeinsam ein Wort, da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agen die Wörter, die sie nicht verstanden haben dem/der Lehrer/in und schreiben sie auf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übersetzt die Wörter ins Deutsche und gemeinsam versuchen sie den Inhalt des Dialoges zu verste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amal miri amaľin“ Lückentext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Übung kann man nur im Anschluss zu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en Lückentext „Miro amal/miri amaľin“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amal/miri amaľin” illustrieren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Kinder bekommen ein Zeichenblatt mit der Aufgabe eine Szene aus dem vorher erarbeiteten Dialo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amal/miri amaľin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zu illustrier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chenblätter und Stifte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Zug der Freundschaft”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agt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AT"/>
              </w:rPr>
              <w:t>Hin jek čhavo, Markus. Les hin but amala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Markus. Er hatte viele Freund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eht durch die Klasse und ruft einen Schülernamen mit Begleitartikel auf: „o / e ...(Name)..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s genannte Kind geht zum/zur Lehrer/in und gibt ihm/ihr die Han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eht mit dem Kind durch die Klasse und sagt wieder: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AT"/>
              </w:rPr>
              <w:t xml:space="preserve"> „Hin jek čhavo, Markus. Les hin but amala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>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ruft einen weiteren Schülernamen mit Begleitartikel auf: „o / e …(Name) …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n „Zug der Freundschaft“ gebildet ha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Die Kinder sprechen jeweils einen Satz nach und zeigen auf die Körperteile wie von dem/der Lehrer/in vorgemacht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Variationen: 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bekommen das Arbeitsblatt als Lesehausübung und dürfen es anma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O cikno”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mit de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Seite 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O cikno”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„O cikn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 Seite 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„Khelas” – Gedicht 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„Khelas”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 jeweiligen Sitznachbar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m/der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helas”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helas“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8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i fameľija” - Diagramm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inder bringen Fotos von ihrer Familie mit. Att8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as Arbeitsblatt „Miri fameľija“ wird zuerst besprochen: Was ist zu tun? Was bedeuten die Wörter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bekommen die Aufgabe die Fotos ihrer Familienmitglieder auf das Arbeitsblatt „Miri fameľija“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men”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„Amen”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1x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ein Satz nach dem anderen von dem/der Lehrer/in vorgesprochen und die Kinder wiederholen ihn 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G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9015"/>
        <w:gridCol w:w="720"/>
        <w:gridCol w:w="390"/>
        <w:gridCol w:w="510"/>
        <w:gridCol w:w="120"/>
        <w:gridCol w:w="1410"/>
        <w:gridCol w:w="77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iro anav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auto" w:val="clear"/>
                <w:lang w:val="de-DE"/>
              </w:rPr>
              <w:t xml:space="preserve">Lačho ďives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auto" w:val="clear"/>
              </w:rPr>
              <w:t>Me som e Barka. Ko sal tu?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Schüler zu und bittet ihn sich vorzustellen mit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 xml:space="preserve">Lačho ďives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AT"/>
              </w:rPr>
              <w:t>Me som e/o …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m/ihr um und sagt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 xml:space="preserve">Lačho ďives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AT"/>
              </w:rPr>
              <w:t>Me som e Barka. Ko sal tu?”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m/der Lehrer/in mit: „Lačho ďives. Me som e/o……….", dreht sich zum Nachbarn/zur Nachbarin und fragt ihn/sie: „Ko sal t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„Wer bist du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bereitet die Blumencollage vor (drucken) und hängt si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in ruft jedes Kind namentlich auf „Ko hino o/ Ko hi</w:t>
            </w:r>
            <w:r>
              <w:rPr>
                <w:rFonts w:eastAsia="Bitstream Vera Sans;MS Mincho" w:cs="Arial" w:ascii="Arial" w:hAnsi="Arial"/>
                <w:sz w:val="20"/>
                <w:szCs w:val="20"/>
                <w:lang w:val="de-DE"/>
              </w:rPr>
              <w:t>ň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 e.......(z.B. Marko)......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er ist der/die ……….(z.B. Marko) ….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s aufgerufene Kind geht zum/zur Lehrer/in. Er/Sie klopft den Rhythmus der Antwort auf der Trommel vor (z.B. nach Silben): „Me som o Marko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wiederholt den Satz, während der/die Lehrer/in den Rhythmus auf der Trommel klopft: „Me som o Marko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: Das Kind trommelt den Rhythmus selber zum gesprochen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gibt dem Kind sein Fot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einen Namen auf der vorbereiteten Blumencollage und klebt sein Foto dort auf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coll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o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7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Die Kinder sprechen jeweils einen Satz nach und zeigen auf die Körperteile wie von dem/der Lehrer/in vorgemacht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Variationen: 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bekommen das Arbeitsblatt als Lesehausübung und dürfen es anmal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mit de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lag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Seite 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00:00Z</dcterms:created>
  <dc:creator>Ulli Pawlata</dc:creator>
  <dc:description/>
  <dc:language>en-US</dc:language>
  <cp:lastModifiedBy>Mozes</cp:lastModifiedBy>
  <cp:lastPrinted>2011-03-09T15:35:00Z</cp:lastPrinted>
  <dcterms:modified xsi:type="dcterms:W3CDTF">2011-09-26T21:28:00Z</dcterms:modified>
  <cp:revision>35</cp:revision>
  <dc:subject/>
  <dc:title/>
</cp:coreProperties>
</file>