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de-DE"/>
        </w:rPr>
        <w:t xml:space="preserve"> 7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5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-10 Jahre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67"/>
        <w:gridCol w:w="8011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Verkehr und Reisen</w:t>
            </w:r>
          </w:p>
        </w:tc>
      </w:tr>
      <w:tr>
        <w:trPr/>
        <w:tc>
          <w:tcPr>
            <w:tcW w:w="17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0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Soha džaha po drom (Womit verreisen wir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O farbi (Die Farben)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8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016"/>
      </w:tblGrid>
      <w:tr>
        <w:trPr/>
        <w:tc>
          <w:tcPr>
            <w:tcW w:w="9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  <w:t>Can recognize and understand basic words that refer to different modes of transport (train, car, plane, etc.)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se and understand the basic words that refer to travel and transport in Roma culture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Can recognize and understand labels on pictures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 and posters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depicting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  <w:t>Can identify and understand basic words to do with transport in a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se the words that refer to the modes of transport typically used by Roma groups when travelling (e.g. van, wagon, caravan)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  <w:t>Can respond briefly using gesture if necessary, when asked „How did you come to school today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When prompted by the teacher and supported by pictures,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 can use basic words (including the vocabulary of colour, size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 and shape) and simple phrases to describe different form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Can give on-verbal, one-word or simple answers to questions about how he/she has travelled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and whether or not he/she has made a long journey with the family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Can use key words and simple phrases to name different modes of transport depicted in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posters and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pic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se key words and simple phrase to name the modes of transport depicet in traditional and modern pictures of travelling Roma groups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  <w:t>Can copy or write key words relating to transport and trave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Can label a picture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 of poster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that depict different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copy fr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om the board short sentences to do with transport (e. g., I come to school each day by bu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copy or write the key words relating to traditional and modern Roma travel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32"/>
      </w:tblGrid>
      <w:tr>
        <w:trPr/>
        <w:tc>
          <w:tcPr>
            <w:tcW w:w="9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 1, 2, 4, 5, 8, 10, 12, 1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79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>
          <w:trHeight w:val="1417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erd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oto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ľetadl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ašina/o vla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otor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električ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etr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icigľ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utobus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aravan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an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eci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aj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oha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hatar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ž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žala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žal p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vel pal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re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rd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ľis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utomat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še pokladňi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čho ďives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man den … 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ľiker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nastupišť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leťis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autobusoskeri staň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mašinakeri staň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vlakoskeri staňi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taksi služba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ut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u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lugze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Z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otorr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raßenb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U-B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ahrr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utob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Wohnw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n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 viel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mit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g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 der Reise sein, rei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on der Reise zurückkom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mal, frü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t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Ticket, die Karte; der Fahrsche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utom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 Ticketschal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uten Tag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önnen sie mir …… geb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nkeschö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ahnstei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Platz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lughaf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usbahnhof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ahnho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ahnhof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Taxi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79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ľoľ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el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la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ľ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rg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vj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i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ijal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randž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už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rň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arebno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o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rü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l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war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l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rau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i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r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o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iß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nt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66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5"/>
        <w:gridCol w:w="4970"/>
      </w:tblGrid>
      <w:tr>
        <w:trPr>
          <w:tblHeader w:val="true"/>
        </w:trPr>
        <w:tc>
          <w:tcPr>
            <w:tcW w:w="9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positionen: Analytisch vs. Synthetisch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sus Instrumental: le verdaneha, la mašinaha, 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positionen: po leťiskos, pe staňica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6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emory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 3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as diese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welche die Kinder benennen soll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3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55"/>
        <w:gridCol w:w="240"/>
        <w:gridCol w:w="1480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oha o manuša džan palo droma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auto"/>
                <w:kern w:val="2"/>
                <w:sz w:val="16"/>
                <w:szCs w:val="16"/>
                <w:lang w:val="de-DE" w:eastAsia="zxx" w:bidi="hi-IN"/>
              </w:rPr>
            </w:pPr>
            <w:r>
              <w:rPr>
                <w:rFonts w:eastAsia="Bitstream Vera Sans;MS Mincho" w:cs="Arial" w:ascii="Arial" w:hAnsi="Arial"/>
                <w:color w:val="auto"/>
                <w:kern w:val="2"/>
                <w:sz w:val="16"/>
                <w:szCs w:val="16"/>
                <w:lang w:val="de-DE" w:eastAsia="zxx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B Att1 aus und bespricht die Aufgabenstellung: Verbinden der Wörter mit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5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05"/>
        <w:gridCol w:w="420"/>
        <w:gridCol w:w="600"/>
        <w:gridCol w:w="360"/>
        <w:gridCol w:w="1480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Soha džas andre škola?“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3 im Anschluss an 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Bildkarten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zählt: „Me džav andre škola le motoriha“, und zeigt auf die dazu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ein Kind: „Soha džas tu andre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 antwortet (wenn es nur mit einem Wort antwortet, verhilft der/die Lehrer/in zu einem kompletten Satz: „Me džav andre škola le …(autobusiha, metroha, etc.)“ und zeigt auf die dazu passende Bildkarte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agt wieder: „Me džav andre škola le motoriha“ und fragt das nächste Kind: „Soha džas tu andre škola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Kind antwortet und zeigt auf die dazu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s wird wiederholt, bis alle Kinder an der Reihe war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3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Zeichnen „Soha džas ande škola?“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4 im Anschluss an Aktivität Nr. 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Att11 „Soha dšas andre škola“ („Wie gehst du zur Schule“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die Überschrift vor; in der Gruppe wird die Aufgabe besprochen: „Zeichne, wie du zur Schule gehst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ca. 5-10 Minuten Zeit um das Verkehrsmittel zu zeichnen, anschließend hängen sie die Zeichnungen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jedes Kind die Zeichnung vorzustellen, indem es zur Tafel geht, auf das Bild zeigt und sagt: „Me džav andre škola la električkaha, le autobusiha, …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lle Zeichnungen werden in der Klasse aufgehän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480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urzgeschichte „Po drom ke miri bibi“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Text „Po drom ke miri bibi“ aus und bittet ein Kind die Überschrif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überlegt die Gruppe, was die Überschrift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in Absatz nach dem anderen wird von verschiedenen Kindern vorgelesen, die Inhalte werden in der Gruppe besprochen, sodass die Kinder die Geschichte verste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s Hausübung lesen die Kinder die komplette Geschichte den Eltern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urzgeschichte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76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Po drom ke miri bibi“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6 im Anschluss an Aktivität Nr. 5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3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bekommen von dem/der Lehrer/in Arbeitsblatt Att 12 mit dem Fragenkatalog zu „Po drom ke miri bibi“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In 3er-Gruppen versuchen die Kinder die Fragen – mit Hilfe der Kurzgeschichte „Po drom ke miri bibi“(Att4) - zu beantwort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sie fertig sind, liest jede Gruppe eine Frage vor und nennt die Ant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richtigen Antworten an die Tafel und die Kinder vergl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rbeitsblatt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TextBody"/>
        <w:widowControl w:val="false"/>
        <w:suppressAutoHyphens w:val="true"/>
        <w:bidi w:val="0"/>
        <w:spacing w:before="0" w:after="0"/>
        <w:jc w:val="left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480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?“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Soha džaha po drom?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ufgabenstellung laut vor;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vollständigen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der/die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TextBody"/>
        <w:widowControl w:val="false"/>
        <w:suppressAutoHyphens w:val="true"/>
        <w:bidi w:val="0"/>
        <w:spacing w:before="0" w:after="0"/>
        <w:jc w:val="left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Amen phučas“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„Amen phučas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5-10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esen die Kinder abwechselnd die Dialoge vor; der/ die Lehrer/in schreibt die fehlenden Wörter zur Kontrolle nochmals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vergleichen die Rechtschreibung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TextBody"/>
        <w:widowControl w:val="false"/>
        <w:suppressAutoHyphens w:val="true"/>
        <w:bidi w:val="0"/>
        <w:spacing w:before="0" w:after="0"/>
        <w:jc w:val="left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76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Arbeitsblatt „Amen cinaha ľiski“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„Amen cinaha ľiski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: blaue Sätze ausschneiden, lesen und zu den roten entsprechenden Wörtern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10-15 Minuten Zeit,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esen die Kinder die Fragen und Antworten zu den roten Wörtern laut vor, um die Reihenfolge zu kontroll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TextBody"/>
        <w:widowControl w:val="false"/>
        <w:suppressAutoHyphens w:val="true"/>
        <w:bidi w:val="0"/>
        <w:spacing w:before="0" w:after="0"/>
        <w:jc w:val="left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767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Palo droma“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Portfolio (S.42) ein und hören den Dialog zum Abschluss noch einma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42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örtext Att6 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8835"/>
        <w:gridCol w:w="555"/>
        <w:gridCol w:w="435"/>
        <w:gridCol w:w="570"/>
        <w:gridCol w:w="525"/>
        <w:gridCol w:w="1480"/>
        <w:gridCol w:w="767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Palo droma“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1 im Anschluss an 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ein Arbeitsblatt mit dem Fragenkatalog „Palo droma“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die Aufgabenstellung; gemeinsam in der Gruppe wird der Arbeitsauftrag geklä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beantworten die Kinder die F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Antwortsätze an die Tafel,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rbeits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TextBody"/>
        <w:widowControl w:val="false"/>
        <w:suppressAutoHyphens w:val="true"/>
        <w:bidi w:val="0"/>
        <w:spacing w:before="0" w:after="0"/>
        <w:jc w:val="left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760"/>
        <w:gridCol w:w="735"/>
        <w:gridCol w:w="405"/>
        <w:gridCol w:w="525"/>
        <w:gridCol w:w="480"/>
        <w:gridCol w:w="1480"/>
        <w:gridCol w:w="767"/>
      </w:tblGrid>
      <w:tr>
        <w:trPr/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Paše pokladňica“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Paše pokladňica“ aus und bittet die Kinder den Dialog leise durchzu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er Inhalt des Textes wird mit der Klass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ildet die Klasse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verteilen sich im Raum und üben den Dialog abwechselnd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iest jedes Paar den Dialog vor der Klass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ls Hausübung soll der Text nochmal gelesen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rbeitsblatt im Dossier ablege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9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TextBody"/>
        <w:widowControl w:val="false"/>
        <w:suppressAutoHyphens w:val="true"/>
        <w:bidi w:val="0"/>
        <w:spacing w:before="0" w:after="0"/>
        <w:jc w:val="left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810"/>
        <w:gridCol w:w="285"/>
        <w:gridCol w:w="1480"/>
        <w:gridCol w:w="76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3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Paše pokladňica“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Paše pokladňica“ (Att 10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 die Aufgabenstellung: Ausfüllen des Lückentext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Kind einen vollständigen Satz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füllt wurden, an die Tafel; die Kinder vergleichen ihre Ergebnis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rbeitsblatt im Dossier ableg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00"/>
        <w:gridCol w:w="585"/>
        <w:gridCol w:w="405"/>
        <w:gridCol w:w="525"/>
        <w:gridCol w:w="660"/>
        <w:gridCol w:w="1530"/>
        <w:gridCol w:w="717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farbi“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farbi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Farbkarten auf dem Boden, jedes Kind erhält eine Wort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ollen ihre Wortkarten zu den entsprechenden Farbkarten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 diese Wortkarten den richtigen Bilder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Farbkarte, welche die Kinder benennen sollen. Sie kann bei Bedarf auch vorsprechen, die Kinder wiederholen die Begriffe im Chor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arb-/Wortkarten Att13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5"/>
        <w:gridCol w:w="8760"/>
        <w:gridCol w:w="555"/>
        <w:gridCol w:w="435"/>
        <w:gridCol w:w="825"/>
        <w:gridCol w:w="270"/>
        <w:gridCol w:w="1480"/>
        <w:gridCol w:w="767"/>
      </w:tblGrid>
      <w:tr>
        <w:trPr>
          <w:tblHeader w:val="true"/>
        </w:trPr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farbi“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4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farbi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5 im Anschluss an Aktivität Nr. 1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O farbi“ aus und erklärt die Aufgabenstellung: Die Felder sollen passend angemalt we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10 Minuten Zeit das Arbeitsblatt zu bema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ird in der Gruppe besprochen wie die Kästchen angemal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80"/>
        <w:gridCol w:w="390"/>
        <w:gridCol w:w="570"/>
        <w:gridCol w:w="8985"/>
        <w:gridCol w:w="510"/>
        <w:gridCol w:w="360"/>
        <w:gridCol w:w="795"/>
        <w:gridCol w:w="1575"/>
        <w:gridCol w:w="63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6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Wortschatzerwerb „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“</w:t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Bildkarten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zählt: „Me džav andre škola le motoriha“, und zeigt auf die dazu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ein Kind: „Soha džas tu andre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 antwortet (wenn es nur mit einem Wort antwortet, verhilft der/die Lehrer/in zu einem kompletten Satz: „Me džav andre škola le …(autobusiha, metroha, etc.)“ und zeigt auf die dazu passende Bildkarte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agt wieder: „Me džav andre škola le motoriha“ und fragt das nächste Kind: „Soha džas tu andre škola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Kind antwortet und zeigt auf die dazu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s wird wiederholt, bis alle Kinder an der Reihe waren.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B Att1 aus und bespricht die Aufgabenstellung: Verbinden der Wörter mit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5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ernziele:</w:t>
            </w:r>
          </w:p>
        </w:tc>
        <w:tc>
          <w:tcPr>
            <w:tcW w:w="1343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rtschatzerweiterung / Einführung in ein neues Them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rtschatzvertiefung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65"/>
        <w:gridCol w:w="405"/>
        <w:gridCol w:w="570"/>
        <w:gridCol w:w="8985"/>
        <w:gridCol w:w="600"/>
        <w:gridCol w:w="405"/>
        <w:gridCol w:w="750"/>
        <w:gridCol w:w="15"/>
        <w:gridCol w:w="1455"/>
        <w:gridCol w:w="65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Vorbereitungsstunde für Dialog „Paše pokladňica“</w:t>
            </w:r>
          </w:p>
        </w:tc>
        <w:tc>
          <w:tcPr>
            <w:tcW w:w="21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„Amen phučas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5-10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esen die Kinder abwechselnd die Dialoge vor; der/ die Lehrer/in schreibt die fehlenden Wörter zur Kontrolle nochmals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vergleichen die Rechtschreibung und legen das Arbeitsblatt im Dossier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„Amen cinaha ľiski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: blaue Sätze ausschneiden, lesen und zu den roten entsprechenden Wörtern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10-15 Minuten Zeit,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esen die Kinder die Fragen und Antworten zu den roten Wörtern laut vor, um die Reihenfolge zu kontroll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Blatt wird im Dossier abgeleg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ernziele:</w:t>
            </w:r>
          </w:p>
        </w:tc>
        <w:tc>
          <w:tcPr>
            <w:tcW w:w="134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haltliches verstehen von gelesenen Kurzdialog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otwendige Wörter für den Dialog „Paše pokladňica“ kennenlern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90"/>
      </w:tblGrid>
      <w:tr>
        <w:trPr/>
        <w:tc>
          <w:tcPr>
            <w:tcW w:w="1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extkrperZchn">
    <w:name w:val="Textkörper Zchn"/>
    <w:basedOn w:val="WWAbsatzStandardschriftart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3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footer" Target="foot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0:59:00Z</dcterms:created>
  <dc:creator>MV</dc:creator>
  <dc:description/>
  <dc:language>en-US</dc:language>
  <cp:lastModifiedBy>Mozes</cp:lastModifiedBy>
  <dcterms:modified xsi:type="dcterms:W3CDTF">2011-10-30T12:34:00Z</dcterms:modified>
  <cp:revision>32</cp:revision>
  <dc:subject/>
  <dc:title/>
</cp:coreProperties>
</file>