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5pt;height:57pt;mso-wrap-style:none;v-text-anchor:middle;mso-position-horizontal-relative:char" type="_x0000_t136">
            <v:path textpathok="t"/>
            <v:textpath on="t" fitshape="t" string="Školakeri potreb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200" cy="584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Arak o anava 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000" cy="507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080" cy="629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0860" cy="5848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200" cy="474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070" cy="5607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1815" cy="5562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235" cy="5943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3410" cy="5753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6905" cy="4362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3710" cy="4737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xkihjhpckjdstruhatkosmnökjhkňižkagogogdmapakiugumataškazošitospisňoskgdpravitkosvofarbičkiantramentovoperoslhjtuškahhiu</w:t>
      </w:r>
    </w:p>
    <w:p>
      <w:pPr>
        <w:pStyle w:val="Normal"/>
        <w:rPr/>
      </w:pPr>
      <w:r>
        <w:rPr/>
        <w:t>2) Kadaj irin o anava so arakhľal!</w:t>
      </w:r>
    </w:p>
    <w:tbl>
      <w:tblPr>
        <w:tblW w:w="300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4:00Z</dcterms:created>
  <dc:creator>MV</dc:creator>
  <dc:description/>
  <dc:language>en-US</dc:language>
  <cp:lastModifiedBy>Ulli</cp:lastModifiedBy>
  <dcterms:modified xsi:type="dcterms:W3CDTF">2011-10-06T09:44:00Z</dcterms:modified>
  <cp:revision>2</cp:revision>
  <dc:subject/>
  <dc:title/>
</cp:coreProperties>
</file>