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0935" cy="474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474281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iri babo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 tuke _______ karačoň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 avaha ke  tute palo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tuke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Tiro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56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05pt;height:373.4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Miri babo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gav tuke _______ karačoňa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 avaha ke  tute palo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tuke but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Tiro </w:t>
                      </w: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5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355" cy="3541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541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iro 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______the  sa mek feder ando nevo __________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pen tuke tire savore s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 aveha ke amen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, sasťipen the but 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65pt;height:278.85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Miro 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______the  sa mek feder ando nevo __________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pen tuke tire savore sun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 aveha ke amend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, sasťipen the but 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Tiri 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taľ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g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sťi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ačoň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ček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š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bacht</w:t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MV</dc:creator>
  <dc:description/>
  <dc:language>en-US</dc:language>
  <cp:lastModifiedBy>ivana</cp:lastModifiedBy>
  <dcterms:modified xsi:type="dcterms:W3CDTF">2011-08-11T20:53:00Z</dcterms:modified>
  <cp:revision>12</cp:revision>
  <dc:subject/>
  <dc:title/>
</cp:coreProperties>
</file>