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hanging="0"/>
        <w:jc w:val="left"/>
        <w:rPr/>
      </w:pPr>
      <w:r>
        <w:rPr>
          <w:rFonts w:cs="Garamond" w:ascii="Garamond" w:hAnsi="Garamond"/>
          <w:b/>
          <w:i/>
          <w:color w:val="943634"/>
          <w:sz w:val="56"/>
          <w:szCs w:val="56"/>
        </w:rPr>
        <w:t>E čhaj la bubnaha</w:t>
      </w:r>
      <w:r>
        <w:rPr>
          <w:rFonts w:cs="Garamond" w:ascii="Garamond" w:hAnsi="Garamond"/>
          <w:sz w:val="56"/>
          <w:szCs w:val="56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 xml:space="preserve">O Jankus the e Marienka užaren pe peskeri phuri daj. </w:t>
      </w:r>
      <w:r>
        <w:rPr>
          <w:sz w:val="30"/>
          <w:szCs w:val="30"/>
          <w:lang w:val="en-US"/>
        </w:rPr>
        <w:t xml:space="preserve">Oj sar avel ke lende, vakerel lenge čače paramisa palo purano dživipen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 phuri daj so ča avľa ke lende, sodujdžene ile la ke peste andre pengero kher. Kodoj lenge e phuri daj vakerel e paramisi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"Adaďives tumenge phenava paramisi pal jek terňi čhaj. La sas šukar zoralo hangos. Vašoda lake o raj andalo gav diňa e bubna the duj rovľora kaj joj te phenel sako kurko savorenge andro gav so hin nevo. 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Varekana sas but šil the perelas o jiv. Joj avri čori faďinelas. Phirlas palo gav, oprune agorestar pe teluno agor. </w:t>
      </w:r>
      <w:r>
        <w:rPr>
          <w:sz w:val="30"/>
          <w:szCs w:val="30"/>
        </w:rPr>
        <w:t xml:space="preserve">Vičinelas kaj la savore te šunen. </w:t>
      </w:r>
    </w:p>
    <w:p>
      <w:pPr>
        <w:pStyle w:val="Normal"/>
        <w:rPr/>
      </w:pPr>
      <w:r>
        <w:rPr>
          <w:sz w:val="30"/>
          <w:szCs w:val="30"/>
          <w:lang w:val="en-GB"/>
        </w:rPr>
        <w:t xml:space="preserve">Jevende sas lake mek phareder. </w:t>
      </w:r>
      <w:r>
        <w:rPr>
          <w:sz w:val="30"/>
          <w:szCs w:val="30"/>
        </w:rPr>
        <w:t xml:space="preserve">E šiľaľi bavlaj lake phurdelas andro jakha. Kecivar lake perenas the o apsa le bare šiľipnastar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Ola ča vičinenas Hanča.E Hanča kerelas ko gadže andro gav buťi, vašoda džanelas mište gadžikanes.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Sar džalas khere palo drom andro romano taboris, joj but faďinelas o pindre the o vasta."</w:t>
      </w:r>
    </w:p>
    <w:p>
      <w:pPr>
        <w:pStyle w:val="Normal"/>
        <w:rPr/>
      </w:pPr>
      <w:r>
        <w:rPr>
          <w:sz w:val="30"/>
          <w:szCs w:val="30"/>
        </w:rPr>
        <w:t xml:space="preserve">E phuri daj dophenďa e paramisi, bičhavel joj le Jankus the la Marienka te sovel. "Tajsa tumenge phenava aver paramisi te avena lačhe." O Jankus  asal: "Me džav mange te morel o danda. Paľis džava te sovel tele taťi perina. Sar mište amenge adaďives, phuri daj! Avri jevend u amen andro kher tatores. </w:t>
      </w:r>
      <w:r>
        <w:rPr>
          <w:sz w:val="30"/>
          <w:szCs w:val="30"/>
          <w:lang w:val="en-US"/>
        </w:rPr>
        <w:t>Lačhi rat babo."</w:t>
      </w:r>
    </w:p>
    <w:p>
      <w:pPr>
        <w:pStyle w:val="Normal"/>
        <w:spacing w:before="0" w:after="200"/>
        <w:rPr/>
      </w:pPr>
      <w:r>
        <w:rPr>
          <w:sz w:val="30"/>
          <w:szCs w:val="30"/>
          <w:lang w:val="en-US"/>
        </w:rPr>
        <w:t xml:space="preserve">"Šukar sune Janku the tuke Marjenko," phenel e baba the 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umidel len.</w:t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Zeit, Jahreszeit, Wetter</w:t>
      <w:tab/>
      <w:t>a1_east-slovak_prim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2:42:00Z</dcterms:created>
  <dc:creator>MV</dc:creator>
  <dc:description/>
  <dc:language>en-US</dc:language>
  <cp:lastModifiedBy>Ulli</cp:lastModifiedBy>
  <dcterms:modified xsi:type="dcterms:W3CDTF">2011-11-21T15:30:00Z</dcterms:modified>
  <cp:revision>9</cp:revision>
  <dc:subject/>
  <dc:title/>
</cp:coreProperties>
</file>