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Dialogos pre prestavka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teľefonos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Suada:</w:t>
        <w:tab/>
        <w:tab/>
        <w:t>Suzano, so keres tu tajsa?</w:t>
      </w:r>
    </w:p>
    <w:p>
      <w:pPr>
        <w:pStyle w:val="Normal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  <w:t>Suzana:</w:t>
        <w:tab/>
        <w:tab/>
        <w:t>Soske phučes?</w:t>
      </w:r>
    </w:p>
    <w:p>
      <w:pPr>
        <w:pStyle w:val="Normal"/>
        <w:ind w:left="2124" w:right="0" w:hanging="2124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Suada:</w:t>
        <w:tab/>
        <w:t>Kamav te džal ando kinos. Hin tut ideos?</w:t>
      </w:r>
    </w:p>
    <w:p>
      <w:pPr>
        <w:pStyle w:val="Normal"/>
        <w:ind w:left="2124" w:right="0" w:hanging="2124"/>
        <w:rPr/>
      </w:pPr>
      <w:r>
        <w:rPr>
          <w:color w:val="0070C0"/>
          <w:sz w:val="40"/>
          <w:szCs w:val="40"/>
        </w:rPr>
        <w:t>Suzana:</w:t>
        <w:tab/>
        <w:t>Haj, hin man ideos tajsa! De man tiro čislos.</w:t>
      </w:r>
      <w:r>
        <w:rPr>
          <w:sz w:val="40"/>
          <w:szCs w:val="40"/>
        </w:rPr>
        <w:t xml:space="preserve"> </w:t>
      </w:r>
      <w:r>
        <w:rPr>
          <w:color w:val="0070C0"/>
          <w:sz w:val="40"/>
          <w:szCs w:val="40"/>
        </w:rPr>
        <w:t>Šunaha amen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Suada:</w:t>
        <w:tab/>
        <w:tab/>
        <w:t xml:space="preserve">Miro čislos hino 245 136 890. 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ab/>
        <w:tab/>
        <w:tab/>
        <w:t>Savo čislos hin tut?</w:t>
      </w:r>
    </w:p>
    <w:p>
      <w:pPr>
        <w:pStyle w:val="Normal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  <w:t>Suzana:</w:t>
        <w:tab/>
        <w:tab/>
        <w:t>Miro čislos hino 693 258 147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Suada:</w:t>
        <w:tab/>
        <w:tab/>
        <w:t>Paľikerav tuke, šunaha amen tajsa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2239645" cy="228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568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east-slovak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5:00:00Z</dcterms:created>
  <dc:creator>MV</dc:creator>
  <dc:description/>
  <dc:language>en-US</dc:language>
  <cp:lastModifiedBy>Ulli</cp:lastModifiedBy>
  <dcterms:modified xsi:type="dcterms:W3CDTF">2011-10-04T14:11:00Z</dcterms:modified>
  <cp:revision>2</cp:revision>
  <dc:subject/>
  <dc:title/>
</cp:coreProperties>
</file>