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O MANUŠ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72"/>
          <w:szCs w:val="72"/>
        </w:rPr>
      </w:pPr>
      <w:r>
        <w:rPr>
          <w:sz w:val="72"/>
          <w:szCs w:val="72"/>
        </w:rPr>
        <w:t>Man hin jek šero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hin jek nakh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3460</wp:posOffset>
            </wp:positionH>
            <wp:positionV relativeFrom="paragraph">
              <wp:posOffset>480060</wp:posOffset>
            </wp:positionV>
            <wp:extent cx="3491230" cy="394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Man hin duj čhama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n hin duj kana.</w:t>
      </w:r>
    </w:p>
    <w:p>
      <w:pPr>
        <w:pStyle w:val="Normal"/>
        <w:rPr/>
      </w:pPr>
      <w:r>
        <w:rPr>
          <w:sz w:val="72"/>
          <w:szCs w:val="72"/>
        </w:rPr>
        <w:br/>
        <w:t xml:space="preserve">Man hin but bala. </w:t>
        <w:br/>
        <w:t>Man hin but danda.</w:t>
      </w:r>
      <w:r>
        <w:rPr/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br/>
        <w:t>Man hin duj pindre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hin jekh muj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br/>
        <w:t xml:space="preserve">Man hin duj vasta. </w:t>
        <w:br/>
        <w:t xml:space="preserve">Man hin duj khoča. </w:t>
        <w:br/>
      </w:r>
    </w:p>
    <w:sectPr>
      <w:footerReference w:type="default" r:id="rId3"/>
      <w:type w:val="nextPage"/>
      <w:pgSz w:w="11906" w:h="16838"/>
      <w:pgMar w:left="284" w:right="1417" w:gutter="0" w:header="0" w:top="70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/Meine Familie</w:t>
      <w:tab/>
      <w:t>a1_east-slovak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eeigab">
    <w:name w:val="geeiga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50:00Z</dcterms:created>
  <dc:creator>Admin</dc:creator>
  <dc:description/>
  <dc:language>en-US</dc:language>
  <cp:lastModifiedBy>ivana</cp:lastModifiedBy>
  <dcterms:modified xsi:type="dcterms:W3CDTF">2011-08-10T21:22:00Z</dcterms:modified>
  <cp:revision>6</cp:revision>
  <dc:subject/>
  <dc:title>Man hin jek sero </dc:title>
</cp:coreProperties>
</file>