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jpeg" ContentType="image/jpeg"/>
  <Override PartName="/word/media/image7.wmf" ContentType="image/x-wmf"/>
  <Override PartName="/word/media/image11.wmf" ContentType="image/x-wmf"/>
  <Override PartName="/word/media/image6.wmf" ContentType="image/x-wmf"/>
  <Override PartName="/word/media/image20.wmf" ContentType="image/x-wmf"/>
  <Override PartName="/word/media/image3.wmf" ContentType="image/x-wmf"/>
  <Override PartName="/word/media/image19.wmf" ContentType="image/x-wmf"/>
  <Override PartName="/word/media/image1.wmf" ContentType="image/x-wmf"/>
  <Override PartName="/word/media/image18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4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2949"/>
        <w:gridCol w:w="10"/>
        <w:gridCol w:w="3265"/>
      </w:tblGrid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o lavutara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o hosci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e bori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52905" cy="18218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2905" cy="182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99945" cy="14878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9945" cy="148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hyperlink r:id="rId4">
              <w:r>
                <w:rPr>
                  <w:rStyle w:val="InternetLink"/>
                </w:rPr>
                <w:t>http://www.schulbilder.org/malvorlage-feier-i5700.html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08405" cy="18230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8405" cy="1823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e khangeri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e momeľi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o ďedo mraz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580515" cy="18129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0515" cy="181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423670" cy="15716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670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631950" cy="18275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950" cy="182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56"/>
                <w:szCs w:val="56"/>
              </w:rPr>
              <w:t>e parti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o darčeki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o dezertos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813560" cy="18256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3560" cy="1825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614805" cy="14198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4805" cy="141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722120" cy="17214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120" cy="1721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56"/>
                <w:szCs w:val="56"/>
              </w:rPr>
              <w:t>e torta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o luluďa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o šošoj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808480" cy="16865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8480" cy="168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327150" cy="16471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0" cy="164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554480" cy="182689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1826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7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o maľimen jandre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o neve beršeskero</w:t>
            </w:r>
          </w:p>
          <w:p>
            <w:pPr>
              <w:pStyle w:val="Normal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koncertos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o romano festivalos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844675" cy="16179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4675" cy="1617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844675" cy="153479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4675" cy="153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263650" cy="142113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0" cy="142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 ľil                        e pohľadňica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56"/>
                <w:szCs w:val="56"/>
              </w:rPr>
              <w:t xml:space="preserve"> </w:t>
            </w:r>
            <w:r>
              <w:rPr>
                <w:sz w:val="56"/>
                <w:szCs w:val="56"/>
              </w:rPr>
              <w:t>e himna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o kirve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934210" cy="144970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4210" cy="144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735455" cy="152527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5455" cy="152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264285" cy="159448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285" cy="1594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o jezulankos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o petarde</w:t>
            </w:r>
          </w:p>
        </w:tc>
        <w:tc>
          <w:tcPr>
            <w:tcW w:w="326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882140" cy="178879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2140" cy="1788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612900" cy="169672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169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3"/>
      <w:type w:val="nextPage"/>
      <w:pgSz w:w="11906" w:h="16838"/>
      <w:pgMar w:left="1417" w:right="1417" w:gutter="0" w:header="0" w:top="426" w:footer="284" w:bottom="8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Feste/Feiern</w:t>
      <w:tab/>
      <w:t>a1_east-slovak_primary_de_05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www.schulbilder.org/malvorlage-feier-i5700.html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jpeg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png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6:05:00Z</dcterms:created>
  <dc:creator>MV</dc:creator>
  <dc:description/>
  <dc:language>en-US</dc:language>
  <cp:lastModifiedBy>ivana</cp:lastModifiedBy>
  <dcterms:modified xsi:type="dcterms:W3CDTF">2011-08-11T20:51:00Z</dcterms:modified>
  <cp:revision>10</cp:revision>
  <dc:subject/>
  <dc:title/>
</cp:coreProperties>
</file>