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5959475" cy="7404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40" cy="74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uza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9999" stroked="t" o:allowincell="f" style="position:absolute;margin-left:0pt;margin-top:0pt;width:469.2pt;height:58.25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 Suzana</w:t>
                      </w:r>
                    </w:p>
                  </w:txbxContent>
                </v:textbox>
                <v:path textpathok="t"/>
                <v:textpath on="t" fitshape="t" string="E Suzana" style="font-family:&quot;Times New Roman&quot;;font-size:12pt"/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o anav ___________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>Ke savo obraskos pasinel o textos?</w:t>
      </w:r>
    </w:p>
    <w:p>
      <w:pPr>
        <w:pStyle w:val="Normal"/>
        <w:rPr/>
      </w:pPr>
      <w:r>
        <w:rPr>
          <w:i/>
          <w:sz w:val="32"/>
          <w:szCs w:val="32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01165</wp:posOffset>
            </wp:positionH>
            <wp:positionV relativeFrom="paragraph">
              <wp:posOffset>77470</wp:posOffset>
            </wp:positionV>
            <wp:extent cx="889635" cy="1073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71755</wp:posOffset>
                </wp:positionH>
                <wp:positionV relativeFrom="paragraph">
                  <wp:posOffset>130810</wp:posOffset>
                </wp:positionV>
                <wp:extent cx="3270885" cy="78066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780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0"/>
                            </w:tblGrid>
                            <w:tr>
                              <w:trPr>
                                <w:trHeight w:val="2513" w:hRule="atLeast"/>
                              </w:trPr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Hin jek čajori Suzana. Lake hin deš berš.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Joj but mangel te mulatinel, the lošaďol vašo savore darčeki. Mekfeder darčeki chudel peskera babat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GB"/>
                                    </w:rPr>
                                    <w:t>Jekvar sar lake sas o narodzeňini diňa la lakeri baba šukar popk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0"/>
                                      <w:szCs w:val="3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GB"/>
                                    </w:rPr>
                                    <w:t>Po nevo berš anďa lake e baba lolo bicigľo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0"/>
                                      <w:szCs w:val="3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GB"/>
                                    </w:rPr>
                                    <w:t>Vašoda kaj e baba la del furt darčeki, e Suzana peske phenďa kaj lake ažutinela te pekel e čokoladovo  torta po Romano ďiv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GB"/>
                                    </w:rPr>
                                    <w:t>But šukar the džiďi hiňi la Suzanakeri fameľija. Pe patraďi, akor farbinel joj la babaha o jandre. Pe aver ďives džan le jandrenca andre khangeri 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GB"/>
                                    </w:rPr>
                                    <w:t>Mek buter lošaďol joj pe karačoňa, akor joj urel jekhetanes la babaha o jezulankos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614.7pt;mso-wrap-distance-left:0pt;mso-wrap-distance-right:7.05pt;mso-wrap-distance-top:0pt;mso-wrap-distance-bottom:0pt;margin-top:10.3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8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0"/>
                      </w:tblGrid>
                      <w:tr>
                        <w:trPr>
                          <w:trHeight w:val="2513" w:hRule="atLeast"/>
                        </w:trPr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Hin jek čajori Suzana. Lake hin deš berš.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Joj but mangel te mulatinel, the lošaďol vašo savore darčeki. Mekfeder darčeki chudel peskera babat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GB"/>
                              </w:rPr>
                              <w:t>Jekvar sar lake sas o narodzeňini diňa la lakeri baba šukar popk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GB"/>
                              </w:rPr>
                              <w:t>Po nevo berš anďa lake e baba lolo bicigľo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GB"/>
                              </w:rPr>
                              <w:t>Vašoda kaj e baba la del furt darčeki, e Suzana peske phenďa kaj lake ažutinela te pekel e čokoladovo  torta po Romano ďiv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GB"/>
                              </w:rPr>
                              <w:t>But šukar the džiďi hiňi la Suzanakeri fameľija. Pe patraďi, akor farbinel joj la babaha o jandre. Pe aver ďives džan le jandrenca andre khangeri 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GB"/>
                              </w:rPr>
                              <w:t>Mek buter lošaďol joj pe karačoňa, akor joj urel jekhetanes la babaha o jezulankos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0"/>
        <w:rPr>
          <w:sz w:val="32"/>
          <w:szCs w:val="32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41170</wp:posOffset>
            </wp:positionH>
            <wp:positionV relativeFrom="paragraph">
              <wp:posOffset>1042670</wp:posOffset>
            </wp:positionV>
            <wp:extent cx="886460" cy="10020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41170</wp:posOffset>
            </wp:positionH>
            <wp:positionV relativeFrom="paragraph">
              <wp:posOffset>2280920</wp:posOffset>
            </wp:positionV>
            <wp:extent cx="1042035" cy="8451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67840</wp:posOffset>
            </wp:positionH>
            <wp:positionV relativeFrom="paragraph">
              <wp:posOffset>3297555</wp:posOffset>
            </wp:positionV>
            <wp:extent cx="1015365" cy="10064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34515</wp:posOffset>
            </wp:positionH>
            <wp:positionV relativeFrom="paragraph">
              <wp:posOffset>5443220</wp:posOffset>
            </wp:positionV>
            <wp:extent cx="1221740" cy="12852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34515</wp:posOffset>
            </wp:positionH>
            <wp:positionV relativeFrom="paragraph">
              <wp:posOffset>4524375</wp:posOffset>
            </wp:positionV>
            <wp:extent cx="1221740" cy="8223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GB"/>
        </w:rPr>
        <w:br/>
      </w:r>
    </w:p>
    <w:sectPr>
      <w:footerReference w:type="default" r:id="rId8"/>
      <w:type w:val="nextPage"/>
      <w:pgSz w:w="11906" w:h="16838"/>
      <w:pgMar w:left="1417" w:right="991" w:gutter="0" w:header="0" w:top="56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50:00Z</dcterms:created>
  <dc:creator>MV</dc:creator>
  <dc:description/>
  <dc:language>en-US</dc:language>
  <cp:lastModifiedBy>Ulli</cp:lastModifiedBy>
  <dcterms:modified xsi:type="dcterms:W3CDTF">2011-10-05T13:20:00Z</dcterms:modified>
  <cp:revision>3</cp:revision>
  <dc:subject/>
  <dc:title/>
</cp:coreProperties>
</file>