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207"/>
      </w:tblGrid>
      <w:tr>
        <w:trPr>
          <w:trHeight w:val="2835" w:hRule="exac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2.1pt;margin-top:5.95pt;width:244.2pt;height:119.95pt;mso-wrap-style:none;v-text-anchor:middle;mso-position-horizontal:center" type="_x0000_t136">
                  <v:path textpathok="t"/>
                  <v:textpath on="t" fitshape="t" string="o farbičk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 id="shape_0" fillcolor="#0066cc" stroked="t" o:allowincell="t" style="position:absolute;margin-left:-0.1pt;margin-top:22.6pt;width:243.2pt;height:114.5pt;mso-wrap-style:none;v-text-anchor:middle" type="_x0000_t136">
                  <v:path textpathok="t"/>
                  <v:textpath on="t" fitshape="t" string="o fiks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35" w:hRule="exac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 id="shape_0" fillcolor="#b2b2b2" stroked="t" o:allowincell="t" style="position:absolute;margin-left:0.35pt;margin-top:32.65pt;width:246.45pt;height:105.65pt;mso-wrap-style:none;v-text-anchor:middle" type="_x0000_t136">
                  <v:path textpathok="t"/>
                  <v:textpath on="t" fitshape="t" string="o struhatkos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 id="shape_0" fillcolor="#b2b2b2" stroked="t" o:allowincell="t" style="position:absolute;margin-left:-0.1pt;margin-top:26.35pt;width:243.2pt;height:117.7pt;mso-wrap-style:none;v-text-anchor:middle" type="_x0000_t136">
                  <v:path textpathok="t"/>
                  <v:textpath on="t" fitshape="t" string="e kňiž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</w:tr>
      <w:tr>
        <w:trPr>
          <w:trHeight w:val="2835" w:hRule="exac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 id="shape_0" fillcolor="#336699" stroked="f" o:allowincell="t" style="position:absolute;margin-left:-2.8pt;margin-top:8.4pt;width:250.9pt;height:121.05pt;mso-wrap-style:none;v-text-anchor:middle" type="_x0000_t136">
                  <v:path textpathok="t"/>
                  <v:textpath on="t" fitshape="t" string="e tašk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 id="shape_0" fillcolor="#336699" stroked="f" o:allowincell="t" style="position:absolute;margin-left:0pt;margin-top:0pt;width:243.2pt;height:124.3pt;mso-wrap-style:none;v-text-anchor:middle;mso-position-horizontal-relative:char" type="_x0000_t136">
                  <v:path textpathok="t"/>
                  <v:textpath on="t" fitshape="t" string="e tušk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2835" w:hRule="exac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 id="shape_0" fillcolor="white" stroked="f" o:allowincell="t" style="position:absolute;margin-left:-2.2pt;margin-top:33.55pt;width:253.25pt;height:65.15pt;mso-wrap-style:none;v-text-anchor:middle;mso-position-horizontal-relative:margin;mso-position-vertical-relative:margin" type="_x0000_t136">
                  <v:path textpathok="t"/>
                  <v:textpath on="t" fitshape="t" string="o antramentovo per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 id="shape_0" fillcolor="white" stroked="f" o:allowincell="t" style="position:absolute;margin-left:-0.1pt;margin-top:15.8pt;width:250.9pt;height:111.75pt;mso-wrap-style:none;v-text-anchor:middle" type="_x0000_t136">
                  <v:path textpathok="t"/>
                  <v:textpath on="t" fitshape="t" string="o zošit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>
          <w:trHeight w:val="2835" w:hRule="exac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1.45pt;height:66.65pt;mso-wrap-style:none;v-text-anchor:middle;mso-position-horizontal-relative:char" type="_x0000_t136">
                  <v:path textpathok="t"/>
                  <v:textpath on="t" fitshape="t" string="e map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33.15pt;height:76.45pt;mso-wrap-style:none;v-text-anchor:middle;mso-position-horizontal-relative:char" type="_x0000_t136">
                  <v:path textpathok="t"/>
                  <v:textpath on="t" fitshape="t" string="e gum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35" w:hRule="exac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 id="shape_0" fillcolor="#9400ed" stroked="t" o:allowincell="t" style="position:absolute;margin-left:13.55pt;margin-top:34.9pt;width:221.4pt;height:68.65pt;mso-wrap-style:none;v-text-anchor:middle;mso-position-horizontal-relative:margin;mso-position-vertical-relative:margin" type="_x0000_t136">
                  <v:path textpathok="t"/>
                  <v:textpath on="t" fitshape="t" string="o pravitkos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pict>
                <v:shape id="shape_0" fillcolor="#9400ed" stroked="t" o:allowincell="t" style="position:absolute;margin-left:-0.1pt;margin-top:35.55pt;width:232.2pt;height:85pt;mso-wrap-style:none;v-text-anchor:middle" type="_x0000_t136">
                  <v:path textpathok="t"/>
                  <v:textpath on="t" fitshape="t" string="o farb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9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20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41275</wp:posOffset>
                  </wp:positionV>
                  <wp:extent cx="1982470" cy="2183130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2382520</wp:posOffset>
                  </wp:positionV>
                  <wp:extent cx="2254250" cy="221932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32385</wp:posOffset>
                  </wp:positionV>
                  <wp:extent cx="2395220" cy="241427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http://derstandard.at/1250691381391/Faserstifte-Gift-im-Stift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143510</wp:posOffset>
                  </wp:positionV>
                  <wp:extent cx="2552700" cy="170243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50495</wp:posOffset>
                  </wp:positionV>
                  <wp:extent cx="1984375" cy="1986915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34010</wp:posOffset>
                  </wp:positionV>
                  <wp:extent cx="2844165" cy="188341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18745</wp:posOffset>
                  </wp:positionV>
                  <wp:extent cx="2160270" cy="216027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172085</wp:posOffset>
                  </wp:positionV>
                  <wp:extent cx="1869440" cy="1871345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FF0000"/>
              </w:rPr>
              <w:t xml:space="preserve">            </w: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10160</wp:posOffset>
                  </wp:positionV>
                  <wp:extent cx="2070735" cy="2072640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240665</wp:posOffset>
                  </wp:positionV>
                  <wp:extent cx="2201545" cy="2144395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20015</wp:posOffset>
                  </wp:positionV>
                  <wp:extent cx="2646045" cy="1814830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42240</wp:posOffset>
                  </wp:positionV>
                  <wp:extent cx="2185035" cy="204978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566" w:gutter="0" w:header="0" w:top="709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derstandard.at/1250691381391/Faserstifte-Gift-im-Stif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06:00Z</dcterms:created>
  <dc:creator>MV</dc:creator>
  <dc:description/>
  <dc:language>en-US</dc:language>
  <cp:lastModifiedBy>Ulli</cp:lastModifiedBy>
  <dcterms:modified xsi:type="dcterms:W3CDTF">2011-10-06T10:02:00Z</dcterms:modified>
  <cp:revision>2</cp:revision>
  <dc:subject/>
  <dc:title/>
</cp:coreProperties>
</file>