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55765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36pt;width:122.6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522730" cy="932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932040"/>
                          <a:chOff x="0" y="0"/>
                          <a:chExt cx="15228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9320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84680"/>
                            <a:ext cx="965160" cy="4870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varek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pt;width:119.9pt;height:73.4pt" coordorigin="1800,720" coordsize="2398,1468">
                <v:oval id="shape_0" fillcolor="#0070c0" stroked="t" o:allowincell="f" style="position:absolute;left:1800;top:720;width:2397;height:1467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270;top:1011;width:151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varekana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  <w:lang w:val="en-GB"/>
        </w:rPr>
        <w:t xml:space="preserve">Varekana the akana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GB" w:eastAsia="en-US"/>
        </w:rPr>
      </w:pPr>
      <w:r>
        <w:rPr>
          <w:b/>
          <w:i/>
          <w:sz w:val="48"/>
          <w:szCs w:val="4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8660</wp:posOffset>
                </wp:positionH>
                <wp:positionV relativeFrom="paragraph">
                  <wp:posOffset>90805</wp:posOffset>
                </wp:positionV>
                <wp:extent cx="684530" cy="446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4640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9pt;height:35.15pt;mso-wrap-distance-left:9.05pt;mso-wrap-distance-right:9.05pt;mso-wrap-distance-top:0pt;mso-wrap-distance-bottom:0pt;margin-top:7.15pt;mso-position-vertical-relative:text;margin-left:25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sz w:val="48"/>
          <w:szCs w:val="48"/>
          <w:lang w:val="en-GB"/>
        </w:rPr>
        <w:t>Vimaľin o kružki!</w:t>
      </w:r>
    </w:p>
    <w:p>
      <w:pPr>
        <w:pStyle w:val="Normal"/>
        <w:rPr>
          <w:i/>
          <w:i/>
          <w:sz w:val="48"/>
          <w:szCs w:val="48"/>
          <w:lang w:val="en-GB"/>
        </w:rPr>
      </w:pPr>
      <w:r>
        <w:rPr>
          <w:i/>
          <w:sz w:val="48"/>
          <w:szCs w:val="4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20015</wp:posOffset>
                </wp:positionV>
                <wp:extent cx="1774190" cy="1419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pt;margin-top:-9.45pt;width:139.6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-124460</wp:posOffset>
                </wp:positionV>
                <wp:extent cx="1619250" cy="1419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2pt;margin-top:-9.8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64610</wp:posOffset>
                </wp:positionH>
                <wp:positionV relativeFrom="paragraph">
                  <wp:posOffset>-146050</wp:posOffset>
                </wp:positionV>
                <wp:extent cx="1835150" cy="1419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3pt;margin-top:-11.5pt;width:144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inštalateris</w:t>
        <w:tab/>
        <w:tab/>
        <w:t>učiteľis</w:t>
        <w:tab/>
        <w:t xml:space="preserve">    kaderňiko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 w:eastAsia="en-US"/>
        </w:rPr>
      </w:pPr>
      <w:r>
        <w:rPr>
          <w:sz w:val="48"/>
          <w:szCs w:val="4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6370</wp:posOffset>
                </wp:positionH>
                <wp:positionV relativeFrom="paragraph">
                  <wp:posOffset>35560</wp:posOffset>
                </wp:positionV>
                <wp:extent cx="1619250" cy="1419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2.8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67205</wp:posOffset>
                </wp:positionH>
                <wp:positionV relativeFrom="paragraph">
                  <wp:posOffset>35560</wp:posOffset>
                </wp:positionV>
                <wp:extent cx="1704975" cy="14192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2.8pt;width:134.2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92710</wp:posOffset>
                </wp:positionV>
                <wp:extent cx="1619250" cy="1419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7.3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  <w:lang w:val="en-GB"/>
        </w:rPr>
        <w:t>charťas</w:t>
        <w:tab/>
        <w:tab/>
        <w:t xml:space="preserve">   šustros</w:t>
        <w:tab/>
        <w:tab/>
      </w:r>
      <w:r>
        <w:rPr>
          <w:sz w:val="48"/>
          <w:szCs w:val="48"/>
        </w:rPr>
        <w:t>dokto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47625</wp:posOffset>
                </wp:positionV>
                <wp:extent cx="1839595" cy="14192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3.75pt;width:144.8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67205</wp:posOffset>
                </wp:positionH>
                <wp:positionV relativeFrom="paragraph">
                  <wp:posOffset>47625</wp:posOffset>
                </wp:positionV>
                <wp:extent cx="1864995" cy="14192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3.75pt;width:146.8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ragraph">
                  <wp:posOffset>47625</wp:posOffset>
                </wp:positionV>
                <wp:extent cx="1619250" cy="14192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3.7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ekretarka</w:t>
        <w:tab/>
        <w:t>predavačka</w:t>
        <w:tab/>
        <w:t xml:space="preserve">     lavuta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40005</wp:posOffset>
                </wp:positionV>
                <wp:extent cx="1774825" cy="1419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3.15pt;width:139.7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67205</wp:posOffset>
                </wp:positionH>
                <wp:positionV relativeFrom="paragraph">
                  <wp:posOffset>260985</wp:posOffset>
                </wp:positionV>
                <wp:extent cx="1619250" cy="14192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20.5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29380</wp:posOffset>
                </wp:positionH>
                <wp:positionV relativeFrom="paragraph">
                  <wp:posOffset>40005</wp:posOffset>
                </wp:positionV>
                <wp:extent cx="1619250" cy="1419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3.1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otografka</w:t>
        <w:tab/>
        <w:t>požarňikos</w:t>
        <w:tab/>
        <w:tab/>
        <w:t>maľaris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24:00Z</dcterms:created>
  <dc:creator>MV</dc:creator>
  <dc:description/>
  <dc:language>en-US</dc:language>
  <cp:lastModifiedBy>Ulli</cp:lastModifiedBy>
  <dcterms:modified xsi:type="dcterms:W3CDTF">2011-10-05T11:55:00Z</dcterms:modified>
  <cp:revision>7</cp:revision>
  <dc:subject/>
  <dc:title/>
</cp:coreProperties>
</file>