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72"/>
          <w:szCs w:val="72"/>
          <w:lang w:val="en-US"/>
        </w:rPr>
        <w:t>O buťa</w: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O anav__________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e dade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e dade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07315</wp:posOffset>
                </wp:positionV>
                <wp:extent cx="5613400" cy="3136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8.45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a d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a d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167640</wp:posOffset>
                </wp:positionV>
                <wp:extent cx="5613400" cy="313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13.2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e papu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e papu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5613400" cy="313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7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a bab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a bab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37795</wp:posOffset>
                </wp:positionV>
                <wp:extent cx="5613400" cy="3298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2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10.85pt;width:441.95pt;height:25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east-slovak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52:00Z</dcterms:created>
  <dc:creator>MV</dc:creator>
  <dc:description/>
  <dc:language>en-US</dc:language>
  <cp:lastModifiedBy>MV</cp:lastModifiedBy>
  <dcterms:modified xsi:type="dcterms:W3CDTF">2011-04-01T16:57:00Z</dcterms:modified>
  <cp:revision>1</cp:revision>
  <dc:subject/>
  <dc:title/>
</cp:coreProperties>
</file>