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452.85pt;height:49.75pt;mso-wrap-style:none;v-text-anchor:middle;mso-position-horizontal-relative:char" type="_x0000_t136">
            <v:path textpathok="t"/>
            <v:textpath on="t" fitshape="t" string="Hörtext &quot;Keci ori?&quot;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715" cy="159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  <w:t>Lačho ďives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 xml:space="preserve">Lačho ďives! 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utar phučav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oske te n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Hin tut ora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Hin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Keci hin ori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Imar hin dešuduj ori the jepaš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Paľikerav tuke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ne vaš soske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926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Ač Devleh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4190" cy="5410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Dža Devleh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48:00Z</dcterms:created>
  <dc:creator>MV</dc:creator>
  <dc:description/>
  <dc:language>en-US</dc:language>
  <cp:lastModifiedBy>Ulli</cp:lastModifiedBy>
  <dcterms:modified xsi:type="dcterms:W3CDTF">2011-11-21T15:28:00Z</dcterms:modified>
  <cp:revision>14</cp:revision>
  <dc:subject/>
  <dc:title/>
</cp:coreProperties>
</file>