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1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6210</wp:posOffset>
                      </wp:positionV>
                      <wp:extent cx="581025" cy="4667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78.9pt;margin-top:12.3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9535</wp:posOffset>
                      </wp:positionV>
                      <wp:extent cx="581025" cy="533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335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7.05pt;width:45.7pt;height:41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4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5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7785</wp:posOffset>
                      </wp:positionV>
                      <wp:extent cx="581025" cy="466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4.55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6210</wp:posOffset>
                      </wp:positionV>
                      <wp:extent cx="581025" cy="4667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9pt;margin-top:12.3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9535</wp:posOffset>
                      </wp:positionV>
                      <wp:extent cx="581025" cy="533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335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7.05pt;width:45.7pt;height:41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4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36830</wp:posOffset>
                      </wp:positionV>
                      <wp:extent cx="581025" cy="4667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5pt;margin-top:2.9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7785</wp:posOffset>
                      </wp:positionV>
                      <wp:extent cx="581025" cy="4667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6656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4.55pt;width:45.7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  <w:lang w:val="en-US" w:eastAsia="en-US"/>
              </w:rPr>
            </w:pPr>
            <w:r>
              <w:rPr>
                <w:color w:val="E36C0A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47950" cy="105664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800" cy="105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8.45pt;height:83.1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Gemeinschaft</w:t>
      <w:tab/>
      <w:t>a1_east-slovak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10:00Z</dcterms:created>
  <dc:creator>MV</dc:creator>
  <dc:description/>
  <dc:language>en-US</dc:language>
  <cp:lastModifiedBy>ivana</cp:lastModifiedBy>
  <dcterms:modified xsi:type="dcterms:W3CDTF">2011-08-11T20:00:00Z</dcterms:modified>
  <cp:revision>6</cp:revision>
  <dc:subject/>
  <dc:title/>
</cp:coreProperties>
</file>