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REPARATION TEMPLATE</w:t>
      </w:r>
      <w:r>
        <w:rPr>
          <w:rFonts w:cs="Arial" w:ascii="Arial" w:hAnsi="Arial"/>
          <w:b/>
          <w:bCs/>
          <w:i/>
          <w:iCs/>
        </w:rPr>
        <w:tab/>
        <w:t xml:space="preserve"> </w:t>
        <w:tab/>
        <w:t>Land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/ Unit Nr.: </w:t>
      </w:r>
      <w:r>
        <w:rPr>
          <w:rFonts w:cs="Arial" w:ascii="Arial" w:hAnsi="Arial"/>
          <w:sz w:val="22"/>
          <w:szCs w:val="22"/>
        </w:rPr>
        <w:t>2</w:t>
      </w:r>
    </w:p>
    <w:p>
      <w:pPr>
        <w:pStyle w:val="Normal"/>
        <w:tabs>
          <w:tab w:val="clear" w:pos="709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</w:r>
    </w:p>
    <w:tbl>
      <w:tblPr>
        <w:tblW w:w="99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321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Ivana Ferencova</w:t>
            </w:r>
          </w:p>
        </w:tc>
        <w:tc>
          <w:tcPr>
            <w:tcW w:w="5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Romani-Varietät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st Slovak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rim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7-10 Jahre</w:t>
            </w:r>
          </w:p>
        </w:tc>
        <w:tc>
          <w:tcPr>
            <w:tcW w:w="3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96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95"/>
        <w:gridCol w:w="8270"/>
      </w:tblGrid>
      <w:tr>
        <w:trPr/>
        <w:tc>
          <w:tcPr>
            <w:tcW w:w="9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Hauptthema (CFR)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Das Haus / der Wohnwagen und damit verbundene Aktivitäten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Einzelthemen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1. O čisla – Die Zahlen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. Miro kher – Mein Haus / Meine Wohnung</w:t>
            </w:r>
          </w:p>
        </w:tc>
      </w:tr>
      <w:tr>
        <w:trPr/>
        <w:tc>
          <w:tcPr>
            <w:tcW w:w="99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: -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96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8005"/>
        <w:gridCol w:w="1196"/>
      </w:tblGrid>
      <w:tr>
        <w:trPr/>
        <w:tc>
          <w:tcPr>
            <w:tcW w:w="996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Rahmenlehrplans für Romani (CFR) – LERNZIELE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kill:</w:t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Relevante Deskriptoren aus dem Raster für Sprachaktivitäten &amp;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en “Ich kann” Aussagen des CFR: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Can understand the key words for items in the hom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Can understand the key words for activities of the home (e.g. eating, washing, sleeping, etc.)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</w:rPr>
              <w:t xml:space="preserve">Can understand the key words for activities of the Roma home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and can categorise them, as appropriate, into areas of responsibility (eg.g. mother´s jobs, father´s occupations, etc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Can recognize and understand labels on a picture of a typical house or room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</w:rPr>
              <w:t>Can recognize and understand numbers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and words on a street of in an addres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</w:rPr>
              <w:t xml:space="preserve">Can recognize and understand the words for parts of the home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and its surroundings and items in the house/caravan.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Can give single word or very brief answers to basic questions about his/her hom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Can give a telephone number.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</w:rPr>
              <w:t>Can use key words or simple phrases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/sentences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</w:rPr>
              <w:t>to describe his/her home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Can use key words or simple phrases/sentences to describe what he/she likes and dislikes doing at home.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Can copy or write words and simple phrases or sentences for parts of the home and items in the house.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</w:tbl>
    <w:p>
      <w:pPr>
        <w:pStyle w:val="TabellenInhalt"/>
        <w:snapToGrid w:val="false"/>
        <w:spacing w:lineRule="auto" w:line="360"/>
        <w:rPr/>
      </w:pPr>
      <w:r>
        <w:br w:type="page"/>
      </w:r>
      <w:r>
        <w:rPr/>
      </w:r>
    </w:p>
    <w:tbl>
      <w:tblPr>
        <w:tblW w:w="99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312"/>
      </w:tblGrid>
      <w:tr>
        <w:trPr/>
        <w:tc>
          <w:tcPr>
            <w:tcW w:w="995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</w:rPr>
              <w:t>Me bešav ande Viedňa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prachenbiographi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AT"/>
              </w:rPr>
              <w:t>O čisla: 0-10</w:t>
            </w:r>
            <w:r>
              <w:rPr>
                <w:rFonts w:cs="Arial" w:ascii="Arial" w:hAnsi="Arial"/>
                <w:sz w:val="21"/>
                <w:szCs w:val="21"/>
                <w:lang w:val="de-AT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Att2-4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E kuchňa Wörter eintragen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2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2</w:t>
            </w:r>
          </w:p>
        </w:tc>
      </w:tr>
    </w:tbl>
    <w:p>
      <w:pPr>
        <w:pStyle w:val="Normal"/>
        <w:pageBreakBefore w:val="false"/>
        <w:spacing w:lineRule="auto" w:line="360"/>
        <w:rPr/>
      </w:pPr>
      <w:r>
        <w:rPr/>
      </w:r>
    </w:p>
    <w:tbl>
      <w:tblPr>
        <w:tblW w:w="99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259"/>
      </w:tblGrid>
      <w:tr>
        <w:trPr/>
        <w:tc>
          <w:tcPr>
            <w:tcW w:w="9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1: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O čisla</w:t>
            </w:r>
          </w:p>
        </w:tc>
      </w:tr>
      <w:tr>
        <w:trPr/>
        <w:tc>
          <w:tcPr>
            <w:tcW w:w="9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O čisla 0-10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miro/tiro čislo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sar/savo hino 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ahlen 0-10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e/deine Numm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ie/welche ist …..</w:t>
            </w:r>
          </w:p>
        </w:tc>
      </w:tr>
      <w:tr>
        <w:trPr/>
        <w:tc>
          <w:tcPr>
            <w:tcW w:w="99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So keres tu tajsa?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Miro/tiro čislos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machst du morgen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e/deine Nummer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9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259"/>
      </w:tblGrid>
      <w:tr>
        <w:trPr/>
        <w:tc>
          <w:tcPr>
            <w:tcW w:w="9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2: Miro kher</w:t>
            </w:r>
          </w:p>
        </w:tc>
      </w:tr>
      <w:tr>
        <w:trPr/>
        <w:tc>
          <w:tcPr>
            <w:tcW w:w="9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iro kh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kher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e kuc</w:t>
            </w:r>
            <w:r>
              <w:rPr>
                <w:rFonts w:cs="Arial" w:ascii="Arial" w:hAnsi="Arial"/>
                <w:sz w:val="21"/>
                <w:szCs w:val="21"/>
                <w:shd w:fill="auto" w:val="clear"/>
              </w:rPr>
              <w:t>hň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</w:rPr>
              <w:t>e kupeľk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</w:rPr>
              <w:t>e spalňa, o sovibnaskero kher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</w:rPr>
              <w:t>e obivačk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</w:rPr>
              <w:t>o budaris, o zachodos, o WC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</w:rPr>
              <w:t xml:space="preserve">o čhavorengoro kher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</w:rPr>
              <w:t>e chodb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</w:rPr>
              <w:t>o kančovos, i vaz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</w:rPr>
              <w:t>o ro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</w:rPr>
              <w:t>o kredenco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</w:rPr>
              <w:t>e šparet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</w:rPr>
              <w:t>e ľadňičk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</w:rPr>
              <w:t>e panvičk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</w:rPr>
              <w:t>o taňeri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</w:rPr>
              <w:t>e pi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</w:rPr>
              <w:t>e lamp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skamin / o skamin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o stolkos, o seko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AT"/>
              </w:rPr>
              <w:t>o vaďos, o haďo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e skriňa, o šifoňeri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</w:rPr>
              <w:t>e hrački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</w:rPr>
              <w:t>e kňižk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</w:rPr>
              <w:t>o pokrovcos, o koberco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</w:rPr>
              <w:t>o regalos po</w:t>
            </w:r>
            <w:r>
              <w:rPr>
                <w:rFonts w:cs="Arial" w:ascii="Arial" w:hAnsi="Arial"/>
                <w:sz w:val="21"/>
                <w:szCs w:val="21"/>
              </w:rPr>
              <w:t xml:space="preserve"> kňižki; polička po kňižki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e televizija / o teľevizori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bigľinel, vašjin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ov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ene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pekel (bokeľa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zvisko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hatar sal?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Kaj bešes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o gav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o foro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e adres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o štatos; e phuv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/e Haus/Wohnun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Zimm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Küch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Ba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Schlafzimm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Wohnzimm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Toilette (WC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Kinderzimm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Gan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Va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Bestec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Küchenschran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Her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Kühlschran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Pfann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Tell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Topf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Lamp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Tis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ess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Bet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chran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Spielzeu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Bu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Teppich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Bü</w:t>
            </w: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cherreg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Fernseh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bügel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schlaf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les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backen (Kekse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achnam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oher kommst du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o wohnst du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Dorf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tad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Adres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Land</w:t>
            </w:r>
          </w:p>
        </w:tc>
      </w:tr>
      <w:tr>
        <w:trPr/>
        <w:tc>
          <w:tcPr>
            <w:tcW w:w="99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So</w:t>
            </w:r>
            <w:r>
              <w:rPr>
                <w:rFonts w:cs="Arial" w:ascii="Arial" w:hAnsi="Arial"/>
                <w:sz w:val="21"/>
                <w:szCs w:val="21"/>
                <w:shd w:fill="auto" w:val="clear"/>
                <w:lang w:val="de-AT"/>
              </w:rPr>
              <w:t xml:space="preserve"> hin kada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AT"/>
              </w:rPr>
              <w:t>So kada-j?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AT"/>
              </w:rPr>
              <w:t>e luluďi, e kvitk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AT"/>
              </w:rPr>
              <w:t>o chab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AT"/>
              </w:rPr>
              <w:t>o ma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AT"/>
              </w:rPr>
              <w:t>So hin les / la…?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AT"/>
              </w:rPr>
              <w:t>So kerel (j)ov (j)oj? / So kerel koda/kodi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</w:rPr>
              <w:t>miro da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</w:rPr>
              <w:t>miri da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</w:rPr>
              <w:t>miro papu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AT"/>
              </w:rPr>
              <w:t>miri baba / miri mami / miri phuri daj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ist das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ist das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Blum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Ess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Fleis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hat er/sie /es….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macht er/sie es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 Va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e Mut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 Opa, mein Großva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e Oma, Großmutter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07" w:type="dxa"/>
        <w:jc w:val="left"/>
        <w:tblInd w:w="-3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1"/>
        <w:gridCol w:w="5016"/>
      </w:tblGrid>
      <w:tr>
        <w:trPr>
          <w:tblHeader w:val="true"/>
        </w:trPr>
        <w:tc>
          <w:tcPr>
            <w:tcW w:w="9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Grammatik in dieser Unit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</w:tr>
      <w:tr>
        <w:trPr>
          <w:tblHeader w:val="true"/>
        </w:trPr>
        <w:tc>
          <w:tcPr>
            <w:tcW w:w="4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Fra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egenwar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Satzbildung</w:t>
            </w:r>
          </w:p>
        </w:tc>
        <w:tc>
          <w:tcPr>
            <w:tcW w:w="501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utur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46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04"/>
        <w:gridCol w:w="8578"/>
        <w:gridCol w:w="696"/>
        <w:gridCol w:w="414"/>
        <w:gridCol w:w="643"/>
        <w:gridCol w:w="860"/>
        <w:gridCol w:w="1000"/>
        <w:gridCol w:w="835"/>
      </w:tblGrid>
      <w:tr>
        <w:trPr/>
        <w:tc>
          <w:tcPr>
            <w:tcW w:w="16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Titel der UA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AT"/>
              </w:rPr>
              <w:t>O čisla</w:t>
            </w:r>
          </w:p>
        </w:tc>
        <w:tc>
          <w:tcPr>
            <w:tcW w:w="18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m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6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11191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AT"/>
              </w:rPr>
              <w:t>O čisla</w:t>
            </w:r>
          </w:p>
        </w:tc>
        <w:tc>
          <w:tcPr>
            <w:tcW w:w="18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18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Zahlenkarten von Att1 ausdrucken und laminie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Die Kinder bilden am Bo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Karten mit den Zahlen 0-10 darauf. Jedes Kind bekommt eine Karte mit einem Zahlennamen der Zahlen 0-10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Schüler/innen versuchen das Kärtchen mit dem Zahlennamen der richtigen Zahl am Boden zuzuord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Gemeinsam wird versucht, falsch zugeordnete Karten den richtigen Karten zuzuord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Anschließend legt der/die Lehrer/in nur die Zahlkarten von 0 bis 10 untereinander am Boden auf. Die Karten mit den Zahlennamen werden wieder verteil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ie Kinder lesen jetzt den Zahlennamen auf ihrer Karte laut vor und legen die Karte neben die richtige Zah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) Lehrer/in korrigiert die Karten und spricht die Zahlen 0-10 2x der Reihe nach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) Sie spricht jetzt Zahl für Zahl aus und die Gruppe wiederholt nach jeder Zahl das Wo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1) Danach bittet sie jedes Kind die Zahlen selbst laut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2) Anschließend schreiben die Kinder die Zahlen 0-10 im ELP ein (Seite 42). (Abschreiben von den Kärtchen)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66700" cy="215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66700" cy="2406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393065" cy="215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79400" cy="2152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2</w:t>
            </w:r>
          </w:p>
        </w:tc>
        <w:tc>
          <w:tcPr>
            <w:tcW w:w="186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Zahlenkarten Att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0"/>
        <w:gridCol w:w="8632"/>
        <w:gridCol w:w="678"/>
        <w:gridCol w:w="427"/>
        <w:gridCol w:w="574"/>
        <w:gridCol w:w="383"/>
        <w:gridCol w:w="1513"/>
        <w:gridCol w:w="833"/>
      </w:tblGrid>
      <w:tr>
        <w:trPr>
          <w:tblHeader w:val="true"/>
        </w:trPr>
        <w:tc>
          <w:tcPr>
            <w:tcW w:w="1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69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Dialogos „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AT"/>
              </w:rPr>
              <w:t>Teleľefonos“</w:t>
            </w:r>
          </w:p>
        </w:tc>
        <w:tc>
          <w:tcPr>
            <w:tcW w:w="23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blHeader w:val="true"/>
        </w:trPr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10694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AT"/>
              </w:rPr>
              <w:t>O čisla</w:t>
            </w:r>
          </w:p>
        </w:tc>
        <w:tc>
          <w:tcPr>
            <w:tcW w:w="23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22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1) Lehrer/in liest den Dialog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2) Sie liest den Dialog nochmal vor und bittet die Kinder sich Wörter aufzuschreiben, die sie ke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3) Anschließend sagen die Kinder die Wörter, die sie verstanden haben – der/die Lehrer/in schreibt sie an die Tafel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4) Er/Sie liest den Dialog nochmal vor und bittet die Kinder sich ein Wort zu merken, das sie nicht ke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5) Anschließend sagen die Kinder diese Wörter laut – der/die Lehrer/in schreibt si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6) Lehrer/in übersetzt die Wört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7) Lehrer/in bittet die Kinder sich jeweils zu zweit (Sitznachbar) über den Inhalt des Dialoges austausch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8) Er/Sie teilt die Arbeitsblätter aus und bespricht mit der Klasse den Inhal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9) Lehrer/in bittet die Kinder den Dialog zuerst in Partnerarbeit leise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10) Die Kinder lesen den Dialog mit dem selben Partner nochmal laut vor.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15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406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393065" cy="2159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GA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</w:tc>
        <w:tc>
          <w:tcPr>
            <w:tcW w:w="1896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Arbeitsblatt Att2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75"/>
        <w:gridCol w:w="690"/>
        <w:gridCol w:w="435"/>
        <w:gridCol w:w="810"/>
        <w:gridCol w:w="240"/>
        <w:gridCol w:w="1480"/>
        <w:gridCol w:w="8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AT"/>
              </w:rPr>
              <w:t xml:space="preserve"> „Miro kher“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„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AT"/>
              </w:rPr>
              <w:t>Miro kher“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9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ie Arbeitsblätter au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Er/Sie fragt die Kinder, ob sie wissen was die Wörter bedeuten und was sie tun soll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Er/Sie erklärt die neuen Wörter und bittet die Kinder das Blatt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Sie vergleichen zusammen die Antwor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ie Kinder zeichnen ihr Zimmer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406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9400" cy="2152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 xml:space="preserve">Arbeitsblatt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Att3 + Stifte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At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25"/>
        <w:gridCol w:w="270"/>
        <w:gridCol w:w="1480"/>
        <w:gridCol w:w="8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AT"/>
              </w:rPr>
              <w:t xml:space="preserve"> „E kuchňa“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Miro kh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  <w:tc>
          <w:tcPr>
            <w:tcW w:w="23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Die Kinder bilden einen Sesselkreis. Lehrer/in hat vor sich die mitgebrachten Gegenstände liegen – mit einem großen Tuch abgedeckt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nimmt ein Ding (z.B. Topf) und und fragt, wer weiß, wie dieses „Ding“ auf Romani heißt. Dann sagt er/sie selbst dessen Nam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wiederholen den Namen und der/die Lehrer/in gibt das Ding in die Runde zum Angreifen durch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wiederholt dies mit allen Gegenstän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ie Kinder gehen auf ihre Plätze zurück und bekommen das Arbeitsblat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Sie versuchen es zu zweit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Gemeinsam wird dann verglichen und der/die Lehrer/in schreibt nochmal alle Wörter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ie Kinder schreiben die neuen Wörter im ELP ei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159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533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9400" cy="2152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406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2</w:t>
            </w:r>
          </w:p>
        </w:tc>
        <w:tc>
          <w:tcPr>
            <w:tcW w:w="175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estec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opf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a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ell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lum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fann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 xml:space="preserve">Arbeitsblatt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tt4 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At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15"/>
        <w:gridCol w:w="705"/>
        <w:gridCol w:w="435"/>
        <w:gridCol w:w="570"/>
        <w:gridCol w:w="525"/>
        <w:gridCol w:w="1480"/>
        <w:gridCol w:w="8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AT"/>
              </w:rPr>
              <w:t>Čhavorengoro kher“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AT"/>
              </w:rPr>
              <w:t>Miro kher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 xml:space="preserve">1)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Lehrer/in</w:t>
            </w:r>
            <w:r>
              <w:rPr>
                <w:rFonts w:cs="Arial" w:ascii="Arial" w:hAnsi="Arial"/>
                <w:sz w:val="20"/>
                <w:szCs w:val="20"/>
                <w:lang w:val="de-AT"/>
              </w:rPr>
              <w:t xml:space="preserve"> teilt das Arbeitsblatt aus und liest es vo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2) Er/Sie fragt die Kinder, was die Wörter unten bedeuten könn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3) Dann fragt der/die Lehrer/in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AT"/>
              </w:rPr>
              <w:t xml:space="preserve"> „…(Name )…,</w:t>
            </w:r>
            <w:r>
              <w:rPr>
                <w:rFonts w:cs="Arial" w:ascii="Arial" w:hAnsi="Arial"/>
                <w:b w:val="false"/>
                <w:bCs w:val="false"/>
                <w:i/>
                <w:sz w:val="20"/>
                <w:szCs w:val="20"/>
                <w:lang w:val="de-AT"/>
              </w:rPr>
              <w:t xml:space="preserve"> So tut hin ande tiro kher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  <w:lang w:val="de-AT"/>
              </w:rPr>
              <w:t xml:space="preserve"> 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de-AT"/>
              </w:rPr>
              <w:t>4) Kind sucht sich einen der Gegenstände auf dem AB aus und antwortet: „</w:t>
            </w:r>
            <w:r>
              <w:rPr>
                <w:rFonts w:cs="Arial" w:ascii="Arial" w:hAnsi="Arial"/>
                <w:b w:val="false"/>
                <w:bCs w:val="false"/>
                <w:i/>
                <w:sz w:val="20"/>
                <w:szCs w:val="20"/>
                <w:lang w:val="de-AT"/>
              </w:rPr>
              <w:t xml:space="preserve"> Ande miro kher man hin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5) Das wird mit allen Wörtern und mit allen Schülern geüb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6) Anschließend können die Kinder ihr Kinderzimmer zeichnen.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159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533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406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393065" cy="2159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 xml:space="preserve">Arbeitsblatt Att5 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Att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00"/>
        <w:gridCol w:w="720"/>
        <w:gridCol w:w="435"/>
        <w:gridCol w:w="840"/>
        <w:gridCol w:w="255"/>
        <w:gridCol w:w="1480"/>
        <w:gridCol w:w="8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AT"/>
              </w:rPr>
              <w:t>So hin kada?“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AT"/>
              </w:rPr>
              <w:t>Miro kher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2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zeigt den Kindern die erste Reihe des Arbeitsblatts mittels Overhea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Er/Sie erarbeitet mit ihnen die Wörter zu den Bildern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hrer/in fragt: „</w:t>
            </w:r>
            <w:r>
              <w:rPr>
                <w:rFonts w:cs="Arial" w:ascii="Arial" w:hAnsi="Arial"/>
                <w:b w:val="false"/>
                <w:bCs w:val="false"/>
                <w:i/>
                <w:sz w:val="20"/>
                <w:szCs w:val="20"/>
                <w:lang w:val="de-AT"/>
              </w:rPr>
              <w:t>Ko džanel, so hin kada?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– Kinder antworten: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de-DE"/>
              </w:rPr>
              <w:t>„</w:t>
            </w:r>
            <w:r>
              <w:rPr>
                <w:rFonts w:cs="Arial" w:ascii="Arial" w:hAnsi="Arial"/>
                <w:b w:val="false"/>
                <w:bCs w:val="false"/>
                <w:i/>
                <w:sz w:val="20"/>
                <w:szCs w:val="20"/>
                <w:lang w:val="de-AT"/>
              </w:rPr>
              <w:t>o/e teľevizoris, regalos, lampa, …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bekommen das Arbeitsblatt und versuchen es alleine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zeigt jetzt das komplette Arbeitsblatt und fügt die fehlenden Wörter ein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ie Kinder kontrollieren selbst ob sie alles richtig haben und legen das Blatt im Dossier ab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159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533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9400" cy="2152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393065" cy="2159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3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 xml:space="preserve">Arbeitsblatt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Att6 + Overhead + Overheadstif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 vorher auf Folie kopieren.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At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6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35"/>
        <w:gridCol w:w="585"/>
        <w:gridCol w:w="420"/>
        <w:gridCol w:w="840"/>
        <w:gridCol w:w="270"/>
        <w:gridCol w:w="1480"/>
        <w:gridCol w:w="8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Pantomime“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AT"/>
              </w:rPr>
              <w:t xml:space="preserve"> Miro kher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5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Die Kinder bilden einen Stehkrei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zeigt den Kindern das Spiel vor, indem er/sie sich in die Mitte stellt und eine Tätigkeit zu den Aufgaben im Haushalt pantomimisch darstellt (bügeln, backen, lesen, schlafen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Er/Sie fragt die Kinder: „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1"/>
                <w:szCs w:val="21"/>
                <w:lang w:val="de-DE"/>
              </w:rPr>
              <w:t>So kerav me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  <w:lang w:val="de-DE"/>
              </w:rPr>
              <w:t xml:space="preserve">?“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sollen dies erraten und benennen (je nach Kompetenz in Romani oder zuerst in der Unterrichtssprache – dann übersetzt der/die Lehrer/in auf Romanes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Nach der Darstellung dieser vier Tätigkeiten sind die Kinder dran. Jedes Kind stellt eine Tätigkeit in der Mitte des Kreises dar – die anderen benennen dies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Nach dem Spiel gehen die Kinder auf ihre Plätze zurüc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Lehrer/in schreibt alle Tätigkeiten an die Tafel und die Kinder schreiben sie in ihr ELP S.42 ein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159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533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9400" cy="2152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 w:eastAsia="ar-SA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ar-SA" w:bidi="ar-SA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2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5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30"/>
        <w:gridCol w:w="585"/>
        <w:gridCol w:w="480"/>
        <w:gridCol w:w="795"/>
        <w:gridCol w:w="360"/>
        <w:gridCol w:w="1480"/>
        <w:gridCol w:w="8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8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AT"/>
              </w:rPr>
              <w:t>So keren khere?“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AT"/>
              </w:rPr>
              <w:t>: Miro kher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Anmerk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Aktivität Nr. 8 im Anschluss an Aktivität Nr. 7 durchführen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Die Kinder bekommen die Arbeitsblätt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Zuerst sollen sie die Sätze mit ihrem Sitznachbar gemeinsam lesen und versuchen zu versteh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mit dem/der Lehrer/in vergleichen sie ihre Meinungen und gegebenenfalls erklärt der/die Lehrer/in den Inhalt noch einma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Sie zeichnen zu den Sätzen die Tätigkeiten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4066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9400" cy="21526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 xml:space="preserve">Arbeitsblatt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Att7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untstif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At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10"/>
        <w:gridCol w:w="285"/>
        <w:gridCol w:w="1480"/>
        <w:gridCol w:w="8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AT"/>
              </w:rPr>
              <w:t>Irin o čisla?“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AT"/>
              </w:rPr>
              <w:t xml:space="preserve"> :O čisla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rbeitsblatt aus und bittet die Kinder, die Zahlen aufzuschreiben – entsprechend der Anzahl an Bildern, die sie sehen (z.B. drei Herzen, sechs Smiley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anach vergleichen sie die Lösungen gemeinsam und der/die Lehrer/in schreibt die Zahlwörter nochmals an die Tafel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4066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9400" cy="21526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 xml:space="preserve">Arbeitsblatt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At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05"/>
        <w:gridCol w:w="720"/>
        <w:gridCol w:w="465"/>
        <w:gridCol w:w="690"/>
        <w:gridCol w:w="270"/>
        <w:gridCol w:w="1480"/>
        <w:gridCol w:w="8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Dialog „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AT"/>
              </w:rPr>
              <w:t>Kaj bešes?“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AT"/>
              </w:rPr>
              <w:t>Miro kher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2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liest den Dialog vo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2) Er/Sie liest den Dialog nochmal vor und bittet die Kinder sich Wörter aufzuschreiben, die sie ke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3) Anschließend sagen die Kinder die Wörter, die sie verstanden haben – der/die Lehrer/in schreibt sie an die Tafel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4) Er/Sie liest den Dialog nochmal vor und bittet die Kinder sich ein Wort zu merken, das sie nicht ke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5) Anschließend sagen die Kinder diese Wörter laut – der/die Lehrer/in schreibt si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6) Lehrer/in übersetzt die Wörte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7) Lehrer/in bittet die Kinder sich jeweils zu zweit (Sitznachbar) über den Inhalt des Dialoges auszutaus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8) Lehrer/in teilt die Arbeitsblätter aus und bittet die Kinder den Dialog zuerst in Partnerarbeit leise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) Danach lesen die Kinder den Dialog laut vor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4066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159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393065" cy="2159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5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 xml:space="preserve">Arbeitsblatt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At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9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48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795"/>
        <w:gridCol w:w="300"/>
        <w:gridCol w:w="1480"/>
        <w:gridCol w:w="847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AT"/>
              </w:rPr>
              <w:t>Kaj bešes?“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AT"/>
              </w:rPr>
              <w:t>Miro kher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Anmerk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Aktivität Nr. 11 im Anschluss an Aktivität Nr. 10 durchführen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ie Arbeitsblätter au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ie Kinder versuchen den Dialog Kaj beš? zu rekonstruier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werden die Ergebnisse mit dem/der Lehrer/in verglichen und die Wörter an die Tafel geschrieb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66700" cy="24066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79400" cy="21526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 xml:space="preserve">Arbeitsblatt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Att10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At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795"/>
        <w:gridCol w:w="300"/>
        <w:gridCol w:w="1480"/>
        <w:gridCol w:w="8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Quiz „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AT"/>
              </w:rPr>
              <w:t>Kaj bešes?“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4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AT"/>
              </w:rPr>
              <w:t>Miro kher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Anmerk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Aktivität Nr. 12 im Anschluss an Aktivität Nr. 11 durchführen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erklärt den Kindern das Quiz mit den Inhalten des letzten Thema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ie Kinder haben ca. 20 Minuten Zeit, um das Arbeitsblatt zu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bearbei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Wenn sie fertig sind, präsentieren sie ihre Lösungen den anderen Kindern, indem sie es vor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belohnt jedes Kind mit einem kleinen Geschenk (Bleistift, Schokolade, etc.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Jetzt können die Kinder den 2. Satz in ihrem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Language Passpor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auf Seite 4 aufschreib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4066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9400" cy="21526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5336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 xml:space="preserve">Arbeitsblatt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tt11, Belohnung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At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05"/>
        <w:gridCol w:w="555"/>
        <w:gridCol w:w="435"/>
        <w:gridCol w:w="840"/>
        <w:gridCol w:w="315"/>
        <w:gridCol w:w="1480"/>
        <w:gridCol w:w="8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AT"/>
              </w:rPr>
              <w:t>Mri škola?“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AT"/>
              </w:rPr>
              <w:t>Miro kher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2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Anmerk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Aktivität Nr. 13 nach Aktivität Nr. 11 durchführen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rbeitsblat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Sie bittet ein Kind vorzulesen und die Gruppe versucht selbst herauszufinden, was sie zu tun ha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zeichnen ihre Schul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schreibt die 2 Sätze zur Adresse und zur Klass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ie Kinder schreiben es ab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4066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9400" cy="21526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 xml:space="preserve">Arbeitsblatt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Att12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At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20"/>
        <w:gridCol w:w="795"/>
        <w:gridCol w:w="315"/>
        <w:gridCol w:w="1480"/>
        <w:gridCol w:w="8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AT"/>
              </w:rPr>
              <w:t>Mire štacijoni“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0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AT"/>
              </w:rPr>
              <w:t>Miro kher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u w:val="single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 w:eastAsia="zxx" w:bidi="zxx"/>
              </w:rPr>
              <w:t>Vorbereitung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u w:val="single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 w:eastAsia="zxx" w:bidi="zxx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Arbeitsblätter aussuchen und für alle Kinder kopieren (ev. Reservekopien machen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Klasse mit 5 Arbeitsstationen ausstatten (vl. jeweils 2 Tische zusammen legen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 w:eastAsia="zxx" w:bidi="zxx"/>
              </w:rPr>
              <w:t>Anmerkung</w:t>
            </w: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: Kann man auch nach jeder UNIT einsetzen um das Wissen der Kinder zu überprüf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1) Lehrer/in gibt jedem Kind ein Stationenblatt, in das die Erledigung der Stationen eingetragen wir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2) Sie erklärt die Stationen 1-5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3) Die Kinder müssen mind. 3 Stationen besuchen; die Schnelleren auch meh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4) Wenn eine Station fertig ist bekommt das Kind von dem/der Lehrer/in einen Stempel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Je nachAt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 w:eastAsia="zxx" w:bidi="zxx"/>
              </w:rPr>
              <w:t xml:space="preserve">Arbeitsblatt </w:t>
            </w: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Att13, 5 verschiedene Arbeitsblätt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(z.B: Att10, 6, 3, etc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 w:eastAsia="zxx" w:bidi="zxx"/>
              </w:rPr>
              <w:t>Att</w:t>
            </w: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20"/>
        <w:gridCol w:w="570"/>
        <w:gridCol w:w="405"/>
        <w:gridCol w:w="840"/>
        <w:gridCol w:w="315"/>
        <w:gridCol w:w="1480"/>
        <w:gridCol w:w="8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Titel der UA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AT"/>
              </w:rPr>
              <w:t>„Ko avela m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AT"/>
              </w:rPr>
              <w:t>eksigeder“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AT"/>
              </w:rPr>
              <w:t>Miro kher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4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Die Kinder verteilen sich im Klassenzimme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Lehrer/in nennt einen Gegenstand, der sich in der Klasse befindet (z.B: </w:t>
            </w:r>
            <w:r>
              <w:rPr>
                <w:rFonts w:cs="Arial" w:ascii="Arial" w:hAnsi="Arial"/>
                <w:b w:val="false"/>
                <w:bCs w:val="false"/>
                <w:i/>
                <w:sz w:val="20"/>
                <w:szCs w:val="20"/>
                <w:lang w:val="de-AT"/>
              </w:rPr>
              <w:t>tabuľa, stolkos, vudar, počitačis..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Die Kinder sollen so schnell wie möglich diesen Gegenstand berühre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s Kind, das als letztes den Gegenstand erreicht, scheide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Spiel fortsetzen, bis nur mehr 1 Kind übrig bleib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Anmerk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Dieses Spiel kann man in verschiedenen Räumen spielen, mit verschiedenen Gegenständen. Auch im Freien oder am Spielplatz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159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9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510"/>
        <w:gridCol w:w="360"/>
        <w:gridCol w:w="570"/>
        <w:gridCol w:w="8835"/>
        <w:gridCol w:w="735"/>
        <w:gridCol w:w="465"/>
        <w:gridCol w:w="765"/>
        <w:gridCol w:w="1380"/>
        <w:gridCol w:w="760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Thema des Stundenbildes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AT"/>
              </w:rPr>
              <w:t>O čisla</w:t>
            </w:r>
          </w:p>
        </w:tc>
        <w:tc>
          <w:tcPr>
            <w:tcW w:w="21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76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5'</w:t>
            </w:r>
          </w:p>
        </w:tc>
        <w:tc>
          <w:tcPr>
            <w:tcW w:w="97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Die Kinder bilden am Bo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Karten mit den Zahlen 0-10 darauf. Jedes Kind bekommt eine Karte mit einem Zahlennamen der Zahlen 0-10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Schüler/innen versuchen das Kärtchen mit dem Zahlennamen der richtigen Zahl am Boden zuzuord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Gemeinsam wird versucht, falsch zugeordnete Karten den richtigen Karten zuzuord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Anschließend legt der/die Lehrer/in nur die Zahlkarten von 0 bis 10 untereinander am Boden auf. Die Karten mit den Zahlennamen werden wieder verteil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ie Kinder lesen jetzt den Zahlennamen auf ihrer Karte laut vor und legen die Karte neben die richtige Zah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) Lehrer/in korrigiert die Karten und spricht die Zahlen 0-10 2x der Reihe nach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) Sie spricht jetzt Zahl für Zahl aus und die Gruppe wiederholt nach jeder Zahl das Wo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1) Danach bittet sie jedes Kind die Zahlen selbst laut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2) Anschließend schreiben die Kinder die Zahlen 0-10 im ELP ein (Seite 42). (Abschreiben von den Kärtchen)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66700" cy="2159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66700" cy="24066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393065" cy="2159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79400" cy="21526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Zahlenkarten (Att1) ausdrucken und laminieren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At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5'</w:t>
            </w:r>
          </w:p>
        </w:tc>
        <w:tc>
          <w:tcPr>
            <w:tcW w:w="9765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rbeitsblatt aus und bittet die Kinder, die Zahlen aufzuschreiben – entsprechend der Anzahl an Bildern, die sie sehen (z.B. drei Herzen, sechs Smiley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anach vergleichen sie die Lösungen gemeinsam und der/die Lehrer/in schreibt die Zahlwörter nochmals an die Tafel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4066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9400" cy="21526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 xml:space="preserve">Arbeitsblatt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At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8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51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Lernen der Zahlen 0-10</w:t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</w:r>
    </w:p>
    <w:tbl>
      <w:tblPr>
        <w:tblW w:w="1489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00"/>
        <w:gridCol w:w="270"/>
        <w:gridCol w:w="570"/>
        <w:gridCol w:w="8745"/>
        <w:gridCol w:w="645"/>
        <w:gridCol w:w="465"/>
        <w:gridCol w:w="765"/>
        <w:gridCol w:w="135"/>
        <w:gridCol w:w="1395"/>
        <w:gridCol w:w="790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58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'</w:t>
            </w:r>
          </w:p>
        </w:tc>
        <w:tc>
          <w:tcPr>
            <w:tcW w:w="95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liest den Dialog vo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2) Er/Sie liest den Dialog nochmal vor und bittet die Kinder sich Wörter aufzuschreiben, die sie ke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3) Anschließend sagen die Kinder die Wörter, die sie verstanden haben – der/die Lehrer/in schreibt sie an die Tafel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4) Er/Sie liest den Dialog nochmal vor und bittet die Kinder sich ein Wort zu merken, das sie nicht ke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5) Anschließend sagen die Kinder diese Wörter laut – der/die Lehrer/in schreibt si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6) Lehrer/in übersetzt die Wört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7) Lehrer/in bittet die Kinder sich jeweils zu zweit (Sitznachbar) über den Inhalt des Dialoges austaus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8) Lehrer/in teilt die Arbeitsblätter aus und bittet die Kinder den Dialog zuerst in Partnerarbeit leise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) Danach lesen die Kinder den Dialog laut vor.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4066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159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393065" cy="2159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 xml:space="preserve">Arbeitsblatt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At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9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'</w:t>
            </w:r>
          </w:p>
        </w:tc>
        <w:tc>
          <w:tcPr>
            <w:tcW w:w="95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ie Arbeitsblätter au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ie Kinder versuchen den Dialog „Kaj bešes?“ zu rekonstruier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werden die Ergebnisse mit dem/der Lehrer/in verglichen und die Wörter an die Tafel geschrieben.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66700" cy="24066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79400" cy="21526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 xml:space="preserve">Arbeitsblatt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Att10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At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10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51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Ziel ist das schrittweise verstehen des Inhaltes des Texte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Im 2. Teil werden die Kinder auch in der Rechtschreibung geübt!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7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870"/>
      </w:tblGrid>
      <w:tr>
        <w:trPr/>
        <w:tc>
          <w:tcPr>
            <w:tcW w:w="14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AT"/>
              </w:rPr>
              <w:t>Quellen (Bilder, Texte, Links, …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Texte und Arbeitsblätter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Bilder: Falls nicht anders vermerkt, Clip Arts für Microsoft Wor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8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eastAsia="zxx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AbsatzStandardschriftart1">
    <w:name w:val="Absatz-Standardschriftart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Aufzhlungszeichen1">
    <w:name w:val="Aufzählungszeichen1"/>
    <w:qFormat/>
    <w:rPr>
      <w:rFonts w:ascii="OpenSymbol;Arial Unicode MS" w:hAnsi="OpenSymbol;Arial Unicode MS" w:eastAsia="OpenSymbol;Arial Unicode MS" w:cs="OpenSymbol;Arial Unicode MS"/>
    </w:rPr>
  </w:style>
  <w:style w:type="character" w:styleId="Nummerierungszeichen">
    <w:name w:val="Nummerierungszeichen"/>
    <w:qFormat/>
    <w:rPr/>
  </w:style>
  <w:style w:type="character" w:styleId="NumberingSymbols">
    <w:name w:val="Numbering Symbols"/>
    <w:qFormat/>
    <w:rPr/>
  </w:style>
  <w:style w:type="character" w:styleId="WW8Num8z0">
    <w:name w:val="WW8Num8z0"/>
    <w:qFormat/>
    <w:rPr>
      <w:rFonts w:ascii="Arial" w:hAnsi="Arial" w:cs="Arial"/>
      <w:b/>
      <w:i/>
      <w:sz w:val="20"/>
    </w:rPr>
  </w:style>
  <w:style w:type="character" w:styleId="WW8Num4z0">
    <w:name w:val="WW8Num4z0"/>
    <w:qFormat/>
    <w:rPr>
      <w:rFonts w:ascii="Arial" w:hAnsi="Arial" w:cs="Arial"/>
      <w:b w:val="false"/>
      <w:bCs w:val="false"/>
      <w:i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1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4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1.png"/><Relationship Id="rId26" Type="http://schemas.openxmlformats.org/officeDocument/2006/relationships/image" Target="media/image4.png"/><Relationship Id="rId27" Type="http://schemas.openxmlformats.org/officeDocument/2006/relationships/image" Target="media/image5.png"/><Relationship Id="rId28" Type="http://schemas.openxmlformats.org/officeDocument/2006/relationships/image" Target="media/image3.png"/><Relationship Id="rId29" Type="http://schemas.openxmlformats.org/officeDocument/2006/relationships/image" Target="media/image1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image" Target="media/image2.png"/><Relationship Id="rId33" Type="http://schemas.openxmlformats.org/officeDocument/2006/relationships/image" Target="media/image5.png"/><Relationship Id="rId34" Type="http://schemas.openxmlformats.org/officeDocument/2006/relationships/image" Target="media/image2.png"/><Relationship Id="rId35" Type="http://schemas.openxmlformats.org/officeDocument/2006/relationships/image" Target="media/image5.png"/><Relationship Id="rId36" Type="http://schemas.openxmlformats.org/officeDocument/2006/relationships/image" Target="media/image2.png"/><Relationship Id="rId37" Type="http://schemas.openxmlformats.org/officeDocument/2006/relationships/image" Target="media/image1.png"/><Relationship Id="rId38" Type="http://schemas.openxmlformats.org/officeDocument/2006/relationships/image" Target="media/image3.png"/><Relationship Id="rId39" Type="http://schemas.openxmlformats.org/officeDocument/2006/relationships/image" Target="media/image2.png"/><Relationship Id="rId40" Type="http://schemas.openxmlformats.org/officeDocument/2006/relationships/image" Target="media/image5.png"/><Relationship Id="rId41" Type="http://schemas.openxmlformats.org/officeDocument/2006/relationships/image" Target="media/image2.png"/><Relationship Id="rId42" Type="http://schemas.openxmlformats.org/officeDocument/2006/relationships/image" Target="media/image5.png"/><Relationship Id="rId43" Type="http://schemas.openxmlformats.org/officeDocument/2006/relationships/image" Target="media/image4.png"/><Relationship Id="rId44" Type="http://schemas.openxmlformats.org/officeDocument/2006/relationships/image" Target="media/image2.png"/><Relationship Id="rId45" Type="http://schemas.openxmlformats.org/officeDocument/2006/relationships/image" Target="media/image5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2.png"/><Relationship Id="rId49" Type="http://schemas.openxmlformats.org/officeDocument/2006/relationships/image" Target="media/image3.png"/><Relationship Id="rId50" Type="http://schemas.openxmlformats.org/officeDocument/2006/relationships/image" Target="media/image5.png"/><Relationship Id="rId51" Type="http://schemas.openxmlformats.org/officeDocument/2006/relationships/image" Target="media/image2.png"/><Relationship Id="rId52" Type="http://schemas.openxmlformats.org/officeDocument/2006/relationships/image" Target="media/image5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3.png"/><Relationship Id="rId56" Type="http://schemas.openxmlformats.org/officeDocument/2006/relationships/image" Target="media/image2.png"/><Relationship Id="rId57" Type="http://schemas.openxmlformats.org/officeDocument/2006/relationships/image" Target="media/image5.png"/><Relationship Id="rId58" Type="http://schemas.openxmlformats.org/officeDocument/2006/relationships/footer" Target="footer2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5:00:00Z</dcterms:created>
  <dc:creator>Ulli Pawlata</dc:creator>
  <dc:description/>
  <dc:language>en-US</dc:language>
  <cp:lastModifiedBy>Mozes</cp:lastModifiedBy>
  <cp:lastPrinted>2011-03-09T15:35:00Z</cp:lastPrinted>
  <dcterms:modified xsi:type="dcterms:W3CDTF">2011-09-27T06:14:00Z</dcterms:modified>
  <cp:revision>20</cp:revision>
  <dc:subject/>
  <dc:title/>
</cp:coreProperties>
</file>