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9999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 nevo berš anďa lake e baba lolo bicigľos.</w:t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ašoda kaj e baba la del furt darčeki, e Suzana peske phenďa kaj lake ažutinela te pekel e čokoladovo torta po Romano ďives.</w:t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>Mek buter lošaďol joj pe karačoňa, akor joj urel jekhetanes la babaha o jezulankos.</w:t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kvar sar lake sas o narodzeňini diňa la lakeri baba šukar popka.</w:t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But šukar the džiďi hiňi la Suzanakeri fameľija. Pe patraďi akor farbinel joj la babaha o jandre. Pe aver ďives džan le jandrenca andre khangeri.</w:t>
            </w:r>
          </w:p>
        </w:tc>
      </w:tr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 xml:space="preserve">Hin jek čajori Suzana. Lake hin deš berš. </w:t>
            </w:r>
            <w:r>
              <w:rPr>
                <w:sz w:val="48"/>
                <w:szCs w:val="48"/>
                <w:lang w:val="en-US"/>
              </w:rPr>
              <w:t>Joj but mangel te mulatinel,the lošaďol vašo savore darčeki. Mekfeder darčeki chudel peskera babatar.</w:t>
            </w:r>
          </w:p>
        </w:tc>
      </w:tr>
    </w:tbl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4370</wp:posOffset>
            </wp:positionH>
            <wp:positionV relativeFrom="paragraph">
              <wp:posOffset>19685</wp:posOffset>
            </wp:positionV>
            <wp:extent cx="2072005" cy="23374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1826260" cy="2212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2990</wp:posOffset>
            </wp:positionH>
            <wp:positionV relativeFrom="paragraph">
              <wp:posOffset>64135</wp:posOffset>
            </wp:positionV>
            <wp:extent cx="2421890" cy="2400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40005</wp:posOffset>
            </wp:positionV>
            <wp:extent cx="2757170" cy="18567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0460</wp:posOffset>
            </wp:positionH>
            <wp:positionV relativeFrom="paragraph">
              <wp:posOffset>123825</wp:posOffset>
            </wp:positionV>
            <wp:extent cx="2073910" cy="19761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670</wp:posOffset>
            </wp:positionH>
            <wp:positionV relativeFrom="paragraph">
              <wp:posOffset>133985</wp:posOffset>
            </wp:positionV>
            <wp:extent cx="2484755" cy="20167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090</wp:posOffset>
            </wp:positionH>
            <wp:positionV relativeFrom="paragraph">
              <wp:posOffset>530225</wp:posOffset>
            </wp:positionV>
            <wp:extent cx="2240280" cy="18180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6335</wp:posOffset>
            </wp:positionH>
            <wp:positionV relativeFrom="paragraph">
              <wp:posOffset>407035</wp:posOffset>
            </wp:positionV>
            <wp:extent cx="2035810" cy="19284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0:00Z</dcterms:created>
  <dc:creator>MV</dc:creator>
  <dc:description/>
  <dc:language>en-US</dc:language>
  <cp:lastModifiedBy>Ulli</cp:lastModifiedBy>
  <dcterms:modified xsi:type="dcterms:W3CDTF">2011-10-05T13:37:00Z</dcterms:modified>
  <cp:revision>3</cp:revision>
  <dc:subject/>
  <dc:title/>
</cp:coreProperties>
</file>