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20585" cy="645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600450" cy="578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781675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r. Emanuela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rkezijov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ndzelkostar, 13. Januaris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ž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parajscovine , 17. Januaris 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in mam dovoľenka  e ordinacija hiň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handľ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 Dr. Franc Hofman , savori vrjama kerela vaš mange, leskero tel:   01/48 28 3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ndzelkosta, 20. </w:t>
                            </w:r>
                            <w:r>
                              <w:rPr>
                                <w:sz w:val="28"/>
                                <w:szCs w:val="28"/>
                                <w:lang w:val="pt-PT"/>
                              </w:rPr>
                              <w:t>Januaris 2012 pale ela             e ordinacija  phundraď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lackadder ITC" w:hAnsi="Blackadder ITC" w:cs="Blackadder IT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sz w:val="52"/>
                                <w:szCs w:val="52"/>
                              </w:rPr>
                              <w:t>Dr Šarkezij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5pt;height:455.25pt;mso-wrap-distance-left:9.05pt;mso-wrap-distance-right:9.05pt;mso-wrap-distance-top:0pt;mso-wrap-distance-bottom:0pt;margin-top:12.6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r. Emanuela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arkezijov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ndzelkostar, 13. Januaris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ž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parajscovine , 17. Januaris 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in mam dovoľenka  e ordinacija hiňi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handľ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O Dr. Franc Hofman , savori vrjama kerela vaš mange, leskero tel:   01/48 28 3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ondzelkosta, 20. </w:t>
                      </w:r>
                      <w:r>
                        <w:rPr>
                          <w:sz w:val="28"/>
                          <w:szCs w:val="28"/>
                          <w:lang w:val="pt-PT"/>
                        </w:rPr>
                        <w:t>Januaris 2012 pale ela             e ordinacija  phundraď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sz w:val="28"/>
                          <w:szCs w:val="28"/>
                          <w:lang w:val="pt-PT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lackadder ITC" w:hAnsi="Blackadder ITC" w:cs="Blackadder ITC"/>
                          <w:sz w:val="52"/>
                          <w:szCs w:val="52"/>
                        </w:rPr>
                      </w:pPr>
                      <w:r>
                        <w:rPr>
                          <w:rFonts w:cs="Blackadder ITC" w:ascii="Blackadder ITC" w:hAnsi="Blackadder ITC"/>
                          <w:sz w:val="52"/>
                          <w:szCs w:val="52"/>
                        </w:rPr>
                        <w:t>Dr Šarkezij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4:00Z</dcterms:created>
  <dc:creator>MV</dc:creator>
  <dc:description/>
  <cp:keywords/>
  <dc:language>en-US</dc:language>
  <cp:lastModifiedBy>Administrator</cp:lastModifiedBy>
  <dcterms:modified xsi:type="dcterms:W3CDTF">2013-05-06T14:43:00Z</dcterms:modified>
  <cp:revision>12</cp:revision>
  <dc:subject/>
  <dc:title/>
</cp:coreProperties>
</file>