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>Schreibe mit Hilfe der Kinder (frage, was kommt jetzt, was soll ich weiter schreiben, was würdest du antworten,….) folgende Antwort-SMS vor: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Beispie 1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hoj mamo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šte , lava mnge  te chal . Sar avela e baba irinava mange e domaco .  Ahoj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Beispiel 2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hoj  mamo,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8"/>
          <w:szCs w:val="28"/>
        </w:rPr>
        <w:t>Mište, chava  the irinava  mange  e domaco , paľis mange  teľefoňin ,tiri Janka 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 xml:space="preserve">Copyright by QualiRom         </w:t>
    </w:r>
    <w:r>
      <w:rPr>
        <w:rFonts w:cs="Arial" w:ascii="Arial" w:hAnsi="Arial"/>
        <w:lang w:val="en-US"/>
      </w:rPr>
      <w:t>Ich und meine Familie</w:t>
      <w:tab/>
      <w:t xml:space="preserve">  a2_East-Slovak_primary_de_01</w:t>
    </w:r>
  </w:p>
  <w:p>
    <w:pPr>
      <w:pStyle w:val="Foot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3:19:00Z</dcterms:created>
  <dc:creator>MV</dc:creator>
  <dc:description/>
  <cp:keywords/>
  <dc:language>en-US</dc:language>
  <cp:lastModifiedBy>Administrator</cp:lastModifiedBy>
  <dcterms:modified xsi:type="dcterms:W3CDTF">2013-05-06T14:28:00Z</dcterms:modified>
  <cp:revision>8</cp:revision>
  <dc:subject/>
  <dc:title/>
</cp:coreProperties>
</file>