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3.05pt;width:190.4pt;height:32.95pt;mso-wrap-style:none;v-text-anchor:middle;mso-position-vertical:top" type="_x0000_t136">
            <v:path textpathok="t"/>
            <v:textpath on="t" fitshape="t" string="E sprav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  <w:t xml:space="preserve">Gen e sprava the dik so kamel e </w:t>
      </w:r>
      <w:r>
        <w:rPr>
          <w:b/>
          <w:i/>
          <w:sz w:val="32"/>
          <w:szCs w:val="32"/>
          <w:u w:val="single"/>
        </w:rPr>
        <w:t xml:space="preserve"> daj!</w:t>
        <w:tab/>
        <w:tab/>
        <w:tab/>
        <w:t>o anav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2560955</wp:posOffset>
                </wp:positionV>
                <wp:extent cx="16192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07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2.9pt;margin-top:201.65pt;width:12.7pt;height:7.1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506845" cy="6506845"/>
            <wp:effectExtent l="0" t="0" r="0" b="0"/>
            <wp:docPr id="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990" cy="3161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1616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  <w:t>Miri guľi čh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  <w:t>Sar aveha andral e škola, irin e domaco. Me mek mušinav te ačhol adre buťi duj ori buteder. Phenďom la babake kaj  te 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it-IT"/>
                              </w:rPr>
                              <w:t>ž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  <w:t xml:space="preserve">al ke tute, kaj te na aves korkor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  <w:t xml:space="preserve">Paľis mek tuke teľefoňinav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  <w:t>Ahoj e mama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5" name="Bild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7pt;height:248.95pt;mso-wrap-distance-left:9.05pt;mso-wrap-distance-right:9.05pt;mso-wrap-distance-top:0pt;mso-wrap-distance-bottom:0pt;margin-top:50.15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  <w:t>Miri guľi čha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  <w:t>Sar aveha andral e škola, irin e domaco. Me mek mušinav te ačhol adre buťi duj ori buteder. Phenďom la babake kaj  te 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it-IT"/>
                        </w:rPr>
                        <w:t>ž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  <w:t xml:space="preserve">al ke tute, kaj te na aves korkori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  <w:t xml:space="preserve">Paľis mek tuke teľefoňinava.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  <w:t>Ahoj e mama 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6" name="Bild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ld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Copyright by QualiRom         </w:t>
    </w:r>
    <w:r>
      <w:rPr>
        <w:rFonts w:cs="Arial" w:ascii="Arial" w:hAnsi="Arial"/>
        <w:lang w:val="en-US"/>
      </w:rPr>
      <w:t>Ich und meine Familie</w:t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07:00Z</dcterms:created>
  <dc:creator>MV</dc:creator>
  <dc:description/>
  <cp:keywords/>
  <dc:language>en-US</dc:language>
  <cp:lastModifiedBy>Administrator</cp:lastModifiedBy>
  <dcterms:modified xsi:type="dcterms:W3CDTF">2013-05-06T14:27:00Z</dcterms:modified>
  <cp:revision>12</cp:revision>
  <dc:subject/>
  <dc:title/>
</cp:coreProperties>
</file>