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  <w:tab/>
      </w:r>
      <w:r>
        <w:rPr>
          <w:rFonts w:cs="Arial" w:ascii="Arial" w:hAnsi="Arial"/>
          <w:b/>
          <w:bCs/>
          <w:i/>
          <w:iCs/>
          <w:lang w:val="de-DE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>: AUT/ Unit Nr.: 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8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-4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040"/>
      </w:tblGrid>
      <w:tr>
        <w:trPr/>
        <w:tc>
          <w:tcPr>
            <w:tcW w:w="9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/>
        <w:tc>
          <w:tcPr>
            <w:tcW w:w="97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Hobbys und Kunst, In der Schule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88"/>
      </w:tblGrid>
      <w:tr>
        <w:trPr/>
        <w:tc>
          <w:tcPr>
            <w:tcW w:w="9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“Ich kann” Aussagen des CFR: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snapToGrid w:val="false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Bitstream Vera Sans;MS Mincho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Bitstream Vera Sans;MS Mincho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35"/>
      </w:tblGrid>
      <w:tr>
        <w:trPr/>
        <w:tc>
          <w:tcPr>
            <w:tcW w:w="9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-5,8,10,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2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90"/>
      </w:tblGrid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Familie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rinel,pis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oma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čh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ba,e mami, e phuri d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dž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kar;mište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man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c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no/hiňi/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tum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ľiľ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er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h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ďiv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jakh/o jakh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, o št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 / o phra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eň /o phe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da ďivesesk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odpisis/o podpis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ečatka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aufgabe, die Hausüb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ön; g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bo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Ja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n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/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mpel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prava,e S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ť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 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š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ľefoňinel, vičh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ľis, na sig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bokhal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a,kodi,koda/kod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ľ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inu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nel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(SM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rbe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 u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r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, dies, die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inu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ein)kaufen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05"/>
      </w:tblGrid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Ich und meine Freunde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m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fameľ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r phuv/aver št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ezvis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a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k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et(os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a/kadava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mil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/dieses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v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da ď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šaďol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euen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05"/>
      </w:tblGrid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h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maro/tu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irektorka/ e rjaďiťe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no ( hi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k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informac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lačipen vakerel/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upratov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šť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chod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n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hi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me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ast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el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Ju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Direktor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 gibt (geb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ür e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agen,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dü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llen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šoda, kad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goď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šadzi,všadz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l/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23"/>
      </w:tblGrid>
      <w:tr>
        <w:trPr/>
        <w:tc>
          <w:tcPr>
            <w:tcW w:w="9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stellung, Satzbildung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ätz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Miri nevi amaľin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iri nevi amaľin“ (Att1)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/-innen über den Inhalt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Miri nevi amaľin“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iri nevi amaľin“ aus und bittet ein Kind den ersten Absatz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di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ver phuv /aver štatos, foros, prezviskos, eňa berš, Slovačko, gav, hobi, bale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42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Lückentext „Miri nevi amaľin“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iri nevi amaľin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V-Monolog „Ich stelle mich vor“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8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arten von Att4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hängt die Karten mit den verschiedenen Fragen untereinander auf der Tafel auf und gibt jedem Kind ein liniertes Blat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nstellung: Schreibe mit Hilfe der Fragen mind. 5 Sätze zu deiner Person, um dich vorzustellen (Lehrer/in kann, je nach Bedarf, ein oder zwei Sätze als Hilfe an die Tafel schreib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ihre Sätze vor und Lehrer/in kann die Rechtschreibung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erklärt das Spiel 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dabei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 zu 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sch-Masch-Kind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ündlich, was die Kinder ausfüllen sollen und hängt das zweite A3 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4 so weit es geht ausfüll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4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Den Morgenkreis kann man als tägliches Ritual zum Beginn des Schultages einführen. Nach dem Wochenende kann man die Fragen mi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erehas sobotone the kurke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erweit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da ďives me som lošaďi,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Jetzt fragt er/sie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 tuke džal/ sar sal ada ďves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da ďives som kino, (phares mange,som nasvalo/i, mištemange, etc.)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 „Sar džal tuke ada ďives?“ Sar sal ada ďives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6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direktork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direktorka“ (Att1)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/-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 + Audiogerät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direktork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E direktorka“ (Att 8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iri fameľi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deal für Kinder, die nicht oder noch nicht alphabetisier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Miri fameľija“ (Att9) aus und erklärt die Aufgabe: „Zeichne deine Familie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n Kindern erarbeitet der/die Lehrer/in, an welcher Stelle am AB „o dad“, „e dej“, etc. stehen. Eventuell helfen auch Kinder, die schon lesen und schreib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die Kinder fertig sind, werden die Bilder an einer Schnur mit Klammern befestigt und in der Klasse aufgehängt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 für Kinder, die schon alphabetisiert sind: sie schreiben Sätze zu jedem Familienmitglied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„Miri fameľij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präsentiert währenddessen sein Bild, indem es mindestens 2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E sprav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E sprava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über den Inhalt gesprochen (Wer schreibt die SMS, was will er/sie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Irin la dake  sprav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„Irin la dake sprav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schreibt mit Hilfe der Kinder die Antwort-SMS lt. Att12 an die Tafe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4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baba“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baba“ (Att13)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/-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3 + Audiogerät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67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eite 14 / Level A2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16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prachenportfolio S.16/Level A2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3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Miri nevi amaľin“ - Inhaltliches Verstehen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iri nevi amaľin“ (Att1) 2x vor, Kinder hören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/-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iri nevi amaľ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di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ver phuv /aver štatos, foros, prezviskos, eňa berš, Slovačko, gav, hobi, bale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2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Hören und verstehen einfacher Tex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sen und verstehen einfacher Texte und einzelner Wörter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1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08"/>
        <w:gridCol w:w="253"/>
        <w:gridCol w:w="1142"/>
        <w:gridCol w:w="673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isch-Masch-Kind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ündlich, was die Kinder ausfüllen sollen und hängt das zweite A3 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 weit es geht ausfüllen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Ivana Ferencova &amp; Barka Emini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2">
    <w:name w:val="Absatz-Standardschriftar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00:00Z</dcterms:created>
  <dc:creator>Ulli Pawlata</dc:creator>
  <dc:description/>
  <cp:keywords/>
  <dc:language>en-US</dc:language>
  <cp:lastModifiedBy>ivana</cp:lastModifiedBy>
  <cp:lastPrinted>2011-03-09T15:35:00Z</cp:lastPrinted>
  <dcterms:modified xsi:type="dcterms:W3CDTF">2012-05-05T14:13:00Z</dcterms:modified>
  <cp:revision>11</cp:revision>
  <dc:subject/>
  <dc:title/>
</cp:coreProperties>
</file>