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učiteľ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ro anav hino Monika. Me kerav buťi andre ško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e som  učiteľka. Andre miri trejda hin man 23 čhavor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ko ďives genav lenge po jekh paramisi.  Paľis phučav lendar či šaj den pen goďi so genavas, the pal soste hiňi e paramisi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 e matematika hin amen sako ďives. Akana sikľuvas te rachinel "minus"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re čhavore mek buter mangen te maľinel, jon but lošaďon sar man den peskere čitre. Le šukar čitrendar amen keras andre amari trejda vernisaž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</w:t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US"/>
      </w:rPr>
      <w:t xml:space="preserve">Copyright by QualiRom                          Meine Gemeinschaft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3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13:00Z</dcterms:created>
  <dc:creator>MV</dc:creator>
  <dc:description/>
  <cp:keywords/>
  <dc:language>en-US</dc:language>
  <cp:lastModifiedBy>Administrator</cp:lastModifiedBy>
  <dcterms:modified xsi:type="dcterms:W3CDTF">2013-05-06T14:42:00Z</dcterms:modified>
  <cp:revision>7</cp:revision>
  <dc:subject/>
  <dc:title/>
</cp:coreProperties>
</file>