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48DD4" w:val="clear"/>
        <w:rPr>
          <w:color w:val="17365D"/>
        </w:rPr>
      </w:pPr>
      <w:r>
        <w:rPr>
          <w:rFonts w:cs="Bernard MT Condensed" w:ascii="Bernard MT Condensed" w:hAnsi="Bernard MT Condensed"/>
          <w:color w:val="17365D"/>
          <w:sz w:val="36"/>
          <w:szCs w:val="36"/>
        </w:rPr>
        <w:t>Miro nevo hobi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>Ahoj babo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 xml:space="preserve">Sar sal babo? Me  som mište ! Sar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>hino  o papu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 xml:space="preserve">Irinav  tumenge  kada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Calibri" w:hAnsi="Calibri" w:cs="Times New Roman"/>
                                <w:color w:val="auto"/>
                                <w:lang w:val="de-A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 xml:space="preserve">il vaš oda  kaj  s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>but  loš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Comic Sans MS" w:hAnsi="Comic Sans MS" w:cs="Arial"/>
                                <w:color w:val="auto"/>
                                <w:lang w:val="de-AT" w:bidi="ar-SA"/>
                              </w:rPr>
                              <w:t>ď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 xml:space="preserve">i. Hin mam  nevo  hob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Wingdings" w:hAnsi="Wingdings" w:eastAsia="Wingdings" w:cs="Wingdings"/>
                                <w:color w:val="auto"/>
                                <w:lang w:val="de-AT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de-AT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 xml:space="preserve">  somas  kodoj  eršinovar. Kodoj phirel 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  <w:t>miri  am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de-A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>in  e  Zuz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  <w:t>Jekhetane  samas  po  treningos, p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de-A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 xml:space="preserve">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  <w:t>ge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de-A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>am  te chal  zmer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Arial"/>
                                <w:color w:val="auto"/>
                                <w:lang w:val="de-AT" w:bidi="ar-SA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de-AT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>i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  <w:t>O treneris  mange  phe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Arial" w:hAnsi="Arial" w:cs="Arial"/>
                                <w:color w:val="auto"/>
                                <w:lang w:val="de-AT" w:bidi="ar-SA"/>
                              </w:rPr>
                              <w:t>ď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>a  hoj  musaj mange  te  cinel  botaski  o  tri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Calibri" w:hAnsi="Calibri" w:cs="Times New Roman"/>
                                <w:color w:val="auto"/>
                                <w:lang w:val="de-AT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>kos man di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Wingdings" w:ascii="Arial" w:hAnsi="Arial" w:cs="Arial"/>
                                <w:color w:val="auto"/>
                                <w:lang w:val="de-AT" w:bidi="ar-SA"/>
                              </w:rPr>
                              <w:t>ň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eastAsia="Wingdings" w:ascii="Bradley Hand ITC" w:hAnsi="Bradley Hand ITC" w:cs="Bradley Hand ITC"/>
                                <w:color w:val="auto"/>
                                <w:lang w:val="de-AT" w:bidi="ar-SA"/>
                              </w:rPr>
                              <w:t>a  jo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  <w:t xml:space="preserve">Babo  the  papu  bachtale  te  aven  .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Wingdings" w:cs="Bradley Hand ITC"/>
                                <w:color w:val="auto"/>
                                <w:lang w:val="de-AT" w:bidi="ar-SA"/>
                              </w:rPr>
                              <w:t>tumari  Jul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>Ahoj babo 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 xml:space="preserve">Sar sal babo? Me  som mište ! Sar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>hino  o papu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 xml:space="preserve">Irinav  tumenge  kada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Calibri" w:hAnsi="Calibri" w:cs="Times New Roman"/>
                          <w:color w:val="auto"/>
                          <w:lang w:val="de-A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bidi="ar-SA"/>
                        </w:rPr>
                        <w:t xml:space="preserve">il vaš oda  kaj  so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>but  loš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Comic Sans MS" w:hAnsi="Comic Sans MS" w:cs="Arial"/>
                          <w:color w:val="auto"/>
                          <w:lang w:val="de-AT" w:bidi="ar-SA"/>
                        </w:rPr>
                        <w:t>ď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bidi="ar-SA"/>
                        </w:rPr>
                        <w:t xml:space="preserve">i. Hin mam  nevo  hob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Wingdings" w:hAnsi="Wingdings" w:eastAsia="Wingdings" w:cs="Wingdings"/>
                          <w:color w:val="auto"/>
                          <w:lang w:val="de-AT" w:bidi="ar-SA"/>
                        </w:rPr>
                        <w:t>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de-AT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de-AT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de-AT" w:bidi="ar-SA"/>
                        </w:rPr>
                        <w:t xml:space="preserve">  somas  kodoj  eršinovar. Kodoj phirel  th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  <w:t>miri  am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de-A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de-AT" w:bidi="ar-SA"/>
                        </w:rPr>
                        <w:t>in  e  Zuz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  <w:t>Jekhetane  samas  po  treningos, p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de-A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de-AT" w:bidi="ar-SA"/>
                        </w:rPr>
                        <w:t xml:space="preserve">i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  <w:t>ge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de-A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de-AT" w:bidi="ar-SA"/>
                        </w:rPr>
                        <w:t>am  te chal  zmer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Arial"/>
                          <w:color w:val="auto"/>
                          <w:lang w:val="de-AT" w:bidi="ar-SA"/>
                        </w:rPr>
                        <w:t>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de-AT" w:bidi="ar-SA"/>
                        </w:rPr>
                        <w:t>ľ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de-AT" w:bidi="ar-SA"/>
                        </w:rPr>
                        <w:t>in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  <w:t>O treneris  mange  phe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Arial" w:hAnsi="Arial" w:cs="Arial"/>
                          <w:color w:val="auto"/>
                          <w:lang w:val="de-AT" w:bidi="ar-SA"/>
                        </w:rPr>
                        <w:t>ď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de-AT" w:bidi="ar-SA"/>
                        </w:rPr>
                        <w:t>a  hoj  musaj mange  te  cinel  botaski  o  tri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Calibri" w:hAnsi="Calibri" w:cs="Times New Roman"/>
                          <w:color w:val="auto"/>
                          <w:lang w:val="de-AT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de-AT" w:bidi="ar-SA"/>
                        </w:rPr>
                        <w:t>kos man di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Wingdings" w:ascii="Arial" w:hAnsi="Arial" w:cs="Arial"/>
                          <w:color w:val="auto"/>
                          <w:lang w:val="de-AT" w:bidi="ar-SA"/>
                        </w:rPr>
                        <w:t>ň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eastAsia="Wingdings" w:ascii="Bradley Hand ITC" w:hAnsi="Bradley Hand ITC" w:cs="Bradley Hand ITC"/>
                          <w:color w:val="auto"/>
                          <w:lang w:val="de-AT" w:bidi="ar-SA"/>
                        </w:rPr>
                        <w:t>a  jov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  <w:t xml:space="preserve">Babo  the  papu  bachtale  te  aven  .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Wingdings" w:cs="Bradley Hand ITC"/>
                          <w:color w:val="auto"/>
                          <w:lang w:val="de-AT" w:bidi="ar-SA"/>
                        </w:rPr>
                        <w:t>tumari  Jul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  <w:u w:val="single"/>
        </w:rPr>
        <w:t>E baba chudňa la  Julkatar  jekh ľil! Akana le papuha  jekhetane genen o ľi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810</wp:posOffset>
            </wp:positionH>
            <wp:positionV relativeFrom="paragraph">
              <wp:posOffset>223520</wp:posOffset>
            </wp:positionV>
            <wp:extent cx="877570" cy="888365"/>
            <wp:effectExtent l="0" t="0" r="0" b="0"/>
            <wp:wrapNone/>
            <wp:docPr id="2" name="Bild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Hobbys und Kunst                </w:t>
      <w:tab/>
      <w:t xml:space="preserve"> a2_East-Slovak_primary_de_11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4:27:00Z</dcterms:created>
  <dc:creator>MV</dc:creator>
  <dc:description/>
  <cp:keywords/>
  <dc:language>en-US</dc:language>
  <cp:lastModifiedBy>Administrator</cp:lastModifiedBy>
  <dcterms:modified xsi:type="dcterms:W3CDTF">2013-05-06T15:35:00Z</dcterms:modified>
  <cp:revision>16</cp:revision>
  <dc:subject/>
  <dc:title/>
</cp:coreProperties>
</file>