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1pt;width:219.05pt;height:20.9pt;mso-wrap-style:none;v-text-anchor:middle;mso-position-vertical:top" type="_x0000_t136">
            <v:path textpathok="t"/>
            <v:textpath on="t" fitshape="t" string="Miri škola po gav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1043940</wp:posOffset>
            </wp:positionV>
            <wp:extent cx="2907030" cy="2907030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it-IT"/>
        </w:rPr>
        <w:t>Miri škola sas po gav. Sa  cikňi na bari. Sas la trin oblaki, jekh  lolo vudar, opre  po dachos sas cikno harangocis. Anglal e škola sas sano drom, savo ľidžalas  amen dži ko trin schodi. Palo seri kathar o drom barolas  žeľeno čar. But šukar sas amari škola. Sar džahas opre le schodenca avahas ko lolo vudar.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Andre amari škola amen sas ča jekh trejda. Andre trejda pe ľelo sera amen sas  o vešakos po renti the than pe amare kamašľi. </w:t>
      </w:r>
      <w:r>
        <w:rPr>
          <w:sz w:val="28"/>
          <w:szCs w:val="28"/>
          <w:lang w:val="pt-PT"/>
        </w:rPr>
        <w:t xml:space="preserve">Pe pravo sera sas amen  o umivadlos , kodoj thovahas amare vasta te sas melale . Andro kutos sas amen the košos po papera the po šmeci. Maškaral  pe fala sas amen the tabuľu. Pe sera  paše tabuľa sas la učiteľka lakero skamin. 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rPr/>
      </w:pPr>
      <w:r>
        <w:rPr>
          <w:sz w:val="28"/>
          <w:szCs w:val="28"/>
          <w:lang w:val="pt-PT"/>
        </w:rPr>
        <w:t>Amare skamina  sas maškar e trejda . Sakones sas leskero stolkos. So  mek buter mangahas  sas amaro bov. Jevende amen taťarlas. O bov sas palal po maškar. Pre bari prestavka hordinahas o kašta andro bov, kaj amen te el tatores. Nisar na bisterava pre amari škola  po gav .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  In der Schule                 </w:t>
      <w:tab/>
      <w:t xml:space="preserve"> a2_East-Slovak_primary_de_06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31:00Z</dcterms:created>
  <dc:creator>MV</dc:creator>
  <dc:description/>
  <cp:keywords/>
  <dc:language>en-US</dc:language>
  <cp:lastModifiedBy>Administrator</cp:lastModifiedBy>
  <dcterms:modified xsi:type="dcterms:W3CDTF">2013-05-06T15:05:00Z</dcterms:modified>
  <cp:revision>15</cp:revision>
  <dc:subject/>
  <dc:title/>
</cp:coreProperties>
</file>