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0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lksschule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60"/>
      </w:tblGrid>
      <w:tr>
        <w:trPr/>
        <w:tc>
          <w:tcPr>
            <w:tcW w:w="9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/Der Wohnwagen und damit verbundene Aktivitäten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Aktivitäte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ktivitäten zu Hause</w:t>
            </w:r>
          </w:p>
        </w:tc>
      </w:tr>
      <w:tr>
        <w:trPr/>
        <w:tc>
          <w:tcPr>
            <w:tcW w:w="9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08"/>
      </w:tblGrid>
      <w:tr>
        <w:trPr/>
        <w:tc>
          <w:tcPr>
            <w:tcW w:w="9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Kann die Hauptpunkte einer Geschichte, die sich zu Hause ereignet, verstehen, wenn sie vertraute, oft gebräuchliche Wörter enthäl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Kann die Hauptpunkte eines Berichts über alltägliche Aktivitäten verstehen, wenn vertraut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die Hauptpunkte einer Geschichte oder eines Berichts, die/der sich in einem Haus oder Wohnwagen ereignet, verstehen, wenn vertraute, sehr gebräuchlich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nn grundlegende Anweisungen, die zuhause gegeben werden, verstehen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en einfachen Text, der die Tätigkeiten oder den Tagesablauf in einem Haus beschreibt, les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einfachen Text (Geschichte oder Bericht) über das häusliche Leben einer Roma-Familie lesen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 einfaches Gespräch mit dem/der Lehrer/in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oder anderen Schülern/innen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über seinen/ihren Alltag und den Tagesablauf der verschiedenen Familienmitglieder führen.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fache Fragen über sein/ihren Alltag und Vorlieben und Abneigungen beantwort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 einfaches Gespräch mit dem/der Lehrer/in oder anderen Schülern/innen über seinen/ihren Alltag und den Tagesablauf der verschiedenen Familienmitglieder führen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fache Fragen über sein/ihren Alltag und Vorlieben und Abneigungen im Kontext der Roma beantworten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einer Reihe von Phrasen oder Sätzen beschreiben, was er/sie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an einem typischen Tag,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gestern,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nach der Schule usw.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macht.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Hilfe von Puppen seinen/ihren Alltag darstellen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r/sie an einem typischen Tag, gestern, nach der Schule usw. macht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in Familienmitglied an einem typischen Tag macht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mit Hilfe von Puppen seinen/ihren Alltag darstellen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Zuhause schreiben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n kurzen Brief zu den Themen „mein Tag“, „mein Zuhause“ oder „meine Familie“ schreiben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Haus oder Wohnwagen schreiben. </w:t>
            </w:r>
          </w:p>
          <w:p>
            <w:pPr>
              <w:pStyle w:val="Normal1"/>
              <w:rPr>
                <w:rFonts w:ascii="Arial" w:hAnsi="Arial" w:eastAsia="Bitstream Vera Sans;MS Mincho" w:cs="Bitstream Vera Sans;MS Mincho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kurzen Brief zu den Themen „mein Tag“, „mein Zuhause“ oder „meine Familie“ schreiben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6,3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55"/>
      </w:tblGrid>
      <w:tr>
        <w:trPr/>
        <w:tc>
          <w:tcPr>
            <w:tcW w:w="9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Unterrichtsaktivität Nr. 15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8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: Att 2,3,5,8,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: 2,3,9,11 Neue Wörter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10"/>
      </w:tblGrid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Aktivitäten</w:t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 / khelelas fodbal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/ khelelas baskedbal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/ khelelas videohr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helel / khelelas hokej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žal /geľa po bovling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žal /geľa andro kino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žal /geľa po balet(os)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ľinel /maľin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šunel / šun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uzika/ e hudb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nel / gen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ňižka / o kňižki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lavinel / plavin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khelav teatros / khelďom teatros 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eatros/ o ďivadlo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iľavel/ giľa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ď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 po klaviri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 po saxafon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pre harmuňik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 po bubn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 pe gitar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šavel/ bašavlas  po klarinetos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ußball spielen / ich spielte Fußbal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asketball spielen / ich spielte Basketbal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ideospiele spielen / ich spielte Videospi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ockey spielen / ich spielte Hockey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 die Bowlinghalle gehen / ich ging in die Bowlinghal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ns Kino gehen / ich ging ins Kin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um Ballett gehen / ich ging zum Ballet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eichnen / ich zeichnet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ören / ich hör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usik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ich las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Buch / die Büc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wimmen / ich schwam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auspielern / ich schauspielerte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heat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ingen / ich sang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(ein Instrument) spielen / ich spielte (ein Instrument); musizieren / musiziert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vier spielen / ich spielte Klavi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axofon spielen / ich spielte Saxofo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kkordeon spielen / ich spielte Akkordeo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chlagzeug spielen / ich spielte Schlagzeug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itarre spielen / ich spielte Gitar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larinette spielen / ich spielte Klarinette</w:t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825"/>
      </w:tblGrid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ktivitäten zu Hause</w:t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ušťel / ( j)ov ušťi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ijel / pij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l / d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erel / ke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chal /  ch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žal / dž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o tosarutno chaben/ tosaraskero chab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cinel / c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vičhinel/ vičh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kerel o chaben/kerela o chb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tos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čhave, o čhav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nel/ g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hovel, morel / thovela,mo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čar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iri d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iro dad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stehen / er stand au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rinken / er, sie, es wird trin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geben / er, sie, es wird geb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achen, tun / er, sie, es wird machen, t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ssen / er, sie, es wird 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hen / er, sie, es wird geh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Frühst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aufen / er, sie, es wird ka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nrufen, melden / er, sie, es wird anrufen, sich 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Mittag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, vorbereiten / er, sie, es wird kochen, vorber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ür Mor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ie Kinder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sen / er, sie, es wird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(ab-)waschen / er, sie, es wird (ab-)w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ein Vater</w:t>
            </w:r>
          </w:p>
        </w:tc>
      </w:tr>
      <w:tr>
        <w:trPr/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da ďiv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kľe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aš lende/ke l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ušinel/ mus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novinki</w:t>
            </w:r>
          </w:p>
        </w:tc>
        <w:tc>
          <w:tcPr>
            <w:tcW w:w="4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affe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schäf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ei ihnen / zu i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eitung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1) Bildung des Futu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) Bildung des Perfekt 1. Pers. E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) Verben erkenn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) Reihenfolge der Sätze erkennen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40"/>
        <w:gridCol w:w="570"/>
        <w:gridCol w:w="615"/>
        <w:gridCol w:w="308"/>
        <w:gridCol w:w="1226"/>
        <w:gridCol w:w="66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dad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the e daj“ (Att1)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82"/>
        <w:gridCol w:w="60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the e daj“ – Inhaltliches Lesen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the e daj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4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O dad the e daj“ – Grammatikalisches Lesen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the e daj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Verben an die Tafel in der 2. Spal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bittet er/sie die Kinder alle Wörter vor dem Verb grün zu unterstreichen (Fokus auf das Hilfswort "as" (=wird) zur Bildung des Futur) und ihm/ihr auch diese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sie neben dem dazu passenden Verb in die 1. Spalte und danach unterstreicht er/sie die Verben, die das "Hilfswort" "as" enthal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Regel an die Tafel: Zukunft wird mit dem Wort „as“ + Zeitwort gebild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aufnehmen „O dad 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Zu zweit üben die Kinder den Dialog „O dad the e daj“ (Att2) zu lesen. Sie haben dafür ca. 10 Minuten Z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wird jedes Pärchen von dem/der Lehrer/in mit einem Audiogerät aufgenommen während die anderen Kinder zuhören oder, wenn es räumlich möglich ist, weiter an ihrem Dialog ü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Aufnahmen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-Aufnahmegerät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645"/>
        <w:gridCol w:w="840"/>
        <w:gridCol w:w="128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dad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the e daj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ingua Puzzle „O dad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5 empfehlenswe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4 ausdrucken und für jedes Paar 1 Dialog ausschneiden und in ein Kuvert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 Gruppen, jede Gruppe bekommt ein Kuv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, Kuverts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tück „O dad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gibt den Kindern 10 Minuten Zeit um zu zweit ein Theaterstück zum Thema „O dad the e daj“ vorzubereit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Kinder können auch den Dialog Att2 „O dad the e daj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den Kindern verschiedene Kostüme und Requisiten zur Verfüg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s Paar spielt eine Szene durch, der/die Lehrer/in nimmt sie dabei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 zu 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Dialog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stüme 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quisiten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O dad the e daj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mind.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5 Fragenkatalog „O dad the e daj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5 Minuten Zeit um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Antworten gemeinsam verglichen und Lehrer/in schreibt zur Kontrolle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kerel e daj / o dad?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Att6 laminieren und ausschneid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hängt die Bilder an die Tafel und bittet die Kinder über die Tätigkeiten des Vaters oder der Mutter im Alltag zu erzäh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Während die Kinder erzählen schreibt Lehrer/in die Verben entweder unter dem Bild des Vaters oder der Mutt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Verben werden im Dossier S. 44 abgeschrie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miniergerä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So kerahas ič?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tt7 Bild mit dazu passenden Wortkarte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Karten in der Kreismit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kerehas ič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bittet die Kinder der Reihe nach zu antwor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hmen eine Karte, die ihre Aktivität darstellt und erzählen was sie gemacht ha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, Laminiergerät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65"/>
        <w:gridCol w:w="278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ahas ič?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8 „So kerahas  ič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ein Kind einen Satz zu lesen und anschließend besprechen sie gemeinsam den Inhal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tzt liest ein zweites Kind den nächsten Satz, ein drittes Kind den nächsten usw., bis alle Sätze geles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jetzt die Verben zu unterstreichen und ihr/ihm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schreibt die Verben untereinander an die Tafel auf und kreist alle Endungen der Verben mit „-um“ e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suchen eine Regel für die Verben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schreibt die Regel auf: VERB+Endung –UM = VERGANGENHEI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von der Tafel ab (evt . linierte Blätter vorher austeilen) und legen das 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 evt. leere, linierte Blätter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So kerahas ič?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9 „So kerahas ič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erklärt die Aufgabe: Schreibe die Sätze zu En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schreiben die Sätze und abschließend liest jedes Kind einen Satz zum Vergleich laut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600"/>
        <w:gridCol w:w="428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Improvisation Puppentheater „Unser Alltag“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ie Aufgabe: Bildet 3er- oder 4er-Gruppen und versucht anhand der Puppen den Alltag bei euch zu Hause nachzuspielen (in der Früh, zu Mittag, am Abend – Wer macht wa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uchen sich Puppen aus, die sie fürs Puppentheater brauchen und haben ca. 15 Minuten Zeit um sich vorzuber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Jede Gruppe präsentiert ihr Stück und die anderen spielen die Zuschau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oder „Zuschauer“ dürfen das Stück nicht unterbrechen, weder um etwas zu fragen oder um Korrekturen der Aussprache vorzunehmen. Ziel ist es, das freie Sprechen zu üben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 für das Puppentheat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uppenbühne gestalten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kerahas ič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wendet die Karten aus Att7. Er/Sie zeigt einem Kind eine Karte und bittet es einen Satz damit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antwor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nimmt der/die Lehrer/in eine andere Karte und bittet das nächste Kind einen Satz zu formulieren usw. bis alle Kinder dran war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und Wortkarten Att7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6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59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8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17 Level A2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7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eite 17 / Level A2)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778"/>
        <w:gridCol w:w="283"/>
        <w:gridCol w:w="1083"/>
        <w:gridCol w:w="6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O dad the e daj“ - Inhaltliches Verstehen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dad the e daj“ (Att1)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dad the e daj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es alltäglichen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es alltäglichen Dialoges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6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221"/>
        <w:gridCol w:w="540"/>
        <w:gridCol w:w="810"/>
        <w:gridCol w:w="388"/>
        <w:gridCol w:w="1157"/>
        <w:gridCol w:w="57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Grammatikalisches Bearbeiten eines bereits bekannten Textes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en Lesetext „O dad the e daj“ aus dem Dossier her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Verben an die Tafel in der 2. Spal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bittet er/sie die Kinder alle Wörter vor dem Verb grün zu unterstreichen (Fokus auf das Hilfswort "as" (=wird) zur Bildung des Futur) und ihm/ihr auch diese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sie neben dem dazu passenden Verb in die 1. Spalte und danach unterstreicht er/sie die Verben, die das "Hilfswort" "as" enthal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Regel an die Tafel: Zukunft wird mit dem Wort „as“ + Zeitwort gebild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Lückentext „O dad the e daj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Ivana Ferencova &amp; Barka Emini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basedOn w:val="WWAbsatzStandardschriftart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footer" Target="footer2.xm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footer" Target="footer3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42:00Z</dcterms:created>
  <dc:creator>MV</dc:creator>
  <dc:description/>
  <cp:keywords/>
  <dc:language>en-US</dc:language>
  <cp:lastModifiedBy>ivana</cp:lastModifiedBy>
  <dcterms:modified xsi:type="dcterms:W3CDTF">2012-05-05T12:36:00Z</dcterms:modified>
  <cp:revision>15</cp:revision>
  <dc:subject/>
  <dc:title/>
</cp:coreProperties>
</file>