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4BC96" w:val="clea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6710</wp:posOffset>
            </wp:positionH>
            <wp:positionV relativeFrom="paragraph">
              <wp:posOffset>168910</wp:posOffset>
            </wp:positionV>
            <wp:extent cx="1839595" cy="1819275"/>
            <wp:effectExtent l="0" t="0" r="0" b="0"/>
            <wp:wrapTight wrapText="bothSides">
              <wp:wrapPolygon edited="0">
                <wp:start x="10912" y="109"/>
                <wp:lineTo x="8615" y="674"/>
                <wp:lineTo x="7809" y="1129"/>
                <wp:lineTo x="7922" y="1921"/>
                <wp:lineTo x="4823" y="3730"/>
                <wp:lineTo x="1951" y="4634"/>
                <wp:lineTo x="-114" y="5424"/>
                <wp:lineTo x="2409" y="7347"/>
                <wp:lineTo x="5743" y="9155"/>
                <wp:lineTo x="6432" y="10967"/>
                <wp:lineTo x="4823" y="12664"/>
                <wp:lineTo x="4592" y="13904"/>
                <wp:lineTo x="4936" y="14244"/>
                <wp:lineTo x="7351" y="14813"/>
                <wp:lineTo x="9648" y="16396"/>
                <wp:lineTo x="10450" y="18204"/>
                <wp:lineTo x="12176" y="20012"/>
                <wp:lineTo x="11714" y="21031"/>
                <wp:lineTo x="11714" y="21486"/>
                <wp:lineTo x="12062" y="21486"/>
                <wp:lineTo x="12751" y="21486"/>
                <wp:lineTo x="12865" y="21486"/>
                <wp:lineTo x="13322" y="20012"/>
                <wp:lineTo x="19642" y="20012"/>
                <wp:lineTo x="21137" y="19672"/>
                <wp:lineTo x="21023" y="18204"/>
                <wp:lineTo x="21600" y="15263"/>
                <wp:lineTo x="21600" y="15038"/>
                <wp:lineTo x="20675" y="14583"/>
                <wp:lineTo x="18151" y="12664"/>
                <wp:lineTo x="15393" y="11646"/>
                <wp:lineTo x="12751" y="10967"/>
                <wp:lineTo x="11256" y="9155"/>
                <wp:lineTo x="10106" y="7347"/>
                <wp:lineTo x="10224" y="3730"/>
                <wp:lineTo x="10681" y="1921"/>
                <wp:lineTo x="11945" y="224"/>
                <wp:lineTo x="11945" y="109"/>
                <wp:lineTo x="10912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9631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veto op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bf8f" stroked="t" o:allowincell="f" style="position:absolute;margin-left:0pt;margin-top:-60.05pt;width:275.2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 sveto opica</w:t>
                      </w:r>
                    </w:p>
                  </w:txbxContent>
                </v:textbox>
                <v:path textpathok="t"/>
                <v:textpath on="t" fitshape="t" string="E sveto opica" style="font-family:&quot;Impact&quot;;font-size:12pt"/>
                <v:fill o:detectmouseclick="t" type="solid" color2="#05407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da ďives somas la školaha andre  ZOO. Kodoj dikhľom but </w:t>
      </w:r>
      <w:r>
        <w:rPr>
          <w:rFonts w:cs="Arial" w:ascii="Arial" w:hAnsi="Arial"/>
          <w:sz w:val="32"/>
          <w:szCs w:val="32"/>
        </w:rPr>
        <w:t>džviren</w:t>
      </w:r>
      <w:r>
        <w:rPr>
          <w:rFonts w:cs="Arial" w:ascii="Arial" w:hAnsi="Arial"/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e sapen, le slonen, le kozen, le bakren,  le grajen ,le ťaven, the le opice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 mek buter mangav le opicen.O opici hine but d</w:t>
      </w:r>
      <w:r>
        <w:rPr>
          <w:rFonts w:cs="Arial" w:ascii="Arial" w:hAnsi="Arial"/>
          <w:sz w:val="32"/>
          <w:szCs w:val="32"/>
        </w:rPr>
        <w:t>ž</w:t>
      </w:r>
      <w:r>
        <w:rPr>
          <w:sz w:val="36"/>
          <w:szCs w:val="36"/>
        </w:rPr>
        <w:t>ide d</w:t>
      </w:r>
      <w:r>
        <w:rPr>
          <w:rFonts w:cs="Arial" w:ascii="Arial" w:hAnsi="Arial"/>
          <w:sz w:val="28"/>
          <w:szCs w:val="28"/>
        </w:rPr>
        <w:t>ž</w:t>
      </w:r>
      <w:r>
        <w:rPr>
          <w:sz w:val="36"/>
          <w:szCs w:val="36"/>
        </w:rPr>
        <w:t xml:space="preserve">viri,  vašoda len  me mangav kaj but asav sar len dikhav.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Sar avľom ke kľitka  ko opici,  on chanas banani  the phaba . </w:t>
      </w:r>
    </w:p>
    <w:p>
      <w:pPr>
        <w:pStyle w:val="Normal"/>
        <w:rPr/>
      </w:pPr>
      <w:r>
        <w:rPr>
          <w:sz w:val="36"/>
          <w:szCs w:val="36"/>
          <w:lang w:val="pt-PT"/>
        </w:rPr>
        <w:t xml:space="preserve">E  mek cikneder  opica pes hombinlas pre hombačka,  the sikavlas  mange o kirne danda. 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O  raj direktoris  khatar o ZOO , phenďa mange , kaj kala opici hine khatar  e Indija. On vičhinen pen REZUS. O opici andre Idija hine sveta sar the o gurumňa.</w:t>
      </w:r>
    </w:p>
    <w:p>
      <w:pPr>
        <w:pStyle w:val="Normal"/>
        <w:rPr>
          <w:sz w:val="36"/>
          <w:szCs w:val="36"/>
          <w:lang w:val="pt-PT" w:eastAsia="en-US"/>
        </w:rPr>
      </w:pPr>
      <w:r>
        <w:rPr>
          <w:sz w:val="36"/>
          <w:szCs w:val="36"/>
          <w:lang w:val="pt-P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2980</wp:posOffset>
            </wp:positionH>
            <wp:positionV relativeFrom="paragraph">
              <wp:posOffset>66040</wp:posOffset>
            </wp:positionV>
            <wp:extent cx="1494155" cy="1477645"/>
            <wp:effectExtent l="0" t="0" r="0" b="0"/>
            <wp:wrapTight wrapText="bothSides">
              <wp:wrapPolygon edited="0">
                <wp:start x="10912" y="109"/>
                <wp:lineTo x="8615" y="674"/>
                <wp:lineTo x="7809" y="1129"/>
                <wp:lineTo x="7922" y="1921"/>
                <wp:lineTo x="4823" y="3730"/>
                <wp:lineTo x="1951" y="4634"/>
                <wp:lineTo x="-114" y="5424"/>
                <wp:lineTo x="2409" y="7347"/>
                <wp:lineTo x="5743" y="9155"/>
                <wp:lineTo x="6432" y="10967"/>
                <wp:lineTo x="4823" y="12664"/>
                <wp:lineTo x="4592" y="13904"/>
                <wp:lineTo x="4936" y="14244"/>
                <wp:lineTo x="7351" y="14813"/>
                <wp:lineTo x="9648" y="16396"/>
                <wp:lineTo x="10450" y="18204"/>
                <wp:lineTo x="12176" y="20012"/>
                <wp:lineTo x="11714" y="21031"/>
                <wp:lineTo x="11714" y="21486"/>
                <wp:lineTo x="12062" y="21486"/>
                <wp:lineTo x="12751" y="21486"/>
                <wp:lineTo x="12865" y="21486"/>
                <wp:lineTo x="13322" y="20012"/>
                <wp:lineTo x="19642" y="20012"/>
                <wp:lineTo x="21137" y="19672"/>
                <wp:lineTo x="21023" y="18204"/>
                <wp:lineTo x="21600" y="15263"/>
                <wp:lineTo x="21600" y="15038"/>
                <wp:lineTo x="20675" y="14583"/>
                <wp:lineTo x="18151" y="12664"/>
                <wp:lineTo x="15393" y="11646"/>
                <wp:lineTo x="12751" y="10967"/>
                <wp:lineTo x="11256" y="9155"/>
                <wp:lineTo x="10106" y="7347"/>
                <wp:lineTo x="10224" y="3730"/>
                <wp:lineTo x="10681" y="1921"/>
                <wp:lineTo x="11945" y="224"/>
                <wp:lineTo x="11945" y="109"/>
                <wp:lineTo x="10912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ab/>
        <w:tab/>
        <w:tab/>
      </w:r>
    </w:p>
    <w:p>
      <w:pPr>
        <w:pStyle w:val="Normal"/>
        <w:spacing w:before="0" w:after="200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4:00Z</dcterms:created>
  <dc:creator>MV</dc:creator>
  <dc:description/>
  <cp:keywords/>
  <dc:language>en-US</dc:language>
  <cp:lastModifiedBy>Administrator</cp:lastModifiedBy>
  <dcterms:modified xsi:type="dcterms:W3CDTF">2013-05-06T15:26:00Z</dcterms:modified>
  <cp:revision>11</cp:revision>
  <dc:subject/>
  <dc:title/>
</cp:coreProperties>
</file>