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9450</wp:posOffset>
                </wp:positionH>
                <wp:positionV relativeFrom="paragraph">
                  <wp:posOffset>488950</wp:posOffset>
                </wp:positionV>
                <wp:extent cx="3908425" cy="27660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8520" cy="2766240"/>
                          <a:chOff x="0" y="0"/>
                          <a:chExt cx="3908520" cy="2766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585400">
                            <a:off x="927000" y="-333720"/>
                            <a:ext cx="1846440" cy="33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3075000">
                            <a:off x="1553400" y="376200"/>
                            <a:ext cx="1931040" cy="20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6099000">
                            <a:off x="215280" y="431280"/>
                            <a:ext cx="1931040" cy="20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12.2pt;width:257.4pt;height:263.8pt" coordorigin="1408,244" coordsize="5148,5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30;top:245;width:2907;height:5275;mso-wrap-style:none;v-text-anchor:middle;rotation:93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516;top:1362;width:3040;height:3170;mso-wrap-style:none;v-text-anchor:middle;rotation:51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09;top:1449;width:3040;height:3170;mso-wrap-style:none;v-text-anchor:middle;rotation:102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-67.55pt;width:262.45pt;height:67.45pt;mso-wrap-style:none;v-text-anchor:middle;mso-position-vertical:top" type="_x0000_t136">
            <v:path textpathok="t"/>
            <v:textpath on="t" fitshape="t" string="REKLAMA" style="font-family:&quot;Arial Black&quot;;font-size:12pt"/>
            <v:fill o:detectmouseclick="t" type="solid" color2="#266a6b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 xml:space="preserve">O želena drakha </w:t>
      </w:r>
      <w:r>
        <w:rPr>
          <w:b/>
          <w:i/>
          <w:sz w:val="28"/>
          <w:szCs w:val="28"/>
          <w:u w:val="single"/>
          <w:lang w:val="pt-PT"/>
        </w:rPr>
        <w:t>"Sultaninos"</w:t>
      </w:r>
      <w:r>
        <w:rPr>
          <w:sz w:val="28"/>
          <w:szCs w:val="28"/>
          <w:lang w:val="pt-PT"/>
        </w:rPr>
        <w:t xml:space="preserve"> bijo mogi. Khatar e taťi, khameskeri phuv, </w:t>
      </w:r>
      <w:r>
        <w:rPr>
          <w:rFonts w:cs="Calibri"/>
          <w:sz w:val="28"/>
          <w:szCs w:val="28"/>
          <w:lang w:val="pt-PT"/>
        </w:rPr>
        <w:t>Š</w:t>
      </w:r>
      <w:r>
        <w:rPr>
          <w:sz w:val="28"/>
          <w:szCs w:val="28"/>
          <w:lang w:val="pt-PT"/>
        </w:rPr>
        <w:t>paňelsko.</w:t>
      </w:r>
    </w:p>
    <w:p>
      <w:pPr>
        <w:pStyle w:val="Normal"/>
        <w:jc w:val="cente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E puraňi cena: € 2,--/kilos</w:t>
      </w:r>
    </w:p>
    <w:p>
      <w:pPr>
        <w:pStyle w:val="Normal"/>
        <w:ind w:firstLine="708"/>
        <w:rPr>
          <w:b/>
          <w:b/>
          <w:color w:val="FF0000"/>
          <w:sz w:val="72"/>
          <w:szCs w:val="72"/>
          <w:lang w:val="pt-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570</wp:posOffset>
                </wp:positionH>
                <wp:positionV relativeFrom="paragraph">
                  <wp:posOffset>40005</wp:posOffset>
                </wp:positionV>
                <wp:extent cx="5083810" cy="345821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3920" cy="3458160"/>
                          <a:chOff x="0" y="0"/>
                          <a:chExt cx="5083920" cy="3458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5594400">
                            <a:off x="1263600" y="-546840"/>
                            <a:ext cx="2750040" cy="46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17524200">
                            <a:off x="328320" y="635400"/>
                            <a:ext cx="1749960" cy="188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7524200">
                            <a:off x="954360" y="1159920"/>
                            <a:ext cx="1749960" cy="188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7724000">
                            <a:off x="1712520" y="308160"/>
                            <a:ext cx="2147040" cy="231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17524200">
                            <a:off x="2018160" y="346680"/>
                            <a:ext cx="2580480" cy="27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39.95pt;width:336.25pt;height:364.75pt" coordorigin="135,-799" coordsize="6725,7295">
                <v:shape id="shape_0" stroked="f" o:allowincell="f" style="position:absolute;left:1607;top:-798;width:4330;height:7294;mso-wrap-style:none;v-text-anchor:middle;rotation:93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35;top:1064;width:2755;height:2972;mso-wrap-style:none;v-text-anchor:middle;rotation:292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121;top:1890;width:2755;height:2972;mso-wrap-style:none;v-text-anchor:middle;rotation:292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315;top:548;width:3380;height:3647;mso-wrap-style:none;v-text-anchor:middle;rotation:295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609;width:4063;height:4384;mso-wrap-style:none;v-text-anchor:middle;rotation:292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  <w:sz w:val="72"/>
          <w:szCs w:val="72"/>
          <w:lang w:val="pt-PT"/>
        </w:rPr>
        <w:t>E nevi cena € 1,--/kilos</w:t>
      </w:r>
    </w:p>
    <w:p>
      <w:pPr>
        <w:pStyle w:val="Normal"/>
        <w:rPr>
          <w:b/>
          <w:b/>
          <w:color w:val="FF0000"/>
          <w:sz w:val="32"/>
          <w:szCs w:val="32"/>
          <w:lang w:val="pt-PT"/>
        </w:rPr>
      </w:pPr>
      <w:r>
        <w:rPr>
          <w:b/>
          <w:color w:val="FF0000"/>
          <w:sz w:val="32"/>
          <w:szCs w:val="32"/>
          <w:lang w:val="pt-PT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rPr>
          <w:rFonts w:cs="Calibri"/>
          <w:sz w:val="32"/>
          <w:szCs w:val="32"/>
          <w:lang w:val="pt-PT"/>
        </w:rPr>
      </w:pPr>
      <w:r>
        <w:rPr>
          <w:rFonts w:cs="Calibri"/>
          <w:sz w:val="32"/>
          <w:szCs w:val="32"/>
          <w:lang w:val="pt-PT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rFonts w:cs="Calibri"/>
          <w:sz w:val="32"/>
          <w:szCs w:val="32"/>
          <w:lang w:val="pt-PT"/>
        </w:rPr>
        <w:t>Kherutune</w:t>
      </w:r>
      <w:r>
        <w:rPr>
          <w:sz w:val="32"/>
          <w:szCs w:val="32"/>
          <w:lang w:val="pt-PT"/>
        </w:rPr>
        <w:t>, pečaca papriki, "Bengale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 puraňi cena: € 3,--/kilos</w:t>
      </w:r>
    </w:p>
    <w:p>
      <w:pPr>
        <w:pStyle w:val="Normal"/>
        <w:spacing w:before="0" w:after="200"/>
        <w:jc w:val="center"/>
        <w:rPr/>
      </w:pPr>
      <w:r>
        <w:rPr>
          <w:b/>
          <w:color w:val="FF0000"/>
          <w:sz w:val="72"/>
          <w:szCs w:val="72"/>
        </w:rPr>
        <w:t>E nevi cena  € 1,--/kilo</w:t>
      </w:r>
    </w:p>
    <w:sectPr>
      <w:footerReference w:type="default" r:id="rId18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Essen und Kleidung                 </w:t>
      <w:tab/>
      <w:t xml:space="preserve"> a2_East-Slovak_primary_de_08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1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00:00Z</dcterms:created>
  <dc:creator>MV</dc:creator>
  <dc:description/>
  <cp:keywords/>
  <dc:language>en-US</dc:language>
  <cp:lastModifiedBy>Administrator</cp:lastModifiedBy>
  <dcterms:modified xsi:type="dcterms:W3CDTF">2013-05-06T15:17:00Z</dcterms:modified>
  <cp:revision>10</cp:revision>
  <dc:subject/>
  <dc:title/>
</cp:coreProperties>
</file>