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Hörtext: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Miri nevi amaľin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e the miri fameľija  avľam te dživel andro aver štato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en dživas adro baro foros Viedňa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da ďives hino miro peršo ďives andre škola.</w:t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  <w:t>Me mange bešťom  paše Almira.</w:t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  <w:t>Lakero prezviskos hino Balogova.</w:t>
      </w:r>
    </w:p>
    <w:p>
      <w:pPr>
        <w:pStyle w:val="Normal"/>
        <w:rPr/>
      </w:pPr>
      <w:r>
        <w:rPr>
          <w:sz w:val="40"/>
          <w:szCs w:val="40"/>
          <w:lang w:val="it-IT"/>
        </w:rPr>
        <w:t xml:space="preserve">La Almirake 9 berš. </w:t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  <w:t xml:space="preserve">E Almira hiňi andral e Slovačiko sar the me. </w:t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  <w:t xml:space="preserve">Kajča  me som Kašata, andral o baro  foros a joj hiňi Kurimkata, pal jekh cikno gav. </w:t>
      </w:r>
    </w:p>
    <w:p>
      <w:pPr>
        <w:pStyle w:val="Normal"/>
        <w:rPr/>
      </w:pPr>
      <w:r>
        <w:rPr>
          <w:sz w:val="40"/>
          <w:szCs w:val="40"/>
          <w:lang w:val="it-IT"/>
        </w:rPr>
        <w:t>But lošaďiľom sar mange phenďa, kaj lakero  hobi hino  balet.</w:t>
      </w:r>
    </w:p>
    <w:p>
      <w:pPr>
        <w:pStyle w:val="Normal"/>
        <w:rPr/>
      </w:pPr>
      <w:r>
        <w:rPr>
          <w:sz w:val="40"/>
          <w:szCs w:val="40"/>
          <w:lang w:val="it-IT"/>
        </w:rPr>
        <w:t xml:space="preserve">Vašoda kaj the me prhirav po balet.                       </w:t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East-Slovak_prim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cs="Calibri"/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5:00Z</dcterms:created>
  <dc:creator>MV</dc:creator>
  <dc:description/>
  <cp:keywords/>
  <dc:language>en-US</dc:language>
  <cp:lastModifiedBy>Administrator</cp:lastModifiedBy>
  <dcterms:modified xsi:type="dcterms:W3CDTF">2013-05-06T14:18:00Z</dcterms:modified>
  <cp:revision>22</cp:revision>
  <dc:subject/>
  <dc:title/>
</cp:coreProperties>
</file>