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0pt;margin-top:-33.8pt;width:174pt;height:33.7pt;mso-wrap-style:none;v-text-anchor:middle;mso-position-vertical:top" type="_x0000_t136">
            <v:path textpathok="t"/>
            <v:textpath on="t" fitshape="t" string="Miri fameľija" style="font-family:&quot;Arial Black&quot;;font-size:12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>
          <w:rFonts w:cs="Andalus" w:ascii="Andalus" w:hAnsi="Andalus"/>
          <w:b/>
          <w:sz w:val="44"/>
          <w:szCs w:val="44"/>
        </w:rPr>
        <w:t xml:space="preserve">Kadaj som </w:t>
      </w:r>
      <w:r>
        <w:rPr/>
        <w:t>me:</w:t>
      </w:r>
    </w:p>
    <w:tbl>
      <w:tblPr>
        <w:tblW w:w="3544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ind w:left="1134" w:hanging="1134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6830</wp:posOffset>
                      </wp:positionV>
                      <wp:extent cx="1762125" cy="174307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174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5pt;margin-top:2.9pt;width:138.7pt;height:13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Andalus" w:ascii="Andalus" w:hAnsi="Andalus"/>
          <w:b/>
          <w:sz w:val="44"/>
          <w:szCs w:val="44"/>
        </w:rPr>
        <w:t xml:space="preserve">Kadaj hino miro </w:t>
      </w:r>
      <w:r>
        <w:rPr/>
        <w:t>dad:</w:t>
      </w:r>
    </w:p>
    <w:tbl>
      <w:tblPr>
        <w:tblW w:w="3544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ind w:left="1134" w:hanging="1134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6830</wp:posOffset>
                      </wp:positionV>
                      <wp:extent cx="1762125" cy="174307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174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5pt;margin-top:2.9pt;width:138.7pt;height:13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Andalus" w:ascii="Andalus" w:hAnsi="Andalus"/>
          <w:b/>
          <w:sz w:val="44"/>
          <w:szCs w:val="44"/>
        </w:rPr>
        <w:t xml:space="preserve">Kadaj hiňi miri </w:t>
      </w:r>
      <w:r>
        <w:rPr/>
        <w:t>daj:</w:t>
      </w:r>
    </w:p>
    <w:tbl>
      <w:tblPr>
        <w:tblW w:w="3544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ind w:left="1134" w:hanging="1134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6830</wp:posOffset>
                      </wp:positionV>
                      <wp:extent cx="1762125" cy="174307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174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5pt;margin-top:2.9pt;width:138.7pt;height:13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Andalus" w:ascii="Andalus" w:hAnsi="Andalus"/>
          <w:b/>
          <w:sz w:val="44"/>
          <w:szCs w:val="44"/>
        </w:rPr>
        <w:t>Kadaj hine mire phrala the pheňa</w:t>
      </w:r>
      <w:r>
        <w:rPr/>
        <w:t>:</w:t>
      </w:r>
    </w:p>
    <w:tbl>
      <w:tblPr>
        <w:tblW w:w="3544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ind w:left="1134" w:hanging="1134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6830</wp:posOffset>
                      </wp:positionV>
                      <wp:extent cx="1762125" cy="174307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174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5pt;margin-top:2.9pt;width:138.7pt;height:13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ind w:left="1134" w:hanging="1134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6830</wp:posOffset>
                      </wp:positionV>
                      <wp:extent cx="1762125" cy="174307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174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5pt;margin-top:2.9pt;width:138.7pt;height:13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ind w:left="1134" w:hanging="1134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6830</wp:posOffset>
                      </wp:positionV>
                      <wp:extent cx="1762125" cy="174307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174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5pt;margin-top:2.9pt;width:138.7pt;height:13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ind w:left="1134" w:hanging="1134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6830</wp:posOffset>
                      </wp:positionV>
                      <wp:extent cx="1762125" cy="174307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174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5pt;margin-top:2.9pt;width:138.7pt;height:13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Copyright by QualiRom                  </w:t>
    </w:r>
    <w:r>
      <w:rPr>
        <w:rFonts w:cs="Arial" w:ascii="Arial" w:hAnsi="Arial"/>
        <w:lang w:val="en-US"/>
      </w:rPr>
      <w:t>Ich und meine Familie</w:t>
      <w:tab/>
      <w:t xml:space="preserve">     a2_East-Slovak_primary_de_01</w:t>
    </w:r>
  </w:p>
  <w:p>
    <w:pPr>
      <w:pStyle w:val="Foo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5:30:00Z</dcterms:created>
  <dc:creator>MV</dc:creator>
  <dc:description/>
  <cp:keywords/>
  <dc:language>en-US</dc:language>
  <cp:lastModifiedBy>Administrator</cp:lastModifiedBy>
  <dcterms:modified xsi:type="dcterms:W3CDTF">2013-05-06T14:26:00Z</dcterms:modified>
  <cp:revision>6</cp:revision>
  <dc:subject/>
  <dc:title/>
</cp:coreProperties>
</file>