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33.8pt;width:402.7pt;height:33.7pt;mso-wrap-style:none;v-text-anchor:middle;mso-position-vertical:top" type="_x0000_t136">
            <v:path textpathok="t"/>
            <v:textpath on="t" fitshape="t" string="Mire mek feder sveti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/>
      </w:pPr>
      <w:r>
        <w:rPr>
          <w:color w:val="FF0000"/>
          <w:lang w:val="en-US" w:eastAsia="en-US"/>
        </w:rPr>
        <w:tab/>
        <w:tab/>
        <w:tab/>
        <w:tab/>
        <w:tab/>
        <w:tab/>
        <w:tab/>
        <w:tab/>
      </w:r>
      <w:r>
        <w:rPr>
          <w:lang w:val="en-US" w:eastAsia="en-US"/>
        </w:rPr>
        <w:t>o anav__________________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805</wp:posOffset>
                </wp:positionH>
                <wp:positionV relativeFrom="paragraph">
                  <wp:posOffset>257175</wp:posOffset>
                </wp:positionV>
                <wp:extent cx="5170170" cy="6269355"/>
                <wp:effectExtent l="6350" t="6985" r="1968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0320" cy="6269400"/>
                        </a:xfrm>
                        <a:custGeom>
                          <a:avLst/>
                          <a:gdLst>
                            <a:gd name="textAreaLeft" fmla="*/ 142920 w 2931120"/>
                            <a:gd name="textAreaRight" fmla="*/ 2788200 w 2931120"/>
                            <a:gd name="textAreaTop" fmla="*/ 142920 h 3554280"/>
                            <a:gd name="textAreaBottom" fmla="*/ 3411360 h 3554280"/>
                          </a:gdLst>
                          <a:ahLst/>
                          <a:rect l="textAreaLeft" t="textAreaTop" r="textAreaRight" b="textAreaBottom"/>
                          <a:pathLst>
                            <a:path w="21600" h="261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592"/>
                              </a:lnTo>
                              <a:arcTo wR="3600" hR="3600" stAng="10800000" swAng="-5400000"/>
                              <a:lnTo>
                                <a:pt x="18000" y="261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37.15pt;margin-top:20.25pt;width:407.05pt;height:493.6pt;mso-wrap-style:none;v-text-anchor:middle"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3270</wp:posOffset>
                </wp:positionH>
                <wp:positionV relativeFrom="paragraph">
                  <wp:posOffset>34925</wp:posOffset>
                </wp:positionV>
                <wp:extent cx="1832610" cy="1096645"/>
                <wp:effectExtent l="42545" t="10795" r="13843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3200">
                          <a:off x="0" y="0"/>
                          <a:ext cx="1832760" cy="1096560"/>
                        </a:xfrm>
                        <a:prstGeom prst="irregularSeal2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de-AT" w:bidi="ar-SA"/>
                              </w:rPr>
                              <w:t>karačoň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20476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4bacc6" stroked="t" o:allowincell="f" style="position:absolute;margin-left:60.05pt;margin-top:2.75pt;width:144.25pt;height:86.3pt;mso-wrap-style:square;v-text-anchor:top;rotation:19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de-AT" w:bidi="ar-SA"/>
                        </w:rPr>
                        <w:t>karačoň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7760</wp:posOffset>
                </wp:positionH>
                <wp:positionV relativeFrom="paragraph">
                  <wp:posOffset>24765</wp:posOffset>
                </wp:positionV>
                <wp:extent cx="2510790" cy="1473835"/>
                <wp:effectExtent l="5715" t="70485" r="114935" b="558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0800">
                          <a:off x="0" y="0"/>
                          <a:ext cx="2510640" cy="1473840"/>
                        </a:xfrm>
                        <a:prstGeom prst="irregularSeal2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de-AT" w:bidi="ar-SA"/>
                              </w:rPr>
                              <w:t xml:space="preserve">o ďives kana uľiľo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20029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188.8pt;margin-top:1.95pt;width:197.65pt;height:116pt;mso-wrap-style:square;v-text-anchor:top;rotation:26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de-AT" w:bidi="ar-SA"/>
                        </w:rPr>
                        <w:t xml:space="preserve">o ďives kana uľiľom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4685</wp:posOffset>
                </wp:positionH>
                <wp:positionV relativeFrom="paragraph">
                  <wp:posOffset>243840</wp:posOffset>
                </wp:positionV>
                <wp:extent cx="1362710" cy="916305"/>
                <wp:effectExtent l="43180" t="1905" r="129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3200">
                          <a:off x="0" y="0"/>
                          <a:ext cx="1362600" cy="916200"/>
                        </a:xfrm>
                        <a:prstGeom prst="irregularSeal2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de-AT" w:bidi="ar-SA"/>
                              </w:rPr>
                              <w:t>bij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20476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-51.65pt;margin-top:19.2pt;width:107.25pt;height:72.1pt;mso-wrap-style:square;v-text-anchor:top;rotation:19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de-AT" w:bidi="ar-SA"/>
                        </w:rPr>
                        <w:t>bijav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30420</wp:posOffset>
                </wp:positionH>
                <wp:positionV relativeFrom="paragraph">
                  <wp:posOffset>243840</wp:posOffset>
                </wp:positionV>
                <wp:extent cx="1682115" cy="965835"/>
                <wp:effectExtent l="40005" t="29845" r="13589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3000">
                          <a:off x="0" y="0"/>
                          <a:ext cx="1682280" cy="965880"/>
                        </a:xfrm>
                        <a:prstGeom prst="irregularSeal2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Times New Roman"/>
                                <w:color w:val="auto"/>
                                <w:lang w:val="de-AT" w:bidi="ar-SA"/>
                              </w:rPr>
                              <w:t>patraďi</w:t>
                            </w:r>
                          </w:p>
                        </w:txbxContent>
                      </wps:txbx>
                      <wps:bodyPr anchor="t" rot="20397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364.6pt;margin-top:19.2pt;width:132.4pt;height:76pt;mso-wrap-style:square;v-text-anchor:top;rotation:20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Times New Roman"/>
                          <w:color w:val="auto"/>
                          <w:lang w:val="de-AT" w:bidi="ar-SA"/>
                        </w:rPr>
                        <w:t>patraďi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42010</wp:posOffset>
                </wp:positionH>
                <wp:positionV relativeFrom="paragraph">
                  <wp:posOffset>742950</wp:posOffset>
                </wp:positionV>
                <wp:extent cx="1697355" cy="1167765"/>
                <wp:effectExtent l="29845" t="89535" r="58420" b="129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76200">
                          <a:off x="0" y="0"/>
                          <a:ext cx="1697400" cy="1167840"/>
                        </a:xfrm>
                        <a:prstGeom prst="irregularSeal2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de-AT" w:bidi="ar-SA"/>
                              </w:rPr>
                              <w:t>Romano ďiv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523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-66.35pt;margin-top:58.5pt;width:133.6pt;height:91.9pt;mso-wrap-style:square;v-text-anchor:top;rotation:351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de-AT" w:bidi="ar-SA"/>
                        </w:rPr>
                        <w:t>Romano ďive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73575</wp:posOffset>
                </wp:positionH>
                <wp:positionV relativeFrom="paragraph">
                  <wp:posOffset>950595</wp:posOffset>
                </wp:positionV>
                <wp:extent cx="1913890" cy="960755"/>
                <wp:effectExtent l="46355" t="41910" r="146050" b="311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3200">
                          <a:off x="0" y="0"/>
                          <a:ext cx="1913760" cy="960840"/>
                        </a:xfrm>
                        <a:prstGeom prst="irregularSeal2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de-AT" w:bidi="ar-SA"/>
                              </w:rPr>
                              <w:t>boňa</w:t>
                            </w:r>
                          </w:p>
                        </w:txbxContent>
                      </wps:txbx>
                      <wps:bodyPr anchor="t" rot="20476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352.25pt;margin-top:74.8pt;width:150.65pt;height:75.6pt;mso-wrap-style:square;v-text-anchor:top;rotation:19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de-AT" w:bidi="ar-SA"/>
                        </w:rPr>
                        <w:t>boňa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45820</wp:posOffset>
                </wp:positionH>
                <wp:positionV relativeFrom="paragraph">
                  <wp:posOffset>2188845</wp:posOffset>
                </wp:positionV>
                <wp:extent cx="1454785" cy="992505"/>
                <wp:effectExtent l="42545" t="0" r="130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3200">
                          <a:off x="0" y="0"/>
                          <a:ext cx="1454760" cy="992520"/>
                        </a:xfrm>
                        <a:prstGeom prst="irregularSeal2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de-AT" w:bidi="ar-SA"/>
                              </w:rPr>
                              <w:t>chab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20476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-66.65pt;margin-top:172.35pt;width:114.5pt;height:78.1pt;mso-wrap-style:square;v-text-anchor:top;rotation:19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de-AT" w:bidi="ar-SA"/>
                        </w:rPr>
                        <w:t>chab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2950</wp:posOffset>
                </wp:positionH>
                <wp:positionV relativeFrom="paragraph">
                  <wp:posOffset>3260090</wp:posOffset>
                </wp:positionV>
                <wp:extent cx="1677670" cy="916305"/>
                <wp:effectExtent l="67945" t="40005" r="129540" b="584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0" cy="916200"/>
                        </a:xfrm>
                        <a:prstGeom prst="irregularSeal2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de-AT" w:bidi="ar-SA"/>
                              </w:rPr>
                              <w:t>lavuta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-58.5pt;margin-top:256.7pt;width:132.05pt;height:72.1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de-AT" w:bidi="ar-SA"/>
                        </w:rPr>
                        <w:t>lavutar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12665</wp:posOffset>
                </wp:positionH>
                <wp:positionV relativeFrom="paragraph">
                  <wp:posOffset>6329680</wp:posOffset>
                </wp:positionV>
                <wp:extent cx="1288415" cy="1212215"/>
                <wp:effectExtent l="62865" t="0" r="12636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3200">
                          <a:off x="0" y="0"/>
                          <a:ext cx="1288440" cy="1212120"/>
                        </a:xfrm>
                        <a:prstGeom prst="irregularSeal2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de-AT" w:bidi="ar-SA"/>
                              </w:rPr>
                              <w:t>hosc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20476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378.9pt;margin-top:498.4pt;width:101.4pt;height:95.4pt;mso-wrap-style:square;v-text-anchor:top;rotation:19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de-AT" w:bidi="ar-SA"/>
                        </w:rPr>
                        <w:t>hosc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0460</wp:posOffset>
                </wp:positionH>
                <wp:positionV relativeFrom="paragraph">
                  <wp:posOffset>4518025</wp:posOffset>
                </wp:positionV>
                <wp:extent cx="1362710" cy="916305"/>
                <wp:effectExtent l="10160" t="99695" r="31115" b="1473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96400">
                          <a:off x="0" y="0"/>
                          <a:ext cx="1362600" cy="916200"/>
                        </a:xfrm>
                        <a:prstGeom prst="irregularSeal2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de-AT" w:bidi="ar-SA"/>
                              </w:rPr>
                              <w:t>bo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903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389.75pt;margin-top:355.75pt;width:107.25pt;height:72.1pt;mso-wrap-style:square;v-text-anchor:top;rotation:345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de-AT" w:bidi="ar-SA"/>
                        </w:rPr>
                        <w:t>bor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33425</wp:posOffset>
                </wp:positionH>
                <wp:positionV relativeFrom="paragraph">
                  <wp:posOffset>4462780</wp:posOffset>
                </wp:positionV>
                <wp:extent cx="1677670" cy="1000125"/>
                <wp:effectExtent l="43815" t="13970" r="136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3200">
                          <a:off x="0" y="0"/>
                          <a:ext cx="1677600" cy="1000080"/>
                        </a:xfrm>
                        <a:prstGeom prst="irregularSeal2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de-AT" w:bidi="ar-SA"/>
                              </w:rPr>
                              <w:t>fameľi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20476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-57.85pt;margin-top:351.4pt;width:132.05pt;height:78.7pt;mso-wrap-style:square;v-text-anchor:top;rotation:19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de-AT" w:bidi="ar-SA"/>
                        </w:rPr>
                        <w:t>fameľij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5390</wp:posOffset>
                </wp:positionH>
                <wp:positionV relativeFrom="paragraph">
                  <wp:posOffset>3260090</wp:posOffset>
                </wp:positionV>
                <wp:extent cx="1362710" cy="916305"/>
                <wp:effectExtent l="43180" t="1905" r="129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3200">
                          <a:off x="0" y="0"/>
                          <a:ext cx="1362600" cy="916200"/>
                        </a:xfrm>
                        <a:prstGeom prst="irregularSeal2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de-AT" w:bidi="ar-SA"/>
                              </w:rPr>
                              <w:t>renti</w:t>
                            </w:r>
                          </w:p>
                        </w:txbxContent>
                      </wps:txbx>
                      <wps:bodyPr anchor="t" rot="20476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395.65pt;margin-top:256.7pt;width:107.25pt;height:72.1pt;mso-wrap-style:square;v-text-anchor:top;rotation:19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de-AT" w:bidi="ar-SA"/>
                        </w:rPr>
                        <w:t>renti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30420</wp:posOffset>
                </wp:positionH>
                <wp:positionV relativeFrom="paragraph">
                  <wp:posOffset>2033270</wp:posOffset>
                </wp:positionV>
                <wp:extent cx="1797685" cy="1008380"/>
                <wp:effectExtent l="12700" t="111760" r="40005" b="1695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25200">
                          <a:off x="0" y="0"/>
                          <a:ext cx="1797840" cy="1008360"/>
                        </a:xfrm>
                        <a:prstGeom prst="irregularSeal2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de-AT" w:bidi="ar-SA"/>
                              </w:rPr>
                              <w:t>darček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874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364.6pt;margin-top:160.05pt;width:141.5pt;height:79.35pt;mso-wrap-style:square;v-text-anchor:top;rotation:345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de-AT" w:bidi="ar-SA"/>
                        </w:rPr>
                        <w:t>darček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56920</wp:posOffset>
                </wp:positionH>
                <wp:positionV relativeFrom="paragraph">
                  <wp:posOffset>5880100</wp:posOffset>
                </wp:positionV>
                <wp:extent cx="1520825" cy="916305"/>
                <wp:effectExtent l="45085" t="15875" r="13462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3200">
                          <a:off x="0" y="0"/>
                          <a:ext cx="1521000" cy="916200"/>
                        </a:xfrm>
                        <a:prstGeom prst="irregularSeal2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de-AT" w:bidi="ar-SA"/>
                              </w:rPr>
                              <w:t>momeľ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20476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-59.65pt;margin-top:463pt;width:119.7pt;height:72.1pt;mso-wrap-style:square;v-text-anchor:top;rotation:19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de-AT" w:bidi="ar-SA"/>
                        </w:rPr>
                        <w:t>momeľ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4710</wp:posOffset>
                </wp:positionH>
                <wp:positionV relativeFrom="paragraph">
                  <wp:posOffset>6394450</wp:posOffset>
                </wp:positionV>
                <wp:extent cx="1362710" cy="916305"/>
                <wp:effectExtent l="43180" t="1905" r="129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3200">
                          <a:off x="0" y="0"/>
                          <a:ext cx="1362600" cy="916200"/>
                        </a:xfrm>
                        <a:prstGeom prst="irregularSeal2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de-AT" w:bidi="ar-SA"/>
                              </w:rPr>
                              <w:t>tor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20476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67.25pt;margin-top:503.5pt;width:107.25pt;height:72.1pt;mso-wrap-style:square;v-text-anchor:top;rotation:19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de-AT" w:bidi="ar-SA"/>
                        </w:rPr>
                        <w:t>tort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6085</wp:posOffset>
                </wp:positionH>
                <wp:positionV relativeFrom="paragraph">
                  <wp:posOffset>6116320</wp:posOffset>
                </wp:positionV>
                <wp:extent cx="1214755" cy="1116330"/>
                <wp:effectExtent l="48260" t="42545" r="95885" b="546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600">
                          <a:off x="0" y="0"/>
                          <a:ext cx="1214640" cy="1116360"/>
                        </a:xfrm>
                        <a:prstGeom prst="irregularSeal2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de-AT" w:bidi="ar-SA"/>
                              </w:rPr>
                              <w:t>bokeľ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21419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233.5pt;margin-top:481.6pt;width:95.6pt;height:87.85pt;mso-wrap-style:square;v-text-anchor:top;rotation:3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de-AT" w:bidi="ar-SA"/>
                        </w:rPr>
                        <w:t>bokeľ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sz w:val="18"/>
        <w:szCs w:val="18"/>
        <w:lang w:val="en-US"/>
      </w:rPr>
      <w:t xml:space="preserve">Copyright by QualiRom                          Feste und Feiern                </w:t>
      <w:tab/>
      <w:t xml:space="preserve"> </w:t>
    </w:r>
    <w:r>
      <w:rPr>
        <w:rFonts w:cs="Arial" w:ascii="Arial" w:hAnsi="Arial"/>
        <w:sz w:val="18"/>
        <w:szCs w:val="18"/>
        <w:lang w:val="en-US"/>
      </w:rPr>
      <w:t>a2_East-Slovak_primary_de_05</w: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57:00Z</dcterms:created>
  <dc:creator>ivana</dc:creator>
  <dc:description/>
  <cp:keywords/>
  <dc:language>en-US</dc:language>
  <cp:lastModifiedBy>Administrator</cp:lastModifiedBy>
  <dcterms:modified xsi:type="dcterms:W3CDTF">2013-05-06T14:58:00Z</dcterms:modified>
  <cp:revision>13</cp:revision>
  <dc:subject/>
  <dc:title/>
</cp:coreProperties>
</file>