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4.3pt;width:216.65pt;height:74.2pt;mso-wrap-style:none;v-text-anchor:middle;mso-position-vertical:top" type="_x0000_t136">
            <v:path textpathok="t"/>
            <v:textpath on="t" fitshape="t" string="Andre skľep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32"/>
          <w:szCs w:val="32"/>
        </w:rPr>
        <w:tab/>
      </w:r>
      <w:r>
        <w:rPr>
          <w:sz w:val="18"/>
          <w:lang w:val="en-US" w:eastAsia="en-US"/>
        </w:rPr>
        <w:drawing>
          <wp:inline distT="0" distB="0" distL="0" distR="0">
            <wp:extent cx="913130" cy="1104900"/>
            <wp:effectExtent l="0" t="0" r="0" b="0"/>
            <wp:docPr id="2" name="Bild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>o anav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nušale amare, so ke amende cinenkeren  sako ďives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805</wp:posOffset>
            </wp:positionH>
            <wp:positionV relativeFrom="paragraph">
              <wp:posOffset>290830</wp:posOffset>
            </wp:positionV>
            <wp:extent cx="2505075" cy="3032760"/>
            <wp:effectExtent l="0" t="0" r="0" b="0"/>
            <wp:wrapTight wrapText="bothSides">
              <wp:wrapPolygon edited="0">
                <wp:start x="9723" y="0"/>
                <wp:lineTo x="9208" y="114"/>
                <wp:lineTo x="7164" y="1672"/>
                <wp:lineTo x="6396" y="2747"/>
                <wp:lineTo x="5369" y="3826"/>
                <wp:lineTo x="3965" y="5742"/>
                <wp:lineTo x="2810" y="6459"/>
                <wp:lineTo x="1659" y="7534"/>
                <wp:lineTo x="890" y="9450"/>
                <wp:lineTo x="122" y="10764"/>
                <wp:lineTo x="-125" y="13401"/>
                <wp:lineTo x="-125" y="21538"/>
                <wp:lineTo x="19316" y="21538"/>
                <wp:lineTo x="19444" y="17228"/>
                <wp:lineTo x="20600" y="15432"/>
                <wp:lineTo x="20600" y="15312"/>
                <wp:lineTo x="21111" y="13520"/>
                <wp:lineTo x="21239" y="13401"/>
                <wp:lineTo x="21622" y="11844"/>
                <wp:lineTo x="21622" y="11007"/>
                <wp:lineTo x="20982" y="9570"/>
                <wp:lineTo x="20214" y="8255"/>
                <wp:lineTo x="19960" y="7653"/>
                <wp:lineTo x="17912" y="5742"/>
                <wp:lineTo x="17272" y="3826"/>
                <wp:lineTo x="15353" y="1791"/>
                <wp:lineTo x="11256" y="0"/>
                <wp:lineTo x="10875" y="0"/>
                <wp:lineTo x="9723" y="0"/>
              </wp:wrapPolygon>
            </wp:wrapTight>
            <wp:docPr id="3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 xml:space="preserve">O drakha save ič  monas 2€ !  Ada ďives   ke amende cinena ča vaš 1€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drakha hine bijo mogi, the but gule. </w:t>
      </w:r>
      <w:r>
        <w:rPr>
          <w:sz w:val="32"/>
          <w:szCs w:val="32"/>
          <w:lang w:val="it-IT"/>
        </w:rPr>
        <w:t>Amare partneri andral e Špaňelsko bičhade len amenge andre amari skľepa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n amen ada ďives the tuňeder o lole papriki, save hine pečaca. Ada ďives na mon   čače 3€, ada ďives len šaj cinen  ča vaš 2€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2:00Z</dcterms:created>
  <dc:creator>MV</dc:creator>
  <dc:description/>
  <cp:keywords/>
  <dc:language>en-US</dc:language>
  <cp:lastModifiedBy>Administrator</cp:lastModifiedBy>
  <dcterms:modified xsi:type="dcterms:W3CDTF">2013-05-06T15:15:00Z</dcterms:modified>
  <cp:revision>9</cp:revision>
  <dc:subject/>
  <dc:title/>
</cp:coreProperties>
</file>