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4"/>
      </w:tblGrid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9305" cy="2146935"/>
                  <wp:effectExtent l="0" t="0" r="0" b="0"/>
                  <wp:docPr id="1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5695" cy="2108200"/>
                  <wp:effectExtent l="0" t="0" r="0" b="0"/>
                  <wp:docPr id="2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9200" cy="2122805"/>
                  <wp:effectExtent l="0" t="0" r="0" b="0"/>
                  <wp:docPr id="3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1820545"/>
                  <wp:effectExtent l="0" t="0" r="0" b="0"/>
                  <wp:docPr id="4" name="Bild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9730" cy="2118360"/>
                  <wp:effectExtent l="0" t="0" r="0" b="0"/>
                  <wp:docPr id="5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0240" cy="2122805"/>
                  <wp:effectExtent l="0" t="0" r="0" b="0"/>
                  <wp:docPr id="6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7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0190" cy="1837055"/>
                  <wp:effectExtent l="0" t="0" r="0" b="0"/>
                  <wp:docPr id="8" name="Bild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040" cy="1948815"/>
                  <wp:effectExtent l="0" t="0" r="0" b="0"/>
                  <wp:docPr id="9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3205" cy="1875790"/>
                  <wp:effectExtent l="0" t="0" r="0" b="0"/>
                  <wp:docPr id="10" name="Bild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5780" cy="1803400"/>
                  <wp:effectExtent l="0" t="0" r="0" b="0"/>
                  <wp:docPr id="1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850390"/>
                  <wp:effectExtent l="0" t="0" r="0" b="0"/>
                  <wp:docPr id="12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8075" cy="115316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4600" cy="12382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1238400"/>
                                <a:chOff x="0" y="0"/>
                                <a:chExt cx="2514600" cy="1238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12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13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232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7200" cy="21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800" cy="70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84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72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80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30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92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1280" cy="32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64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744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116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556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80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112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116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82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63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820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97.5pt" coordorigin="0,0" coordsize="3960,1950">
                      <v:rect id="shape_0" fillcolor="#0070c0" stroked="f" o:allowincell="t" style="position:absolute;left:0;top:0;width:3959;height:1949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5;height:4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10;height:21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3;height:34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7;height:111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7;height:4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5;height:7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9;height:5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2;height:2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80;height:3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20;height:5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3;height:6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5;height:4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300;height:2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1;height:37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3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1;height:3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300;height:42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8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8;height:1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8;height:2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1060" cy="1935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1200" cy="1935360"/>
                                <a:chOff x="0" y="0"/>
                                <a:chExt cx="2131200" cy="1935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1200" cy="19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340200"/>
                                  <a:ext cx="1577880" cy="151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11920"/>
                                  <a:ext cx="1308600" cy="125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852840"/>
                                  <a:ext cx="768240" cy="73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46044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977760"/>
                                  <a:ext cx="52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429120"/>
                                  <a:ext cx="1498680" cy="86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59560"/>
                                  <a:ext cx="65520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3960"/>
                                  <a:ext cx="1470600" cy="81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478080"/>
                                  <a:ext cx="1447200" cy="77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503640"/>
                                  <a:ext cx="1418760" cy="73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27760"/>
                                  <a:ext cx="1391760" cy="69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552600"/>
                                  <a:ext cx="1367280" cy="65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695880"/>
                                  <a:ext cx="1047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907920"/>
                                  <a:ext cx="507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914400"/>
                                  <a:ext cx="525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920160"/>
                                  <a:ext cx="507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391400"/>
                                  <a:ext cx="41400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802880"/>
                                  <a:ext cx="5205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8pt;height:152.4pt" coordorigin="0,0" coordsize="3356,3048">
                      <v:rect id="shape_0" stroked="f" o:allowincell="t" style="position:absolute;left:0;top:0;width:3355;height:30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837;top:536;width:2484;height:2390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261;top:806;width:2060;height:1982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109;top:1343;width:1209;height:1164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0;top:645;width:724;height:20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1908;top:1540;width:822;height:2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960;top:676;width:2359;height:1356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747;top:409;width:1031;height:574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998;top:715;width:2315;height:1289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035;top:753;width:2278;height:1225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074;top:793;width:2233;height:1163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113;top:831;width:2191;height:1097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149;top:870;width:2152;height:1033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626;top:1096;width:164;height:7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2907;top:1430;width:79;height:288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013;top:1440;width:82;height:288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122;top:1449;width:79;height:288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2703;top:2191;width:651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068;top:2839;width:819;height:20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7920" cy="17811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191643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915" cy="1641475"/>
                  <wp:effectExtent l="0" t="0" r="0" b="0"/>
                  <wp:docPr id="18" name="Bild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97294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4440" cy="16383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9055" cy="17329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05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5455" cy="18986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5560" cy="1898640"/>
                                <a:chOff x="0" y="0"/>
                                <a:chExt cx="1735560" cy="1898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5560" cy="189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4520" cy="92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10640" cy="55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8036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4000" cy="42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908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720" cy="29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5320" cy="5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136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232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9560" cy="9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36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64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3480" cy="26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164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412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3080" cy="4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5pt;height:149.5pt" coordorigin="0,0" coordsize="2733,2990">
                      <v:rect id="shape_0" stroked="f" o:allowincell="t" style="position:absolute;left:0;top:0;width:2732;height:29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4;height:1460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8;height:8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3;height:32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6;height:6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1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6;height:4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4;height:8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7;height: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6;height:73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400;height:14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40;height:8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8;height:79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5;height:4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7;height:6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4;height:3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6;height:63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6420" cy="184340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3600" cy="19335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933560"/>
                                <a:chOff x="0" y="0"/>
                                <a:chExt cx="2133720" cy="19335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3720" cy="193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92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9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5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9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94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9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5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9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94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20016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94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9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602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352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404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9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96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72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9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5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9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56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620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648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76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56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9480" cy="193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5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8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824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704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504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760" cy="71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9360" cy="61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152.25pt" coordorigin="0,0" coordsize="3360,3045">
                      <v:rect id="shape_0" stroked="f" o:allowincell="t" style="position:absolute;left:0;top:0;width:3359;height:30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7;height:4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3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2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3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50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2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3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2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3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50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4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50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3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1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2;height:2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20;height:21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3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3;height:2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1;height:19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3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2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3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60;height:1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6;height:4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1;height:4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7;height:4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4;height:9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3;height:30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2;height: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2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5;height:1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2;height:284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6;height:94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6;height:1131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4;height:966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3;height: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643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6175" cy="185928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181610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81673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8930" cy="193929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3645"/>
                  <wp:effectExtent l="0" t="0" r="0" b="0"/>
                  <wp:docPr id="30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0830" cy="1741170"/>
                  <wp:effectExtent l="0" t="0" r="0" b="0"/>
                  <wp:docPr id="31" name="Bild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9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05:00Z</dcterms:created>
  <dc:creator>MV</dc:creator>
  <dc:description/>
  <cp:keywords/>
  <dc:language>en-US</dc:language>
  <cp:lastModifiedBy>Administrator</cp:lastModifiedBy>
  <dcterms:modified xsi:type="dcterms:W3CDTF">2013-05-06T15:30:00Z</dcterms:modified>
  <cp:revision>6</cp:revision>
  <dc:subject/>
  <dc:title/>
</cp:coreProperties>
</file>