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8.3pt;width:453.05pt;height:48.2pt;mso-wrap-style:none;v-text-anchor:middle;mso-position-vertical:top" type="_x0000_t136">
            <v:path textpathok="t"/>
            <v:textpath on="t" fitshape="t" string="O radijos TUMARE LAV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Miro anav 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hatar o Romano radijos TUMARE LAVA,  mangas savoren šoferen , kaj te merkinen po drom pašo Perješis. Pašo drom   A4  khatar 35 kilometri  phudraďiľa o vagonos le kamijonostar. Merkinen  mište  po dro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ľikeras šukar le Kaleske the le Mižuske kaj amenge ande kaja  čači  informacija. 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Khatar o Romano radijos  TUMARE LAVA mangas tumenge šukar ďives the lačho drom.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2980</wp:posOffset>
                </wp:positionH>
                <wp:positionV relativeFrom="paragraph">
                  <wp:posOffset>2004060</wp:posOffset>
                </wp:positionV>
                <wp:extent cx="1314450" cy="638175"/>
                <wp:effectExtent l="5080" t="5715" r="5715" b="473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38280"/>
                        </a:xfrm>
                        <a:prstGeom prst="cloudCallout">
                          <a:avLst>
                            <a:gd name="adj1" fmla="val -43768"/>
                            <a:gd name="adj2" fmla="val 120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Lačho  ď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pt;margin-top:157.8pt;width:103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Lačho  ďi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53075" cy="4067175"/>
            <wp:effectExtent l="0" t="0" r="0" b="0"/>
            <wp:docPr id="3" name="Bild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01:00Z</dcterms:created>
  <dc:creator>MV</dc:creator>
  <dc:description/>
  <cp:keywords/>
  <dc:language>en-US</dc:language>
  <cp:lastModifiedBy>Administrator</cp:lastModifiedBy>
  <dcterms:modified xsi:type="dcterms:W3CDTF">2013-05-06T15:09:00Z</dcterms:modified>
  <cp:revision>14</cp:revision>
  <dc:subject/>
  <dc:title/>
</cp:coreProperties>
</file>