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2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 -15 Jahre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030"/>
      </w:tblGrid>
      <w:tr>
        <w:trPr/>
        <w:tc>
          <w:tcPr>
            <w:tcW w:w="9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Mein Körper</w:t>
            </w:r>
          </w:p>
        </w:tc>
      </w:tr>
      <w:tr>
        <w:trPr/>
        <w:tc>
          <w:tcPr>
            <w:tcW w:w="97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98"/>
        <w:gridCol w:w="1010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“ Aussagen des CFR: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or the names or titles of immediate family member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when spoken by another person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when an older person is giving a blessing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find his/her name on a class / team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find his/her name and names of family or community members in a list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, on an item of equipment of furniture, or on a memorial in an grave yard.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spond nonverbally (e.g., with a nod or shake of the head) or with single words or very brief answers to basic questions about his/her likes or dislikes (e.g. Do you like.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Can answer basic questions about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his/her group, family name, age and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family members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nd say thank you to other Roma children and adults using appropriate forms of salutation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r family structure (e.g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>Can use simple phrases to describe his or her own appearance, including eye and hairs colour, size, height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the names of other family members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375"/>
        <w:gridCol w:w="1040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2-9 und Unterrichtsaktivität Nr. 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6"/>
      </w:tblGrid>
      <w:tr>
        <w:trPr/>
        <w:tc>
          <w:tcPr>
            <w:tcW w:w="9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som o/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čho/šukar ďives/g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sal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hino o/e … ?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 bi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der/die …?</w:t>
            </w:r>
          </w:p>
        </w:tc>
      </w:tr>
      <w:tr>
        <w:trPr/>
        <w:tc>
          <w:tcPr>
            <w:tcW w:w="97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j)ov (j)oj koda kodi /hino hiň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o, so, od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m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Markuskeri/Markuskero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bin, bist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wer, was, ob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rkos (besitzanzeigend)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les sa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ba, e mami, e phu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aj, e ma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eň/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e phra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e phe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ch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ľ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/ musizieren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h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h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ib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gu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in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s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oč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jekvar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, duvar, trival, štarv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i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 / vi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n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j)ov s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ndr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ňa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č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k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z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 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i ko/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ik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kno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Ä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ben oder 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e sollen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l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85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color w:val="auto"/>
                <w:kern w:val="2"/>
                <w:sz w:val="21"/>
                <w:szCs w:val="21"/>
                <w:shd w:fill="auto" w:val="clear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color w:val="000000"/>
                <w:kern w:val="2"/>
                <w:sz w:val="21"/>
                <w:szCs w:val="21"/>
                <w:shd w:fill="auto" w:val="clear"/>
                <w:lang w:val="de-DE" w:eastAsia="zxx" w:bidi="hi-IN"/>
              </w:rPr>
              <w:t>Grammatik in dieser Unit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Aktiv: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agewort: 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lfszeitwort: som, sal, … (ich bin, du bist, …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infacher Satzbau (Subjekt, Verb, Objek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tivbildung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7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735"/>
        <w:gridCol w:w="480"/>
        <w:gridCol w:w="540"/>
        <w:gridCol w:w="150"/>
        <w:gridCol w:w="1425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Lačho ďives. Me som e B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er/die … .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4) Lehrer/in wiederholt den Vorgang mit allen Kinder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735"/>
        <w:gridCol w:w="480"/>
        <w:gridCol w:w="540"/>
        <w:gridCol w:w="195"/>
        <w:gridCol w:w="1410"/>
        <w:gridCol w:w="7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e Ba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ie Barka. Wer bist du?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3) Kind antwortet der/dem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…!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… 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25"/>
        <w:gridCol w:w="735"/>
        <w:gridCol w:w="480"/>
        <w:gridCol w:w="540"/>
        <w:gridCol w:w="270"/>
        <w:gridCol w:w="1365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Ko sal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so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sein Foto auf dem Plaka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90"/>
        <w:gridCol w:w="555"/>
        <w:gridCol w:w="480"/>
        <w:gridCol w:w="525"/>
        <w:gridCol w:w="300"/>
        <w:gridCol w:w="1380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ada/Kodi me so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Lehrer/in macht von jedem Kind ein Foto und druckt es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Lehrer/in erklärt die Funktion, die einzelnen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80"/>
        <w:gridCol w:w="525"/>
        <w:gridCol w:w="315"/>
        <w:gridCol w:w="13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ačho ďives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alle Mädchen sich dort hinzuste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auf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demonstriert das Spiel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Lačho ďives. Me som o/e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und geht zur Raummitte. Er/Sie spricht die Begrüßung und verbeugt sich dabe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m/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39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Miro amal/Miri amaľin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gesamten Dialog „Miro amal / miri amaľin“ vor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n Sitznachbarn den Inhalt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Wörter, die sie nicht verstanden ha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se Wörter an die Tafel und übersetzt sie ins Deutsch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ird nun der Inhalt des Dialog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10"/>
        <w:gridCol w:w="7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/Miri amaľin Lückentext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7 kann man nur im Anschluss an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Kinder bekommen den Lückentext „Miro amal / miri amaľin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;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10"/>
        <w:gridCol w:w="7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/Miri amaľin“ illustrieren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Nr. 8 im Anschluss an Aktivität Nr. 6 oder Aktivität Nr. 7 empfehlenswer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Vierer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Plakat; Lehrer/in erklärt die Aufgabenstellung: „Zeichnet eine Szene aus dem Dialog Miro amal miri amaľin“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Plakate werden an die Wand gekleb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e + bunte Stifte, Klebeband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570"/>
        <w:gridCol w:w="465"/>
        <w:gridCol w:w="600"/>
        <w:gridCol w:w="285"/>
        <w:gridCol w:w="13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chlange der Freundschaft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1) Lehrer/in nimmt das Seil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Hin jekh čhavo, o Marko. Les hin but amala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o. Er hatte viele Freund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geht durch die Klasse und ruft ein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E ...(Name)...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genannte Kind stellt sich hinter den/die Lehrer/in; er/sie gibt dem Kind einen Teil des Seil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4) Lehrer/in geht mit dem Kind durch die Klasse und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Hin jekh čhavo, o Marko. Les hin but amala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ruft einen weiter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E…(Name) …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 „Schlange der Freundschaft“ gebildet hab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l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10"/>
        <w:gridCol w:w="285"/>
        <w:gridCol w:w="1380"/>
        <w:gridCol w:w="7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775"/>
        <w:gridCol w:w="555"/>
        <w:gridCol w:w="435"/>
        <w:gridCol w:w="795"/>
        <w:gridCol w:w="300"/>
        <w:gridCol w:w="1425"/>
        <w:gridCol w:w="695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O cikno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,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795"/>
        <w:gridCol w:w="300"/>
        <w:gridCol w:w="1410"/>
        <w:gridCol w:w="71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cikno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„O cikn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 Seite 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30"/>
        <w:gridCol w:w="555"/>
        <w:gridCol w:w="435"/>
        <w:gridCol w:w="840"/>
        <w:gridCol w:w="315"/>
        <w:gridCol w:w="1395"/>
        <w:gridCol w:w="72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„KHELAS“ – Gedicht 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„KHELAS“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ihrem/ihrer Sitznachbar/in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m/der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745"/>
        <w:gridCol w:w="555"/>
        <w:gridCol w:w="420"/>
        <w:gridCol w:w="795"/>
        <w:gridCol w:w="315"/>
        <w:gridCol w:w="1410"/>
        <w:gridCol w:w="710"/>
      </w:tblGrid>
      <w:tr>
        <w:trPr>
          <w:tblHeader w:val="true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HELAS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4 im Anschluss an Aktivität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HELAS“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35"/>
        <w:gridCol w:w="615"/>
        <w:gridCol w:w="405"/>
        <w:gridCol w:w="855"/>
        <w:gridCol w:w="195"/>
        <w:gridCol w:w="1380"/>
        <w:gridCol w:w="7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„Ko hine kala džene?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- Diagramm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inder bringen Fotos von ihrer Familie mit. Att7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Arbeitsblatt „Ko hine kala džene?“ wird zuerst besprochen: Was ist zu tun? Was bedeuten die Wörte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Kinder bekommen die Aufg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e Fotos ihrer Familienmitglieder auf das Arbeitsblatt „Ko hine kala džene“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75"/>
        <w:gridCol w:w="570"/>
        <w:gridCol w:w="510"/>
        <w:gridCol w:w="870"/>
        <w:gridCol w:w="180"/>
        <w:gridCol w:w="1365"/>
        <w:gridCol w:w="755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men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„Amen“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einmal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gesprochen,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525"/>
        <w:gridCol w:w="345"/>
        <w:gridCol w:w="570"/>
        <w:gridCol w:w="8910"/>
        <w:gridCol w:w="765"/>
        <w:gridCol w:w="450"/>
        <w:gridCol w:w="570"/>
        <w:gridCol w:w="60"/>
        <w:gridCol w:w="1275"/>
        <w:gridCol w:w="71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ro anav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Lačho ďives. Me som e B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er/die … .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4) Lehrer/in wiederholt den Vorgang mit allen Kindern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dreht sich zum Kind links von ihm/ihr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e Ba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ie Barka. Wer bist du?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3) Kind antwortet dem/der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…!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… 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Ko sal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so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sein Foto auf dem Plaka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810"/>
        <w:gridCol w:w="90"/>
        <w:gridCol w:w="1500"/>
        <w:gridCol w:w="7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,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30"/>
      </w:tblGrid>
      <w:tr>
        <w:trPr/>
        <w:tc>
          <w:tcPr>
            <w:tcW w:w="14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</w:t>
      <w:tab/>
      <w:t xml:space="preserve">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TextkrperZchn">
    <w:name w:val="Textkörper Zchn"/>
    <w:basedOn w:val="WWAbsatzStandardschriftart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Mozes</cp:lastModifiedBy>
  <dcterms:modified xsi:type="dcterms:W3CDTF">2011-10-30T16:13:00Z</dcterms:modified>
  <cp:revision>7</cp:revision>
  <dc:subject/>
  <dc:title/>
</cp:coreProperties>
</file>