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en-US"/>
        </w:rPr>
        <w:t>Miro amal / Miri amaľ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170180</wp:posOffset>
            </wp:positionV>
            <wp:extent cx="3326130" cy="225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Šukar ďives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085" w:leader="none"/>
        </w:tabs>
        <w:rPr/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Šukar ďives!</w:t>
        <w:tab/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 sal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>Čhaj:</w:t>
        <w:tab/>
        <w:t>Me som e Suzi!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j:</w:t>
        <w:tab/>
        <w:tab/>
        <w:t>So kames Suzi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Me som le Markuskeri amaľin.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ab/>
        <w:tab/>
        <w:t>Hino jov khe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Haj hino khere. Av andre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Ich und meine Familie   a1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37:00Z</dcterms:created>
  <dc:creator>MV</dc:creator>
  <dc:description/>
  <dc:language>en-US</dc:language>
  <cp:lastModifiedBy>Ulli</cp:lastModifiedBy>
  <dcterms:modified xsi:type="dcterms:W3CDTF">2011-11-22T14:57:00Z</dcterms:modified>
  <cp:revision>5</cp:revision>
  <dc:subject/>
  <dc:title/>
</cp:coreProperties>
</file>