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O CIKNO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jekh čh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7540" cy="333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en-US"/>
        </w:rPr>
        <w:t>jekh nakh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jekh šero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vast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čham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indr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khoč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a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bal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angušťa</w:t>
      </w:r>
    </w:p>
    <w:p>
      <w:pPr>
        <w:pStyle w:val="Normal"/>
        <w:rPr>
          <w:rFonts w:ascii="Arial" w:hAnsi="Arial" w:cs="Arial"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000" stroked="t" o:allowincell="f" style="position:absolute;margin-left:34.8pt;margin-top:16.1pt;width:17.2pt;height:16.45pt;mso-wrap-style:none;v-text-anchor:middle" type="_x0000_t5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05pt;margin-top:16.1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t=                               deš=  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4.45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4.8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jekh = </w:t>
        <w:tab/>
        <w:tab/>
        <w:tab/>
        <w:t xml:space="preserve">duj =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36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jekh oda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7540" cy="33331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va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angušť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indr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hik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čhib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11328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ttp://kinder-ausmalen.info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284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9:00Z</dcterms:created>
  <dc:creator>MV</dc:creator>
  <dc:description/>
  <dc:language>en-US</dc:language>
  <cp:lastModifiedBy>Ulli</cp:lastModifiedBy>
  <dcterms:modified xsi:type="dcterms:W3CDTF">2011-11-22T14:58:00Z</dcterms:modified>
  <cp:revision>3</cp:revision>
  <dc:subject/>
  <dc:title/>
</cp:coreProperties>
</file>