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2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63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9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000"/>
      </w:tblGrid>
      <w:tr>
        <w:trPr/>
        <w:tc>
          <w:tcPr>
            <w:tcW w:w="9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Das Haus / der Wohnwagen und damit verbundene Aktivitäte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. O čisla – Die Zahlen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iro kher – Mein Haus / Meine Wohnung</w:t>
            </w:r>
          </w:p>
        </w:tc>
      </w:tr>
      <w:tr>
        <w:trPr/>
        <w:tc>
          <w:tcPr>
            <w:tcW w:w="96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53"/>
        <w:gridCol w:w="995"/>
      </w:tblGrid>
      <w:tr>
        <w:trPr/>
        <w:tc>
          <w:tcPr>
            <w:tcW w:w="9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nderstand the key words for items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nderstand the key words for activities of the home (e.g. eating, washing, sleeping, etc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and can categorise them, as appropriate, into areas of responsibility (e.g. mother´s jobs, father´s occupations, etc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recognize and understand numbers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and words on a street of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and its surroundings and items in the house/caravan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give single-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n-US" w:eastAsia="zxx" w:bidi="hi-IN"/>
              </w:rPr>
              <w:t>Can give a telephone number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use key words or simple phrases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/sentence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to describe his/her home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se key words or simple phrases/sentences to describe what he/she likes and dislikes doing at home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n-US" w:eastAsia="zxx" w:bidi="hi-IN"/>
              </w:rPr>
              <w:t>Can copy or write words and simple phrases or sentences for parts of the home and items in the house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4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64"/>
      </w:tblGrid>
      <w:tr>
        <w:trPr/>
        <w:tc>
          <w:tcPr>
            <w:tcW w:w="9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bešav andre Viedň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isla 0-10 – Wörter eintrage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2-4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uchňa – Wörter eintragen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1"/>
      </w:tblGrid>
      <w:tr>
        <w:trPr/>
        <w:tc>
          <w:tcPr>
            <w:tcW w:w="9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O čisla</w:t>
            </w:r>
          </w:p>
        </w:tc>
      </w:tr>
      <w:tr>
        <w:trPr/>
        <w:tc>
          <w:tcPr>
            <w:tcW w:w="9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isla 0-10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o/tiro čisl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r/savo hino … ?</w:t>
            </w:r>
          </w:p>
        </w:tc>
        <w:tc>
          <w:tcPr>
            <w:tcW w:w="50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ahlen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/welche ist …?</w:t>
            </w:r>
          </w:p>
        </w:tc>
      </w:tr>
      <w:tr>
        <w:trPr/>
        <w:tc>
          <w:tcPr>
            <w:tcW w:w="9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eres tajsa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o/tiro čislos</w:t>
            </w:r>
          </w:p>
        </w:tc>
        <w:tc>
          <w:tcPr>
            <w:tcW w:w="50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st du morg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9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96"/>
      </w:tblGrid>
      <w:tr>
        <w:trPr/>
        <w:tc>
          <w:tcPr>
            <w:tcW w:w="9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iro kher</w:t>
            </w:r>
          </w:p>
        </w:tc>
      </w:tr>
      <w:tr>
        <w:trPr/>
        <w:tc>
          <w:tcPr>
            <w:tcW w:w="9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o k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h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uchň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kupe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sovibnaskero kher, e spalň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obiva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zachodos, e budaris,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čhavorikano k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chodb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ančovos, e va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redenc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šparet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ľadňic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anvi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taňer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kamin, o skami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tol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aďos, o haď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šifoneris / e šifoňe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hrač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kňi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pokrovcos, o koberc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regalis po kňiž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teľevizoris, e teľevizij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igľinel, vašaj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kel (keksi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rezvis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hatar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sal 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j beš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or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dres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uv, o štatos</w:t>
            </w:r>
          </w:p>
        </w:tc>
        <w:tc>
          <w:tcPr>
            <w:tcW w:w="4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e Haus/Wohnu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ü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f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ohn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oilette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inder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steck, (auch: die Löffel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chen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er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hl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fan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l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Lam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es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t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piel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ücherreg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rnse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ügel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l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(Kekse) back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chna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kommst du 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wohn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</w:t>
            </w:r>
          </w:p>
        </w:tc>
      </w:tr>
      <w:tr>
        <w:trPr/>
        <w:tc>
          <w:tcPr>
            <w:tcW w:w="96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 kada-j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luluď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ha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hin tut…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erava m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o papu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iri baba, miri mami, miri, phuri daj</w:t>
            </w:r>
          </w:p>
        </w:tc>
        <w:tc>
          <w:tcPr>
            <w:tcW w:w="4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d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le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hast Du …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e i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Om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6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70"/>
      </w:tblGrid>
      <w:tr>
        <w:trPr>
          <w:tblHeader w:val="true"/>
        </w:trPr>
        <w:tc>
          <w:tcPr>
            <w:tcW w:w="9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bil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hin.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4"/>
        <w:gridCol w:w="8811"/>
        <w:gridCol w:w="679"/>
        <w:gridCol w:w="546"/>
        <w:gridCol w:w="812"/>
        <w:gridCol w:w="192"/>
        <w:gridCol w:w="1284"/>
        <w:gridCol w:w="735"/>
      </w:tblGrid>
      <w:tr>
        <w:trPr/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čisla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104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čisla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0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30. Jedes Kind bekommt eine Karte mit einem Zahlennamen der Zahlen 0-30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3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3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Lehrer/in spricht jetzt Zahl für Zahl aus und die Gruppe wiederholt nach jeder Zahl das Wor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der/die Lehrer/in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30 ins Sprachenportfolio ein (Seite 44)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4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802"/>
        <w:gridCol w:w="720"/>
        <w:gridCol w:w="510"/>
        <w:gridCol w:w="810"/>
        <w:gridCol w:w="195"/>
        <w:gridCol w:w="1188"/>
        <w:gridCol w:w="83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0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Teľefonos“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103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čisla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Texte (Att2) aus und bespricht mit der Klasse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Kinder lesen den Dialog mit dem selben Partner nochmal laut vor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630"/>
        <w:gridCol w:w="679"/>
        <w:gridCol w:w="428"/>
        <w:gridCol w:w="796"/>
        <w:gridCol w:w="237"/>
        <w:gridCol w:w="1455"/>
        <w:gridCol w:w="83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iro kher“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2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iro kher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erden unbekannte Wörter auf dem Arbeitsblatt un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achdem die Kinder das AB ausgefüllt haben, werden die Antworten gemeinsam ver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, Stifte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719"/>
        <w:gridCol w:w="546"/>
        <w:gridCol w:w="428"/>
        <w:gridCol w:w="811"/>
        <w:gridCol w:w="266"/>
        <w:gridCol w:w="1455"/>
        <w:gridCol w:w="83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 kuchňa“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 Lehrer/in hat vor sich verschiedene Gegenstände liegen – mit einem großen Tuch abgedeck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immt einen Gegenstand (z.B. Topf) und fragt, ob jemand weiß, wie dieser Gegenstand auf Romani genannt wird. Dann sagt sie selbst den Na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wiederholen den Namen und der/die Lehrer/in gibt das „Ding“ in der Runde zum Angreifen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ies mit allen Gegenstän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gehen auf ihre Plätze zurück und bekommen das Arbeitsblatt „E kuchň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versuchen es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Gemeinsam werden dann die Ergebnisse verglichen; Lehrer/in schreibt nochmal all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schreiben die neuen Wörter ins Sprachenportfolio (S. 44) ein.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ste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op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l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fan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571"/>
        <w:gridCol w:w="694"/>
        <w:gridCol w:w="428"/>
        <w:gridCol w:w="804"/>
        <w:gridCol w:w="273"/>
        <w:gridCol w:w="1455"/>
        <w:gridCol w:w="83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Čhavorikano kher“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16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liest die Überschrif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fragt die Kinder, was die Wörter am Ende des Blattes bedeut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fragt der/die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…(Name )…, so tut hin andre tiro kher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 sucht sich einen der Gegenstände auf dem AB aus und antworte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Andro kher man hin šifoneris ..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wird mit allen Wörtern und mit allen Schüler/innen geü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nschließend können die Kinder ihr Kinderzimmer zeichnen.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5 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667"/>
        <w:gridCol w:w="720"/>
        <w:gridCol w:w="465"/>
        <w:gridCol w:w="810"/>
        <w:gridCol w:w="330"/>
        <w:gridCol w:w="1260"/>
        <w:gridCol w:w="808"/>
      </w:tblGrid>
      <w:tr>
        <w:trPr/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„So kada-j hin?“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9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(Att 6)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zeigt den Kindern die erste Reihe des Arbeitsblatts mittels Overhe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erarbeitet mit ihnen die Wörter zu den Bildern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ehrer/in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Ko džanel, so hin kada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– Kinder antwor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/e lampa,teľevizoris …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bekommen das Arbeitsblatt und versuchen es alleine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zeigt jetzt das komplette Arbeitsblatt am Overhead und fügt die fehlenden Wörter e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ontrollieren selbst, ob sie alles richtig haben und legen das Blatt im Dossier ab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, Overhead, Overheadstifte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907"/>
        <w:gridCol w:w="600"/>
        <w:gridCol w:w="450"/>
        <w:gridCol w:w="825"/>
        <w:gridCol w:w="225"/>
        <w:gridCol w:w="1218"/>
        <w:gridCol w:w="83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00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Pantomime“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0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0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as Spiel vor: Lehrer/in stellt sich in die Mitte und stellt eine Tätigkeit zu den Aufgaben im Haushalt pantomimisch dar (bügeln, backen, lesen, schlafen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fragt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kerav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ollen dies erraten und benennen (je nach Kompetenz in Romani oder zuerst in der Unterrichtssprache – dann übersetzt der/die Lehrer/in auf Romane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Nach der Darstellung dieser vier Tätigkeiten sind die Kinder dran. Jedes Kind stellt eine Tätigkeit in der Mitte des Kreises dar – die anderen benennen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Nach dem Spiel gehen die Kinder auf ihre Plätze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Gemeinsam werden nochmal alle dargestellten Tätigkeiten benannt; Lehrer/in schreibt die entsprech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Kinder schreiben sie in ihr Dossier (S.44) ei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2"/>
        <w:gridCol w:w="8893"/>
        <w:gridCol w:w="600"/>
        <w:gridCol w:w="450"/>
        <w:gridCol w:w="825"/>
        <w:gridCol w:w="1530"/>
        <w:gridCol w:w="763"/>
      </w:tblGrid>
      <w:tr>
        <w:trPr>
          <w:tblHeader w:val="true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keren jon khere?“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2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8 im Anschluss an Aktivität Nr. 7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Arbeitsblät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Zuerst sollen sie die Sätze mit ihrem Sitznachbarn gemeinsam lesen und versuchen zu ver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dem/der Lehrer/in vergleichen sie ihre Meinungen und gegebenenfalls erklärt der/die Lehrer/in den Inhalt noch einma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ummeriert jedes Kind die Bilder entsprechend den passenden Sä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Zum Abschluss vergleichen sie gemeinsam mit dem/der Lehrer/in die Nummerierung der Bilder und legen das AB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862"/>
        <w:gridCol w:w="600"/>
        <w:gridCol w:w="435"/>
        <w:gridCol w:w="855"/>
        <w:gridCol w:w="195"/>
        <w:gridCol w:w="1335"/>
        <w:gridCol w:w="778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4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Irin o čisla“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4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čisla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ittet die Kinder, die Zahlwörter in den dafür vorgesehenen Kästchen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werden gemeinsam die Lösungen verglichen; Lehrer/in schreibt die fehlenden Zahlwörter nochmals an die Tafel zwecks Kontrolle der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blage des AB im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610"/>
        <w:gridCol w:w="671"/>
        <w:gridCol w:w="499"/>
        <w:gridCol w:w="825"/>
        <w:gridCol w:w="240"/>
        <w:gridCol w:w="1335"/>
        <w:gridCol w:w="793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Kaj bešes?“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Lehrer/in liest den Dialog „Kaj bešes?“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nennen die Kinder die Wörter, die sie verstanden haben;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Lehrer/in schreibt diese wiederum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/in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Ablage des AB im Dossier.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617"/>
        <w:gridCol w:w="608"/>
        <w:gridCol w:w="420"/>
        <w:gridCol w:w="810"/>
        <w:gridCol w:w="360"/>
        <w:gridCol w:w="1308"/>
        <w:gridCol w:w="835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Kaj bešes?“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1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1 im Anschluss an Aktivität Nr. 10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„Kaj bešes?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versuchen den Dialog „Kaj bešes“ zu rekonstru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m/der Lehrer/in verglichen und die Wörter an die Tafel geschrieben.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415"/>
        <w:gridCol w:w="630"/>
        <w:gridCol w:w="390"/>
        <w:gridCol w:w="1050"/>
        <w:gridCol w:w="375"/>
        <w:gridCol w:w="1320"/>
        <w:gridCol w:w="778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Quiz „Kaj bešes?“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0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2 im Anschluss an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en Kindern das Quiz mit den Inhalten des letzten Thema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20 Minuten Zeit, um das Arbeitsblatt z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sie fertig sind, präsentieren sie ihre Lösungen den anderen Kindern, indem sie es vor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elohnt jedes Kind mit einem kleinen Geschenk (Bleistift, Schokolade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können die Kinder den 2. Satz in ihre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Language Passpo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 Seite 4 aufschreibe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anguage Passpo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elohnun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8355"/>
        <w:gridCol w:w="630"/>
        <w:gridCol w:w="465"/>
        <w:gridCol w:w="825"/>
        <w:gridCol w:w="378"/>
        <w:gridCol w:w="1497"/>
        <w:gridCol w:w="793"/>
      </w:tblGrid>
      <w:tr>
        <w:trPr>
          <w:tblHeader w:val="true"/>
        </w:trPr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iri škola“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65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0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3 nach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legt die Overheadfolie auf den Projekt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den ersten Satz vorzulesen; gemeinsam wird die Antwort er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ie erste Antwort auf die Folie; Kinder schreiben dies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liest das nächste Kind; wieder wird die Antwort gesucht und auf die Folie geschr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Vorgehensweise wird wiederholt, bis das Arbeitsblatt vollständig ausgefüllt wur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projektor, Folie, Stifte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580"/>
        <w:gridCol w:w="598"/>
        <w:gridCol w:w="413"/>
        <w:gridCol w:w="834"/>
        <w:gridCol w:w="258"/>
        <w:gridCol w:w="1497"/>
        <w:gridCol w:w="793"/>
      </w:tblGrid>
      <w:tr>
        <w:trPr/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tationen“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0 min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68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 xml:space="preserve"> Arbeitsblätter aussuchen und für alle Kinder kopieren (ev. Reservekopien machen);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Klasse mit 5 Arbeitsstationen ausstatten (vl. jeweils 2 Tische zusammen leg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1) Jedes Kind bekommt das Stationenblatt Att13, auf dem die erfolgreich erarbeiteten Stationen abgestempelt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2) Lehrer/in erklärt die Stationen 1-5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3) Alle Kinder sollen mindestens vier Stationen besuchen; die schnelleren Kinder auch fünf Statio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4) Hat ein Kind eine Station erledigt, wird das Ergebnis von dem/der Lehrer/in kontrolliert und das Kind bekommt einen Stempel oder eine Unterschrift auf sein Stationen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: Stationenbetrieb kann man nach jeder UNIT einsetzen, um das Wissen der Kinder zu überprüfen.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je nach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rbeitsblatt Att13, 5 verschiedene Arbeitsblä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(z.B: Att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tt1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420"/>
        <w:gridCol w:w="555"/>
        <w:gridCol w:w="420"/>
        <w:gridCol w:w="555"/>
        <w:gridCol w:w="165"/>
        <w:gridCol w:w="1110"/>
        <w:gridCol w:w="763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Kohino mek sigeder“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verteilen sich im Klassenzimm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ennt einen Gegenstand, der sich in der Klasse befindet (z.B: tabuľa, skamin, stolkos, vudar,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er sollen so schnell wie möglich diesen Gegenstand berüh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als letztes den Gegenstand erreicht, scheidet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piel fortsetzen, bis nur mehr ein Kind übrig bl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ieses Spiel kann man in verschiedenen Räumen mit verschiedenen Gegenständen spielen – auch im Freien oder am Spielplatz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01"/>
        <w:gridCol w:w="502"/>
        <w:gridCol w:w="354"/>
        <w:gridCol w:w="561"/>
        <w:gridCol w:w="8372"/>
        <w:gridCol w:w="690"/>
        <w:gridCol w:w="435"/>
        <w:gridCol w:w="795"/>
        <w:gridCol w:w="1693"/>
        <w:gridCol w:w="750"/>
      </w:tblGrid>
      <w:tr>
        <w:trPr>
          <w:tblHeader w:val="true"/>
        </w:trPr>
        <w:tc>
          <w:tcPr>
            <w:tcW w:w="1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O čisla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2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'</w:t>
            </w:r>
          </w:p>
        </w:tc>
        <w:tc>
          <w:tcPr>
            <w:tcW w:w="92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30. Jedes Kind bekommt eine Karte mit einem Zahlennamen der Zahlen 0-30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3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3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Lehrer/in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Lehrer/in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30 ins Sprachenportfolio ein (Seite 44)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4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28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ittet die Kinder, die Zahlwörter in den dafür vorgesehenen Kästchen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werden gemeinsam die Lösungen verglichen; Lehrer/in schreibt die fehlenden Zahlwörter nochmals an die Tafel zwecks Kontrolle der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blage des AB im Dossier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5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9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en der Zahlen 0-30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01"/>
        <w:gridCol w:w="591"/>
        <w:gridCol w:w="265"/>
        <w:gridCol w:w="561"/>
        <w:gridCol w:w="8357"/>
        <w:gridCol w:w="750"/>
        <w:gridCol w:w="390"/>
        <w:gridCol w:w="855"/>
        <w:gridCol w:w="231"/>
        <w:gridCol w:w="1373"/>
        <w:gridCol w:w="779"/>
      </w:tblGrid>
      <w:tr>
        <w:trPr>
          <w:tblHeader w:val="true"/>
        </w:trPr>
        <w:tc>
          <w:tcPr>
            <w:tcW w:w="1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Kaj bešes</w:t>
            </w:r>
          </w:p>
        </w:tc>
        <w:tc>
          <w:tcPr>
            <w:tcW w:w="21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1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1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Lehrer/in liest den Dialog „Kaj bešes?“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nennen die Kinder die Wörter, die sie verstanden haben;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Lehrer/in schreibt diese wiederum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/in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Ablage des AB im Dossier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1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„Kaj bešes?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versuchen den Dialog „Kaj bešes“ zu rekonstru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m/der Lehrer/in verglichen und die Wörter an die Tafel geschrieb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  <w:tr>
        <w:trPr/>
        <w:tc>
          <w:tcPr>
            <w:tcW w:w="135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9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Ziel ist das schrittweise verstehen des Inhaltes d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m 2. Teil werden die Kinder auch in der Rechtschreibung geübt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70"/>
      </w:tblGrid>
      <w:tr>
        <w:trPr/>
        <w:tc>
          <w:tcPr>
            <w:tcW w:w="1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TextkrperZchn">
    <w:name w:val="Textkörper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footer" Target="footer2.xml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footer" Target="footer3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9:00Z</dcterms:created>
  <dc:creator>MV</dc:creator>
  <dc:description/>
  <dc:language>en-US</dc:language>
  <cp:lastModifiedBy>Mozes</cp:lastModifiedBy>
  <dcterms:modified xsi:type="dcterms:W3CDTF">2011-10-30T16:41:00Z</dcterms:modified>
  <cp:revision>17</cp:revision>
  <dc:subject/>
  <dc:title/>
</cp:coreProperties>
</file>