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HE HOUSE/CARAVAN AND ITS ACTIVITI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čisla (The number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Miro kher (My house/my flat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can categorise them, as appropriate, into areas of responsibility (e.g. mother’s jobs, father’s occupations, etc.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its surroundings and items in the house/caravan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a telephone number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se key words or simple phrases/sentences to describe what he/she likes and dislikes doing at ho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copy or write words and simple phrases or sentences for parts of the home and items in the hous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 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 bešav andre Viedň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isla 0 to 10 – Filling in word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2 to 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 – Filling in words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 O čisl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r/savo hino… 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numbers 0 to 10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/which is…?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es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are you doing tomorrow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 Miro kher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ovibnaskero kher, e spal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bi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zachodos, e budaris,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havorikan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nčovos, e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redenc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ľadňic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kamin, 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tol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šifoneris/e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ňiž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regalis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eľevizoris, e teľeviz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igľinel, vaša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ekel (keksi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rezv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 sal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dres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huv, o štat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house/fl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ath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iving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ilet (WC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ildren's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hallw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as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utlery (also: spoon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 cabin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tov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efrigerato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a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l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o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am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ab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ai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ardrob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y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arp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shelf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elevis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ir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lee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ake (biscuit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urn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are you from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do you liv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illag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it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addres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ountry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uluď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hin tut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pap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baba, miri mami, miri, phuri daj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is that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low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o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mea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have you got ….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do I do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mo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pa, my grand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ma, my grandmother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question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sentence formation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n hin.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O čisla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Duration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 out and laminate cards with numerals found on Att.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cards with the numbers 0 to 30 on the floor. Each child is given a word card with one of the numbers from 0 to 30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pupils try to match the cards with the name with the correct number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ncorrectly matched cards are assigned to the correct car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Subsequently, the teacher places only the cards containing the numbers from 0 to 10 in a stack on the floor. The cards with the numerals are again distribu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Now the children read the numerals on their card out loud and put the card next to the correct numb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corrects the cards and pronounces the numbers from 0 to 30 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She now pronounces number by number, the group repeat the word after each numb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each child is asked to read the numbers out lou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) Subsequently the children copy the numbers from 0 to 30 from the cards into their ELP (page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 p.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 (numerals)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Teleľefono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teacher reads out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which they have understood. The teacher writes them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 that they do not ye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work sheets and discusses the content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 teacher asks the children to first read the dialogue quietly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0) The children read the dialogue out loud with the same partn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o kh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“Miro kher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, unfamiliar words on the worksheet and the task are discuss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Once the children have completed the worksheet, the answers are compa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,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E kuchň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sit in their chairs in a circle. Teacher puts the objects he/she has brought along in front of him/her, covering them with a clot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picks one object (e.g. a pot) and asks who knows the Romani name for the respective object. Then he/she says its name out 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peat the name and the teacher passes the object around the circle for the children to tou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peats this with all objec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children return to their seats and are given the worksheet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“E kuchňa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y attempt to complete it in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n all answers are compared and the teacher again writes the words on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children add the new words to their ELP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tlery, pot, vase, plate, flower, p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Att. 4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Čhavorengoro kh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reads it ou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the children what the words at the end of the text me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teacher asks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... [name]..., so tut hin ande tiro kher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e child chooses one of the objects on the worksheet and answer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Andro kher man hin šifoneris...”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ame is practiced with all words and pupil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Subsequently the children can draw their rooms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Att. 5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hin kad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hotocopy Att. 6 onto an overhead 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hows the first line of the worksheet to the children using an overhead projec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She goes through the words belonging to the images with the childre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ask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Ko džanel, so hin kada?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the children reply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/e teľevizoris, regalos, lampa,…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given the worksheet and attempt to fill it in by themselv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shows them the completed worksheet and adds the missing word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heck their worksheets themselves and add the sheet to their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. Att. 6, overhead projector, overhead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antomime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children stand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demonstrates the game to the children by standing at the centre of the circle and mimes one of the chores in the household (ironing, baking, reading, sleep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He/she asks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So kerav me?”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o guess and name the activity (depending on their competence either in Romani or first in the language of instruction. The teacher then translates it into Romanes.). 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After the four activities, it is the children's turn. Every child mimes one activity at the centre of the circle, the other children nam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After the game, the children return to their sea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7) The teacher writes down all activities on the blackboard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) The children add the words to their Dossier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 p. 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 “So keren jon khere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 8 subsequently to Activity 7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Arial" w:cs="Arial"/>
                <w:color w:val="auto"/>
                <w:kern w:val="2"/>
                <w:sz w:val="12"/>
                <w:szCs w:val="12"/>
                <w:lang w:val="en-GB" w:bidi="hi-IN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12"/>
                <w:szCs w:val="12"/>
                <w:lang w:val="en-GB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workshee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First they are asked to read and try to understand the sentences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 with the teacher they compare their opinions. If necessary, the teacher explains the content agai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each child numbers the pictures according to the correct sent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Finally, the numbers of the pictures are compared with the teacher.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Irin o čisl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The teacher hands out the worksheet and asks the children to complete the boxes with the correct numeral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n the answers are compared. The teacher writes the numerals on the blackboard once again so that the children can check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dialogue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aj bešes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which they have understoo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s that they do not yet know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the worksheets and asks the children to first read the dialogue quietly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the children read the dialogue a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0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1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teacher hands out the gap fill exercise “Kaj bešes?” (Att. 10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try to reconstruct the dialogue “Kaj bešes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results are compared with the teacher. The words are written dow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1134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iz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2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explains the quiz with the content of the topic last cover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are given about 20 minutes to work o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When finished, they read their solutions out to the other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wards each child with a small present (pen, chocolate, etc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Now the children can write down the second sentence in thei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Language Passpor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on page 4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Passpor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1, rewa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i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3 subsequently to Activity 11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hotocopy the worksheet onto overhead 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puts the transparency onto the projec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one child to read out the instructions and the first sentence. The group finds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first answer onto the transparency, the children copy i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Now another child reads the next sentence. The group finds the correct answer which is then written onto the overhead 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is procedure is repeated until the worksheet has been comple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2, overhead projector, overhead sheets, overhead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Workstation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 w:eastAsia="zxx" w:bidi="zxx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Choose worksheets and photocopy for all children (including spare copies if required).</w:t>
            </w: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 xml:space="preserve"> Prepare five workstations in the classroom (pushing two desks together at a tim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an also be done after each unit to check on the children's progre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1) The teacher gives each child a sheet in which each workstation is no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2) He/she explains workstations 1 to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3) Each child has to complete at least three workstations – the faster ones may do even mor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4) Once a workstation is completed, the teacher stamps the child's sheet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ep. on Att. us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Worksheet Att.13, five different worksheet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(e.g. Att. 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Att.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Kohino mek siged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spread across the classro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names an object located in the classroom (e.g.: tabuľa, skamin, stolkos, vudar,…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) The children have to touch this object as quickly as possible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last child to touch the object is elimin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continued until only one child is lef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is game can be played in various rooms using different objects, including outside or at the playgroun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768090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O čisla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 out and laminate cards with numerals found on Att.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hands out cards with the numbers 0 to 30 on the floor. Each child is given a word card with one of the numbers from 0 to 30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pupils try to match the cards with the name with the correct number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Incorrectly matched cards are assigned to the correct card toget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Subsequently, the teacher places only the cards containing the numbers from 0 to 10 in a stack on the floor. The cards with the numerals are again distribut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Now the children read the numerals on their card out loud and put the card next to the correct numb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corrects the cards and pronounces the numbers from 0 to 30 twi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She now pronounces number by number, the group repeat the word after each numb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) Then each child is asked to read the numbers out lou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) Subsequently the children copy the numbers from 0 to 30 from the cards into their ELP (page 44)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 p. 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ards (numerals)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The teacher hands out the worksheet and asks the children to complete the boxes with the correct numeral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answers are compared. The teacher writes the numerals on the blackboard once again so that the children can check their spell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5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8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de-DE"/>
                                    </w:rPr>
                                    <w:t>Learning the numbers from 0 to 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96.7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O čisla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 out and laminate cards with numerals found on Att.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hands out cards with the numbers 0 to 30 on the floor. Each child is given a word card with one of the numbers from 0 to 30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pupils try to match the cards with the name with the correct number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Incorrectly matched cards are assigned to the correct card toget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Subsequently, the teacher places only the cards containing the numbers from 0 to 10 in a stack on the floor. The cards with the numerals are again distribut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Now the children read the numerals on their card out loud and put the card next to the correct numb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corrects the cards and pronounces the numbers from 0 to 30 twi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She now pronounces number by number, the group repeat the word after each numb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) Then each child is asked to read the numbers out lou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) Subsequently the children copy the numbers from 0 to 30 from the cards into their ELP (page 44)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5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5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 p. 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ards (numerals)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The teacher hands out the worksheet and asks the children to complete the boxes with the correct numeral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answers are compared. The teacher writes the numerals on the blackboard once again so that the children can check their spell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8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de-DE"/>
                              </w:rPr>
                              <w:t>Learning the numbers from 0 to 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641725"/>
                <wp:effectExtent l="0" t="0" r="0" b="0"/>
                <wp:wrapSquare wrapText="largest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64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Kaj bešes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reads out the dialogue 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Kaj bešes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reads out the dialogue again and asks the children to write down those words that they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then say the words which they have understood. The teacher writes them onto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reads out the dialogue again and asks the children to remember one of the words that they do not yet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ren then say these words out loud. The teacher writes them onto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translates the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asks the children to talk about the dialogue's content in pairs (with the child sitting next to them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 teacher hands out the worksheets and asks the children to first read the dialogue quietly in pair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) Then the children read the dialogue alou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8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5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6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9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gap fill exercise “Kaj bešes?” (Att. 10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try to reconstruct the dialogue “Kaj bešes”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n the results are compared with the teacher. The words are written down on the blackboard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61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6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0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the text step by ste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In the second part: practice orthograph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86.7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Kaj bešes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reads out the dialogue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Kaj bešes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reads out the dialogue again and asks the children to write down those words that they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then say the words which they have understood. The teacher writes them onto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reads out the dialogue again and asks the children to remember one of the words that they do not yet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ren then say these words out loud. The teacher writes them onto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translates the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asks the children to talk about the dialogue's content in pairs (with the child sitting next to them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 teacher hands out the worksheets and asks the children to first read the dialogue quietly in pair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) Then the children read the dialogue alou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6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9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gap fill exercise “Kaj bešes?” (Att. 10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try to reconstruct the dialogue “Kaj bešes”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n the results are compared with the teacher. The words are written down on the blackboard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0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the text step by ste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In the second part: practice orthograph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footer" Target="foot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04:00Z</dcterms:created>
  <dc:creator>Ulli Pawlata</dc:creator>
  <dc:description/>
  <dc:language>en-US</dc:language>
  <cp:lastModifiedBy>Henry Briscoe</cp:lastModifiedBy>
  <cp:lastPrinted>2012-01-18T09:25:00Z</cp:lastPrinted>
  <dcterms:modified xsi:type="dcterms:W3CDTF">2012-01-22T19:47:00Z</dcterms:modified>
  <cp:revision>12</cp:revision>
  <dc:subject/>
  <dc:title/>
</cp:coreProperties>
</file>