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4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 – 15 Jahre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198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Roma Handwerke und Beruf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O buťa (Die Berufe)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4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76"/>
      </w:tblGrid>
      <w:tr>
        <w:trPr/>
        <w:tc>
          <w:tcPr>
            <w:tcW w:w="9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basic words for traditional and current crafts and occupations of Roma people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words associated with the products of different crafts (e.g. horse shoes, jewellery, musical performance, etc.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the words for the different crafts and occupations of Roma people (past and present) when they appear on flashcards, posters or in simple tex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the words associated with the products of different crafts (e.g. horse shoes, jewellery, musical performance etc.) when they appear on flashcards, posters or in simple texts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se gestures, key words and simple phrases/sentences to reply to basic questions about the traditional and modern day occupations of Roma people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se simple phrases and sentences to make a short, possibly incomplete, statement about the crafts or occupations of members of the family or grou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Can use simple phrases and sentences to make a short statement about the typical crafts or occupations of Roma in his/her country or area.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copy or write basic words to do with the crafts and occupations o R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copy or write basic sentences about Roma crafts or occupations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hi-IN"/>
              </w:rPr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92"/>
      </w:tblGrid>
      <w:tr>
        <w:trPr/>
        <w:tc>
          <w:tcPr>
            <w:tcW w:w="9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-5+7+9+10+12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te 44 Aktivitäten Nr. 3,4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39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O zanatija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buťi, o buť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maľa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dokto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inštalate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sekretar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ožarnikos, o ohasič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predav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fotograf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dirigent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hino (j)ov/(j)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kerel (j)ov/(j)oj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(j)ov hino, /(j)oj hi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urdarel e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ri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rin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teľefiňinel, telefoň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ocin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asť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iken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a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rig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her/o khe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dre skľepa, andro obchodos, andre bot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manu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orchestr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dre kancelarňa, andre kancelari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rurka po paňi/o rurki po paň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reštavrac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dok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ucha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škol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šofe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utobus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lavutaris / o muzikant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čhu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okrovcos, o koberc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gra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pi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čar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charť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moti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oš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šustr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amašla, e bokanča, e topan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rekana, vare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čitel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aderňi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tav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el o ľi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rikerel o kamašľ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ašavel po bijav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ikenel andre spľe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urdarel e ja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asťarel le manuš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utobusis te šoferin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iri buť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kames tu te avel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e kamav te avel …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der Beruf, die Beruf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a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Ar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Installat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ekretä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euerwehrman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Verkäufe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Fotograf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Dirig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s is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r/Sie ist ……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ichten, reparier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chrei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telefon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otograf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sma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rig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das Haus / die Häuser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m Geschä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Orch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m Bü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Wasserrohr/die Wasserroh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Restaura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Ärzt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Ko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Kinderga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a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Bu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usik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Mess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Geschir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chü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Schmie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Har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Korb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/die Schuster/Schuhma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Schu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rüher, einstmals, damal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ris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o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n Brief br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chuhe repar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f der Hochzeit spielen,musiz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m Geschäft 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enschen 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tobus fah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ein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s möchtest du werd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ch möchte … werden.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90"/>
      </w:tblGrid>
      <w:tr>
        <w:trPr>
          <w:tblHeader w:val="true"/>
        </w:trPr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: 3. Person Einzahl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tsangaben mit Präpositionen im/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(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(Ich möchte ……. werden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/Plusquamperfek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ossessivpronomen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miro, mire, tiro, tire, mire, tire, lesker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ural von Substantiva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80" w:type="dxa"/>
        <w:jc w:val="left"/>
        <w:tblInd w:w="-3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15"/>
        <w:gridCol w:w="8880"/>
        <w:gridCol w:w="645"/>
        <w:gridCol w:w="420"/>
        <w:gridCol w:w="870"/>
        <w:gridCol w:w="435"/>
        <w:gridCol w:w="1200"/>
        <w:gridCol w:w="715"/>
      </w:tblGrid>
      <w:tr>
        <w:trPr/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uťa 1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bittet ein Kind die Anleit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geklärt und das Vokabular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uchen im Internet (oder in Zeitungen, die die Lehrerin vorher organisiert) nach Bildern für die Berufe ihrer Familienmitglieder und drucken diese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schneiden die Bilder zurecht, kleben sie auf das Arbeitsblatt und versuchen die Sätze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dann laut vor und präsentiert so sein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im Dossier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mit Drucker oder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stoff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6"/>
        <w:gridCol w:w="8889"/>
        <w:gridCol w:w="600"/>
        <w:gridCol w:w="450"/>
        <w:gridCol w:w="840"/>
        <w:gridCol w:w="26"/>
        <w:gridCol w:w="1549"/>
        <w:gridCol w:w="723"/>
      </w:tblGrid>
      <w:tr>
        <w:trPr>
          <w:tblHeader w:val="true"/>
        </w:trPr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uťa 2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O buťa</w:t>
            </w:r>
          </w:p>
        </w:tc>
        <w:tc>
          <w:tcPr>
            <w:tcW w:w="22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die der/die Lehrer/in an die Tafel schreib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52"/>
        <w:gridCol w:w="720"/>
        <w:gridCol w:w="450"/>
        <w:gridCol w:w="840"/>
        <w:gridCol w:w="42"/>
        <w:gridCol w:w="1503"/>
        <w:gridCol w:w="76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uťa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4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4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17"/>
        <w:gridCol w:w="570"/>
        <w:gridCol w:w="495"/>
        <w:gridCol w:w="855"/>
        <w:gridCol w:w="225"/>
        <w:gridCol w:w="1305"/>
        <w:gridCol w:w="708"/>
      </w:tblGrid>
      <w:tr>
        <w:trPr/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: „Miri buťakeri fameľija“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6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iri buťakeri fameľija“ 2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angehört. Lehrer/in bittet die Kinder, sich die vorkommenden Berufe zu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nn werden diese Berufe an die Tafel geschrieben; Kinder schreiben diese ins Sprachenportfolio (S.44) ei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4, Audiogerä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47"/>
        <w:gridCol w:w="547"/>
        <w:gridCol w:w="429"/>
        <w:gridCol w:w="800"/>
        <w:gridCol w:w="479"/>
        <w:gridCol w:w="1262"/>
        <w:gridCol w:w="81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: „Miri buťakeri fameľija“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Miri buťakeri fameľija“aus und bittet die Kinder ihn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prechen mit dem/der Sitznachbar/in über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er Text Absatz für Absatz laut gelesen und inhaltlich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unterstreichen alle Berufe, die im Text vorkomm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842"/>
        <w:gridCol w:w="600"/>
        <w:gridCol w:w="450"/>
        <w:gridCol w:w="900"/>
        <w:gridCol w:w="255"/>
        <w:gridCol w:w="1305"/>
        <w:gridCol w:w="72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: „Miri buťakeri fameľija “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bekommt den Lückentext „Miri buťakeri fameľija“. In der Gruppe wird der Lückentext ausgefül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gemeinsam die Lösung, der/die Lehrer/in schreibt di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Wörter für die neu gelernten Berufe werden ins Sprachenportfolio (Dossier S. 44) eingetrag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54"/>
        <w:gridCol w:w="547"/>
        <w:gridCol w:w="430"/>
        <w:gridCol w:w="562"/>
        <w:gridCol w:w="464"/>
        <w:gridCol w:w="1307"/>
        <w:gridCol w:w="81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še phabaľin“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Paše phabaľin“ 2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gemeinsam wird der Inhalt des Textes erarbeite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62"/>
        <w:gridCol w:w="570"/>
        <w:gridCol w:w="390"/>
        <w:gridCol w:w="810"/>
        <w:gridCol w:w="225"/>
        <w:gridCol w:w="1425"/>
        <w:gridCol w:w="69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Paše phabaľin“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Märchen „Paše phabaľin“(Att7) und lesen es leise dur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m/der Lehrer/in versuchen sie, die inhaltlichen Fragen – zuerst mündlich –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fferenzierung: Kompetentere Kinder schreiben die Antworten anschließend selber ins AB und vergleichen diese mit den Lösungen an der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iger sprachkompetente oder jüngere Kinder formulieren die Antworten gemeinsam mit dem/der Lehrer/in. Diese/r schreibt die Antworten an die Tafel, die Kinder übertragen die Antworten in ih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9052"/>
        <w:gridCol w:w="660"/>
        <w:gridCol w:w="465"/>
        <w:gridCol w:w="540"/>
        <w:gridCol w:w="255"/>
        <w:gridCol w:w="1365"/>
        <w:gridCol w:w="73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Paše phabaľin“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7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1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 für alle Gruppen kopieren und zerschneiden. Je eine zerschnittene Kopie in 1 Kuvert g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fünf Gruppen (nach Bedarf auch mehr, ideal wären 3-4 Kinder pro Grupp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ein Kuvert mit dem zerschnittenen Märchen „Paše phabaľin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, um die Einzelteile so zu reihen, dass wieder ein zusammenhängender Text entsteh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liest der/die Lehrer/in die Geschichte vor und die Kinder vergleichen ihre Ergebnisse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ien, Kuverts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9030"/>
        <w:gridCol w:w="705"/>
        <w:gridCol w:w="465"/>
        <w:gridCol w:w="555"/>
        <w:gridCol w:w="255"/>
        <w:gridCol w:w="1275"/>
        <w:gridCol w:w="738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keren on“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Bilder von AB Att2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zeigt den Kindern eine Karte mit einem Beruf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kerel jov/joj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in Kind versucht zu antworten, vielleicht auch nur mit einem Wor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vozini, slikini,…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Jov focinel,šoferinel… 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Kinder wiederholen in im Ch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fragt wei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hino jov/joj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Ein anderes Kind versucht zu antwor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oferis, kucharis,…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Jov hino šoferis, kucharis,… 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Kinder wiederholen d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e Vorgehensweise wird für alle Bildkarten wiederholt: Man fragt zuerst nach dem Verb und danach nach der Berufsbezeichnung; die Kinder wiederholen den jeweiligen Satz im Chor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von Att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750"/>
        <w:gridCol w:w="450"/>
        <w:gridCol w:w="570"/>
        <w:gridCol w:w="255"/>
        <w:gridCol w:w="1320"/>
        <w:gridCol w:w="70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O buťa“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so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 Kinder sollen den Beruf erra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u sal doktork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ehrer/in antwortet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som doktork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so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555"/>
        <w:gridCol w:w="390"/>
        <w:gridCol w:w="810"/>
        <w:gridCol w:w="240"/>
        <w:gridCol w:w="1335"/>
        <w:gridCol w:w="723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Varekana the akana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„Varekana the akana“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gleich in der passenden Farbe einrah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Anschließend arbeiten die Kinder alleine weiter; die Ergebnisse werden anschließend besproch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40"/>
        <w:gridCol w:w="540"/>
        <w:gridCol w:w="358"/>
        <w:gridCol w:w="799"/>
        <w:gridCol w:w="400"/>
        <w:gridCol w:w="1460"/>
        <w:gridCol w:w="811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7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 so kerel? 1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tt10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den Overheadprojektor ein und legt die Folie „Ko so kerel?“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it den Kindern die Aufgabenstellung: Verbinden der Sätze zum passenden B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in Kind liest den ersten Satz und verbindet ihn auf der Overheadfolie mit dem passenden Bild. Lehrer/in bittet dann das nächste Kind den zweiten Satz zu lesen und mit dem passenden Bild zu verbinden; usw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kommt jedes Kind das Arbeitsblatt „Ko so kerel?“ - es soll als HÜ zu Hause gemacht werd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verheadprojektor, Overheadfolie, Overheadstifte 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35"/>
        <w:gridCol w:w="690"/>
        <w:gridCol w:w="435"/>
        <w:gridCol w:w="585"/>
        <w:gridCol w:w="177"/>
        <w:gridCol w:w="1548"/>
        <w:gridCol w:w="72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 so kerel? 2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2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11 ausdrucken, laminieren,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urchführung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; in der Mitte des Kreises legt der/die Lehrer/in die Karten auf de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eine Frage von Att11 (Notiz für Lehrer/in) und bittet ein Kind die dazu passende Karte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indet die Karte und antwortet auf ihre Frage (evt. sagt der/die Lehrer/in die Antwort vor und das Kind wiederholt sie); anschließend darf es die Karte an die Tafel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macht so weiter bis alle Fragen von Att11 gestellt sin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, Klebeband oder Magnete zum Befestigen an der Tafel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05"/>
        <w:gridCol w:w="547"/>
        <w:gridCol w:w="433"/>
        <w:gridCol w:w="600"/>
        <w:gridCol w:w="551"/>
        <w:gridCol w:w="1460"/>
        <w:gridCol w:w="812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iri buťi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O buťa</w:t>
            </w:r>
          </w:p>
        </w:tc>
        <w:tc>
          <w:tcPr>
            <w:tcW w:w="22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Blatt „Miri buť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, die Überschrift und die Aufgabenstellung zu lesen. Gemeinsam wird die Aufgaben</w:t>
              <w:softHyphen/>
              <w:t>stellung besprochen: Kinder suchen im Internet oder in Zeitungen nach ihrem Traumber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gestalten ihr AB nach eigenen Vorli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fragt der/die Lehrer/in jedes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kames tu te aves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eutsch: 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suchen zu antworten und der/die Lehrer/in unterstützt bei der Satzformulierung: z.B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kamav te avel poštaris, doktoris, etc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eutsch: Ich möchte Briefträger, Doktor, etc. wer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hängen ihr fertiges Arbeitsblatt in der Klasse auf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und Drucke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und Klebstoff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95"/>
        <w:gridCol w:w="375"/>
        <w:gridCol w:w="570"/>
        <w:gridCol w:w="8895"/>
        <w:gridCol w:w="660"/>
        <w:gridCol w:w="375"/>
        <w:gridCol w:w="780"/>
        <w:gridCol w:w="45"/>
        <w:gridCol w:w="1440"/>
        <w:gridCol w:w="72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kennenlernen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die der/die Lehrer/in an die Tafel schreib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so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 Kinder sollen den Beruf erra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u sal doktork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ehrer/in antwortet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som doktork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so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„Varekana the akana“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gleich in der passenden Farbe einrah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Anschließend arbeiten die Kinder alleine weiter; die Ergebnisse werden anschließend besproch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erufsbezeichnungen kennen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rnte Wörter in Dialoge einsetzen (So som me? Me som … doktorka, poštaris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Traditionelle Roma-Berufsbezeichnungen kennenlernen.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15"/>
        <w:gridCol w:w="720"/>
        <w:gridCol w:w="360"/>
        <w:gridCol w:w="810"/>
        <w:gridCol w:w="150"/>
        <w:gridCol w:w="1350"/>
        <w:gridCol w:w="81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wiederholen &amp; überprüfen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9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4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Die gelernten Berufsbezeichnungen richtig einsetz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überprüfung und -festigung der Vokabeln der letzten Stun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7"/>
      <w:footerReference w:type="default" r:id="rId58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footer" Target="footer2.xml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3.png"/><Relationship Id="rId57" Type="http://schemas.openxmlformats.org/officeDocument/2006/relationships/header" Target="header1.xml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8:00Z</dcterms:created>
  <dc:creator>MV</dc:creator>
  <dc:description/>
  <dc:language>en-US</dc:language>
  <cp:lastModifiedBy>Mozes</cp:lastModifiedBy>
  <dcterms:modified xsi:type="dcterms:W3CDTF">2011-10-30T17:53:00Z</dcterms:modified>
  <cp:revision>14</cp:revision>
  <dc:subject/>
  <dc:title/>
</cp:coreProperties>
</file>