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en-US"/>
        </w:rPr>
        <w:t>Hörtext: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iri buťakeri fameľ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 xml:space="preserve">Miro dad hino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 xml:space="preserve">oferis. Jov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oferinel o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autobusis. Jov d</w:t>
      </w:r>
      <w:r>
        <w:rPr>
          <w:rFonts w:cs="Calibri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>al sik tosara andre bu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>i, avel ra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 xml:space="preserve">i nasik khere. </w:t>
      </w:r>
    </w:p>
    <w:p>
      <w:pPr>
        <w:pStyle w:val="Normal"/>
        <w:jc w:val="both"/>
        <w:rPr/>
      </w:pPr>
      <w:r>
        <w:rPr>
          <w:sz w:val="40"/>
          <w:szCs w:val="40"/>
        </w:rPr>
        <w:t>Miri daj bikenel andre skľepa. Joj kerel bu</w:t>
      </w:r>
      <w:r>
        <w:rPr>
          <w:rStyle w:val="Edgeatext1"/>
          <w:rFonts w:cs="Arial"/>
          <w:sz w:val="40"/>
          <w:szCs w:val="40"/>
        </w:rPr>
        <w:t>ť</w:t>
      </w:r>
      <w:r>
        <w:rPr>
          <w:sz w:val="40"/>
          <w:szCs w:val="40"/>
        </w:rPr>
        <w:t>i štar ori po ďives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Miri pheň phirel andre školka. E školka nadur amare kherestar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o papus hino kucharis. Jov kerel buťi andre reštauracija. Jov pekel mekfeder palačinki pe caľi phuv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i baba hiňi doktorka. Joj sasťarel le manušen. Joj sako rat sar džav te sovel, phenel mange: “Mor mište tire danda!”</w:t>
      </w:r>
    </w:p>
    <w:p>
      <w:pPr>
        <w:pStyle w:val="Normal"/>
        <w:spacing w:before="0" w:after="200"/>
        <w:jc w:val="both"/>
        <w:rPr/>
      </w:pPr>
      <w:r>
        <w:rPr>
          <w:sz w:val="40"/>
          <w:szCs w:val="40"/>
          <w:lang w:val="en-US"/>
        </w:rPr>
        <w:t>Me phirav andre škola. Andre škola džav le autobusiha. Varekana o autobusis šoferinel miro dad. Sar dikhav mires dades tosara andro autobusis, džav asabnaha andre škola.</w:t>
      </w:r>
    </w:p>
    <w:sectPr>
      <w:footerReference w:type="default" r:id="rId2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Handwerke/Berufe</w:t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6:00Z</dcterms:created>
  <dc:creator>MV</dc:creator>
  <dc:description/>
  <dc:language>en-US</dc:language>
  <cp:lastModifiedBy>Ulli</cp:lastModifiedBy>
  <dcterms:modified xsi:type="dcterms:W3CDTF">2011-11-23T14:31:00Z</dcterms:modified>
  <cp:revision>7</cp:revision>
  <dc:subject/>
  <dc:title/>
</cp:coreProperties>
</file>