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  <w:t>Listening: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iri buťakeri fameľ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sik tosara andre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, avel ra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>Miri daj bikenel andre skľepa. Joj kerel bu</w:t>
      </w:r>
      <w:r>
        <w:rPr>
          <w:rStyle w:val="Edgeatext1"/>
          <w:rFonts w:cs="Arial"/>
          <w:sz w:val="40"/>
          <w:szCs w:val="40"/>
        </w:rPr>
        <w:t>ť</w:t>
      </w:r>
      <w:r>
        <w:rPr>
          <w:sz w:val="40"/>
          <w:szCs w:val="40"/>
        </w:rPr>
        <w:t>i štar ori po ďives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iri pheň phirel andre školka. E školka nadur amare kherestar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o papus hino kucharis. Jov kerel buťi andr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“Mor mište tire danda!”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phirav andre škola. Andre škola džav le autobusiha. Varekana o autobusis šoferinel miro dad. Sar dikhav mires dades tosara andro autobusis, džav asabnaha andre škola.</w:t>
      </w:r>
    </w:p>
    <w:sectPr>
      <w:footerReference w:type="default" r:id="rId2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Crafts/Occupations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dgeatext1">
    <w:name w:val="edgeatext1"/>
    <w:basedOn w:val="WW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6:00Z</dcterms:created>
  <dc:creator>MV</dc:creator>
  <dc:description/>
  <dc:language>en-US</dc:language>
  <cp:lastModifiedBy>Ulli</cp:lastModifiedBy>
  <dcterms:modified xsi:type="dcterms:W3CDTF">2011-11-23T14:31:00Z</dcterms:modified>
  <cp:revision>7</cp:revision>
  <dc:subject/>
  <dc:title/>
</cp:coreProperties>
</file>