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righ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48082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36pt;width:116.5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1522730" cy="932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932040"/>
                          <a:chOff x="0" y="0"/>
                          <a:chExt cx="15228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9320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184680"/>
                            <a:ext cx="965160" cy="4870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 xml:space="preserve">varekan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6pt;width:119.9pt;height:73.4pt" coordorigin="1800,720" coordsize="2398,1468">
                <v:oval id="shape_0" fillcolor="#0070c0" stroked="t" o:allowincell="f" style="position:absolute;left:1800;top:720;width:2397;height:1467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2270;top:1011;width:151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 xml:space="preserve">varekana 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52"/>
          <w:szCs w:val="52"/>
          <w:u w:val="single"/>
          <w:lang w:val="en-GB"/>
        </w:rPr>
        <w:t xml:space="preserve">Varekana the akana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GB" w:eastAsia="en-US"/>
        </w:rPr>
      </w:pPr>
      <w:r>
        <w:rPr>
          <w:b/>
          <w:i/>
          <w:sz w:val="48"/>
          <w:szCs w:val="4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90805</wp:posOffset>
                </wp:positionV>
                <wp:extent cx="684530" cy="446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4640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ana</w:t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3.9pt;height:35.15pt;mso-wrap-distance-left:9.05pt;mso-wrap-distance-right:9.05pt;mso-wrap-distance-top:0pt;mso-wrap-distance-bottom:0pt;margin-top:7.1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ka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8"/>
          <w:szCs w:val="48"/>
          <w:u w:val="single"/>
          <w:lang w:val="en-GB"/>
        </w:rPr>
      </w:pPr>
      <w:r>
        <w:rPr>
          <w:b/>
          <w:i/>
          <w:sz w:val="48"/>
          <w:szCs w:val="48"/>
          <w:u w:val="single"/>
          <w:lang w:val="en-GB"/>
        </w:rPr>
        <w:t>Zakružkin o lava!</w:t>
      </w:r>
    </w:p>
    <w:p>
      <w:pPr>
        <w:pStyle w:val="Normal"/>
        <w:rPr>
          <w:b/>
          <w:b/>
          <w:i/>
          <w:i/>
          <w:sz w:val="48"/>
          <w:szCs w:val="48"/>
          <w:u w:val="single"/>
          <w:lang w:val="en-GB"/>
        </w:rPr>
      </w:pPr>
      <w:r>
        <w:rPr>
          <w:b/>
          <w:i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>
          <w:sz w:val="48"/>
          <w:szCs w:val="48"/>
          <w:lang w:val="en-GB"/>
        </w:rPr>
        <w:t>inštalateris</w:t>
        <w:tab/>
        <w:tab/>
        <w:t>učiteľis</w:t>
        <w:tab/>
        <w:tab/>
        <w:t>kaderňiko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/>
      </w:pPr>
      <w:r>
        <w:rPr>
          <w:sz w:val="48"/>
          <w:szCs w:val="48"/>
          <w:lang w:val="en-GB"/>
        </w:rPr>
        <w:t>charťas</w:t>
        <w:tab/>
        <w:tab/>
        <w:tab/>
        <w:t>šustros</w:t>
        <w:tab/>
        <w:tab/>
        <w:t xml:space="preserve">   doktori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sekretarka</w:t>
        <w:tab/>
        <w:tab/>
        <w:t>predavačka</w:t>
        <w:tab/>
        <w:tab/>
        <w:t>lavutari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fotografka</w:t>
        <w:tab/>
        <w:tab/>
        <w:t>požjarňikos</w:t>
        <w:tab/>
        <w:tab/>
        <w:t>maľari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07" w:leader="none"/>
        <w:tab w:val="right" w:pos="9215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6:00Z</dcterms:created>
  <dc:creator>MV</dc:creator>
  <dc:description/>
  <dc:language>en-US</dc:language>
  <cp:lastModifiedBy>Ulli</cp:lastModifiedBy>
  <cp:lastPrinted>2011-11-23T15:33:00Z</cp:lastPrinted>
  <dcterms:modified xsi:type="dcterms:W3CDTF">2011-11-23T14:34:00Z</dcterms:modified>
  <cp:revision>4</cp:revision>
  <dc:subject/>
  <dc:title/>
</cp:coreProperties>
</file>