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 so kerel 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 so kerel ?</w:t>
                      </w:r>
                    </w:p>
                  </w:txbxContent>
                </v:textbox>
                <v:path textpathok="t"/>
                <v:textpath on="t" fitshape="t" string="Ko so kerel 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e arakeha o braskos ke savo pasinel o textos  cirde ke leste linij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kerel o chaben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anela o ľ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prikerla o kamašľ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ašavel po bijav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ikenel andre skľepa?</w:t>
        <w:tab/>
        <w:tab/>
        <w:tab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murdarel e jag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sasťarel le manuš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Ko šoferinel o autobusis?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7:00Z</dcterms:created>
  <dc:creator>MV</dc:creator>
  <dc:description/>
  <dc:language>en-US</dc:language>
  <cp:lastModifiedBy>Ulli</cp:lastModifiedBy>
  <dcterms:modified xsi:type="dcterms:W3CDTF">2011-11-03T12:01:00Z</dcterms:modified>
  <cp:revision>3</cp:revision>
  <dc:subject/>
  <dc:title/>
</cp:coreProperties>
</file>