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924050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2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ri buť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0pt;width:151.45pt;height:41.2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ri buťi</w:t>
                      </w:r>
                    </w:p>
                  </w:txbxContent>
                </v:textbox>
                <v:path textpathok="t"/>
                <v:textpath on="t" fitshape="t" string="Miri buťi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74650</wp:posOffset>
                </wp:positionV>
                <wp:extent cx="6038850" cy="79984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7998480"/>
                        </a:xfrm>
                        <a:custGeom>
                          <a:avLst/>
                          <a:gdLst>
                            <a:gd name="textAreaLeft" fmla="*/ 167040 w 3423600"/>
                            <a:gd name="textAreaRight" fmla="*/ 3256560 w 3423600"/>
                            <a:gd name="textAreaTop" fmla="*/ 167040 h 4534560"/>
                            <a:gd name="textAreaBottom" fmla="*/ 4367520 h 4534560"/>
                          </a:gdLst>
                          <a:ahLst/>
                          <a:rect l="textAreaLeft" t="textAreaTop" r="textAreaRight" b="textAreaBottom"/>
                          <a:pathLst>
                            <a:path w="21600" h="286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08"/>
                              </a:lnTo>
                              <a:arcTo wR="3600" hR="3600" stAng="10800000" swAng="-5400000"/>
                              <a:lnTo>
                                <a:pt x="18000" y="286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35pt;margin-top:29.5pt;width:475.45pt;height:629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>Savi buťi kames te kerel, sar aveha bari/bar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Handwerke/Berufe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34:00Z</dcterms:created>
  <dc:creator>MV</dc:creator>
  <dc:description/>
  <dc:language>en-US</dc:language>
  <cp:lastModifiedBy>Ulli</cp:lastModifiedBy>
  <dcterms:modified xsi:type="dcterms:W3CDTF">2011-11-23T14:59:00Z</dcterms:modified>
  <cp:revision>6</cp:revision>
  <dc:subject/>
  <dc:title/>
</cp:coreProperties>
</file>