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848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84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66.8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O anav 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8980</wp:posOffset>
            </wp:positionH>
            <wp:positionV relativeFrom="paragraph">
              <wp:posOffset>73025</wp:posOffset>
            </wp:positionV>
            <wp:extent cx="1018540" cy="1228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sz w:val="32"/>
          <w:szCs w:val="32"/>
          <w:lang w:val="en-GB"/>
        </w:rPr>
        <w:t>Ke savo obraskos pasinel o tekstos?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ab/>
        <w:tab/>
      </w:r>
    </w:p>
    <w:p>
      <w:pPr>
        <w:pStyle w:val="Normal"/>
        <w:spacing w:before="0" w:after="20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3240</wp:posOffset>
            </wp:positionH>
            <wp:positionV relativeFrom="paragraph">
              <wp:posOffset>544195</wp:posOffset>
            </wp:positionV>
            <wp:extent cx="1006475" cy="1132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45615</wp:posOffset>
            </wp:positionH>
            <wp:positionV relativeFrom="paragraph">
              <wp:posOffset>1849120</wp:posOffset>
            </wp:positionV>
            <wp:extent cx="1189990" cy="961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7515</wp:posOffset>
            </wp:positionH>
            <wp:positionV relativeFrom="paragraph">
              <wp:posOffset>2925445</wp:posOffset>
            </wp:positionV>
            <wp:extent cx="1151890" cy="1132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0840</wp:posOffset>
            </wp:positionH>
            <wp:positionV relativeFrom="paragraph">
              <wp:posOffset>4116070</wp:posOffset>
            </wp:positionV>
            <wp:extent cx="1428115" cy="9613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26565</wp:posOffset>
            </wp:positionH>
            <wp:positionV relativeFrom="paragraph">
              <wp:posOffset>5287645</wp:posOffset>
            </wp:positionV>
            <wp:extent cx="1275715" cy="14090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774950" cy="694499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94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1"/>
                            </w:tblGrid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Hin jek čajori Suzana. Lake hin 12 berš. Joj but mangel te oslavinel, the lošaďol vašo savore darčeki. Mek feder darčeki chudel peskera babata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Jekvar sar lake sas o narodzeňini  diňa la lakeri baba šukar viga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Po nevo berš anďa lake e baba mp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Vašoda kaj e baba la del furt darčeki e Suzana peske phenďa kaj lake ažutinela te pekel e čokoladovo torta po Romano ďive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But šukar the džiďi la Suzanakeri fameľija.Pe patraďi, akor farbinel joj la babaha o jandre. Pe aver ďives džan le jandrenca andre khange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Mek buter lošaďol joj pe karačoňa, akor joj urel jekhetanes la babaha o jezulank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6.8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1"/>
                      </w:tblGrid>
                      <w:tr>
                        <w:trPr>
                          <w:trHeight w:val="2513" w:hRule="atLeast"/>
                        </w:trPr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Hin jek čajori Suzana. Lake hin 12 berš. Joj but mangel te oslavinel, the lošaďol vašo savore darčeki. Mek feder darčeki chudel peskera babata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Jekvar sar lake sas o narodzeňini  diňa la lakeri baba šukar viga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o nevo berš anďa lake e baba mp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Vašoda kaj e baba la del furt darčeki e Suzana peske phenďa kaj lake ažutinela te pekel e čokoladovo torta po Romano ďive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ut šukar the džiďi la Suzanakeri fameľija.Pe patraďi, akor farbinel joj la babaha o jandre. Pe aver ďives džan le jandrenca andre khange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k buter lošaďol joj pe karačoňa, akor joj urel jekhetanes la babaha o jezulank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43:00Z</dcterms:created>
  <dc:creator>MV</dc:creator>
  <dc:description/>
  <dc:language>en-US</dc:language>
  <cp:lastModifiedBy>Ulli</cp:lastModifiedBy>
  <dcterms:modified xsi:type="dcterms:W3CDTF">2011-11-03T13:11:00Z</dcterms:modified>
  <cp:revision>4</cp:revision>
  <dc:subject/>
  <dc:title/>
</cp:coreProperties>
</file>