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3631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Po nevo berš anďa lake e baba mp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Vašoda kaj e baba la del furt darčeki e Suzana peske phenďa kaj lake ažutinela te pekel e čokoladovo torta po Romano ďiv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Mek buter lošaďol joj pe karačoňa, akor joj urel jekhetanes la babaha o jezulank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85.9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Po nevo berš anďa lake e baba mp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Vašoda kaj e baba la del furt darčeki e Suzana peske phenďa kaj lake ažutinela te pekel e čokoladovo torta po Romano ďiv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Mek buter lošaďol joj pe karačoňa, akor joj urel jekhetanes la babaha o jezulank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2291080</wp:posOffset>
            </wp:positionV>
            <wp:extent cx="1185545" cy="962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95805</wp:posOffset>
            </wp:positionH>
            <wp:positionV relativeFrom="paragraph">
              <wp:posOffset>2227580</wp:posOffset>
            </wp:positionV>
            <wp:extent cx="1010920" cy="1137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3040</wp:posOffset>
            </wp:positionH>
            <wp:positionV relativeFrom="paragraph">
              <wp:posOffset>2235200</wp:posOffset>
            </wp:positionV>
            <wp:extent cx="1010920" cy="12249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1482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Jekvar sar lake sas o narodzeňini diňa la lakeri baba šukar viga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But šukar the džiďi la Suzanakeri fameľija.Pe patraďi akor farbinel joj la babaha o jandre. Pe aver ďives džan le jandrenca andre khanger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69.1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Jekvar sar lake sas o narodzeňini diňa la lakeri baba šukar viga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ut šukar the džiďi la Suzanakeri fameľija.Pe patraďi akor farbinel joj la babaha o jandre. Pe aver ďives džan le jandrenca andre khanger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92070</wp:posOffset>
            </wp:positionH>
            <wp:positionV relativeFrom="paragraph">
              <wp:posOffset>1918335</wp:posOffset>
            </wp:positionV>
            <wp:extent cx="1974215" cy="2136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7868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Hin jek čhajori Suzana. Lake hin 12 berš. Joj but mangel te oslavinel, the lošaďol vašo savore darčeki. Mek feder darčeki chudel peskera babat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40.7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Hin jek čhajori Suzana. Lake hin 12 berš. Joj but mangel te oslavinel, the lošaďol vašo savore darčeki. Mek feder darčeki chudel peskera babat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660</wp:posOffset>
            </wp:positionH>
            <wp:positionV relativeFrom="paragraph">
              <wp:posOffset>-136525</wp:posOffset>
            </wp:positionV>
            <wp:extent cx="1661160" cy="201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127635</wp:posOffset>
            </wp:positionV>
            <wp:extent cx="2757805" cy="18573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97225</wp:posOffset>
            </wp:positionH>
            <wp:positionV relativeFrom="paragraph">
              <wp:posOffset>-64135</wp:posOffset>
            </wp:positionV>
            <wp:extent cx="2286000" cy="226568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102235</wp:posOffset>
            </wp:positionV>
            <wp:extent cx="2240915" cy="18186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4435</wp:posOffset>
            </wp:positionH>
            <wp:positionV relativeFrom="paragraph">
              <wp:posOffset>-81915</wp:posOffset>
            </wp:positionV>
            <wp:extent cx="1633855" cy="180848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1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07:00Z</dcterms:created>
  <dc:creator>MV</dc:creator>
  <dc:description/>
  <dc:language>en-US</dc:language>
  <cp:lastModifiedBy>Ulli</cp:lastModifiedBy>
  <cp:lastPrinted>2011-11-23T16:05:00Z</cp:lastPrinted>
  <dcterms:modified xsi:type="dcterms:W3CDTF">2011-11-23T15:06:00Z</dcterms:modified>
  <cp:revision>4</cp:revision>
  <dc:subject/>
  <dc:title/>
</cp:coreProperties>
</file>