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avutar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hosc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momeľ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 ď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arček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zert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uluď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0035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maľimen jand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>o neve beršes-kero koncerto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ľil                        e pohľadňic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824865" cy="1440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190" cy="1591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 jezulankos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82140" cy="17887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426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23:00Z</dcterms:created>
  <dc:creator>MV</dc:creator>
  <dc:description/>
  <dc:language>en-US</dc:language>
  <cp:lastModifiedBy>Ulli</cp:lastModifiedBy>
  <dcterms:modified xsi:type="dcterms:W3CDTF">2011-11-23T15:06:00Z</dcterms:modified>
  <cp:revision>3</cp:revision>
  <dc:subject/>
  <dc:title/>
</cp:coreProperties>
</file>