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rinas pohľadňica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ri babo!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karačoňa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men avaha ke tute palo sve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 anava tuke šukar darček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 xml:space="preserve">Mangav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uke but sasťi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o 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Miri babo!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karačoňa 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men avaha ke tute palo sve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e anava tuke šukar darčeko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 xml:space="preserve">Mangav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tuke but sasťi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o 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iro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karačoňa the sa mek feder andro nevo ber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š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 pherďaren pen tuke, tire savore su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Kana, aveha ke amend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 xml:space="preserve">Mangav tuke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sťipen the but ba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i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iro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karačoňa the sa mek feder andro nevo ber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š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i pherďaren pen tuke, tire savore sun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Kana, aveha ke amende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 xml:space="preserve">Mangav tuke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sťipen the but bac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i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27:00Z</dcterms:created>
  <dc:creator>MV</dc:creator>
  <dc:description/>
  <dc:language>en-US</dc:language>
  <cp:lastModifiedBy>Ulli</cp:lastModifiedBy>
  <dcterms:modified xsi:type="dcterms:W3CDTF">2011-11-23T15:08:00Z</dcterms:modified>
  <cp:revision>4</cp:revision>
  <dc:subject/>
  <dc:title/>
</cp:coreProperties>
</file>