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men irinas pohľadňica!</w:t>
      </w:r>
    </w:p>
    <w:p>
      <w:pPr>
        <w:pStyle w:val="Normal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4.95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252095</wp:posOffset>
                </wp:positionV>
                <wp:extent cx="2401570" cy="474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453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iri babo!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ngav tuke _______ karačoň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Amen avaha ke tute palo 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e anava tuke šukar 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>_________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tuke but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Tiro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43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1pt;height:373.5pt;mso-wrap-distance-left:9.05pt;mso-wrap-distance-right:9.05pt;mso-wrap-distance-top:0pt;mso-wrap-distance-bottom:0pt;margin-top:19.85pt;mso-position-vertical-relative:text;margin-left: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4530" cy="685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>Miri babo!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ngav tuke _______ karačoňa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Amen avaha ke tute palo 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e anava tuke šukar 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>_________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tuke but 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Tiro </w:t>
                      </w:r>
                      <w:r>
                        <w:rPr>
                          <w:sz w:val="28"/>
                          <w:szCs w:val="28"/>
                        </w:rPr>
                        <w:t>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4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050</wp:posOffset>
                </wp:positionH>
                <wp:positionV relativeFrom="paragraph">
                  <wp:posOffset>147955</wp:posOffset>
                </wp:positionV>
                <wp:extent cx="3394075" cy="3975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975120"/>
                        </a:xfrm>
                        <a:custGeom>
                          <a:avLst/>
                          <a:gdLst>
                            <a:gd name="textAreaLeft" fmla="*/ 93600 w 1924200"/>
                            <a:gd name="textAreaRight" fmla="*/ 1830600 w 1924200"/>
                            <a:gd name="textAreaTop" fmla="*/ 93600 h 2253600"/>
                            <a:gd name="textAreaBottom" fmla="*/ 2160000 h 2253600"/>
                          </a:gdLst>
                          <a:ahLst/>
                          <a:rect l="textAreaLeft" t="textAreaTop" r="textAreaRight" b="textAreaBottom"/>
                          <a:pathLst>
                            <a:path w="21600" h="252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7"/>
                              </a:lnTo>
                              <a:arcTo wR="3600" hR="3600" stAng="10800000" swAng="-5400000"/>
                              <a:lnTo>
                                <a:pt x="18000" y="252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21.5pt;margin-top:11.65pt;width:267.2pt;height:312.9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302895</wp:posOffset>
                </wp:positionV>
                <wp:extent cx="2967990" cy="3542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354203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48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iro kak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angav tuke bachtaľi ______the sa mek feder andro nevo __________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i pherďaren pen tuke tire savore sun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Kana aveha ke amend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angav tuke , sasťipen the but ___________.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iri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33.7pt;height:278.9pt;mso-wrap-distance-left:9.05pt;mso-wrap-distance-right:9.05pt;mso-wrap-distance-top:0pt;mso-wrap-distance-bottom:0pt;margin-top:23.85pt;mso-position-vertical-relative:text;margin-left:2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48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iro kako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angav tuke bachtaľi ______the sa mek feder andro nevo __________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i pherďaren pen tuke tire savore sune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Kana aveha ke amende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angav tuke , sasťipen the but ___________.</w:t>
                      </w:r>
                    </w:p>
                    <w:p>
                      <w:pPr>
                        <w:pStyle w:val="Normal"/>
                        <w:ind w:left="0" w:right="0" w:firstLine="708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Tiri 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htaľ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ga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sťip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ačoň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e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ček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rš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bacht</w:t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29:00Z</dcterms:created>
  <dc:creator>MV</dc:creator>
  <dc:description/>
  <dc:language>en-US</dc:language>
  <cp:lastModifiedBy>Ulli</cp:lastModifiedBy>
  <dcterms:modified xsi:type="dcterms:W3CDTF">2011-11-23T15:09:00Z</dcterms:modified>
  <cp:revision>5</cp:revision>
  <dc:subject/>
  <dc:title/>
</cp:coreProperties>
</file>