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6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844"/>
        <w:gridCol w:w="719"/>
        <w:gridCol w:w="1993"/>
        <w:gridCol w:w="3102"/>
      </w:tblGrid>
      <w:tr>
        <w:trPr/>
        <w:tc>
          <w:tcPr>
            <w:tcW w:w="4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9"/>
        <w:gridCol w:w="7909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n der Schule</w:t>
            </w:r>
          </w:p>
        </w:tc>
      </w:tr>
      <w:tr>
        <w:trPr/>
        <w:tc>
          <w:tcPr>
            <w:tcW w:w="17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79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Amare školakere potrebi (Unsere Schulsachen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Amari trejda the e škola ( (Unsere Klasse und die Schule)</w:t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40"/>
        <w:gridCol w:w="7775"/>
        <w:gridCol w:w="1143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Can understand basic school and classroom rules and routine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recognize and understand the names of school furniture, equipment, resources, etc.,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nderstand the key words in parents´instructions about, or descriptions of, schoo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3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signs in the school (Fire, Exit, No running, etc.).??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they words in a school timetable or learning program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3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ask permission in the classroom or attract the teacher´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  <w:lang w:val="en-US" w:eastAsia="zxx" w:bidi="hi-IN"/>
              </w:rPr>
              <w:t>Can respond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lang w:val="en-US" w:eastAsia="zxx" w:bidi="hi-IN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  <w:lang w:val="en-US" w:eastAsia="zxx" w:bidi="hi-IN"/>
              </w:rPr>
              <w:t xml:space="preserve"> with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lang w:val="en-US" w:eastAsia="zxx" w:bidi="hi-IN"/>
              </w:rPr>
              <w:t xml:space="preserve"> single word or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  <w:lang w:val="en-US" w:eastAsia="zxx" w:bidi="hi-IN"/>
              </w:rPr>
              <w:t>very brief answers to basic questions on school or classroom topics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lang w:val="en-US" w:eastAsia="zxx" w:bidi="hi-IN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tell parents the new words learnt in school and show parents their schoolbook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4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key words to tell family members about what he/she does in schoo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4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  <w:t xml:space="preserve">Can copy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letters and copy </w:t>
            </w: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copy or write the key words in a classroom timetable or programme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show parents how he/she can write the key words learned in schoo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5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88"/>
        <w:gridCol w:w="6113"/>
        <w:gridCol w:w="1257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40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2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2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en 5,9,10 und 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566"/>
        <w:gridCol w:w="5092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mare školakere potrebi (Unsere Schulsachen)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kolakere potreb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arbičk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ixk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truhat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ňi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taš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taška andre škola, e školakeri taš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tu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ntramentovo pe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zošit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a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ravit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arbi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sa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unt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ilz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pitz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leisti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üllfe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e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p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Radiergum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ne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sserfarben</w:t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566"/>
        <w:gridCol w:w="5092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–Einzelthema 2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mari trejda the e škola (Unsere Klasse und die Schule)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t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k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hu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vuda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oš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umivad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regalos, o šifoneris, e skri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samin / o skamin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tabuľ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dre škola, ande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m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ž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kľ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rinel, pis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rach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bacht / e ba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aľ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iľ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rach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hel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aš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tosar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urel p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dzeš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papuč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ozdrav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tha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dral e taška / andal e ta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l av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o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eš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u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zvoňinel harangoz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prestavka, e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 ch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 pes bavinel, saj khelel pe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 amalenca, le kamarate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žal k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manuš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rakhel všeľijaken manuš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kadaj, akaj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ngere anav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rjaďiťeľ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fameľija, o dad the e daj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učiteľ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m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upratova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 abo našť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So kames? / So manges?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WC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čhivel o pap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phundravel e oblaka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chosel e tabuľa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Kla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Schw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Tü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Müllei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Waschbe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Regal, der Schr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Bank, die Schulb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Ta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n der 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zäh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Gl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r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a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re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pielen, tanz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(Musik)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n der Frü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ch an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J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Patschen, die Hausschu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egrüß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s der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erausneh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tun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t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(zu)hö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Glocke läut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P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ss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piel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it den Freund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nach Haus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Men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verschiedene Menschen tref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i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hre N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Direk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El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re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Putzf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ürfen oder nicht dü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as willst du? Was möchte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ü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Papier wegwe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Fenster 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Tafel löschen</w:t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6"/>
        <w:gridCol w:w="4962"/>
      </w:tblGrid>
      <w:tr>
        <w:trPr>
          <w:tblHeader w:val="true"/>
        </w:trPr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6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: 1. Person Plur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mple Antworten: kada hino …… (Das ist …)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Fragesatz: z.B. „So hin kadaj (Was ist das?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600"/>
        <w:gridCol w:w="405"/>
        <w:gridCol w:w="525"/>
        <w:gridCol w:w="1005"/>
        <w:gridCol w:w="1155"/>
        <w:gridCol w:w="74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Kartenspiel „Školakere potrebi“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5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Amare školakere potrebi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rd wiederholt, bis alle Kärtchen richtig zusammengelegt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ehrmals wiederholt werd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die Wörter auch vorsprechen und die Kinder wiederholen die Begriffe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15"/>
        <w:gridCol w:w="645"/>
        <w:gridCol w:w="465"/>
        <w:gridCol w:w="825"/>
        <w:gridCol w:w="405"/>
        <w:gridCol w:w="1125"/>
        <w:gridCol w:w="7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2</w:t>
            </w:r>
          </w:p>
        </w:tc>
        <w:tc>
          <w:tcPr>
            <w:tcW w:w="1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Arbeitsblatt „Školakere potrebi“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</w:r>
          </w:p>
        </w:tc>
        <w:tc>
          <w:tcPr>
            <w:tcW w:w="1135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Amare školakere potrebi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Empfehlung: Aktivität Nr. 2 im Anschluss an Aktivität Nr. 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shd w:fill="auto" w:val="clear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1) Lehrer/in teilt das Arbeitsblatt „Amare školakere potrebi“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G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150"/>
        <w:gridCol w:w="615"/>
        <w:gridCol w:w="420"/>
        <w:gridCol w:w="825"/>
        <w:gridCol w:w="480"/>
        <w:gridCol w:w="1065"/>
        <w:gridCol w:w="69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3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Worträtsel „Amare školakere potrebi“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Amare školakere potrebi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3 im Anschluss an Aktivität Nr. 1 oder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e školakere potrebi“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Pkt. 1 laut vorzulesen und zu erklären, was der Arbeitsauftrag i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bittet der/die Lehrer/in ein anderes Kind Pkt. 2 vorzulesen und den Arbeitsauftrag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nennen die Schüler/innen die Wörter, die sie gefunden haben; Lehrer/in schreibt diese an die Tafe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00"/>
        <w:gridCol w:w="585"/>
        <w:gridCol w:w="495"/>
        <w:gridCol w:w="810"/>
        <w:gridCol w:w="600"/>
        <w:gridCol w:w="1005"/>
        <w:gridCol w:w="75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So hin andre amari trejda“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„So hin andre amari trejda“ ( 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840"/>
        <w:gridCol w:w="94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„Andre škola“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re škola“ aus und bittet die Kinder das Gedich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nennen es dem/der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) Kinder übertragen die neuen Wörter von der Tafel ins Sprachenportfolio (ELP S.44).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L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25"/>
        <w:gridCol w:w="675"/>
        <w:gridCol w:w="525"/>
        <w:gridCol w:w="570"/>
        <w:gridCol w:w="510"/>
        <w:gridCol w:w="925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Analytisches Lesen: Gedicht „Andre škola“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Gedicht „Andre škola“ (Att3) aus (oder Kinder nehmen es aus dem Dossier herau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ufgabenstellung: Kinder sollen alle Wörter mit der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&lt;-ja&gt;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terstre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m/der Lehrer/in diese Wörter; Lehrer/in schreibt die Wörter untereinander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, ob sie wissen, welche Art von Wörtern das sind (Nomen, Adjektive, Verben…..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. Er/Sie fragt die Gruppe, ob sie wissen, warum er/sie diese Endungen markier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 ist, dass die Kinder selbst sehen und feststellen, dass diese Verben in der 1. Pers. Plural stehen und dah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wei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chreibt die Übersetzung der Wörter und die Regel an die Tafel: „1. Person Mehrzahl = WIR = imm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-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Kinder schreiben dies von der Tafel ab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915"/>
        <w:gridCol w:w="495"/>
        <w:gridCol w:w="1165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Andre škola“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6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7 im Anschluss an 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ückentext „Andre škola“ (Att4) aus und bittet ein Kind die Angabe zu lesen und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haben die Kinder ca. 5 Minuten Zeit, um das Gedich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kontrollier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615"/>
        <w:gridCol w:w="795"/>
        <w:gridCol w:w="1305"/>
        <w:gridCol w:w="68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Andre škola“ 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6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rd wiederholt, bis alle Kärtchen richtig zusammengelegt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ehrmals wiederholt werd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00"/>
        <w:gridCol w:w="630"/>
        <w:gridCol w:w="435"/>
        <w:gridCol w:w="585"/>
        <w:gridCol w:w="600"/>
        <w:gridCol w:w="1275"/>
        <w:gridCol w:w="72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1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Andre škola“ 2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9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festigt die Wortkarten an der Tafel (Magnete, Klebeband, etc.) und teilt die Bildkarten an die Kind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ollen die Bildkarten zu den entsprechenden Wortkarten an die Tafel hän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ird ein Kartenpaar falsch gebildet, bessert die Gruppe den Fehler gemeinsam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mit Hilfe der Kinder die Übersetzungen der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tragen die neuen Wörter ins Sprachenportfolio (ELP S. 44) ei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, Klebeband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9360"/>
        <w:gridCol w:w="600"/>
        <w:gridCol w:w="450"/>
        <w:gridCol w:w="645"/>
        <w:gridCol w:w="345"/>
        <w:gridCol w:w="970"/>
        <w:gridCol w:w="82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O Maxsi“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0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: Amari trejda the e škola 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O Maksi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„ihre“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Sprachenportfolio (S.44) ein und hören den Dialog zum Abschluss noch einma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840"/>
        <w:gridCol w:w="720"/>
        <w:gridCol w:w="1015"/>
        <w:gridCol w:w="82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Arbeitsblatt „O Maksi“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O Maks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den Text 1x leise durch und versuchen dann in Partnerarbeit (Sitznachbar) die Fragen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ontrolle: Lehrer/in liest die Fragen vor, die Kinder antworten. Lehrer/in schreibt die richtigen Sätze an die Tafel, die Kinder vergleichen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970"/>
        <w:gridCol w:w="585"/>
        <w:gridCol w:w="465"/>
        <w:gridCol w:w="660"/>
        <w:gridCol w:w="660"/>
        <w:gridCol w:w="1200"/>
        <w:gridCol w:w="65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e „Šaj abo našťi?“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4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„Šaj abo našťi“ ( Att10) auf eine Overheadfolie drucken (oder kopier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ersten Dialog auf der Overheadfolie vor (die Bilder und die anderen Dialoge werden abgedeck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des Dialoges aus. Der Dialog bleibt sichtbar, um den Kindern das Nachlesen zu ermö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Zusammen mit dem/der Lehrer/in wird der Inhalt besprochen. Neue bzw. unbekannte Wörter schreibt der/die Lehrer/in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zweiten Dialog vor, Kinder tauschen sich wie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wird der Inhalt besprochen; neue bzw. unbekannte Wörter werden an die Tafel geschri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le weiteren Dialoge ebenfalls nach Pkt. 1- 3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neuen Wörter werden ins Portfolio (S. 44) eingeschrieb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; Overheadprojektor, Overheadstift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folie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15"/>
        <w:gridCol w:w="735"/>
        <w:gridCol w:w="495"/>
        <w:gridCol w:w="645"/>
        <w:gridCol w:w="285"/>
        <w:gridCol w:w="1480"/>
        <w:gridCol w:w="82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Videoclips „Andre škola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ca. 10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13 im Anschluss an Aktivität Nr. 5, 6 oder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Att3 „Andre škola“ aus Ihrem Dossier her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oder zu dritt suchen sie sich einen Dialog aus, den sie gerne bearbeiten wü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eine Stunde Zeit um das Gedicht in eigener Musikrichtung einzustudieren und für den nachfolgenden Videoclip Vorbereitungen zu treffen (Rap, Folklore, Rock, Pop, Jazz, Klassik,…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tellt diverse Requisiten für den Videodreh bereit (Schminke, Haarspray, Haargel, Hüte, Sonnenbrillen, Ketten, Ringe, Haarschmuck, Perücken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 Gruppe darf nun ihren Videoclip drehen: Lehrer/in nimmt sie dabei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meinsam werden die Videoclips angeschaut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Fernse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minke, Haarspray, Haargel, Hüte, Sonnenbrill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etten, Schmuck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erücken, etc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745"/>
        <w:gridCol w:w="735"/>
        <w:gridCol w:w="495"/>
        <w:gridCol w:w="645"/>
        <w:gridCol w:w="285"/>
        <w:gridCol w:w="1480"/>
        <w:gridCol w:w="82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Šaj abo našťi?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Amari trejda the e škola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 Aktivität Nr. 14 im Anschluss an Aktivität Nr. 12 oder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Šaj abo našťi?“ (Att10) (bzw. nehmen es aus ihrem Dossier herau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suchen sie sich einen Dialog aus, den sie gerne nachsprechen möch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 den Dialog auswendig zu ler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präsentiert jedes Paar seinen Dialog und der/die Lehrerin nimmt dies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werden die Präsentationen angeseh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Fernseher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795"/>
        <w:gridCol w:w="300"/>
        <w:gridCol w:w="1480"/>
        <w:gridCol w:w="820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manuša andre škola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O manuša andre škol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Arbeitsanweis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zuerst die Begriffe im Kästchen gedeutet, anschließend sollen die Kinder die Wörter in der richtigen Reihenfolge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05"/>
        <w:gridCol w:w="735"/>
        <w:gridCol w:w="1545"/>
        <w:gridCol w:w="65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 Schulsachen und Gegenstände</w:t>
            </w:r>
          </w:p>
        </w:tc>
        <w:tc>
          <w:tcPr>
            <w:tcW w:w="21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rHeight w:val="3278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rd wiederholt, bis alle Kärtchen richtig zusammengelegt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ehrmals wiederholt werd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die Wörter auch vorsprechen und die Kinder wiederholen die Begriffe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e školakere potrebi“ aus und erklärt 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„Andre amari trejda“ ( 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arbeitung und -vertief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urze Dialoge verstehen.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40"/>
        <w:gridCol w:w="9015"/>
        <w:gridCol w:w="600"/>
        <w:gridCol w:w="465"/>
        <w:gridCol w:w="495"/>
        <w:gridCol w:w="210"/>
        <w:gridCol w:w="1350"/>
        <w:gridCol w:w="815"/>
      </w:tblGrid>
      <w:tr>
        <w:trPr>
          <w:tblHeader w:val="true"/>
          <w:trHeight w:val="254" w:hRule="atLeast"/>
        </w:trPr>
        <w:tc>
          <w:tcPr>
            <w:tcW w:w="1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Das Verb 1. Person Plural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re škola“ aus und bittet die Kinder das Gedich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nennen es dem/der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übertragen die neuen Wörter von der Tafel ins Sprachenportfolio (ELP S.44)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L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Gedicht „Andre škola“ (Att3) aus (oder Kinder nehmen es aus dem Dossier herau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ufgabenstellung: Kinder sollen alle Wörter mit der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&lt;-ja&gt;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terstre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m/der Lehrer/in diese Wörter; Lehrer/in schreibt die Wörter untereinander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, ob sie wissen, welche Art von Wörtern das sind (Nomen, Adjektive, Verben…..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. Er/Sie fragt die Gruppe, ob sie wissen, warum er/sie diese Endungen markier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 ist, dass die Kinder selbst sehen und feststellen, dass diese Verben in der 1. Pers. Plural stehen und dah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wei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chreibt die Übersetzung der Wörter und die Regel an die Tafel: „1. Person Mehrzahl = WIR = imm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-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Kinder schreiben dies von der Tafel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ie bilde ich die 1. Person Plural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70"/>
      </w:tblGrid>
      <w:tr>
        <w:trPr/>
        <w:tc>
          <w:tcPr>
            <w:tcW w:w="1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TextkrperZchn">
    <w:name w:val="Textkörper Zchn"/>
    <w:basedOn w:val="WWAbsatzStandardschriftart111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footer" Target="footer2.xml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46:00Z</dcterms:created>
  <dc:creator>MV</dc:creator>
  <dc:description/>
  <dc:language>en-US</dc:language>
  <cp:lastModifiedBy>Mozes</cp:lastModifiedBy>
  <dcterms:modified xsi:type="dcterms:W3CDTF">2011-10-30T15:36:00Z</dcterms:modified>
  <cp:revision>12</cp:revision>
  <dc:subject/>
  <dc:title/>
</cp:coreProperties>
</file>