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T SCHOO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Amare školska potrebi (Our school suppli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Amari trejda the e škola (Our classroom and the school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nderstand the key words in parents´ instructions about, or descriptions of,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they words in a school timetable or learning program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single word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tell parents the new words learnt in school and show parents their schoolbook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to tell family members about what he/she does in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letters and copy 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show parents how he/she can write the key words learned in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ies 5, 9, 10 and 1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mare školakere potrebi (Our school supplies)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školakere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ix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ška andre škola, e školakeri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arbi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chool suppli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colouring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felt-tip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ncil sharpen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the bag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chool ba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nci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untain pen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ork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l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eras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ul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olours, watercolours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mari trejda the e škola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(Our classroom and the school)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egalos, o šifoneris,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amin/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acht /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apu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al e taška/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restavka,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c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pes bavinel, saj khel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kadaj, akaj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o kames?/So mange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osel e tabuľa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assroom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al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pong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door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ash basi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helf, the cup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o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nch, the school bench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lack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at school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o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lear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wri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ou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shd w:fill="auto" w:val="clear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auto" w:val="clear"/>
                <w:lang w:val="en-GB"/>
              </w:rPr>
              <w:t>happiness, lu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r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rea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alcula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play, to da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music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in the morn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dress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nac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lipper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re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la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from the school bag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take something out of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hour/less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list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ll ring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rea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 to 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 to pl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ith friend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to go home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meet various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he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ir nam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head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arent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riend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ean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be allowed/to be not allowe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do you want</w:t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?/What would you lik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il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throw away the pap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open the window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lean the blackboard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erbs: first person plur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answers: kada hino… (This is…)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interrogative sentenc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: e.g. “So hin kadaj” (What’s thi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11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,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Do Activity 2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are školská potrebi" and explains the task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about five to ten minutes to complete i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answers are compared within each grou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d puzzle “Amare 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Do Activity 3 subsequently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are školská potrebi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first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then asks another child to read out the second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en to 15 minutes to fill in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pupils then say which words they have found. The teacher writes them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 hin andre amari trejd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form groups of two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worksheet "André amari trejda" (Att. 2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explains the task: The children have ten minutes to complete the brief dialogues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Each pair reads out an example to check their answers. The teacher writes the missing word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Poem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Att. 3, "André škola", and asks the children to read the poem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through the poem quietly once again and then discuss its content with another child (What could this mean? What is it about?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Each pair now chooses one word whose meaning they want to know and tell it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writes the word and its translatio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read the poem quietly once again to better understand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discusses the content of the poem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children copy the new words on the blackboard into the Language Portfolio (ELP 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em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Analytical reading: Poem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 6 is recommended to be subsequent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Att. 3, "André škola" (or the children take it from the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ask: The children are to highlight all words ending in ‘-ja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ell these words to the teacher. He/she writes them on the blackboard in a lis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asks the children whether they know which kind of words they are (nouns, adjectives, verbs,.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teacher explains that they are verbs and highlights the ending ‘-ja’ in every word. He/she asks the group why he/she has highlighted these ending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objective is that the children themselves see and understand that these verbs are in the first person plural and that the plural in Romanes ends in ‘-ja’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writes the translation of the words and the rule on the blackboard: First person plural = WE = always the ending ‘-ja’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children copy what the teacher has writte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em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 7 is recommended to be subsequent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gap fill exercise "André škola" (Att. 4) and asks a child to read and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then have about five minutes to complete the po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ogether, the results are compared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earning cards “Andre škola” 1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earning cards “Andre škola” 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9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attaches the word cards to the blackboard (magnets, tape, etc.) and hands out the picture cards to the children. 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are asked to fix the picture cards to the matching word ca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If a pair of cards is incorrect, the group decides on the correct answer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With the help of the children, the teacher writes the translation of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py the new words into the Language Portfolio (ELP p. 44)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5, magnets, sticky tap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4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O Maksi”</w:t>
              <w:tab/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“O Maksi”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after the other the children tell the teacher their words. He/she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ogether with the teacher, the content of the audio is discussed within the group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ir ELP (p. 44) and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ing comprehension Att. 6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Maks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worksheet "O Maksi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y read the text quietly once and then try to answer the questions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teacher reads out the sentences and the children reply. The teacher writes the correct sentences on the blackboard and the children compare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s “Šaj abo našť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 (or photocopy) worksheet "Šaj abo našťi" (Att. 10) on an overhead sheet.</w:t>
            </w:r>
          </w:p>
          <w:p>
            <w:pPr>
              <w:pStyle w:val="TabellenInhalt"/>
              <w:tabs>
                <w:tab w:val="clear" w:pos="709"/>
                <w:tab w:val="left" w:pos="1600" w:leader="none"/>
              </w:tabs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ab/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first dialogue on the overhead sheet (the pictures and the other dialogues are covered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n the children discuss the content of the dialogue in pairs. The dialogue remains visible to allow the children to read it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ontent is discussed with the whole group and the teacher. The teacher writes new or unfamiliar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second dialogue. The children then again discuss the content in pai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content is discussed with the whole group and the teach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New or unknown words are writte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Steps 1 to 3 are repeated for all dialogues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new words are added to the Language Portfolio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2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, overhead projector, overhead sheets, overhead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Video clips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pprox. 100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Activity 13 is recommended to be subsequent to Activity 5, 6 or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take “Andre škola” from their Dossi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In pairs or in groups of three they choose on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have one hour to rehearse the poem in a musical direction of their choice and to prepare for the subsequent video clip (rap, folklore, rock, pop, jazz, classical music,.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supplies various props for the video shooting (make-up, hairspray and gel, hats, sunglasses, necklaces, rings, hair decoration, wigs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Each group then shoots their video. The teacher records it with the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hole class watches the video clip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, camera, TV, make-up, hairspray and gel, hats, sunglasses, necklaces, rings, hair decoration, wigs, etc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Šaj abo našť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2 or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are given the worksheet “Šaj abo našťi?” (Att. 10) (or take it from their Dossier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In pairs they choose on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have five to ten minutes to memorise th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each pair presents their dialogue and the teacher records it with the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whole class watches the presentations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, camera, TV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manuša 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the worksheet "O manuša andre škol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asks a child to read and explain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ogether, the terms in the box are interpreted first, then the children are asked to complement the words in the correct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9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4512945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Vocabulary: School supplies and items 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picture and word cards (Att. 11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returns the correctly placed cards (both picture and word card) to the child who has found the correct answ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incorrectly placed word cards are handed back to the children who then try again to find the correct pla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is is repeated until all cards have been matched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Steps 2 to 6 can be repeated several times, until the children can match all cards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1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Recommend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Do Activity 2 subsequently to Activity 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are školská potrebi" and explains the task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have about five to ten minutes to complete 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answers are compared within each group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form groups of two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hands out worksheet "André amari trejda" (Att. 2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teacher explains the task: The children have ten minutes to complete the brief dialogues in pair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Each pair reads out an example to check their answers. The teacher writes the missing word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and consolidat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short dialog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55.3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Vocabulary: School supplies and items 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picture and word cards (Att. 11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returns the correctly placed cards (both picture and word card) to the child who has found the correct answ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incorrectly placed word cards are handed back to the children who then try again to find the correct pla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is is repeated until all cards have been matched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Steps 2 to 6 can be repeated several times, until the children can match all cards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4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1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Recommend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Do Activity 2 subsequently to Activity 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are školská potrebi" and explains the task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have about five to ten minutes to complet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answers are compared within each group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form groups of tw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hands out worksheet "André amari trejda" (Att. 2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teacher explains the task: The children have ten minutes to complete the brief dialogues in pair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Each pair reads out an example to check their answers. The teacher writes the missing word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4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and consolidat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short dialog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52705</wp:posOffset>
                </wp:positionH>
                <wp:positionV relativeFrom="paragraph">
                  <wp:posOffset>102870</wp:posOffset>
                </wp:positionV>
                <wp:extent cx="9288145" cy="4300855"/>
                <wp:effectExtent l="0" t="0" r="0" b="0"/>
                <wp:wrapSquare wrapText="larges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30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Verb, first person plural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Att. 3, "André škola", and asks the children to read the poem quie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read through the poem quietly once again and then discuss its content with another child (What could this mean? What is it about?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Each pair now chooses one word whose meaning they want to know and tell it to the teac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teacher writes the word and its translation on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ren read the poem quietly once again to better understand i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discusses the content of the poem with the childr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 children copy the new words on the blackboard into the Language Portfolio (ELP p. 44)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1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. 4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 6 is recommended to be subsequent to Activity 5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Att. 3, "André škola" (or the children take it from the Dossier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ask: The children are to highlight all words ending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tell these words to the teacher. He/she writes them on the blackboard in a lis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4) The teacher asks the children whether they know which kind of words they are (nouns, adjectives, verbs,...)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The teacher explains that they are verbs and highlights the ending ‘-ja’ in every word. He/she asks the group why he/she has highlighted these ending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he objective is that the children themselves see and understand that these verbs are in the first person plural and that the plural in Romanes ends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writes the translation of the words and the rule on the blackboard: First person plural = WE = always the ending ‘-ja’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he children copy what the teacher has written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4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Understanding the content of a tex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Formation of the first person plu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38.65pt;mso-wrap-distance-left:0pt;mso-wrap-distance-right:9pt;mso-wrap-distance-top:0pt;mso-wrap-distance-bottom:0pt;margin-top:8.1pt;mso-position-vertical-relative:text;margin-left:-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Verb, first person plural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Att. 3, "André škola", and asks the children to read the poem quie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read through the poem quietly once again and then discuss its content with another child (What could this mean? What is it about?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Each pair now chooses one word whose meaning they want to know and tell it to the teac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teacher writes the word and its translation on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ren read the poem quietly once again to better understand i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discusses the content of the poem with the childr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 children copy the new words on the blackboard into the Language Portfolio (ELP p. 44)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. 4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 6 is recommended to be subsequent to Activity 5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Att. 3, "André škola" (or the children take it from the Dossier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ask: The children are to highlight all words ending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tell these words to the teacher. He/she writes them on the blackboard in a lis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4) The teacher asks the children whether they know which kind of words they are (nouns, adjectives, verbs,...)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The teacher explains that they are verbs and highlights the ending ‘-ja’ in every word. He/she asks the group why he/she has highlighted these ending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he objective is that the children themselves see and understand that these verbs are in the first person plural and that the plural in Romanes ends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writes the translation of the words and the rule on the blackboard: First person plural = WE = always the ending ‘-ja’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he children copy what the teacher has written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erstanding the content of a tex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Formation of the first person plu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34:00Z</dcterms:created>
  <dc:creator>Ulli Pawlata</dc:creator>
  <dc:description/>
  <dc:language>en-US</dc:language>
  <cp:lastModifiedBy>Henry Briscoe</cp:lastModifiedBy>
  <cp:lastPrinted>2012-01-18T09:43:00Z</cp:lastPrinted>
  <dcterms:modified xsi:type="dcterms:W3CDTF">2012-01-22T20:24:00Z</dcterms:modified>
  <cp:revision>16</cp:revision>
  <dc:subject/>
  <dc:title/>
</cp:coreProperties>
</file>