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358.8pt;height:44.85pt;mso-wrap-style:none;v-text-anchor:middle;mso-position-horizontal-relative:char" type="_x0000_t136">
            <v:path textpathok="t"/>
            <v:textpath on="t" fitshape="t" string="So hin adre amari trej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tbl>
      <w:tblPr>
        <w:tblW w:w="1009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056"/>
        <w:gridCol w:w="989"/>
        <w:gridCol w:w="1448"/>
        <w:gridCol w:w="1142"/>
        <w:gridCol w:w="785"/>
        <w:gridCol w:w="1261"/>
        <w:gridCol w:w="1142"/>
      </w:tblGrid>
      <w:tr>
        <w:trPr>
          <w:trHeight w:val="3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e krej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e hubk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 vuda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 košo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 umivadlo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 regalo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 o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 skami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 tabuľa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2410</wp:posOffset>
            </wp:positionH>
            <wp:positionV relativeFrom="paragraph">
              <wp:posOffset>314325</wp:posOffset>
            </wp:positionV>
            <wp:extent cx="701040" cy="781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             So kad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              Kada ___________________.</w:t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5580</wp:posOffset>
            </wp:positionH>
            <wp:positionV relativeFrom="paragraph">
              <wp:posOffset>255270</wp:posOffset>
            </wp:positionV>
            <wp:extent cx="542290" cy="5676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6590</wp:posOffset>
                </wp:positionH>
                <wp:positionV relativeFrom="paragraph">
                  <wp:posOffset>320675</wp:posOffset>
                </wp:positionV>
                <wp:extent cx="466090" cy="40132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6560" cy="40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7pt;margin-top:25.25pt;width:36.65pt;height:31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o kada?</w:t>
      </w:r>
    </w:p>
    <w:p>
      <w:pPr>
        <w:pStyle w:val="Normal"/>
        <w:ind w:left="1416" w:right="0" w:firstLine="708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Kada ________________.</w:t>
      </w:r>
    </w:p>
    <w:p>
      <w:pPr>
        <w:pStyle w:val="Normal"/>
        <w:ind w:left="1416" w:right="0" w:firstLine="708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5580</wp:posOffset>
            </wp:positionH>
            <wp:positionV relativeFrom="paragraph">
              <wp:posOffset>213995</wp:posOffset>
            </wp:positionV>
            <wp:extent cx="737870" cy="7467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So kada?</w:t>
      </w:r>
    </w:p>
    <w:p>
      <w:pPr>
        <w:pStyle w:val="Normal"/>
        <w:rPr/>
      </w:pPr>
      <w:r>
        <w:rPr/>
        <w:tab/>
        <w:tab/>
        <w:tab/>
        <w:t>Kada __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585470" cy="450215"/>
            <wp:effectExtent l="0" t="0" r="0" b="0"/>
            <wp:wrapTight wrapText="bothSides">
              <wp:wrapPolygon edited="0">
                <wp:start x="12632" y="907"/>
                <wp:lineTo x="2803" y="3647"/>
                <wp:lineTo x="-698" y="7296"/>
                <wp:lineTo x="-698" y="16422"/>
                <wp:lineTo x="3505" y="20074"/>
                <wp:lineTo x="4908" y="20074"/>
                <wp:lineTo x="7719" y="20074"/>
                <wp:lineTo x="9123" y="20074"/>
                <wp:lineTo x="18250" y="16422"/>
                <wp:lineTo x="18250" y="15510"/>
                <wp:lineTo x="21057" y="10948"/>
                <wp:lineTo x="21057" y="3647"/>
                <wp:lineTo x="17546" y="907"/>
                <wp:lineTo x="12632" y="907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/>
      </w:pPr>
      <w:r>
        <w:rPr/>
        <w:tab/>
        <w:t xml:space="preserve">     </w:t>
      </w:r>
      <w:r>
        <w:rPr>
          <w:lang w:val="en-US" w:eastAsia="en-US"/>
        </w:rPr>
        <w:t>So kada?</w:t>
      </w:r>
    </w:p>
    <w:p>
      <w:pPr>
        <w:pStyle w:val="Normal"/>
        <w:rPr/>
      </w:pPr>
      <w:r>
        <w:rPr/>
        <w:tab/>
        <w:t xml:space="preserve">     Kada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737870" cy="737870"/>
            <wp:effectExtent l="0" t="0" r="0" b="0"/>
            <wp:wrapTight wrapText="bothSides">
              <wp:wrapPolygon edited="0">
                <wp:start x="-553" y="0"/>
                <wp:lineTo x="-553" y="10025"/>
                <wp:lineTo x="5568" y="17827"/>
                <wp:lineTo x="-553" y="20054"/>
                <wp:lineTo x="-553" y="21169"/>
                <wp:lineTo x="21726" y="21169"/>
                <wp:lineTo x="21726" y="20054"/>
                <wp:lineTo x="13368" y="17827"/>
                <wp:lineTo x="21726" y="10025"/>
                <wp:lineTo x="21726" y="0"/>
                <wp:lineTo x="-553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So  kada?</w:t>
      </w:r>
    </w:p>
    <w:p>
      <w:pPr>
        <w:pStyle w:val="Normal"/>
        <w:rPr/>
      </w:pPr>
      <w:r>
        <w:rPr/>
        <w:tab/>
        <w:t xml:space="preserve">    Kada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0"/>
          <w:szCs w:val="10"/>
        </w:rPr>
        <w:t xml:space="preserve">    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799465" cy="568325"/>
            <wp:effectExtent l="0" t="0" r="0" b="0"/>
            <wp:wrapTight wrapText="bothSides">
              <wp:wrapPolygon edited="0">
                <wp:start x="-192" y="0"/>
                <wp:lineTo x="-192" y="20594"/>
                <wp:lineTo x="21210" y="20594"/>
                <wp:lineTo x="21210" y="0"/>
                <wp:lineTo x="-19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  kada?</w:t>
      </w:r>
    </w:p>
    <w:p>
      <w:pPr>
        <w:pStyle w:val="Normal"/>
        <w:rPr/>
      </w:pPr>
      <w:r>
        <w:rPr/>
        <w:t xml:space="preserve">   </w:t>
      </w:r>
      <w:r>
        <w:rPr/>
        <w:t>Kada 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523875" cy="765810"/>
            <wp:effectExtent l="0" t="0" r="0" b="0"/>
            <wp:wrapTight wrapText="bothSides">
              <wp:wrapPolygon edited="0">
                <wp:start x="-781" y="0"/>
                <wp:lineTo x="-781" y="20934"/>
                <wp:lineTo x="21962" y="20934"/>
                <wp:lineTo x="21962" y="0"/>
                <wp:lineTo x="-781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</w:t>
      </w:r>
      <w:r>
        <w:rPr>
          <w:lang w:val="en-US" w:eastAsia="en-US"/>
        </w:rPr>
        <w:t>So kada?</w:t>
      </w:r>
    </w:p>
    <w:p>
      <w:pPr>
        <w:pStyle w:val="Normal"/>
        <w:rPr/>
      </w:pPr>
      <w:r>
        <w:rPr/>
        <w:tab/>
        <w:t xml:space="preserve">          Kada 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55955</wp:posOffset>
            </wp:positionH>
            <wp:positionV relativeFrom="paragraph">
              <wp:posOffset>396875</wp:posOffset>
            </wp:positionV>
            <wp:extent cx="742315" cy="742315"/>
            <wp:effectExtent l="0" t="0" r="0" b="0"/>
            <wp:wrapTight wrapText="bothSides">
              <wp:wrapPolygon edited="0">
                <wp:start x="9407" y="545"/>
                <wp:lineTo x="6085" y="1099"/>
                <wp:lineTo x="545" y="6637"/>
                <wp:lineTo x="545" y="11625"/>
                <wp:lineTo x="3871" y="18267"/>
                <wp:lineTo x="7193" y="19376"/>
                <wp:lineTo x="7744" y="19376"/>
                <wp:lineTo x="14391" y="19376"/>
                <wp:lineTo x="14947" y="19376"/>
                <wp:lineTo x="17162" y="18267"/>
                <wp:lineTo x="18269" y="18267"/>
                <wp:lineTo x="21039" y="11625"/>
                <wp:lineTo x="21039" y="6637"/>
                <wp:lineTo x="15499" y="1099"/>
                <wp:lineTo x="12177" y="545"/>
                <wp:lineTo x="9407" y="545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right="0" w:hanging="0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So kada?</w:t>
      </w:r>
    </w:p>
    <w:p>
      <w:pPr>
        <w:pStyle w:val="Normal"/>
        <w:rPr/>
      </w:pPr>
      <w:r>
        <w:rPr/>
        <w:t xml:space="preserve">          </w:t>
      </w:r>
      <w:r>
        <w:rPr/>
        <w:t>Kada 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07085</wp:posOffset>
            </wp:positionH>
            <wp:positionV relativeFrom="paragraph">
              <wp:posOffset>329565</wp:posOffset>
            </wp:positionV>
            <wp:extent cx="570865" cy="704215"/>
            <wp:effectExtent l="0" t="0" r="0" b="0"/>
            <wp:wrapTight wrapText="bothSides">
              <wp:wrapPolygon edited="0">
                <wp:start x="5756" y="0"/>
                <wp:lineTo x="-716" y="8169"/>
                <wp:lineTo x="-716" y="13423"/>
                <wp:lineTo x="4316" y="18677"/>
                <wp:lineTo x="10076" y="20428"/>
                <wp:lineTo x="16556" y="20428"/>
                <wp:lineTo x="17276" y="20428"/>
                <wp:lineTo x="17276" y="18677"/>
                <wp:lineTo x="20156" y="9920"/>
                <wp:lineTo x="20156" y="9337"/>
                <wp:lineTo x="20876" y="7001"/>
                <wp:lineTo x="18716" y="4666"/>
                <wp:lineTo x="10796" y="0"/>
                <wp:lineTo x="5756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So kada?</w:t>
      </w:r>
    </w:p>
    <w:p>
      <w:pPr>
        <w:pStyle w:val="Normal"/>
        <w:rPr/>
      </w:pPr>
      <w:r>
        <w:rPr/>
        <w:t xml:space="preserve">       </w:t>
      </w:r>
      <w:r>
        <w:rPr/>
        <w:t>Kada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16"/>
          <w:szCs w:val="16"/>
        </w:rPr>
      </w:pPr>
      <w:r>
        <w:rPr>
          <w:sz w:val="16"/>
          <w:szCs w:val="16"/>
        </w:rPr>
        <w:t>1) http://www.schulbilder.org/images/results/photo:0/query:tisch</w:t>
      </w:r>
    </w:p>
    <w:sectPr>
      <w:footerReference w:type="default" r:id="rId11"/>
      <w:type w:val="nextPage"/>
      <w:pgSz w:w="11906" w:h="16838"/>
      <w:pgMar w:left="1417" w:right="1417" w:gutter="0" w:header="0" w:top="284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28:00Z</dcterms:created>
  <dc:creator>MV</dc:creator>
  <dc:description/>
  <dc:language>en-US</dc:language>
  <cp:lastModifiedBy>Ulli</cp:lastModifiedBy>
  <dcterms:modified xsi:type="dcterms:W3CDTF">2011-11-23T15:16:00Z</dcterms:modified>
  <cp:revision>4</cp:revision>
  <dc:subject/>
  <dc:title/>
</cp:coreProperties>
</file>