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88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Ivana Ferencova</w:t>
            </w:r>
          </w:p>
        </w:tc>
        <w:tc>
          <w:tcPr>
            <w:tcW w:w="4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7925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Soha džaha po drom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Womit verreisen wir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O farbi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Die Farben)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770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se and understand the basic words that refer to travel and transport in Roma culture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</w:rPr>
              <w:t>and whether or not he/she has made a long journey with the family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relating to traditional and modern Roma travel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989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 Wörter Aktivität Nr. 1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Soha džaha po drom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50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h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, 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j man den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ľikerav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autobus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ašinakeri/vlak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aksi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ht,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uf der Reise sei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st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icket/die Karte,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önnen sie mir …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nkeschön! (wörtl. „ich danke“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axi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O barbi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želeno, 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elavo,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rgo, žov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vjovo, barn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randžovo, pomaranč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arebno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nt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– synthetische Bildung: le verdaneha, la mašinah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– analytische Bildung: po leťiskos, pe staňica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960"/>
        <w:gridCol w:w="1045"/>
        <w:gridCol w:w="78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585"/>
        <w:gridCol w:w="465"/>
        <w:gridCol w:w="840"/>
        <w:gridCol w:w="540"/>
        <w:gridCol w:w="106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ha o manuša džan palo droma“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690"/>
        <w:gridCol w:w="435"/>
        <w:gridCol w:w="585"/>
        <w:gridCol w:w="705"/>
        <w:gridCol w:w="1095"/>
        <w:gridCol w:w="7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ha o manuša džan palo droma““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 mit Unterstützung des/der Lehrers/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džav andre škola le autobusiha (metroha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gefragte Kind antwortet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8"/>
        <w:gridCol w:w="867"/>
        <w:gridCol w:w="85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Buchstabensalat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1,2 oder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aus und bespricht die Aufgabenstellung: Suche im „Buchstabensalat“ nach Wörtern für verschiedene Verkehrsmit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10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900"/>
        <w:gridCol w:w="85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ke miri bibi“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Po drom ke miri bibi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25"/>
        <w:gridCol w:w="955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ke miri bibi“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„Po drom ke miri bib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 zu beantworten – mit Hilfe der Kurzgeschichte „Po drom ke miri bibi “ 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795"/>
        <w:gridCol w:w="955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?“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Soha džaha po drom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795"/>
        <w:gridCol w:w="97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hučas“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huč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8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cinaha ľisk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075"/>
        <w:gridCol w:w="585"/>
        <w:gridCol w:w="495"/>
        <w:gridCol w:w="750"/>
        <w:gridCol w:w="405"/>
        <w:gridCol w:w="1075"/>
        <w:gridCol w:w="78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lo droma“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4) ein und hören den Dialog zum Abschluss noch einma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78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alo drom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alo drom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en vor; gemeinsam in der Gruppe wird dann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195"/>
        <w:gridCol w:w="780"/>
        <w:gridCol w:w="465"/>
        <w:gridCol w:w="570"/>
        <w:gridCol w:w="450"/>
        <w:gridCol w:w="925"/>
        <w:gridCol w:w="78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Paše pokladňica“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Paše pokladňica“ aus und bittet die Kinder den Dialog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r Inhalt des Textes wird mit der Klass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 und der/die Lehrer/in nimmt jedes Paar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sehen sie sich die Aufnahmen gemeinsam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ls Hausübung soll der Text nochmal lesen werden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78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Paše pokladňic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 o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Paše pokladňica“ (Att 10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3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farb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Farbe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welche die Kinder benennen soll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78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farb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farbi“ aus und erklärt die Aufgabenstellung: Neben den Sternen die Farbe eintr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in Partnerarbeit mit dem Nachbar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r Kontrolle schreibt der/die Lehrer/in alle Farben der Reihe nach an die Tafel, die Kinder kontrollier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720"/>
        <w:gridCol w:w="405"/>
        <w:gridCol w:w="780"/>
        <w:gridCol w:w="1335"/>
        <w:gridCol w:w="6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đaja ko drumo“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 mit Unterstützung des/der Lehrers/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autobusiha (metroh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o šalteri“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huč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Paše pokladňica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krperZchn">
    <w:name w:val="Textkörper Zchn"/>
    <w:basedOn w:val="WWAbsatzStandardschriftart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footer" Target="footer2.xml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59:00Z</dcterms:created>
  <dc:creator>MV</dc:creator>
  <dc:description/>
  <dc:language>en-US</dc:language>
  <cp:lastModifiedBy>ivana</cp:lastModifiedBy>
  <dcterms:modified xsi:type="dcterms:W3CDTF">2011-10-12T15:24:00Z</dcterms:modified>
  <cp:revision>3</cp:revision>
  <dc:subject/>
  <dc:title/>
</cp:coreProperties>
</file>