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RANSPORT AND TRAVE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Soha džaha po drom (How do we travel?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O farbi (The colours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basic words that refer to travel and transport in Roma culture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labels on pictures and posters 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briefly using gesture if necessary, when asked “How did you come to school today?”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give n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and whether or not he/she has made a long journey with the family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or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from the board short sentences to do with transport (e.g. “I come to school each day by bus”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key words relating to traditional and modern Roma trave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ling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ew vocabulary Activity 1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oha džaha po drom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erd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ot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ľetadl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šina/o vla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o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elektr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et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bicigľ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utobus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arav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ec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h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at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, džal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vel pal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vare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ľ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utom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še poklad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man den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ľikerav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nastupišť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leť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autobus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šinakeri/vlak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aksi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ri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motorb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undergro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bicyc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av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n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ow much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re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n what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oes, w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r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return from a journ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u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 mac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 cou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ould I please have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ank you! (lit. “I thank”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t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airpo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oach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axi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O farbi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ľo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želeno, 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elavo,mo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rgo, žov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vjovo, barn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ja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randžovo, pomaranč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u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rň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arebno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red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gre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lu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la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ye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row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r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ur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lti-coloured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 – synthetic formation: le verdaneha, la mašinaha, 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 – analytic formation: po leťiskos, pe staňica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2"/>
          <w:szCs w:val="12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3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ha o manuša džan 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2 is recommended to be subsequent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worksheet Att. 1 and discusses the task: Connect the words with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five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, the results are compare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Soha o manuša džan 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3 is recommended to be subsequent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 motoriha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 and points to the corresponding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now asks one of the children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ha džas tu andre škol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child answers (if necessary with the teacher’s help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“Me džav andre škola le autobusiha (metroha, etc.).”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again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 motoriha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 and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ha džas tu andre škol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Jumbled letters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4 is recommended to be subsequent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worksheet Att. 11 and discusses the task: Find the words for different means of transport among the jumbled lett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have about ten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ogether, the results are compare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17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Short story “Po drom ke miri bi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o drom ke miri bibi" and asks a child to read out the head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 the group discusses the meaning of the head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out one paragraph after another, the contents are discussed in the group, so that children can understand the stor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read out the story to their parents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hort story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Att. 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Po drom ke miri bi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6 is recommended to be subsequent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hands out the worksheet Att. 12 containing the list of questions about “Po drom ke miri bibi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try to answer the questions with the help of the short story “Po drom ke miri bibi” (Att. 4) in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Once finished, each group reads out one of the questions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teacher writes the correct answers on the blackboard. The children compare their answ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Soha džaha po drom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Soha džaha po drom?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; the group then discusse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Soha džaha po drom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phučas"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. The group then discusses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five to ten minutes to fill i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then take it in turns to read out the dialogues. The teacher writes the missing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mpare their spelling and add the worksheet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Amen cinaha ľisk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cinaha ľiski"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. The group then discusses the task: Blue sentences are to be cut out, read and glued next to the red corresponding wo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read out the questions and answers to the red words to check the ord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Palo droma”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teacher plays the listening comprehension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tells the teacher their words. The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ontent of the audio is discussed within the group together with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 portfolio (p. 44) and finally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stening comprehension Att. 6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Activity 11 is recommended to be subsequent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are given a worksheet containing the list of questions “Palo droma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One child reads out both tasks. The group discusses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Working in pairs, the children answer the questio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Each pair then reads out one question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teacher writes the answers on the blackboard, the children compare their spell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Paše pokladňic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aše pokladňica" and asks the children to read the dialogue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ontent of the text is discussed within the group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lass is split into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spread out across the classroom and practice reading alternating parts of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each pair reads out the dialogue to the class and the teacher records their presentatio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n the whole class watches the presentation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)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text is to be read again as part of the children’s homework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Att. 9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mera, TV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Paše pokladňic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gap fill text "Paše pokladňica" (Att. 10). The teacher explains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children have ten to 15 minutes complete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each child reads out one of the completed sentenc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writes the answers on the blackboard. The children compare their answer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61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O farbi“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far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colour cards on the floor. Each child is given a word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re asked to place their word cards next to the corresponding colour ca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akes the incorrectly placed cards. The group try to find the correct colour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n the teacher collects all the cards and shows the children one card at a time. The children are asked to name the colour shown. If required, the teacher can also name the colour first and the children then repeat it in unison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 and word cards Att. 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fabr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far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5 is recommended to be subsequent to Activity 14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farbi" and explains the task: Add the correct colours next to the asterisk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about ten minutes to complete the worksheet with a partn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colours in the correct order on the blackboard and the children check their spell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4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3701415"/>
                <wp:effectExtent l="0" t="0" r="0" b="0"/>
                <wp:wrapSquare wrapText="largest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Acquisition of vocabulary “Soha džaha po drom?”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3 is recommended to be subsequent to Activity 2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teacher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 motorih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” and points to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now asks one of the children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Soha džas tu andre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The child answers (if necessary with the teacher’s help)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“Me džav andre škola le autobusiha (metroha, etc.).”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teacher again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 motorih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” and asks the next child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Soha džas tu andre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child answers 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is is repeat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0955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cards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2 is recommended to be subsequent to Activity 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worksheet Att. 1 and discusses the task: Connect the words with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have five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ogether, the results are compare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xpansion of vocabulary, introduction to a new topic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onsolidation of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91.4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Acquisition of vocabulary “Soha džaha po drom?”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3 is recommended to be subsequent to Activity 2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teacher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 motorih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” and points to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now asks one of the children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Soha džas tu andre škol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The child answers (if necessary with the teacher’s help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“Me džav andre škola le autobusiha (metroha, etc.).”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teacher again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 motorih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” and asks the next child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Soha džas tu andre škol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child answers 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is is repeat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09550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cards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2 is recommended to be subsequent to Activity 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worksheet Att. 1 and discusses the task: Connect the words with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have five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ogether, the results are compare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xpansion of vocabulary, introduction to a new topic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onsolidation of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2877185"/>
                <wp:effectExtent l="0" t="0" r="0" b="0"/>
                <wp:wrapSquare wrapText="largest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Topic of LP: Preparatory lesson for dialogu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“Paše pokladňica”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The teacher hands out the worksheet "Amen phučas"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One child reads out the heading and task. The group then discusses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five to ten minutes to fill in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children then take it in turns to read out the dialogues. The teacher writes the missing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ren compare their spelling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The teacher hands out the worksheet "Amen cinaha ľiski"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One child reads out the heading and task. The group then discusses the task: Blue sentences are to be cut out, read and glued next to the red corresponding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ten to 15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n the children read out the questions and answers to the red words to check the ord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sheet is added to the Dossier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Understanding the content of short read dialogue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etting to know the words used in the dialogue “Paše pokladňica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26.5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Topic of LP: Preparatory lesson for dialog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“Paše pokladňica”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The teacher hands out the worksheet "Amen phučas"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One child reads out the heading and task. The group then discusses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five to ten minutes to fill in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children then take it in turns to read out the dialogues. The teacher writes the missing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ren compare their spelling and add the worksheet to the Dossier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The teacher hands out the worksheet "Amen cinaha ľiski"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One child reads out the heading and task. The group then discusses the task: Blue sentences are to be cut out, read and glued next to the red corresponding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ten to 15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n the children read out the questions and answers to the red words to check the ord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sheet is added to the Dossier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Understanding the content of short read dialogue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etting to know the words used in the dialogue “Paše pokladňica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footer" Target="foot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Ulli Pawlata</dc:creator>
  <dc:description/>
  <dc:language>en-US</dc:language>
  <cp:lastModifiedBy>Henry Briscoe</cp:lastModifiedBy>
  <cp:lastPrinted>2012-01-18T09:50:00Z</cp:lastPrinted>
  <dcterms:modified xsi:type="dcterms:W3CDTF">2012-01-22T20:37:00Z</dcterms:modified>
  <cp:revision>15</cp:revision>
  <dc:subject/>
  <dc:title/>
</cp:coreProperties>
</file>