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>
          <w:lang w:val="en-GB"/>
        </w:rPr>
        <w:t>Amen rodas o lava</w:t>
        <w:tab/>
        <w:tab/>
        <w:tab/>
        <w:tab/>
      </w:r>
      <w:r>
        <w:rPr>
          <w:sz w:val="28"/>
          <w:szCs w:val="28"/>
          <w:lang w:val="en-GB"/>
        </w:rPr>
        <w:t>Miro anav:</w:t>
      </w:r>
    </w:p>
    <w:p>
      <w:pPr>
        <w:pStyle w:val="Normal"/>
        <w:jc w:val="right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</w:r>
    </w:p>
    <w:p>
      <w:pPr>
        <w:pStyle w:val="Normal"/>
        <w:rPr>
          <w:color w:val="000000"/>
          <w:sz w:val="32"/>
          <w:szCs w:val="32"/>
          <w:lang w:val="en-GB" w:eastAsia="en-US"/>
        </w:rPr>
      </w:pPr>
      <w:r>
        <w:rPr>
          <w:color w:val="000000"/>
          <w:sz w:val="32"/>
          <w:szCs w:val="32"/>
          <w:lang w:val="en-GB" w:eastAsia="en-US"/>
        </w:rPr>
      </w:r>
    </w:p>
    <w:p>
      <w:pPr>
        <w:pStyle w:val="Normal"/>
        <w:rPr/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  <w:t>Šaj arakhes savor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129540</wp:posOffset>
            </wp:positionV>
            <wp:extent cx="3683000" cy="314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  <w:t>e lava?</w:t>
      </w:r>
    </w:p>
    <w:p>
      <w:pPr>
        <w:pStyle w:val="Normal"/>
        <w:rPr>
          <w:rFonts w:ascii="Bodoni MT;DejaVu Serif" w:hAnsi="Bodoni MT;DejaVu Serif" w:cs="Bodoni MT;DejaVu Serif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</w:r>
    </w:p>
    <w:tbl>
      <w:tblPr>
        <w:tblW w:w="6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autobusi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motor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bicig</w:t>
            </w:r>
            <w:r>
              <w:rPr>
                <w:rFonts w:cs="Calibri"/>
                <w:color w:val="000000"/>
                <w:sz w:val="28"/>
                <w:szCs w:val="28"/>
              </w:rPr>
              <w:t>ľ</w:t>
            </w: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o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taxik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motori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verd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metro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vlak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ľ</w:t>
            </w: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etadlo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elektr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č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2415540</wp:posOffset>
            </wp:positionV>
            <wp:extent cx="1149985" cy="13538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-51435</wp:posOffset>
                </wp:positionV>
                <wp:extent cx="6416040" cy="23806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5"/>
                            </w:tblGrid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10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jfdslkztzinmbsdlkfmetrosrpotuaerrtrzäpodfjioelnvhjmotorisjjgölöshjf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fkfjmcmdlkjkkjflswjgirverdaniroekkvjslstrameieofjelektričkariioswtasik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kkdotaxieieirokcweeieoetzruomotorkaduroelkfewerootetreriizofjg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ncvweoijgovpxterelfkbmboweiriieoovnmertskeautobusiswwieleriio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rettovlakosdpwirtkbveie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>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tadlosorooftrellllciefpppveritaptiejtibicig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>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sptgj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87.45pt;mso-wrap-distance-left:0pt;mso-wrap-distance-right:7.05pt;mso-wrap-distance-top:0pt;mso-wrap-distance-bottom:0pt;margin-top:-4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5"/>
                      </w:tblGrid>
                      <w:tr>
                        <w:trPr>
                          <w:trHeight w:val="1834" w:hRule="atLeast"/>
                        </w:trPr>
                        <w:tc>
                          <w:tcPr>
                            <w:tcW w:w="10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jfdslkztzinmbsdlkfmetrosrpotuaerrtrzäpodfjioelnvhjmotorisjjgölöshjf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fkfjmcmdlkjkkjflswjgirverdaniroekkvjslstrameieofjelektričkariioswtasik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kkdotaxieieirokcweeieoetzruomotorkaduroelkfewerootetreriizofjgm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ncvweoijgovpxterelfkbmboweiriieoovnmertskeautobusiswwieleriio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rettovlakosdpwirtkbveie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>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etadlosorooftrellllciefpppveritaptiejtibicig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>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osptgj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doni MT">
    <w:altName w:val="DejaVu Serif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6:00Z</dcterms:created>
  <dc:creator>MV</dc:creator>
  <dc:description/>
  <dc:language>en-US</dc:language>
  <cp:lastModifiedBy>Ulli</cp:lastModifiedBy>
  <dcterms:modified xsi:type="dcterms:W3CDTF">2011-11-23T15:29:00Z</dcterms:modified>
  <cp:revision>4</cp:revision>
  <dc:subject/>
  <dc:title/>
</cp:coreProperties>
</file>