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 xml:space="preserve">Land: </w:t>
      </w:r>
      <w:r>
        <w:rPr>
          <w:rFonts w:cs="Arial" w:ascii="Arial" w:hAnsi="Arial"/>
          <w:lang w:val="de-DE"/>
        </w:rPr>
        <w:t>AUT</w:t>
      </w:r>
      <w:r>
        <w:rPr>
          <w:rFonts w:cs="Arial" w:ascii="Arial" w:hAnsi="Arial"/>
          <w:b/>
          <w:bCs/>
          <w:i/>
          <w:iCs/>
          <w:lang w:val="de-DE"/>
        </w:rPr>
        <w:t xml:space="preserve"> / Unit Nr.:</w:t>
      </w:r>
      <w:r>
        <w:rPr>
          <w:rFonts w:cs="Arial" w:ascii="Arial" w:hAnsi="Arial"/>
          <w:lang w:val="de-DE"/>
        </w:rPr>
        <w:t xml:space="preserve"> 8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08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49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7945"/>
      </w:tblGrid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Essen und Kleidung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79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 O renti (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leidung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O chaben (Essen)</w:t>
            </w:r>
          </w:p>
        </w:tc>
      </w:tr>
      <w:tr>
        <w:trPr/>
        <w:tc>
          <w:tcPr>
            <w:tcW w:w="96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790"/>
      </w:tblGrid>
      <w:tr>
        <w:trPr/>
        <w:tc>
          <w:tcPr>
            <w:tcW w:w="9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” Aussagen des CFR: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w w:val="9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w w:val="90"/>
                <w:sz w:val="20"/>
                <w:szCs w:val="20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and understand the words for key items of clothing (coat, shoe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recognize and understand the words for key items of food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 typically brought to school by pupils (e.g.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Can understand routine classroom instructions about food or clothing (e.g. Take off your shoes if they are wet)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Can recognize the words for key items of food typically eaten in Roma homes and for Roma celebrations.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and understand the names of t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importance of the key items of traditional clothing when used in a story or other written text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in a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spond nonverbally (e.g. with a nod or shake oft he head) or with single word or very brief answers to questions about the food/drink an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spond with single words or nonverbally to indicate the foods he/she likes in a family or social context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se key words and simple phrases/sentences to describe likes and dislikes (e.g.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copy or write lists of different foods, categorizing these as appropriate (fruits, vegetables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copy or write lists of clothing according to contexts of use (e.g.,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write or copy single key words in lists of food and clothing used in the home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12"/>
      </w:tblGrid>
      <w:tr>
        <w:trPr/>
        <w:tc>
          <w:tcPr>
            <w:tcW w:w="9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1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3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Dossier Att3 bis Att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6 Neue Wörter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O renti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bun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vigan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a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trič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cholo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ga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rokľ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trenf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emeň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ukavič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ikh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kala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ča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silon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o urel o/e … ? So uren j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rno plašť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ncug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lek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ťepla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ižam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monter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en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belava že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belavo mašľa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interjac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lei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Sch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o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Hem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Ro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o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Gür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andschu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opft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H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Nylonstrumpfho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s zieht (der/die) … an? Was ziehen sie a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weiße Man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chür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Jogging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yj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Latzhose zum Arb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wand/die Klei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n Taschen (Manteltasche, Hosentasche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 Masche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O chaben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urum, o puru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merka, o me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aradička, o paradič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aprika, o pap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kukur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chrc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s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bandurka, o bandu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žeľeno šala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fizoľa, o fizo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kozaris, o koza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aňali, o paň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habaj, o pha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bananos, o bana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čerešňa, o čereš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ambrol, o ambr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citrona, o citro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khiľav, o khiľ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diňa, o di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drakh, o drak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nanas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jahoda, o jahod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omaranča, o pomaranč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mandarinka, o mandarin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ľoľi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žeľeno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herarde g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išot cirale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izoľengeri zu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žeľeň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ovo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a babaker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Keci mon … ? / Keci mol … 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o pľacos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Essen / da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iebel, die Zwieb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otte, die Karot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omate, die Toma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aprika, die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Mais / der Kukuru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b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Knobla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toffel, die Kartoffel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der grüne Sala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ohne, die B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ilz, die Pil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Gurke, die Gur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pfel, die Äp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anane, die Bana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irsche, die Kir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irne, die Bi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itrone, die Zitr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etschke, die Zwetschken / die Pflaume, die Pfla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assermelone, die Wassermel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raube, die Trau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Anan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dbeere, die Erdbe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Orange, die Or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Mandarine, die Mandari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Rot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Weiß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Gedärme gefül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füllte Teigtasche mit F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ohnensu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mü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Ob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mas´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ie viel kosten …? / Wie viel kostet …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 dem Markt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58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Subjekt-Präd.-Objekt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. + 3. Pers. EZ Präsens und Perfekt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/Mehrza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men im 2. F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. Pers. EZ Präsens slav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05"/>
        <w:gridCol w:w="525"/>
        <w:gridCol w:w="60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renti“ (= Kleidung)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en. Er/Sie kann bei Bedarf die Wörter auch vorsprechen,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35"/>
        <w:gridCol w:w="390"/>
        <w:gridCol w:w="555"/>
        <w:gridCol w:w="40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 und Antworten mit Bildkarten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osara me urďom e rokľa the o tričkos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ďal tu pe tut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osara me urďom e cholov the o gad (e rokľa, o šalos, o dikhlo, etc.)“ (bei Bedarf mit Unterstützung des/der Lehrers/Leherin)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 wiederum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osara me urďom e rokľa the o tričkos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ďal tu pe tut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403860" cy="201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585"/>
        <w:gridCol w:w="390"/>
        <w:gridCol w:w="570"/>
        <w:gridCol w:w="570"/>
        <w:gridCol w:w="1500"/>
        <w:gridCol w:w="7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urďal tu pe tute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1 oder Aktivität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chreibt folgende Überschrift an die Tafel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ďal tu pe tute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nschließend werden gemeinsam drei Sätze gebildet; Lehrer/in schreibt diese an die Tafel. z.B.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Tosara me urďom e cholov the e bunda.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Tosara me urďom e rokľa the o dikhlo.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Tosara me urďom o gad the e cholov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hängt verschiedene Bildkarten an die Tafel (Att1); gemeinsam werden die Wörter wiederholt und die entsprechenden Wortkarten zu den Bildern gehän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bittet die Kinder zwei Sätze nach obigem Muster selber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geben die Kinder die Hefte ab; Lehrer/in kontrolliert die Ergebnisse (Sticker oder Stempel für tolle Sätze!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00"/>
        <w:gridCol w:w="7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renti 1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 rent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 und bittet ein Kind Überschrift und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50825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750" cy="2019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25"/>
        <w:gridCol w:w="570"/>
        <w:gridCol w:w="1500"/>
        <w:gridCol w:w="7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žeľeňina the e ovoca 1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,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en. Er/Sie kann bei Bedarf die Wörter auch vorsprechen,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630"/>
        <w:gridCol w:w="405"/>
        <w:gridCol w:w="600"/>
        <w:gridCol w:w="570"/>
        <w:gridCol w:w="1530"/>
        <w:gridCol w:w="69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žeľeňina the e ovoca 2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unterteilt die Tafel mit einer vertikalen Linie in zwei Spalten und beschriftet beide Spalten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schrift linke Spalte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 žeľeňin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as Gemüse) ; Überschrift rechte Spalt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 ovo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as Obs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Überschriften werden besprochen, dann verteilt der/die Lehrer/in die Bildkarten (Att2) an die Kind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un sollen die Kinder der Reihe nach ihre Bilder benennen und an der Tafel der richtigen Spalte 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verteilt jetzt die Wortkarten und bittet die Kinder diese den entsprechenden Bildkarten zuzuordn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Wurden alle Wortkarten richtig zugeordnet, lesen die Kinder alle Wörter im Chor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nach tragen die Kinder die Wörter in ihr Sprachenportfolio (ELP S. 44) ein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 +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 oder Klebeband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15"/>
        <w:gridCol w:w="71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reuzworträtsel „E žeľeňina the e ovoca 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Kreuzworträtse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E ovoca the e žeľeňin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70"/>
        <w:gridCol w:w="567"/>
        <w:gridCol w:w="425"/>
        <w:gridCol w:w="848"/>
        <w:gridCol w:w="240"/>
        <w:gridCol w:w="1605"/>
        <w:gridCol w:w="82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renti 2“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4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Ideal, wenn man am Ende einer Unterrichtsstunde noch ein wenig Zeit übrig hat, da die Kinder das AB auch als Hausübung ausfüll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O renti“ (Att5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ngabe laut vor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Die Kinder sollen die fehlenden Wörter in die dazu passenden Kästchen eintr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zu vervollständigen; zur Kontrolle schreibt die Lehrerin die Wörter der Reihe nach an die Tafel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54"/>
        <w:gridCol w:w="8878"/>
        <w:gridCol w:w="567"/>
        <w:gridCol w:w="567"/>
        <w:gridCol w:w="850"/>
        <w:gridCol w:w="88"/>
        <w:gridCol w:w="1471"/>
        <w:gridCol w:w="829"/>
      </w:tblGrid>
      <w:tr>
        <w:trPr>
          <w:tblHeader w:val="true"/>
        </w:trPr>
        <w:tc>
          <w:tcPr>
            <w:tcW w:w="1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La babakero chaben“ (= Das Essen der Großmutter)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ind w:left="0" w:right="-226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La babakero chab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(Att6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der Klasse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bilden die Kinder Zweiergruppen. Paarweise verteilen sie sich im Raum und üben den Dialo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s Hausübung sollen die Kinder den Text nochmal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rbeitsblatt wird im Dossier abgeleg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70"/>
        <w:gridCol w:w="8762"/>
        <w:gridCol w:w="567"/>
        <w:gridCol w:w="567"/>
        <w:gridCol w:w="850"/>
        <w:gridCol w:w="222"/>
        <w:gridCol w:w="1337"/>
        <w:gridCol w:w="829"/>
      </w:tblGrid>
      <w:tr>
        <w:trPr>
          <w:tblHeader w:val="true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La babakero chaben“ (= Das Essen der Großmutter)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0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en Fragenkatalog zum Text „La babakoro chaben“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Die Fragen zum Text sollen beantwortet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, dazu können sie den Dialog „La babakoro chaben“ (Att6) aus dem Dossier zur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en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gen das AB im Dossier ab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58"/>
        <w:gridCol w:w="8532"/>
        <w:gridCol w:w="709"/>
        <w:gridCol w:w="567"/>
        <w:gridCol w:w="850"/>
        <w:gridCol w:w="222"/>
        <w:gridCol w:w="1337"/>
        <w:gridCol w:w="829"/>
      </w:tblGrid>
      <w:tr>
        <w:trPr>
          <w:tblHeader w:val="true"/>
        </w:trPr>
        <w:tc>
          <w:tcPr>
            <w:tcW w:w="1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zene „Po pľacos“ (Auf dem Markt) Teil 1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o pľacos“ (Att8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n die Kinder Dr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in den Gruppen das Lesen des Dialog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nach präsentieren die Kinder vor der Klasse den Dialog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zu bekommen sie Requisiten: das Kind, das Marko spielt, bekommt eine Brille, die „Mutter“ bekommt ein Kopftuch, „der Verkäufer“ bekommt eine Schürze oder einen Mant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Spiel kann mit der Kamera mehrmals aufgenommen werden (1.Durchgang mit Text, 2. Durchgang auswendig), um die Fortschritte jeder Gruppe sichtbar zu mach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ftuch, Schürze oder Mantel, Brill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13"/>
        <w:gridCol w:w="8577"/>
        <w:gridCol w:w="709"/>
        <w:gridCol w:w="567"/>
        <w:gridCol w:w="850"/>
        <w:gridCol w:w="222"/>
        <w:gridCol w:w="1337"/>
        <w:gridCol w:w="829"/>
      </w:tblGrid>
      <w:tr>
        <w:trPr>
          <w:tblHeader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Po pľacos“ Teil2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as Arbeitsblat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o pľacos“ aus ihrem Dossier; Lehrer/in bittet sie den zweiten Teil des Arbeitsblattes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Schreibe auf, woraus du einen Salat machen würd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verschiedenen Wörter auf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fragt der/die Lehrer/in ein Kind, welche Zutaten es verwendet und schreibt die genannten Wörter zur Kontrolle der Rechtschreib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43"/>
        <w:gridCol w:w="8547"/>
        <w:gridCol w:w="709"/>
        <w:gridCol w:w="542"/>
        <w:gridCol w:w="25"/>
        <w:gridCol w:w="850"/>
        <w:gridCol w:w="7"/>
        <w:gridCol w:w="215"/>
        <w:gridCol w:w="1337"/>
        <w:gridCol w:w="8"/>
        <w:gridCol w:w="821"/>
      </w:tblGrid>
      <w:tr>
        <w:trPr>
          <w:tblHeader w:val="true"/>
        </w:trPr>
        <w:tc>
          <w:tcPr>
            <w:tcW w:w="1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urena jon?“</w:t>
            </w:r>
          </w:p>
        </w:tc>
        <w:tc>
          <w:tcPr>
            <w:tcW w:w="216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5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16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3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So urena jon?“ (Att9) aus und bittet ein Kind die Arbeitsanweisung zu lesen; gemeinsam wird die Aufgabenstellung besprochen: Ergänzen der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in Kind liest die erste Frage vor, dann wird gemeinsam überlegt, welches Wort im Antwortsatz zu ergänzen is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as richtige Wor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Fragen 2 – 7 werden ebenfalls (wie in Punkt 2 beschrieben) gemeinsam be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7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8"/>
        <w:gridCol w:w="8762"/>
        <w:gridCol w:w="709"/>
        <w:gridCol w:w="567"/>
        <w:gridCol w:w="850"/>
        <w:gridCol w:w="80"/>
        <w:gridCol w:w="1487"/>
        <w:gridCol w:w="821"/>
      </w:tblGrid>
      <w:tr>
        <w:trPr>
          <w:tblHeader w:val="true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allspiel „So urena jon“?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beginnt das Spiel: Er/Sie frag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el o dad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wirft ihm den Ball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ängt den Ball und versucht zu antworte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: „O dad urel o gad (e cholov, etc)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ft er/sie den Ball dem/der Lehrer/in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Jetzt fragt der/die Lehrer/in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el o dad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wirft ihm den Ball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s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dad urel …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wirft den Ball dem/der Lehrer/in wieder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e Vorgehensweise wird so lange wiederholt, bis alle Kinder an der Reihe war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ftball oder Ähnlic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2"/>
        <w:gridCol w:w="8788"/>
        <w:gridCol w:w="789"/>
        <w:gridCol w:w="567"/>
        <w:gridCol w:w="708"/>
        <w:gridCol w:w="116"/>
        <w:gridCol w:w="1660"/>
        <w:gridCol w:w="754"/>
      </w:tblGrid>
      <w:tr>
        <w:trPr>
          <w:tblHeader w:val="true"/>
        </w:trPr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phie „Essen und Kleidung“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/O chaben</w:t>
            </w:r>
          </w:p>
        </w:tc>
        <w:tc>
          <w:tcPr>
            <w:tcW w:w="24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n der Sprachenbiographie [S.37/Level A1]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8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3</w:t>
            </w:r>
          </w:p>
        </w:tc>
        <w:tc>
          <w:tcPr>
            <w:tcW w:w="17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7/Level A1 aus Sprachenportfolio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9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00"/>
        <w:gridCol w:w="270"/>
        <w:gridCol w:w="570"/>
        <w:gridCol w:w="8835"/>
        <w:gridCol w:w="615"/>
        <w:gridCol w:w="375"/>
        <w:gridCol w:w="750"/>
        <w:gridCol w:w="180"/>
        <w:gridCol w:w="1650"/>
        <w:gridCol w:w="629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O renti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en. Er/Sie kann bei Bedarf die Wörter auch vorsprechen; die Kinder wiederholen die Begriffe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 rent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 und bittet ein Kind Überschrift und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50825" cy="2336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750" cy="2019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60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80"/>
        <w:gridCol w:w="570"/>
        <w:gridCol w:w="405"/>
        <w:gridCol w:w="765"/>
        <w:gridCol w:w="135"/>
        <w:gridCol w:w="1380"/>
        <w:gridCol w:w="70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E žeľeňina the e ovoca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,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en. Er/Sie kann bei Bedarf die Wörter auch vorsprechen; die Kinder wiederholen die Begriffe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Kreuzworträtse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E ovoca the e žeľeňin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70"/>
      </w:tblGrid>
      <w:tr>
        <w:trPr/>
        <w:tc>
          <w:tcPr>
            <w:tcW w:w="1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footer" Target="footer2.xml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footer" Target="footer3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37:00Z</dcterms:created>
  <dc:creator>MV</dc:creator>
  <dc:description/>
  <dc:language>en-US</dc:language>
  <cp:lastModifiedBy>MV</cp:lastModifiedBy>
  <dcterms:modified xsi:type="dcterms:W3CDTF">2011-10-14T09:25:00Z</dcterms:modified>
  <cp:revision>5</cp:revision>
  <dc:subject/>
  <dc:title/>
</cp:coreProperties>
</file>