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  <w:t>PREPARATION TEMPLATE</w:t>
      </w:r>
      <w:r>
        <w:rPr>
          <w:rFonts w:cs="Arial" w:ascii="Arial" w:hAnsi="Arial"/>
          <w:b/>
          <w:bCs/>
          <w:i/>
          <w:iCs/>
          <w:lang w:val="en-GB"/>
        </w:rPr>
        <w:tab/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  <w:lang w:val="en-GB"/>
        </w:rPr>
        <w:t xml:space="preserve">Country: </w:t>
      </w:r>
      <w:r>
        <w:rPr>
          <w:rFonts w:cs="Arial" w:ascii="Arial" w:hAnsi="Arial"/>
          <w:sz w:val="22"/>
          <w:szCs w:val="22"/>
          <w:lang w:val="en-GB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  <w:lang w:val="en-GB"/>
        </w:rPr>
        <w:t xml:space="preserve"> / Unit No.: </w:t>
      </w:r>
      <w:r>
        <w:rPr>
          <w:rFonts w:cs="Arial" w:ascii="Arial" w:hAnsi="Arial"/>
          <w:sz w:val="22"/>
          <w:szCs w:val="22"/>
          <w:lang w:val="en-GB"/>
        </w:rPr>
        <w:t>8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7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 xml:space="preserve">Name of autho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 xml:space="preserve"> Abbrevi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vana Ferencova</w:t>
            </w:r>
          </w:p>
        </w:tc>
        <w:tc>
          <w:tcPr>
            <w:tcW w:w="50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Romani variety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ast Slovak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Level of education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Second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Age of learners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0 to 15 years</w:t>
            </w:r>
          </w:p>
        </w:tc>
        <w:tc>
          <w:tcPr>
            <w:tcW w:w="29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Level of proficiency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520"/>
        <w:gridCol w:w="7198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Main Theme (CFR)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FOOD AND CLOTHES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Included Sub-themes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7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. O renti (Clothes)</w:t>
            </w:r>
          </w:p>
          <w:p>
            <w:pPr>
              <w:pStyle w:val="Normal"/>
              <w:snapToGrid w:val="false"/>
              <w:spacing w:lineRule="auto" w:line="360"/>
              <w:ind w:left="0" w:right="5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. O chaben (Food)</w:t>
            </w:r>
          </w:p>
        </w:tc>
      </w:tr>
      <w:tr>
        <w:trPr/>
        <w:tc>
          <w:tcPr>
            <w:tcW w:w="97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Connected main themes in the CFR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: --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7916"/>
        <w:gridCol w:w="1040"/>
      </w:tblGrid>
      <w:tr>
        <w:trPr/>
        <w:tc>
          <w:tcPr>
            <w:tcW w:w="9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Working with the CFR – Learning objectives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Skill:</w:t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Relevant descriptors in the language grid (“can do”)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u w:val="single"/>
                <w:lang w:val="en-GB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“I can” statements: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Pages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cognize and understand the words for key items of clothing (coat, shoes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>Can recognize and understand the words for key items of food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typically brought to school by pupils (e.g. sandwich, apple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Can understand routine classroom instructions about food or clothing (e.g. Take off your shoes if they are wet)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cognize the words for key items of clothing traditionally worn by Roma peopl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Can recognize the words for key items of food typically eaten in Roma homes and for Roma celebrations. 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6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cognize and understand the names of basic food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cognize and understand the names of the principal items of clothing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cognize and understand the key words for foods used in the hom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cognize and understand the importance of the key items of traditional clothing when used in a story or other written text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6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>Can request basic items of food/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drink 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>in a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school canteen, market or 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>shop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ask how much an item cost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spond nonverbally (e.g. with a nod or shake of the head) or with single word or very brief answers to questions about the food/drink and clothes he/she likes or dislike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quest food or drink in the home or community with appropriate politenes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spond with single words or nonverbally to indicate the foods he/she likes in a family or social context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6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use key words and simple phrases/sentences to describe likes and dislikes (e.g. I do not like green apples, I like my new coat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use key words and simple phrases/sentences to express likes and dislikes in relation to food and clothing in the family or community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6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 xml:space="preserve"> </w:t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>Can copy or write lists of different foods, categorizing these as appropriate (fruits, vegetables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, meats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copy or write lists of clothing according to contexts of use (e.g. outdoor, indoor, school, sports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write or copy single key words in lists of food and clothing used in the home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6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072"/>
      </w:tblGrid>
      <w:tr>
        <w:trPr/>
        <w:tc>
          <w:tcPr>
            <w:tcW w:w="9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Working with the ELP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Which part(s) of the ELP will be used?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Pages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Language passport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Language biography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Activity 15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33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Filing Att. 3 to Att. 9 in Dossier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Activity 6 new vocabulary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41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4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19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MAIN VOCABULARY – Sub-theme 1: O renti</w:t>
            </w:r>
          </w:p>
        </w:tc>
      </w:tr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Act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bund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vigano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šalo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tričk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cholov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gad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rokľ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štrenfľ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remeňi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rukavičk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dikhl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kala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čap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silonk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So urel o/e… ? So uren jon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parno plašť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ancug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leke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ťeplak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pižam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monterk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rent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belava žeb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belavo mašľa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Englis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winter jacke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dres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scarf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t-shir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trouser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shir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skir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sock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bel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glov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headscarf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ha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ca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nylon tight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What is he/she wearing? What are they wearing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white coa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sui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apro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tracksui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pyjama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 xml:space="preserve">the work dungarees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clothe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 xml:space="preserve">the blue pockets </w:t>
            </w:r>
            <w:r>
              <w:rPr>
                <w:rFonts w:cs="Arial" w:ascii="Arial" w:hAnsi="Arial"/>
                <w:bCs/>
                <w:w w:val="98"/>
                <w:sz w:val="21"/>
                <w:szCs w:val="21"/>
                <w:lang w:val="en-GB"/>
              </w:rPr>
              <w:t>(jacket pocket, trouser pocket, etc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blue bow</w:t>
            </w:r>
          </w:p>
        </w:tc>
      </w:tr>
      <w:tr>
        <w:trPr/>
        <w:tc>
          <w:tcPr>
            <w:tcW w:w="97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Pass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Romani: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English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19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MAIN VOCABULARY – Sub-theme 2: O chaben</w:t>
            </w:r>
          </w:p>
        </w:tc>
      </w:tr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Act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cha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purum, o purum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merka, o merk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paradička, o paradičk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paprika, o paprik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kukuric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chrch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si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bandurka, o bandurk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žeľeno šalat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fizoľa, o fizoľ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kozaris, o kozar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paňali, o paňal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phabaj, o phab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bananos, o banan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čerešňa, o čerešň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ambrol, o ambro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citrona, o citron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khiľav, o khiľav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diňa, o diň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drakh, o drakh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ananasi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jahoda, o jahod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pomaranča, o pomaranč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mandarinka, o mandarink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ľoľi ar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žeľeno ar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pherarde go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pišot ciraleh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fizoľengeri zu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žeľeňin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ovoc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la babakero cha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av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Keci mon… ? / Keci mol… 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po pľacos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Englis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food/me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onion(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carrot(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tomato(e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bell pepper(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cor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pea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garlic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potato(e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lettuc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bean(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mushroom(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cucumber(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apple(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banana(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cherry(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pear(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lemon(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plum(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watermelon(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grape(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pineappl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strawberry(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orange(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mandarin(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red cabbag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white cabbag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stuffed bowel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pastry stuffed with fe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bean sou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vegetabl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frui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Granny’s dis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o coo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How much is/are…? (price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at the market</w:t>
            </w:r>
          </w:p>
        </w:tc>
      </w:tr>
      <w:tr>
        <w:trPr/>
        <w:tc>
          <w:tcPr>
            <w:tcW w:w="97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Pass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Romani: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English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018"/>
      </w:tblGrid>
      <w:tr>
        <w:trPr>
          <w:tblHeader w:val="true"/>
        </w:trPr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MAIN GRAMMAR in this unit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Activ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Passive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Article male/female o/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Simple question formation in the present simple and present perfect tense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Simple word order; subject-verb-object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Present simple and present perfect ten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First and third person singular present simple and present perfect tense</w:t>
            </w:r>
          </w:p>
        </w:tc>
        <w:tc>
          <w:tcPr>
            <w:tcW w:w="50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Singular/plur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Noun second ca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ird person singular present simple tense slavin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930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4"/>
          <w:szCs w:val="4"/>
          <w:lang w:val="en-GB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4"/>
          <w:szCs w:val="4"/>
          <w:lang w:val="en-GB"/>
        </w:rPr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Card game “O renti” (Clothes)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O renti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Preparation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Print, laminate and cut out the card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12"/>
                <w:szCs w:val="12"/>
                <w:lang w:val="en-GB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children sit on the floor in a circl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spreads out the picture cards on the floor. Each child is given a word c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 try to put "their" word card next to the correct picture car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) The teacher takes the incorrectly placed cards. The group try to put the word cards next to the correct picture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n the teacher collects all the cards. The group is shown one picture card at a time, which the children have to name. If necessary, he/she can say the words first and the children repeat the words in unison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87020" cy="2336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85115" cy="2552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cture and word cards Att. 1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2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Questions and answers using picture cards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O renti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Activity 2 is recommended to be subsequent to Activity 1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12"/>
                <w:szCs w:val="12"/>
                <w:lang w:val="en-GB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children sit in a circl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spreads out the picture cards (Att. 1) on the floo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teacher says: “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Tosara me urďom e rokľa the o tričkos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”, and points at the appropriate picture car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teacher now asks one of the children: “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So urďal tu pe tute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child answers: “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Tosara me urďom e cholov the o gad (e rokľa, o šalos, o dikhlo, etc.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)”, and points at the appropriate picture card (with the teacher’s help if required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e teacher again says: “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Tosara me urďom e rokľa the o tričkos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”, and asks the next child: “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So urďal tu pe tute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?”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7) The child answers and points at the correct picture car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8) This is repeated until all children have had a turn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403860" cy="2019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ar-SA" w:bidi="ar-S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cture cards Att. 1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3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So urďal tu pe tute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O renti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Activity 3 is recommended to be subsequent to Activity 1 or 2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12"/>
                <w:szCs w:val="12"/>
                <w:lang w:val="en-GB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GB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writes the following heading on the blackboard: “So urďal tu pe tute.”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2) Then three sentences are formed together. The teacher writes them ton the blackboard. For example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“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Tosara me urďom e cholov the e bunda.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“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Tosara me urďom e rokľa the o dikhlo.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“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Tosara me urďom o gad the e cholov.”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 copy the sentence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teacher then attaches picture cards (Att. 1) to the blackboard. The words are repeated together and the corresponding word cards are attached to the picture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teacher asks the children to write two sentences themselves, following the above pattern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e children then hand in their workbooks. The teacher checks the results (sticker or stamp for great sentences!)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ar-SA" w:bidi="ar-SA"/>
              </w:rPr>
              <w:drawing>
                <wp:inline distT="0" distB="0" distL="0" distR="0">
                  <wp:extent cx="266065" cy="2336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cture and word cards Att. 1, blackboard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4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Worksheet “O renti 1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O renti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worksheet "O renti" and asks a child to read out the heading and the description of the task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group discusses the task. The children then have five to ten minutes to complete the workshee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ogether, the results are compared. The teacher writes the words on the blackboard to check them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worksheet is added to the Dossier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50825" cy="2336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85750" cy="2019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3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5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tabs>
                <w:tab w:val="clear" w:pos="709"/>
                <w:tab w:val="left" w:pos="2320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Card game “E žeľeňina the e ovoca 1”</w:t>
              <w:tab/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O chaben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Preparation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Print, laminate and cut out the card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12"/>
                <w:szCs w:val="12"/>
                <w:lang w:val="en-GB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children sit on the floor in a circl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spreads out the picture cards on the floor. Each child is given a word c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 try to put "their" word card next to the correct picture car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teacher takes the incorrectly placed cards. The group try to put the word cards next to the correct picture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n the teacher collects all the cards. The group is shown one picture card at a time, which the children have to name. If necessary, he/she can say the words first and the children repeat the words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87020" cy="2336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85115" cy="25527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cture and word cards Att. 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6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Card game “E žeľeňina the e ovoca 2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O chaben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Preparation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Print, laminate and cut out the card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divides the blackboard into two columns and labels both columns: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Left column heading: "E žeľeňina" (vegetables); right column heading: "E ovoca" (fruit)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headings are discussed, then the teacher hands out the picture cards (Att. 2) to the children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n the children are asked to name their pictures one after another and to put them in the correct column on the blackbo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4) The teacher then hands out the word cards and asks the children to assign them to the correct picture cards. 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Once all word cards are correctly assigned, the children read out all words in uniso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en the children add the words to their Language Portfolios (p. 44)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6225" cy="2336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6225" cy="2438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. 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cture and word cards Att. 2, blackboard, chalk, magnets or sticky tap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7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Crossword puzzle “E žeľeňina the e ovoca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O chaben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crossword puzzle "</w:t>
            </w:r>
            <w:r>
              <w:rPr>
                <w:rFonts w:cs="Arial" w:ascii="Arial" w:hAnsi="Arial"/>
                <w:iCs/>
                <w:sz w:val="20"/>
                <w:szCs w:val="20"/>
                <w:lang w:val="en-GB"/>
              </w:rPr>
              <w:t>E ovoca the e žeľeňina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" (Att. 4)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asks a child to read out the heading. The group then discusses the task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 have ten to 15 minutes to complete the workshee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ogether, the results are compared. The teacher writes the words on the blackboard to check them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worksheet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6225" cy="2336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8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Worksheet “O renti 2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O renti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Recommendation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This activity is ideal if there is only very little time left at the end of a lesson, because the children can also colour in the worksheet as part of their homework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12"/>
                <w:szCs w:val="12"/>
                <w:lang w:val="en-GB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worksheet "O renti" (Att. 5)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asks a child to read out the heading and tas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) The task is discussed together: The children are asked to complete the worksheet by filling in the missing words into the boxes provide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children have ten to 15 minutes to complete the worksheet. The teacher then writes the words on the blackboard so that the children can compare their answer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worksheet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6225" cy="2336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567"/>
        <w:gridCol w:w="850"/>
        <w:gridCol w:w="1276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9</w:t>
            </w:r>
          </w:p>
        </w:tc>
        <w:tc>
          <w:tcPr>
            <w:tcW w:w="1099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Dialogue “La babakero chaben” (Granny’s dish)</w:t>
            </w:r>
          </w:p>
        </w:tc>
        <w:tc>
          <w:tcPr>
            <w:tcW w:w="20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996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O chaben</w:t>
            </w:r>
          </w:p>
        </w:tc>
        <w:tc>
          <w:tcPr>
            <w:tcW w:w="20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text "La babakero chaben" (Att. 6) and asks the children to read the dialogue quietly.</w:t>
            </w:r>
          </w:p>
          <w:p>
            <w:pPr>
              <w:pStyle w:val="TabellenInhalt"/>
              <w:snapToGrid w:val="false"/>
              <w:ind w:left="0" w:right="-113" w:hanging="0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content of the text is discussed within the group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n the children form pairs and spread across the room and practice reading the dialogu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n each pair reads out the dialogue to the clas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children are asked to read the text again as part of their homework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e worksheet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drawing>
                <wp:inline distT="0" distB="0" distL="0" distR="0">
                  <wp:extent cx="266065" cy="2336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drawing>
                <wp:inline distT="0" distB="0" distL="0" distR="0">
                  <wp:extent cx="393065" cy="2120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6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850"/>
        <w:gridCol w:w="1418"/>
        <w:gridCol w:w="75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0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List of questions “La babakero chaben” (Granny’s food)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O chaben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Activity 10 is recommended to be subsequent to Activity 9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12"/>
                <w:szCs w:val="12"/>
                <w:lang w:val="en-GB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children are given a list of questions about the text "La babakoro chaben" (Att. 7)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explains the task: The questions about the text are to be answere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 answer the questions in pairs. If required, they can refer to the dialogue "La babakero chaben" (Att. 6) from the Dossier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n each pair reads out one question and the corresponding answe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) The teacher writes the answers on the blackboard, the children compare their spelli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6) The children add the worksheet to the Dossier.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065" cy="2336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7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7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567"/>
        <w:gridCol w:w="850"/>
        <w:gridCol w:w="1276"/>
        <w:gridCol w:w="75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1</w:t>
            </w:r>
          </w:p>
        </w:tc>
        <w:tc>
          <w:tcPr>
            <w:tcW w:w="1091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Drama scene “Po pľacos” (At the market), part 1</w:t>
            </w:r>
          </w:p>
        </w:tc>
        <w:tc>
          <w:tcPr>
            <w:tcW w:w="20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915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O chaben</w:t>
            </w:r>
          </w:p>
        </w:tc>
        <w:tc>
          <w:tcPr>
            <w:tcW w:w="20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text "Po pľacos" (Att. 8) and asks the children to read the dialogue quietly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xt's content is discussed togethe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n the children form groups of thre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children spread out across the classroom and practice reading the dialogue with their partner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n the children present the dialogue in front of the class. They are given props to do this: The child playing Marko gets a pair of glasses, the "mother" gets the headscarf, the "vendor" gets an apron or a coa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e game can be taped with the camera several times (first run with text, second run without) to record each group's progress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065" cy="2336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ar-SA" w:bidi="ar-SA"/>
              </w:rPr>
              <w:drawing>
                <wp:inline distT="0" distB="0" distL="0" distR="0">
                  <wp:extent cx="393065" cy="21209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8, headscarf, apron or coat, a pair of glasses, camera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850"/>
        <w:gridCol w:w="1418"/>
        <w:gridCol w:w="75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2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“Po pľacos”, part 2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O chaben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Activity 12 is recommended to be subsequent to Activity 11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) The children take the worksheet “Po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pľacos” from their Dossier. The teacher asks them to read through the second part of the workshee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) The task is discussed together: Write down what you would put in a sala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) The children write down various word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) Then the teacher asks the children, which ingredients they use and writes the mentioned words on the blackboard so that the children can compare their spelli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) The worksheet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065" cy="23368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ar-SA" w:bidi="ar-SA"/>
              </w:rPr>
              <w:drawing>
                <wp:inline distT="0" distB="0" distL="0" distR="0">
                  <wp:extent cx="262255" cy="2438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850"/>
        <w:gridCol w:w="1418"/>
        <w:gridCol w:w="75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3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“So urena jon?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O renti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Activity 13 is recommended to be subsequent to Activity 11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8"/>
                <w:szCs w:val="8"/>
                <w:lang w:val="en-GB"/>
              </w:rPr>
            </w:pPr>
            <w:r>
              <w:rPr>
                <w:rFonts w:eastAsia="Arial" w:cs="Arial" w:ascii="Arial" w:hAnsi="Arial"/>
                <w:sz w:val="8"/>
                <w:szCs w:val="8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worksheet "Sun urena jon?" (Att. 9) and asks a child to read out the task. Together, the task is discussed: Fill in the answer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2) A child reads out the first question. Then the group think about which word is missing in the answer. 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teacher writes the correct word on the blackbo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Questions 2 to 7 are also completed together (as described in step 2)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worksheet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065" cy="23368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ar-SA" w:bidi="ar-SA"/>
              </w:rPr>
              <w:drawing>
                <wp:inline distT="0" distB="0" distL="0" distR="0">
                  <wp:extent cx="262255" cy="24384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850"/>
        <w:gridCol w:w="1418"/>
        <w:gridCol w:w="75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4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Ball game “So urena jon?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O renti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Activity 14 is recommended to be subsequent to Activity 13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8"/>
                <w:szCs w:val="8"/>
                <w:lang w:val="en-GB"/>
              </w:rPr>
            </w:pPr>
            <w:r>
              <w:rPr>
                <w:rFonts w:eastAsia="Arial" w:cs="Arial" w:ascii="Arial" w:hAnsi="Arial"/>
                <w:sz w:val="8"/>
                <w:szCs w:val="8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children sit in a circl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begins the game: He/she asks a child: “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So urel o dad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?” and throws the ball to the chil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 catches the ball and tries to answer: “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O dad urel o gad (e cholov, etc).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n he/she returns the ball to the teache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Now the teacher asks the next child: “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So urel o dad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?” and throws the ball to the chil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e child answers: “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O dad urel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...” and returns the ball to the teache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7) This is repeated until all children have had a turn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ar-SA" w:bidi="ar-SA"/>
              </w:rPr>
              <w:drawing>
                <wp:inline distT="0" distB="0" distL="0" distR="0">
                  <wp:extent cx="393065" cy="21209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ftball or simila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850"/>
        <w:gridCol w:w="1418"/>
        <w:gridCol w:w="75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1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5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Language Biography “Food and clothes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O renti/O chaben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Preparation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The teacher designs page 37 Level A1 of the Language Biography according to his/her preference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8"/>
                <w:szCs w:val="8"/>
                <w:lang w:val="en-GB"/>
              </w:rPr>
            </w:pPr>
            <w:r>
              <w:rPr>
                <w:rFonts w:eastAsia="Arial" w:cs="Arial" w:ascii="Arial" w:hAnsi="Arial"/>
                <w:sz w:val="8"/>
                <w:szCs w:val="8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After completing Unit 8, the teacher hands out the self-designed checklist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ogether, the group reads one point after the other, the children draw an asterisk or similar next to the description of the tasks they can complete ("I can...")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ecklist is added to the Language Biography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6225" cy="23368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. 3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ge 37 Level A1 of the Language Portfolio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0">
                <wp:simplePos x="0" y="0"/>
                <wp:positionH relativeFrom="column">
                  <wp:posOffset>-24130</wp:posOffset>
                </wp:positionH>
                <wp:positionV relativeFrom="paragraph">
                  <wp:posOffset>103505</wp:posOffset>
                </wp:positionV>
                <wp:extent cx="9288780" cy="3432810"/>
                <wp:effectExtent l="0" t="0" r="0" b="0"/>
                <wp:wrapSquare wrapText="largest"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8780" cy="343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5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510"/>
                              <w:gridCol w:w="600"/>
                              <w:gridCol w:w="840"/>
                              <w:gridCol w:w="205"/>
                              <w:gridCol w:w="8335"/>
                              <w:gridCol w:w="737"/>
                              <w:gridCol w:w="567"/>
                              <w:gridCol w:w="822"/>
                              <w:gridCol w:w="1276"/>
                              <w:gridCol w:w="75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9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Number of sample lesson plan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66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Topic of LP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de-DE"/>
                                    </w:rPr>
                                    <w:t>O renti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Duration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50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CA-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ample Lesson Plan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kil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Mat. / Res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At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30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u w:val="single"/>
                                      <w:lang w:val="en-GB"/>
                                    </w:rPr>
                                    <w:t>Preparation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Print, laminate and cut out the cards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) The children sit on the floor in a circle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) The teacher spreads out the picture cards on the floor. Each child is given a word car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) The children try to put "their" word card next to the correct picture car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) The teacher takes the incorrectly placed cards. The group try to put the word cards next to the correct pictures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5) Then the teacher collects all the cards. The group is shown one picture card at a time, which the children have to name. If necessary, he/she can say the words first and the children repeat the words in unison.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87020" cy="233680"/>
                                        <wp:effectExtent l="0" t="0" r="0" b="0"/>
                                        <wp:docPr id="40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7020" cy="233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85115" cy="255270"/>
                                        <wp:effectExtent l="0" t="0" r="0" b="0"/>
                                        <wp:docPr id="41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61" t="-75" r="-61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115" cy="255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IW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Picture and word cards Att. 1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tt.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20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) The teacher hands out the worksheet "O renti" and asks a child to read out the heading and the description of the tasks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) The group discusses the task. The children then have five to ten minutes to complete the worksheet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) Together, the results are compared. The teacher writes the words on the blackboard to check them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) The worksheet is added to the Dossier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50825" cy="233680"/>
                                        <wp:effectExtent l="0" t="0" r="0" b="0"/>
                                        <wp:docPr id="42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0825" cy="233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85750" cy="201930"/>
                                        <wp:effectExtent l="0" t="0" r="0" b="0"/>
                                        <wp:docPr id="43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" cy="201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IW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Dossier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Worksheet Att. 3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tt.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Learning objectives:</w:t>
                                  </w:r>
                                </w:p>
                              </w:tc>
                              <w:tc>
                                <w:tcPr>
                                  <w:tcW w:w="12495" w:type="dxa"/>
                                  <w:gridSpan w:val="6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Building vocabulary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Expansion of vocabulary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Memorising new vocabular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4pt;height:270.3pt;mso-wrap-distance-left:0pt;mso-wrap-distance-right:9pt;mso-wrap-distance-top:0pt;mso-wrap-distance-bottom:0pt;margin-top:8.15pt;mso-position-vertical-relative:text;margin-left:-1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50" w:type="dxa"/>
                        <w:jc w:val="left"/>
                        <w:tblInd w:w="-1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510"/>
                        <w:gridCol w:w="600"/>
                        <w:gridCol w:w="840"/>
                        <w:gridCol w:w="205"/>
                        <w:gridCol w:w="8335"/>
                        <w:gridCol w:w="737"/>
                        <w:gridCol w:w="567"/>
                        <w:gridCol w:w="822"/>
                        <w:gridCol w:w="1276"/>
                        <w:gridCol w:w="758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95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 xml:space="preserve">Number of sample lesson plan: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66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 xml:space="preserve">Topic of LP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de-DE"/>
                              </w:rPr>
                              <w:t>O renti</w:t>
                            </w:r>
                          </w:p>
                        </w:tc>
                        <w:tc>
                          <w:tcPr>
                            <w:tcW w:w="203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Duration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50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CA-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ample Lesson Plan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kil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Mat. / Res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At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30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Preparation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Print, laminate and cut out the cards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) The children sit on the floor in a circle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) The teacher spreads out the picture cards on the floor. Each child is given a word car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) The children try to put "their" word card next to the correct picture car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) The teacher takes the incorrectly placed cards. The group try to put the word cards next to the correct pictures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5) Then the teacher collects all the cards. The group is shown one picture card at a time, which the children have to name. If necessary, he/she can say the words first and the children repeat the words in unison.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87020" cy="233680"/>
                                  <wp:effectExtent l="0" t="0" r="0" b="0"/>
                                  <wp:docPr id="44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020" cy="23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85115" cy="255270"/>
                                  <wp:effectExtent l="0" t="0" r="0" b="0"/>
                                  <wp:docPr id="45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61" t="-75" r="-61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115" cy="255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IW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Picture and word cards Att. 1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tt.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20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) The teacher hands out the worksheet "O renti" and asks a child to read out the heading and the description of the tasks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) The group discusses the task. The children then have five to ten minutes to complete the worksheet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) Together, the results are compared. The teacher writes the words on the blackboard to check them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) The worksheet is added to the Dossier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50825" cy="233680"/>
                                  <wp:effectExtent l="0" t="0" r="0" b="0"/>
                                  <wp:docPr id="46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825" cy="23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85750" cy="201930"/>
                                  <wp:effectExtent l="0" t="0" r="0" b="0"/>
                                  <wp:docPr id="47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201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IW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Dossier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Worksheet Att. 3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tt.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Learning objectives:</w:t>
                            </w:r>
                          </w:p>
                        </w:tc>
                        <w:tc>
                          <w:tcPr>
                            <w:tcW w:w="12495" w:type="dxa"/>
                            <w:gridSpan w:val="6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Building vocabulary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Expansion of vocabulary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Memorising new vocabular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5">
                <wp:simplePos x="0" y="0"/>
                <wp:positionH relativeFrom="column">
                  <wp:posOffset>-24130</wp:posOffset>
                </wp:positionH>
                <wp:positionV relativeFrom="paragraph">
                  <wp:posOffset>103505</wp:posOffset>
                </wp:positionV>
                <wp:extent cx="9288780" cy="3286760"/>
                <wp:effectExtent l="0" t="0" r="0" b="0"/>
                <wp:wrapSquare wrapText="largest"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8780" cy="328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5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510"/>
                              <w:gridCol w:w="600"/>
                              <w:gridCol w:w="840"/>
                              <w:gridCol w:w="205"/>
                              <w:gridCol w:w="8335"/>
                              <w:gridCol w:w="737"/>
                              <w:gridCol w:w="567"/>
                              <w:gridCol w:w="822"/>
                              <w:gridCol w:w="1276"/>
                              <w:gridCol w:w="75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9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Number of sample lesson plan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66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Topic of LP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de-DE"/>
                                    </w:rPr>
                                    <w:t xml:space="preserve"> E žeľeňina the e ovoca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Duration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50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CA-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ample Lesson Plan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kil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Mat. / Res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At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30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u w:val="single"/>
                                      <w:lang w:val="en-GB"/>
                                    </w:rPr>
                                    <w:t>Preparation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Print, laminate and cut out the cards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) The children sit on the floor in a circle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) The teacher spreads out the picture cards on the floor. Each child is given a word car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) The children try to put "their" word card next to the correct picture car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) The teacher takes the incorrectly placed cards. The group try to put the word cards next to the correct pictures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5) Then the teacher collects all the cards. The group is shown one picture card at a time, which the children have to name. If necessary, he/she can say the words first and the children repeat the words.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62890" cy="211455"/>
                                        <wp:effectExtent l="0" t="0" r="0" b="0"/>
                                        <wp:docPr id="49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>
                                                  <a:grayscl/>
                                                </a:blip>
                                                <a:srcRect l="-62" t="-73" r="-62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2890" cy="211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87020" cy="233680"/>
                                        <wp:effectExtent l="0" t="0" r="0" b="0"/>
                                        <wp:docPr id="50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7020" cy="233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85115" cy="255270"/>
                                        <wp:effectExtent l="0" t="0" r="0" b="0"/>
                                        <wp:docPr id="51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61" t="-75" r="-61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115" cy="255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IW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Picture and word cards Att. 2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tt.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20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) The teacher hands out the crossword puzzle "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E ovoca the e žeľeňin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" (Att. 4)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) The teacher asks a child to read out the heading. The group then discusses the task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) The children have ten to 15 minutes to complete the worksheet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) Together, the results are compared. The teacher writes the words on the blackboard to check them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5) The worksheet is added to the Dossier.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76225" cy="233680"/>
                                        <wp:effectExtent l="0" t="0" r="0" b="0"/>
                                        <wp:docPr id="52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6225" cy="233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74320" cy="212090"/>
                                        <wp:effectExtent l="0" t="0" r="0" b="0"/>
                                        <wp:docPr id="53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4320" cy="212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IW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Dossier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Worksheet Att. 4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tt.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Learning objectives:</w:t>
                                  </w:r>
                                </w:p>
                              </w:tc>
                              <w:tc>
                                <w:tcPr>
                                  <w:tcW w:w="12495" w:type="dxa"/>
                                  <w:gridSpan w:val="6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Building vocabulary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Expansion of vocabulary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Memorising new vocabular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4pt;height:258.8pt;mso-wrap-distance-left:0pt;mso-wrap-distance-right:9pt;mso-wrap-distance-top:0pt;mso-wrap-distance-bottom:0pt;margin-top:8.15pt;mso-position-vertical-relative:text;margin-left:-1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50" w:type="dxa"/>
                        <w:jc w:val="left"/>
                        <w:tblInd w:w="-1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510"/>
                        <w:gridCol w:w="600"/>
                        <w:gridCol w:w="840"/>
                        <w:gridCol w:w="205"/>
                        <w:gridCol w:w="8335"/>
                        <w:gridCol w:w="737"/>
                        <w:gridCol w:w="567"/>
                        <w:gridCol w:w="822"/>
                        <w:gridCol w:w="1276"/>
                        <w:gridCol w:w="758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95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 xml:space="preserve">Number of sample lesson plan: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66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Topic of LP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de-DE"/>
                              </w:rPr>
                              <w:t xml:space="preserve"> E žeľeňina the e ovoca</w:t>
                            </w:r>
                          </w:p>
                        </w:tc>
                        <w:tc>
                          <w:tcPr>
                            <w:tcW w:w="203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Duration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50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CA-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ample Lesson Plan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kil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Mat. / Res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At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30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Preparation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Print, laminate and cut out the cards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) The children sit on the floor in a circle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) The teacher spreads out the picture cards on the floor. Each child is given a word car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) The children try to put "their" word card next to the correct picture car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) The teacher takes the incorrectly placed cards. The group try to put the word cards next to the correct pictures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5) Then the teacher collects all the cards. The group is shown one picture card at a time, which the children have to name. If necessary, he/she can say the words first and the children repeat the words.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62890" cy="211455"/>
                                  <wp:effectExtent l="0" t="0" r="0" b="0"/>
                                  <wp:docPr id="54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>
                                            <a:grayscl/>
                                          </a:blip>
                                          <a:srcRect l="-62" t="-73" r="-6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890" cy="211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87020" cy="233680"/>
                                  <wp:effectExtent l="0" t="0" r="0" b="0"/>
                                  <wp:docPr id="55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020" cy="23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85115" cy="255270"/>
                                  <wp:effectExtent l="0" t="0" r="0" b="0"/>
                                  <wp:docPr id="56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61" t="-75" r="-61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115" cy="255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IW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Picture and word cards Att. 2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tt.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20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) The teacher hands out the crossword puzzle "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szCs w:val="20"/>
                                <w:lang w:val="en-GB"/>
                              </w:rPr>
                              <w:t>E ovoca the e žeľeňina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" (Att. 4)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) The teacher asks a child to read out the heading. The group then discusses the task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) The children have ten to 15 minutes to complete the worksheet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) Together, the results are compared. The teacher writes the words on the blackboard to check them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5) The worksheet is added to the Dossier.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76225" cy="233680"/>
                                  <wp:effectExtent l="0" t="0" r="0" b="0"/>
                                  <wp:docPr id="57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225" cy="23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74320" cy="212090"/>
                                  <wp:effectExtent l="0" t="0" r="0" b="0"/>
                                  <wp:docPr id="58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" cy="21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IW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Dossier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Worksheet Att. 4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tt.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Learning objectives:</w:t>
                            </w:r>
                          </w:p>
                        </w:tc>
                        <w:tc>
                          <w:tcPr>
                            <w:tcW w:w="12495" w:type="dxa"/>
                            <w:gridSpan w:val="6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Building vocabulary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Expansion of vocabulary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Memorising new vocabular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tbl>
      <w:tblPr>
        <w:tblW w:w="1463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30"/>
      </w:tblGrid>
      <w:tr>
        <w:trPr/>
        <w:tc>
          <w:tcPr>
            <w:tcW w:w="14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Sources (pictures, texts, links,…)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exts and worksheets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Pictures: Microsoft Word Clip Arts unless stated otherwise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9"/>
      <w:type w:val="nextPage"/>
      <w:pgSz w:orient="landscape" w:w="16838" w:h="11906"/>
      <w:pgMar w:left="1134" w:right="1134" w:gutter="0" w:header="0" w:top="72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2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ＭＳ 明朝" w:cs="Bitstream Vera Sans;ＭＳ 明朝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character" w:styleId="BalloonTextChar">
    <w:name w:val="Balloon Text Char"/>
    <w:qFormat/>
    <w:rPr>
      <w:rFonts w:ascii="Lucida Grande" w:hAnsi="Lucida Grande" w:eastAsia="Bitstream Vera Sans;ＭＳ 明朝" w:cs="Lucida Grande"/>
      <w:kern w:val="2"/>
      <w:sz w:val="18"/>
      <w:szCs w:val="18"/>
      <w:lang w:val="en-US" w:bidi="hi-IN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eastAsia="Bitstream Vera Sans;ＭＳ 明朝" w:cs="Bitstream Vera Sans;ＭＳ 明朝"/>
      <w:kern w:val="2"/>
      <w:sz w:val="24"/>
      <w:szCs w:val="24"/>
      <w:lang w:val="en-US" w:bidi="hi-IN"/>
    </w:rPr>
  </w:style>
  <w:style w:type="character" w:styleId="CommentSubjectChar">
    <w:name w:val="Comment Subject Char"/>
    <w:qFormat/>
    <w:rPr>
      <w:rFonts w:eastAsia="Bitstream Vera Sans;ＭＳ 明朝" w:cs="Bitstream Vera Sans;ＭＳ 明朝"/>
      <w:b/>
      <w:bCs/>
      <w:kern w:val="2"/>
      <w:sz w:val="24"/>
      <w:szCs w:val="2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ＭＳ 明朝" w:cs="Bitstream Vera Sans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ＭＳ 明朝" w:cs="Bitstream Vera Sans;ＭＳ 明朝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Rahmeninhalt">
    <w:name w:val="Rahmeninhalt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image" Target="media/image5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5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2.png"/><Relationship Id="rId29" Type="http://schemas.openxmlformats.org/officeDocument/2006/relationships/image" Target="media/image5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2.png"/><Relationship Id="rId33" Type="http://schemas.openxmlformats.org/officeDocument/2006/relationships/image" Target="media/image5.png"/><Relationship Id="rId34" Type="http://schemas.openxmlformats.org/officeDocument/2006/relationships/image" Target="media/image4.png"/><Relationship Id="rId35" Type="http://schemas.openxmlformats.org/officeDocument/2006/relationships/image" Target="media/image2.png"/><Relationship Id="rId36" Type="http://schemas.openxmlformats.org/officeDocument/2006/relationships/image" Target="media/image5.png"/><Relationship Id="rId37" Type="http://schemas.openxmlformats.org/officeDocument/2006/relationships/image" Target="media/image4.png"/><Relationship Id="rId38" Type="http://schemas.openxmlformats.org/officeDocument/2006/relationships/image" Target="media/image3.png"/><Relationship Id="rId39" Type="http://schemas.openxmlformats.org/officeDocument/2006/relationships/image" Target="media/image5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4.png"/><Relationship Id="rId43" Type="http://schemas.openxmlformats.org/officeDocument/2006/relationships/image" Target="media/image2.png"/><Relationship Id="rId44" Type="http://schemas.openxmlformats.org/officeDocument/2006/relationships/image" Target="media/image5.png"/><Relationship Id="rId45" Type="http://schemas.openxmlformats.org/officeDocument/2006/relationships/image" Target="media/image2.png"/><Relationship Id="rId46" Type="http://schemas.openxmlformats.org/officeDocument/2006/relationships/image" Target="media/image4.png"/><Relationship Id="rId47" Type="http://schemas.openxmlformats.org/officeDocument/2006/relationships/image" Target="media/image2.png"/><Relationship Id="rId48" Type="http://schemas.openxmlformats.org/officeDocument/2006/relationships/image" Target="media/image5.png"/><Relationship Id="rId49" Type="http://schemas.openxmlformats.org/officeDocument/2006/relationships/image" Target="media/image1.png"/><Relationship Id="rId50" Type="http://schemas.openxmlformats.org/officeDocument/2006/relationships/image" Target="media/image2.png"/><Relationship Id="rId51" Type="http://schemas.openxmlformats.org/officeDocument/2006/relationships/image" Target="media/image4.png"/><Relationship Id="rId52" Type="http://schemas.openxmlformats.org/officeDocument/2006/relationships/image" Target="media/image2.png"/><Relationship Id="rId53" Type="http://schemas.openxmlformats.org/officeDocument/2006/relationships/image" Target="media/image5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4.png"/><Relationship Id="rId57" Type="http://schemas.openxmlformats.org/officeDocument/2006/relationships/image" Target="media/image2.png"/><Relationship Id="rId58" Type="http://schemas.openxmlformats.org/officeDocument/2006/relationships/image" Target="media/image5.png"/><Relationship Id="rId59" Type="http://schemas.openxmlformats.org/officeDocument/2006/relationships/footer" Target="footer2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0:42:00Z</dcterms:created>
  <dc:creator>Ulli Pawlata</dc:creator>
  <dc:description/>
  <dc:language>en-US</dc:language>
  <cp:lastModifiedBy>Henry Briscoe</cp:lastModifiedBy>
  <cp:lastPrinted>2012-01-18T09:57:00Z</cp:lastPrinted>
  <dcterms:modified xsi:type="dcterms:W3CDTF">2012-01-22T20:46:00Z</dcterms:modified>
  <cp:revision>12</cp:revision>
  <dc:subject/>
  <dc:title/>
</cp:coreProperties>
</file>