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14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4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7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3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4058920</wp:posOffset>
                </wp:positionV>
                <wp:extent cx="2242820" cy="42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45pt;margin-top:319.6pt;width:176.55pt;height:3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277985" cy="6459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013" t="647442" r="449040" b="64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6:12:00Z</dcterms:created>
  <dc:creator>MV</dc:creator>
  <dc:description/>
  <dc:language>en-US</dc:language>
  <cp:lastModifiedBy>Ulli</cp:lastModifiedBy>
  <cp:lastPrinted>2011-11-23T16:37:00Z</cp:lastPrinted>
  <dcterms:modified xsi:type="dcterms:W3CDTF">2011-11-23T15:37:00Z</dcterms:modified>
  <cp:revision>5</cp:revision>
  <dc:subject/>
  <dc:title/>
</cp:coreProperties>
</file>