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de-DE"/>
        </w:rPr>
        <w:t>1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888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4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 Jahre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Hauptthema (CFR):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Hobbys und Kunst</w:t>
            </w:r>
          </w:p>
        </w:tc>
      </w:tr>
      <w:tr>
        <w:trPr/>
        <w:tc>
          <w:tcPr>
            <w:tcW w:w="9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1. O farbi the o keribena ( Hobbys und Aktivitäten)</w:t>
            </w:r>
          </w:p>
        </w:tc>
      </w:tr>
      <w:tr>
        <w:trPr/>
        <w:tc>
          <w:tcPr>
            <w:tcW w:w="9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: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Ich und meine Familie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38"/>
        <w:gridCol w:w="935"/>
      </w:tblGrid>
      <w:tr>
        <w:trPr/>
        <w:tc>
          <w:tcPr>
            <w:tcW w:w="9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Can recognize and understand the basic words for sports and other outdoor activities, personal hobbies and interests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, and activities such as drama, learning music and perform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the words for the music, songs and dances that are typical of Roma celebra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the words for leisure activity of the home such as card games, telling riddles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the words for activities typical of the circus and other public performances.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6065" cy="231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Can recognize and understand the words for sports, hobbies and other activities when they appear on flashcards,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 posters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the words for songs and dances, typical leisure activities of the home, and performance activities when they appear on flashcards, posters 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the words for sports that are relevant to his/her life (e.g. boxing, football, skating, etc.).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Can use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gestures, mime,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key words and simple phrases/sentences to indicate likes and dislikes in hobbies or other activiti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se key words and simple phrases/sentences to reply to questions about hobbies, competitions or other activities which he /she has experienced (e.g. sporting event, film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Can use gestures, mime, key words and simple phrases/sentences to indicate hobbies,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ompetitions or other leisure activities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 in which he/she has participated.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51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name the activities that he/she enjoys outside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name the activities in which he/she participates in the home or community.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Can copy or write the words for different hobbies and activities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that take place in school or afte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copy or write the words for different leisure activities of the home or activities which relate to performing.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04"/>
      </w:tblGrid>
      <w:tr>
        <w:trPr/>
        <w:tc>
          <w:tcPr>
            <w:tcW w:w="9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5 Seite 39 Level. A1 aus dem Sprachenportfoli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lbst gestalten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9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Att2+3,5+ 6,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ktivität Nr. 3+14 Seite 48 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1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36"/>
      </w:tblGrid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dbal, baskedbal, hokej, videohri, … khel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š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o bal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ro/ando kin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ľ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rešľ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lavinel, ňaňarel p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ľav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laviri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harmuňik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aksafon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gitar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bubni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larinetos / e klarin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unel muz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nel kňiž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vinel ďivadl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o kupaľiskos, andre/ande plavarň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k feder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k feder kňiž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k buter man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gel,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 man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k šukare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k fe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ro/ando park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ol, o go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olklor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cinel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hudobno škola, e muzikakeri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šavel pe/pre lavu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vinel/khelel fodbal/fudb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 informatik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anda, o orchestr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ugova, e ba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hudel mač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hu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e len hin hobi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iro /tiro hob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o hino miro/tiro hobi?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ßball, Basketball, Hockey, Videospiele,…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(Instrumen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m Ballet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s Ki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ic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wi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lav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as Akkordeo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as Saxopho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itar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lagze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larinet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sik hö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ücher 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Theater schauspieler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Schwimmb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ieblings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ieblingsb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 meisten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überhaupt 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nicht möge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 schön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 be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Park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or, die To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s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lklo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tograf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sik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t Gei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Fußbal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Informati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ruppe, die B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ntrab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ischen 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a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lche Hobbys haben si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dein Hobby 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mein/dein Hobby?</w:t>
            </w:r>
          </w:p>
        </w:tc>
      </w:tr>
      <w:tr>
        <w:trPr/>
        <w:tc>
          <w:tcPr>
            <w:tcW w:w="96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6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4970"/>
      </w:tblGrid>
      <w:tr>
        <w:trPr>
          <w:tblHeader w:val="true"/>
        </w:trPr>
        <w:tc>
          <w:tcPr>
            <w:tcW w:w="9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männlich/weiblich o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Nomen-Verb-Objekt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positionen im/zur/i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-Mehrzahl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0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Mire hobi the o keribena“ 1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as diese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ie verteilt die falsch gelegten Wortkarten wieder an die Kinder und sie versuchen die Kärtchen erneut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rd wiederholt, bis alle Kärtchen richtig zusammengelegt wu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ehrmals wiederholt werden, bis die Kinder alles richtig legen können (= Memorisieren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welche die Kinder benennen soll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60"/>
        <w:gridCol w:w="705"/>
        <w:gridCol w:w="480"/>
        <w:gridCol w:w="600"/>
        <w:gridCol w:w="405"/>
        <w:gridCol w:w="1480"/>
        <w:gridCol w:w="7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 Mire hobi the o keribena“ 2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iro hobi hino te plavinel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tut hin hobi?“/ „Savo tiro hob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z.B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iro hobi hino te bašavel pe gitara, te džal andro kinos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 (wenn Kind nur mit einem Wort antwortet, verhilft der/die Lehrer/in zu einem kompletten Satz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tut hin hobi?“ / „Savo hino tiro hob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dran war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15"/>
        <w:gridCol w:w="66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Kartenspiel „Mire hobi the o keribena“ 3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oder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die Bildkarten aus Att1 an die Kinder und behält die Wortkarten bei si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ie erste Karte laut vor und häng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fragt die Kinder, wer das passende Bild zu diesem Wort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das die passende Bildkarte hat, hängt diese an die Tafel neben die Wort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liest ihre zweite Wortkarte und hängt auch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se Vorgehensweise wird wiederholt, bis alle Wort- und Bildkarten einander zugeordne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bschließend schreiben die Kinder die neuen Wörter ins Sprachenportfolio (S.44) e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agnete oder Klebestreifen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65" w:type="dxa"/>
        <w:jc w:val="left"/>
        <w:tblInd w:w="-5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35"/>
        <w:gridCol w:w="8865"/>
        <w:gridCol w:w="555"/>
        <w:gridCol w:w="435"/>
        <w:gridCol w:w="825"/>
        <w:gridCol w:w="270"/>
        <w:gridCol w:w="1500"/>
        <w:gridCol w:w="680"/>
      </w:tblGrid>
      <w:tr>
        <w:trPr>
          <w:tblHeader w:val="true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Save hine lengere hobi“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Save len hin hobi“ aus und bittet die Kinder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lesen die Kinder den Lesetext Absatz für Absatz laut vor; die Inhalte werden gemeinsam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bittet die Kinder in Partnerarbeit alle Hobbys/Aktivitäten, die im Text vorkommen zu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en die Kinder die Wörter, die sie unterstrichen haben; Lehrer/in schreibt dies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Texte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50"/>
        <w:gridCol w:w="495"/>
        <w:gridCol w:w="525"/>
        <w:gridCol w:w="315"/>
        <w:gridCol w:w="1480"/>
        <w:gridCol w:w="7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antomime „Mire hobi the o keribena“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sich in die Mitte des Kreises und stellt pantomimisch ein Hobby dar, z.B. Schwimm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nach fragt der/die Lehrer/in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man hin hob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Kinder antworten – wenn sie nur mit einem Wort antworten („te plavinel“), dann hilft ihnen der/die Lehrer/in einen Satz zu bild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iro hobi hino te plavinel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Nun stellt sich ein Kind in die Mitte, stellt ein Hobby dar und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man hin hob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nd wählt ein anderes Kind aus, das antworte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Antwortet das Kind richtig (z.B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iro hobi hino te bašavel po saxafonos,pe harmoňika, etc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, ist es als nächstes an der Reih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so lange spielen, bis alle Kinder dran waren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55"/>
        <w:gridCol w:w="240"/>
        <w:gridCol w:w="1480"/>
        <w:gridCol w:w="7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Save hine lengere hobi“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ückentext „Save hine lengere hobi.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die Arbeitsanweisung und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lesen – jede/r für sich – den Text und versuchen ihn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er Text gemeinsam noch einmal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iro mek feder hobi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Me mek buter mangav te plavinel.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nach sagt Lehrer/i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na mangav te bašavel po klaviris!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wiederum die entsprech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n bittet Lehrer/in ein Kind zu sagen was es mag und was es 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z.B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mangav te khelel fodbal aba na mangav te khelel hokej!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entsprechenden Bildkarten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n Kind nur mit einem Wort antwortet, hilft ihm der/die Lehrer/in einen kompletten Satz zu bil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Vorgehensweise wird wiederholt, bis alle Kinder dran war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70"/>
        <w:gridCol w:w="225"/>
        <w:gridCol w:w="1480"/>
        <w:gridCol w:w="7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e mangav… . Me na mangav … .“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Aktivität 8 im Anschluss an Aktivität Nr. 7 empfehlenswer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Amare hobi“ aus und bittet ein Kind Überschrift und Arbeitsanweisungen zu 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Arbeitsauftrag geklärt: Stelle dein Lieblingshobby dar und ein Hobby, das du gar nicht magst – durch Zeichnen, Aufkleben von Fotos aus Zeitungen oder Be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Nachdem die Kinder ihre Bilder fertiggestellt haben, nehmen sie ihre Arbeitsblätter und bilden einen Sessel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der Reihe nach ihre Bilder zu zeigen und zu erklären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.B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mek buter mangav …, Me na mangav … 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Haben alle Kinder ihre Bilder vorgestellt, fordert der/die Lehrer/in die Kinder auf, die Bilder an die Wand zu häng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eitungen, Prospekte, Klebstoff, Scher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- und Filzstifte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Bewegungsmemory „Mire hobi the o keribena“ 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ucht drei Kinder aus, die gegeneinander beim Bewegungsmemory antret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en anderen Kindern heftet sie Wort- bzw. Bildkarten (Att1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Mire hobi the o keriben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) auf den Rüc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mit Karten auf dem Rücken bewegen sich frei im Raum, während die drei „Sucher“ sich auf Paarsuche machen (zusammenpassenden Wort- und Bildkart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ein „Sucher“ ein Pärchen gefunden hat, schließt sich ihm dieses Pärchen an (hält Kind am T-Shirt fest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Spiel ist zu Ende wenn es keine „Wort- und Bildkarten“ mehr g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wonnen hat diese Runde, wer am meisten Paare gefunden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Spiel wird nach Belieben mit verschiedenen „Suchern“ wiederhol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870"/>
        <w:gridCol w:w="225"/>
        <w:gridCol w:w="1480"/>
        <w:gridCol w:w="70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e mangav“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Me mangav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ufgabenstell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: „Vervollständige die Sätze!“ Der erste Satz wird gemeinsam vervollständi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bearbeiten die Kinder in Paararbeit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werden die Ergebnisse verglichen: Kinder lesen die Sätze vor, Lehrer/in schreibt die fehl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70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e na mangav“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Me na mangav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„Vervollständige die Sätze!“ Der erste Satz wird gemeinsam vervollständi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earbeiten die Kinder das Arbeitsblatt individuel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erden die Ergebnisse verglichen: Kinder tauschen ihre Arbeitsblätter mit dem Sitznachbarn, sodass sodass dieser dann das Arbeitsblatt korrigiert; Lehrer/in schreibt die fehl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00" w:val="clear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90"/>
        <w:gridCol w:w="555"/>
        <w:gridCol w:w="435"/>
        <w:gridCol w:w="570"/>
        <w:gridCol w:w="525"/>
        <w:gridCol w:w="1480"/>
        <w:gridCol w:w="70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Kartenspiel „(j)ov/(j)oj mangela … (j)ov/(j)oj na mangel …“ 3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Kinder sich eine Zeichnung von der Wand zu nehmen, die nicht ihnen gehört (siehe Aktivität Nr. 8 „Me mangav … . Me na mangav … 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m Sesselkreis erklärt der/die Lehrer/in die Aufgabenstellung: Stelle die Zeichnung deines/deiner Klassenkollegen/Klassenkollegin vor!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gibt ein Beispiel: Zeigt eine Zeichnung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Markus mek buter mangel te bavinel fodbal, jov na mangel te giľavel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tellen der Reihe nach die Bilder der anderen Kinder vo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70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E Jarka“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E Jarka“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 (Schwerpunkt auf die Aktivitäten lenk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hören den Dialog zum Abschluss noch einmal a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D-Player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90"/>
        <w:gridCol w:w="555"/>
        <w:gridCol w:w="435"/>
        <w:gridCol w:w="855"/>
        <w:gridCol w:w="240"/>
        <w:gridCol w:w="1500"/>
        <w:gridCol w:w="68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E Jarka“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esetext „E Jark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sich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in Partnerarbeit die Aktivitäten im Text unterstrei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t jede Gruppe ein Wort/eine Aktivität, das/die sie unterstrichen haben, der/die Lehrer/in schreibt die Wörter an die Tafel. Gemeinsam werden die Wörter übersetz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Text wird nochmal gemeinsam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 Sprachenportfolio (S. 44) ein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 w:bidi="ar-SA"/>
              </w:rPr>
              <w:drawing>
                <wp:inline distT="0" distB="0" distL="0" distR="0">
                  <wp:extent cx="266065" cy="2317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44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8"/>
        <w:gridCol w:w="8772"/>
        <w:gridCol w:w="555"/>
        <w:gridCol w:w="435"/>
        <w:gridCol w:w="690"/>
        <w:gridCol w:w="405"/>
        <w:gridCol w:w="1485"/>
        <w:gridCol w:w="700"/>
      </w:tblGrid>
      <w:tr>
        <w:trPr>
          <w:tblHeader w:val="true"/>
        </w:trPr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5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fie „Hobbys und Aktivitäten“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5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Seite 39 Level A1 der Sprachenbiographie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1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9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ite 36 Level A1 aus Sprachenportfolio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spacing w:before="0" w:after="0"/>
        <w:rPr/>
      </w:pPr>
      <w:r>
        <w:br w:type="page"/>
      </w: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9"/>
        <w:gridCol w:w="599"/>
        <w:gridCol w:w="270"/>
        <w:gridCol w:w="570"/>
        <w:gridCol w:w="8982"/>
        <w:gridCol w:w="600"/>
        <w:gridCol w:w="465"/>
        <w:gridCol w:w="495"/>
        <w:gridCol w:w="210"/>
        <w:gridCol w:w="1350"/>
        <w:gridCol w:w="700"/>
      </w:tblGrid>
      <w:tr>
        <w:trPr/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Unsere Hobbys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sich in die Mitte des Kreises und stellt pantomimisch ein Hobby dar, z.B. Schwimm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nach fragt der/die Lehrer/in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man hin hob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Kinder antworten – wenn sie nur mit einem Wort antworten („te plavinel“), dann hilft ihnen der/die Lehrer/in einen Satz zu bild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iro hobi hino te plavinel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Nun stellt sich ein Kind in die Mitte, stellt ein Hobby dar und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man hin hob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nd wählt ein anderes Kind aus, das antworte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Antwortet das Kind richtig (z.B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iro hobi hino te bašavel po saxafonos,pe harmoňika, etc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, ist es als nächstes an der Reih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so lange spielen, bis alle Kinder dran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Me mek buter mangav te plavinel.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nach sagt Lehrer/i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na mangav te bašavel po klaviris!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wiederum die entsprech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n bittet Lehrer/in ein Kind zu sagen was es mag und was es 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z.B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mangav te khelel fodbal aba na mangav te khelel hokej!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entsprechenden Bildkarten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n Kind nur mit einem Wort antwortet, hilft ihm der/die Lehrer/in einen kompletten Satz zu bil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Vorgehensweise wird wiederholt, bis alle Kinder dran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78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7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prechen über Hobbys, die ich mag/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Unterschiede zwischen mein und dein kennenlernen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05"/>
        <w:gridCol w:w="525"/>
        <w:gridCol w:w="435"/>
        <w:gridCol w:w="780"/>
        <w:gridCol w:w="210"/>
        <w:gridCol w:w="1350"/>
        <w:gridCol w:w="69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tundenbild – Beispiel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E Jarka“</w:t>
            </w:r>
          </w:p>
        </w:tc>
        <w:tc>
          <w:tcPr>
            <w:tcW w:w="20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6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E Jarka“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 (Schwerpunkt auf die Aktivitäten lenk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hören den Dialog zum Abschluss noch einmal an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D-Player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64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E Jark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sich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in Partnerarbeit die Aktivitäten im Text unterstrei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t jede Gruppe ein Wort/eine Aktivität, das/die sie unterstrichen haben, der/die Lehrer/in schreibt die Wörter an die Tafel. Gemeinsam werden die Wörter übersetz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Text wird nochmal gemeinsam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 Sprachenportfolio (S. 44) ein und legen das Arbeitsblatt im Dossier ab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 w:bidi="ar-SA"/>
              </w:rPr>
              <w:drawing>
                <wp:inline distT="0" distB="0" distL="0" distR="0">
                  <wp:extent cx="266065" cy="2317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44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Verstehen einer Erzählung/Geschicht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Gelenktes Lesen / Wichtiges Vokabular einer Geschichte wiedererken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30"/>
      </w:tblGrid>
      <w:tr>
        <w:trPr/>
        <w:tc>
          <w:tcPr>
            <w:tcW w:w="1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9"/>
      <w:type w:val="nextPage"/>
      <w:pgSz w:orient="landscape" w:w="16838" w:h="11906"/>
      <w:pgMar w:left="1134" w:right="1134" w:gutter="0" w:header="0" w:top="1134" w:footer="1134" w:bottom="1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zeileZchn">
    <w:name w:val="Fußzeile Zchn"/>
    <w:basedOn w:val="WWAbsatzStandardschriftart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footer" Target="foot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52:00Z</dcterms:created>
  <dc:creator>MV</dc:creator>
  <dc:description/>
  <dc:language>en-US</dc:language>
  <cp:lastModifiedBy>MV</cp:lastModifiedBy>
  <dcterms:modified xsi:type="dcterms:W3CDTF">2011-10-14T11:56:00Z</dcterms:modified>
  <cp:revision>5</cp:revision>
  <dc:subject/>
  <dc:title/>
</cp:coreProperties>
</file>