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HOBBIES AND THE ART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farbi the o keribena (Hobbies and activities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Myself and my famil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activities typical of the circus and other public performance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sports that are relevant to his/her life (e.g. boxing, football, skating, etc.)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reply to questions about hobbies, competitions or other activities which he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in which he/she has participated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name the activities in which he/she participates in the home or communit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copy or write the words for different hobbies and activities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words for different leisure activities of the home or activities which relate to performing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ctivity 15 page 39 Level A1 Language Portfolio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ing Att. 2, 3, 5, 6,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tivities 3 and14 page 48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 farbi the o keribena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dbal, baskedbal, hokej, videohri,…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lavinel, ňaňarel p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iľ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vi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armuň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git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o bubn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rinetos/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 ď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kupaľ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par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ci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 pe/pr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/khelel 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ugova, e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ve len hin ho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miro/tiro hob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vo hino miro/tiro hobi?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, basketball, hockey and video ga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bal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cin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dra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w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i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ccord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saxoph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ui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ru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larin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sten to mus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ad boo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act at the theat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swimming p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 something b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 something at 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more beautifu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be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ate(s), the goal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ake photograp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usic sch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the vio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omputer scie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roup, th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ouble 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go fis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cat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are their hobbies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y/your hobby is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is my/your hobby?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ticle male/female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questions (present tens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word order: noun-verb-objec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: “in”, “to”, “int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 – plural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1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incorrectly placed word cards are handed back to the children who then again try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 (= memoris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the teacher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iro hobi hino te plavinel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now asks one of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tut hin hobi?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or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hino tiro hob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child answer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iro hobi hino te bašavel pe gitara, te džal andro kinos, etc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. (If the child only responds with one word, then the teacher helps him/her to form a complete sentenc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Now the teacher asks the next child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tut hin hobi?” or “Savo hino tiro hobi?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3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picture cards (Att. 1) to the children and keeps the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first card and displays it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asks the children who has the card corresponding to this wo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 who has the correct picture card attaches it next to the word ca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reads out the second word card and also attaches it 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procedure is repeated until all word and picture cards have been matche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Finally the children add the new words to the Language Portfolio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magnets or sticky tap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560"/>
        <w:gridCol w:w="63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Save hine lengere ho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Save hine lengere hobij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read out one paragraph after the other. Together, they discuss the conten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the children to work in pairs and to highlight all hobbies/activities that occur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n the children tell the teacher the words they have highlight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x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Pantomime “Mire hobi the o keriben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tands at the centre of the circle and mimes a hobby, for example swimm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he/she asks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man hin hob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ply – if they respond only with one word ("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e plavin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"), then the teacher helps them to form complete sentence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Tiro hobi hino te plavinel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Now one of the children steps into the centre, mimes a hobby and ask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man hin hobi?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 The child selects another child who then repli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If the child's answer is correct (e.g.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Tiro hobi hino te bašavel po saksafonos, pe harmoňika, etc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, then he/she is next to mime yet another hobb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continu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Save hine lengere ho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gap fill exercise "Save hine lengere hobi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of the children reads out the task and explain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the text by themselves and try to complet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xt is read aloud toget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Miro mek feder hobi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e mek buter mangav te plavinel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, and shows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e na mangav te bašavel po klaviris!”,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nd again shows the corresponding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acher asks a child to say what he/she likes and what he/she does not lik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 for instance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Me mangav te khelel fodbal a/u na mangav te khelel hokej!”,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sponding picture cards. If the child only responds with one word, then the teacher helps him/her to form a complete sentenc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e mangav..., Me na mangav…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8 is recommended to be subsequent to Activity 7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Amare hobija" and asks a child to read out the heading and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) The task is discussed together: portray your favourite hobby and one hobby that you do not like at all – either draw it, make a collage of photos taken from newspapers and magazines or simply describe them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After the children have completed their drawings, they take their worksheet and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one child after another to show his/her picture and to explain it, for examp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Me mek buter mangav…, Me na mangav…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Once all children have presented their pictures, the teacher asks them to attach the drawings to the wall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wspapers, magazines, brochures, glue, scissors, colouring and felt-tip pen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ynamic memory “Mire hobi the o keriben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elects three children who play dynamic memory against each o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other children get word or picture cards (Att. 1 "Mire hobija the o keribena") attached to their bac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with cards on their back move freely across the classroom, while the three "seekers" try to find pairs (matching word and picture card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f a "seeker" has found a pair, then the pair joins him/her (holding on to his/her t-shirt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over when all matching picture and word cards have been fou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Whoever has found the most pairs is the winn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repeated with other "seekers"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mangav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mangav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one child to read out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task is discussed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continue in pai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results are compared. The children read out the sentences and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na mangav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na mangav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ask is discussed together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continue on their ow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results are compared. The children exchange their worksheets with the child sitting next to them. Their neighbour corrects the worksheet.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(j)ov/(j)oj mangela… (j)ov/(j)oj na mangel…” 3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asks the children to take one of the drawings that is not theirs off the wall (see Activity 8  "Me mangava,… Me na mangava..."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sit in a circle, the teacher explains the task: Introduce your classmate's draw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gives an example: She shows a drawing and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O Markus mek buter mangel te bavinel fodbal, jov na mangel te giľavel."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presents a picture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054"/>
        <w:gridCol w:w="585"/>
        <w:gridCol w:w="495"/>
        <w:gridCol w:w="645"/>
        <w:gridCol w:w="1485"/>
        <w:gridCol w:w="70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Jar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”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7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"E Jarka"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One child after the other tells the teacher their words. </w:t>
            </w:r>
            <w:r>
              <w:rPr>
                <w:rFonts w:eastAsia="Arial" w:cs="Arial" w:ascii="Arial" w:hAnsi="Arial"/>
                <w:w w:val="98"/>
                <w:sz w:val="20"/>
                <w:szCs w:val="20"/>
                <w:lang w:val="en-GB"/>
              </w:rPr>
              <w:t>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roup discusses the content of the audio together with the teacher (focus on the activitie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Finally, the children listen to the dialogue once aga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stening comprehension Att. 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-player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851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Jar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”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E Jark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, the children work in pairs and highlight the activities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ce everybody has finished, each group names a word or an activity that have been highlighted. The teacher writes the words on the blackboard. Together, the words are transl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xt is once again read aloud togethe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Language Portfolio (p. 44) and add the worksheet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. 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anguage Biography “Hobbies and activities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9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11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reads one point after the other. The children draw an asterisk or similar next to the description of the tasks they can complete (“I can...”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9 Level A1 Language Portfoli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4060825"/>
                <wp:effectExtent l="0" t="0" r="0" b="0"/>
                <wp:wrapSquare wrapText="largest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616"/>
                              <w:gridCol w:w="127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Our hobbies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tands at the centre of the circle and mimes a hobby, for example swimm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he/she asks the children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Savo man hin hobi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ren reply – if they respond only with one word (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te plavin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"), then the teacher helps them to form complete sentence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Tiro hobi hino te plavinel.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Now one of the children steps into the centre, mimes a hobby and ask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Savo man hin hobi?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. The child selects another child who then repli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6) If the child's answer is correct (e.g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“Tiro hobi hino te bašavel po saksafonos, pe harmoňika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t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.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), then he/she is next to mime yet another hobb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game is continu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4970" cy="21018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(Att. 1)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Me mek buter mangav te plavinel.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Me na mangav te bašavel po klaviris!”,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nd again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n the teacher asks a child to say what he/she likes and what he/she does not li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 answers for instanc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“Me mangav te khelel fodbal a/u na mangav te khelel hokej!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points at the corresponding picture cards. If the child only responds with one word, then the teacher helps him/her to form a complete sente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875" cy="24574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5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Talking about hobbies I (do not) 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Getting to know the difference between “mine” and “yours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19.7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616"/>
                        <w:gridCol w:w="127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Our hobbies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tands at the centre of the circle and mimes a hobby, for example swimm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he/she asks the children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Savo man hin hobi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ren reply – if they respond only with one word ("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te plavine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"), then the teacher helps them to form complete sentence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Tiro hobi hino te plavinel.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Now one of the children steps into the centre, mimes a hobby and ask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Savo man hin hobi?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. The child selects another child who then repli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6) If the child's answer is correct (e.g.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“Tiro hobi hino te bašavel po saksafonos, pe harmoňika, 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szCs w:val="20"/>
                                <w:lang w:val="en-GB"/>
                              </w:rPr>
                              <w:t>et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.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), then he/she is next to mime yet another hobb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game is continu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4970" cy="21018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(Att. 1)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Me mek buter mangav te plavinel.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Me na mangav te bašavel po klaviris!”,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 again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n the teacher asks a child to say what he/she likes and what he/she does not lik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 answers for instance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“Me mangav te khelel fodbal a/u na mangav te khelel hokej!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points at the corresponding picture cards. If the child only responds with one word, then the teacher helps him/her to form a complete sente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is is repeat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875" cy="245745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Talking about hobbies I (do not) 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Getting to know the difference between “mine” and “yours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45720</wp:posOffset>
                </wp:positionV>
                <wp:extent cx="9288145" cy="3710305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71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595"/>
                              <w:gridCol w:w="425"/>
                              <w:gridCol w:w="851"/>
                              <w:gridCol w:w="1531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E Jar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plays the listening comprehension "E Jarka" twice, the children list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listening comprehension is played again. The children are asked to remember a word which they do not understan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e child after the other tells the teacher their words. The teacher writes them on the blackboard and translates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group discusses the content of the audio together with the teacher (focus on the activities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Finally, the children listen to the dialogue once again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3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Listening comprehension Att. 7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D-player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14 is recommended to be subsequent to Activity 13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reading comprehension "E Jarka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the children to read through the text quietly o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n, the children work in pairs and highlight the activities in the tex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ce everybody has finished, each group names a word or an activity that have been highlighted. The teacher writes the words on the blackboard. Together, the words are translat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xt is once again read aloud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ren add the new words to the Language Portfolio (p. 44)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065" cy="231775"/>
                                        <wp:effectExtent l="0" t="0" r="0" b="0"/>
                                        <wp:docPr id="3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3050" cy="211455"/>
                                        <wp:effectExtent l="0" t="0" r="0" b="0"/>
                                        <wp:docPr id="4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. 44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eading comprehension Att. 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the content of a sto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Directed reading/recognising key vocabulary in a s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92.15pt;mso-wrap-distance-left:0pt;mso-wrap-distance-right:9pt;mso-wrap-distance-top:0pt;mso-wrap-distance-bottom:0pt;margin-top:3.6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595"/>
                        <w:gridCol w:w="425"/>
                        <w:gridCol w:w="851"/>
                        <w:gridCol w:w="1531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Jar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plays the listening comprehension "E Jarka" twice, the children list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listening comprehension is played again. The children are asked to remember a word which they do not understan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e child after the other tells the teacher their words. The teacher writes them on the blackboard and translates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group discusses the content of the audio together with the teacher (focus on the activities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Finally, the children listen to the dialogue once again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Listening comprehension Att. 7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D-player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14 is recommended to be subsequent to Activity 13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reading comprehension "E Jarka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the children to read through the text quietly o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n, the children work in pairs and highlight the activities in the tex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ce everybody has finished, each group names a word or an activity that have been highlighted. The teacher writes the words on the blackboard. Together, the words are translat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xt is once again read aloud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ren add the new words to the Language Portfolio (p. 44) and add the worksheet to the Dossier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065" cy="231775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3050" cy="211455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p. 44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eading comprehension Att. 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the content of a sto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Directed reading/recognising key vocabulary in a s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38:00Z</dcterms:created>
  <dc:creator>Ulli Pawlata</dc:creator>
  <dc:description/>
  <dc:language>en-US</dc:language>
  <cp:lastModifiedBy>Henry Briscoe</cp:lastModifiedBy>
  <cp:lastPrinted>2012-01-18T10:03:00Z</cp:lastPrinted>
  <dcterms:modified xsi:type="dcterms:W3CDTF">2012-01-22T21:15:00Z</dcterms:modified>
  <cp:revision>13</cp:revision>
  <dc:subject/>
  <dc:title/>
</cp:coreProperties>
</file>