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1.1pt;margin-top:31.15pt;width:257.2pt;height:115.4pt;mso-wrap-style:none;v-text-anchor:middle" type="_x0000_t136">
            <v:path textpathok="t"/>
            <v:textpath on="t" fitshape="t" string="E Jarka" style="font-family:&quot;Arial Black&quot;;font-size:11pt"/>
            <v:fill o:detectmouseclick="t" type="solid" color2="#c9a06e"/>
            <v:stroke color="black" joinstyle="round" endcap="flat"/>
            <w10:wrap type="square" side="right"/>
          </v:shape>
        </w:pic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E Jarka phirel imar ande 8 trejta. Hin la but amala. Sar pes jon arakhen kurke ando parkos, vakeren on penge so keren on calo kurko. E Jarka phirel sako parajscovin po balet. Sobotone phirel joj ando suboris te khelel. 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Lakeri amaľin, e Vierka, rado focinel the phirel sako tatraďin ande hudobno škola. E Vierka sikľol te bašavel pe lavuta. La hin baro talentos. Lakeri fameľija hine maj savore lavutara. 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O Zdenkus phirel po fodbal. Sar avel kurke ando parkos nič na kamel, ča kaj leha te bavinen o amala fudb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Patrik phirel sako parajscovin pe informatika the bašavel ande jek banda bugova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2"/>
          <w:szCs w:val="32"/>
        </w:rPr>
        <w:t>O Kamil, saves vičinen Koki, phirel le papuha te chudel mačhe. Varekana bešen paše ľeň te 4 ori u na chuden aňi jek mačho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07d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4d7c17"/>
    <w:rPr/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4d7c17"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4d7c1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4d7c1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4d7c1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4d7c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9</Words>
  <Characters>630</Characters>
  <CharactersWithSpaces>728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14:00Z</dcterms:created>
  <dc:creator>ivana</dc:creator>
  <dc:description/>
  <dc:language>en-US</dc:language>
  <cp:lastModifiedBy>Administrator</cp:lastModifiedBy>
  <dcterms:modified xsi:type="dcterms:W3CDTF">2012-11-23T15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