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-811530</wp:posOffset>
                </wp:positionV>
                <wp:extent cx="2893060" cy="372618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80.05pt;margin-top:-63.9pt;width:227.75pt;height:293.3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-576580</wp:posOffset>
                </wp:positionV>
                <wp:extent cx="2900045" cy="3643630"/>
                <wp:effectExtent l="64135" t="63500" r="62865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6435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5.4pt;margin-top:-45.4pt;width:228.3pt;height:286.85pt;mso-wrap-style:none;v-text-anchor:middle">
                <v:fill o:detectmouseclick="t" type="solid" color2="#6444a6"/>
                <v:stroke color="#9bbb59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8230</wp:posOffset>
                </wp:positionH>
                <wp:positionV relativeFrom="paragraph">
                  <wp:posOffset>-746125</wp:posOffset>
                </wp:positionV>
                <wp:extent cx="2831465" cy="17697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76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an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 amoň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sv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sila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9pt;margin-top:-58.75pt;width:222.9pt;height:1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ang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 amoň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svi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silav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1970</wp:posOffset>
                </wp:positionH>
                <wp:positionV relativeFrom="paragraph">
                  <wp:posOffset>-576580</wp:posOffset>
                </wp:positionV>
                <wp:extent cx="2845435" cy="16992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169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C00000"/>
                                <w:lang w:val="sk-SK" w:eastAsia="zh-CN" w:bidi="ar-SA"/>
                              </w:rPr>
                              <w:t>o an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amoň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sv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silav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1pt;margin-top:-45.4pt;width:224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C00000"/>
                          <w:lang w:val="sk-SK" w:eastAsia="zh-CN" w:bidi="ar-SA"/>
                        </w:rPr>
                        <w:t>o ang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amoň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svi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silav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8415" distL="120015" distR="120015" simplePos="0" locked="0" layoutInCell="0" allowOverlap="1" relativeHeight="10">
            <wp:simplePos x="0" y="0"/>
            <wp:positionH relativeFrom="column">
              <wp:posOffset>-323215</wp:posOffset>
            </wp:positionH>
            <wp:positionV relativeFrom="page">
              <wp:posOffset>256540</wp:posOffset>
            </wp:positionV>
            <wp:extent cx="2425700" cy="1584325"/>
            <wp:effectExtent l="0" t="0" r="0" b="0"/>
            <wp:wrapTight wrapText="bothSides">
              <wp:wrapPolygon edited="0">
                <wp:start x="8264" y="244"/>
                <wp:lineTo x="6404" y="752"/>
                <wp:lineTo x="2016" y="3557"/>
                <wp:lineTo x="1176" y="5849"/>
                <wp:lineTo x="162" y="8145"/>
                <wp:lineTo x="-8" y="12211"/>
                <wp:lineTo x="1514" y="17049"/>
                <wp:lineTo x="6069" y="20611"/>
                <wp:lineTo x="6745" y="20875"/>
                <wp:lineTo x="8936" y="21383"/>
                <wp:lineTo x="9447" y="21383"/>
                <wp:lineTo x="11973" y="21383"/>
                <wp:lineTo x="12652" y="21383"/>
                <wp:lineTo x="14676" y="20875"/>
                <wp:lineTo x="14676" y="20611"/>
                <wp:lineTo x="15348" y="20611"/>
                <wp:lineTo x="19910" y="17049"/>
                <wp:lineTo x="20071" y="16536"/>
                <wp:lineTo x="21422" y="12719"/>
                <wp:lineTo x="21422" y="12470"/>
                <wp:lineTo x="21595" y="11199"/>
                <wp:lineTo x="21595" y="10427"/>
                <wp:lineTo x="21255" y="8395"/>
                <wp:lineTo x="21422" y="8395"/>
                <wp:lineTo x="20241" y="5849"/>
                <wp:lineTo x="19569" y="3557"/>
                <wp:lineTo x="15013" y="752"/>
                <wp:lineTo x="13160" y="244"/>
                <wp:lineTo x="8264" y="244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20320" distL="114935" distR="120015" simplePos="0" locked="0" layoutInCell="0" allowOverlap="1" relativeHeight="11">
            <wp:simplePos x="0" y="0"/>
            <wp:positionH relativeFrom="column">
              <wp:posOffset>1677035</wp:posOffset>
            </wp:positionH>
            <wp:positionV relativeFrom="paragraph">
              <wp:posOffset>29210</wp:posOffset>
            </wp:positionV>
            <wp:extent cx="2700020" cy="1443990"/>
            <wp:effectExtent l="0" t="0" r="0" b="0"/>
            <wp:wrapTight wrapText="bothSides">
              <wp:wrapPolygon edited="0">
                <wp:start x="8207" y="268"/>
                <wp:lineTo x="6077" y="825"/>
                <wp:lineTo x="1666" y="3609"/>
                <wp:lineTo x="1666" y="4730"/>
                <wp:lineTo x="908" y="6398"/>
                <wp:lineTo x="-5" y="8908"/>
                <wp:lineTo x="145" y="13633"/>
                <wp:lineTo x="2885" y="18922"/>
                <wp:lineTo x="8054" y="21432"/>
                <wp:lineTo x="9421" y="21432"/>
                <wp:lineTo x="12159" y="21432"/>
                <wp:lineTo x="13677" y="21432"/>
                <wp:lineTo x="18542" y="18922"/>
                <wp:lineTo x="18846" y="18085"/>
                <wp:lineTo x="21128" y="14196"/>
                <wp:lineTo x="21278" y="13633"/>
                <wp:lineTo x="21432" y="10292"/>
                <wp:lineTo x="21432" y="9181"/>
                <wp:lineTo x="20671" y="6677"/>
                <wp:lineTo x="19761" y="3893"/>
                <wp:lineTo x="14896" y="552"/>
                <wp:lineTo x="13225" y="268"/>
                <wp:lineTo x="8207" y="268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147320</wp:posOffset>
                </wp:positionV>
                <wp:extent cx="2900045" cy="364363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6435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52.9pt;margin-top:11.6pt;width:228.3pt;height:286.8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95675</wp:posOffset>
                </wp:positionH>
                <wp:positionV relativeFrom="paragraph">
                  <wp:posOffset>147320</wp:posOffset>
                </wp:positionV>
                <wp:extent cx="2900045" cy="364363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6435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75.25pt;margin-top:11.6pt;width:228.3pt;height:286.8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199390</wp:posOffset>
                </wp:positionV>
                <wp:extent cx="2845435" cy="16992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169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an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amoň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 sv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sila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.6pt;margin-top:15.7pt;width:224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ang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amoň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 svi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silav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0285</wp:posOffset>
                </wp:positionH>
                <wp:positionV relativeFrom="paragraph">
                  <wp:posOffset>235585</wp:posOffset>
                </wp:positionV>
                <wp:extent cx="2845435" cy="16992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169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an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amoň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sv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 sila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55pt;margin-top:18.55pt;width:224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ang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amoň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svi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 silav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9050" distL="114935" distR="121285" simplePos="0" locked="0" layoutInCell="0" allowOverlap="1" relativeHeight="12">
            <wp:simplePos x="0" y="0"/>
            <wp:positionH relativeFrom="margin">
              <wp:posOffset>-2877185</wp:posOffset>
            </wp:positionH>
            <wp:positionV relativeFrom="page">
              <wp:posOffset>186690</wp:posOffset>
            </wp:positionV>
            <wp:extent cx="2876550" cy="1877060"/>
            <wp:effectExtent l="0" t="0" r="0" b="0"/>
            <wp:wrapTight wrapText="bothSides">
              <wp:wrapPolygon edited="0">
                <wp:start x="8408" y="210"/>
                <wp:lineTo x="6983" y="424"/>
                <wp:lineTo x="2560" y="3009"/>
                <wp:lineTo x="1848" y="4734"/>
                <wp:lineTo x="424" y="7108"/>
                <wp:lineTo x="-138" y="10336"/>
                <wp:lineTo x="424" y="14002"/>
                <wp:lineTo x="2278" y="17449"/>
                <wp:lineTo x="2420" y="18102"/>
                <wp:lineTo x="6698" y="20905"/>
                <wp:lineTo x="7554" y="21115"/>
                <wp:lineTo x="8837" y="21338"/>
                <wp:lineTo x="9410" y="21338"/>
                <wp:lineTo x="11974" y="21338"/>
                <wp:lineTo x="12546" y="21338"/>
                <wp:lineTo x="13973" y="21115"/>
                <wp:lineTo x="14685" y="20905"/>
                <wp:lineTo x="18967" y="18102"/>
                <wp:lineTo x="18967" y="17449"/>
                <wp:lineTo x="19107" y="17449"/>
                <wp:lineTo x="20961" y="14221"/>
                <wp:lineTo x="20961" y="14002"/>
                <wp:lineTo x="21534" y="10988"/>
                <wp:lineTo x="21534" y="10336"/>
                <wp:lineTo x="21390" y="9263"/>
                <wp:lineTo x="21103" y="7108"/>
                <wp:lineTo x="19536" y="4734"/>
                <wp:lineTo x="18825" y="3009"/>
                <wp:lineTo x="14401" y="424"/>
                <wp:lineTo x="12974" y="210"/>
                <wp:lineTo x="8408" y="21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9685" distL="120015" distR="120650" simplePos="0" locked="0" layoutInCell="0" allowOverlap="1" relativeHeight="13">
            <wp:simplePos x="0" y="0"/>
            <wp:positionH relativeFrom="column">
              <wp:posOffset>-323215</wp:posOffset>
            </wp:positionH>
            <wp:positionV relativeFrom="page">
              <wp:posOffset>142875</wp:posOffset>
            </wp:positionV>
            <wp:extent cx="2327910" cy="1919605"/>
            <wp:effectExtent l="0" t="0" r="0" b="0"/>
            <wp:wrapTight wrapText="bothSides">
              <wp:wrapPolygon edited="0">
                <wp:start x="8430" y="205"/>
                <wp:lineTo x="6848" y="620"/>
                <wp:lineTo x="2634" y="3157"/>
                <wp:lineTo x="518" y="6948"/>
                <wp:lineTo x="-171" y="10106"/>
                <wp:lineTo x="170" y="13691"/>
                <wp:lineTo x="1926" y="17486"/>
                <wp:lineTo x="5443" y="20434"/>
                <wp:lineTo x="5972" y="20644"/>
                <wp:lineTo x="8959" y="21487"/>
                <wp:lineTo x="9482" y="21487"/>
                <wp:lineTo x="11947" y="21487"/>
                <wp:lineTo x="12469" y="21487"/>
                <wp:lineTo x="15461" y="20644"/>
                <wp:lineTo x="15987" y="20434"/>
                <wp:lineTo x="19504" y="17486"/>
                <wp:lineTo x="19678" y="17063"/>
                <wp:lineTo x="21257" y="13901"/>
                <wp:lineTo x="21257" y="13691"/>
                <wp:lineTo x="21613" y="10529"/>
                <wp:lineTo x="21613" y="10106"/>
                <wp:lineTo x="21435" y="9057"/>
                <wp:lineTo x="20912" y="6948"/>
                <wp:lineTo x="21082" y="6948"/>
                <wp:lineTo x="19504" y="4629"/>
                <wp:lineTo x="18974" y="3157"/>
                <wp:lineTo x="14579" y="620"/>
                <wp:lineTo x="13000" y="205"/>
                <wp:lineTo x="8430" y="205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18" w:leader="none"/>
        </w:tabs>
        <w:spacing w:before="0" w:after="2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1175</wp:posOffset>
                </wp:positionH>
                <wp:positionV relativeFrom="paragraph">
                  <wp:posOffset>-659130</wp:posOffset>
                </wp:positionV>
                <wp:extent cx="2893060" cy="3726180"/>
                <wp:effectExtent l="63500" t="63500" r="6350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40.25pt;margin-top:-51.9pt;width:227.75pt;height:293.35pt;mso-wrap-style:none;v-text-anchor:middle">
                <v:fill o:detectmouseclick="t" type="solid" color2="#b07e42"/>
                <v:stroke color="#4f81bd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34005</wp:posOffset>
                </wp:positionH>
                <wp:positionV relativeFrom="paragraph">
                  <wp:posOffset>4546600</wp:posOffset>
                </wp:positionV>
                <wp:extent cx="2893060" cy="3726180"/>
                <wp:effectExtent l="63500" t="63500" r="6350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23.15pt;margin-top:358pt;width:227.75pt;height:293.35pt;mso-wrap-style:none;v-text-anchor:middle">
                <v:fill o:detectmouseclick="t" type="solid" color2="#b07e42"/>
                <v:stroke color="#4f81bd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1175</wp:posOffset>
                </wp:positionH>
                <wp:positionV relativeFrom="paragraph">
                  <wp:posOffset>3458210</wp:posOffset>
                </wp:positionV>
                <wp:extent cx="2893060" cy="3726180"/>
                <wp:effectExtent l="63500" t="63500" r="6350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40.25pt;margin-top:272.3pt;width:227.75pt;height:293.35pt;mso-wrap-style:none;v-text-anchor:middle">
                <v:fill o:detectmouseclick="t" type="solid" color2="#b07e42"/>
                <v:stroke color="#4f81bd" weight="127080" joinstyle="miter" endcap="flat"/>
                <w10:wrap type="none"/>
              </v:rect>
            </w:pict>
          </mc:Fallback>
        </mc:AlternateContent>
        <w:drawing>
          <wp:anchor behindDoc="1" distT="73025" distB="0" distL="114935" distR="114935" simplePos="0" locked="0" layoutInCell="0" allowOverlap="1" relativeHeight="14">
            <wp:simplePos x="0" y="0"/>
            <wp:positionH relativeFrom="column">
              <wp:posOffset>3554095</wp:posOffset>
            </wp:positionH>
            <wp:positionV relativeFrom="paragraph">
              <wp:posOffset>1689100</wp:posOffset>
            </wp:positionV>
            <wp:extent cx="2553335" cy="1419860"/>
            <wp:effectExtent l="0" t="0" r="0" b="0"/>
            <wp:wrapTight wrapText="bothSides">
              <wp:wrapPolygon edited="0">
                <wp:start x="3158" y="948"/>
                <wp:lineTo x="2281" y="1581"/>
                <wp:lineTo x="521" y="5078"/>
                <wp:lineTo x="521" y="6343"/>
                <wp:lineTo x="-171" y="11111"/>
                <wp:lineTo x="-696" y="18426"/>
                <wp:lineTo x="347" y="21279"/>
                <wp:lineTo x="1401" y="21601"/>
                <wp:lineTo x="16524" y="24775"/>
                <wp:lineTo x="18280" y="24775"/>
                <wp:lineTo x="19686" y="24775"/>
                <wp:lineTo x="20392" y="24775"/>
                <wp:lineTo x="22153" y="22239"/>
                <wp:lineTo x="21975" y="21279"/>
                <wp:lineTo x="22153" y="21279"/>
                <wp:lineTo x="22501" y="16828"/>
                <wp:lineTo x="22501" y="16200"/>
                <wp:lineTo x="23029" y="11433"/>
                <wp:lineTo x="23029" y="11111"/>
                <wp:lineTo x="23206" y="11111"/>
                <wp:lineTo x="23029" y="6982"/>
                <wp:lineTo x="23206" y="3485"/>
                <wp:lineTo x="18812" y="2213"/>
                <wp:lineTo x="5096" y="948"/>
                <wp:lineTo x="3158" y="948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33985" distB="0" distL="114935" distR="114935" simplePos="0" locked="0" layoutInCell="0" allowOverlap="1" relativeHeight="15">
            <wp:simplePos x="0" y="0"/>
            <wp:positionH relativeFrom="column">
              <wp:posOffset>-26670</wp:posOffset>
            </wp:positionH>
            <wp:positionV relativeFrom="paragraph">
              <wp:posOffset>1428750</wp:posOffset>
            </wp:positionV>
            <wp:extent cx="2718435" cy="1895475"/>
            <wp:effectExtent l="0" t="0" r="0" b="0"/>
            <wp:wrapTight wrapText="bothSides">
              <wp:wrapPolygon edited="0">
                <wp:start x="4499" y="1323"/>
                <wp:lineTo x="2995" y="1764"/>
                <wp:lineTo x="1164" y="3755"/>
                <wp:lineTo x="1164" y="4868"/>
                <wp:lineTo x="-826" y="15495"/>
                <wp:lineTo x="-660" y="20368"/>
                <wp:lineTo x="8003" y="22583"/>
                <wp:lineTo x="12676" y="22583"/>
                <wp:lineTo x="12676" y="22799"/>
                <wp:lineTo x="15511" y="23248"/>
                <wp:lineTo x="16175" y="23248"/>
                <wp:lineTo x="19349" y="23248"/>
                <wp:lineTo x="19515" y="23248"/>
                <wp:lineTo x="20514" y="22583"/>
                <wp:lineTo x="20847" y="22583"/>
                <wp:lineTo x="22351" y="19481"/>
                <wp:lineTo x="22351" y="19039"/>
                <wp:lineTo x="22518" y="15720"/>
                <wp:lineTo x="22518" y="15495"/>
                <wp:lineTo x="23016" y="12176"/>
                <wp:lineTo x="23016" y="11951"/>
                <wp:lineTo x="23183" y="8627"/>
                <wp:lineTo x="23183" y="8407"/>
                <wp:lineTo x="23350" y="8407"/>
                <wp:lineTo x="23350" y="5525"/>
                <wp:lineTo x="23183" y="4868"/>
                <wp:lineTo x="23516" y="2872"/>
                <wp:lineTo x="19682" y="2206"/>
                <wp:lineTo x="6502" y="1323"/>
                <wp:lineTo x="4499" y="1323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33985" distB="0" distL="0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ge">
              <wp:posOffset>5575935</wp:posOffset>
            </wp:positionV>
            <wp:extent cx="2760980" cy="1913255"/>
            <wp:effectExtent l="0" t="0" r="0" b="0"/>
            <wp:wrapTight wrapText="bothSides">
              <wp:wrapPolygon edited="0">
                <wp:start x="4429" y="1533"/>
                <wp:lineTo x="3276" y="1747"/>
                <wp:lineTo x="1146" y="3946"/>
                <wp:lineTo x="1146" y="5043"/>
                <wp:lineTo x="-813" y="15594"/>
                <wp:lineTo x="-649" y="20424"/>
                <wp:lineTo x="8039" y="22622"/>
                <wp:lineTo x="12640" y="22622"/>
                <wp:lineTo x="12640" y="22845"/>
                <wp:lineTo x="15431" y="23282"/>
                <wp:lineTo x="16087" y="23282"/>
                <wp:lineTo x="19539" y="23282"/>
                <wp:lineTo x="19703" y="23282"/>
                <wp:lineTo x="20523" y="22622"/>
                <wp:lineTo x="20850" y="22622"/>
                <wp:lineTo x="22166" y="19764"/>
                <wp:lineTo x="22166" y="19112"/>
                <wp:lineTo x="22658" y="15816"/>
                <wp:lineTo x="22658" y="15594"/>
                <wp:lineTo x="22986" y="12298"/>
                <wp:lineTo x="22986" y="12076"/>
                <wp:lineTo x="23475" y="8780"/>
                <wp:lineTo x="23475" y="8562"/>
                <wp:lineTo x="23150" y="5481"/>
                <wp:lineTo x="22986" y="5043"/>
                <wp:lineTo x="23311" y="3068"/>
                <wp:lineTo x="19703" y="2408"/>
                <wp:lineTo x="6892" y="1533"/>
                <wp:lineTo x="4429" y="1533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03505" distB="0" distL="114935" distR="114935" simplePos="0" locked="0" layoutInCell="0" allowOverlap="1" relativeHeight="17">
            <wp:simplePos x="0" y="0"/>
            <wp:positionH relativeFrom="column">
              <wp:posOffset>3662680</wp:posOffset>
            </wp:positionH>
            <wp:positionV relativeFrom="paragraph">
              <wp:posOffset>5633720</wp:posOffset>
            </wp:positionV>
            <wp:extent cx="2388870" cy="1638935"/>
            <wp:effectExtent l="0" t="0" r="0" b="0"/>
            <wp:wrapTight wrapText="bothSides">
              <wp:wrapPolygon edited="0">
                <wp:start x="4252" y="1298"/>
                <wp:lineTo x="2703" y="1817"/>
                <wp:lineTo x="769" y="4155"/>
                <wp:lineTo x="188" y="9630"/>
                <wp:lineTo x="-575" y="13795"/>
                <wp:lineTo x="-1154" y="20044"/>
                <wp:lineTo x="3478" y="22127"/>
                <wp:lineTo x="7741" y="22127"/>
                <wp:lineTo x="7741" y="22396"/>
                <wp:lineTo x="16072" y="23691"/>
                <wp:lineTo x="16846" y="23691"/>
                <wp:lineTo x="18398" y="23691"/>
                <wp:lineTo x="18976" y="23691"/>
                <wp:lineTo x="21113" y="22396"/>
                <wp:lineTo x="21113" y="22127"/>
                <wp:lineTo x="21301" y="22127"/>
                <wp:lineTo x="22272" y="18481"/>
                <wp:lineTo x="22272" y="17961"/>
                <wp:lineTo x="22661" y="14055"/>
                <wp:lineTo x="22661" y="13795"/>
                <wp:lineTo x="23239" y="9889"/>
                <wp:lineTo x="23239" y="5464"/>
                <wp:lineTo x="23435" y="3381"/>
                <wp:lineTo x="18591" y="2072"/>
                <wp:lineTo x="6388" y="1298"/>
                <wp:lineTo x="4252" y="1298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770</wp:posOffset>
                </wp:positionH>
                <wp:positionV relativeFrom="paragraph">
                  <wp:posOffset>-586105</wp:posOffset>
                </wp:positionV>
                <wp:extent cx="2831465" cy="17494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74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khuva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e kran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koša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sila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pt;margin-top:-46.15pt;width:222.9pt;height:1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khuval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e krang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košar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silav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89275</wp:posOffset>
                </wp:positionH>
                <wp:positionV relativeFrom="paragraph">
                  <wp:posOffset>-506730</wp:posOffset>
                </wp:positionV>
                <wp:extent cx="2831465" cy="17354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73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 khuva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kran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koša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silav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3.25pt;margin-top:-39.9pt;width:222.9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 khuval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krang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košar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silav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12440</wp:posOffset>
                </wp:positionH>
                <wp:positionV relativeFrom="paragraph">
                  <wp:posOffset>3576955</wp:posOffset>
                </wp:positionV>
                <wp:extent cx="2831465" cy="182181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82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khuva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kran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 koša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sila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7.2pt;margin-top:281.65pt;width:222.9pt;height:1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khuval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krang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 košar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silav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1175</wp:posOffset>
                </wp:positionH>
                <wp:positionV relativeFrom="paragraph">
                  <wp:posOffset>3408680</wp:posOffset>
                </wp:positionV>
                <wp:extent cx="2831465" cy="18218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82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khuva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kran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koša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e sila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25pt;margin-top:268.4pt;width:222.9pt;height:1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khuval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krang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košar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e silav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6215</wp:posOffset>
                </wp:positionH>
                <wp:positionV relativeFrom="paragraph">
                  <wp:posOffset>-506730</wp:posOffset>
                </wp:positionV>
                <wp:extent cx="2893060" cy="3726180"/>
                <wp:effectExtent l="63500" t="63500" r="63500" b="635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15.45pt;margin-top:-39.9pt;width:227.75pt;height:293.35pt;mso-wrap-style:none;v-text-anchor:middle">
                <v:fill o:detectmouseclick="t" type="solid" color2="#b07e42"/>
                <v:stroke color="#4f81bd" weight="12708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</w:p>
    <w:sectPr>
      <w:footerReference w:type="default" r:id="rId10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>Rómske remeslá a povolania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3:00Z</dcterms:created>
  <dc:creator>Gymnázium</dc:creator>
  <dc:description/>
  <dc:language>en-US</dc:language>
  <cp:lastModifiedBy>Skola</cp:lastModifiedBy>
  <dcterms:modified xsi:type="dcterms:W3CDTF">2012-04-15T22:23:00Z</dcterms:modified>
  <cp:revision>2</cp:revision>
  <dc:subject/>
  <dc:title/>
</cp:coreProperties>
</file>