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0750</wp:posOffset>
                </wp:positionH>
                <wp:positionV relativeFrom="paragraph">
                  <wp:posOffset>87630</wp:posOffset>
                </wp:positionV>
                <wp:extent cx="204470" cy="160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6056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2.5pt;margin-top:6.9pt;width:16.05pt;height:12.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 xml:space="preserve">Zatrieď šípkou  zvieratko, kam pattrí..!!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ásledne  ich vypíš slovne pod seba 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7060</wp:posOffset>
                </wp:positionH>
                <wp:positionV relativeFrom="paragraph">
                  <wp:posOffset>96520</wp:posOffset>
                </wp:positionV>
                <wp:extent cx="3298825" cy="1630680"/>
                <wp:effectExtent l="5715" t="5080" r="508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68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Comic Sans MS" w:hAnsi="Comic Sans MS" w:eastAsia="Calibri" w:cs="Calibri"/>
                                <w:color w:val="548DD4"/>
                                <w:lang w:val="sk-SK" w:eastAsia="zh-CN" w:bidi="ar-SA"/>
                              </w:rPr>
                              <w:t>KHERUTNE DŽVIR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Comic Sans MS" w:hAnsi="Comic Sans MS" w:eastAsia="Calibri" w:cs="Calibri"/>
                                <w:color w:val="548DD4"/>
                                <w:lang w:val="sk-SK" w:eastAsia="zh-CN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8pt;margin-top:7.6pt;width:259.7pt;height:1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Comic Sans MS" w:hAnsi="Comic Sans MS" w:eastAsia="Calibri" w:cs="Calibri"/>
                          <w:color w:val="548DD4"/>
                          <w:lang w:val="sk-SK" w:eastAsia="zh-CN" w:bidi="ar-SA"/>
                        </w:rPr>
                        <w:t>KHERUTNE DŽVIR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Comic Sans MS" w:hAnsi="Comic Sans MS" w:eastAsia="Calibri" w:cs="Calibri"/>
                          <w:color w:val="548DD4"/>
                          <w:lang w:val="sk-SK" w:eastAsia="zh-CN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6720</wp:posOffset>
                </wp:positionH>
                <wp:positionV relativeFrom="paragraph">
                  <wp:posOffset>43815</wp:posOffset>
                </wp:positionV>
                <wp:extent cx="3411855" cy="16059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160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Calibri" w:cs="Calibri"/>
                                <w:color w:val="00B050"/>
                                <w:lang w:val="sk-SK" w:eastAsia="zh-CN" w:bidi="ar-SA"/>
                              </w:rPr>
                              <w:t>VEŠUTNE                   DŽVIR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6pt;margin-top:3.45pt;width:268.6pt;height:1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Calibri" w:cs="Calibri"/>
                          <w:color w:val="00B050"/>
                          <w:lang w:val="sk-SK" w:eastAsia="zh-CN" w:bidi="ar-SA"/>
                        </w:rPr>
                        <w:t>VEŠUTNE                   DŽVIR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12065" distB="15240" distL="120015" distR="117475" simplePos="0" locked="0" layoutInCell="0" allowOverlap="1" relativeHeight="3">
            <wp:simplePos x="0" y="0"/>
            <wp:positionH relativeFrom="column">
              <wp:posOffset>-201295</wp:posOffset>
            </wp:positionH>
            <wp:positionV relativeFrom="paragraph">
              <wp:posOffset>316865</wp:posOffset>
            </wp:positionV>
            <wp:extent cx="846455" cy="981075"/>
            <wp:effectExtent l="0" t="0" r="0" b="0"/>
            <wp:wrapTight wrapText="bothSides">
              <wp:wrapPolygon edited="0">
                <wp:start x="1910" y="0"/>
                <wp:lineTo x="-473" y="2835"/>
                <wp:lineTo x="-473" y="19563"/>
                <wp:lineTo x="1428" y="21192"/>
                <wp:lineTo x="1910" y="21192"/>
                <wp:lineTo x="19204" y="21192"/>
                <wp:lineTo x="19677" y="21192"/>
                <wp:lineTo x="21599" y="19962"/>
                <wp:lineTo x="21599" y="2835"/>
                <wp:lineTo x="20643" y="391"/>
                <wp:lineTo x="19204" y="0"/>
                <wp:lineTo x="191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drawing>
          <wp:anchor behindDoc="1" distT="12065" distB="19050" distL="114935" distR="117475" simplePos="0" locked="0" layoutInCell="0" allowOverlap="1" relativeHeight="4">
            <wp:simplePos x="0" y="0"/>
            <wp:positionH relativeFrom="column">
              <wp:posOffset>4284980</wp:posOffset>
            </wp:positionH>
            <wp:positionV relativeFrom="paragraph">
              <wp:posOffset>361315</wp:posOffset>
            </wp:positionV>
            <wp:extent cx="956310" cy="815975"/>
            <wp:effectExtent l="0" t="0" r="0" b="0"/>
            <wp:wrapTight wrapText="bothSides">
              <wp:wrapPolygon edited="0">
                <wp:start x="1705" y="0"/>
                <wp:lineTo x="-419" y="3374"/>
                <wp:lineTo x="-419" y="18406"/>
                <wp:lineTo x="844" y="21328"/>
                <wp:lineTo x="1705" y="21328"/>
                <wp:lineTo x="19260" y="21328"/>
                <wp:lineTo x="20114" y="21328"/>
                <wp:lineTo x="21402" y="18406"/>
                <wp:lineTo x="21402" y="3374"/>
                <wp:lineTo x="20540" y="470"/>
                <wp:lineTo x="19260" y="0"/>
                <wp:lineTo x="170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3237" w:leader="none"/>
        </w:tabs>
        <w:rPr/>
      </w:pPr>
      <w:r>
        <w:rPr>
          <w:rFonts w:eastAsia="Comic Sans MS" w:cs="Comic Sans MS" w:ascii="Comic Sans MS" w:hAnsi="Comic Sans MS"/>
        </w:rPr>
        <w:drawing>
          <wp:anchor behindDoc="1" distT="12065" distB="15240" distL="0" distR="120015" simplePos="0" locked="0" layoutInCell="0" allowOverlap="1" relativeHeight="13">
            <wp:simplePos x="0" y="0"/>
            <wp:positionH relativeFrom="column">
              <wp:posOffset>763270</wp:posOffset>
            </wp:positionH>
            <wp:positionV relativeFrom="paragraph">
              <wp:posOffset>302895</wp:posOffset>
            </wp:positionV>
            <wp:extent cx="1188085" cy="871220"/>
            <wp:effectExtent l="0" t="0" r="0" b="0"/>
            <wp:wrapTight wrapText="bothSides">
              <wp:wrapPolygon edited="0">
                <wp:start x="1363" y="0"/>
                <wp:lineTo x="-337" y="3194"/>
                <wp:lineTo x="-337" y="14628"/>
                <wp:lineTo x="334" y="21037"/>
                <wp:lineTo x="1363" y="21037"/>
                <wp:lineTo x="19872" y="21037"/>
                <wp:lineTo x="20894" y="21037"/>
                <wp:lineTo x="21579" y="18293"/>
                <wp:lineTo x="21579" y="3194"/>
                <wp:lineTo x="20894" y="442"/>
                <wp:lineTo x="19872" y="0"/>
                <wp:lineTo x="136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</w:t>
      </w:r>
      <w:r>
        <w:drawing>
          <wp:anchor behindDoc="1" distT="12065" distB="15240" distL="114935" distR="123190" simplePos="0" locked="0" layoutInCell="0" allowOverlap="1" relativeHeight="5">
            <wp:simplePos x="0" y="0"/>
            <wp:positionH relativeFrom="column">
              <wp:posOffset>3012440</wp:posOffset>
            </wp:positionH>
            <wp:positionV relativeFrom="paragraph">
              <wp:posOffset>27940</wp:posOffset>
            </wp:positionV>
            <wp:extent cx="944245" cy="907415"/>
            <wp:effectExtent l="0" t="0" r="0" b="0"/>
            <wp:wrapTight wrapText="bothSides">
              <wp:wrapPolygon edited="0">
                <wp:start x="1711" y="0"/>
                <wp:lineTo x="-424" y="3067"/>
                <wp:lineTo x="-424" y="14051"/>
                <wp:lineTo x="422" y="21086"/>
                <wp:lineTo x="1711" y="21086"/>
                <wp:lineTo x="19396" y="21086"/>
                <wp:lineTo x="20701" y="21086"/>
                <wp:lineTo x="21557" y="18009"/>
                <wp:lineTo x="21557" y="3067"/>
                <wp:lineTo x="20701" y="423"/>
                <wp:lineTo x="19396" y="0"/>
                <wp:lineTo x="17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3237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</w:t>
      </w:r>
      <w:r>
        <w:drawing>
          <wp:anchor behindDoc="1" distT="12065" distB="15240" distL="114935" distR="122555" simplePos="0" locked="0" layoutInCell="0" allowOverlap="1" relativeHeight="11">
            <wp:simplePos x="0" y="0"/>
            <wp:positionH relativeFrom="column">
              <wp:posOffset>-26670</wp:posOffset>
            </wp:positionH>
            <wp:positionV relativeFrom="paragraph">
              <wp:posOffset>29210</wp:posOffset>
            </wp:positionV>
            <wp:extent cx="1383030" cy="944245"/>
            <wp:effectExtent l="0" t="0" r="0" b="0"/>
            <wp:wrapTight wrapText="bothSides">
              <wp:wrapPolygon edited="0">
                <wp:start x="1169" y="0"/>
                <wp:lineTo x="-288" y="2950"/>
                <wp:lineTo x="-14" y="20298"/>
                <wp:lineTo x="869" y="21132"/>
                <wp:lineTo x="1169" y="21132"/>
                <wp:lineTo x="20083" y="21132"/>
                <wp:lineTo x="20382" y="21132"/>
                <wp:lineTo x="21265" y="20298"/>
                <wp:lineTo x="21559" y="16914"/>
                <wp:lineTo x="21559" y="2950"/>
                <wp:lineTo x="20965" y="408"/>
                <wp:lineTo x="20083" y="0"/>
                <wp:lineTo x="116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237" w:leader="none"/>
        </w:tabs>
        <w:rPr/>
      </w:pPr>
      <w:r>
        <w:drawing>
          <wp:anchor behindDoc="1" distT="12065" distB="16510" distL="114935" distR="121285" simplePos="0" locked="0" layoutInCell="0" allowOverlap="1" relativeHeight="7">
            <wp:simplePos x="0" y="0"/>
            <wp:positionH relativeFrom="column">
              <wp:posOffset>4780915</wp:posOffset>
            </wp:positionH>
            <wp:positionV relativeFrom="paragraph">
              <wp:posOffset>200660</wp:posOffset>
            </wp:positionV>
            <wp:extent cx="1194435" cy="621030"/>
            <wp:effectExtent l="0" t="0" r="0" b="0"/>
            <wp:wrapTight wrapText="bothSides">
              <wp:wrapPolygon edited="0">
                <wp:start x="1356" y="0"/>
                <wp:lineTo x="-335" y="4416"/>
                <wp:lineTo x="-9" y="20211"/>
                <wp:lineTo x="1356" y="20856"/>
                <wp:lineTo x="19841" y="20856"/>
                <wp:lineTo x="20188" y="20856"/>
                <wp:lineTo x="20865" y="20211"/>
                <wp:lineTo x="21212" y="20211"/>
                <wp:lineTo x="21553" y="13883"/>
                <wp:lineTo x="21553" y="4416"/>
                <wp:lineTo x="20865" y="620"/>
                <wp:lineTo x="19841" y="0"/>
                <wp:lineTo x="135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5240" distL="0" distR="12128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1120775" cy="724535"/>
            <wp:effectExtent l="0" t="0" r="0" b="0"/>
            <wp:wrapTight wrapText="bothSides">
              <wp:wrapPolygon edited="0">
                <wp:start x="1445" y="0"/>
                <wp:lineTo x="-357" y="3804"/>
                <wp:lineTo x="-357" y="17462"/>
                <wp:lineTo x="725" y="21299"/>
                <wp:lineTo x="1445" y="21299"/>
                <wp:lineTo x="19669" y="21299"/>
                <wp:lineTo x="20403" y="21299"/>
                <wp:lineTo x="21488" y="19109"/>
                <wp:lineTo x="21488" y="3804"/>
                <wp:lineTo x="20753" y="530"/>
                <wp:lineTo x="19669" y="0"/>
                <wp:lineTo x="144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12065" distB="19685" distL="114935" distR="118745" simplePos="0" locked="0" layoutInCell="0" allowOverlap="1" relativeHeight="10">
            <wp:simplePos x="0" y="0"/>
            <wp:positionH relativeFrom="column">
              <wp:posOffset>767715</wp:posOffset>
            </wp:positionH>
            <wp:positionV relativeFrom="paragraph">
              <wp:posOffset>116840</wp:posOffset>
            </wp:positionV>
            <wp:extent cx="742950" cy="1005205"/>
            <wp:effectExtent l="0" t="0" r="0" b="0"/>
            <wp:wrapTight wrapText="bothSides">
              <wp:wrapPolygon edited="0">
                <wp:start x="2179" y="0"/>
                <wp:lineTo x="-540" y="2754"/>
                <wp:lineTo x="-540" y="19010"/>
                <wp:lineTo x="1089" y="21384"/>
                <wp:lineTo x="2179" y="21384"/>
                <wp:lineTo x="18665" y="21384"/>
                <wp:lineTo x="19778" y="21384"/>
                <wp:lineTo x="21419" y="19804"/>
                <wp:lineTo x="21419" y="2754"/>
                <wp:lineTo x="20307" y="381"/>
                <wp:lineTo x="18665" y="0"/>
                <wp:lineTo x="2179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7" w:leader="none"/>
        </w:tabs>
        <w:rPr/>
      </w:pPr>
      <w:r>
        <w:drawing>
          <wp:anchor behindDoc="1" distT="12065" distB="15240" distL="120015" distR="120650" simplePos="0" locked="0" layoutInCell="0" allowOverlap="1" relativeHeight="2">
            <wp:simplePos x="0" y="0"/>
            <wp:positionH relativeFrom="column">
              <wp:posOffset>1880870</wp:posOffset>
            </wp:positionH>
            <wp:positionV relativeFrom="paragraph">
              <wp:posOffset>-107315</wp:posOffset>
            </wp:positionV>
            <wp:extent cx="1364615" cy="871220"/>
            <wp:effectExtent l="0" t="0" r="0" b="0"/>
            <wp:wrapTight wrapText="bothSides">
              <wp:wrapPolygon edited="0">
                <wp:start x="1185" y="0"/>
                <wp:lineTo x="-292" y="3197"/>
                <wp:lineTo x="-292" y="14636"/>
                <wp:lineTo x="291" y="21032"/>
                <wp:lineTo x="1185" y="21032"/>
                <wp:lineTo x="19993" y="21032"/>
                <wp:lineTo x="20900" y="21032"/>
                <wp:lineTo x="21490" y="18295"/>
                <wp:lineTo x="21490" y="3197"/>
                <wp:lineTo x="20900" y="442"/>
                <wp:lineTo x="19993" y="0"/>
                <wp:lineTo x="1185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12065" distB="16510" distL="114935" distR="120015" simplePos="0" locked="0" layoutInCell="0" allowOverlap="1" relativeHeight="9">
            <wp:simplePos x="0" y="0"/>
            <wp:positionH relativeFrom="column">
              <wp:posOffset>654050</wp:posOffset>
            </wp:positionH>
            <wp:positionV relativeFrom="paragraph">
              <wp:posOffset>71120</wp:posOffset>
            </wp:positionV>
            <wp:extent cx="859155" cy="621030"/>
            <wp:effectExtent l="0" t="0" r="0" b="0"/>
            <wp:wrapTight wrapText="bothSides">
              <wp:wrapPolygon edited="0">
                <wp:start x="1883" y="0"/>
                <wp:lineTo x="-467" y="4415"/>
                <wp:lineTo x="-11" y="20209"/>
                <wp:lineTo x="1883" y="20853"/>
                <wp:lineTo x="19001" y="20853"/>
                <wp:lineTo x="19476" y="20853"/>
                <wp:lineTo x="20419" y="20209"/>
                <wp:lineTo x="20895" y="20209"/>
                <wp:lineTo x="21379" y="13877"/>
                <wp:lineTo x="21379" y="4415"/>
                <wp:lineTo x="20419" y="618"/>
                <wp:lineTo x="19001" y="0"/>
                <wp:lineTo x="1883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5240" distL="120015" distR="123190" simplePos="0" locked="0" layoutInCell="0" allowOverlap="1" relativeHeight="12">
            <wp:simplePos x="0" y="0"/>
            <wp:positionH relativeFrom="column">
              <wp:posOffset>4899025</wp:posOffset>
            </wp:positionH>
            <wp:positionV relativeFrom="paragraph">
              <wp:posOffset>141605</wp:posOffset>
            </wp:positionV>
            <wp:extent cx="1059815" cy="761365"/>
            <wp:effectExtent l="0" t="0" r="0" b="0"/>
            <wp:wrapTight wrapText="bothSides">
              <wp:wrapPolygon edited="0">
                <wp:start x="1514" y="0"/>
                <wp:lineTo x="-378" y="3641"/>
                <wp:lineTo x="-378" y="16651"/>
                <wp:lineTo x="752" y="20829"/>
                <wp:lineTo x="1514" y="20829"/>
                <wp:lineTo x="19491" y="20829"/>
                <wp:lineTo x="20253" y="20829"/>
                <wp:lineTo x="21407" y="18218"/>
                <wp:lineTo x="21407" y="3641"/>
                <wp:lineTo x="20645" y="505"/>
                <wp:lineTo x="19491" y="0"/>
                <wp:lineTo x="151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7760</wp:posOffset>
            </wp:positionH>
            <wp:positionV relativeFrom="paragraph">
              <wp:posOffset>170180</wp:posOffset>
            </wp:positionV>
            <wp:extent cx="960120" cy="825500"/>
            <wp:effectExtent l="0" t="0" r="0" b="0"/>
            <wp:wrapTight wrapText="bothSides">
              <wp:wrapPolygon edited="0">
                <wp:start x="-262" y="0"/>
                <wp:lineTo x="-262" y="20777"/>
                <wp:lineTo x="21246" y="20777"/>
                <wp:lineTo x="21246" y="0"/>
                <wp:lineTo x="-262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97790</wp:posOffset>
                </wp:positionV>
                <wp:extent cx="3298825" cy="1630680"/>
                <wp:effectExtent l="5715" t="508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68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Comic Sans MS" w:hAnsi="Comic Sans MS" w:eastAsia="Calibri" w:cs="Calibri"/>
                                <w:color w:val="548DD4"/>
                                <w:lang w:val="sk-SK" w:eastAsia="zh-CN" w:bidi="ar-SA"/>
                              </w:rPr>
                              <w:t>KHERUTNE DŽVIR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Comic Sans MS" w:hAnsi="Comic Sans MS" w:eastAsia="Calibri" w:cs="Calibri"/>
                                <w:color w:val="548DD4"/>
                                <w:lang w:val="sk-SK" w:eastAsia="zh-CN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3pt;margin-top:7.7pt;width:259.7pt;height:1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Comic Sans MS" w:hAnsi="Comic Sans MS" w:eastAsia="Calibri" w:cs="Calibri"/>
                          <w:color w:val="548DD4"/>
                          <w:lang w:val="sk-SK" w:eastAsia="zh-CN" w:bidi="ar-SA"/>
                        </w:rPr>
                        <w:t>KHERUTNE DŽVIR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Comic Sans MS" w:hAnsi="Comic Sans MS" w:eastAsia="Calibri" w:cs="Calibri"/>
                          <w:color w:val="548DD4"/>
                          <w:lang w:val="sk-SK" w:eastAsia="zh-CN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08585</wp:posOffset>
                </wp:positionV>
                <wp:extent cx="3411855" cy="16059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160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Calibri" w:cs="Calibri"/>
                                <w:color w:val="00B050"/>
                                <w:lang w:val="sk-SK" w:eastAsia="zh-CN" w:bidi="ar-SA"/>
                              </w:rPr>
                              <w:t>VEŠUTNE                   DŽVIR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8.55pt;width:268.6pt;height:1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Calibri" w:cs="Calibri"/>
                          <w:color w:val="00B050"/>
                          <w:lang w:val="sk-SK" w:eastAsia="zh-CN" w:bidi="ar-SA"/>
                        </w:rPr>
                        <w:t>VEŠUTNE                   DŽVIR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</w:t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</w:t>
        <w:tab/>
        <w:tab/>
        <w:t>........................................................................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59:00Z</dcterms:created>
  <dc:creator>Skola</dc:creator>
  <dc:description/>
  <dc:language>en-US</dc:language>
  <cp:lastModifiedBy>Skola</cp:lastModifiedBy>
  <dcterms:modified xsi:type="dcterms:W3CDTF">2012-04-15T09:59:00Z</dcterms:modified>
  <cp:revision>2</cp:revision>
  <dc:subject/>
  <dc:title/>
</cp:coreProperties>
</file>