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Odsekzoznamu"/>
        <w:rPr>
          <w:sz w:val="40"/>
          <w:szCs w:val="40"/>
        </w:rPr>
      </w:pPr>
      <w:r>
        <w:rPr>
          <w:sz w:val="40"/>
          <w:szCs w:val="40"/>
        </w:rPr>
        <w:t xml:space="preserve">Otázky pre učiteľa + odpovede aj v rómskom jazyku.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Kto sa s kým  rozprával ?  ( Učiteľ sa rozprával so žiakom. - </w:t>
      </w:r>
      <w:r>
        <w:rPr>
          <w:color w:val="FF0000"/>
        </w:rPr>
        <w:t>Sikhľardi le sikľuvneha.)</w:t>
      </w:r>
      <w:r>
        <w:rPr/>
        <w:t xml:space="preserve">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Čo povedala matka učiteľke ? ( Že jej syn chce byť stolárom. – </w:t>
      </w:r>
      <w:r>
        <w:rPr>
          <w:color w:val="FF0000"/>
        </w:rPr>
        <w:t>Hoj lakro čhavo kamel te ačhel o stolaris.)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rečo chce byť Nikolas stolárom? ( Pretože aj jeho otec je stolár - </w:t>
      </w:r>
      <w:r>
        <w:rPr>
          <w:color w:val="FF0000"/>
        </w:rPr>
        <w:t>Vaš oda ho leskro dad kerel adi profesia.)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S čím rád pracuje Nikolas? (S drevom. – </w:t>
      </w:r>
      <w:r>
        <w:rPr>
          <w:color w:val="FF0000"/>
        </w:rPr>
        <w:t>Le kaštenca</w:t>
      </w:r>
      <w:r>
        <w:rPr/>
        <w:t>.)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o čom túži Nikolas ?  ( Spraviť si maturitu a založiť si podnik. - </w:t>
      </w:r>
      <w:r>
        <w:rPr>
          <w:color w:val="FF0000"/>
        </w:rPr>
        <w:t>Kamel peske te kerel e maturita u paľis kamel peske te otkerel o poďnikos le kaštenca.)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o rozhovore bola učiteľka šťastná, alebo smutná, ako to vyjadrila slovom. ( Som šťastná. – </w:t>
      </w:r>
      <w:r>
        <w:rPr>
          <w:color w:val="FF0000"/>
        </w:rPr>
        <w:t>Som bachtali .)</w:t>
      </w:r>
    </w:p>
    <w:p>
      <w:pPr>
        <w:pStyle w:val="Odsekzoznamu"/>
        <w:numPr>
          <w:ilvl w:val="0"/>
          <w:numId w:val="1"/>
        </w:numPr>
        <w:rPr/>
      </w:pPr>
      <w:r>
        <w:rPr/>
        <w:t>Ako popriala šťastie Nikolasovi?( Nech ti Boh dá šťastie. -</w:t>
      </w:r>
      <w:r>
        <w:rPr>
          <w:color w:val="FF0000"/>
        </w:rPr>
        <w:t>Mekh tuke del o Del bacht.)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</w:t>
      <w:tab/>
      <w:t xml:space="preserve">        </w:t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ab/>
      <w:t>a1_east-slovak_secondary_sk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08:00Z</dcterms:created>
  <dc:creator>Gymnázium</dc:creator>
  <dc:description/>
  <dc:language>en-US</dc:language>
  <cp:lastModifiedBy>Skola</cp:lastModifiedBy>
  <dcterms:modified xsi:type="dcterms:W3CDTF">2012-04-15T22:08:00Z</dcterms:modified>
  <cp:revision>2</cp:revision>
  <dc:subject/>
  <dc:title/>
</cp:coreProperties>
</file>