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2109470</wp:posOffset>
            </wp:positionH>
            <wp:positionV relativeFrom="page">
              <wp:posOffset>0</wp:posOffset>
            </wp:positionV>
            <wp:extent cx="2108835" cy="2145030"/>
            <wp:effectExtent l="0" t="0" r="0" b="0"/>
            <wp:wrapTight wrapText="bothSides">
              <wp:wrapPolygon edited="0">
                <wp:start x="22048" y="2077"/>
                <wp:lineTo x="7146" y="-5042"/>
                <wp:lineTo x="4523" y="-5504"/>
                <wp:lineTo x="3438" y="-4819"/>
                <wp:lineTo x="-3803" y="10338"/>
                <wp:lineTo x="-4888" y="11019"/>
                <wp:lineTo x="-4192" y="15157"/>
                <wp:lineTo x="-2651" y="16653"/>
                <wp:lineTo x="-448" y="18779"/>
                <wp:lineTo x="-20" y="19208"/>
                <wp:lineTo x="9845" y="23894"/>
                <wp:lineTo x="10064" y="23753"/>
                <wp:lineTo x="11601" y="25250"/>
                <wp:lineTo x="17070" y="26725"/>
                <wp:lineTo x="17933" y="25824"/>
                <wp:lineTo x="19862" y="22487"/>
                <wp:lineTo x="19859" y="22144"/>
                <wp:lineTo x="21565" y="18595"/>
                <wp:lineTo x="21562" y="18244"/>
                <wp:lineTo x="23491" y="14908"/>
                <wp:lineTo x="23484" y="14562"/>
                <wp:lineTo x="25195" y="11016"/>
                <wp:lineTo x="25195" y="10662"/>
                <wp:lineTo x="26494" y="10197"/>
                <wp:lineTo x="25806" y="6752"/>
                <wp:lineTo x="24039" y="3995"/>
                <wp:lineTo x="22048" y="20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36415</wp:posOffset>
            </wp:positionH>
            <wp:positionV relativeFrom="paragraph">
              <wp:posOffset>-556260</wp:posOffset>
            </wp:positionV>
            <wp:extent cx="2444115" cy="2901315"/>
            <wp:effectExtent l="0" t="0" r="0" b="0"/>
            <wp:wrapTight wrapText="bothSides">
              <wp:wrapPolygon edited="0">
                <wp:start x="-5227" y="1814"/>
                <wp:lineTo x="-6658" y="3165"/>
                <wp:lineTo x="-7808" y="5936"/>
                <wp:lineTo x="-839" y="24417"/>
                <wp:lineTo x="1362" y="26878"/>
                <wp:lineTo x="13050" y="24767"/>
                <wp:lineTo x="14947" y="23850"/>
                <wp:lineTo x="15103" y="23995"/>
                <wp:lineTo x="21717" y="22124"/>
                <wp:lineTo x="22263" y="21865"/>
                <wp:lineTo x="26322" y="19897"/>
                <wp:lineTo x="26868" y="19641"/>
                <wp:lineTo x="28641" y="17454"/>
                <wp:lineTo x="28484" y="17313"/>
                <wp:lineTo x="28759" y="17179"/>
                <wp:lineTo x="28590" y="13952"/>
                <wp:lineTo x="28440" y="13801"/>
                <wp:lineTo x="27462" y="10966"/>
                <wp:lineTo x="27306" y="10818"/>
                <wp:lineTo x="26335" y="7978"/>
                <wp:lineTo x="26178" y="7831"/>
                <wp:lineTo x="25207" y="4991"/>
                <wp:lineTo x="25048" y="4845"/>
                <wp:lineTo x="24074" y="2004"/>
                <wp:lineTo x="23917" y="1862"/>
                <wp:lineTo x="22941" y="-974"/>
                <wp:lineTo x="22790" y="-1115"/>
                <wp:lineTo x="21544" y="-3827"/>
                <wp:lineTo x="21040" y="-4684"/>
                <wp:lineTo x="18016" y="-5207"/>
                <wp:lineTo x="-898" y="-263"/>
                <wp:lineTo x="-5227" y="181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Učiteľka :</w:t>
      </w:r>
      <w:r>
        <w:rPr/>
        <w:t xml:space="preserve"> </w:t>
      </w:r>
    </w:p>
    <w:p>
      <w:pPr>
        <w:pStyle w:val="Normal"/>
        <w:rPr/>
      </w:pPr>
      <w:r>
        <w:rPr/>
        <w:t>Nikolas, mangav tut, sikhaves mange Tiri famiľija?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Nikolas :</w:t>
      </w:r>
      <w:r>
        <w:rPr/>
        <w:t xml:space="preserve"> </w:t>
      </w:r>
    </w:p>
    <w:p>
      <w:pPr>
        <w:pStyle w:val="Normal"/>
        <w:rPr/>
      </w:pPr>
      <w:r>
        <w:rPr/>
        <w:t>Ha , sikhavav.</w:t>
      </w:r>
    </w:p>
    <w:p>
      <w:pPr>
        <w:pStyle w:val="Normal"/>
        <w:rPr/>
      </w:pPr>
      <w:r>
        <w:rPr/>
        <w:t>Ada hin miri daj , joj pes vičinel e Beta,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07030</wp:posOffset>
            </wp:positionH>
            <wp:positionV relativeFrom="page">
              <wp:posOffset>161925</wp:posOffset>
            </wp:positionV>
            <wp:extent cx="2254885" cy="3272790"/>
            <wp:effectExtent l="0" t="0" r="0" b="0"/>
            <wp:wrapTight wrapText="bothSides">
              <wp:wrapPolygon edited="0">
                <wp:start x="17690" y="-1407"/>
                <wp:lineTo x="-838" y="-1123"/>
                <wp:lineTo x="-5893" y="-562"/>
                <wp:lineTo x="-1956" y="12134"/>
                <wp:lineTo x="-1118" y="16652"/>
                <wp:lineTo x="-5" y="21167"/>
                <wp:lineTo x="275" y="22719"/>
                <wp:lineTo x="4209" y="22719"/>
                <wp:lineTo x="16846" y="22719"/>
                <wp:lineTo x="28641" y="22014"/>
                <wp:lineTo x="28081" y="21167"/>
                <wp:lineTo x="27235" y="19053"/>
                <wp:lineTo x="27235" y="18909"/>
                <wp:lineTo x="26678" y="16788"/>
                <wp:lineTo x="26678" y="16652"/>
                <wp:lineTo x="25833" y="14535"/>
                <wp:lineTo x="25833" y="14391"/>
                <wp:lineTo x="25273" y="12276"/>
                <wp:lineTo x="25273" y="12134"/>
                <wp:lineTo x="24434" y="10019"/>
                <wp:lineTo x="24434" y="9875"/>
                <wp:lineTo x="23867" y="7758"/>
                <wp:lineTo x="23867" y="7618"/>
                <wp:lineTo x="23028" y="5501"/>
                <wp:lineTo x="23028" y="5357"/>
                <wp:lineTo x="22184" y="3242"/>
                <wp:lineTo x="22184" y="3100"/>
                <wp:lineTo x="21339" y="985"/>
                <wp:lineTo x="20778" y="-1407"/>
                <wp:lineTo x="17690" y="-140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-2407920</wp:posOffset>
            </wp:positionH>
            <wp:positionV relativeFrom="page">
              <wp:posOffset>0</wp:posOffset>
            </wp:positionV>
            <wp:extent cx="2407285" cy="2742565"/>
            <wp:effectExtent l="0" t="0" r="0" b="0"/>
            <wp:wrapTight wrapText="bothSides">
              <wp:wrapPolygon edited="0">
                <wp:start x="-9232" y="9135"/>
                <wp:lineTo x="-1504" y="17349"/>
                <wp:lineTo x="751" y="18973"/>
                <wp:lineTo x="1561" y="19445"/>
                <wp:lineTo x="6722" y="24913"/>
                <wp:lineTo x="8738" y="26475"/>
                <wp:lineTo x="9877" y="26515"/>
                <wp:lineTo x="10946" y="25510"/>
                <wp:lineTo x="20329" y="19465"/>
                <wp:lineTo x="29539" y="13634"/>
                <wp:lineTo x="29700" y="13419"/>
                <wp:lineTo x="30116" y="13269"/>
                <wp:lineTo x="30281" y="13055"/>
                <wp:lineTo x="31272" y="11770"/>
                <wp:lineTo x="31438" y="11553"/>
                <wp:lineTo x="31364" y="11279"/>
                <wp:lineTo x="28695" y="9029"/>
                <wp:lineTo x="28452" y="8969"/>
                <wp:lineTo x="28624" y="8755"/>
                <wp:lineTo x="26121" y="6293"/>
                <wp:lineTo x="25878" y="6233"/>
                <wp:lineTo x="26044" y="6019"/>
                <wp:lineTo x="23372" y="3774"/>
                <wp:lineTo x="23133" y="3709"/>
                <wp:lineTo x="23298" y="3495"/>
                <wp:lineTo x="20464" y="1465"/>
                <wp:lineTo x="20228" y="1405"/>
                <wp:lineTo x="20387" y="1188"/>
                <wp:lineTo x="17890" y="-1264"/>
                <wp:lineTo x="17647" y="-1323"/>
                <wp:lineTo x="17813" y="-1540"/>
                <wp:lineTo x="15144" y="-3783"/>
                <wp:lineTo x="14907" y="-3850"/>
                <wp:lineTo x="14104" y="-5089"/>
                <wp:lineTo x="12308" y="-5045"/>
                <wp:lineTo x="-8406" y="8063"/>
                <wp:lineTo x="-9232" y="9135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iro  dad, jov pes vičinel o Jan ,</w:t>
      </w:r>
    </w:p>
    <w:p>
      <w:pPr>
        <w:pStyle w:val="Normal"/>
        <w:rPr/>
      </w:pPr>
      <w:r>
        <w:rPr/>
        <w:t xml:space="preserve"> </w:t>
      </w:r>
      <w:r>
        <w:rPr/>
        <w:t>miro papus ,jov pes vičinel o Peter.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Učiteľka:</w:t>
      </w:r>
    </w:p>
    <w:p>
      <w:pPr>
        <w:pStyle w:val="Normal"/>
        <w:rPr/>
      </w:pPr>
      <w:r>
        <w:rPr/>
        <w:t>Adi romňi valekaj dikľom.Sar pes vičinel?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Nikolas :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>Joj hi miri baba, joj pes vičinel e Ruženka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800100</wp:posOffset>
            </wp:positionV>
            <wp:extent cx="1852295" cy="1729740"/>
            <wp:effectExtent l="0" t="0" r="0" b="0"/>
            <wp:wrapTight wrapText="bothSides">
              <wp:wrapPolygon edited="0">
                <wp:start x="-6561" y="8508"/>
                <wp:lineTo x="3791" y="22116"/>
                <wp:lineTo x="6419" y="24247"/>
                <wp:lineTo x="12126" y="25584"/>
                <wp:lineTo x="12393" y="25692"/>
                <wp:lineTo x="17600" y="22177"/>
                <wp:lineTo x="17658" y="21940"/>
                <wp:lineTo x="17921" y="22052"/>
                <wp:lineTo x="23071" y="18770"/>
                <wp:lineTo x="23128" y="18539"/>
                <wp:lineTo x="23395" y="18645"/>
                <wp:lineTo x="27583" y="15738"/>
                <wp:lineTo x="27642" y="15507"/>
                <wp:lineTo x="28058" y="13873"/>
                <wp:lineTo x="28120" y="13636"/>
                <wp:lineTo x="25526" y="10236"/>
                <wp:lineTo x="25266" y="10133"/>
                <wp:lineTo x="25328" y="9896"/>
                <wp:lineTo x="22067" y="5700"/>
                <wp:lineTo x="21807" y="5594"/>
                <wp:lineTo x="21873" y="5360"/>
                <wp:lineTo x="18554" y="1400"/>
                <wp:lineTo x="18295" y="1291"/>
                <wp:lineTo x="18352" y="1061"/>
                <wp:lineTo x="15121" y="-2084"/>
                <wp:lineTo x="14603" y="-2302"/>
                <wp:lineTo x="10521" y="-3220"/>
                <wp:lineTo x="10053" y="-3668"/>
                <wp:lineTo x="-5909" y="5940"/>
                <wp:lineTo x="-6561" y="8508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23715</wp:posOffset>
            </wp:positionH>
            <wp:positionV relativeFrom="paragraph">
              <wp:posOffset>64770</wp:posOffset>
            </wp:positionV>
            <wp:extent cx="1685925" cy="1830705"/>
            <wp:effectExtent l="0" t="0" r="0" b="0"/>
            <wp:wrapTight wrapText="bothSides">
              <wp:wrapPolygon edited="0">
                <wp:start x="-8612" y="4018"/>
                <wp:lineTo x="-5147" y="9489"/>
                <wp:lineTo x="-3187" y="12098"/>
                <wp:lineTo x="-1685" y="14947"/>
                <wp:lineTo x="5076" y="25057"/>
                <wp:lineTo x="6141" y="25411"/>
                <wp:lineTo x="7920" y="24733"/>
                <wp:lineTo x="25714" y="19036"/>
                <wp:lineTo x="26403" y="18685"/>
                <wp:lineTo x="28941" y="18063"/>
                <wp:lineTo x="29179" y="17948"/>
                <wp:lineTo x="30561" y="17236"/>
                <wp:lineTo x="30796" y="17125"/>
                <wp:lineTo x="30719" y="16704"/>
                <wp:lineTo x="30575" y="16555"/>
                <wp:lineTo x="28767" y="14088"/>
                <wp:lineTo x="28608" y="13940"/>
                <wp:lineTo x="27031" y="11353"/>
                <wp:lineTo x="26887" y="11205"/>
                <wp:lineTo x="25071" y="8743"/>
                <wp:lineTo x="24919" y="8593"/>
                <wp:lineTo x="23342" y="6008"/>
                <wp:lineTo x="23183" y="5861"/>
                <wp:lineTo x="21607" y="3273"/>
                <wp:lineTo x="21458" y="3125"/>
                <wp:lineTo x="19646" y="658"/>
                <wp:lineTo x="19495" y="510"/>
                <wp:lineTo x="17917" y="-2061"/>
                <wp:lineTo x="16864" y="-3787"/>
                <wp:lineTo x="14709" y="-3820"/>
                <wp:lineTo x="-7226" y="3306"/>
                <wp:lineTo x="-8612" y="4018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iri terneder pheň, lakro nav hin e Simona.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Učiteľka:</w:t>
      </w:r>
    </w:p>
    <w:p>
      <w:pPr>
        <w:pStyle w:val="Normal"/>
        <w:rPr/>
      </w:pPr>
      <w:r>
        <w:rPr/>
        <w:t xml:space="preserve"> </w:t>
      </w:r>
      <w:r>
        <w:rPr/>
        <w:t>Me la prindžarav! Me la sikľarav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230880</wp:posOffset>
            </wp:positionH>
            <wp:positionV relativeFrom="page">
              <wp:posOffset>-373380</wp:posOffset>
            </wp:positionV>
            <wp:extent cx="2505075" cy="2700020"/>
            <wp:effectExtent l="0" t="0" r="0" b="0"/>
            <wp:wrapTight wrapText="bothSides">
              <wp:wrapPolygon edited="0">
                <wp:start x="29726" y="5922"/>
                <wp:lineTo x="24409" y="1321"/>
                <wp:lineTo x="13368" y="-5922"/>
                <wp:lineTo x="11268" y="-6392"/>
                <wp:lineTo x="9229" y="-6627"/>
                <wp:lineTo x="4652" y="-4322"/>
                <wp:lineTo x="-6109" y="8105"/>
                <wp:lineTo x="-8778" y="12528"/>
                <wp:lineTo x="-8670" y="13021"/>
                <wp:lineTo x="-8208" y="15009"/>
                <wp:lineTo x="-8100" y="15499"/>
                <wp:lineTo x="-3863" y="19085"/>
                <wp:lineTo x="-3601" y="19010"/>
                <wp:lineTo x="-3536" y="19260"/>
                <wp:lineTo x="1593" y="23117"/>
                <wp:lineTo x="1867" y="23040"/>
                <wp:lineTo x="1914" y="23296"/>
                <wp:lineTo x="7013" y="26907"/>
                <wp:lineTo x="7275" y="26829"/>
                <wp:lineTo x="7335" y="27078"/>
                <wp:lineTo x="11795" y="27962"/>
                <wp:lineTo x="12063" y="27893"/>
                <wp:lineTo x="15748" y="26617"/>
                <wp:lineTo x="16225" y="26221"/>
                <wp:lineTo x="19661" y="22644"/>
                <wp:lineTo x="19870" y="22320"/>
                <wp:lineTo x="23253" y="18502"/>
                <wp:lineTo x="27259" y="13712"/>
                <wp:lineTo x="30412" y="8897"/>
                <wp:lineTo x="29726" y="5922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</w:t>
      </w:r>
      <w:r>
        <w:rPr>
          <w:b/>
        </w:rPr>
        <w:t>Nikolas :</w:t>
      </w:r>
    </w:p>
    <w:p>
      <w:pPr>
        <w:pStyle w:val="Normal"/>
        <w:rPr/>
      </w:pPr>
      <w:r>
        <w:rPr/>
        <w:t>Ada hin miro phureder phral, leskro nav hin o Rasťo .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Učiteľka: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The les prindžarav! Jov šukar bašavel pre gitara.</w:t>
      </w:r>
    </w:p>
    <w:p>
      <w:pPr>
        <w:pStyle w:val="Normal"/>
        <w:rPr/>
      </w:pPr>
      <w:r>
        <w:rPr/>
        <w:t>Akada sal Tu Nikolas 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>Nikolas :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Ha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Učiteľka:</w:t>
      </w:r>
    </w:p>
    <w:p>
      <w:pPr>
        <w:pStyle w:val="Normal"/>
        <w:rPr/>
      </w:pPr>
      <w:r>
        <w:rPr/>
        <w:t xml:space="preserve">Paľikerav tuke, hoj mange sikhaďa tiri famiľija  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9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k-SK"/>
      </w:rPr>
      <w:t>Moje spoločenstvo</w:t>
      <w:tab/>
      <w:t>a1_east-slovak_secondary_sk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10:00Z</dcterms:created>
  <dc:creator>Gymnázium</dc:creator>
  <dc:description/>
  <dc:language>en-US</dc:language>
  <cp:lastModifiedBy>Skola</cp:lastModifiedBy>
  <dcterms:modified xsi:type="dcterms:W3CDTF">2012-04-16T06:15:00Z</dcterms:modified>
  <cp:revision>3</cp:revision>
  <dc:subject/>
  <dc:title/>
</cp:coreProperties>
</file>