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 e r u t n e   d ž v i r i n 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 o m á c e  z v i e r a t 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ava / 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iatko/   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49935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245" r="-968" b="-1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82700" cy="1029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260" r="-735" b="-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za / 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zliatko /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23440" cy="1141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68" r="-170" b="-1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hus / 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úsatko / 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23440" cy="1169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37" r="-374" b="-1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hút / 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63295" cy="846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543" r="-903" b="-2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liepka /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uriatko / 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85545" cy="803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2" t="-1674" r="-520" b="-2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asa / 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asiatko / 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48715" cy="767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855" r="-821" b="-2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91565" cy="780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681" r="-730" b="-2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ôň / 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riebä /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26160" cy="854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s / 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šteniatko /  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78535" cy="1193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6" t="-1082" r="-632" b="-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čka 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čiatko /  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65860" cy="12401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068" r="-684" b="-1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š / 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lá myška / 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16050" cy="1060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258" r="-614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720" w:right="720" w:gutter="0" w:header="720" w:top="776" w:footer="720" w:bottom="125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>Copyright by QualiRom</w:t>
      <w:tab/>
    </w:r>
    <w:r>
      <w:rPr>
        <w:rFonts w:cs="Arial" w:ascii="Arial" w:hAnsi="Arial"/>
      </w:rPr>
      <w:t xml:space="preserve"> </w:t>
    </w:r>
    <w:r>
      <w:rPr/>
      <w:t xml:space="preserve">Príroda a zvierata </w:t>
      <w:tab/>
      <w:t>a1_east-slovak_secondary_sk_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rFonts w:ascii="Calibri" w:hAnsi="Calibri" w:eastAsia="Calibri" w:cs="Calibri"/>
      <w:sz w:val="22"/>
      <w:szCs w:val="22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0:33:00Z</dcterms:created>
  <dc:creator>Skola</dc:creator>
  <dc:description/>
  <cp:keywords/>
  <dc:language>en-US</dc:language>
  <cp:lastModifiedBy>Administrator</cp:lastModifiedBy>
  <dcterms:modified xsi:type="dcterms:W3CDTF">2013-02-25T14:26:00Z</dcterms:modified>
  <cp:revision>3</cp:revision>
  <dc:subject/>
  <dc:title/>
</cp:coreProperties>
</file>