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2040</wp:posOffset>
            </wp:positionH>
            <wp:positionV relativeFrom="paragraph">
              <wp:posOffset>424180</wp:posOffset>
            </wp:positionV>
            <wp:extent cx="3813175" cy="2866390"/>
            <wp:effectExtent l="0" t="0" r="0" b="0"/>
            <wp:wrapTight wrapText="bothSides">
              <wp:wrapPolygon edited="0">
                <wp:start x="-54" y="0"/>
                <wp:lineTo x="-54" y="21402"/>
                <wp:lineTo x="21491" y="21402"/>
                <wp:lineTo x="21491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Čhajori romaňi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Čhajori romaňi, jaj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ker mange jagori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na cikňi, na bari,jaj,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čarav tro voďori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Na somas me khere,jaj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na džanav, ko avľa,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vľas mri piraňi,jaj,</w:t>
      </w:r>
    </w:p>
    <w:p>
      <w:pPr>
        <w:pStyle w:val="Normal"/>
        <w:rPr/>
      </w:pPr>
      <w:r>
        <w:rPr>
          <w:color w:val="FF0000"/>
          <w:sz w:val="28"/>
          <w:szCs w:val="28"/>
        </w:rPr>
        <w:t>šukar čhaj romaňi</w:t>
      </w:r>
      <w:r>
        <w:rPr>
          <w:color w:val="002060"/>
          <w:sz w:val="28"/>
          <w:szCs w:val="28"/>
        </w:rPr>
        <w:t xml:space="preserve">.                                                                     </w:t>
      </w:r>
      <w:r>
        <w:rPr>
          <w:sz w:val="28"/>
          <w:szCs w:val="28"/>
        </w:rPr>
        <w:t>Rómske dievčatko</w:t>
      </w:r>
    </w:p>
    <w:p>
      <w:pPr>
        <w:pStyle w:val="Normal"/>
        <w:jc w:val="right"/>
        <w:rPr/>
      </w:pPr>
      <w:r>
        <w:drawing>
          <wp:anchor behindDoc="1" distT="12065" distB="17780" distL="114935" distR="121285" simplePos="0" locked="0" layoutInCell="0" allowOverlap="1" relativeHeight="3">
            <wp:simplePos x="0" y="0"/>
            <wp:positionH relativeFrom="page">
              <wp:posOffset>-624840</wp:posOffset>
            </wp:positionH>
            <wp:positionV relativeFrom="page">
              <wp:posOffset>12065</wp:posOffset>
            </wp:positionV>
            <wp:extent cx="3059430" cy="2273300"/>
            <wp:effectExtent l="0" t="0" r="0" b="0"/>
            <wp:wrapTight wrapText="bothSides">
              <wp:wrapPolygon edited="0">
                <wp:start x="8713" y="173"/>
                <wp:lineTo x="7372" y="350"/>
                <wp:lineTo x="3213" y="2495"/>
                <wp:lineTo x="2545" y="3746"/>
                <wp:lineTo x="1066" y="5710"/>
                <wp:lineTo x="-7" y="8747"/>
                <wp:lineTo x="-127" y="11604"/>
                <wp:lineTo x="533" y="14458"/>
                <wp:lineTo x="2141" y="17499"/>
                <wp:lineTo x="5361" y="20175"/>
                <wp:lineTo x="5628" y="20356"/>
                <wp:lineTo x="8982" y="21423"/>
                <wp:lineTo x="9653" y="21423"/>
                <wp:lineTo x="11796" y="21423"/>
                <wp:lineTo x="12469" y="21423"/>
                <wp:lineTo x="15821" y="20356"/>
                <wp:lineTo x="15821" y="20175"/>
                <wp:lineTo x="16091" y="20175"/>
                <wp:lineTo x="19310" y="17499"/>
                <wp:lineTo x="19443" y="17315"/>
                <wp:lineTo x="20918" y="14638"/>
                <wp:lineTo x="20918" y="14458"/>
                <wp:lineTo x="21591" y="11778"/>
                <wp:lineTo x="21591" y="10349"/>
                <wp:lineTo x="21456" y="8747"/>
                <wp:lineTo x="20516" y="5887"/>
                <wp:lineTo x="18910" y="3746"/>
                <wp:lineTo x="18237" y="2495"/>
                <wp:lineTo x="14077" y="350"/>
                <wp:lineTo x="12737" y="173"/>
                <wp:lineTo x="8713" y="17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28"/>
          <w:szCs w:val="28"/>
        </w:rPr>
        <w:t>Dievčatko rómske, jaj,</w:t>
      </w:r>
    </w:p>
    <w:p>
      <w:pPr>
        <w:pStyle w:val="Normal"/>
        <w:jc w:val="right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urob mi ohníček,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nie malý, nie veľký, jaj, 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bozkávam tvoju dušu.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Nebol som doma, jaj, 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neviem, kto prišiel,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prišla moja milá, jaj,</w:t>
      </w:r>
    </w:p>
    <w:p>
      <w:pPr>
        <w:pStyle w:val="Normal"/>
        <w:spacing w:before="0" w:after="2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krásne rómske dievča.</w: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b w:val="false"/>
        <w:bCs w:val="false"/>
        <w:iCs/>
        <w:sz w:val="20"/>
        <w:szCs w:val="20"/>
        <w:lang w:val="sk-SK"/>
      </w:rPr>
      <w:t>Záľuby a umelecká záujmová činnosť   a1_east-slovak_secondary_sk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8:00Z</dcterms:created>
  <dc:creator>Gymnázium</dc:creator>
  <dc:description/>
  <dc:language>en-US</dc:language>
  <cp:lastModifiedBy>Skola</cp:lastModifiedBy>
  <dcterms:modified xsi:type="dcterms:W3CDTF">2012-04-16T09:18:00Z</dcterms:modified>
  <cp:revision>2</cp:revision>
  <dc:subject/>
  <dc:title/>
</cp:coreProperties>
</file>