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SK / Unit č..: </w:t>
      </w:r>
      <w:r>
        <w:rPr>
          <w:rFonts w:cs="Arial" w:ascii="Arial" w:hAnsi="Arial"/>
          <w:sz w:val="22"/>
          <w:szCs w:val="22"/>
          <w:lang w:val="sk-SK"/>
        </w:rPr>
        <w:t>___4_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23"/>
      </w:tblGrid>
      <w:tr>
        <w:trPr>
          <w:trHeight w:val="3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K JH-PB</w:t>
            </w:r>
          </w:p>
        </w:tc>
        <w:tc>
          <w:tcPr>
            <w:tcW w:w="50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ýchodoslovenská rómčina</w:t>
            </w:r>
          </w:p>
        </w:tc>
      </w:tr>
      <w:tr>
        <w:trPr>
          <w:trHeight w:val="3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2-15 rokov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38"/>
      </w:tblGrid>
      <w:tr>
        <w:trPr>
          <w:trHeight w:val="379" w:hRule="atLeast"/>
        </w:trPr>
        <w:tc>
          <w:tcPr>
            <w:tcW w:w="9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Rómske remeslá a povolania </w:t>
            </w:r>
          </w:p>
        </w:tc>
      </w:tr>
      <w:tr>
        <w:trPr>
          <w:trHeight w:val="379" w:hRule="atLeast"/>
        </w:trPr>
        <w:tc>
          <w:tcPr>
            <w:tcW w:w="9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taré rómske remeslá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Súčasné povolania Rómov  </w:t>
            </w:r>
          </w:p>
        </w:tc>
      </w:tr>
      <w:tr>
        <w:trPr>
          <w:trHeight w:val="379" w:hRule="atLeast"/>
        </w:trPr>
        <w:tc>
          <w:tcPr>
            <w:tcW w:w="9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d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: Ja a moja rodina, Moje spoločenstvo , V škol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87" w:type="dxa"/>
        <w:jc w:val="left"/>
        <w:tblInd w:w="-16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7"/>
        <w:gridCol w:w="1219"/>
        <w:gridCol w:w="7655"/>
        <w:gridCol w:w="971"/>
        <w:gridCol w:w="61"/>
        <w:gridCol w:w="24"/>
      </w:tblGrid>
      <w:tr>
        <w:trPr>
          <w:trHeight w:val="362" w:hRule="atLeast"/>
        </w:trPr>
        <w:tc>
          <w:tcPr>
            <w:tcW w:w="998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rómskym jazykovým referenčným rámcom – Učebné ciele:</w:t>
            </w:r>
          </w:p>
        </w:tc>
      </w:tr>
      <w:tr>
        <w:trPr>
          <w:trHeight w:val="362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 -mriežka &amp; “Ja viem ” vyjadrenie: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očúvanie</w:t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60" w:after="6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 xml:space="preserve">Vie rozoznať a rozumie základným výrazom označujúcim tradičné a súčasné remeslá a povolania Rómov, keď ich niekto vysloví alebo nahlas prečíta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Rozumiem slovám, ktoré označujú rôzne remeslá a povolania.  </w:t>
            </w:r>
          </w:p>
        </w:tc>
        <w:tc>
          <w:tcPr>
            <w:tcW w:w="1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7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9</w:t>
            </w:r>
          </w:p>
        </w:tc>
      </w:tr>
      <w:tr>
        <w:trPr>
          <w:trHeight w:val="241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čít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60" w:after="6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 xml:space="preserve">Vie rozoznať a pochopiť slová označujúce jednotlivé remeslá a povolania Rómov (v minulosti aj v súčasnosti), keď ich vidí na kartičke, plagáte alebo v jednoduchých textoch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rozoznať slová, ktoré označujú rôzne remeslá a povolania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rozoznať slová, ktoré označujú veci vyrobené rôznymi remeselníkmi.</w:t>
            </w:r>
          </w:p>
        </w:tc>
        <w:tc>
          <w:tcPr>
            <w:tcW w:w="1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9</w:t>
            </w:r>
          </w:p>
        </w:tc>
      </w:tr>
      <w:tr>
        <w:trPr>
          <w:trHeight w:val="241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Ústna interrakcia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Vie pomocou gest, kľúčových slov a jednoduchých fráz/viet odpovedať na základné otázky o tradičných a moderných povolaniach Rómov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sa pýtať a odpovedať na jednoduché otázky o tom, čo ľudia robia dnes.  </w:t>
            </w:r>
          </w:p>
        </w:tc>
        <w:tc>
          <w:tcPr>
            <w:tcW w:w="1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9</w:t>
            </w:r>
          </w:p>
        </w:tc>
      </w:tr>
      <w:tr>
        <w:trPr>
          <w:trHeight w:val="241" w:hRule="atLeast"/>
        </w:trPr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Ústny prejav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Dokážem pomenovať remeslá a povolania ľudí vo svojom blízkom okolí  v minulosti a v súčas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pomenovať remeslá a povolania ľudí z môjho okolia, ktorým sa venovali v minulosti a ktoré robia tera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1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8</w:t>
            </w:r>
          </w:p>
        </w:tc>
      </w:tr>
      <w:tr>
        <w:trPr>
          <w:trHeight w:val="2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ísan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 xml:space="preserve">Vie opísať základné slová označujúce alebo súvisiace s remeslami a povolaniami Rómov.  </w:t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napísať slová označujúce typické rómske remeslá a povolania v minulosti a v súčasnosti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napísať niekoľko viet o týchto remeslách a povolaniach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9</w:t>
            </w:r>
          </w:p>
        </w:tc>
      </w:tr>
      <w:tr>
        <w:trPr>
          <w:trHeight w:val="241" w:hRule="atLeast"/>
        </w:trPr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</w:tc>
        <w:tc>
          <w:tcPr>
            <w:tcW w:w="9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</w:tc>
        <w:tc>
          <w:tcPr>
            <w:tcW w:w="85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margin">
                  <wp:posOffset>-60325</wp:posOffset>
                </wp:positionH>
                <wp:positionV relativeFrom="paragraph">
                  <wp:posOffset>102235</wp:posOffset>
                </wp:positionV>
                <wp:extent cx="6250940" cy="259651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2340"/>
                              <w:gridCol w:w="6420"/>
                              <w:gridCol w:w="1085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4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ráca s Európskym jazykovým portfóliom EJ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Ktorá (é) časť (i) z  EJP bude(ú) použité?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Str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Jazykový pa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Veci, ktoré mám rá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Jazyky, ktoré poznám -viem pomenovať, napísať prečítať rozoznať pri počúvaní  remeslá a povol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Zamestnania, ktoré vykonávajú moji rodiči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Jazykový životopi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Veci, ktoré som vykonal a ktoré by som rád robil v budúcnost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Moje ciele pri učení sa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téma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rómske remeslá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vypísať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sk-SK"/>
                                    </w:rPr>
                                    <w:t>remeslá a predmety s nimi súvisiac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Fascikel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720" w:right="0" w:hanging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Básnička o práci s pracovným náradím,  Hádanky o výrobkoch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rílohy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21, 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204.45pt;mso-wrap-distance-left:0pt;mso-wrap-distance-right:7.05pt;mso-wrap-distance-top:0pt;mso-wrap-distance-bottom:0pt;margin-top:8.0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5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2340"/>
                        <w:gridCol w:w="6420"/>
                        <w:gridCol w:w="1085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4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ráca s Európskym jazykovým portfóliom EJP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876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Ktorá (é) časť (i) z  EJP bude(ú) použité?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Strany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Jazykový pa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Veci, ktoré mám rá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Jazyky, ktoré poznám -viem pomenovať, napísať prečítať rozoznať pri počúvaní  remeslá a povol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Zamestnania, ktoré vykonávajú moji rodič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Jazykový životopi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Veci, ktoré som vykonal a ktoré by som rád robil v budúcnost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sk-SK"/>
                              </w:rPr>
                              <w:t xml:space="preserve">Moje ciele pri učení sa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sk-SK"/>
                              </w:rPr>
                              <w:t xml:space="preserve">téma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sk-SK"/>
                              </w:rPr>
                              <w:t xml:space="preserve">rómske remeslá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sk-SK"/>
                              </w:rPr>
                              <w:t xml:space="preserve">vypísať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sk-SK"/>
                              </w:rPr>
                              <w:t>remeslá a predmety s nimi súvisiac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7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Fascikel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7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Básnička o práci s pracovným náradím,  Hádanky o výrobkoch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rílohy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21, 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margin">
                  <wp:posOffset>-60325</wp:posOffset>
                </wp:positionH>
                <wp:positionV relativeFrom="paragraph">
                  <wp:posOffset>143510</wp:posOffset>
                </wp:positionV>
                <wp:extent cx="6246495" cy="128333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2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gramatika v Lekcii 1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sobné zámená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Časovanie slovesa „te kerel“ v minulom čas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rídavné mená, číslovky, príslovky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aj Kerel? Kaj keren? Kaj kerelas ?Časovanie slovesa „te kerel“ v minulom ča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101.05pt;mso-wrap-distance-left:0pt;mso-wrap-distance-right:7.05pt;mso-wrap-distance-top:0pt;mso-wrap-distance-bottom:0pt;margin-top:11.3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2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gramatika v Lekcii 1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sobné zámená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Časovanie slovesa „te kerel“ v minulom čas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rídavné mená, číslovky, príslovky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aj Kerel? Kaj keren? Kaj kerelas ?Časovanie slovesa „te kerel“ v minulom ča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0325</wp:posOffset>
                </wp:positionH>
                <wp:positionV relativeFrom="paragraph">
                  <wp:posOffset>173355</wp:posOffset>
                </wp:positionV>
                <wp:extent cx="6246495" cy="413702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413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2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charťaris- kováč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lavutaris- huslist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drabaris- drotár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silavis- kladivo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sviri- kliešt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kerenga- prúti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lavuta- husl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o jag- oheň-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reholno pheň- reholná sestr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šmikňa – vyhň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aj kerelas? Kde pracoval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o kerel ? Čo robí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oha kerel? S čím pracuje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o leske kampel? Čo potrebuj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325.75pt;mso-wrap-distance-left:0pt;mso-wrap-distance-right:7.05pt;mso-wrap-distance-top:0pt;mso-wrap-distance-bottom:0pt;margin-top:13.6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2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charťaris- kováč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lavutaris- huslist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drabaris- drotár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silavis- kladivo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sviri- kliešt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kerenga- prúti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lavuta- husl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o jag- oheň-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reholno pheň- reholná sestr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šmikňa – vyhň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aj kerelas? Kde pracoval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o kerel ? Čo robí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oha kerel? S čím pracuje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o leske kampel? Čo potrebuj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1134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8">
                <wp:simplePos x="0" y="0"/>
                <wp:positionH relativeFrom="margin">
                  <wp:posOffset>-60325</wp:posOffset>
                </wp:positionH>
                <wp:positionV relativeFrom="paragraph">
                  <wp:posOffset>985520</wp:posOffset>
                </wp:positionV>
                <wp:extent cx="6246495" cy="58318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583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2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rómsky: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 muraris- murá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e doktorka – lekárka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bibuťakero- nezamestnaný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 stoláris- stolá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e profesia- povolani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ičhol- páči sa m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 lukesto- vojak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 rašaj- kňaz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 elektrikaris- elektrikár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frizerka – kaderníčk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kľeparka- predavačk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bikinel- predáv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bachtalo- šťastný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henďa – povedal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aj Kerel?  So kerel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daj- matk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 Kako/bačis- strýko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Bibi- tet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 Papu- starký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baba- starká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O dad- otec-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hureder – strarší/šia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rneder - mladší /šia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459.2pt;mso-wrap-distance-left:0pt;mso-wrap-distance-right:7.05pt;mso-wrap-distance-top:0pt;mso-wrap-distance-bottom:0pt;margin-top:77.6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2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2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rómsky: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 muraris- murá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e doktorka – lekárka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bibuťakero- nezamestnaný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 stoláris- stolá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e profesia- povolani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ičhol- páči sa m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 lukesto- vojak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 rašaj- kňaz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 elektrikaris- elektrikár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frizerka – kaderníčk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kľeparka- predavačk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4543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bikinel- predáv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bachtalo- šťastný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henďa – povedal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aj Kerel?  So kerel?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daj- matk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 Kako/bačis- strýko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Bibi- tet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 Papu- starký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baba- starká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O dad- otec-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hureder – strarší/šia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rneder - mladší /šia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margin">
                  <wp:posOffset>-60325</wp:posOffset>
                </wp:positionH>
                <wp:positionV relativeFrom="paragraph">
                  <wp:posOffset>-755650</wp:posOffset>
                </wp:positionV>
                <wp:extent cx="6246495" cy="97599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2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gramatika v Lekcií 2 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asovanie slovesa „te kerel „ v prítomnom čase  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rídavné mená, Zámená, číslovky, príslovky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76.85pt;mso-wrap-distance-left:0pt;mso-wrap-distance-right:7.05pt;mso-wrap-distance-top:0pt;mso-wrap-distance-bottom:0pt;margin-top:-59.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2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gramatika v Lekcií 2 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Časovanie slovesa „te kerel „ v prítomnom čase  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rídavné mená, Zámená, číslovky, príslovky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úpis navrhovaných aktivít: pre A1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 xml:space="preserve">Téma: </w:t>
      </w:r>
      <w:r>
        <w:rPr>
          <w:rFonts w:cs="Arial" w:ascii="Arial" w:hAnsi="Arial"/>
          <w:b/>
          <w:bCs/>
          <w:iCs/>
        </w:rPr>
        <w:t>Rómske remeslá a povolania</w:t>
      </w:r>
    </w:p>
    <w:p>
      <w:pPr>
        <w:pStyle w:val="Normal"/>
        <w:spacing w:lineRule="auto" w:line="360"/>
        <w:rPr/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</w:t>
      </w:r>
      <w:r>
        <w:rPr>
          <w:b/>
          <w:sz w:val="21"/>
          <w:szCs w:val="21"/>
        </w:rPr>
        <w:t>POČÚVANIE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547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567"/>
        <w:gridCol w:w="237"/>
        <w:gridCol w:w="1605"/>
        <w:gridCol w:w="129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Hra na slepú babu- opakovanie remesiel 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Aktivita prebieha  na princípe hry. </w:t>
            </w:r>
          </w:p>
          <w:p>
            <w:pPr>
              <w:pStyle w:val="TabellenInhalt"/>
              <w:snapToGrid w:val="false"/>
              <w:ind w:left="405" w:right="0" w:hanging="0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Žiakom bude predložený zakrytý obrázok. Učiteľ kladie jednoduché indície- náznaky k tomu , aby žiaci   uhádli remeslo zo zakrytého obrázka.</w:t>
            </w:r>
          </w:p>
          <w:p>
            <w:pPr>
              <w:pStyle w:val="TabellenInhalt"/>
              <w:snapToGrid w:val="false"/>
              <w:ind w:left="405" w:right="0" w:hanging="0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Žiakom učiteľ postupne odkrýva obrázok, ktorý je prikrytý niekoľkými   farebnými tvarmi .(Nevidno aké povolanie sa skrýva za tvarmi .)  Po zadaní otázky deti odpovedajú. Ak neuhádnu , učiteľ postupne odkryje  časť z obrázku. Takto postupuje dovtedy ,pokiaľ niekto neodpovie správne povolanie skrývajúce sa na obrázku. Víťazom je ten, kto uhádne povolanie hneď po odkrytí a zadaní minimálne troch indícií .(indície a povolania skryté viď príloha 1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en-US" w:bidi="ar-SA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átno na premietanie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Interaktívna prezentácia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ľúč pre učiteľ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3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 xml:space="preserve"> Rozhovor o povolaniach Rómov (učiteľ + žiak)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účasné povolania Rómov</w:t>
            </w:r>
          </w:p>
        </w:tc>
        <w:tc>
          <w:tcPr>
            <w:tcW w:w="2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b/>
                <w:lang w:val="sk-SK"/>
              </w:rPr>
              <w:t>Vypočutie rozhovoru učiteľky a žiaka : „Čím chcem byť, keď skončím školu?“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 vypočutí textu kladie učiteľ jednoduché otázky ( viď príloha 3 b)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CD prehráva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epis text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udio -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- žiak -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– učiteľ 3a)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- učiteľ 3 b)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425"/>
        <w:gridCol w:w="379"/>
        <w:gridCol w:w="1180"/>
        <w:gridCol w:w="143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 Hra na remeselníkov 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: Staré rómske remeslá</w:t>
            </w:r>
          </w:p>
        </w:tc>
        <w:tc>
          <w:tcPr>
            <w:tcW w:w="2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3256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Slovná zásoba</w:t>
            </w:r>
          </w:p>
          <w:p>
            <w:pPr>
              <w:pStyle w:val="WW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čiteľ rozdá na začiatku hodiny žiakom kartičky so slovnou zásobou  obsahujúce predmety potrebné na  staré rómske povolania.  Žiaci si slovíčka prečítajú a vložia do svojho pasu.</w:t>
            </w:r>
          </w:p>
          <w:p>
            <w:pPr>
              <w:pStyle w:val="WWDefaul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ra na remeselníkov 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čiteľ vyberie dve deti.  Vybratá dvojica si za dvermi vytiahne zo štyroch kartičiek jednu, ktorú neskôr pantomimikov predvedie v triede.</w:t>
            </w:r>
          </w:p>
          <w:p>
            <w:pPr>
              <w:pStyle w:val="WW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Žiaci pozorne sledujú míma- spolužiaka a  kladú jednoduché otázky:  „Pracuješ s drevom , kovom , prútím?“ (Na pomoc im budú slovíčka , ktoré  si zapísali pred začatím hry do slovníčka určeného na slovnú zásobu.)</w:t>
            </w:r>
          </w:p>
          <w:p>
            <w:pPr>
              <w:pStyle w:val="WWDefault"/>
              <w:rPr/>
            </w:pPr>
            <w:r>
              <w:rPr>
                <w:rFonts w:eastAsia="Times New Roman" w:cs="Times New Roman" w:ascii="Times New Roman" w:hAnsi="Times New Roman"/>
              </w:rPr>
              <w:t>Keres le  sviroha , le krangenca,le kašteha?  - deti predvádzajúce pantomímu odpovedia len krátko  v rómskom jazyku Va/Ha/ -NA  (áno- nie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WW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 je na šikovnosti detí, ako vybrané povolanie predvádzajú .)</w:t>
            </w:r>
          </w:p>
          <w:p>
            <w:pPr>
              <w:pStyle w:val="WW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WDefault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so slovnou zásob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Hracie kartič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o slovnou zásobo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k-SK" w:eastAsia="en-US" w:bidi="ar-SA"/>
        </w:rPr>
        <w:drawing>
          <wp:inline distT="0" distB="0" distL="0" distR="0">
            <wp:extent cx="266700" cy="2381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ČÍTANI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1518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43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 xml:space="preserve"> Preklad textu z RJ do SJ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10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eťom sa predloží  pracovný list . Učiteľ ten istý list presvieti na tabuľu (  sú to krátke vety v rómskom jazyku ). Úlohou detí je  text preložiť ústne z rómskeho jazyka do jazyka slovenského. 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átno na premietanie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(ak bude tak aj interaktívna tabuľa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nteraktívna prezentácia alebo ppt prezentácia na tabuľ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421"/>
        <w:gridCol w:w="525"/>
        <w:gridCol w:w="1889"/>
        <w:gridCol w:w="72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 xml:space="preserve"> Preklad slov v zátvorke  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účasné povolania Rómov</w:t>
            </w:r>
          </w:p>
        </w:tc>
        <w:tc>
          <w:tcPr>
            <w:tcW w:w="2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Učiteľ rozdá žiakom a zároveň presvieti na tabuľu  pracovný  list . Žiaci spoločne s učiteľom  najprv  preložia slová v zátvorke ústne  do rómskeho jazyka. Neskôr preložené slová vpíšu do vopred pripravených riadkov v pracovnom liste.</w:t>
            </w:r>
          </w:p>
          <w:p>
            <w:pPr>
              <w:pStyle w:val="WWDefau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/>
                <w:sz w:val="21"/>
                <w:szCs w:val="21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átno na premietani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(ak bude tak aj interaktívna tabuľa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nteraktívna prezentácia alebo ppt prezentácia na tabuľ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29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Doplňovačka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V Pracovnom liste, ale aj na tabuli sú nedokončené vety. Úlohou žiakov je k vete priradiť správny obrázok. Slovne vyjadria aký obrázok priradili k vet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átno na premiet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(Ak je tak aj interaktívna   tabuľa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9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81000" cy="2095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ÚSTNA  INTERAKC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709"/>
        <w:gridCol w:w="237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Zahrajme sa  KVARTETO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ktivita spojená s hrou kvarteto .Pravidla a priebeh hry viď príloha 1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Katričky potrebné na hru KVARTETO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1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567"/>
        <w:gridCol w:w="379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 xml:space="preserve">Potrápme si hlavičku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ti sa rozdelia do skupín každej skupine bude priradený PL , úlohou detí je pospájať obrázok s vetou tak , aby mala veta zmysel . Na konci učiteľ presvieti  ten istý text na tabuľu  a spoločne na tabuli priradia správne obrázky  a slovne vyjadria doplnený pojem .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nteraktívna  tabuľ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3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Moje obľúbené povolanie je …..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účasné povolania Rómov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780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ozhovor detí  po slovensky s učiteľom  kde pracujú moji rodičia a čím chcem byť ja, učiteľ jednotlivé povolania zapíše na tabuľu a preloží ich do Rómskeho jazyka  Povolanie ktoré sa páči deťom si nakreslia do zošita Nadpis si napíšu „Adi profesija........... pes mange dičhol.“ Vyberie si jedno povolanie s tabule a doplní do nadpisu napr:  Adi profesia  o kuchár pes mange dičhol.( Toto povolanie  kuchár sa mi páči.)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Farbičky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6700" cy="2476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Spájanie vie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účasné povolania Rómov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ti  spolu s učiteľom na tabuli pospájajú povolanie do vety .Vety prepíšu do zošita.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C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átno na premietanie prezentáci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16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PÍS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preklad viet z rómkeho jazyk do jezyka slovenského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eťom sa predloží  pracovný list . Učiteľ ten istý list presvieti na tabuľu (  sú to krátke vety v rómskom jazyku ). Úlohou detí je  text preložiť písomne  z rómskeho jazyka do jazyka slovenského. 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na doplneni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6</w:t>
            </w:r>
          </w:p>
        </w:tc>
      </w:tr>
    </w:tbl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Hravo skloňujme pod. mená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 Pracovnom liste, ale aj na tabuli sú nedokončené vety. Úlohou žiakov je k vete šípkou spojiť  správny obrázok a pod obrázok napísať v rómskom jazyku predmet, ktorý priradili. Musí byť napísaný v správnom tvare.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na doplnni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Časovanie slovesa “te kerel”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 Staré rómske remeslá / Súčasné povolania Rómov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Časovanie  slovesa „te kerel“ v  prítomnom a  minulom čas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JP (8, 10)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JŽ (25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Data projektor 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átno na premietanie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zentácia časovania 1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5"/>
        <w:gridCol w:w="8838"/>
        <w:gridCol w:w="553"/>
        <w:gridCol w:w="434"/>
        <w:gridCol w:w="568"/>
        <w:gridCol w:w="523"/>
        <w:gridCol w:w="1177"/>
        <w:gridCol w:w="888"/>
      </w:tblGrid>
      <w:tr>
        <w:trPr>
          <w:tblHeader w:val="true"/>
          <w:trHeight w:val="545" w:hRule="atLeast"/>
        </w:trPr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4</w:t>
            </w:r>
          </w:p>
        </w:tc>
        <w:tc>
          <w:tcPr>
            <w:tcW w:w="109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 xml:space="preserve"> Privlastňovacie zámená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  <w:trHeight w:val="138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1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 / Súčasné povolania Rómov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674" w:hRule="atLeast"/>
        </w:trPr>
        <w:tc>
          <w:tcPr>
            <w:tcW w:w="10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935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v prezentácií oboznámi žiakov s privlastňovacími zámenami v SG a PL. Deti si ich zapíšu do zošita, neskôr ich budú používať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Data prijektor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k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átno na premietan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trenujme si pamäť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6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účasné povolania Rómov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iteľ rozdá žiakom a zároveň presvieti na tabuľu  pracovný  list . Žiaci spoločne s učiteľom  najprv  preložia slová v zátvorke ústne  do rómskeho jazyka.  Úlohou žiakov je  zapamätať si preložení text pretože ho neskôr budú vpisovať do pracovného listu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na doplnenie odpoved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preklad vie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účasné povolania Rómov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kom sa predloží PL v rómskom jazyku . Úlohou žiakov je preložiť vety z  RJ  do SJ. Po dokončení úlohy učiteľ presvieti PL , žiaci si správnosť prekladu porovnajú s presvietením textom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,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 .PC-notebu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átno na premietani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l 1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a tabuľu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Kultúrne okienko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epis krátkej básničky a hádanky 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1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2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720" w:right="720" w:gutter="0" w:header="170" w:top="720" w:footer="11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20" w:leader="none"/>
          <w:tab w:val="left" w:pos="133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margin">
                  <wp:posOffset>-60325</wp:posOffset>
                </wp:positionH>
                <wp:positionV relativeFrom="page">
                  <wp:posOffset>426085</wp:posOffset>
                </wp:positionV>
                <wp:extent cx="9787255" cy="5298440"/>
                <wp:effectExtent l="0" t="0" r="0" b="0"/>
                <wp:wrapSquare wrapText="largest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529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915"/>
                              <w:gridCol w:w="1547"/>
                              <w:gridCol w:w="7829"/>
                              <w:gridCol w:w="851"/>
                              <w:gridCol w:w="586"/>
                              <w:gridCol w:w="123"/>
                              <w:gridCol w:w="850"/>
                              <w:gridCol w:w="1276"/>
                              <w:gridCol w:w="1437"/>
                            </w:tblGrid>
                            <w:tr>
                              <w:trPr>
                                <w:tblHeader w:val="true"/>
                                <w:trHeight w:val="241" w:hRule="atLeast"/>
                              </w:trPr>
                              <w:tc>
                                <w:tcPr>
                                  <w:tcW w:w="24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:  Staré rómske remeslá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3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9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3 m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1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2 min </w:t>
                                  </w:r>
                                </w:p>
                              </w:tc>
                              <w:tc>
                                <w:tcPr>
                                  <w:tcW w:w="93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WWDefault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Úvod do témy – predmety potrebné pre remeselníka –cieľ hodiny </w:t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Učiteľ v prezentácií oboznámi žiakov s privlastňovacími zámenami v SG a PL. Deti si ich zapíšu do zošita, neskôr ich budú používať. </w:t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Hra na remeselníkov :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  <w:t xml:space="preserve"> Učiteľ vyberie dve deti.  Vybratá dvojica si za dvermi vytiahne zo štyroch kartičiek jednu, ktorú neskôr pantomimikov predvedie v triede.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  <w:t>Žiaci pozorne sledujú míma- spolužiaka a  kladú jednoduché otázky:  „Pracuješ s drevom , kovom , prútím?“ (Na pomoc im budú slovíčka , ktoré  si zapísali pred začatím hry do slovníčka určeného na slovnú zásobu.)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  <w:t>Keres le  sviroha , le krangenca,le kašteha?  - deti predvádzajúce pantomímu odpovedia len krátko  v rómskom jazyku Va/Ha/ -NA  (áno- nie)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  <w:t>( je na šikovnosti detí, ako vybrané povolanie predvádzajú .)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kultúrne okienko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Prepis Kátkej básničky a hádanky </w:t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trenujme si pamäť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 Učiteľ rozdá žiakom a zároveň presvieti na tabuľu  pracovný  list  Žiaci spoločne s učiteľom  najprv  preložia slová v zátvorke ústne  do rómskeho jazyka.  Úlohou žiakov je  zapamätať si preložení text pretože ho neskôr budú  sami bez pomoci učiteľa vpisovať do pracovného listu.</w:t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hrajme sa  KVARTETO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spojená s hrou kvarteto .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Žiaci sa rozdelia do skupín každý v skupine dostane po šesť kartičiek kto skôr nazbieral po pároch 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remeslo plus predmet súvisiaci s ním je víťaz</w:t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ťom sa predloží  pracovný list – krátke vety , úlohou detí je podčiarknuť správnu odpoveď( pracujú spolu s učiteľom na mimio tabuly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Zhodnotenie hodiny – samohodnotenie hodiny žiakmi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t>P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PI,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PO,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UČ,I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UČ,I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IP,P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c –notebuk, plátno na premietani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Data projektor 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1, 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7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9,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417.2pt;mso-wrap-distance-left:0pt;mso-wrap-distance-right:7.05pt;mso-wrap-distance-top:0pt;mso-wrap-distance-bottom:0pt;margin-top:33.55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14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915"/>
                        <w:gridCol w:w="1547"/>
                        <w:gridCol w:w="7829"/>
                        <w:gridCol w:w="851"/>
                        <w:gridCol w:w="586"/>
                        <w:gridCol w:w="123"/>
                        <w:gridCol w:w="850"/>
                        <w:gridCol w:w="1276"/>
                        <w:gridCol w:w="1437"/>
                      </w:tblGrid>
                      <w:tr>
                        <w:trPr>
                          <w:tblHeader w:val="true"/>
                          <w:trHeight w:val="241" w:hRule="atLeast"/>
                        </w:trPr>
                        <w:tc>
                          <w:tcPr>
                            <w:tcW w:w="24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:  Staré rómske remeslá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37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6379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3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15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2 min </w:t>
                            </w:r>
                          </w:p>
                        </w:tc>
                        <w:tc>
                          <w:tcPr>
                            <w:tcW w:w="9376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WWDefault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Úvod do témy – predmety potrebné pre remeselníka –cieľ hodiny </w:t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Učiteľ v prezentácií oboznámi žiakov s privlastňovacími zámenami v SG a PL. Deti si ich zapíšu do zošita, neskôr ich budú používať. </w:t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</w:rPr>
                              <w:t>Hra na remeselníkov :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</w:rPr>
                              <w:t xml:space="preserve"> Učiteľ vyberie dve deti.  Vybratá dvojica si za dvermi vytiahne zo štyroch kartičiek jednu, ktorú neskôr pantomimikov predvedie v triede.</w:t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</w:rPr>
                              <w:t>Žiaci pozorne sledujú míma- spolužiaka a  kladú jednoduché otázky:  „Pracuješ s drevom , kovom , prútím?“ (Na pomoc im budú slovíčka , ktoré  si zapísali pred začatím hry do slovníčka určeného na slovnú zásobu.)</w:t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</w:rPr>
                              <w:t>Keres le  sviroha , le krangenca,le kašteha?  - deti predvádzajúce pantomímu odpovedia len krátko  v rómskom jazyku Va/Ha/ -NA  (áno- nie)</w:t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</w:rPr>
                              <w:t>( je na šikovnosti detí, ako vybrané povolanie predvádzajú .)</w:t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kultúrne okienko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Prepis Kátkej básničky a hádanky </w:t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trenujme si pamäť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Učiteľ rozdá žiakom a zároveň presvieti na tabuľu  pracovný  list  Žiaci spoločne s učiteľom  najprv  preložia slová v zátvorke ústne  do rómskeho jazyka.  Úlohou žiakov je  zapamätať si preložení text pretože ho neskôr budú  sami bez pomoci učiteľa vpisovať do pracovného listu.</w:t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Zahrajme sa  KVARTET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spojená s hrou kvarteto .</w:t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Žiaci sa rozdelia do skupín každý v skupine dostane po šesť kartičiek kto skôr nazbieral po pároch </w:t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remeslo plus predmet súvisiaci s ním je víťaz</w:t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ťom sa predloží  pracovný list – krátke vety , úlohou detí je podčiarknuť správnu odpoveď( pracujú spolu s učiteľom na mimio tabuly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Zhodnotenie hodiny – samohodnotenie hodiny žiakmi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 w:eastAsia="en-US" w:bidi="ar-SA"/>
                              </w:rPr>
                              <w:t>I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 w:eastAsia="en-US" w:bidi="ar-SA"/>
                              </w:rPr>
                              <w:t>P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PI,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PO,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UČ,I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UČ,I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IP,P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7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c –notebuk, plátno na premietani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Data projektor 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1, 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7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9,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1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9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0325</wp:posOffset>
                </wp:positionH>
                <wp:positionV relativeFrom="page">
                  <wp:posOffset>5344795</wp:posOffset>
                </wp:positionV>
                <wp:extent cx="9787255" cy="704215"/>
                <wp:effectExtent l="0" t="0" r="0" b="0"/>
                <wp:wrapSquare wrapText="largest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556"/>
                              <w:gridCol w:w="13858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38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Osvojenie si slovnej zásoby o pôvodných rómskych remeslách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Osvojenie časovanie slovesa „te kerel“ v prítomnom a minulom čas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Osvojenie si  osobných zám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osilnenie rómskej ident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65pt;height:55.45pt;mso-wrap-distance-left:0pt;mso-wrap-distance-right:7.05pt;mso-wrap-distance-top:0pt;mso-wrap-distance-bottom:0pt;margin-top:420.85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14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556"/>
                        <w:gridCol w:w="13858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15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385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Osvojenie si slovnej zásoby o pôvodných rómskych remeslách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Osvojenie časovanie slovesa „te kerel“ v prítomnom a minulom čas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Osvojenie si  osobných zám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osilnenie rómskej ident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margin">
                  <wp:posOffset>-60325</wp:posOffset>
                </wp:positionH>
                <wp:positionV relativeFrom="page">
                  <wp:posOffset>536575</wp:posOffset>
                </wp:positionV>
                <wp:extent cx="9337675" cy="7294245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7675" cy="729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915"/>
                              <w:gridCol w:w="641"/>
                              <w:gridCol w:w="906"/>
                              <w:gridCol w:w="7829"/>
                              <w:gridCol w:w="709"/>
                              <w:gridCol w:w="709"/>
                              <w:gridCol w:w="19"/>
                              <w:gridCol w:w="548"/>
                              <w:gridCol w:w="1417"/>
                              <w:gridCol w:w="1013"/>
                            </w:tblGrid>
                            <w:tr>
                              <w:trPr>
                                <w:tblHeader w:val="true"/>
                                <w:trHeight w:val="241" w:hRule="atLeast"/>
                              </w:trPr>
                              <w:tc>
                                <w:tcPr>
                                  <w:tcW w:w="24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ázov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Povolania dnešných Rómov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45_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37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4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4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5 min </w:t>
                                  </w:r>
                                </w:p>
                              </w:tc>
                              <w:tc>
                                <w:tcPr>
                                  <w:tcW w:w="937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Úvod do témy – povolania dnešných Rómov  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Hra na slepú babu- opakovanie remesie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Žiakom bude predložený zakrytý obrázok. Učiteľ kladie jednoduché indície- náznaky k tomu , aby žiaci   uhádli remeslo zo zakrytého obrázka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405" w:right="0" w:hanging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Žiakom učiteľ postupne odkrýva obrázok, ktorý je prikrytý niekoľkými   farebnými tvarmi .(Nevidno aké povolanie sa skrýva za tvarmi .)  Po zadaní otázky deti odpovedajú. Ak neuhádnu , učiteľ postupne odkryje  časť z obrázku. Takto postupuje dovtedy ,pokiaľ niekto neodpovie správne povolanie skrývajúce sa na obrázku. Víťazom je ten, kto uhádne povolanie hneď po odkrytí a zadaní minimálne troch indícií .(indície a povolania skryté viď príloha 1a)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Rozhovor o povolaniach Rómov (učiteľ + žiak)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65" w:right="0" w:hanging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>Vypočutie rozhovoru učiteľky a žiaka : „Čím chcem byť, keď skončím školu?“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Po vypočutí textu kladie učiteľ jednoduché otázky ( viď príloha 3 b) vety preložia do slovenského jazyka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Moje obľúbené povolanie je …..</w:t>
                                  </w:r>
                                </w:p>
                                <w:p>
                                  <w:pPr>
                                    <w:pStyle w:val="WWDefault"/>
                                    <w:ind w:left="765" w:right="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Rozhovor detí  po slovensky s učiteľom  kde pracujú moji rodičia a čím chcem byť ja, učiteľ jednotlivé povolania zapíše na tabuľu a preloží ich do Rómskeho jazyka  Povolanie ktoré sa páči deťom si nakreslia do zošita Nadpis si napíšu „Adi profesija........... pes mange dičhol.“ Vyberie si jedno povolanie s tabule a doplní do nadpisu napr:  Adi profesia  o kuchár pes mange dičhol.( Toto povolanie  kuchár sa mi páči.)  </w:t>
                                  </w:r>
                                </w:p>
                                <w:p>
                                  <w:pPr>
                                    <w:pStyle w:val="WWDefault"/>
                                    <w:ind w:left="765" w:right="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Spájanie viet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Deti  spolu s učiteľom na tabuli pospájajú povolanie do vety .Vety prepíšu do zošita</w:t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asovanie  slovesa „te kerel“ v  prítomnom  čas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  <w:t xml:space="preserve">HM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  <w:t>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IP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,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Data proje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C-notebo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Audio nahráv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CD prehráva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Data proje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C-noteb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látno na premietanie prezentá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rezentácia časovani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,1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, 3,3a),3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5,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315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Osvojenie si slovnej zásoby na súčasné rómske povolania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Osvojenie si časovania slovesa „te kerel“ v prítomnom čas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Posilnenie rómskej identity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Posilnenie zodpovednosti k práci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25pt;height:574.35pt;mso-wrap-distance-left:0pt;mso-wrap-distance-right:7.05pt;mso-wrap-distance-top:0pt;mso-wrap-distance-bottom:0pt;margin-top:42.25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06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915"/>
                        <w:gridCol w:w="641"/>
                        <w:gridCol w:w="906"/>
                        <w:gridCol w:w="7829"/>
                        <w:gridCol w:w="709"/>
                        <w:gridCol w:w="709"/>
                        <w:gridCol w:w="19"/>
                        <w:gridCol w:w="548"/>
                        <w:gridCol w:w="1417"/>
                        <w:gridCol w:w="1013"/>
                      </w:tblGrid>
                      <w:tr>
                        <w:trPr>
                          <w:tblHeader w:val="true"/>
                          <w:trHeight w:val="241" w:hRule="atLeast"/>
                        </w:trPr>
                        <w:tc>
                          <w:tcPr>
                            <w:tcW w:w="24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6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WWDefaul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ázov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Povolania dnešných Rómov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45_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37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808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4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5 min </w:t>
                            </w:r>
                          </w:p>
                        </w:tc>
                        <w:tc>
                          <w:tcPr>
                            <w:tcW w:w="9376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WWDefaul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Úvod do témy – povolania dnešných Rómov  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Hra na slepú babu- opakovanie remesiel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Žiakom bude predložený zakrytý obrázok. Učiteľ kladie jednoduché indície- náznaky k tomu , aby žiaci   uhádli remeslo zo zakrytého obrázka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405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Žiakom učiteľ postupne odkrýva obrázok, ktorý je prikrytý niekoľkými   farebnými tvarmi .(Nevidno aké povolanie sa skrýva za tvarmi .)  Po zadaní otázky deti odpovedajú. Ak neuhádnu , učiteľ postupne odkryje  časť z obrázku. Takto postupuje dovtedy ,pokiaľ niekto neodpovie správne povolanie skrývajúce sa na obrázku. Víťazom je ten, kto uhádne povolanie hneď po odkrytí a zadaní minimálne troch indícií .(indície a povolania skryté viď príloha 1a)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WWDefaul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Rozhovor o povolaniach Rómov (učiteľ + žiak)</w:t>
                            </w:r>
                          </w:p>
                          <w:p>
                            <w:pPr>
                              <w:pStyle w:val="TabellenInhalt"/>
                              <w:ind w:left="765" w:right="0" w:hanging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>Vypočutie rozhovoru učiteľky a žiaka : „Čím chcem byť, keď skončím školu?“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k-SK"/>
                              </w:rPr>
                              <w:t xml:space="preserve">Po vypočutí textu kladie učiteľ jednoduché otázky ( viď príloha 3 b) vety preložia do slovenského jazyka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Moje obľúbené povolanie je …..</w:t>
                            </w:r>
                          </w:p>
                          <w:p>
                            <w:pPr>
                              <w:pStyle w:val="WWDefault"/>
                              <w:ind w:left="765" w:right="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Rozhovor detí  po slovensky s učiteľom  kde pracujú moji rodičia a čím chcem byť ja, učiteľ jednotlivé povolania zapíše na tabuľu a preloží ich do Rómskeho jazyka  Povolanie ktoré sa páči deťom si nakreslia do zošita Nadpis si napíšu „Adi profesija........... pes mange dičhol.“ Vyberie si jedno povolanie s tabule a doplní do nadpisu napr:  Adi profesia  o kuchár pes mange dičhol.( Toto povolanie  kuchár sa mi páči.)  </w:t>
                            </w:r>
                          </w:p>
                          <w:p>
                            <w:pPr>
                              <w:pStyle w:val="WWDefault"/>
                              <w:ind w:left="765" w:right="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Spájanie viet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Deti  spolu s učiteľom na tabuli pospájajú povolanie do vety .Vety prepíšu do zošita</w:t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asovanie  slovesa „te kerel“ v  prítomnom  čas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 w:eastAsia="en-US" w:bidi="ar-SA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  <w:t xml:space="preserve">HM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  <w:t>H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IP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,U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Data proje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C-note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Audio nahráv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CD prehráva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Data proje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C-note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látno na premietanie prezent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rezentácia časovania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,1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, 3,3a),3b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5,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155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315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Osvojenie si slovnej zásoby na súčasné rómske povolania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Osvojenie si časovania slovesa „te kerel“ v prítomnom čas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Posilnenie rómskej identity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Posilnenie zodpovednosti k práci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20" w:leader="none"/>
          <w:tab w:val="left" w:pos="1335" w:leader="none"/>
        </w:tabs>
        <w:rPr/>
      </w:pPr>
      <w:r>
        <w:rPr/>
        <w:tab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tabs>
          <w:tab w:val="clear" w:pos="709"/>
          <w:tab w:val="left" w:pos="1335" w:leader="none"/>
        </w:tabs>
        <w:rPr/>
      </w:pPr>
      <w:r>
        <w:rPr/>
      </w:r>
    </w:p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9"/>
      <w:footerReference w:type="default" r:id="rId40"/>
      <w:type w:val="nextPage"/>
      <w:pgSz w:orient="landscape" w:w="16838" w:h="11906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nsolas">
    <w:charset w:val="ee"/>
    <w:family w:val="modern"/>
    <w:pitch w:val="default"/>
  </w:font>
  <w:font w:name="Arial">
    <w:charset w:val="80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Bitstream Vera Sans;MS Mincho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CharChar">
    <w:name w:val=" Char Char"/>
    <w:basedOn w:val="Predvolenpsmoodseku1"/>
    <w:qFormat/>
    <w:rPr>
      <w:rFonts w:ascii="Consolas" w:hAnsi="Consolas" w:eastAsia="Calibri" w:cs="Times New Roman"/>
      <w:sz w:val="21"/>
      <w:szCs w:val="21"/>
    </w:rPr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yajntext1">
    <w:name w:val="Obyčajný text1"/>
    <w:basedOn w:val="Normal"/>
    <w:qFormat/>
    <w:pPr>
      <w:widowControl/>
      <w:suppressAutoHyphens w:val="false"/>
      <w:ind w:left="397" w:right="0" w:hanging="357"/>
      <w:jc w:val="both"/>
    </w:pPr>
    <w:rPr>
      <w:rFonts w:ascii="Consolas" w:hAnsi="Consolas" w:eastAsia="Calibri" w:cs="Times New Roman"/>
      <w:kern w:val="2"/>
      <w:sz w:val="21"/>
      <w:szCs w:val="21"/>
      <w:lang w:val="sk-SK" w:bidi="ar-SA"/>
    </w:rPr>
  </w:style>
  <w:style w:type="paragraph" w:styleId="WWDefault">
    <w:name w:val="WW-Default"/>
    <w:basedOn w:val="Normal"/>
    <w:qFormat/>
    <w:pPr>
      <w:autoSpaceDE w:val="false"/>
    </w:pPr>
    <w:rPr>
      <w:rFonts w:ascii="Arial" w:hAnsi="Arial" w:eastAsia="Arial" w:cs="Arial"/>
      <w:color w:val="000000"/>
      <w:lang w:val="sk-SK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header" Target="header2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3:07:00Z</dcterms:created>
  <dc:creator>Ulli Pawlata</dc:creator>
  <dc:description/>
  <dc:language>en-US</dc:language>
  <cp:lastModifiedBy>Gitka</cp:lastModifiedBy>
  <cp:lastPrinted>2011-01-25T12:21:00Z</cp:lastPrinted>
  <dcterms:modified xsi:type="dcterms:W3CDTF">2012-02-05T13:53:00Z</dcterms:modified>
  <cp:revision>17</cp:revision>
  <dc:subject/>
  <dc:title>PREPARATION TEMPLATE</dc:title>
</cp:coreProperties>
</file>