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Jednotné číslo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Ja)........................... bašavav pro lavut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On).........................pes biciklinel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Ty).........................phires andri sikhaďi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nožné čísl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Oni) ......................phiren andro volnovachtoskero centru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MY)......................pes rado bavinas le labdah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Vy).......................šugar bašaven pro lavut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Nepomýlili sme sa zámená sú naschvál poprehadzované, trošku sme ti to sťažili. </w:t>
      </w:r>
      <w:r>
        <w:rPr>
          <w:rFonts w:cs="Wingdings" w:ascii="Wingdings" w:hAnsi="Wingdings"/>
          <w:sz w:val="44"/>
          <w:szCs w:val="44"/>
          <w:shd w:fill="FFFF00" w:val="clear"/>
        </w:rPr>
        <w:t>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2:00Z</dcterms:created>
  <dc:creator>Gymnázium</dc:creator>
  <dc:description/>
  <dc:language>en-US</dc:language>
  <cp:lastModifiedBy>Skola</cp:lastModifiedBy>
  <dcterms:modified xsi:type="dcterms:W3CDTF">2012-04-16T09:32:00Z</dcterms:modified>
  <cp:revision>2</cp:revision>
  <dc:subject/>
  <dc:title/>
</cp:coreProperties>
</file>