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3470</wp:posOffset>
            </wp:positionH>
            <wp:positionV relativeFrom="paragraph">
              <wp:posOffset>-211455</wp:posOffset>
            </wp:positionV>
            <wp:extent cx="2482850" cy="3520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64500</wp:posOffset>
            </wp:positionH>
            <wp:positionV relativeFrom="paragraph">
              <wp:posOffset>989330</wp:posOffset>
            </wp:positionV>
            <wp:extent cx="2532380" cy="3602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31610</wp:posOffset>
            </wp:positionH>
            <wp:positionV relativeFrom="paragraph">
              <wp:posOffset>-577850</wp:posOffset>
            </wp:positionV>
            <wp:extent cx="1662430" cy="2216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428" t="5231" r="-11" b="48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 xml:space="preserve">T                                                           TIRO ORENGERO PLÁNOS. -  Tvoj rozvrh hodín. </w:t>
        <w:br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755140</wp:posOffset>
                </wp:positionV>
                <wp:extent cx="8175625" cy="215709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5625" cy="215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134"/>
                              <w:gridCol w:w="1276"/>
                              <w:gridCol w:w="1417"/>
                              <w:gridCol w:w="1276"/>
                              <w:gridCol w:w="1418"/>
                              <w:gridCol w:w="1275"/>
                              <w:gridCol w:w="127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Ďiv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eršo o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ujto o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rinto o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štárto or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ndžto or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šovto o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eftato ora 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ekzoznamu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ochtoto or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o Hetv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 Vtorko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e Streda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o štvartkos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 parašťovi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1335" cy="1715770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46842" t="52884" r="-11" b="1100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1335" cy="1715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75pt;height:169.85pt;mso-wrap-distance-left:7.05pt;mso-wrap-distance-right:7.05pt;mso-wrap-distance-top:0pt;mso-wrap-distance-bottom:0pt;margin-top:138.2pt;mso-position-vertical-relative:text;margin-left:63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134"/>
                        <w:gridCol w:w="1276"/>
                        <w:gridCol w:w="1417"/>
                        <w:gridCol w:w="1276"/>
                        <w:gridCol w:w="1418"/>
                        <w:gridCol w:w="1275"/>
                        <w:gridCol w:w="1276"/>
                        <w:gridCol w:w="2420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Ďiv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eršo o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ujto o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rinto o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štárto or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ndžto or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šovto o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eftato ora 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ekzoznamu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ochtoto or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 Hetv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 Vtorko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e Streda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o štvartkos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 parašťovi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1335" cy="171577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46842" t="52884" r="-11" b="110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335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TIRO NAV/ tvoje meno  :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PHIRES ANDRI KLASA/ chodíš do triedy   :.....................................................</w:t>
      </w:r>
    </w:p>
    <w:p>
      <w:pPr>
        <w:pStyle w:val="Normal"/>
        <w:rPr/>
      </w:pPr>
      <w:r>
        <w:rPr/>
        <w:tab/>
        <w:tab/>
        <w:tab/>
        <w:t>TIRI SIKHAĎI PES VIČINEL  / Tvoja škola sa volá :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0850</wp:posOffset>
            </wp:positionH>
            <wp:positionV relativeFrom="paragraph">
              <wp:posOffset>2279650</wp:posOffset>
            </wp:positionV>
            <wp:extent cx="1524000" cy="19227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49263" r="54625" b="10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8"/>
      <w:type w:val="nextPage"/>
      <w:pgSz w:orient="landscape" w:w="16838" w:h="11906"/>
      <w:pgMar w:left="720" w:right="720" w:gutter="0" w:header="0" w:top="720" w:footer="720" w:bottom="1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>a1_east-slovak_secondary_sk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699" w:leader="none"/>
        <w:tab w:val="right" w:pos="1539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13:00Z</dcterms:created>
  <dc:creator>Gymnázium</dc:creator>
  <dc:description/>
  <dc:language>en-US</dc:language>
  <cp:lastModifiedBy>Skola</cp:lastModifiedBy>
  <dcterms:modified xsi:type="dcterms:W3CDTF">2012-04-15T11:13:00Z</dcterms:modified>
  <cp:revision>2</cp:revision>
  <dc:subject/>
  <dc:title/>
</cp:coreProperties>
</file>