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Country: </w:t>
      </w:r>
      <w:r>
        <w:rPr>
          <w:rFonts w:cs="Arial" w:ascii="Arial" w:hAnsi="Arial"/>
          <w:sz w:val="22"/>
          <w:szCs w:val="22"/>
        </w:rPr>
        <w:t>SK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o.: 7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59"/>
        <w:gridCol w:w="759"/>
        <w:gridCol w:w="2104"/>
        <w:gridCol w:w="2903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</w:t>
            </w:r>
          </w:p>
        </w:tc>
        <w:tc>
          <w:tcPr>
            <w:tcW w:w="50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ESL</w:t>
            </w:r>
          </w:p>
        </w:tc>
      </w:tr>
      <w:tr>
        <w:trPr/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educ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ary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6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estovanie a doprava</w:t>
            </w:r>
          </w:p>
        </w:tc>
      </w:tr>
      <w:tr>
        <w:trPr/>
        <w:tc>
          <w:tcPr>
            <w:tcW w:w="9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cluded Topic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 Dovolenka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2. Na letisku</w:t>
            </w:r>
          </w:p>
        </w:tc>
      </w:tr>
      <w:tr>
        <w:trPr/>
        <w:tc>
          <w:tcPr>
            <w:tcW w:w="9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nected themes (CFR)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275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7905"/>
        <w:gridCol w:w="1011"/>
        <w:gridCol w:w="4"/>
        <w:gridCol w:w="20"/>
        <w:gridCol w:w="712"/>
        <w:gridCol w:w="732"/>
        <w:gridCol w:w="732"/>
        <w:gridCol w:w="732"/>
        <w:gridCol w:w="20"/>
      </w:tblGrid>
      <w:tr>
        <w:trPr/>
        <w:tc>
          <w:tcPr>
            <w:tcW w:w="9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CFR – Learning objectives:</w:t>
            </w:r>
          </w:p>
        </w:tc>
        <w:tc>
          <w:tcPr>
            <w:tcW w:w="292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Relevant descriptors in the CFR's language grid &amp; “I can” statements: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ges:</w:t>
            </w:r>
          </w:p>
        </w:tc>
        <w:tc>
          <w:tcPr>
            <w:tcW w:w="292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1228" w:hRule="atLeast"/>
        </w:trPr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i/>
                <w:i/>
                <w:spacing w:val="-1"/>
                <w:sz w:val="11"/>
                <w:szCs w:val="14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i/>
                <w:i/>
                <w:spacing w:val="-1"/>
                <w:sz w:val="11"/>
                <w:szCs w:val="14"/>
                <w:lang w:val="sk-SK"/>
              </w:rPr>
            </w:pPr>
            <w:r>
              <w:rPr>
                <w:rFonts w:cs="Verdana" w:ascii="Verdana" w:hAnsi="Verdana"/>
                <w:i/>
                <w:spacing w:val="-1"/>
                <w:sz w:val="11"/>
                <w:szCs w:val="14"/>
                <w:lang w:val="sk-SK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/>
                <w:i/>
                <w:spacing w:val="-1"/>
                <w:kern w:val="2"/>
                <w:sz w:val="20"/>
                <w:szCs w:val="20"/>
                <w:lang w:val="sk-SK" w:eastAsia="sk-SK" w:bidi="ar-SA"/>
              </w:rPr>
            </w:pPr>
            <w:r>
              <w:rPr>
                <w:rFonts w:eastAsia="Times New Roman" w:cs="Arial" w:ascii="Arial" w:hAnsi="Arial"/>
                <w:i/>
                <w:spacing w:val="-1"/>
                <w:kern w:val="2"/>
                <w:sz w:val="20"/>
                <w:szCs w:val="20"/>
                <w:lang w:val="sk-SK" w:eastAsia="sk-SK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ozná základné slová o cestovaní ( vlakom, autom, lietadlom, atď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okážem porozumieť hlavné slová týkajúce sa  cestov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2"/>
                <w:sz w:val="20"/>
                <w:szCs w:val="20"/>
                <w:lang w:val="sk-SK" w:eastAsia="sk-SK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k-SK" w:eastAsia="sk-SK" w:bidi="ar-SA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i/>
                <w:i/>
                <w:kern w:val="2"/>
                <w:sz w:val="21"/>
                <w:szCs w:val="21"/>
                <w:lang w:val="sk-SK" w:eastAsia="sk-SK" w:bidi="ar-SA"/>
              </w:rPr>
            </w:pPr>
            <w:r>
              <w:rPr>
                <w:rFonts w:eastAsia="Times New Roman" w:cs="Arial" w:ascii="Arial" w:hAnsi="Arial"/>
                <w:i/>
                <w:kern w:val="2"/>
                <w:sz w:val="21"/>
                <w:szCs w:val="21"/>
                <w:lang w:val="sk-SK" w:eastAsia="sk-SK" w:bidi="ar-SA"/>
              </w:rPr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2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okáže čítať základné slová a krátke frázy o cestovaní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okážem rozoznať slová označujúce rôzne druhy dopravy na plagáte alebo v knihe.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292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kern w:val="2"/>
                <w:sz w:val="20"/>
                <w:szCs w:val="20"/>
                <w:lang w:val="sk-SK" w:eastAsia="sk-SK" w:bidi="ar-SA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k-SK" w:eastAsia="sk-SK" w:bidi="ar-SA"/>
              </w:rPr>
              <w:t>Za pomoci učiteľa, dokáže povedať základné slová ( farby, o aký predmet sa jedná ) a tiež jednoduché frázy , rôzne formy cestov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2"/>
                <w:sz w:val="20"/>
                <w:szCs w:val="20"/>
                <w:lang w:val="sk-SK" w:eastAsia="sk-SK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k-SK" w:eastAsia="sk-SK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k-SK" w:eastAsia="sk-SK" w:bidi="ar-SA"/>
              </w:rPr>
              <w:t>Dokážem odpovedať na jednoduché otázky ako a akými dopravnými prostriedkami moja rodina cestuj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Book Antiqua" w:hAnsi="Book Antiqua" w:eastAsia="Times New Roman" w:cs="Book Antiqua"/>
                <w:i/>
                <w:i/>
                <w:kern w:val="2"/>
                <w:sz w:val="20"/>
                <w:szCs w:val="21"/>
                <w:lang w:val="sk-SK" w:eastAsia="sk-SK" w:bidi="ar-SA"/>
              </w:rPr>
            </w:pPr>
            <w:r>
              <w:rPr>
                <w:rFonts w:eastAsia="Times New Roman" w:cs="Book Antiqua" w:ascii="Book Antiqua" w:hAnsi="Book Antiqua"/>
                <w:i/>
                <w:kern w:val="2"/>
                <w:sz w:val="20"/>
                <w:szCs w:val="21"/>
                <w:lang w:val="sk-SK" w:eastAsia="sk-SK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i/>
                <w:i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i/>
                <w:kern w:val="2"/>
                <w:sz w:val="21"/>
                <w:szCs w:val="21"/>
              </w:rPr>
            </w:r>
          </w:p>
        </w:tc>
        <w:tc>
          <w:tcPr>
            <w:tcW w:w="2952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kern w:val="2"/>
                <w:sz w:val="20"/>
                <w:szCs w:val="20"/>
                <w:lang w:val="sk-SK" w:eastAsia="sk-SK" w:bidi="ar-SA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val="sk-SK" w:eastAsia="sk-SK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k-SK" w:eastAsia="sk-SK" w:bidi="ar-SA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okáže použiť kľúčové slová a jednoduché frázy  na pomenovanie rôzných modelov cestovania na plagátoch a obrázkoch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okážem povedať, ako cestujeme na rôzne miesta (napríklad vlakom, lietadlom, atď. 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2"/>
                <w:sz w:val="16"/>
                <w:szCs w:val="16"/>
                <w:lang w:val="sk-SK" w:eastAsia="sk-SK" w:bidi="ar-SA"/>
              </w:rPr>
            </w:pPr>
            <w:r>
              <w:rPr>
                <w:rFonts w:eastAsia="Times New Roman" w:cs="Verdana" w:ascii="Verdana" w:hAnsi="Verdana"/>
                <w:kern w:val="2"/>
                <w:sz w:val="16"/>
                <w:szCs w:val="16"/>
                <w:lang w:val="sk-SK" w:eastAsia="sk-SK" w:bidi="ar-SA"/>
              </w:rPr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kern w:val="2"/>
                <w:sz w:val="21"/>
                <w:szCs w:val="21"/>
                <w:lang w:val="sk-SK" w:eastAsia="sk-SK" w:bidi="ar-SA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sk-SK" w:eastAsia="sk-SK" w:bidi="ar-SA"/>
              </w:rPr>
            </w:r>
          </w:p>
        </w:tc>
        <w:tc>
          <w:tcPr>
            <w:tcW w:w="292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k-SK" w:eastAsia="sk-SK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k-SK" w:eastAsia="sk-SK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kern w:val="2"/>
                <w:sz w:val="20"/>
                <w:szCs w:val="20"/>
                <w:lang w:val="sk-SK" w:eastAsia="sk-SK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k-SK" w:eastAsia="sk-SK" w:bidi="ar-SA"/>
              </w:rPr>
              <w:t>Dokáže prepísať alebo napísať kľúčové slová týkajúce sa dopravy a cestovania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kern w:val="2"/>
                <w:sz w:val="20"/>
                <w:szCs w:val="20"/>
                <w:lang w:val="sk-SK" w:eastAsia="sk-SK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k-SK" w:eastAsia="sk-SK" w:bidi="ar-SA"/>
              </w:rPr>
              <w:t>Dokáže napísať krátku jednoduchú pohľadnicu, napríklad zaslanie pozdravu z dovolenky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kern w:val="2"/>
                <w:sz w:val="20"/>
                <w:szCs w:val="20"/>
                <w:lang w:val="sk-SK" w:eastAsia="sk-SK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k-SK" w:eastAsia="sk-SK" w:bidi="ar-SA"/>
              </w:rPr>
              <w:t>Dokážem napísať slová o tom ako cestujeme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kern w:val="2"/>
                <w:sz w:val="20"/>
                <w:szCs w:val="20"/>
                <w:lang w:val="sk-SK" w:eastAsia="sk-SK" w:bidi="ar-SA"/>
              </w:rPr>
            </w:pPr>
            <w:r>
              <w:rPr>
                <w:rFonts w:cs="Arial" w:ascii="Arial" w:hAnsi="Arial"/>
                <w:i/>
                <w:kern w:val="2"/>
                <w:sz w:val="20"/>
                <w:szCs w:val="20"/>
                <w:lang w:val="sk-SK" w:eastAsia="sk-SK" w:bidi="ar-SA"/>
              </w:rPr>
            </w:r>
          </w:p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kern w:val="2"/>
                <w:sz w:val="20"/>
                <w:szCs w:val="16"/>
                <w:lang w:val="sk-SK"/>
              </w:rPr>
            </w:pPr>
            <w:r>
              <w:rPr>
                <w:rFonts w:cs="Book Antiqua" w:ascii="Book Antiqua" w:hAnsi="Book Antiqua"/>
                <w:i/>
                <w:kern w:val="2"/>
                <w:sz w:val="20"/>
                <w:szCs w:val="16"/>
                <w:lang w:val="sk-SK"/>
              </w:rPr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kern w:val="2"/>
                <w:sz w:val="20"/>
                <w:szCs w:val="16"/>
                <w:lang w:val="sk-SK" w:eastAsia="en-US"/>
              </w:rPr>
            </w:pPr>
            <w:r>
              <w:rPr>
                <w:rFonts w:cs="Comic Sans MS" w:ascii="Comic Sans MS" w:hAnsi="Comic Sans MS"/>
                <w:i/>
                <w:kern w:val="2"/>
                <w:sz w:val="20"/>
                <w:szCs w:val="16"/>
                <w:lang w:val="sk-SK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sz w:val="20"/>
                <w:lang w:val="sk-SK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sz w:val="20"/>
                <w:lang w:val="sk-SK" w:eastAsia="en-US"/>
              </w:rPr>
            </w:r>
          </w:p>
        </w:tc>
        <w:tc>
          <w:tcPr>
            <w:tcW w:w="732" w:type="dxa"/>
            <w:gridSpan w:val="2"/>
            <w:tcBorders>
              <w:left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Comic Sans MS" w:hAnsi="Comic Sans MS" w:cs="Comic Sans MS"/>
                <w:sz w:val="16"/>
                <w:szCs w:val="16"/>
                <w:lang w:val="sk-SK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sk-SK"/>
              </w:rPr>
            </w:r>
          </w:p>
        </w:tc>
        <w:tc>
          <w:tcPr>
            <w:tcW w:w="732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sk-SK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sk-SK"/>
              </w:rPr>
            </w:r>
          </w:p>
        </w:tc>
        <w:tc>
          <w:tcPr>
            <w:tcW w:w="732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32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6420"/>
        <w:gridCol w:w="1065"/>
      </w:tblGrid>
      <w:tr>
        <w:trPr/>
        <w:tc>
          <w:tcPr>
            <w:tcW w:w="9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ELP:</w:t>
            </w:r>
          </w:p>
        </w:tc>
      </w:tr>
      <w:tr>
        <w:trPr/>
        <w:tc>
          <w:tcPr>
            <w:tcW w:w="876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hich part (s) of the ELP will be used?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ges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passport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stujem lietadlom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m zo Slovensk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ývam v hoteli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stujem loďou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biography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m porozumieť slovám pre rôzné formy dopravy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m povedať ako cestujeme do rôznych oblastí ( napr.: vlak, lietadlo atď. )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m napísať slová k téme ako cestujeme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sier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Book Antiqua" w:hAnsi="Book Antiqua" w:cs="Book Antiqua"/>
                <w:b/>
                <w:b/>
                <w:kern w:val="2"/>
                <w:szCs w:val="21"/>
              </w:rPr>
            </w:pPr>
            <w:r>
              <w:rPr>
                <w:rFonts w:cs="Book Antiqua" w:ascii="Book Antiqua" w:hAnsi="Book Antiqua"/>
                <w:b/>
                <w:kern w:val="2"/>
                <w:szCs w:val="21"/>
              </w:rPr>
              <w:t>Obrázky- slovná zásoba k vozidlám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Book Antiqua" w:hAnsi="Book Antiqua" w:cs="Book Antiqua"/>
                <w:b/>
                <w:b/>
                <w:kern w:val="2"/>
                <w:szCs w:val="21"/>
              </w:rPr>
            </w:pPr>
            <w:r>
              <w:rPr>
                <w:rFonts w:cs="Book Antiqua" w:ascii="Book Antiqua" w:hAnsi="Book Antiqua"/>
                <w:b/>
                <w:kern w:val="2"/>
                <w:szCs w:val="21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b/>
                <w:b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in lesson 1: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Active: 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otoris,                        au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autobusis,                     autob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šifa,                               loď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eroplanos,                     lietad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raketa,                           raketa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 bicigľa,                         bicykeľ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aksikos,                        taxík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 mašina,                        vla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helikoptera,                   helikoptéra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e lel o taksikos,              vziať si taxík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e džal motoriha,             jazdiť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 avel,                            pricestovať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 oddžal,                        odcestovať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 dromarel,                    cestovať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 urňisarel,                     lietať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dovoľenka                    dovolenka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ar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us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hip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lane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ocket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ike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axi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rain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helicopter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ake a taxi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go by car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rrive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leave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rive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fly,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li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Passive: 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le, but, jekhtovar opät, veľa, prvykrát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gain, lots, first tim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in lesson 2: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asos,            pa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chtales,         vítať 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ušiskro,         úradník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mardo,         cestujúc 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elis,              hotel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stay               bývať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leťiskos…….. letis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 passport,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wilcome,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 officer,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traveler,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hotel,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 bešel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irport</w:t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hatar, he maj, kaj 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iaľ, jasné, kd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 from, sure, wher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…</w:t>
      </w:r>
      <w:r>
        <w:rPr>
          <w:rFonts w:cs="Arial" w:ascii="Arial" w:hAnsi="Arial"/>
          <w:i/>
          <w:iCs/>
          <w:sz w:val="22"/>
          <w:szCs w:val="22"/>
        </w:rPr>
        <w:t>. to be continued for the other lessons …!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in lesson 1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zaté podstatné mená ženského a mužského rodu – jednotné a množné číslo – is, as, os, us, ka, a, i, 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ložky –v, na, z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in lesson 2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áz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…</w:t>
      </w:r>
      <w:r>
        <w:rPr>
          <w:rFonts w:cs="Arial" w:ascii="Arial" w:hAnsi="Arial"/>
          <w:i/>
          <w:iCs/>
          <w:sz w:val="22"/>
          <w:szCs w:val="22"/>
        </w:rPr>
        <w:t>. to be continued for the other lessons …!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 xml:space="preserve">Téma: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</w:rPr>
        <w:drawing>
          <wp:inline distT="0" distB="0" distL="0" distR="0">
            <wp:extent cx="269240" cy="213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</w:rPr>
        <w:t xml:space="preserve">  </w:t>
      </w:r>
      <w:r>
        <w:rPr/>
        <w:t>POČÚVANIE</w:t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Názov aktivity:  Pre dovoľenk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Dĺžka:</w:t>
            </w:r>
            <w:r>
              <w:rPr>
                <w:rFonts w:cs="Times New Roman"/>
                <w:sz w:val="21"/>
                <w:szCs w:val="21"/>
              </w:rPr>
              <w:t xml:space="preserve">     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Pod-téma: Dovolenka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teľ ukáže pohľadnicu z dovolenky a číta napísaný text ( pozdrav ) od priateľa.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Jileskeri Anna, sar sal? Me som mira fameľijaha pre dovoľenka andre Grečiko. Jekhtovar dromarav  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eroplanoha. Grečiko hino šukar them. Adaďives džas pre šifa, kamas te dikhel le delfinos. Tajsa dromaras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pale andre Slovačiko. O eroplanos dromarel ča andre Bratislava, paľis džas la mašinaha. But sasťipen the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acht andalo Grečiko tuke bičavav.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Dikhas amen khere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E Viera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č.H-I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hľadni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656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Názov aktivity: Sar dromares?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Dĺžka:</w:t>
            </w:r>
            <w:r>
              <w:rPr>
                <w:rFonts w:cs="Times New Roman"/>
                <w:sz w:val="21"/>
                <w:szCs w:val="21"/>
              </w:rPr>
              <w:t xml:space="preserve">  15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Pod-téma:  Dovolenka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teľ a žiaci diskutujú o otázkach: Kam by si chcel ísť na dovolenku? Prečo? Aký je tvoj obľúbený dopravný prostriedok? Prečo? Akú dopravu najčastejšie využívaš?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č.,H-I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cs-CZ"/>
              </w:rPr>
              <w:t xml:space="preserve"> Pozdrav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Dĺžka:</w:t>
            </w:r>
            <w:r>
              <w:rPr>
                <w:rFonts w:cs="Times New Roman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Pod-téma:Dovolenka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teľ vysvetlí deťom ďalšiu aktivitu. Deti nakreslia svoju vlastnú pohľadnicu priateľovi a napíšu krátky pozdrav.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č.,P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  <w:t xml:space="preserve">Farbičky, papier, obrázky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cs-CZ"/>
              </w:rPr>
              <w:t xml:space="preserve"> Cestujeme dopravným prostriedkom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Dĺžka:</w:t>
            </w:r>
            <w:r>
              <w:rPr>
                <w:rFonts w:cs="Times New Roman"/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Pod-téma:Dovolenka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teľ vysvetlí ďalšiu úlohu a pomenuje dopravné prostriedky na obázkoch. Deti sa rozdelia do malých skupín. Dostanú obrázky rôznych dopravných prostriedkov – auto, lietadlo atď. Každá skupina vytvorí krátku dialógovu modelovú situáciu o cestovaní prostriedkom na obrázku.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č.,H-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cs-CZ"/>
              </w:rPr>
              <w:t xml:space="preserve"> Cestujeme na výlet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Dĺžka:</w:t>
            </w:r>
            <w:r>
              <w:rPr>
                <w:rFonts w:cs="Times New Roman"/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Pod-téma:Dovolenka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sa rozdelia do malých skupín. Dostanú kúsok papiera s napísanou modelovou situáciou. Napr.: cestovanie do Fínska na Santa výlet. Učiteľ vysvetlí úlohu a dá motivačné otázky žiakom. Napr.: Cestujete do Fínska na Santa výlet . Ako sa tam dostanete? Aký dopravný prostriedok použijete? Deti vytvoria, napíšu a opíšu cestu jednoduchými vetami.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č.,H-P,P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Dĺžka:</w:t>
            </w:r>
            <w:r>
              <w:rPr>
                <w:rFonts w:cs="Times New Roman"/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Pod-téma: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teľ prečíta krátky text o Grécku. Položí žiakom jednoduché otázky o texte.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. H-PL,S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cs-CZ"/>
              </w:rPr>
              <w:t xml:space="preserve"> Na letisku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Dĺžka:</w:t>
            </w:r>
            <w:r>
              <w:rPr>
                <w:rFonts w:cs="Times New Roman"/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Pod-téma:Na letisku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ó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ušiskro: Bachtales andre Grečik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Mangav, sikhaven tumaro pas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Dromardo: He maj, kade o pas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Ratušiskro:Khatar san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Dromardo: Me som andal e Slovačik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RatušiskroSoske aven andre Grečiko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Dromardo: Me avav pre dovoľenk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Ratušiskro: Keci dživesa ačen kade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Dromardo:  panč džives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Ratušiskro: Kaj bešen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romardo:  Me bešav andro hotelis. 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prečítajú dialog. Potom učiteľ položí otázky k obsahu. Deti budú odpovedať jednoduchými vetami. Napr.: Kde sa nachádza cestujúci? Čo sa pýta úradník cestujúceho. Kde bude cestujúci v Grécku ubytovaný.atď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-H-I,Poč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ind w:left="708" w:right="0" w:hanging="0"/>
        <w:rPr/>
      </w:pPr>
      <w:r>
        <w:rPr>
          <w:b/>
          <w:sz w:val="21"/>
          <w:szCs w:val="21"/>
        </w:rPr>
        <w:drawing>
          <wp:inline distT="0" distB="0" distL="0" distR="0">
            <wp:extent cx="269240" cy="236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</w:rPr>
        <w:t xml:space="preserve">  </w:t>
      </w:r>
      <w:r>
        <w:rPr>
          <w:b/>
          <w:sz w:val="21"/>
          <w:szCs w:val="21"/>
        </w:rPr>
        <w:t>ČÍTANIE</w:t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Dĺžka:</w:t>
            </w:r>
            <w:r>
              <w:rPr>
                <w:rFonts w:cs="Times New Roman"/>
                <w:sz w:val="21"/>
                <w:szCs w:val="21"/>
              </w:rPr>
              <w:t xml:space="preserve">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Názov aktivity:  Pre dovoľenk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Dĺžka:</w:t>
            </w:r>
            <w:r>
              <w:rPr>
                <w:rFonts w:cs="Times New Roman"/>
                <w:sz w:val="21"/>
                <w:szCs w:val="21"/>
              </w:rPr>
              <w:t xml:space="preserve">   10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Pod-téma: Na letisku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ó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ušiskro: Bachtales andre Grečik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Mangav, sikhaven tumaro pas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Dromardo: He maj, kade o pas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Ratušiskro:Khatar san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Dromardo: Me som andal e Slovačik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RatušiskroSoske aven andre Grečiko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Dromardo: Me avav pre dovoľenk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Ratušiskro: Keci dživesa ačen kade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Dromardo:  panč džives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Ratušiskro: Kaj bešen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romardo:  Me bešav andro hotelis. 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prečítajú dialog. Potom učiteľ položí otázky k obsahu. Deti budú odpovedať jednoduchými vetami. Napr.: Kde sa nachádza cestujúci? Čo sa pýta úradník cestujúceho. Kde bude cestujúci v Grécku ubytovaný.atď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-H-I,Poč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Názov aktivity:  Tvoríme slová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Dĺžka:</w:t>
            </w:r>
            <w:r>
              <w:rPr>
                <w:rFonts w:cs="Times New Roman"/>
                <w:sz w:val="21"/>
                <w:szCs w:val="21"/>
              </w:rPr>
              <w:t xml:space="preserve">    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Pod-téma: Na letisku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eti dostanú cartičky. Dajú písmena do správneho poradia, a tak vytvoria slová. Následne vytvoria na uvedené slová vety.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-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drawing>
          <wp:inline distT="0" distB="0" distL="0" distR="0">
            <wp:extent cx="391160" cy="213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</w:rPr>
        <w:t xml:space="preserve">  </w:t>
      </w:r>
      <w:r>
        <w:rPr>
          <w:b/>
          <w:sz w:val="21"/>
          <w:szCs w:val="21"/>
        </w:rPr>
        <w:t>ÚSTNA  INTERAKCE</w:t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Názov aktivity:  Pre dovoľenka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Dĺžka:</w:t>
            </w:r>
            <w:r>
              <w:rPr>
                <w:rFonts w:cs="Times New Roman"/>
                <w:sz w:val="21"/>
                <w:szCs w:val="21"/>
              </w:rPr>
              <w:t xml:space="preserve">    1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Pod-téma: Dovolenka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teľ ukáže pohľadnicu z dovolenky a číta napísaný text ( pozdrav ) od priateľa.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Jileskeri Anna, sar sal? Me som mira fameľijaha pre dovoľenka andre Grečiko. Jekhtovar dromarav  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eroplanoha. Grečiko hino šukar them. Adaďives džas pre šifa, kamas te dikhel le delfinos. Tajsa dromaras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pale andre Slovačiko. O eroplanos dromarel ča andre Bratislava, paľis džas la mašinaha. But sasťipen the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acht andalo Grečiko tuke bičavav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khas amen khere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Viera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č.H-I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Názov aktivity:  Sar dromares?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Dĺžka:</w:t>
            </w:r>
            <w:r>
              <w:rPr>
                <w:rFonts w:cs="Times New Roman"/>
                <w:sz w:val="21"/>
                <w:szCs w:val="21"/>
              </w:rPr>
              <w:t xml:space="preserve">  15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Pod-téma: Dovolenka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teľ a žiaci diskutujú o otázkach: Kam by si chcel ísť na dovolenku? Prečo? Aký je tvoj obľúbený dopravný prostriedok? Prečo? Akú dopravu najčastejšie využívaš?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č.,H-I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Názov aktivity:  Na letisku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Dĺžka:</w:t>
            </w:r>
            <w:r>
              <w:rPr>
                <w:rFonts w:cs="Times New Roman"/>
                <w:sz w:val="21"/>
                <w:szCs w:val="21"/>
              </w:rPr>
              <w:t xml:space="preserve">  15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Pod-téma: Na letisku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ó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ušiskro: Bachtales andre Grečik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Mangav, sikhaven tumaro pas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Dromardo: He maj, kade o pas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Ratušiskro:Khatar san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Dromardo: Me som andal e Slovačik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RatušiskroSoske aven andre Grečiko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Dromardo: Me avav pre dovoľenk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Ratušiskro: Keci dživesa ačen kade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Dromardo:  panč džives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Ratušiskro: Kaj bešen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romardo:  Me bešav andro hotelis. 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prečítajú dialog. Potom učiteľ položí otázky k obsahu. Deti budú odpovedať jednoduchými vetami. Napr.: Kde sa nachádza cestujúci? Čo sa pýta úradník cestujúceho. Kde bude cestujúci v Grécku ubytovaný.atď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-H-I,Poč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hľadnic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drawing>
          <wp:inline distT="0" distB="0" distL="0" distR="0">
            <wp:extent cx="269875" cy="249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</w:rPr>
        <w:t xml:space="preserve">  </w:t>
      </w:r>
      <w:r>
        <w:rPr>
          <w:b/>
          <w:sz w:val="21"/>
          <w:szCs w:val="21"/>
        </w:rPr>
        <w:t>ÚSTNY  PREJAV</w:t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Názov aktivity:  Cestujeme dopravným prostriedkom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Dĺžka:</w:t>
            </w:r>
            <w:r>
              <w:rPr>
                <w:rFonts w:cs="Times New Roman"/>
                <w:sz w:val="21"/>
                <w:szCs w:val="21"/>
              </w:rPr>
              <w:t xml:space="preserve">  10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Pod-téma: Dovolenka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teľ vysvetlí ďalšiu úlohu a pomenuje dopravné prostriedky na obázkoch. Deti sa rozdelia do malých skupín. Dostanú obrázky rôznych dopravných prostriedkov – auto, lietadlo atď. Každá skupina vytvorí krátku dialógovu modelovú situáciu o cestovaní prostriedkom na obrázku.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č.,H-P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rázk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Názov aktivity:  Cestujeme na výlet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Dĺžka:</w:t>
            </w:r>
            <w:r>
              <w:rPr>
                <w:rFonts w:cs="Times New Roman"/>
                <w:sz w:val="21"/>
                <w:szCs w:val="21"/>
              </w:rPr>
              <w:t xml:space="preserve">    1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Pod-téma: Dovolenka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sa rozdelia do malých skupín. Dostanú kúsok papiera s napísanou modelovou situáciou. Napr.: cestovanie do Fínska na Santa výlet. Učiteľ vysvetlí úlohu a dá motivačné otázky žiakom. Napr.: Cestujete do Fínska na Santa výlet . Ako sa tam dostanete? Aký dopravný prostriedok použijete? Deti vytvoria, napíšu a opíšu cestu jednoduchými vetami.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8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č.,H-P,Pis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úsok papiera s napísanou modelovou situáciou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Názov aktivity:  Tvoríme slová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Dĺžka:</w:t>
            </w:r>
            <w:r>
              <w:rPr>
                <w:rFonts w:cs="Times New Roman"/>
                <w:sz w:val="21"/>
                <w:szCs w:val="21"/>
              </w:rPr>
              <w:t xml:space="preserve">   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Pod-téma: Na letisku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dostanú kartičky. Dajú písmena do správneho poradia, a tak vytvoria slová. Následne vytvoria na uvedené slová vety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-P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rtičk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drawing>
          <wp:inline distT="0" distB="0" distL="0" distR="0">
            <wp:extent cx="273050" cy="213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</w:rPr>
        <w:t xml:space="preserve">  </w:t>
      </w:r>
      <w:r>
        <w:rPr>
          <w:b/>
          <w:sz w:val="21"/>
          <w:szCs w:val="21"/>
        </w:rPr>
        <w:t>PÍSANIE</w:t>
      </w:r>
    </w:p>
    <w:p>
      <w:pPr>
        <w:pStyle w:val="Normal"/>
        <w:snapToGrid w:val="false"/>
        <w:spacing w:lineRule="auto" w:line="360"/>
        <w:ind w:left="708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Názov aktivity:  Prevzaté podstatné mená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Dĺžka:</w:t>
            </w:r>
            <w:r>
              <w:rPr>
                <w:rFonts w:cs="Times New Roman"/>
                <w:sz w:val="21"/>
                <w:szCs w:val="21"/>
              </w:rPr>
              <w:t xml:space="preserve">   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Pod-téma: Dovolenka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dajú do správneho tvaru slová napísané na tabuli. Slová napíšu do zošita.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šifo                                   o eroplana                     o taksikis                    e mašinos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dovoľenki                         e fameľije                       o delfini                      e Braťislav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Č,P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buľ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Názov aktivity:  Pozdrav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Dĺžka:</w:t>
            </w:r>
            <w:r>
              <w:rPr>
                <w:rFonts w:cs="Times New Roman"/>
                <w:sz w:val="21"/>
                <w:szCs w:val="21"/>
              </w:rPr>
              <w:t xml:space="preserve">  20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Pod-téma: Dovolenka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teľ vysvetlí deťom ďalšiu aktivitu. Deti nakreslia svoju vlastnú pohľadnicu priateľovi a napíšu krátky pozdrav.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č.,Pis.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bičky, papier, obrázky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9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Názov aktivity:  Cestujeme na výlet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Dĺžka:</w:t>
            </w:r>
            <w:r>
              <w:rPr>
                <w:rFonts w:cs="Times New Roman"/>
                <w:sz w:val="21"/>
                <w:szCs w:val="21"/>
              </w:rPr>
              <w:t xml:space="preserve">   1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Pod-téma: Dovolenka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sa rozdelia do malých skupín. Dostanú kúsok papiera s napísanou modelovou situáciou. Napr.: cestovanie do Fínska na Santa výlet. Učiteľ vysvetlí úlohu a dá motivačné otázky žiakom. Napr.: Cestujete do Fínska na Santa výlet . Ako sa tam dostanete? Aký dopravný prostriedok použijete? Deti vytvoria, napíšu a opíšu cestu jednoduchými vetami.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8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č.,H-P,P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úsok papiera s napísanou modelovou situáciou</w:t>
            </w:r>
          </w:p>
          <w:p>
            <w:pPr>
              <w:pStyle w:val="TabellenInhalt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sectPr>
          <w:footerReference w:type="default" r:id="rId14"/>
          <w:type w:val="nextPage"/>
          <w:pgSz w:orient="landscape" w:w="16838" w:h="11906"/>
          <w:pgMar w:left="1656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60"/>
        <w:gridCol w:w="8775"/>
        <w:gridCol w:w="630"/>
        <w:gridCol w:w="510"/>
        <w:gridCol w:w="405"/>
        <w:gridCol w:w="195"/>
        <w:gridCol w:w="1260"/>
        <w:gridCol w:w="635"/>
      </w:tblGrid>
      <w:tr>
        <w:trPr>
          <w:tblHeader w:val="true"/>
        </w:trPr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umber of lesson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3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pic:</w:t>
            </w:r>
          </w:p>
        </w:tc>
        <w:tc>
          <w:tcPr>
            <w:tcW w:w="2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esson Pla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in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známenie sa s hodinou a vyučovacími cieľm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teľ ukáže pohľadnicu z dovolenky a číta napísaný text ( pozdrav ) od priateľa.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Jileskeri Anna, sar sal? Me som mira fameľijaha pre dovoľenka andre Grečiko. Jekhtovar dromarav  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eroplanoha. Grečiko hino šukar them. Adaďives džas pre šifa, kamas te dikhel le delfinos. Tajsa dromaras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pale andre Slovačiko. O eroplanos dromarel ča andre Bratislava, paľis džas la mašinaha. But sasťipen the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acht andalo Grečiko tuke bičavav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khas amen khere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Vier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Učiteľ sa opýta na obsah pohľadnice. Deti odpovedia.</w:t>
            </w:r>
          </w:p>
          <w:p>
            <w:pPr>
              <w:pStyle w:val="TabellenInhal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  <w:p>
            <w:pPr>
              <w:pStyle w:val="TabellenInhal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teľ a žiaci diskutujú o otázkach: Kam by si chcel ísť na dovolenku? Prečo? Aký je tvoj obľúbený dopravný prostriedok? Prečo? Akú dopravu najčastejšie využívaš?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dajú do správneho tvaru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šifo                                   o eroplana                     o taksikis                    e mašinos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dovoľenki                         e fameľije                       o delfini                      e Braťislav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teľ vysvetlí deťom ďalšiu aktivitu. Deti nakreslia svoju vlastnú pohľadnicu priateľovi a napíšu krátky pozdrav.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abellenInhalt"/>
              <w:ind w:left="720" w:righ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teľ vysvetlí ďalšiu úlohu a pomenuje dopravné prostriedky na obázkoch. Deti sa rozdelia do malých skupín. Dostanú obrázky rôznych dopravných prostriedkov – auto, lietadlo atď. Každá skupina vytvorí krátku dialógovu modelovú situáciu o cestovaní prostriedkom na obrázku.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i sa rozdelia do malých skupín. Dostanú kúsok papiera s napísanou modelovou situáciou. Napr.: cestovanie do Fínska na Santa výlet. Učiteľ vysvetlí úlohu a dá motivačné otázky žiakom. Napr.: Cestujete do Fínska na Santa výlet . Ako sa tam dostanete? Aký dopravný prostriedok použijete? Deti vytvoria, napíšu a opíšu cestu jednoduchými vetami.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8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abellenInhalt"/>
              <w:ind w:left="72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č.H-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č.,H-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Č,P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č.,P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č.,H-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č.,H-P,P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hľadni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ý li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rbičky, papier, obrázky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ázk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úsok papie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bjectives:</w:t>
            </w:r>
          </w:p>
        </w:tc>
        <w:tc>
          <w:tcPr>
            <w:tcW w:w="133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čiť sa písať pozdra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ýtať sa na cest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ísať dopravné prostriedk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365615" cy="574865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5615" cy="574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735"/>
                              <w:gridCol w:w="645"/>
                              <w:gridCol w:w="900"/>
                              <w:gridCol w:w="8835"/>
                              <w:gridCol w:w="630"/>
                              <w:gridCol w:w="510"/>
                              <w:gridCol w:w="375"/>
                              <w:gridCol w:w="225"/>
                              <w:gridCol w:w="1260"/>
                              <w:gridCol w:w="63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2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 xml:space="preserve">Number of lesso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5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Topic:At the airport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 xml:space="preserve"> ___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0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esson Pla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 min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min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m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m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min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min.</w:t>
                                  </w:r>
                                </w:p>
                              </w:tc>
                              <w:tc>
                                <w:tcPr>
                                  <w:tcW w:w="10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oznámenie sa s hodinou a vyučovacími cieľmi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čiteľ prečíta krátky text o Grécku. Položí žiakom jednoduché otázky o text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alóg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atušiskro: Bachtales andre Grečiko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ngav, sikhaven tumaro pasos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omardo: He maj, kade o pasos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atušiskro:Khatar san?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omardo: Me som andal e Slovačiko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atušiskroSoske aven andre Grečiko?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omardo: Me avav pre dovoľenk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atušiskro: Keci dživesa ačen kade?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omardo:  panč džives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atušiskro: Kaj bešen?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romardo:  Me bešav andro hotelis.   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ti prečítajú dialog. Potom učiteľ položí otázky k obsahu. Deti budú odpovedať jednoduchými vetami. Napr.: Kde sa nachádza cestujúci? Čo sa pýta úradník cestujúceho. Kde bude cestujúci v Grécku ubytovaný.atď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ti dostanú cartičky. Dajú písmena do správneho poradia, a tak vytvoria slová. Následne vytvoria na uvedené slová vety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čiteľ zadá domácu úlohu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č. H-PL,SP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-H-I,Poč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Č,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-P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s,H-P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-P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xt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rty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rty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Learning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objectives:</w:t>
                                  </w:r>
                                </w:p>
                              </w:tc>
                              <w:tc>
                                <w:tcPr>
                                  <w:tcW w:w="13370" w:type="dxa"/>
                                  <w:gridSpan w:val="8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to learn the rules of traveling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→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→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45pt;height:452.65pt;mso-wrap-distance-left:0pt;mso-wrap-distance-right:7.05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50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735"/>
                        <w:gridCol w:w="645"/>
                        <w:gridCol w:w="900"/>
                        <w:gridCol w:w="8835"/>
                        <w:gridCol w:w="630"/>
                        <w:gridCol w:w="510"/>
                        <w:gridCol w:w="375"/>
                        <w:gridCol w:w="225"/>
                        <w:gridCol w:w="1260"/>
                        <w:gridCol w:w="63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2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Number of lesso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50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Topic:At the airport</w:t>
                            </w:r>
                          </w:p>
                        </w:tc>
                        <w:tc>
                          <w:tcPr>
                            <w:tcW w:w="212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 ___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10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esson Plan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 min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min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m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m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min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min.</w:t>
                            </w:r>
                          </w:p>
                        </w:tc>
                        <w:tc>
                          <w:tcPr>
                            <w:tcW w:w="10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oznámenie sa s hodinou a vyučovacími cieľmi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čiteľ prečíta krátky text o Grécku. Položí žiakom jednoduché otázky o text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alóg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tušiskro: Bachtales andre Grečiko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ngav, sikhaven tumaro pasos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omardo: He maj, kade o pasos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tušiskro:Khatar san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omardo: Me som andal e Slovačiko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tušiskroSoske aven andre Grečiko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omardo: Me avav pre dovoľen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tušiskro: Keci dživesa ačen kade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omardo:  panč džives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tušiskro: Kaj bešen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romardo:  Me bešav andro hotelis.   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ti prečítajú dialog. Potom učiteľ položí otázky k obsahu. Deti budú odpovedať jednoduchými vetami. Napr.: Kde sa nachádza cestujúci? Čo sa pýta úradník cestujúceho. Kde bude cestujúci v Grécku ubytovaný.atď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ti dostanú cartičky. Dajú písmena do správneho poradia, a tak vytvoria slová. Následne vytvoria na uvedené slová vety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čiteľ zadá domácu úlohu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č. H-PL,SP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-H-I,Poč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Č,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-P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s,H-P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-P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xt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rty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rty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Learning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objectives:</w:t>
                            </w:r>
                          </w:p>
                        </w:tc>
                        <w:tc>
                          <w:tcPr>
                            <w:tcW w:w="13370" w:type="dxa"/>
                            <w:gridSpan w:val="8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o learn the rules of traveling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→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→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00"/>
        <w:gridCol w:w="8835"/>
        <w:gridCol w:w="630"/>
        <w:gridCol w:w="510"/>
        <w:gridCol w:w="375"/>
        <w:gridCol w:w="225"/>
        <w:gridCol w:w="1260"/>
        <w:gridCol w:w="635"/>
      </w:tblGrid>
      <w:tr>
        <w:trPr>
          <w:tblHeader w:val="true"/>
        </w:trPr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Number of lesson: 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035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Topic:</w:t>
            </w:r>
          </w:p>
        </w:tc>
        <w:tc>
          <w:tcPr>
            <w:tcW w:w="21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esson Pla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bjectives:</w:t>
            </w:r>
          </w:p>
        </w:tc>
        <w:tc>
          <w:tcPr>
            <w:tcW w:w="133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…</w:t>
            </w:r>
            <w:r>
              <w:rPr>
                <w:rFonts w:cs="Arial" w:ascii="Arial" w:hAnsi="Arial"/>
                <w:sz w:val="21"/>
                <w:szCs w:val="21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048"/>
      </w:tblGrid>
      <w:tr>
        <w:trPr/>
        <w:tc>
          <w:tcPr>
            <w:tcW w:w="14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pyright by QualiR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1"/>
          <w:szCs w:val="21"/>
        </w:rPr>
        <w:t>…</w:t>
      </w:r>
      <w:r>
        <w:rPr>
          <w:rFonts w:eastAsia="Arial" w:cs="Arial" w:ascii="Arial" w:hAnsi="Arial"/>
          <w:b/>
          <w:bCs/>
          <w:i/>
          <w:i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sz w:val="21"/>
          <w:szCs w:val="21"/>
        </w:rPr>
        <w:t>to be continued ...!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sectPr>
      <w:footerReference w:type="default" r:id="rId15"/>
      <w:type w:val="nextPage"/>
      <w:pgSz w:orient="landscape" w:w="16838" w:h="11906"/>
      <w:pgMar w:left="1656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6</w:t>
    </w:r>
    <w:r>
      <w:rPr>
        <w:sz w:val="18"/>
        <w:i/>
        <w:szCs w:val="18"/>
        <w:i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20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CharChar">
    <w:name w:val=" Char Char"/>
    <w:basedOn w:val="Predvolenpsmoodseku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Odsekzoznamu">
    <w:name w:val="Odsek zoznamu"/>
    <w:basedOn w:val="Normal"/>
    <w:qFormat/>
    <w:pPr>
      <w:ind w:left="708" w:right="0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footer" Target="footer2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23:07:00Z</dcterms:created>
  <dc:creator>Ulli Pawlata</dc:creator>
  <dc:description/>
  <dc:language>en-US</dc:language>
  <cp:lastModifiedBy>Ján Hero</cp:lastModifiedBy>
  <cp:lastPrinted>2011-06-20T12:00:00Z</cp:lastPrinted>
  <dcterms:modified xsi:type="dcterms:W3CDTF">2012-01-07T23:10:00Z</dcterms:modified>
  <cp:revision>3</cp:revision>
  <dc:subject/>
  <dc:title>PREPARATION TEMPLATE</dc:title>
</cp:coreProperties>
</file>