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3580</wp:posOffset>
                </wp:positionH>
                <wp:positionV relativeFrom="paragraph">
                  <wp:posOffset>-898525</wp:posOffset>
                </wp:positionV>
                <wp:extent cx="8634095" cy="8667750"/>
                <wp:effectExtent l="257175" t="0" r="398780" b="130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">
                          <a:off x="0" y="0"/>
                          <a:ext cx="8634240" cy="8667720"/>
                        </a:xfrm>
                        <a:prstGeom prst="cloudCallout">
                          <a:avLst>
                            <a:gd name="adj1" fmla="val 69481"/>
                            <a:gd name="adj2" fmla="val 3451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Láčho ďives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e man vičinav o Michal. Phirav úro ochtoberšeskero gimnaziujum  Kremnicatar. Pro adija sikhaďi man hin but  amala. Andro klas sam dešupandž džene. Me man rado sikhľarav . Dičhol pes mange premeti: romaňi čhib, anglikaňi čhib  the matemati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Kana agorisaľav e sikhaďi kamav te kerel e profesia sikhado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155.5pt;margin-top:-70.85pt;width:679.8pt;height:682.45pt;mso-wrap-style:square;v-text-anchor:top;rotation:2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Láčho ďives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e man vičinav o Michal. Phirav úro ochtoberšeskero gimnaziujum  Kremnicatar. Pro adija sikhaďi man hin but  amala. Andro klas sam dešupandž džene. Me man rado sikhľarav . Dičhol pes mange premeti: romaňi čhib, anglikaňi čhib  the matemati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Kana agorisaľav e sikhaďi kamav te kerel e profesia sikhado 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8910</wp:posOffset>
            </wp:positionH>
            <wp:positionV relativeFrom="paragraph">
              <wp:posOffset>13335</wp:posOffset>
            </wp:positionV>
            <wp:extent cx="1890395" cy="2278380"/>
            <wp:effectExtent l="0" t="0" r="0" b="0"/>
            <wp:wrapTight wrapText="bothSides">
              <wp:wrapPolygon edited="0">
                <wp:start x="-218" y="0"/>
                <wp:lineTo x="-218" y="21382"/>
                <wp:lineTo x="21378" y="21382"/>
                <wp:lineTo x="21378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-22860</wp:posOffset>
                </wp:positionV>
                <wp:extent cx="5049520" cy="3562350"/>
                <wp:effectExtent l="19050" t="19050" r="107823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562200"/>
                        </a:xfrm>
                        <a:prstGeom prst="cloudCallout">
                          <a:avLst>
                            <a:gd name="adj1" fmla="val 67467"/>
                            <a:gd name="adj2" fmla="val -4506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Good morning! My name is Michal. I attend the eighty eared Comprehensive school in Kremnica. I have got a lot of friends at the school. We are fifteen pupils in the classroom. I like to study. I like subjects: Roma language, English and Math. After finishing the school I would like to become the teac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14.6pt;margin-top:-1.8pt;width:397.55pt;height:2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Good morning! My name is Michal. I attend the eighty eared Comprehensive school in Kremnica. I have got a lot of friends at the school. We are fifteen pupils in the classroom. I like to study. I like subjects: Roma language, English and Math. After finishing the school I would like to become the teacher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1:00Z</dcterms:created>
  <dc:creator>Gymnázium</dc:creator>
  <dc:description/>
  <dc:language>en-US</dc:language>
  <cp:lastModifiedBy>Skola</cp:lastModifiedBy>
  <dcterms:modified xsi:type="dcterms:W3CDTF">2012-04-16T14:01:00Z</dcterms:modified>
  <cp:revision>2</cp:revision>
  <dc:subject/>
  <dc:title/>
</cp:coreProperties>
</file>