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ký šport sa ti páč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 plávanie zimný šport?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Je lyžovanie letný šport?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odíš na turistiku, ak áno, s kým?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Vymenuj  zimné šport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trebuješ na plávanie svet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 čím sa hrá fodbal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znáš rómskych športovcov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ký zimný šport poznáš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ieto otázky sú len vzorové nemusíte ich presne použiť záleží na zložení triedy 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Je na Vašom uvážení  aké otázky použijete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6:00Z</dcterms:created>
  <dc:creator>Gymnázium</dc:creator>
  <dc:description/>
  <dc:language>en-US</dc:language>
  <cp:lastModifiedBy>Skola</cp:lastModifiedBy>
  <dcterms:modified xsi:type="dcterms:W3CDTF">2012-04-16T09:26:00Z</dcterms:modified>
  <cp:revision>2</cp:revision>
  <dc:subject/>
  <dc:title/>
</cp:coreProperties>
</file>