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EA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SL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6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blečenie a strava, 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Topic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 si ľudia obliekajú?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 jeme?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themes (CF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85"/>
        <w:gridCol w:w="7905"/>
        <w:gridCol w:w="103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rozoznať slová týkajúce sa tradičných jedál v rómskej rodine a na rómskych oslavá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m slovám týkajúcich sa jedál v škole alebo doma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i/>
                <w:i/>
                <w:sz w:val="20"/>
                <w:szCs w:val="21"/>
              </w:rPr>
            </w:pPr>
            <w:r>
              <w:rPr>
                <w:rFonts w:cs="Book Antiqua" w:ascii="Book Antiqua" w:hAnsi="Book Antiqua"/>
                <w:i/>
                <w:sz w:val="20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rozoznať a porozumieť kľúčovým slovám týkajúcich sa jedla  používaných  do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čítať slová týkajúcich sa rôznych druhov jedál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i/>
                <w:i/>
                <w:sz w:val="20"/>
                <w:szCs w:val="21"/>
              </w:rPr>
            </w:pPr>
            <w:r>
              <w:rPr>
                <w:rFonts w:cs="Book Antiqua" w:ascii="Book Antiqua" w:hAnsi="Book Antiqua"/>
                <w:i/>
                <w:sz w:val="20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sa opýtať čo koľko stojí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oužiť kľúčové slová a jednoduché frázy na vyjadrenie toho čo mám alebo nemám rád v nadväznosti na jedlo alebo oblečenie v rodine alebo v komunite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i/>
                <w:i/>
                <w:sz w:val="20"/>
                <w:szCs w:val="21"/>
              </w:rPr>
            </w:pPr>
            <w:r>
              <w:rPr>
                <w:rFonts w:cs="Book Antiqua" w:ascii="Book Antiqua" w:hAnsi="Book Antiqua"/>
                <w:i/>
                <w:sz w:val="20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odpovedať jednoduchými slovami alebo neverbálne identifikovať jedlá, ktoré mám rád/ rada  v rodine alebo v sociálnom kontext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hovoriť o tom, čo mám alebo nemám rád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i/>
                <w:i/>
                <w:sz w:val="20"/>
                <w:szCs w:val="21"/>
              </w:rPr>
            </w:pPr>
            <w:r>
              <w:rPr>
                <w:rFonts w:cs="Book Antiqua" w:ascii="Book Antiqua" w:hAnsi="Book Antiqua"/>
                <w:i/>
                <w:sz w:val="20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sz w:val="21"/>
                <w:szCs w:val="21"/>
              </w:rPr>
              <w:t xml:space="preserve"> 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repísať alebo napísať zoznamy oblečenia podľa kontextu použit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napísať zoznamy oblečenia používaných pri rôznych príležitostiach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i/>
                <w:i/>
                <w:sz w:val="20"/>
                <w:szCs w:val="21"/>
              </w:rPr>
            </w:pPr>
            <w:r>
              <w:rPr>
                <w:rFonts w:cs="Book Antiqua" w:ascii="Book Antiqua" w:hAnsi="Book Antiqua"/>
                <w:i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ľko stojí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ojí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á je veľkosť.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d jem..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m rád mlieko, nemám rád kávu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m slovám týkajúcich sa oblečenia, čo si oblieka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m slovám týkajúcich sa stravy v škole alebo doma</w:t>
            </w:r>
          </w:p>
          <w:p>
            <w:pPr>
              <w:pStyle w:val="Normal"/>
              <w:snapToGrid w:val="false"/>
              <w:spacing w:lineRule="atLeast" w:line="200"/>
              <w:ind w:left="708" w:right="0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čítať slová týkajúce sa rôznych typov jedál</w:t>
            </w:r>
          </w:p>
          <w:p>
            <w:pPr>
              <w:pStyle w:val="Normal"/>
              <w:snapToGrid w:val="false"/>
              <w:spacing w:lineRule="atLeast" w:line="200"/>
              <w:ind w:left="708" w:right="0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sa opýtať na oblečenie v obchode alebo markete alebo počas hranej úlohy v triede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bné obrázky ľudí pracujúcich v rôznych profesiách- slovná zásob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Act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rokľa,                                 sukň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ad,                                   košeľ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šlafrogos,                          šat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ňi cholov,                      krátke nohavic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ov,                                 nohavic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bľuza,                               bľúzka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kamašľi,                           topánk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erekos,                            kabá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čižmi,                                čižm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uloveris,                          pulovér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sandalki,                          sandál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šafrogos pro phike,           šaty na ramien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le štrimfľi                         hrubé ponožky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kirt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hirt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dres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rt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user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ľuza,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oe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oat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ot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ullover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dal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dress on the arms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socks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Pass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….?          Ako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…?            Kto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andlo      policaj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sikhľarďi      učiteľ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uvno   žia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oktoris      leká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…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….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licema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ach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upi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octo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šeňica,                             pšenic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ohanka,                           pohank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naturalno riskaša,              ryža naturál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kenderica                         kukurica</w:t>
            </w:r>
          </w:p>
          <w:p>
            <w:pPr>
              <w:pStyle w:val="TabellenInhalt"/>
              <w:ind w:left="72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riskaša,                             ryž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humera,                           cestoviny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dzimen mas                    udené mäso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oja                                   črevá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udzimen pašvare              udené rebierka      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sa kerde but paprikah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uľipena                            sladkosti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kaveja                                káv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jonezovo šalati             majonéz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ečupi                               kečup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 papros                            čierné korenie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uvale,                             zemiaky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nikos,                              cesnak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urum,                               cibuľ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etruška,                            petržlen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repaňa,                               mrkv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armin                                  kapust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ba,                                   jablká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chňakero mas,                   kuracie mäso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uvano mas,                      hovädzie mäso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čhe,                                ryby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jandre                                  vajci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fizolos                                  fazuľ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whea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  ric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ic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oodl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moked mea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el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y mea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t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ff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d cre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chup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t of pepper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to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hestnu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onio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sley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rro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bbag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e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f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e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g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ea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1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tné a množné číslo prídavných mien v nominative- mužský a ženský rod. Pôvodné a prevzaté prídavné men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Téma: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otravin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jeme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prečíta slová so zdravými produktami a slová s nezdravými produktami. Niektorí prečítajú text pred celou triedou. Potom sa deti rozdelia do dvoch skupín a preložia termíny. Práca so slovníkom.</w:t>
            </w:r>
          </w:p>
          <w:p>
            <w:pPr>
              <w:pStyle w:val="TabellenInhalt"/>
              <w:ind w:left="36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Chabena saste prekalo manuš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- e pšeňica, e pohanka, e naturalno riskaša, e kenderic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riskaša, o chumer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žvirakere chabena- kachňakero mas, guruvano mas, o mačhe, o jandre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trukovini- o fizolos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želeňina- o phuvale, cesnikos, e purum, e petruška, e repaňa, e armin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aba,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pendecha- o arašidi, o mandľi,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dakere chabena- o jogurti, o šutlo thud, o thud, o ciral, o čhil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habenakere čar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habena save nane saste prekalo manuš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dzimen mas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oj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dzimen kokal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sa kerde but paprikah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uľipen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kavej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jonezovo šalati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ečupi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 pap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.,Č,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ok s napísanou slovnou zásob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footerReference w:type="default" r:id="rId9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Recep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 Čo jeme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- Čo jem rád a čo nie. Deti vytvoria pár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prečíta recept s názvom Marikľa, potom to deti prečítajú a preložia. Používajú slovník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pel amenge: jepaš kilos aro kerdo sar pro jepašthulo, jepaš kilos škvarki, penda grami dožďi, jekh jandro, jekh roj žiros, lon, duj decilitri thud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o lonďardo aro thovas taťarde škvarki, o drožďi le thudeha, jekh jandro, žiros. Savoro lačhes mišinas, mukas jepaš ora te avel upre o chumer. Upre andro chumer visaras avri pro loparis kaj imar kišitinďam sikra aro. Vaľkinas avri o chumer pro trin centimetri. Kučaha vaj čhuraha čhingeras avri kerekici, rakinas pre tepša kaj imar čhiďam o aro pal calo tepša. Pekas andre taťarďi rura vaj biš minuti. Den pes te chal kerade vaj šila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I,Poč.,Č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ok Marik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Súťaž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Čo si ľudia obliekajú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Súťaž: Za desať minút žiaci musia nájsť v slovníku 10 slov týkajúcich sa odievania a následne vytvoriť 5   </w:t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jednoduchých viet. Najrýchleší bude oznámkovaný. Vety prečítajú nahla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Č,Poč.</w:t>
            </w:r>
          </w:p>
          <w:p>
            <w:pPr>
              <w:pStyle w:val="TabellenInhalt"/>
              <w:snapToGrid w:val="false"/>
              <w:jc w:val="center"/>
              <w:rPr>
                <w:rFonts w:eastAsia="Times New Roman"/>
                <w:sz w:val="20"/>
                <w:szCs w:val="20"/>
                <w:lang w:val="de-DE"/>
              </w:rPr>
            </w:pPr>
            <w:r>
              <w:rPr>
                <w:rFonts w:eastAsia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úťaž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Čosi 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úťaž: Za desať minút žiaci musia nájsť v slovníku 10 slov týkajúcich sa odievania a následne vytvoriť 5   </w:t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jednoduchých viet. Najrýchleší bude oznámkovaný. Vety prečítajú nahla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Č,Poč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ní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Recep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jeme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prečíta recept s názvom Marikľa, potom to deti prečítajú a preložia. Používajú slovník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pel amenge: jepaš kilos aro kerdo sar pro jepašthulo, jepaš kilos škvarki, penda grami dožďi, jekh jandro, jekh roj žiros, lon, duj decilitri thud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o lonďardo aro thovas taťarde škvarki, o drožďi le thudeha, jekh jandro, žiros. Savoro lačhes mišinas, mukas jepaš ora te avel upre o chumer. Upre andro chumer visaras avri pro loparis kaj imar kišitinďam sikra aro. Vaľkinas avri o chumer pro trin centimetri. Kučaha vaj čhuraha čhingeras avri kerekici, rakinas pre tepša kaj imar čhiďam o aro pal calo tepša. Pekas andre taťarďi rura vaj biš minuti. Den pes te chal kerade vaj šila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I,Poč.,Č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otraviny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jeme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prečíta slová so zdravými produktami a slová s nezdravými produktami. Niektorí prečítajú text pred celou triedou. Potom sa deti rozdelia do dvoch skupín a preložia termíny. Práca so slovníkom.</w:t>
            </w:r>
          </w:p>
          <w:p>
            <w:pPr>
              <w:pStyle w:val="TabellenInhalt"/>
              <w:ind w:left="36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Chabena saste prekalo manuš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- e pšeňica, e pohanka, e naturalno riskaša, e kenderic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riskaša, o chumer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žvirakere chabena- kachňakero mas, guruvano mas, o mačhe, o jandre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trukovini- o fizolos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želeňina- o phuvale, cesnikos, e purum, e petruška, e repaňa, e armin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aba,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pendecha- o arašidi, o mandľi,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dakere chabena- o jogurti, o šutlo thud, o thud, o ciral, o čhil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habenakere čar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habena save nane saste prekalo manuš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dzimen mas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oj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dzimen kokal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sa kerde but paprikah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uľipen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kaveja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ajonezovo šalati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ečupi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 pap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.,Č,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ok s napísanou slovnou zásob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rídavné mená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 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opravia prídavné mená v nasledujúcich vetách. Učiteľ kladie otázky a žiaci osdpovedajú už v správnom tvare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ardo urel kalo cholov, lole gad the kalo kamašľi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andlo urel kavejika gad charne bajenca the parne charno cholov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sikhľarďi cinel parňi charno cholov loľi luluďenca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s jevende charňi čižmi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uras sar avri bare šil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tut džindžardo čižmi pro jevend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uvne uren andre sikhaďi šukar uniforma. Čhaja uren charno lolo rokľa the parne gad charno bajenca u o čhave uren džinďarďo kale cholov the parňi gad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is. H-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So uras?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 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doplnia do viet správne slová: Použijú slová z následujúceho stĺpca. Učiteľ sa pýta na vety, žiaci odpovedajú už aj s termínmi v zátvorke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e rokľa, o gad, o šlafrogos, charňi cholov, cholov, e bľuza, o kamašľi, o gerekos, o čižmi, o puloveris, o sandalki, o šafrogos pro phike, thule štrimfľi, o gad charne bajenca /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 dad urel kaľi _______ the parno ________.</w:t>
            </w:r>
          </w:p>
          <w:p>
            <w:pPr>
              <w:pStyle w:val="TabellenInhalt"/>
              <w:tabs>
                <w:tab w:val="clear" w:pos="708"/>
                <w:tab w:val="left" w:pos="7200" w:leader="none"/>
              </w:tabs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ri daj urel lolo ________ u kale ___________</w:t>
              <w:tab/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 phen igen kamel te urel kavejiko _________ the parňi 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 phral urel žeľeno ___________ the šargo___________ 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vende o manuša uren ___________.the andre __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 jevende urav o čižmi the džindžardo kalo ________. Sar del o jiv džav avri ča andro 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Ňilaje but džuvľija uren ______________ the __________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is,,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li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hen so ko urel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 ľudia obliekajú.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čiteľ sa pýta čo má kto oblečené, deti odpovedajú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.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V nákupnom centre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 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hovor s predavačom: Deti vytvoria v dvojiciach dialog- modelovú situáciu v obchodnom centre, na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oddelení s odev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P</w:t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Maškro manuš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2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dostanú farebné obrázky ľudí. Napríklad: policajta, lekára, vojaka atď. Žiaci opíšu, čo majú ľudia na obrázku oblečené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Čo jem rád a čo nie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jeme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vytvoria dialog na tému - Čo jem rád a čo nie. Pracujú v páro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racujeme s kartičkami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jeme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eti dostanú kartičky. Určia správnu príponu prevzatých pod. Mien.  Slová prepíšu do zošitov</w:t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žir-os              kavej-a                 šalat-o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lopar-is           jogurt-os               decilitr-os,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minut-I            kil.-os                    papr-o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epš-a             centimetr-os          kečup-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is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So uras?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 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doplnia do viet správne slová: Použijú slová z následujúceho stĺpca. Učiteľ sa pýta na vety, žiaci odpovedajú už aj s termínmi v zátvorke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e rokľa, o gad, o šlafrogos, charňi cholov, cholov, e bľuza, o kamašľi, o gerekos, o čižmi, o puloveris, o sandalki, o šafrogos pro phike, thule štrimfľi, o gad charne bajenca /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 dad urel kaľi _______ the parno ________.</w:t>
            </w:r>
          </w:p>
          <w:p>
            <w:pPr>
              <w:pStyle w:val="TabellenInhalt"/>
              <w:tabs>
                <w:tab w:val="clear" w:pos="708"/>
                <w:tab w:val="left" w:pos="7200" w:leader="none"/>
              </w:tabs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ri daj urel lolo ________ u kale ___________</w:t>
              <w:tab/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 phen igen kamel te urel kavejiko _________ the parňi 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 phral urel žeľeno ___________ the šargo___________ 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vende o manuša uren ___________.the andre __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 jevende urav o čižmi the džindžardo kalo ________. Sar del o jiv džav avri ča andro 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Ňilaje but džuvľija uren ______________ the __________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-I,Pis,Č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ázov aktivity:  Prídavne mená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:</w:t>
            </w:r>
            <w:r>
              <w:rPr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d-téma: Čo si ľudia obliekajú?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opravia prídavné mená v nasledujúcich vetách a povedia učiteľovi vety v správnom tvare.Vety prepíšu do zošitov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ardo urel kalo cholov, lole gad the kalo kamašľi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andlo urel kavejika gad charne bajenca the parne charno cholov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sikhľarďi cinel parňi charno cholov loľi luluďenca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s jevende charňi čižmi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uras sar avri bare šil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tut džindžardo čižmi pro jevend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uvne uren andre sikhaďi šukar uniforma. Čhaja uren charno lolo rokľa the parne gad charno bajenca u o čhave uren džinďarďo kale cholov the parňi gad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-I,Pis.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footerReference w:type="default" r:id="rId14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35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:What do people wear?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známenie sa s témou a vyučovacími cieľm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ráca v pároch. Deti opíšu oblečenie navzájom.</w:t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Súťaž: Za desať minút žiaci musia nájsť v slovníku 10 slov týkajúcich sa odievania a následne vytvoriť 5   </w:t>
            </w:r>
          </w:p>
          <w:p>
            <w:pPr>
              <w:pStyle w:val="TabellenInhalt"/>
              <w:ind w:left="36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jednoduchých viet. Najrýchleší bude oznámkovaný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dostanú farebné obrázky ľudí. Napríklad: policajta, lekára, vojaka atď. Žiaci opíšu, čo majú ľudia na obrázku oblečené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ozhovor s predavačom: Deti vytvoria v dvojiciach dialog- modelovú situáciu v obchodnom centre, na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oddelení s odevmi</w:t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doplnia do viet správne slová: Použijú slová z následujúceho stĺpca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e rokľa, o gad, o šlafrogos, charňi cholov, cholov, e bľuza, o kamašľi, o gerekos, o čižmi, o puloveris, o sandalki, o šafrogos pro phike, thule štrimfľi, o gad charne bajenca /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 dad urel kaľi _______ the parno ________.</w:t>
            </w:r>
          </w:p>
          <w:p>
            <w:pPr>
              <w:pStyle w:val="TabellenInhalt"/>
              <w:tabs>
                <w:tab w:val="clear" w:pos="708"/>
                <w:tab w:val="left" w:pos="7200" w:leader="none"/>
              </w:tabs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ri daj urel lolo ________ u kale ___________</w:t>
              <w:tab/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 phen igen kamel te urel kavejiko _________ the parňi 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 phral urel žeľeno ___________ the šargo___________ 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vende o manuša uren ___________.the andre __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 jevende urav o čižmi the džindžardo kalo ________. Sar del o jiv džav avri ča andro 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Ňilaje but džuvľija uren ______________ the __________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ci opravia prídavné mená v nasledujúcich vetách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ardo urel kalo cholov, lole gad the kalo kamašľi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handlo urel kavejika gad charne bajenca the parne charno cholov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sikhľarďi cinel parňi charno cholov loľi luluďenca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s jevende charňi čižmi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uras sar avri bare šil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 tut džindžardo čižmi pro jevend?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khľuvne uren andre sikhaďi šukar uniforma. Čhaja uren charno lolo rokľa the parne gad charno bajenca u o čhave uren džinďarďo kale cholov the parňi gad.</w:t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ieť opísať oblečenie ľudí okolo seba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čiť sa vytvárať rozhovory o oblečení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ieť opísať uniformy ľudí pacujúcich v rôznych profesiách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365615" cy="755967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61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00"/>
                              <w:gridCol w:w="8835"/>
                              <w:gridCol w:w="630"/>
                              <w:gridCol w:w="510"/>
                              <w:gridCol w:w="375"/>
                              <w:gridCol w:w="225"/>
                              <w:gridCol w:w="1260"/>
                              <w:gridCol w:w="6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less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5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:What do we eat?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__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min.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ľ prečíta slová so zdravými produktami a slová s nezdravými produktami. Niektorí prečítajú text pred celou triedou. Potom sa deti rozdelia do dvoch skupín a preložia termíny. Práca so slovníkom.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360" w:right="0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abena saste prekalo manuš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a- e pšeňica, e pohanka, e naturalno riskaša, e kender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 riskaša, o chumer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džvirakere chabena- kachňakero mas, guruvano mas, o mačhe, o jandre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strukovini- o fizolos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 želeňina- o phuvale, cesnikos, e purum, e petruška, e repaňa, e armin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haba, 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 pendecha- o arašidi, o mandľi, 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udakere chabena- o jogurti, o šutlo thud, o thud, o ciral, o čhil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chabenakere čar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chabena save nane saste prekalo manuš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udzimen mas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goj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udzimen kokal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masa kerde but paprikah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guľipen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 kaveja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majonezovo šalati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 kečupi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t papros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alóg- Čo jem rád a čo nie. Deti vytvoria pár.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ľ prečíta recept s názvom Marikľa, potom to deti prečítajú a preložia. Používajú slovník.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mpel amenge: jepaš kilos aro kerdo sar pro jepašthulo, jepaš kilos škvarki, penda grami dožďi, jekh jandro, jekh roj žiros, lon, duj decilitri thud</w:t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ro lonďardo aro thovas taťarde škvarki, o drožďi le thudeha, jekh jandro, žiros. Savoro lačhes mišinas, mukas jepaš ora te avel upre o chumer. Upre andro chumer visaras avri pro loparis kaj imar kišitinďam sikra aro. Vaľkinas avri o chumer pro trin centimetri. Kučaha vaj čhuraha čhingeras avri kerekici, rakinas pre tepša kaj imar čhiďam o aro pal calo tepša. Pekas andre taťarďi rura vaj biš minuti. Den pes te chal kerade vaj šila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žir-os              kavej-a                 šalat-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par-is           jogurt-os               decilitr-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nut-I            kil.-os                    papr-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pš-a             centimetr-os          kečup-o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,Č,H-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-I,Poč.,Č,H-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rázok s napísanou slovnou zásobo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rázok Marikl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bjectives:</w:t>
                                  </w:r>
                                </w:p>
                              </w:tc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→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learn how to bake the one kind of Romany food Marikľ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5pt;height:595.25pt;mso-wrap-distance-left:7.05pt;mso-wrap-distance-right:7.05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00"/>
                        <w:gridCol w:w="8835"/>
                        <w:gridCol w:w="630"/>
                        <w:gridCol w:w="510"/>
                        <w:gridCol w:w="375"/>
                        <w:gridCol w:w="225"/>
                        <w:gridCol w:w="1260"/>
                        <w:gridCol w:w="6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lesso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5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:What do we eat?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__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min.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ľ prečíta slová so zdravými produktami a slová s nezdravými produktami. Niektorí prečítajú text pred celou triedou. Potom sa deti rozdelia do dvoch skupín a preložia termíny. Práca so slovníkom.</w:t>
                            </w:r>
                          </w:p>
                          <w:p>
                            <w:pPr>
                              <w:pStyle w:val="TabellenInhalt"/>
                              <w:ind w:left="36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abena saste prekalo manuš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a- e pšeňica, e pohanka, e naturalno riskaša, e kenderic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 riskaša, o chumer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džvirakere chabena- kachňakero mas, guruvano mas, o mačhe, o jandre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strukovini- o fizolos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 želeňina- o phuvale, cesnikos, e purum, e petruška, e repaňa, e armin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haba, 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 pendecha- o arašidi, o mandľi, 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udakere chabena- o jogurti, o šutlo thud, o thud, o ciral, o čhil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chabenakere čar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chabena save nane saste prekalo manuš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udzimen mas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goj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udzimen kokal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masa kerde but paprikah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guľipen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 kaveja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majonezovo šalati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 kečupi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t papros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alóg- Čo jem rád a čo nie. Deti vytvoria pár.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ľ prečíta recept s názvom Marikľa, potom to deti prečítajú a preložia. Používajú slovník.</w:t>
                            </w:r>
                          </w:p>
                          <w:p>
                            <w:pPr>
                              <w:pStyle w:val="TabellenInhalt"/>
                              <w:ind w:left="7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mpel amenge: jepaš kilos aro kerdo sar pro jepašthulo, jepaš kilos škvarki, penda grami dožďi, jekh jandro, jekh roj žiros, lon, duj decilitri thud</w:t>
                            </w:r>
                          </w:p>
                          <w:p>
                            <w:pPr>
                              <w:pStyle w:val="TabellenInhalt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ro lonďardo aro thovas taťarde škvarki, o drožďi le thudeha, jekh jandro, žiros. Savoro lačhes mišinas, mukas jepaš ora te avel upre o chumer. Upre andro chumer visaras avri pro loparis kaj imar kišitinďam sikra aro. Vaľkinas avri o chumer pro trin centimetri. Kučaha vaj čhuraha čhingeras avri kerekici, rakinas pre tepša kaj imar čhiďam o aro pal calo tepša. Pekas andre taťarďi rura vaj biš minuti. Den pes te chal kerade vaj šilale.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žir-os              kavej-a                 šalat-os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par-is           jogurt-os               decilitr-os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ut-I            kil.-os                    papr-os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pš-a             centimetr-os          kečup-o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,Č,H-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-I,Poč.,Č,H-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rázok s napísanou slovnou zásobo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rázok Marikl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arnin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bjectives:</w:t>
                            </w:r>
                          </w:p>
                        </w:tc>
                        <w:tc>
                          <w:tcPr>
                            <w:tcW w:w="1337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→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learn how to bake the one kind of Romany food Marikľ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učiť sa základné pravidlá zdravej výživy a ako predísť obez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ieť opísať základné produkty v stra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ieť identifikovať rôzné produkty v tex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3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pic: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</w:rPr>
        <w:t>to be continued ...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16838" w:h="11906"/>
      <w:pgMar w:left="1656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6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1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00"/>
      <w:outlineLvl w:val="0"/>
    </w:pPr>
    <w:rPr>
      <w:rFonts w:ascii="Book Antiqua" w:hAnsi="Book Antiqua" w:cs="Book Antiqua"/>
      <w:i/>
      <w:szCs w:val="21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Bitstream Vera Sans;MS Mincho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Bitstream Vera Sans;MS Mincho"/>
      <w:kern w:val="2"/>
      <w:lang w:val="en-US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55:00Z</dcterms:created>
  <dc:creator>Mgr. Erika  ADAMOVÁ</dc:creator>
  <dc:description/>
  <dc:language>en-US</dc:language>
  <cp:lastModifiedBy>Skola</cp:lastModifiedBy>
  <dcterms:modified xsi:type="dcterms:W3CDTF">2012-04-16T09:54:00Z</dcterms:modified>
  <cp:revision>4</cp:revision>
  <dc:subject/>
  <dc:title>PREPARATION TEMPLATE</dc:title>
</cp:coreProperties>
</file>