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rFonts w:cs="Arial" w:ascii="Arial" w:hAnsi="Arial"/>
          <w:sz w:val="22"/>
          <w:szCs w:val="22"/>
          <w:lang w:val="sk-SK"/>
        </w:rPr>
        <w:t>__</w:t>
      </w:r>
      <w:r>
        <w:rPr>
          <w:sz w:val="22"/>
          <w:szCs w:val="22"/>
          <w:lang w:val="sk-SK"/>
        </w:rPr>
        <w:t>SK</w:t>
      </w:r>
      <w:r>
        <w:rPr>
          <w:rFonts w:cs="Arial" w:ascii="Arial" w:hAnsi="Arial"/>
          <w:sz w:val="22"/>
          <w:szCs w:val="22"/>
          <w:lang w:val="sk-SK"/>
        </w:rPr>
        <w:t>__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.: </w:t>
      </w:r>
      <w:r>
        <w:rPr>
          <w:rFonts w:cs="Arial" w:ascii="Arial" w:hAnsi="Arial"/>
          <w:sz w:val="22"/>
          <w:szCs w:val="22"/>
          <w:lang w:val="sk-SK"/>
        </w:rPr>
        <w:t>__</w:t>
      </w:r>
      <w:r>
        <w:rPr>
          <w:sz w:val="22"/>
          <w:szCs w:val="22"/>
          <w:lang w:val="sk-SK"/>
        </w:rPr>
        <w:t>5</w:t>
      </w:r>
      <w:r>
        <w:rPr>
          <w:rFonts w:cs="Arial" w:ascii="Arial" w:hAnsi="Arial"/>
          <w:sz w:val="22"/>
          <w:szCs w:val="22"/>
          <w:lang w:val="sk-SK"/>
        </w:rPr>
        <w:t>__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2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SK-J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50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ýchodoslovenská rómčina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econdary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1-1</w:t>
            </w:r>
            <w:r>
              <w:rPr>
                <w:sz w:val="22"/>
                <w:szCs w:val="22"/>
                <w:lang w:val="sk-SK"/>
              </w:rPr>
              <w:t>6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0" w:type="dxa"/>
        <w:jc w:val="left"/>
        <w:tblInd w:w="-10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4870"/>
        <w:gridCol w:w="4870"/>
        <w:gridCol w:w="85"/>
        <w:gridCol w:w="20"/>
      </w:tblGrid>
      <w:tr>
        <w:trPr/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k-SK"/>
              </w:rPr>
              <w:t>SVIATKY A OSLAVY</w:t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98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1.</w:t>
            </w:r>
            <w:r>
              <w:rPr>
                <w:sz w:val="22"/>
                <w:szCs w:val="22"/>
                <w:lang w:val="sk-SK"/>
              </w:rPr>
              <w:t xml:space="preserve"> Vianoce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2. Sviatky počas roka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9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  Ja a moja rodina, v škole 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85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0325</wp:posOffset>
                </wp:positionH>
                <wp:positionV relativeFrom="paragraph">
                  <wp:posOffset>171450</wp:posOffset>
                </wp:positionV>
                <wp:extent cx="6237605" cy="5714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571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134"/>
                              <w:gridCol w:w="7655"/>
                              <w:gridCol w:w="1032"/>
                              <w:gridCol w:w="24"/>
                            </w:tblGrid>
                            <w:tr>
                              <w:trPr/>
                              <w:tc>
                                <w:tcPr>
                                  <w:tcW w:w="984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ráca s rómskym jazykovým referenčným rámcom – Učebné cieľ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Relevantné descriptory v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sk-SK"/>
                                    </w:rPr>
                                    <w:t>RJ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-mriežka &amp; “Ja viem” vyjadreni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Strany: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lineRule="exact" w:line="200" w:before="60" w:after="6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Vie rozoznať a pochopiť slová označujúce sviatky a oslavy, keď o nich niekto hovorí alebo ich nahlas prečíta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  <w:t>Vie rozoznať a pochopiť slová označujúce sviatky, oslavy a výnimočné udalosti v rómskom spoločenstv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Rozumiem názvom významných sviatkov a osláv v mojom okolí.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  <w:t>Vie rozoznať a pochopiť slová označujúce sviatky, oslavy a výnimočné udalosti, ktoré sa pravidelne konajú v spoločenstve a v rodi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Rozoznám slová označujúce významné sviatky alebo oslavy, keď ich vidím v tabuľke, kalendári alebo na plagáte. 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  <w:t>Vie kľúčovými slovami, jednoduchými frázami alebo vetami odpovedať na otázky o slávnostných udalostiach v rodine alebo spoločenstve, na ktorých sa zúčastnil/a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>Viem sa pýtať a odpovedať na jednoduché otázky o významných udalostiach v mojej rodine a spoločenstv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Vie vymenovať udalosti, ktoré sú významné pre rómsku rodinu alebo spoločenstvo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Viem povedať názvy hlavných sviatkov a osláv, ktoré sa konajú počas roka.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lineRule="exact" w:line="200" w:before="144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2"/>
                                      <w:szCs w:val="22"/>
                                      <w:lang w:val="sk-SK"/>
                                    </w:rPr>
                                    <w:t>Vie odpísať alebo napísať názvy najvýznamnejších sviatkov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Viem odpísať alebo napísať názvy významných sviatkov alebo osláv v mojom okolí.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449.95pt;mso-wrap-distance-left:0pt;mso-wrap-distance-right:7.05pt;mso-wrap-distance-top:0pt;mso-wrap-distance-bottom:0pt;margin-top:13.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134"/>
                        <w:gridCol w:w="7655"/>
                        <w:gridCol w:w="1032"/>
                        <w:gridCol w:w="24"/>
                      </w:tblGrid>
                      <w:tr>
                        <w:trPr/>
                        <w:tc>
                          <w:tcPr>
                            <w:tcW w:w="984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ráca s rómskym jazykovým referenčným rámcom – Učebné cieľ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 xml:space="preserve">Relevantné descriptory v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sk-SK"/>
                              </w:rPr>
                              <w:t>RJ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 xml:space="preserve"> -mriežka &amp; “Ja viem” vyjadreni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Strany: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lineRule="exact" w:line="200" w:before="60" w:after="6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  <w:t xml:space="preserve">Vie rozoznať a pochopiť slová označujúce sviatky a oslavy, keď o nich niekto hovorí alebo ich nahlas prečíta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  <w:t>Vie rozoznať a pochopiť slová označujúce sviatky, oslavy a výnimočné udalosti v rómskom spoločenstv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Rozumiem názvom významných sviatkov a osláv v mojom okolí. 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  <w:t>Vie rozoznať a pochopiť slová označujúce sviatky, oslavy a výnimočné udalosti, ktoré sa pravidelne konajú v spoločenstve a v rodi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Rozoznám slová označujúce významné sviatky alebo oslavy, keď ich vidím v tabuľke, kalendári alebo na plagáte.  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  <w:t>Vie kľúčovými slovami, jednoduchými frázami alebo vetami odpovedať na otázky o slávnostných udalostiach v rodine alebo spoločenstve, na ktorých sa zúčastnil/a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>Viem sa pýtať a odpovedať na jednoduché otázky o významných udalostiach v mojej rodine a spoločenstve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  <w:t xml:space="preserve">Vie vymenovať udalosti, ktoré sú významné pre rómsku rodinu alebo spoločenstvo.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Viem povedať názvy hlavných sviatkov a osláv, ktoré sa konajú počas roka. 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lineRule="exact" w:line="200" w:before="144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2"/>
                                <w:szCs w:val="22"/>
                                <w:lang w:val="sk-SK"/>
                              </w:rPr>
                              <w:t>Vie odpísať alebo napísať názvy najvýznamnejších sviatkov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Viem odpísať alebo napísať názvy významných sviatkov alebo osláv v mojom okolí. 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85"/>
      </w:tblGrid>
      <w:tr>
        <w:trPr/>
        <w:tc>
          <w:tcPr>
            <w:tcW w:w="9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lang w:val="sk-SK"/>
              </w:rPr>
            </w:pPr>
            <w:r>
              <w:rPr>
                <w:rFonts w:cs="Comic Sans MS" w:ascii="Comic Sans MS" w:hAnsi="Comic Sans MS"/>
                <w:lang w:val="sk-SK"/>
              </w:rPr>
              <w:t>Narodeniny mám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sk-SK"/>
              </w:rPr>
            </w:pPr>
            <w:r>
              <w:rPr>
                <w:rFonts w:cs="Comic Sans MS" w:ascii="Comic Sans MS" w:hAnsi="Comic Sans MS"/>
                <w:b/>
                <w:lang w:val="sk-SK"/>
              </w:rPr>
              <w:t>Naše dôležité slávnost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sk-SK"/>
              </w:rPr>
            </w:pPr>
            <w:r>
              <w:rPr>
                <w:rFonts w:cs="Comic Sans MS" w:ascii="Comic Sans MS" w:hAnsi="Comic Sans MS"/>
                <w:b/>
                <w:lang w:val="sk-SK"/>
              </w:rPr>
              <w:t>Jedlo a oblečeni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sk-SK"/>
              </w:rPr>
            </w:pPr>
            <w:r>
              <w:rPr>
                <w:rFonts w:cs="Comic Sans MS" w:ascii="Comic Sans MS" w:hAnsi="Comic Sans MS"/>
                <w:b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4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sk-SK"/>
              </w:rPr>
              <w:t>Veci, ktoré som vykonal a ktoré by som rád robil v budúcnosti – dopíše si na číselnú os dátum narodeni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b/>
                <w:b/>
                <w:sz w:val="21"/>
                <w:szCs w:val="21"/>
                <w:lang w:val="sk-SK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1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Book Antiqua" w:cs="Book Antiqua" w:ascii="Book Antiqua" w:hAnsi="Book Antiqua"/>
                <w:b/>
                <w:kern w:val="2"/>
                <w:szCs w:val="21"/>
                <w:lang w:val="sk-SK"/>
              </w:rPr>
              <w:t xml:space="preserve">  </w:t>
            </w:r>
            <w:r>
              <w:rPr>
                <w:rFonts w:cs="Book Antiqua" w:ascii="Book Antiqua" w:hAnsi="Book Antiqua"/>
                <w:b/>
                <w:kern w:val="2"/>
                <w:szCs w:val="21"/>
                <w:lang w:val="sk-SK"/>
              </w:rPr>
              <w:t>pracovné list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kern w:val="2"/>
                <w:sz w:val="21"/>
                <w:szCs w:val="21"/>
                <w:lang w:val="sk-SK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20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</w:t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  <w:lang w:val="sk-SK"/>
              </w:rPr>
              <w:t>Karačoňakro kaštoro,     vianočný stromče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sk-SK"/>
              </w:rPr>
              <w:t>oJežisko ,                      Ježiško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karačoň,                      Viano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traďi                     Veľká no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Nevo berš                  Nový rok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winter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christmastree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jesus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Christmas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snow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November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januar,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table</w:t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novembros,               november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 xml:space="preserve">decembros,               december     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januaris                    január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kamind                       stôl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When…?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What…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20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2:</w:t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ľivnaskero ďives    Narodeni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jakero ďives         Deň mati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E torta                       torta </w:t>
            </w:r>
          </w:p>
          <w:p>
            <w:pPr>
              <w:pStyle w:val="TabellenInhalt"/>
              <w:tabs>
                <w:tab w:val="clear" w:pos="709"/>
                <w:tab w:val="center" w:pos="2324" w:leader="none"/>
              </w:tabs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Bachtalo </w:t>
              <w:tab/>
              <w:t>šťastn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asto                         zdravý</w:t>
            </w:r>
          </w:p>
          <w:p>
            <w:pPr>
              <w:pStyle w:val="TabellenInhalt"/>
              <w:rPr/>
            </w:pPr>
            <w:r>
              <w:rPr>
                <w:sz w:val="21"/>
                <w:szCs w:val="21"/>
                <w:lang w:val="sk-SK"/>
              </w:rPr>
              <w:t>kana tut uľila?              Kedy si sa  narodil/a?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  <w:r>
              <w:rPr>
                <w:sz w:val="21"/>
                <w:szCs w:val="21"/>
                <w:lang w:val="sk-SK"/>
              </w:rPr>
              <w:t xml:space="preserve"> Celebration, ca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Amal, irinav ,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weding,christening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20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Radové číslovky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Slovesá, prídavné mena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20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Pridavne mená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lovesá,  zámen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  <w:t>Súpis navrhovaných aktvit:</w:t>
      </w:r>
    </w:p>
    <w:p>
      <w:pPr>
        <w:pStyle w:val="Normal"/>
        <w:spacing w:lineRule="auto" w:line="360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 xml:space="preserve">Téma: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/>
        </w:rPr>
        <w:drawing>
          <wp:inline distT="0" distB="0" distL="0" distR="0">
            <wp:extent cx="269240" cy="2133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OČÚVANI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koledy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 Vianoce 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í žiakom  dve koledy v rómskom jazyku . Úlohou detí  bude  zahrať sa na koledníkou  a podobne ako v nahrávke povedať kratučky text –prianie 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, Reproduktor, Audio nahrá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CD prehrávač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1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 – 2 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 -3-ž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rezentácia sviatky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narodeniny: sviatky počas roka, vianoc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Učiteľ pustí krátku prezentáciu k sviatkom. Úlohou žiakov bude priradiť k obrázkom správny sviato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ktor, notebuk, tabulľa na premietan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8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"/>
        <w:gridCol w:w="1592"/>
        <w:gridCol w:w="8865"/>
        <w:gridCol w:w="28"/>
        <w:gridCol w:w="527"/>
        <w:gridCol w:w="28"/>
        <w:gridCol w:w="407"/>
        <w:gridCol w:w="28"/>
        <w:gridCol w:w="542"/>
        <w:gridCol w:w="28"/>
        <w:gridCol w:w="497"/>
        <w:gridCol w:w="1180"/>
        <w:gridCol w:w="28"/>
        <w:gridCol w:w="883"/>
        <w:gridCol w:w="28"/>
      </w:tblGrid>
      <w:tr>
        <w:trPr>
          <w:tblHeader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gratulácia </w:t>
            </w:r>
          </w:p>
        </w:tc>
        <w:tc>
          <w:tcPr>
            <w:tcW w:w="20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 min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</w:tr>
      <w:tr>
        <w:trPr>
          <w:tblHeader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sviatky počas roka </w:t>
            </w:r>
          </w:p>
        </w:tc>
        <w:tc>
          <w:tcPr>
            <w:tcW w:w="20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</w:tr>
      <w:tr>
        <w:trPr>
          <w:trHeight w:val="1638" w:hRule="atLeast"/>
        </w:trPr>
        <w:tc>
          <w:tcPr>
            <w:tcW w:w="2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9295765" cy="105156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0485"/>
                              <w:gridCol w:w="555"/>
                              <w:gridCol w:w="435"/>
                              <w:gridCol w:w="570"/>
                              <w:gridCol w:w="1705"/>
                              <w:gridCol w:w="911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Učiteľ pustí zvukovú nahrávku – nepovie,  čo púšťa.  ( Blahoželanie k narodeninám)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. Úlohou detí je  uhádnuť , aká udalosť sa v nahrávke skrýva  a aký dátum bol spomenutý v nahrávke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1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Audio nahrávk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82.8pt;mso-wrap-distance-left:9.05pt;mso-wrap-distance-right:9.05pt;mso-wrap-distance-top:0pt;mso-wrap-distance-bottom:0pt;margin-top:0.05pt;mso-position-vertical-relative:text;margin-left: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10485"/>
                        <w:gridCol w:w="555"/>
                        <w:gridCol w:w="435"/>
                        <w:gridCol w:w="570"/>
                        <w:gridCol w:w="1705"/>
                        <w:gridCol w:w="911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10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Učiteľ pustí zvukovú nahrávku – nepovie,  čo púšťa.  ( Blahoželanie k narodeninám).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. Úlohou detí je  uhádnuť , aká udalosť sa v nahrávke skrýva  a aký dátum bol spomenutý v nahrávke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Audio nahrávk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204406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radové číslovky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 Vianoce ,sviatky v roku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Prezentácia radové číslovky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2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Data projektor , notebuck , tabuľa na premietenie alebo plátn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Prezentácia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racovný list pre žiak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6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60.95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radové číslovky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 Vianoce ,sviatky v roku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Prezentácia radové číslovky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Data projektor , notebuck , tabuľa na premietenie alebo plátn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Prezentáci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racovný list pre žiak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6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6a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  <w:lang w:val="sk-SK"/>
        </w:rPr>
        <w:drawing>
          <wp:inline distT="0" distB="0" distL="0" distR="0">
            <wp:extent cx="269240" cy="2362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160401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list od Aranky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0  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 vianoce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Krátky list priania  od  sestry Arank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Úlohou detí je text prečítať a preložiť do SJ. Slová ktoré nerozumejú si vypíšu  na tabuľu a tie spolu s učiteľom preložia . neskor sa pokúsia napísať svoju pohľadnic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2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racovný list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6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26.3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list od Aranky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0  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 vianoce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Krátky list priania  od  sestry Arank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Úlohou detí je text prečítať a preložiť do SJ. Slová ktoré nerozumejú si vypíšu  na tabuľu a tie spolu s učiteľom preložia . neskor sa pokúsia napísať svoju pohľadnic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racovný list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6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6a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doplňovačka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sviatky počas roka 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Doplň správne slovo: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Úlohou detí je preložiť slovo v zátvorke do rómskeho jazyka . Na pomoc im budú slová pod textom , z nich si vyberajú a doplňujú tak , aby veta mala zmysel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Pracovný li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7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7a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list k narodeninám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7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sviatky počas roka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List k narodeninám , vety preložiť do slovenského jazyka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Pracovný li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8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8A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/>
        </w:rPr>
        <w:drawing>
          <wp:inline distT="0" distB="0" distL="0" distR="0">
            <wp:extent cx="391160" cy="21399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A  INTERAK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532130</wp:posOffset>
                </wp:positionV>
                <wp:extent cx="9295765" cy="1750695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interviu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0  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vianoce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Učiteľ  presvieti list s otázkami  na tabuľu . Rozdelí žiakov do dvojíc , jeden žiak kladie otázky, druhý odpovedá jednoduchými slovami , úlohy si neskôr vymenia 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Otázky vychádzajú s prezentácie o sviatkoch , aktivita 4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Data projektor ,notebuck , tabuľa na prenietnai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37.85pt;mso-wrap-distance-left:7.05pt;mso-wrap-distance-right:7.05pt;mso-wrap-distance-top:0pt;mso-wrap-distance-bottom:0pt;margin-top:41.9pt;mso-position-vertical-relative:text;margin-left:-14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interviu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0  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vianoce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Učiteľ  presvieti list s otázkami  na tabuľu . Rozdelí žiakov do dvojíc , jeden žiak kladie otázky, druhý odpovedá jednoduchými slovami , úlohy si neskôr vymenia 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Otázky vychádzajú s prezentácie o sviatkoch , aktivita 4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Data projektor ,notebuck , tabuľa na prenietnai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9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4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3237230</wp:posOffset>
                </wp:positionV>
                <wp:extent cx="9295765" cy="1310640"/>
                <wp:effectExtent l="0" t="0" r="0" b="0"/>
                <wp:wrapSquare wrapText="largest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traja krali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10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vianoce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Kolednici- dramatizácia , traja králi. Text prepísať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-texty –pracovný list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0 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03.2pt;mso-wrap-distance-left:7.05pt;mso-wrap-distance-right:7.05pt;mso-wrap-distance-top:0pt;mso-wrap-distance-bottom:0pt;margin-top:254.9pt;mso-position-vertical-relative:text;margin-left:-14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traja krali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10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vianoce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Kolednici- dramatizácia , traja králi. Text prepísať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-texty –pracovný list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0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0 a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sectPr>
          <w:footerReference w:type="default" r:id="rId35"/>
          <w:type w:val="nextPage"/>
          <w:pgSz w:orient="landscape" w:w="16838" w:h="11906"/>
          <w:pgMar w:left="1653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692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moje Vianoce - rozovor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ianoc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Rozhovor, ako trávite vianočné sviatky , vaše zvyky počas sviatkov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--------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1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/>
        </w:rPr>
        <w:drawing>
          <wp:inline distT="0" distB="0" distL="0" distR="0">
            <wp:extent cx="269875" cy="24955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opis obrázka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sviatky v roku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Na obrázku sú rôzne sviatky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Žiaci podľa obrázku pomenujú názov sviatku.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12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časovanie zámena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ianoce, sviatky v roku 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reložiť slovo v zátvorke o slovenského jazyka (časovanie zámena)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acovný lis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---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/>
        </w:rPr>
        <w:drawing>
          <wp:inline distT="0" distB="0" distL="0" distR="0">
            <wp:extent cx="273050" cy="21336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1466850"/>
                <wp:effectExtent l="0" t="0" r="0" b="0"/>
                <wp:wrapSquare wrapText="largest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 aktivity:  spoj správnu vetu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1O 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-téma: doplňovanie sviatky v roku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Učiteľ rozdá žiakom PL , úlohou  žiakov je pospájať vety - rómsku vetu + preklad  slovenská veta.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4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5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15.5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 aktivity:  spoj správnu vetu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1O 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od-téma: doplňovanie sviatky v roku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Učiteľ rozdá žiakom PL , úlohou  žiakov je pospájať vety - rómsku vetu + preklad  slovenská veta.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4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doplň správne slovo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práca v sviatky v roku 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Doplň správne slovo: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Úlohou detí je preložiť slovo v zátvorke do rómskeho jazyka . Na pomoc im budú slová pod textom , z nich si vyberajú a doplňujú tak , aby veta mala zmysel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PL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bičk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hľadnica pre blízkeho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ianoc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List pre blízkeho – úlohou deti je napísať jednoduchý list pre blízkeho vzor im bude list od Aranky .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môžu pri tom vyrobiť vianočnú pohľadnicu kde text napíš.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Nožnice , lepidlo kresliace potreby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iloha č.3,5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list k narodeninám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sviatky v roku 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List k narodeninám , vety preložiť do slovenského jazyka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P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8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8a)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  <w:lang w:val="sk-SK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sk-SK"/>
        </w:rPr>
      </w:r>
    </w:p>
    <w:tbl>
      <w:tblPr>
        <w:tblW w:w="149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17"/>
        <w:gridCol w:w="688"/>
        <w:gridCol w:w="446"/>
        <w:gridCol w:w="469"/>
        <w:gridCol w:w="98"/>
        <w:gridCol w:w="1276"/>
        <w:gridCol w:w="890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: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0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 min</w:t>
            </w:r>
          </w:p>
        </w:tc>
        <w:tc>
          <w:tcPr>
            <w:tcW w:w="1032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koled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í žiakom  dve koledy v rómskom jazyku . Úlohou detí  bude  zahrať sa na koledníkov  a podobne ako v nahrávke povedať kratučky text –prianie .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i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List od Aranky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Krátky list priania  od  sestry Aranky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Úlohou detí je text prečítať a preložiť do SJ. Slová ktoré nerozumejú si vypíšu  na tabuľu a tie spolu s učiteľom preložia 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Traja král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Kolednici- dramatizácia , traja králi., text prepísať</w:t>
            </w:r>
          </w:p>
          <w:p>
            <w:pPr>
              <w:pStyle w:val="TabellenInhalt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List pre blízkeho – úlohov deti je napísať jednoduchý list pre blízkeho vzor im bude list od Aranky .žiaci si môžu pri tom vyrobiť vianočnú pohľadnicu kde text napíš. </w:t>
            </w:r>
          </w:p>
          <w:p>
            <w:pPr>
              <w:pStyle w:val="TabellenInhalt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tabs>
                <w:tab w:val="clear" w:pos="709"/>
                <w:tab w:val="left" w:pos="4425" w:leader="none"/>
              </w:tabs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Čo sme sa naučili – opakovanie hodiny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ianoce</w:t>
              <w:tab/>
              <w:t xml:space="preserve">- spätná väzba od žiakov , zhodnotenie hodiny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5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29235" cy="251460"/>
                  <wp:effectExtent l="0" t="0" r="0" b="0"/>
                  <wp:docPr id="5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xty na dramatizáciu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,10a)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5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2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: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a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oha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…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5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Názov: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…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  <w:lang w:val="sk-SK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  <w:t>pokračovanie ...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sk-SK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</w:r>
    </w:p>
    <w:sectPr>
      <w:footerReference w:type="default" r:id="rId55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oter" Target="footer2.xml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footer" Target="footer3.xml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footer" Target="footer4.xml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footer" Target="footer5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1:45:00Z</dcterms:created>
  <dc:creator>Ulli Pawlata</dc:creator>
  <dc:description/>
  <dc:language>en-US</dc:language>
  <cp:lastModifiedBy>Skola</cp:lastModifiedBy>
  <cp:lastPrinted>2011-01-25T12:21:00Z</cp:lastPrinted>
  <dcterms:modified xsi:type="dcterms:W3CDTF">2012-04-15T11:28:00Z</dcterms:modified>
  <cp:revision>7</cp:revision>
  <dc:subject/>
  <dc:title/>
</cp:coreProperties>
</file>