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sk-SK"/>
        </w:rPr>
        <w:t>PREPARATION TEMPLATE</w:t>
      </w:r>
      <w:r>
        <w:rPr>
          <w:rFonts w:cs="Arial" w:ascii="Arial" w:hAnsi="Arial"/>
          <w:b/>
          <w:bCs/>
          <w:i/>
          <w:iCs/>
          <w:lang w:val="sk-SK"/>
        </w:rPr>
        <w:tab/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  <w:lang w:val="sk-SK"/>
        </w:rPr>
        <w:t xml:space="preserve">Štát: SR / Unit č..: </w:t>
      </w:r>
      <w:r>
        <w:rPr>
          <w:rFonts w:cs="Arial" w:ascii="Arial" w:hAnsi="Arial"/>
          <w:sz w:val="22"/>
          <w:szCs w:val="22"/>
          <w:lang w:val="sk-SK"/>
        </w:rPr>
        <w:t>____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sk-SK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k-SK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sk-SK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k-SK"/>
        </w:rPr>
      </w:r>
    </w:p>
    <w:tbl>
      <w:tblPr>
        <w:tblW w:w="986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059"/>
        <w:gridCol w:w="759"/>
        <w:gridCol w:w="2104"/>
        <w:gridCol w:w="2943"/>
      </w:tblGrid>
      <w:tr>
        <w:trPr>
          <w:trHeight w:val="379" w:hRule="atLeast"/>
        </w:trPr>
        <w:tc>
          <w:tcPr>
            <w:tcW w:w="4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 xml:space="preserve">Meno autor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sk-SK"/>
              </w:rPr>
              <w:t>Alebo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 xml:space="preserve"> Skratka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SK-JH-MP</w:t>
            </w:r>
          </w:p>
        </w:tc>
        <w:tc>
          <w:tcPr>
            <w:tcW w:w="50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Varieta rómskeho jazyka: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Slovenská rómčina</w:t>
            </w:r>
          </w:p>
        </w:tc>
      </w:tr>
      <w:tr>
        <w:trPr>
          <w:trHeight w:val="379" w:hRule="atLeast"/>
        </w:trPr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Úroveň vzdelávania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A1 Secondary</w:t>
            </w:r>
          </w:p>
        </w:tc>
        <w:tc>
          <w:tcPr>
            <w:tcW w:w="28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Vek žiakov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</w:r>
          </w:p>
        </w:tc>
        <w:tc>
          <w:tcPr>
            <w:tcW w:w="29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Úroveň znalosti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začiatočníci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858"/>
      </w:tblGrid>
      <w:tr>
        <w:trPr>
          <w:trHeight w:val="379" w:hRule="atLeast"/>
        </w:trPr>
        <w:tc>
          <w:tcPr>
            <w:tcW w:w="9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Hlavná téma (Rómsky jazykový refer. Rámec - RJRR):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bCs/>
                <w:iCs/>
                <w:lang w:val="sk-SK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 w:val="false"/>
                <w:bCs w:val="false"/>
                <w:iCs/>
                <w:lang w:val="sk-SK"/>
              </w:rPr>
              <w:t>V škole</w:t>
            </w:r>
          </w:p>
        </w:tc>
      </w:tr>
      <w:tr>
        <w:trPr>
          <w:trHeight w:val="379" w:hRule="atLeast"/>
        </w:trPr>
        <w:tc>
          <w:tcPr>
            <w:tcW w:w="98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 xml:space="preserve">Zahrnuté nadpisy : 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   1. Priestory  a vyučovacie  predmety v škole.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2. 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sk-SK"/>
              </w:rPr>
              <w:t>Osoby v škole .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k-SK"/>
              </w:rPr>
            </w:r>
          </w:p>
        </w:tc>
      </w:tr>
      <w:tr>
        <w:trPr>
          <w:trHeight w:val="379" w:hRule="atLeast"/>
        </w:trPr>
        <w:tc>
          <w:tcPr>
            <w:tcW w:w="9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Nadväzujúce témy (RJRR)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:,  Ja a moja rodina , Moje spoločenstvo,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0007" w:type="dxa"/>
        <w:jc w:val="left"/>
        <w:tblInd w:w="-172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276"/>
        <w:gridCol w:w="7655"/>
        <w:gridCol w:w="1052"/>
        <w:gridCol w:w="24"/>
      </w:tblGrid>
      <w:tr>
        <w:trPr>
          <w:trHeight w:val="362" w:hRule="atLeast"/>
        </w:trPr>
        <w:tc>
          <w:tcPr>
            <w:tcW w:w="1000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Práca s rómskym jazykovým referenčným rámcom – Učebné ciele:</w:t>
            </w:r>
          </w:p>
        </w:tc>
      </w:tr>
      <w:tr>
        <w:trPr>
          <w:trHeight w:val="362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Zručnosť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Relevantné descriptory v RJRR -mriežka &amp; “Ja viem ” vyjadrenie: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Strany: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</w:r>
          </w:p>
        </w:tc>
      </w:tr>
      <w:tr>
        <w:trPr>
          <w:trHeight w:val="241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očúvanie</w:t>
            </w:r>
          </w:p>
          <w:p>
            <w:pPr>
              <w:pStyle w:val="Normal"/>
              <w:tabs>
                <w:tab w:val="clear" w:pos="709"/>
                <w:tab w:val="left" w:pos="750" w:leader="none"/>
              </w:tabs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76" w:before="60" w:after="6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sk-SK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sk-SK"/>
              </w:rPr>
              <w:t xml:space="preserve">Rozumie základným pravidlám a každodenným činnostiam v škole a triede, ak ich mu/jej vysvetlia veľmi jednoducho za sprievodu vhodných gest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 w:before="60" w:after="60"/>
              <w:rPr>
                <w:rFonts w:ascii="Verdana" w:hAnsi="Verdana" w:cs="Verdana"/>
                <w:spacing w:val="-1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pacing w:val="-1"/>
                <w:sz w:val="20"/>
                <w:szCs w:val="20"/>
                <w:lang w:val="sk-SK"/>
              </w:rPr>
              <w:t xml:space="preserve">Rozozná a rozumie názvom školského nábytku a vybavenia, pomôcok atď. ak ich začuje v pokynoch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 w:before="60" w:after="60"/>
              <w:rPr>
                <w:rFonts w:ascii="Verdana" w:hAnsi="Verdana" w:cs="Verdana"/>
                <w:spacing w:val="-1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pacing w:val="-1"/>
                <w:sz w:val="20"/>
                <w:szCs w:val="20"/>
                <w:lang w:val="sk-SK"/>
              </w:rPr>
            </w:r>
          </w:p>
          <w:p>
            <w:pPr>
              <w:pStyle w:val="Normal"/>
              <w:spacing w:lineRule="auto" w:line="276" w:before="60" w:after="60"/>
              <w:rPr>
                <w:rFonts w:ascii="Verdana" w:hAnsi="Verdana" w:cs="Verdana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/>
              </w:rPr>
              <w:t xml:space="preserve">Chápem pravidlá v mojej škole a triede.  </w:t>
            </w:r>
          </w:p>
          <w:p>
            <w:pPr>
              <w:pStyle w:val="Normal"/>
              <w:spacing w:lineRule="auto" w:line="276" w:before="60" w:after="60"/>
              <w:rPr>
                <w:rFonts w:ascii="Verdana" w:hAnsi="Verdana" w:cs="Verdana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/>
              </w:rPr>
              <w:t xml:space="preserve">Rozumiem názvom jednotlivých predmetov v triede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 w:before="60" w:after="60"/>
              <w:rPr>
                <w:rFonts w:ascii="Verdana" w:hAnsi="Verdana" w:cs="Verdana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5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61</w:t>
            </w:r>
          </w:p>
        </w:tc>
      </w:tr>
      <w:tr>
        <w:trPr>
          <w:trHeight w:val="241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čítanie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pacing w:val="-1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pacing w:val="-1"/>
                <w:sz w:val="20"/>
                <w:szCs w:val="20"/>
                <w:lang w:val="sk-SK"/>
              </w:rPr>
              <w:t>Vie rozoznať a rozumie kľúčovým slovám v rozvrhu vyučovania.</w:t>
            </w:r>
          </w:p>
          <w:p>
            <w:pPr>
              <w:pStyle w:val="Zkladntext2"/>
              <w:spacing w:lineRule="auto" w:line="240" w:before="60" w:after="60"/>
              <w:rPr>
                <w:rFonts w:ascii="Verdana" w:hAnsi="Verdana" w:cs="Verdana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/>
              </w:rPr>
              <w:t>Vie rozoznať a rozumie slovám a číslam na plagátoch a kresbách v triede (dni v týždni, počet dní v mesiaci atď.).</w:t>
            </w:r>
          </w:p>
          <w:p>
            <w:pPr>
              <w:pStyle w:val="Zkladntext2"/>
              <w:spacing w:lineRule="auto" w:line="240" w:before="60" w:after="60"/>
              <w:rPr>
                <w:rFonts w:ascii="Verdana" w:hAnsi="Verdana" w:cs="Verdana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/>
              </w:rPr>
            </w:r>
          </w:p>
          <w:p>
            <w:pPr>
              <w:pStyle w:val="Normal"/>
              <w:spacing w:lineRule="auto" w:line="276" w:before="60" w:after="60"/>
              <w:rPr>
                <w:rFonts w:ascii="Verdana" w:hAnsi="Verdana" w:cs="Verdana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/>
              </w:rPr>
              <w:t>Viem prečítať rozvrh vyučovani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/>
              </w:rPr>
              <w:t>Viem prečítať názvy dní v týždni a mesiacov.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5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61</w:t>
            </w:r>
          </w:p>
        </w:tc>
      </w:tr>
      <w:tr>
        <w:trPr>
          <w:trHeight w:val="241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Ústna interrakcia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76" w:before="60" w:after="6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sk-SK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sk-SK"/>
              </w:rPr>
              <w:t>Vie si v triede vypýtať známe predmety (knihu, ceruzku, papier, atď.)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Verdana" w:ascii="Verdana" w:hAnsi="Verdana"/>
                <w:spacing w:val="-1"/>
                <w:sz w:val="20"/>
                <w:szCs w:val="20"/>
                <w:lang w:val="sk-SK"/>
              </w:rPr>
              <w:t>Vie rodičom povedať nové slová, ktoré sa naučil/a v škole a ukázať im svoje učebnice a zošity</w:t>
            </w:r>
          </w:p>
          <w:p>
            <w:pPr>
              <w:pStyle w:val="Normal"/>
              <w:spacing w:lineRule="auto" w:line="276" w:before="60" w:after="60"/>
              <w:rPr>
                <w:rFonts w:ascii="Verdana" w:hAnsi="Verdana" w:cs="Verdana"/>
                <w:spacing w:val="-1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pacing w:val="-1"/>
                <w:sz w:val="20"/>
                <w:szCs w:val="20"/>
                <w:lang w:val="sk-SK"/>
              </w:rPr>
            </w:r>
          </w:p>
          <w:p>
            <w:pPr>
              <w:pStyle w:val="Normal"/>
              <w:spacing w:lineRule="auto" w:line="276" w:before="60" w:after="60"/>
              <w:rPr>
                <w:rFonts w:ascii="Verdana" w:hAnsi="Verdana" w:cs="Verdana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/>
              </w:rPr>
              <w:t xml:space="preserve">Viem odpovedať na otázky slovom „áno“, „nie“ alebo niekoľkými slovami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5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61</w:t>
            </w:r>
          </w:p>
        </w:tc>
      </w:tr>
      <w:tr>
        <w:trPr>
          <w:trHeight w:val="241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Ústny prejav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pacing w:val="-1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pacing w:val="-1"/>
                <w:sz w:val="20"/>
                <w:szCs w:val="20"/>
                <w:lang w:val="sk-SK"/>
              </w:rPr>
              <w:t>Kľúčovými slovami vie povedať rodine o tom, čo robí v škole</w:t>
            </w:r>
          </w:p>
          <w:p>
            <w:pPr>
              <w:pStyle w:val="Normal"/>
              <w:rPr>
                <w:rFonts w:ascii="Verdana" w:hAnsi="Verdana" w:cs="Verdana"/>
                <w:spacing w:val="-1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pacing w:val="-1"/>
                <w:sz w:val="20"/>
                <w:szCs w:val="20"/>
                <w:lang w:val="sk-SK"/>
              </w:rPr>
            </w:r>
          </w:p>
          <w:p>
            <w:pPr>
              <w:pStyle w:val="Normal"/>
              <w:ind w:left="0" w:right="0" w:firstLine="709"/>
              <w:rPr>
                <w:rFonts w:ascii="Verdana" w:hAnsi="Verdana" w:cs="Verdana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/>
              </w:rPr>
              <w:t>Viem opísať niečo, čo robievam v triede.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5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61</w:t>
            </w:r>
          </w:p>
        </w:tc>
      </w:tr>
      <w:tr>
        <w:trPr>
          <w:trHeight w:val="241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ísania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sk-SK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sk-SK"/>
              </w:rPr>
              <w:t>Vie odpísať alebo napísať kľúčové slová v rozvrhu vyučovania alebo študijnom programe.</w:t>
            </w:r>
          </w:p>
          <w:p>
            <w:pPr>
              <w:pStyle w:val="Normal"/>
              <w:rPr>
                <w:rFonts w:ascii="Verdana" w:hAnsi="Verdana" w:cs="Verdana"/>
                <w:spacing w:val="-1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pacing w:val="-1"/>
                <w:sz w:val="20"/>
                <w:szCs w:val="20"/>
                <w:lang w:val="sk-SK"/>
              </w:rPr>
              <w:t xml:space="preserve">Vie ukázať rodičom, ako sa píšu kľúčové slová, ktoré sa v škole naučil/a.  </w:t>
            </w:r>
          </w:p>
          <w:p>
            <w:pPr>
              <w:pStyle w:val="Normal"/>
              <w:rPr>
                <w:rFonts w:ascii="Verdana" w:hAnsi="Verdana" w:cs="Verdana"/>
                <w:spacing w:val="-1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pacing w:val="-1"/>
                <w:sz w:val="20"/>
                <w:szCs w:val="20"/>
                <w:lang w:val="sk-SK"/>
              </w:rPr>
            </w:r>
          </w:p>
          <w:p>
            <w:pPr>
              <w:pStyle w:val="Normal"/>
              <w:spacing w:lineRule="auto" w:line="276" w:before="60" w:after="60"/>
              <w:rPr>
                <w:rFonts w:ascii="Verdana" w:hAnsi="Verdana" w:cs="Verdana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/>
              </w:rPr>
              <w:t xml:space="preserve">Viem odpísať alebo napísať slová alebo frázy o téme, ktorú preberáme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/>
              </w:rPr>
              <w:t>Viem odpísať alebo napísať slová z/do tabuľky.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6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</w:r>
    </w:p>
    <w:tbl>
      <w:tblPr>
        <w:tblW w:w="9950" w:type="dxa"/>
        <w:jc w:val="left"/>
        <w:tblInd w:w="-10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85"/>
        <w:gridCol w:w="2340"/>
        <w:gridCol w:w="2540"/>
        <w:gridCol w:w="3880"/>
        <w:gridCol w:w="993"/>
        <w:gridCol w:w="92"/>
        <w:gridCol w:w="20"/>
      </w:tblGrid>
      <w:tr>
        <w:trPr>
          <w:trHeight w:val="241" w:hRule="atLeast"/>
        </w:trPr>
        <w:tc>
          <w:tcPr>
            <w:tcW w:w="85" w:type="dxa"/>
            <w:tcBorders/>
          </w:tcPr>
          <w:p>
            <w:pPr>
              <w:pStyle w:val="TableHeading"/>
              <w:snapToGrid w:val="false"/>
              <w:rPr/>
            </w:pPr>
            <w:r>
              <w:rPr/>
            </w:r>
          </w:p>
        </w:tc>
        <w:tc>
          <w:tcPr>
            <w:tcW w:w="986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ráca s Európskym jazykovým portfóliom EJP:</w:t>
            </w:r>
          </w:p>
        </w:tc>
      </w:tr>
      <w:tr>
        <w:trPr>
          <w:trHeight w:val="241" w:hRule="atLeast"/>
        </w:trPr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</w:r>
          </w:p>
        </w:tc>
        <w:tc>
          <w:tcPr>
            <w:tcW w:w="8760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Ktorá (é) časť (i) z  EJP bude(ú) použité?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Strany</w:t>
            </w:r>
          </w:p>
        </w:tc>
      </w:tr>
      <w:tr>
        <w:trPr>
          <w:trHeight w:val="1177" w:hRule="atLeast"/>
        </w:trPr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Jazykový pas:</w:t>
            </w:r>
          </w:p>
        </w:tc>
        <w:tc>
          <w:tcPr>
            <w:tcW w:w="6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sk-SK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sk-SK"/>
              </w:rPr>
              <w:t>Moja škola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sk-SK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sk-SK"/>
              </w:rPr>
              <w:t>Denný život u mňa doma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14</w:t>
            </w:r>
          </w:p>
        </w:tc>
      </w:tr>
      <w:tr>
        <w:trPr>
          <w:trHeight w:val="241" w:hRule="atLeast"/>
        </w:trPr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Jazykový životopis:</w:t>
            </w:r>
          </w:p>
        </w:tc>
        <w:tc>
          <w:tcPr>
            <w:tcW w:w="6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omic Sans MS" w:cs="Comic Sans MS" w:ascii="Comic Sans MS" w:hAnsi="Comic Sans MS"/>
                <w:lang w:val="sk-SK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sk-SK"/>
              </w:rPr>
              <w:t>Učenie sa nových vecí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sk-SK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sk-SK"/>
              </w:rPr>
              <w:t>Moje ciele pri učení sa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18</w:t>
            </w:r>
          </w:p>
        </w:tc>
      </w:tr>
      <w:tr>
        <w:trPr>
          <w:trHeight w:val="241" w:hRule="atLeast"/>
        </w:trPr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Fascikel:</w:t>
            </w:r>
          </w:p>
        </w:tc>
        <w:tc>
          <w:tcPr>
            <w:tcW w:w="642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</w:r>
          </w:p>
          <w:p>
            <w:pPr>
              <w:pStyle w:val="Normal"/>
              <w:snapToGrid w:val="false"/>
              <w:spacing w:lineRule="atLeast" w:line="200"/>
              <w:ind w:left="720" w:right="0" w:hanging="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</w:tr>
      <w:tr>
        <w:trPr>
          <w:trHeight w:val="241" w:hRule="atLeast"/>
        </w:trPr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</w:r>
          </w:p>
        </w:tc>
        <w:tc>
          <w:tcPr>
            <w:tcW w:w="642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</w:tr>
      <w:tr>
        <w:trPr>
          <w:trHeight w:val="241" w:hRule="atLeast"/>
        </w:trPr>
        <w:tc>
          <w:tcPr>
            <w:tcW w:w="98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92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96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96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96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96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96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4">
                <wp:simplePos x="0" y="0"/>
                <wp:positionH relativeFrom="margin">
                  <wp:posOffset>-60325</wp:posOffset>
                </wp:positionH>
                <wp:positionV relativeFrom="paragraph">
                  <wp:posOffset>1600835</wp:posOffset>
                </wp:positionV>
                <wp:extent cx="6245860" cy="521208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521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4818"/>
                              <w:gridCol w:w="5040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85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Hlavná slovná zásoba v lekcii :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85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Aktívn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8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rómsky: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o orengero planos- rozvrh hodín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o hetvin – pondelok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o ftorkos- utorok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e streda – streda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o štvartkos- štvrtok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o parašťovin- piatok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o sombat- sobota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o kurko nedeľa 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o kurko – týždeň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o slovačiko čhib- slovenský jazyk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e romaňi čhib- rómsky jazyk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e matematika - matematika 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o športos – telesná výchova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e angľikaňi čhib- anglický jazyk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o čitrarďipen – výtvarná výchova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Trieda – klasa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anglicky: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85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Pasívn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7" w:hRule="atLeast"/>
                              </w:trPr>
                              <w:tc>
                                <w:tcPr>
                                  <w:tcW w:w="48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rómsky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sikhaďi – škola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o sikhaviben- učenie sa 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bazutňi sikhaďi – základná škola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ochtoberšeskero gimnázijum- osemročné    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gymnázium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Direktoris –riaditeľ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Sikhľardo- učiteľ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anglicky: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pt;height:410.4pt;mso-wrap-distance-left:0pt;mso-wrap-distance-right:7.05pt;mso-wrap-distance-top:0pt;mso-wrap-distance-bottom:0pt;margin-top:126.05pt;mso-position-vertical-relative:text;margin-left:-4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8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4818"/>
                        <w:gridCol w:w="5040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985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Hlavná slovná zásoba v lekcii : 1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985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Aktívna: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8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rómsky:</w:t>
                            </w:r>
                          </w:p>
                          <w:p>
                            <w:pPr>
                              <w:pStyle w:val="TabellenInhal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o orengero planos- rozvrh hodín</w:t>
                            </w:r>
                          </w:p>
                          <w:p>
                            <w:pPr>
                              <w:pStyle w:val="TabellenInhal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o hetvin – pondelok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o ftorkos- utorok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e streda – streda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o štvartkos- štvrtok</w:t>
                            </w:r>
                          </w:p>
                          <w:p>
                            <w:pPr>
                              <w:pStyle w:val="TabellenInhal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o parašťovin- piatok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o sombat- sobota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o kurko nedeľa 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o kurko – týždeň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o slovačiko čhib- slovenský jazyk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e romaňi čhib- rómsky jazyk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e matematika - matematika 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o športos – telesná výchova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e angľikaňi čhib- anglický jazyk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o čitrarďipen – výtvarná výchov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Trieda – klasa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anglicky: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985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Pasívna:</w:t>
                            </w:r>
                          </w:p>
                        </w:tc>
                      </w:tr>
                      <w:tr>
                        <w:trPr>
                          <w:trHeight w:val="1107" w:hRule="atLeast"/>
                        </w:trPr>
                        <w:tc>
                          <w:tcPr>
                            <w:tcW w:w="48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rómsky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sikhaďi – škola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o sikhaviben- učenie sa 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bazutňi sikhaďi – základná škola</w:t>
                            </w:r>
                          </w:p>
                          <w:p>
                            <w:pPr>
                              <w:pStyle w:val="TabellenInhal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ochtoberšeskero gimnázijum- osemročné    </w:t>
                            </w:r>
                          </w:p>
                          <w:p>
                            <w:pPr>
                              <w:pStyle w:val="TabellenInhal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gymnázium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Direktoris –riaditeľ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Sikhľardo- učiteľ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anglicky: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55">
                <wp:simplePos x="0" y="0"/>
                <wp:positionH relativeFrom="margin">
                  <wp:posOffset>-60325</wp:posOffset>
                </wp:positionH>
                <wp:positionV relativeFrom="paragraph">
                  <wp:posOffset>43180</wp:posOffset>
                </wp:positionV>
                <wp:extent cx="6232525" cy="115506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115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4818"/>
                              <w:gridCol w:w="5040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85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Hlavná gramatika v Lekcii 1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8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Aktívna: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Pasívn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8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Radové číslovky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Prídavné mená, Zámená, číslovky, príslovky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90.95pt;mso-wrap-distance-left:0pt;mso-wrap-distance-right:7.05pt;mso-wrap-distance-top:0pt;mso-wrap-distance-bottom:0pt;margin-top:3.4pt;mso-position-vertical-relative:text;margin-left:-4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8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4818"/>
                        <w:gridCol w:w="5040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985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Hlavná gramatika v Lekcii 1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81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Aktívna: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Pasívna: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8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Radové číslovky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Prídavné mená, Zámená, číslovky, príslovky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145" w:leader="none"/>
        </w:tabs>
        <w:rPr>
          <w:lang w:val="sk-SK"/>
        </w:rPr>
      </w:pPr>
      <w:r>
        <w:rPr>
          <w:lang w:val="sk-SK"/>
        </w:rPr>
        <w:tab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8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5040"/>
      </w:tblGrid>
      <w:tr>
        <w:trPr>
          <w:trHeight w:val="241" w:hRule="atLeast"/>
        </w:trPr>
        <w:tc>
          <w:tcPr>
            <w:tcW w:w="9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Hlavná gramatika v Lekcii 2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4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Aktívna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asívna:</w:t>
            </w:r>
          </w:p>
        </w:tc>
      </w:tr>
      <w:tr>
        <w:trPr>
          <w:trHeight w:val="241" w:hRule="atLeast"/>
        </w:trPr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Zámená , podstatné mená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Prídavné mená , slovesá 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09" w:top="1134" w:footer="1134" w:bottom="16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sk-SK"/>
        </w:rPr>
        <w:t>Súpis navrhovaných aktivít: pre A1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5">
                <wp:simplePos x="0" y="0"/>
                <wp:positionH relativeFrom="margin">
                  <wp:posOffset>-60325</wp:posOffset>
                </wp:positionH>
                <wp:positionV relativeFrom="paragraph">
                  <wp:posOffset>621030</wp:posOffset>
                </wp:positionV>
                <wp:extent cx="6245860" cy="429006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429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4818"/>
                              <w:gridCol w:w="5040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85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Hlavná slovná zásoba v lekcii :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85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Aktívna: skloňovanie zámena v prítomnom čas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8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O direktoris - riaditeľ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O sikľardo/ďi – učiteľ /ka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Źužarňi džuvľi - upratovačka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Tavebnaskeri džuvľi – kuchárka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Sikhadiskero lačardo- školník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(doslova školský opravár)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Zvonec -   hangoro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Sikhľuvno/ňi- žiak , žiačka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Sihkaďi – škola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Bazutňi sikhaďi- zakladná škola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Te irinel- písať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Te ginel- čítať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Jekhetano sikhľuvno- spolužiak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anglicky: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85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Pasívn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8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rómsky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láčhes- dobre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But – veľa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Cikno- malý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Goďaver- mudry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anglicky: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pt;height:337.8pt;mso-wrap-distance-left:0pt;mso-wrap-distance-right:7.05pt;mso-wrap-distance-top:0pt;mso-wrap-distance-bottom:0pt;margin-top:48.9pt;mso-position-vertical-relative:text;margin-left:-4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8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4818"/>
                        <w:gridCol w:w="5040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985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Hlavná slovná zásoba v lekcii : 2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985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 xml:space="preserve">Aktívna: skloňovanie zámena v prítomnom čase 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8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O direktoris - riaditeľ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O sikľardo/ďi – učiteľ /k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Źužarňi džuvľi - upratovačk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Tavebnaskeri džuvľi – kuchárk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Sikhadiskero lačardo- školník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(doslova školský opravár)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Zvonec -   hangoro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Sikhľuvno/ňi- žiak , žiačk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Sihkaďi – škol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Bazutňi sikhaďi- zakladná škola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Te irinel- písať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Te ginel- čítať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Jekhetano sikhľuvno- spolužiak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anglicky: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985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Pasívna: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8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rómsky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láčhes- dobre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But – veľa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Cikno- malý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Goďaver- mudry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anglicky: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bCs/>
          <w:iCs/>
          <w:lang w:val="sk-SK"/>
        </w:rPr>
        <w:t>Téma: V škole</w:t>
      </w:r>
    </w:p>
    <w:p>
      <w:pPr>
        <w:pStyle w:val="Normal"/>
        <w:spacing w:lineRule="auto" w:line="360"/>
        <w:rPr/>
      </w:pPr>
      <w:r>
        <w:rPr>
          <w:sz w:val="21"/>
          <w:szCs w:val="21"/>
          <w:lang w:val="sk-SK" w:eastAsia="en-US" w:bidi="ar-SA"/>
        </w:rPr>
        <w:drawing>
          <wp:inline distT="0" distB="0" distL="0" distR="0">
            <wp:extent cx="266700" cy="20891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1"/>
          <w:szCs w:val="21"/>
          <w:lang w:val="sk-SK"/>
        </w:rPr>
        <w:t xml:space="preserve">  </w:t>
      </w:r>
      <w:r>
        <w:rPr>
          <w:b/>
          <w:sz w:val="21"/>
          <w:szCs w:val="21"/>
          <w:lang w:val="sk-SK"/>
        </w:rPr>
        <w:t>POČÚVANIE</w:t>
      </w:r>
    </w:p>
    <w:p>
      <w:pPr>
        <w:pStyle w:val="Normal"/>
        <w:snapToGrid w:val="false"/>
        <w:spacing w:lineRule="auto" w:line="360"/>
        <w:rPr>
          <w:rFonts w:ascii="Arial" w:hAnsi="Arial" w:cs="Arial"/>
          <w:b/>
          <w:b/>
          <w:sz w:val="21"/>
          <w:szCs w:val="21"/>
          <w:lang w:val="sk-SK"/>
        </w:rPr>
      </w:pPr>
      <w:r>
        <w:rPr>
          <w:rFonts w:cs="Arial" w:ascii="Arial" w:hAnsi="Arial"/>
          <w:b/>
          <w:sz w:val="21"/>
          <w:szCs w:val="21"/>
          <w:lang w:val="sk-SK"/>
        </w:rPr>
      </w:r>
    </w:p>
    <w:tbl>
      <w:tblPr>
        <w:tblW w:w="1549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567"/>
        <w:gridCol w:w="567"/>
        <w:gridCol w:w="237"/>
        <w:gridCol w:w="1605"/>
        <w:gridCol w:w="1316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Názov aktivity:</w:t>
            </w:r>
            <w:r>
              <w:rPr>
                <w:b/>
                <w:bCs/>
                <w:iCs/>
                <w:lang w:val="sk-SK"/>
              </w:rPr>
              <w:t xml:space="preserve"> : Poznaj svoju školu</w:t>
            </w:r>
          </w:p>
        </w:tc>
        <w:tc>
          <w:tcPr>
            <w:tcW w:w="29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 5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(Pod)téma:  Osoby v škole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Priestory  a vyučovacie  predmety v škole.</w:t>
            </w:r>
          </w:p>
        </w:tc>
        <w:tc>
          <w:tcPr>
            <w:tcW w:w="29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Učiteľ premietni na tabuli prezentáciu v ktorej slovné výrazy nahlas prečíta žiakom v rómskom jazyku – priestory školy, poloha školy v meste. K priestoroch školy sú uvedené v prílohe 1a aj osoby s nimi súvisiace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1"/>
                <w:szCs w:val="21"/>
                <w:lang w:val="sk-SK"/>
              </w:rPr>
              <w:t xml:space="preserve"> </w:t>
            </w: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1"/>
                <w:szCs w:val="21"/>
                <w:lang w:val="sk-SK"/>
              </w:rPr>
              <w:t xml:space="preserve">  </w:t>
            </w:r>
          </w:p>
          <w:p>
            <w:pPr>
              <w:pStyle w:val="Normal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U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Data projektor, plátno na premietaniealebo tabuľ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a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520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14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Názov aktivity: Rozvrh  hodín </w:t>
            </w:r>
          </w:p>
        </w:tc>
        <w:tc>
          <w:tcPr>
            <w:tcW w:w="26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(Pod)téma: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Priestory  a vyučovacie  predmety v škole.</w:t>
            </w:r>
          </w:p>
        </w:tc>
        <w:tc>
          <w:tcPr>
            <w:tcW w:w="26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Učiteľ prezentuje žiakom , čo sa učia na jednotlivých predmetoch  v rómskom jazyku..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U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Data projektor, plátno na premietanie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alebo tabuľ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520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567"/>
        <w:gridCol w:w="425"/>
        <w:gridCol w:w="379"/>
        <w:gridCol w:w="1180"/>
        <w:gridCol w:w="14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Názov aktivity</w:t>
            </w:r>
            <w:r>
              <w:rPr>
                <w:rFonts w:cs="Arial" w:ascii="Arial" w:hAnsi="Arial"/>
                <w:b/>
                <w:bCs/>
                <w:iCs/>
                <w:lang w:val="sk-SK"/>
              </w:rPr>
              <w:t xml:space="preserve"> : Dni v týždni.</w:t>
            </w:r>
          </w:p>
        </w:tc>
        <w:tc>
          <w:tcPr>
            <w:tcW w:w="26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(Pod)téma :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Priestory  a vyučovacie  predmety v škole.</w:t>
            </w:r>
          </w:p>
        </w:tc>
        <w:tc>
          <w:tcPr>
            <w:tcW w:w="26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>
          <w:trHeight w:val="1293" w:hRule="atLeas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WW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čiteľ prezentuje dni v týždni a rozvrh hodín . neskôr si žiaci zhotovia svoj rozvrh hodín sami 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Data projektor, plátno na premietaniealebo tabuľ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3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  <w:lang w:val="sk-SK" w:eastAsia="en-US" w:bidi="ar-SA"/>
        </w:rPr>
        <w:drawing>
          <wp:inline distT="0" distB="0" distL="0" distR="0">
            <wp:extent cx="266700" cy="2381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1"/>
          <w:szCs w:val="21"/>
          <w:lang w:val="sk-SK"/>
        </w:rPr>
        <w:t xml:space="preserve"> </w:t>
      </w:r>
      <w:r>
        <w:rPr>
          <w:b/>
          <w:sz w:val="21"/>
          <w:szCs w:val="21"/>
          <w:lang w:val="sk-SK"/>
        </w:rPr>
        <w:t>ČÍTANIE</w:t>
      </w:r>
    </w:p>
    <w:p>
      <w:pPr>
        <w:pStyle w:val="Normal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tbl>
      <w:tblPr>
        <w:tblW w:w="1520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584"/>
        <w:gridCol w:w="567"/>
        <w:gridCol w:w="379"/>
        <w:gridCol w:w="1180"/>
        <w:gridCol w:w="14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Názov aktivity:  Čítame o škole</w:t>
            </w:r>
          </w:p>
        </w:tc>
        <w:tc>
          <w:tcPr>
            <w:tcW w:w="26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(Pod)téma: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Priestory  a vyučovacie  predmety v škole.</w:t>
            </w:r>
          </w:p>
        </w:tc>
        <w:tc>
          <w:tcPr>
            <w:tcW w:w="26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1"/>
                <w:szCs w:val="21"/>
                <w:lang w:val="sk-SK"/>
              </w:rPr>
              <w:t xml:space="preserve"> </w:t>
            </w:r>
            <w:r>
              <w:rPr>
                <w:sz w:val="21"/>
                <w:szCs w:val="21"/>
                <w:lang w:val="sk-SK"/>
              </w:rPr>
              <w:t>Žiaci si prečítajú krátky text o priestoroch školy. Vety preložia spolu s učiteľom do SJ. Vo vetách je použité  prídavné meno.</w:t>
            </w:r>
          </w:p>
          <w:p>
            <w:pPr>
              <w:pStyle w:val="WWDefault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PL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L. .4, 4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520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14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Názov aktivity: : Čo sa dnes učíme </w:t>
            </w:r>
          </w:p>
        </w:tc>
        <w:tc>
          <w:tcPr>
            <w:tcW w:w="26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5- 7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(Pod)téma: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Priestory  a vyučovacie  predmety v škole.</w:t>
            </w:r>
          </w:p>
        </w:tc>
        <w:tc>
          <w:tcPr>
            <w:tcW w:w="26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Žiaci prečítajú na tabuli , ktoré predmety sa učíme v pondelok, utorok, streda, štvrtok, piatok, 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A čo robíme v sobotu a nedeľu ?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Notebook,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plátno na premietanie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66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584"/>
        <w:gridCol w:w="567"/>
        <w:gridCol w:w="379"/>
        <w:gridCol w:w="1180"/>
        <w:gridCol w:w="1316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Názov aktivity: Škola očami žiaka </w:t>
            </w:r>
          </w:p>
        </w:tc>
        <w:tc>
          <w:tcPr>
            <w:tcW w:w="24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(Pod)téma: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Priestory  a vyučovacie  predmety v škole.</w:t>
            </w:r>
          </w:p>
        </w:tc>
        <w:tc>
          <w:tcPr>
            <w:tcW w:w="24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WWDefault"/>
              <w:snapToGrid w:val="false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Žiak predstavuje svoju školu , Žiaci si prečítajú krátky opis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6, 6 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1"/>
          <w:szCs w:val="21"/>
          <w:lang w:val="sk-SK" w:eastAsia="en-US" w:bidi="ar-SA"/>
        </w:rPr>
        <w:drawing>
          <wp:inline distT="0" distB="0" distL="0" distR="0">
            <wp:extent cx="381000" cy="20955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1"/>
          <w:szCs w:val="21"/>
          <w:lang w:val="sk-SK"/>
        </w:rPr>
        <w:t xml:space="preserve">  </w:t>
      </w:r>
      <w:r>
        <w:rPr/>
        <w:t>ÚSTNA  INTERAKCE</w:t>
      </w:r>
    </w:p>
    <w:tbl>
      <w:tblPr>
        <w:tblW w:w="1466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709"/>
        <w:gridCol w:w="237"/>
        <w:gridCol w:w="1180"/>
        <w:gridCol w:w="91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Názov aktivity: Aké priestory školy poznáš.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(Pod)téma: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Priestory  a vyučovacie  predmety v škole.</w:t>
            </w:r>
          </w:p>
        </w:tc>
        <w:tc>
          <w:tcPr>
            <w:tcW w:w="20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WWDefault"/>
              <w:snapToGrid w:val="false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Učiteľ vyberie dvojicu , Jeden kladie otázku, druhý z dvojice sa snaží na kladenú otázku odpovedať. Každému dá PL kde je celý rozhovor zaznamenaný .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381000" cy="20955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7, 7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567"/>
        <w:gridCol w:w="379"/>
        <w:gridCol w:w="1180"/>
        <w:gridCol w:w="91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Názov aktivity:  Poznáš svoj rozvrh 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(Pod)téma: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Priestory  a vyučovacie  predmety v škole.</w:t>
            </w:r>
          </w:p>
        </w:tc>
        <w:tc>
          <w:tcPr>
            <w:tcW w:w="20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WW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čiteľ presvieti žiakom názvy vyučovacích predmetov v  v rómskom jazyku . Úlohou  žiakov bude podľa predlohy zostaviť ústne rozvrh hodín na celý týždeň . Neskôr žiaci budú viesť dialóg kto ako zostavil rozvrh snažia sa ho doplniť do predlohy . 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381000" cy="20955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Data projekto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C-noteb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Mimio tabuľ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8, 8,a, 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tbl>
      <w:tblPr>
        <w:tblW w:w="1466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91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Názov aktivity : Ja sa pýtam ty odpovedz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7-8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(Pod)téma: : Osoby v škole </w:t>
            </w:r>
          </w:p>
        </w:tc>
        <w:tc>
          <w:tcPr>
            <w:tcW w:w="20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WW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čiteľ rozdá žiakom pracovný list, rozdelí žiakov do skupín . Jeden zo skupiny kladie otázky a ostatný zo skupiny sa snažia odpovedať . Pracovný list im slúži ako pomoc pri komunikácií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381000" cy="20955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S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9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1"/>
          <w:szCs w:val="21"/>
          <w:lang w:val="sk-SK" w:eastAsia="en-US" w:bidi="ar-SA"/>
        </w:rPr>
        <w:drawing>
          <wp:inline distT="0" distB="0" distL="0" distR="0">
            <wp:extent cx="266700" cy="24765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1" t="-75" r="-6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1"/>
          <w:szCs w:val="21"/>
          <w:lang w:val="sk-SK"/>
        </w:rPr>
        <w:t xml:space="preserve">  </w:t>
      </w:r>
      <w:r>
        <w:rPr/>
        <w:t>ÚSTNY  PREJAV</w:t>
      </w:r>
    </w:p>
    <w:tbl>
      <w:tblPr>
        <w:tblW w:w="1466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91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0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Názov aktivity:  Otázky a odpovede 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Osoby v škole.</w:t>
            </w:r>
          </w:p>
        </w:tc>
        <w:tc>
          <w:tcPr>
            <w:tcW w:w="20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>
          <w:trHeight w:val="780" w:hRule="atLeas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WW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čiteľ prezentuje na tabuli priestory školy . Úlohou žiaka je po prezretí si prezentácie pomenovať priestory jeho školy .Učiteľovi na pomoc sú otázky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18"/>
                <w:szCs w:val="18"/>
                <w:lang w:val="sk-SK" w:eastAsia="en-US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spacing w:lineRule="atLeast" w:line="200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Data projekto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C-noteb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466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91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Názov aktivity: Aké osoby stretávam v škole. 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Osoby v škole.</w:t>
            </w:r>
          </w:p>
        </w:tc>
        <w:tc>
          <w:tcPr>
            <w:tcW w:w="20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WW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čiteľ rozdá a premietne na tabuľu,  žiakom pracovný list kde žiaci doplnia ústne koho stretávajú v škole .</w:t>
            </w:r>
          </w:p>
          <w:p>
            <w:pPr>
              <w:pStyle w:val="WW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Na pomoc im budú slová v zátvorke ktoré doplnia do chýbajúcich viet tak , aby veta mala zmysel. </w:t>
            </w:r>
          </w:p>
          <w:p>
            <w:pPr>
              <w:pStyle w:val="WWDefault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Učiteľ si vyvoláva žiakov na odpoveď  po jednom . </w:t>
            </w:r>
          </w:p>
          <w:p>
            <w:pPr>
              <w:pStyle w:val="WW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V tejto aktivite sa precvičuje aj slovný druh :Prídavné mená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UČ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Data projekto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C-notebu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14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tbl>
      <w:tblPr>
        <w:tblW w:w="1466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91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Názov aktivity  : Scénka návšteva primátora mesta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(Pod)téma: : Osoby v škole ,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Priestory  a vyučovacie  predmety v škole.</w:t>
            </w:r>
          </w:p>
        </w:tc>
        <w:tc>
          <w:tcPr>
            <w:tcW w:w="20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WWDefault"/>
              <w:snapToGrid w:val="false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Scénka : Do triedy vojde návšteva – primátor mesta, učiteľ návštevu  usadí  na čestné miesto ,následne žiakom  predstavy návštevu  a vyzve jedného zo žiakov , ktorý predstavy pani primátorke svoje vyučovacie predmety  , na pomoc mu bude PL , ktorý si najskor predčita a neskôr bez pomoci reprodukuje text s pamäti bez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1"/>
                <w:szCs w:val="21"/>
                <w:lang w:val="sk-SK"/>
              </w:rPr>
              <w:t xml:space="preserve"> 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UČ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Data projekto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C-notebu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Mimio tabuľ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2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1"/>
          <w:szCs w:val="21"/>
          <w:lang w:val="sk-SK" w:eastAsia="en-US" w:bidi="ar-SA"/>
        </w:rPr>
        <w:drawing>
          <wp:inline distT="0" distB="0" distL="0" distR="0">
            <wp:extent cx="266700" cy="20891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1"/>
          <w:szCs w:val="21"/>
          <w:lang w:val="sk-SK"/>
        </w:rPr>
        <w:t xml:space="preserve">  </w:t>
      </w:r>
      <w:r>
        <w:rPr/>
        <w:t>PÍSANIE</w:t>
      </w:r>
    </w:p>
    <w:tbl>
      <w:tblPr>
        <w:tblW w:w="1466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91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Názov aktivity: : Priestory školy a osoby v nej .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(Pod)téma: Osoby v škole ,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Priestory  a vyučovacie  predmety v škole.</w:t>
            </w:r>
          </w:p>
        </w:tc>
        <w:tc>
          <w:tcPr>
            <w:tcW w:w="20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WWDefault"/>
              <w:snapToGrid w:val="false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Učiteľ premietne PL . Ten istý PL rozdá žiakom. Úlohou žiakov je doplniť k obrázku správne pomenovanie. Po prepise premietne učiteľ správne odpovede na to ,aby si žiaci skontrolovali svoje odpovede. 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18"/>
                <w:szCs w:val="18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Notebook,,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látno na premietanie ,reproduktory PL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3</w:t>
            </w:r>
          </w:p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3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3b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a</w:t>
            </w:r>
          </w:p>
        </w:tc>
      </w:tr>
    </w:tbl>
    <w:p>
      <w:pPr>
        <w:pStyle w:val="Normal"/>
        <w:tabs>
          <w:tab w:val="clear" w:pos="709"/>
          <w:tab w:val="left" w:pos="1245" w:leader="none"/>
        </w:tabs>
        <w:rPr/>
      </w:pPr>
      <w:r>
        <w:rPr/>
        <w:tab/>
      </w:r>
    </w:p>
    <w:tbl>
      <w:tblPr>
        <w:tblW w:w="1466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91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Názov aktivity: Vieš správne doplniť?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Osoby  v škole.</w:t>
            </w:r>
          </w:p>
        </w:tc>
        <w:tc>
          <w:tcPr>
            <w:tcW w:w="20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WW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čiteľ rozdá žiakom PL v ktorom sú nedokončené vety o priestoroch školy. Úlohou  žiakov je zopakovať si pomenovania priestorov školy tak , že budú dopĺňať správne slová do vybodkovaného riadku. Na pomoc mu budú slová pod vetami v zátvorke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lang w:val="sk-SK"/>
              </w:rPr>
            </w:pPr>
            <w:r>
              <w:rPr>
                <w:sz w:val="18"/>
                <w:szCs w:val="18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381000" cy="209550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Data projekto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C-notebu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Mimio tabuľa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racovný list na doplnni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4</w:t>
            </w:r>
          </w:p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4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466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91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1 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Názov aktivity: Napíš si  svoj rozvrh hodín.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(Pod)téma: :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Priestory  a vyučovacie  predmety v škole.</w:t>
            </w:r>
          </w:p>
        </w:tc>
        <w:tc>
          <w:tcPr>
            <w:tcW w:w="20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>
          <w:trHeight w:val="884" w:hRule="atLeas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WW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čiteľ rozdá žiakom nevyplnenú tabuľku na  rozvrhom hodín. Úlohou žiaka  bude vpísať do prázdnych kloniek deň v týždni a jednotlivé predmety v ňo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sz w:val="18"/>
                <w:szCs w:val="18"/>
                <w:lang w:val="sk-SK" w:eastAsia="en-US" w:bidi="ar-SA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sz w:val="18"/>
                <w:szCs w:val="18"/>
                <w:lang w:val="sk-SK" w:eastAsia="en-US" w:bidi="ar-SA"/>
              </w:rPr>
            </w:pPr>
            <w:r>
              <w:rPr>
                <w:sz w:val="18"/>
                <w:szCs w:val="18"/>
                <w:lang w:val="sk-SK" w:eastAsia="en-US" w:bidi="ar-SA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18"/>
                <w:szCs w:val="18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PL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5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re učiteľa 6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TabellenInhalt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sk-SK"/>
        </w:rPr>
        <w:t xml:space="preserve"> </w:t>
      </w:r>
      <w:r>
        <w:rPr/>
        <w:tab/>
      </w:r>
    </w:p>
    <w:tbl>
      <w:tblPr>
        <w:tblW w:w="1466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91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1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Názov aktivity: Moja trieda.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Dĺžka: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: Priestory a vyučovacie  predmety v škole.</w:t>
            </w:r>
          </w:p>
        </w:tc>
        <w:tc>
          <w:tcPr>
            <w:tcW w:w="20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>
          <w:trHeight w:val="884" w:hRule="atLeas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WW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čiteľ  pustí žiakom zvukovú nahrávku- pieseň o školských pomôckach , nasleduje prezentácia školské pomôcky . Neskôr rozdá žiakom PL na ktorom budú napísané vety o predmetoch v triede. Žiaci text prečítajú, preložia do slovenského jazyka a vypíšu si neznáme slová do slovníčka 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18"/>
                <w:szCs w:val="18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PL</w:t>
            </w:r>
          </w:p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Audio nahrávka</w:t>
            </w:r>
          </w:p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Reproduktory Data projektor plátno  na premietanie 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6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6a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16 b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466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91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1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Názov aktivity: Viem sa pozdraviť.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Dĺžka: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(Pod)téma: : </w:t>
            </w:r>
            <w:r>
              <w:rPr>
                <w:rFonts w:cs="Arial" w:ascii="Arial" w:hAnsi="Arial"/>
                <w:b/>
                <w:bCs/>
                <w:iCs/>
                <w:lang w:val="sk-SK"/>
              </w:rPr>
              <w:t>Osoby v škole</w:t>
            </w:r>
          </w:p>
        </w:tc>
        <w:tc>
          <w:tcPr>
            <w:tcW w:w="20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Cs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>
          <w:trHeight w:val="884" w:hRule="atLeas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WW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Žiaci si predčítajú a neskôr reprodukujú vo dvojiciach a prepíšu pozdravy pri stretnutí a rozlúčke osôb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sz w:val="18"/>
                <w:szCs w:val="18"/>
                <w:lang w:val="sk-SK" w:eastAsia="en-US" w:bidi="ar-SA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381000" cy="209550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sz w:val="18"/>
                <w:szCs w:val="18"/>
                <w:lang w:val="sk-SK" w:eastAsia="en-US" w:bidi="ar-SA"/>
              </w:rPr>
            </w:pPr>
            <w:r>
              <w:rPr>
                <w:sz w:val="18"/>
                <w:szCs w:val="18"/>
                <w:lang w:val="sk-SK" w:eastAsia="en-US" w:bidi="ar-SA"/>
              </w:rPr>
            </w:r>
          </w:p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sz w:val="18"/>
                <w:szCs w:val="18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PL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17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7 a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720" w:right="720" w:gutter="0" w:header="170" w:top="720" w:footer="113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lang w:val="sk-SK"/>
        </w:rPr>
        <w:t>Vzorová hodina1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6">
                <wp:simplePos x="0" y="0"/>
                <wp:positionH relativeFrom="margin">
                  <wp:posOffset>-60325</wp:posOffset>
                </wp:positionH>
                <wp:positionV relativeFrom="page">
                  <wp:posOffset>1105535</wp:posOffset>
                </wp:positionV>
                <wp:extent cx="9156700" cy="5545455"/>
                <wp:effectExtent l="0" t="0" r="0" b="0"/>
                <wp:wrapSquare wrapText="largest"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0" cy="554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4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943"/>
                              <w:gridCol w:w="1547"/>
                              <w:gridCol w:w="7750"/>
                              <w:gridCol w:w="625"/>
                              <w:gridCol w:w="516"/>
                              <w:gridCol w:w="375"/>
                              <w:gridCol w:w="359"/>
                              <w:gridCol w:w="1125"/>
                              <w:gridCol w:w="1202"/>
                            </w:tblGrid>
                            <w:tr>
                              <w:trPr>
                                <w:tblHeader w:val="true"/>
                                <w:trHeight w:val="241" w:hRule="atLeast"/>
                              </w:trPr>
                              <w:tc>
                                <w:tcPr>
                                  <w:tcW w:w="249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Číslo lekcie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6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Názov: 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lang w:val="sk-SK"/>
                                    </w:rPr>
                                    <w:t xml:space="preserve">Osoby v škole. 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Trvanie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45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30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Čas</w:t>
                                  </w:r>
                                </w:p>
                              </w:tc>
                              <w:tc>
                                <w:tcPr>
                                  <w:tcW w:w="92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Plán lekcie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Zručnosť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EJP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Mat. / Zdroj.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Príloh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9" w:hRule="atLeast"/>
                                <w:cantSplit w:val="true"/>
                              </w:trPr>
                              <w:tc>
                                <w:tcPr>
                                  <w:tcW w:w="94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  <w:t>5 m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  <w:t>7 m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  <w:t>5 m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11" w:leader="none"/>
                                    </w:tabs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11" w:leader="none"/>
                                    </w:tabs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  <w:t>10m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  <w:t>10 min</w:t>
                                  </w:r>
                                  <w:r>
                                    <w:rPr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29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Viem sa pozdraviť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Žiaci si predčítajú a neskôr reprodukujú vo dvojiciach a prepíšu pozdravy pri stretnutí a rozlúčke osôb.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iCs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  <w:lang w:val="sk-SK"/>
                                    </w:rPr>
                                    <w:t>Poznaj svoju škol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  <w:t>Učiteľ premietni na tabuli prezentáciu v ktorej slovné výrazy nahlas prečíta žiakom v rómskom jazyku – priestory školy, poloha školy v meste. K priestoroch školy sú uvedené v prílohe 1a aj osoby s nimi súvisi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Ja sa pýtam ty odpoved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Učiteľ rozdá žiakom pracovný list, rozdelí žiakov do skupín . Jeden zo skupiny kladie otázky a ostatný zo skupiny sa snažia odpovedať . Pracovný list im slúži ako pomoc pri komunikáci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Aké osoby stretávam v škole.</w:t>
                                  </w:r>
                                </w:p>
                                <w:p>
                                  <w:pPr>
                                    <w:pStyle w:val="WW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Učiteľ rozdá a premietne na tabuľu,  žiakom pracovný list kde žiaci doplnia ústne koho stretávajú v škole .</w:t>
                                  </w:r>
                                </w:p>
                                <w:p>
                                  <w:pPr>
                                    <w:pStyle w:val="WW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Na pomoc im budú slová v zátvorke ktoré doplnia do chýbajúcich viet tak , aby veta mala zmysel. </w:t>
                                  </w:r>
                                </w:p>
                                <w:p>
                                  <w:pPr>
                                    <w:pStyle w:val="WWDefaul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Učiteľ si vyvoláva žiakov na odpoveď  po jednom 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V tejto aktivite sa precvičuje aj slovný druh :Prídavné mená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Scénka: Návšteva primátora mes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cénka : Do triedy vojde návšteva – primátor mesta, učiteľ návštevu  usadí  na čestné miesto ,následne žiakom  predstavy návštevu  a vyzve jedného zo žiakov , ktorý predstavy pani primátorke svoje vyučovacie predmety  , na pomoc mu bude PL , ktorý si najskor predčita a neskôr bez pomoci reprodukuje text s pamäti be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Vieš správne doplniť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Učiteľ rozdá žiakom PL v ktorom sú nedokončené vety o priestoroch školy. Úlohou  žiakov je zopakovať si pomenovania priestorov školy tak , že budú dopĺňať správne slová do vybodkovaného riadku. Na pomoc mu budú slová pod vetami v zátvorke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381000" cy="209550"/>
                                        <wp:effectExtent l="0" t="0" r="0" b="0"/>
                                        <wp:docPr id="37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6700" cy="208915"/>
                                        <wp:effectExtent l="0" t="0" r="0" b="0"/>
                                        <wp:docPr id="38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08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6700" cy="238125"/>
                                        <wp:effectExtent l="0" t="0" r="0" b="0"/>
                                        <wp:docPr id="39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6700" cy="208915"/>
                                        <wp:effectExtent l="0" t="0" r="0" b="0"/>
                                        <wp:docPr id="40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08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381000" cy="209550"/>
                                        <wp:effectExtent l="0" t="0" r="0" b="0"/>
                                        <wp:docPr id="41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6700" cy="247650"/>
                                        <wp:effectExtent l="0" t="0" r="0" b="0"/>
                                        <wp:docPr id="42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61" t="-75" r="-61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47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6700" cy="247650"/>
                                        <wp:effectExtent l="0" t="0" r="0" b="0"/>
                                        <wp:docPr id="43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61" t="-75" r="-61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47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6700" cy="208915"/>
                                        <wp:effectExtent l="0" t="0" r="0" b="0"/>
                                        <wp:docPr id="44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08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6700" cy="208915"/>
                                        <wp:effectExtent l="0" t="0" r="0" b="0"/>
                                        <wp:docPr id="45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08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381000" cy="209550"/>
                                        <wp:effectExtent l="0" t="0" r="0" b="0"/>
                                        <wp:docPr id="46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  <w:t>U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  <w:t>PS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  <w:t>Data projektor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  <w:t>PC-notebu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  <w:t>Pracovný list na doplnn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  <w:t>PL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  <w:t>Data projektor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  <w:t>PC-noteb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  <w:t>Data projektor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  <w:t>PC-noteb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  <w:t>Data projektor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  <w:t>PC-noteb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  <w:t>Pracovný list na doplnnie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17, 17 a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  <w:t>1,1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  <w:t>14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pt;height:436.65pt;mso-wrap-distance-left:0pt;mso-wrap-distance-right:7.05pt;mso-wrap-distance-top:0pt;mso-wrap-distance-bottom:0pt;margin-top:87.05pt;mso-position-vertical-relative:page;margin-left:-4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442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943"/>
                        <w:gridCol w:w="1547"/>
                        <w:gridCol w:w="7750"/>
                        <w:gridCol w:w="625"/>
                        <w:gridCol w:w="516"/>
                        <w:gridCol w:w="375"/>
                        <w:gridCol w:w="359"/>
                        <w:gridCol w:w="1125"/>
                        <w:gridCol w:w="1202"/>
                      </w:tblGrid>
                      <w:tr>
                        <w:trPr>
                          <w:tblHeader w:val="true"/>
                          <w:trHeight w:val="241" w:hRule="atLeast"/>
                        </w:trPr>
                        <w:tc>
                          <w:tcPr>
                            <w:tcW w:w="249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Číslo lekcie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66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Názov: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lang w:val="sk-SK"/>
                              </w:rPr>
                              <w:t xml:space="preserve">Osoby v škole. </w:t>
                            </w:r>
                          </w:p>
                        </w:tc>
                        <w:tc>
                          <w:tcPr>
                            <w:tcW w:w="2686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Trvanie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 45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30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Čas</w:t>
                            </w:r>
                          </w:p>
                        </w:tc>
                        <w:tc>
                          <w:tcPr>
                            <w:tcW w:w="9297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Plán lekcie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Zručnosť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EJP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Mat. / Zdroj.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Príloha</w:t>
                            </w:r>
                          </w:p>
                        </w:tc>
                      </w:tr>
                      <w:tr>
                        <w:trPr>
                          <w:trHeight w:val="6379" w:hRule="atLeast"/>
                          <w:cantSplit w:val="true"/>
                        </w:trPr>
                        <w:tc>
                          <w:tcPr>
                            <w:tcW w:w="94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  <w:t>5 m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  <w:t>7 m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  <w:t>5 m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11" w:leader="none"/>
                              </w:tabs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11" w:leader="none"/>
                              </w:tabs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  <w:t>10m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  <w:t>10 min</w:t>
                            </w:r>
                            <w:r>
                              <w:rPr>
                                <w:lang w:val="sk-SK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297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Viem sa pozdraviť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Žiaci si predčítajú a neskôr reprodukujú vo dvojiciach a prepíšu pozdravy pri stretnutí a rozlúčke osôb.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Cs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18"/>
                                <w:szCs w:val="18"/>
                                <w:lang w:val="sk-SK"/>
                              </w:rPr>
                              <w:t>Poznaj svoju ško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  <w:t>Učiteľ premietni na tabuli prezentáciu v ktorej slovné výrazy nahlas prečíta žiakom v rómskom jazyku – priestory školy, poloha školy v meste. K priestoroch školy sú uvedené v prílohe 1a aj osoby s nimi súvisi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sk-SK"/>
                              </w:rPr>
                              <w:t>Ja sa pýtam ty odpoved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Učiteľ rozdá žiakom pracovný list, rozdelí žiakov do skupín . Jeden zo skupiny kladie otázky a ostatný zo skupiny sa snažia odpovedať . Pracovný list im slúži ako pomoc pri komunikáci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sk-SK"/>
                              </w:rPr>
                              <w:t>Aké osoby stretávam v škole.</w:t>
                            </w:r>
                          </w:p>
                          <w:p>
                            <w:pPr>
                              <w:pStyle w:val="WW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Učiteľ rozdá a premietne na tabuľu,  žiakom pracovný list kde žiaci doplnia ústne koho stretávajú v škole .</w:t>
                            </w:r>
                          </w:p>
                          <w:p>
                            <w:pPr>
                              <w:pStyle w:val="WW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Na pomoc im budú slová v zátvorke ktoré doplnia do chýbajúcich viet tak , aby veta mala zmysel. </w:t>
                            </w:r>
                          </w:p>
                          <w:p>
                            <w:pPr>
                              <w:pStyle w:val="WWDefaul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Učiteľ si vyvoláva žiakov na odpoveď  po jednom 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V tejto aktivite sa precvičuje aj slovný druh :Prídavné mená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sk-SK"/>
                              </w:rPr>
                              <w:t>Scénka: Návšteva primátora mes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cénka : Do triedy vojde návšteva – primátor mesta, učiteľ návštevu  usadí  na čestné miesto ,následne žiakom  predstavy návštevu  a vyzve jedného zo žiakov , ktorý predstavy pani primátorke svoje vyučovacie predmety  , na pomoc mu bude PL , ktorý si najskor predčita a neskôr bez pomoci reprodukuje text s pamäti be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sk-SK"/>
                              </w:rPr>
                              <w:t>Vieš správne doplniť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Učiteľ rozdá žiakom PL v ktorom sú nedokončené vety o priestoroch školy. Úlohou  žiakov je zopakovať si pomenovania priestorov školy tak , že budú dopĺňať správne slová do vybodkovaného riadku. Na pomoc mu budú slová pod vetami v zátvorke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  <w:lang w:val="sk-S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sk-SK" w:eastAsia="en-US" w:bidi="ar-S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381000" cy="209550"/>
                                  <wp:effectExtent l="0" t="0" r="0" b="0"/>
                                  <wp:docPr id="47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sz w:val="18"/>
                                <w:szCs w:val="18"/>
                                <w:lang w:val="sk-SK" w:eastAsia="en-US" w:bidi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 w:eastAsia="en-US" w:bidi="ar-SA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6700" cy="208915"/>
                                  <wp:effectExtent l="0" t="0" r="0" b="0"/>
                                  <wp:docPr id="48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49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6700" cy="208915"/>
                                  <wp:effectExtent l="0" t="0" r="0" b="0"/>
                                  <wp:docPr id="50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381000" cy="209550"/>
                                  <wp:effectExtent l="0" t="0" r="0" b="0"/>
                                  <wp:docPr id="51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6700" cy="247650"/>
                                  <wp:effectExtent l="0" t="0" r="0" b="0"/>
                                  <wp:docPr id="52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61" t="-75" r="-6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4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6700" cy="247650"/>
                                  <wp:effectExtent l="0" t="0" r="0" b="0"/>
                                  <wp:docPr id="53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61" t="-75" r="-6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4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6700" cy="208915"/>
                                  <wp:effectExtent l="0" t="0" r="0" b="0"/>
                                  <wp:docPr id="54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6700" cy="208915"/>
                                  <wp:effectExtent l="0" t="0" r="0" b="0"/>
                                  <wp:docPr id="55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381000" cy="209550"/>
                                  <wp:effectExtent l="0" t="0" r="0" b="0"/>
                                  <wp:docPr id="56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  <w:t>U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  <w:t>PS</w:t>
                            </w:r>
                          </w:p>
                        </w:tc>
                        <w:tc>
                          <w:tcPr>
                            <w:tcW w:w="734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  <w:t>Data projektor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  <w:t>PC-notebu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  <w:t>Pracovný list na dopln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  <w:t>PL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  <w:t>Data projektor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  <w:t>PC-noteb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  <w:t>Data projektor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  <w:t>PC-noteb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  <w:t>Data projektor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  <w:t>PC-noteb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  <w:t>Pracovný list na doplnnie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17, 17 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  <w:t>1,1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  <w:t>14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7">
                <wp:simplePos x="0" y="0"/>
                <wp:positionH relativeFrom="margin">
                  <wp:posOffset>-60325</wp:posOffset>
                </wp:positionH>
                <wp:positionV relativeFrom="page">
                  <wp:posOffset>5618480</wp:posOffset>
                </wp:positionV>
                <wp:extent cx="9156700" cy="645160"/>
                <wp:effectExtent l="0" t="0" r="0" b="0"/>
                <wp:wrapSquare wrapText="largest"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0" cy="64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4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1494"/>
                              <w:gridCol w:w="12948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Učebné ciele:</w:t>
                                  </w:r>
                                </w:p>
                              </w:tc>
                              <w:tc>
                                <w:tcPr>
                                  <w:tcW w:w="129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145" w:leader="none"/>
                                    </w:tabs>
                                    <w:snapToGrid w:val="false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Viesť žiakov k úcte k Pedagógom, spolužiakom   a ostatným osobám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145" w:leader="none"/>
                                    </w:tabs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Naučiť žiakov akú funkciu zastávajú v škole zamestnanci  školy a kde je ich pracovisko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145" w:leader="none"/>
                                    </w:tabs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 xml:space="preserve">Prídavné mená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pt;height:50.8pt;mso-wrap-distance-left:0pt;mso-wrap-distance-right:7.05pt;mso-wrap-distance-top:0pt;mso-wrap-distance-bottom:0pt;margin-top:442.4pt;mso-position-vertical-relative:page;margin-left:-4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442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1494"/>
                        <w:gridCol w:w="12948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49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k-SK"/>
                              </w:rPr>
                              <w:t>Učebné ciele:</w:t>
                            </w:r>
                          </w:p>
                        </w:tc>
                        <w:tc>
                          <w:tcPr>
                            <w:tcW w:w="129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145" w:leader="none"/>
                              </w:tabs>
                              <w:snapToGrid w:val="false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Viesť žiakov k úcte k Pedagógom, spolužiakom   a ostatným osobá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145" w:leader="none"/>
                              </w:tabs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Naučiť žiakov akú funkciu zastávajú v škole zamestnanci  školy a kde je ich pracovisk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145" w:leader="none"/>
                              </w:tabs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 xml:space="preserve">Prídavné mená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0" w:right="0" w:firstLine="709"/>
        <w:rPr>
          <w:lang w:val="sk-SK"/>
        </w:rPr>
      </w:pPr>
      <w:r>
        <w:rPr>
          <w:lang w:val="sk-SK"/>
        </w:rPr>
      </w:r>
    </w:p>
    <w:p>
      <w:pPr>
        <w:sectPr>
          <w:headerReference w:type="default" r:id="rId58"/>
          <w:footerReference w:type="default" r:id="rId59"/>
          <w:type w:val="nextPage"/>
          <w:pgSz w:orient="landscape" w:w="16838" w:h="11906"/>
          <w:pgMar w:left="720" w:right="720" w:gutter="0" w:header="709" w:top="76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lang w:val="sk-SK"/>
        </w:rPr>
        <w:t>Vzorová hodina 2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8">
                <wp:simplePos x="0" y="0"/>
                <wp:positionH relativeFrom="margin">
                  <wp:posOffset>-60325</wp:posOffset>
                </wp:positionH>
                <wp:positionV relativeFrom="page">
                  <wp:posOffset>1086485</wp:posOffset>
                </wp:positionV>
                <wp:extent cx="9337040" cy="5337810"/>
                <wp:effectExtent l="0" t="0" r="0" b="0"/>
                <wp:wrapSquare wrapText="largest"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7040" cy="533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2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899"/>
                              <w:gridCol w:w="630"/>
                              <w:gridCol w:w="890"/>
                              <w:gridCol w:w="7616"/>
                              <w:gridCol w:w="614"/>
                              <w:gridCol w:w="507"/>
                              <w:gridCol w:w="368"/>
                              <w:gridCol w:w="354"/>
                              <w:gridCol w:w="1674"/>
                              <w:gridCol w:w="1174"/>
                            </w:tblGrid>
                            <w:tr>
                              <w:trPr>
                                <w:tblHeader w:val="true"/>
                                <w:trHeight w:val="221" w:hRule="atLeast"/>
                              </w:trPr>
                              <w:tc>
                                <w:tcPr>
                                  <w:tcW w:w="241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Číslo lekcie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  <w:t>Názov: :</w:t>
                                  </w:r>
                                </w:p>
                              </w:tc>
                              <w:tc>
                                <w:tcPr>
                                  <w:tcW w:w="320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Trvanie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45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1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Čas</w:t>
                                  </w:r>
                                </w:p>
                              </w:tc>
                              <w:tc>
                                <w:tcPr>
                                  <w:tcW w:w="9136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Plán lekcie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Zručnosť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EJP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Mat. / Zdroj.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Príloh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6" w:hRule="atLeast"/>
                                <w:cantSplit w:val="true"/>
                              </w:trPr>
                              <w:tc>
                                <w:tcPr>
                                  <w:tcW w:w="89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  <w:t>5 m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  <w:t>10 m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  <w:t>10 m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  <w:t>10m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99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99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9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  <w:t>10 mi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13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WW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  <w:t>Poznaj svoju škol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  <w:lang w:val="sk-SK" w:eastAsia="ar-SA"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  <w:lang w:val="sk-SK" w:eastAsia="ar-SA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  <w:t>Učiteľ premietni na tabuli prezentáciu v ktorej slovné výrazy nahlas prečíta žiakom v rómskom jazyku – priestory školy, poloha školy v meste. K priestoroch školy sú uvedené v prílohe 1a aj osoby s nimi súvisi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Rozvrh  hodí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  <w:t>Učiteľ prezentuje žiakom , čo sa učia na jednotlivých predmetoch  v rómskom jazyku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 w:eastAsia="ar-SA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  <w:lang w:val="sk-SK"/>
                                    </w:rPr>
                                    <w:t>Dni v týždn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  <w:lang w:val="sk-SK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  <w:lang w:val="sk-SK" w:eastAsia="ar-SA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Učiteľ prezentuje dni v týždni a rozvrh hodín . neskôr si žiaci zhotovia svoj rozvrh hodín sami 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 w:eastAsia="ar-SA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 w:eastAsia="ar-SA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Napíš si  svoj rozvrh hodí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k-SK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sk-SK" w:eastAsia="ar-SA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Učiteľ rozdá žiakom nevyplnenú tabuľku na  rozvrhom hodín. Úlohou žiaka  bude vpísať do prázdnych kloniek deň v týždni a jednotlivé predmety v ňo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 w:eastAsia="ar-SA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 w:eastAsia="ar-SA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Moja tried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Učiteľ  pustí žiakom zvukovú nahrávku- pieseň o školských pomôckach , nasleduje prezentácia školské pomôcky . Neskôr rozdá žiakom PL na ktorom budú napísané vety o predmetoch v triede. Žiaci text prečítajú, preložia do slovenského jazyka a vypíšu si neznáme slová do slovníčka .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6700" cy="208915"/>
                                        <wp:effectExtent l="0" t="0" r="0" b="0"/>
                                        <wp:docPr id="59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08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sk-SK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  <w:lang w:val="sk-SK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6700" cy="208915"/>
                                        <wp:effectExtent l="0" t="0" r="0" b="0"/>
                                        <wp:docPr id="60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08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6700" cy="208915"/>
                                        <wp:effectExtent l="0" t="0" r="0" b="0"/>
                                        <wp:docPr id="61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08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6700" cy="208915"/>
                                        <wp:effectExtent l="0" t="0" r="0" b="0"/>
                                        <wp:docPr id="62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08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6700" cy="208915"/>
                                        <wp:effectExtent l="0" t="0" r="0" b="0"/>
                                        <wp:docPr id="63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08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6700" cy="208915"/>
                                        <wp:effectExtent l="0" t="0" r="0" b="0"/>
                                        <wp:docPr id="64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08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k-SK"/>
                                    </w:rPr>
                                    <w:t>U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k-SK"/>
                                    </w:rPr>
                                    <w:t>U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  <w:t>Data projektor, plátno na premietan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  <w:t>alebo tabuľ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  <w:t>Data projektor, plát na premietan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  <w:t>alebo tabuľ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  <w:t>Data projektor, plátno na premietaniealebo tabuľ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  <w:t>PL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  <w:t>Audio nahráv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  <w:t xml:space="preserve">Reproduktory Data projektor plátno  na premietanie  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  <w:t>1,1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  <w:t>Pre učiteľa 6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  <w:t>16 , 16a, 16b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529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Učebné ciele:</w:t>
                                  </w:r>
                                </w:p>
                              </w:tc>
                              <w:tc>
                                <w:tcPr>
                                  <w:tcW w:w="13197" w:type="dxa"/>
                                  <w:gridSpan w:val="8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14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Naučiť žiakov orientovať sa v priestoroch školy a vedieť pomenovať jednotlivé  pracoviská a osoby v nich 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145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Naučiť žiakov pripravovať sa na vyučovanie sa podľa dní a rozvrhu  hodín a tak viesť deti k zodpovednosti .za svoje štúdium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145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Úcta k svojím veciam a veciam spolužiakov 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145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Pomenovania dní v týždni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145" w:leader="none"/>
                                    </w:tabs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Zámená , podstatné mená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2pt;height:420.3pt;mso-wrap-distance-left:0pt;mso-wrap-distance-right:7.05pt;mso-wrap-distance-top:0pt;mso-wrap-distance-bottom:0pt;margin-top:85.55pt;mso-position-vertical-relative:page;margin-left:-4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26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899"/>
                        <w:gridCol w:w="630"/>
                        <w:gridCol w:w="890"/>
                        <w:gridCol w:w="7616"/>
                        <w:gridCol w:w="614"/>
                        <w:gridCol w:w="507"/>
                        <w:gridCol w:w="368"/>
                        <w:gridCol w:w="354"/>
                        <w:gridCol w:w="1674"/>
                        <w:gridCol w:w="1174"/>
                      </w:tblGrid>
                      <w:tr>
                        <w:trPr>
                          <w:tblHeader w:val="true"/>
                          <w:trHeight w:val="221" w:hRule="atLeast"/>
                        </w:trPr>
                        <w:tc>
                          <w:tcPr>
                            <w:tcW w:w="241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k-SK"/>
                              </w:rPr>
                              <w:t xml:space="preserve">Číslo lekcie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05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0"/>
                                <w:szCs w:val="20"/>
                                <w:lang w:val="sk-SK"/>
                              </w:rPr>
                              <w:t>Názov: :</w:t>
                            </w:r>
                          </w:p>
                        </w:tc>
                        <w:tc>
                          <w:tcPr>
                            <w:tcW w:w="3202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k-SK"/>
                              </w:rPr>
                              <w:t>Trvani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 xml:space="preserve"> 45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11" w:hRule="atLeast"/>
                        </w:trPr>
                        <w:tc>
                          <w:tcPr>
                            <w:tcW w:w="8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Čas</w:t>
                            </w:r>
                          </w:p>
                        </w:tc>
                        <w:tc>
                          <w:tcPr>
                            <w:tcW w:w="9136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Plán lekcie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Zručnosť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722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EJP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Mat. / Zdroj.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Príloha</w:t>
                            </w:r>
                          </w:p>
                        </w:tc>
                      </w:tr>
                      <w:tr>
                        <w:trPr>
                          <w:trHeight w:val="5736" w:hRule="atLeast"/>
                          <w:cantSplit w:val="true"/>
                        </w:trPr>
                        <w:tc>
                          <w:tcPr>
                            <w:tcW w:w="89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  <w:t>5 m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  <w:t>10 m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  <w:t>10 m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  <w:t>10m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99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99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99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  <w:t>10 mi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136" w:type="dxa"/>
                            <w:gridSpan w:val="3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WWDefault"/>
                              <w:snapToGrid w:val="false"/>
                              <w:rPr>
                                <w:b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  <w:t>Poznaj svoju škol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18"/>
                                <w:szCs w:val="18"/>
                                <w:lang w:val="sk-SK" w:eastAsia="ar-SA"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8"/>
                                <w:szCs w:val="18"/>
                                <w:lang w:val="sk-SK" w:eastAsia="ar-SA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  <w:t>Učiteľ premietni na tabuli prezentáciu v ktorej slovné výrazy nahlas prečíta žiakom v rómskom jazyku – priestory školy, poloha školy v meste. K priestoroch školy sú uvedené v prílohe 1a aj osoby s nimi súvisi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sk-SK"/>
                              </w:rPr>
                              <w:t>Rozvrh  hodí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  <w:t>Učiteľ prezentuje žiakom , čo sa učia na jednotlivých predmetoch  v rómskom jazyk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 w:eastAsia="ar-SA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18"/>
                                <w:szCs w:val="18"/>
                                <w:lang w:val="sk-SK"/>
                              </w:rPr>
                              <w:t>Dni v týždn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18"/>
                                <w:szCs w:val="18"/>
                                <w:lang w:val="sk-SK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18"/>
                                <w:szCs w:val="18"/>
                                <w:lang w:val="sk-SK" w:eastAsia="ar-SA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Učiteľ prezentuje dni v týždni a rozvrh hodín . neskôr si žiaci zhotovia svoj rozvrh hodín sami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 w:eastAsia="ar-SA" w:bidi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 w:eastAsia="ar-SA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sk-SK"/>
                              </w:rPr>
                              <w:t>Napíš si  svoj rozvrh hodí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sk-SK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sk-SK" w:eastAsia="ar-SA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Učiteľ rozdá žiakom nevyplnenú tabuľku na  rozvrhom hodín. Úlohou žiaka  bude vpísať do prázdnych kloniek deň v týždni a jednotlivé predmety v ňo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 w:eastAsia="ar-SA" w:bidi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 w:eastAsia="ar-SA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sk-SK"/>
                              </w:rPr>
                              <w:t>Moja trie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Učiteľ  pustí žiakom zvukovú nahrávku- pieseň o školských pomôckach , nasleduje prezentácia školské pomôcky . Neskôr rozdá žiakom PL na ktorom budú napísané vety o predmetoch v triede. Žiaci text prečítajú, preložia do slovenského jazyka a vypíšu si neznáme slová do slovníčka .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sk-S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6700" cy="208915"/>
                                  <wp:effectExtent l="0" t="0" r="0" b="0"/>
                                  <wp:docPr id="65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sk-SK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  <w:lang w:val="sk-SK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6700" cy="208915"/>
                                  <wp:effectExtent l="0" t="0" r="0" b="0"/>
                                  <wp:docPr id="66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6700" cy="208915"/>
                                  <wp:effectExtent l="0" t="0" r="0" b="0"/>
                                  <wp:docPr id="67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6700" cy="208915"/>
                                  <wp:effectExtent l="0" t="0" r="0" b="0"/>
                                  <wp:docPr id="68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6700" cy="208915"/>
                                  <wp:effectExtent l="0" t="0" r="0" b="0"/>
                                  <wp:docPr id="69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6700" cy="208915"/>
                                  <wp:effectExtent l="0" t="0" r="0" b="0"/>
                                  <wp:docPr id="70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k-SK"/>
                              </w:rPr>
                              <w:t>U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k-SK"/>
                              </w:rPr>
                              <w:t>U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sk-S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  <w:t>Data projektor, plátno na premieta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  <w:t>alebo tabuľ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  <w:t>Data projektor, plát na premieta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  <w:t>alebo tabuľ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  <w:t>Data projektor, plátno na premietaniealebo tabuľ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  <w:t>PL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  <w:t>Audio nahráv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  <w:t xml:space="preserve">Reproduktory Data projektor plátno  na premietanie  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  <w:t>1,1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  <w:t>Pre učiteľa 6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  <w:t>16 , 16a, 16b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1529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k-SK"/>
                              </w:rPr>
                              <w:t>Učebné ciele:</w:t>
                            </w:r>
                          </w:p>
                        </w:tc>
                        <w:tc>
                          <w:tcPr>
                            <w:tcW w:w="13197" w:type="dxa"/>
                            <w:gridSpan w:val="8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14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Naučiť žiakov orientovať sa v priestoroch školy a vedieť pomenovať jednotlivé  pracoviská a osoby v nich 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145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Naučiť žiakov pripravovať sa na vyučovanie sa podľa dní a rozvrhu  hodín a tak viesť deti k zodpovednosti .za svoje štúdiu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145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Úcta k svojím veciam a veciam spolužiakov 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145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Pomenovania dní v týždn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145" w:leader="none"/>
                              </w:tabs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Zámená , podstatné mená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2"/>
      </w:tblGrid>
      <w:tr>
        <w:trPr/>
        <w:tc>
          <w:tcPr>
            <w:tcW w:w="1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Copyright by QualiR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72"/>
      <w:footerReference w:type="default" r:id="rId73"/>
      <w:type w:val="nextPage"/>
      <w:pgSz w:orient="landscape" w:w="16838" w:h="11906"/>
      <w:pgMar w:left="1134" w:right="1134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Consolas">
    <w:charset w:val="ee"/>
    <w:family w:val="modern"/>
    <w:pitch w:val="default"/>
  </w:font>
  <w:font w:name="Arial">
    <w:charset w:val="80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0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2</w:t>
    </w:r>
    <w:r>
      <w:rPr>
        <w:sz w:val="18"/>
        <w:i/>
        <w:szCs w:val="18"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QualiRom_Preparation Template_draft versio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5</w:t>
    </w:r>
    <w:r>
      <w:rPr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/>
      </w:rPr>
    </w:pPr>
    <w:r>
      <w:rPr>
        <w:lang w:val="sk-SK"/>
      </w:rPr>
    </w:r>
  </w:p>
  <w:p>
    <w:pPr>
      <w:pStyle w:val="Header"/>
      <w:rPr>
        <w:lang w:val="sk-SK"/>
      </w:rPr>
    </w:pPr>
    <w:r>
      <w:rPr>
        <w:lang w:val="sk-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/>
      </w:rPr>
    </w:pPr>
    <w:r>
      <w:rPr>
        <w:lang w:val="sk-SK"/>
      </w:rPr>
    </w:r>
  </w:p>
  <w:p>
    <w:pPr>
      <w:pStyle w:val="Header"/>
      <w:rPr>
        <w:lang w:val="sk-SK"/>
      </w:rPr>
    </w:pPr>
    <w:r>
      <w:rPr>
        <w:lang w:val="sk-S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/>
      </w:rPr>
    </w:pPr>
    <w:r>
      <w:rPr>
        <w:lang w:val="sk-SK"/>
      </w:rPr>
    </w:r>
  </w:p>
  <w:p>
    <w:pPr>
      <w:pStyle w:val="Header"/>
      <w:rPr>
        <w:lang w:val="sk-SK"/>
      </w:rPr>
    </w:pPr>
    <w:r>
      <w:rPr>
        <w:lang w:val="sk-SK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/>
      </w:rPr>
    </w:pPr>
    <w:r>
      <w:rPr>
        <w:lang w:val="sk-SK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Arial" w:hAnsi="Arial" w:eastAsia="Bitstream Vera Sans;MS Mincho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Predvolenpsmoodseku">
    <w:name w:val="Predvolené písmo odsek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redvolenpsmoodseku1">
    <w:name w:val="Predvolené písmo odsek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CharChar">
    <w:name w:val=" Char Char"/>
    <w:basedOn w:val="Predvolenpsmoodseku1"/>
    <w:qFormat/>
    <w:rPr>
      <w:rFonts w:ascii="Consolas" w:hAnsi="Consolas" w:eastAsia="Calibri" w:cs="Times New Roman"/>
      <w:sz w:val="21"/>
      <w:szCs w:val="21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ý text 2 Char"/>
    <w:basedOn w:val="Predvolenpsmoodseku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Obyajntext1">
    <w:name w:val="Obyčajný text1"/>
    <w:basedOn w:val="Normal"/>
    <w:qFormat/>
    <w:pPr>
      <w:widowControl/>
      <w:suppressAutoHyphens w:val="false"/>
      <w:ind w:left="397" w:right="0" w:hanging="357"/>
      <w:jc w:val="both"/>
    </w:pPr>
    <w:rPr>
      <w:rFonts w:ascii="Consolas" w:hAnsi="Consolas" w:eastAsia="Calibri" w:cs="Times New Roman"/>
      <w:kern w:val="2"/>
      <w:sz w:val="21"/>
      <w:szCs w:val="21"/>
      <w:lang w:val="sk-SK" w:bidi="ar-SA"/>
    </w:rPr>
  </w:style>
  <w:style w:type="paragraph" w:styleId="WWDefault">
    <w:name w:val="WW-Default"/>
    <w:basedOn w:val="Normal"/>
    <w:qFormat/>
    <w:pPr>
      <w:autoSpaceDE w:val="false"/>
    </w:pPr>
    <w:rPr>
      <w:rFonts w:ascii="Arial" w:hAnsi="Arial" w:eastAsia="Arial" w:cs="Arial"/>
      <w:color w:val="000000"/>
      <w:lang w:val="sk-SK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Zkladntext2">
    <w:name w:val="Základný text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2"/>
      <w:lang w:val="en-GB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1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3.png"/><Relationship Id="rId30" Type="http://schemas.openxmlformats.org/officeDocument/2006/relationships/image" Target="media/image1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3.png"/><Relationship Id="rId34" Type="http://schemas.openxmlformats.org/officeDocument/2006/relationships/image" Target="media/image5.png"/><Relationship Id="rId35" Type="http://schemas.openxmlformats.org/officeDocument/2006/relationships/image" Target="media/image2.png"/><Relationship Id="rId36" Type="http://schemas.openxmlformats.org/officeDocument/2006/relationships/header" Target="header2.xml"/><Relationship Id="rId37" Type="http://schemas.openxmlformats.org/officeDocument/2006/relationships/footer" Target="footer2.xml"/><Relationship Id="rId38" Type="http://schemas.openxmlformats.org/officeDocument/2006/relationships/image" Target="media/image3.png"/><Relationship Id="rId39" Type="http://schemas.openxmlformats.org/officeDocument/2006/relationships/image" Target="media/image5.png"/><Relationship Id="rId40" Type="http://schemas.openxmlformats.org/officeDocument/2006/relationships/image" Target="media/image2.png"/><Relationship Id="rId41" Type="http://schemas.openxmlformats.org/officeDocument/2006/relationships/image" Target="media/image1.png"/><Relationship Id="rId42" Type="http://schemas.openxmlformats.org/officeDocument/2006/relationships/image" Target="media/image3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1.png"/><Relationship Id="rId46" Type="http://schemas.openxmlformats.org/officeDocument/2006/relationships/image" Target="media/image5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5.png"/><Relationship Id="rId50" Type="http://schemas.openxmlformats.org/officeDocument/2006/relationships/image" Target="media/image2.png"/><Relationship Id="rId51" Type="http://schemas.openxmlformats.org/officeDocument/2006/relationships/image" Target="media/image1.png"/><Relationship Id="rId52" Type="http://schemas.openxmlformats.org/officeDocument/2006/relationships/image" Target="media/image3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1.png"/><Relationship Id="rId56" Type="http://schemas.openxmlformats.org/officeDocument/2006/relationships/image" Target="media/image5.png"/><Relationship Id="rId57" Type="http://schemas.openxmlformats.org/officeDocument/2006/relationships/image" Target="media/image3.png"/><Relationship Id="rId58" Type="http://schemas.openxmlformats.org/officeDocument/2006/relationships/header" Target="header3.xml"/><Relationship Id="rId59" Type="http://schemas.openxmlformats.org/officeDocument/2006/relationships/footer" Target="footer3.xml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5.png"/><Relationship Id="rId64" Type="http://schemas.openxmlformats.org/officeDocument/2006/relationships/image" Target="media/image1.png"/><Relationship Id="rId65" Type="http://schemas.openxmlformats.org/officeDocument/2006/relationships/image" Target="media/image5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5.png"/><Relationship Id="rId70" Type="http://schemas.openxmlformats.org/officeDocument/2006/relationships/image" Target="media/image1.png"/><Relationship Id="rId71" Type="http://schemas.openxmlformats.org/officeDocument/2006/relationships/image" Target="media/image5.png"/><Relationship Id="rId72" Type="http://schemas.openxmlformats.org/officeDocument/2006/relationships/header" Target="header4.xml"/><Relationship Id="rId73" Type="http://schemas.openxmlformats.org/officeDocument/2006/relationships/footer" Target="footer4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20:11:00Z</dcterms:created>
  <dc:creator>Ulli Pawlata</dc:creator>
  <dc:description/>
  <dc:language>en-US</dc:language>
  <cp:lastModifiedBy>Skola</cp:lastModifiedBy>
  <cp:lastPrinted>2011-01-25T12:21:00Z</cp:lastPrinted>
  <dcterms:modified xsi:type="dcterms:W3CDTF">2012-04-15T11:28:00Z</dcterms:modified>
  <cp:revision>13</cp:revision>
  <dc:subject/>
  <dc:title>PREPARATION TEMPLATE</dc:title>
</cp:coreProperties>
</file>