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ície pre učiteľa + názov skrytého povolania.</w:t>
      </w:r>
    </w:p>
    <w:p>
      <w:pPr>
        <w:pStyle w:val="Normal"/>
        <w:rPr/>
      </w:pPr>
      <w:r>
        <w:rPr/>
        <w:t>Prvé povolanie –kováč( potrebuje zápalky, potrebuje kliešte, potrebuje oheň, potrebuje uhlie, potrebuje železo.....)</w:t>
      </w:r>
    </w:p>
    <w:p>
      <w:pPr>
        <w:pStyle w:val="Normal"/>
        <w:rPr/>
      </w:pPr>
      <w:r>
        <w:rPr/>
        <w:t>Druhé povolanie – huslista (potrebuje ruky, potrebuje uši, potrebuje oči, potrebuje ticho, potrebuje noty, potrebuje slák......)</w:t>
      </w:r>
    </w:p>
    <w:p>
      <w:pPr>
        <w:pStyle w:val="Normal"/>
        <w:rPr/>
      </w:pPr>
      <w:r>
        <w:rPr/>
        <w:t>Tretie povolanie – košikár ( potrebuje ruky, potrebuje nápad, potrebuje nôž, potrebuje kliešte, potrebuje stoličku, potrebuje prútie......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Štvrté povolanie – drotár( potrebuje nohy, potrebuje kladivo, potrebuje cín, potrebuje stoličku, potrebuje deravé hrn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 xml:space="preserve">Copyright by QualiRom  </w:t>
    </w:r>
    <w:r>
      <w:rPr>
        <w:rFonts w:cs="Arial" w:ascii="Arial" w:hAnsi="Arial"/>
      </w:rPr>
      <w:t xml:space="preserve">Rómske remeslá a povolania </w:t>
      <w:tab/>
      <w:t>a1_east-slovak_secondary_sk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58:00Z</dcterms:created>
  <dc:creator>Gymnázium</dc:creator>
  <dc:description/>
  <cp:keywords/>
  <dc:language>en-US</dc:language>
  <cp:lastModifiedBy>Administrator</cp:lastModifiedBy>
  <dcterms:modified xsi:type="dcterms:W3CDTF">2013-02-25T14:07:00Z</dcterms:modified>
  <cp:revision>3</cp:revision>
  <dc:subject/>
  <dc:title/>
</cp:coreProperties>
</file>