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a traja králi . Ako vinšovali.</w:t>
      </w:r>
    </w:p>
    <w:p>
      <w:pPr>
        <w:pStyle w:val="Normal"/>
        <w:rPr/>
      </w:pPr>
      <w:r>
        <w:rPr/>
        <w:t>Učiteľ vyberie z triedy dievča , ktoré bude symbolizovať Pannu Máriu a chlapca, ten symbolizuje Jozefa .  ( rekvizita bábiku na malého Ježiška.)</w:t>
      </w:r>
    </w:p>
    <w:p>
      <w:pPr>
        <w:pStyle w:val="Normal"/>
        <w:rPr/>
      </w:pPr>
      <w:r>
        <w:rPr/>
        <w:t xml:space="preserve">Mária a Jozef si sadnú na zem  pred ostatných spolužiakov a tak aby mohli pred nich sa postaviť traja králi. Mária drží v ruke Ježiška- bábiku.  </w:t>
      </w:r>
    </w:p>
    <w:p>
      <w:pPr>
        <w:pStyle w:val="Normal"/>
        <w:rPr/>
      </w:pPr>
      <w:r>
        <w:rPr/>
        <w:t>Potom si vyberie troch chlapcov  symbolizujú troch kráľov</w:t>
      </w:r>
    </w:p>
    <w:p>
      <w:pPr>
        <w:pStyle w:val="Normal"/>
        <w:rPr/>
      </w:pPr>
      <w:r>
        <w:rPr/>
        <w:t>Text pre kráľov.</w:t>
      </w:r>
    </w:p>
    <w:p>
      <w:pPr>
        <w:pStyle w:val="Odsekzoznamu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 xml:space="preserve">Me man vičinav Gašpar </w:t>
        <w:tab/>
        <w:tab/>
        <w:t>Ja sa volám Gašpar</w:t>
      </w:r>
    </w:p>
    <w:p>
      <w:pPr>
        <w:pStyle w:val="Odsekzoznamu"/>
        <w:numPr>
          <w:ilvl w:val="0"/>
          <w:numId w:val="1"/>
        </w:numPr>
        <w:rPr>
          <w:b/>
          <w:b/>
          <w:color w:val="92D050"/>
        </w:rPr>
      </w:pPr>
      <w:r>
        <w:rPr>
          <w:b/>
          <w:color w:val="92D050"/>
        </w:rPr>
        <w:t>Miro nav hin Meľichar .</w:t>
        <w:tab/>
        <w:tab/>
        <w:t>Moje meno je Melichar</w:t>
      </w:r>
    </w:p>
    <w:p>
      <w:pPr>
        <w:pStyle w:val="Odsekzoznamu"/>
        <w:numPr>
          <w:ilvl w:val="0"/>
          <w:numId w:val="1"/>
        </w:numPr>
        <w:rPr>
          <w:b/>
          <w:b/>
          <w:color w:val="FFC000"/>
        </w:rPr>
      </w:pPr>
      <w:r>
        <w:rPr>
          <w:b/>
          <w:color w:val="FFC000"/>
        </w:rPr>
        <w:t>U me man vičinav , me pobisterďom dźanen?</w:t>
        <w:tab/>
        <w:t>A ja som zabudol ako sa volám , viete?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Gašpar: Me tuke aďom e Kadidlos</w:t>
        <w:tab/>
        <w:t>ja som Ti doniesol kadidlo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 tuke anďom e mirha.</w:t>
        <w:tab/>
        <w:t>Ja som Ti doniesol mirhu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U me tuke anďom o sovnakaj.</w:t>
        <w:tab/>
        <w:t>A ja som Ti doniesol zlato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ašpar : Mekh sal bachtalo amaro Ježiško</w:t>
        <w:tab/>
        <w:t>Nech si šťastný náš Ježiško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kh sal zoralo sar trast Ježiško.</w:t>
        <w:tab/>
        <w:t>Nech si silný, ako železo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Mekh o manuša hine bachtale hoj avľal.</w:t>
        <w:tab/>
        <w:t>Nech sú ľudia šťastní , že si prišiel 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/>
        <w:t>Nasleduje pieseň tichej noci zaspievajú traja králi a pridajú sa aj ostatný z triedy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dznení piesne poďakuje Mária a Jozef </w:t>
      </w:r>
    </w:p>
    <w:p>
      <w:pPr>
        <w:pStyle w:val="Normal"/>
        <w:rPr/>
      </w:pPr>
      <w:r>
        <w:rPr/>
        <w:t>Maria : Paľikeras tumenge hoj avle u giľavenas mire čhavoreske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Jozef: Džan le devleha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15:00Z</dcterms:created>
  <dc:creator>Ján Hero</dc:creator>
  <dc:description/>
  <dc:language>en-US</dc:language>
  <cp:lastModifiedBy>Skola</cp:lastModifiedBy>
  <dcterms:modified xsi:type="dcterms:W3CDTF">2012-04-14T13:15:00Z</dcterms:modified>
  <cp:revision>2</cp:revision>
  <dc:subject/>
  <dc:title/>
</cp:coreProperties>
</file>