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lóg  Lacka a Gizely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O Lacis : Lačhi rat Gizelko ! Kaj džas ?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( Dobrý večer Gizelka! Kam ideš?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: Láčhi rat the tuke džav andro khangeľi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(Dobrý večer aj tebe, idem do kostola)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O Laci : U soske ?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( A načo ?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 : Džav pro jepaš rat , uľiľa pes o Ježiško, amaro Deloro 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(Idem na polnočnú , narodil sa Ježiško.)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 xml:space="preserve">O Lacis: Šaj džav tuha ? 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( Môžem ísť s tebou ?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: Hat andro khangeli šaj džan savore manuša , av mekh hin amen o than andrio khangeli 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(Áno ,do kostola môžu ísť všetci ľudia , poď už nech máme miesto v kostole.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3:13:00Z</dcterms:created>
  <dc:creator>Gitka</dc:creator>
  <dc:description/>
  <dc:language>en-US</dc:language>
  <cp:lastModifiedBy>Skola</cp:lastModifiedBy>
  <dcterms:modified xsi:type="dcterms:W3CDTF">2012-04-14T13:13:00Z</dcterms:modified>
  <cp:revision>2</cp:revision>
  <dc:subject/>
  <dc:title/>
</cp:coreProperties>
</file>