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 gitara –pre učiteľa</w:t>
      </w:r>
    </w:p>
    <w:p>
      <w:pPr>
        <w:pStyle w:val="Normal"/>
        <w:rPr/>
      </w:pPr>
      <w:r>
        <w:rPr/>
        <w:t>Ľudová pieseň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132080</wp:posOffset>
            </wp:positionV>
            <wp:extent cx="2413635" cy="3218815"/>
            <wp:effectExtent l="0" t="0" r="0" b="0"/>
            <wp:wrapTight wrapText="bothSides">
              <wp:wrapPolygon edited="0">
                <wp:start x="28966" y="9981"/>
                <wp:lineTo x="15571" y="-2106"/>
                <wp:lineTo x="12558" y="-553"/>
                <wp:lineTo x="12390" y="-553"/>
                <wp:lineTo x="7869" y="1774"/>
                <wp:lineTo x="7786" y="1884"/>
                <wp:lineTo x="7618" y="1884"/>
                <wp:lineTo x="3181" y="4546"/>
                <wp:lineTo x="3098" y="4658"/>
                <wp:lineTo x="2930" y="4658"/>
                <wp:lineTo x="-1171" y="7209"/>
                <wp:lineTo x="-1254" y="7319"/>
                <wp:lineTo x="-1505" y="7319"/>
                <wp:lineTo x="-5942" y="9981"/>
                <wp:lineTo x="-6026" y="10092"/>
                <wp:lineTo x="-6194" y="10092"/>
                <wp:lineTo x="-6445" y="10203"/>
                <wp:lineTo x="-6528" y="10314"/>
                <wp:lineTo x="-7114" y="11091"/>
                <wp:lineTo x="-7198" y="11312"/>
                <wp:lineTo x="-7114" y="11423"/>
                <wp:lineTo x="-6863" y="11201"/>
                <wp:lineTo x="-6947" y="11423"/>
                <wp:lineTo x="-5523" y="12865"/>
                <wp:lineTo x="-5357" y="12865"/>
                <wp:lineTo x="-5440" y="12975"/>
                <wp:lineTo x="-3849" y="14306"/>
                <wp:lineTo x="-3682" y="14306"/>
                <wp:lineTo x="-3766" y="14528"/>
                <wp:lineTo x="-2259" y="15859"/>
                <wp:lineTo x="-2091" y="15859"/>
                <wp:lineTo x="-2175" y="15970"/>
                <wp:lineTo x="-752" y="17412"/>
                <wp:lineTo x="-584" y="17412"/>
                <wp:lineTo x="-668" y="17523"/>
                <wp:lineTo x="669" y="18965"/>
                <wp:lineTo x="837" y="18965"/>
                <wp:lineTo x="753" y="19076"/>
                <wp:lineTo x="2176" y="20517"/>
                <wp:lineTo x="2344" y="20517"/>
                <wp:lineTo x="2260" y="20629"/>
                <wp:lineTo x="3767" y="21960"/>
                <wp:lineTo x="5525" y="23623"/>
                <wp:lineTo x="6195" y="23623"/>
                <wp:lineTo x="28380" y="10758"/>
                <wp:lineTo x="28966" y="99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aďives tosara</w:t>
      </w:r>
    </w:p>
    <w:p>
      <w:pPr>
        <w:pStyle w:val="Normal"/>
        <w:rPr/>
      </w:pPr>
      <w:r>
        <w:rPr/>
        <w:t>cinďom mange gitara,</w:t>
      </w:r>
    </w:p>
    <w:p>
      <w:pPr>
        <w:pStyle w:val="Normal"/>
        <w:rPr/>
      </w:pPr>
      <w:r>
        <w:rPr/>
        <w:t>e gitara bašavel,</w:t>
      </w:r>
    </w:p>
    <w:p>
      <w:pPr>
        <w:pStyle w:val="Normal"/>
        <w:rPr/>
      </w:pPr>
      <w:r>
        <w:rPr/>
        <w:t>miri dajori giľav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nes zarána,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úpil som si gitar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Gitara hrá </w:t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  <w:t>a mamička spieva.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58:00Z</dcterms:created>
  <dc:creator>Gymnázium</dc:creator>
  <dc:description/>
  <dc:language>en-US</dc:language>
  <cp:lastModifiedBy>Skola</cp:lastModifiedBy>
  <dcterms:modified xsi:type="dcterms:W3CDTF">2012-04-16T08:58:00Z</dcterms:modified>
  <cp:revision>2</cp:revision>
  <dc:subject/>
  <dc:title/>
</cp:coreProperties>
</file>