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E gitara –Ľudová pieseň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Adaďives tosar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cinďom mange gitara,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e gitara bašavel,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miri dajori giľavel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200"/>
        <w:rPr>
          <w:b/>
          <w:b/>
          <w:color w:val="FF0000"/>
          <w:sz w:val="72"/>
          <w:szCs w:val="72"/>
          <w:lang w:val="en-US" w:eastAsia="en-US"/>
        </w:rPr>
      </w:pPr>
      <w:r>
        <w:rPr>
          <w:b/>
          <w:color w:val="FF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18895</wp:posOffset>
            </wp:positionH>
            <wp:positionV relativeFrom="paragraph">
              <wp:posOffset>414655</wp:posOffset>
            </wp:positionV>
            <wp:extent cx="4618990" cy="3455035"/>
            <wp:effectExtent l="0" t="0" r="0" b="0"/>
            <wp:wrapTight wrapText="bothSides">
              <wp:wrapPolygon edited="0">
                <wp:start x="22688" y="2994"/>
                <wp:lineTo x="1842" y="-2882"/>
                <wp:lineTo x="-1505" y="17745"/>
                <wp:lineTo x="-919" y="18188"/>
                <wp:lineTo x="-668" y="18300"/>
                <wp:lineTo x="1171" y="18965"/>
                <wp:lineTo x="1171" y="18854"/>
                <wp:lineTo x="1423" y="18965"/>
                <wp:lineTo x="7367" y="20850"/>
                <wp:lineTo x="7450" y="20739"/>
                <wp:lineTo x="7618" y="20850"/>
                <wp:lineTo x="13729" y="22736"/>
                <wp:lineTo x="13729" y="22625"/>
                <wp:lineTo x="14316" y="23069"/>
                <wp:lineTo x="19422" y="24511"/>
                <wp:lineTo x="19506" y="24289"/>
                <wp:lineTo x="19673" y="23401"/>
                <wp:lineTo x="19841" y="22403"/>
                <wp:lineTo x="20176" y="20629"/>
                <wp:lineTo x="20259" y="20517"/>
                <wp:lineTo x="20510" y="18743"/>
                <wp:lineTo x="20510" y="18633"/>
                <wp:lineTo x="20762" y="16747"/>
                <wp:lineTo x="20846" y="16636"/>
                <wp:lineTo x="21181" y="14861"/>
                <wp:lineTo x="21181" y="14751"/>
                <wp:lineTo x="21432" y="12975"/>
                <wp:lineTo x="21515" y="12865"/>
                <wp:lineTo x="21766" y="11091"/>
                <wp:lineTo x="21766" y="10979"/>
                <wp:lineTo x="22101" y="9205"/>
                <wp:lineTo x="22185" y="9093"/>
                <wp:lineTo x="22436" y="7209"/>
                <wp:lineTo x="22436" y="7097"/>
                <wp:lineTo x="22771" y="5323"/>
                <wp:lineTo x="23106" y="3327"/>
                <wp:lineTo x="22688" y="299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57:00Z</dcterms:created>
  <dc:creator>Gymnázium</dc:creator>
  <dc:description/>
  <dc:language>en-US</dc:language>
  <cp:lastModifiedBy>Skola</cp:lastModifiedBy>
  <dcterms:modified xsi:type="dcterms:W3CDTF">2012-04-16T08:57:00Z</dcterms:modified>
  <cp:revision>2</cp:revision>
  <dc:subject/>
  <dc:title/>
</cp:coreProperties>
</file>