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-811530</wp:posOffset>
                </wp:positionV>
                <wp:extent cx="2893060" cy="372618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80.05pt;margin-top:-63.9pt;width:227.75pt;height:293.3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6580</wp:posOffset>
                </wp:positionH>
                <wp:positionV relativeFrom="paragraph">
                  <wp:posOffset>-576580</wp:posOffset>
                </wp:positionV>
                <wp:extent cx="2900045" cy="3643630"/>
                <wp:effectExtent l="19685" t="19050" r="3111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160" cy="36435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45.4pt;margin-top:-45.4pt;width:228.3pt;height:286.8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12065" distB="19685" distL="114935" distR="117475" simplePos="0" locked="0" layoutInCell="0" allowOverlap="1" relativeHeight="16">
            <wp:simplePos x="0" y="0"/>
            <wp:positionH relativeFrom="column">
              <wp:posOffset>-635000</wp:posOffset>
            </wp:positionH>
            <wp:positionV relativeFrom="paragraph">
              <wp:posOffset>1043305</wp:posOffset>
            </wp:positionV>
            <wp:extent cx="2645410" cy="17005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6510" distL="114935" distR="118110" simplePos="0" locked="0" layoutInCell="0" allowOverlap="1" relativeHeight="17">
            <wp:simplePos x="0" y="0"/>
            <wp:positionH relativeFrom="column">
              <wp:posOffset>3889375</wp:posOffset>
            </wp:positionH>
            <wp:positionV relativeFrom="paragraph">
              <wp:posOffset>12065</wp:posOffset>
            </wp:positionV>
            <wp:extent cx="2193925" cy="20720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8230</wp:posOffset>
                </wp:positionH>
                <wp:positionV relativeFrom="paragraph">
                  <wp:posOffset>-811530</wp:posOffset>
                </wp:positionV>
                <wp:extent cx="2831465" cy="16649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66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Lavutaris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lavutareskro klej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novo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9pt;margin-top:-63.9pt;width:222.9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Lavutaris 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lavutareskro klej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novov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1970</wp:posOffset>
                </wp:positionH>
                <wp:positionV relativeFrom="paragraph">
                  <wp:posOffset>-576580</wp:posOffset>
                </wp:positionV>
                <wp:extent cx="2845435" cy="16992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169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Lavutaris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lavutareskro klej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C00000"/>
                                <w:lang w:val="sk-SK" w:eastAsia="zh-CN" w:bidi="ar-SA"/>
                              </w:rPr>
                              <w:t>Lavut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novo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1pt;margin-top:-45.4pt;width:224pt;height:1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Lavutaris 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lavutareskro klej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C00000"/>
                          <w:lang w:val="sk-SK" w:eastAsia="zh-CN" w:bidi="ar-SA"/>
                        </w:rPr>
                        <w:t>Lavuta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novov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147320</wp:posOffset>
                </wp:positionV>
                <wp:extent cx="2900045" cy="364363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160" cy="36435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52.9pt;margin-top:11.6pt;width:228.3pt;height:286.8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95675</wp:posOffset>
                </wp:positionH>
                <wp:positionV relativeFrom="paragraph">
                  <wp:posOffset>147320</wp:posOffset>
                </wp:positionV>
                <wp:extent cx="2900045" cy="364363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160" cy="36435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75.25pt;margin-top:11.6pt;width:228.3pt;height:286.8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17220</wp:posOffset>
                </wp:positionH>
                <wp:positionV relativeFrom="paragraph">
                  <wp:posOffset>199390</wp:posOffset>
                </wp:positionV>
                <wp:extent cx="2845435" cy="16992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169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Lavutaris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lavutareskro klej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Lavut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E novo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8.6pt;margin-top:15.7pt;width:224pt;height:1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Lavutaris 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lavutareskro klej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Lavuta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E novov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0285</wp:posOffset>
                </wp:positionH>
                <wp:positionV relativeFrom="paragraph">
                  <wp:posOffset>235585</wp:posOffset>
                </wp:positionV>
                <wp:extent cx="2845435" cy="16992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169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Lavutaris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lavutareskro klej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Lavut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novo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55pt;margin-top:18.55pt;width:224pt;height:1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Lavutaris 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lavutareskro klej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Lavuta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novov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20320" distL="114935" distR="117475" simplePos="0" locked="0" layoutInCell="0" allowOverlap="1" relativeHeight="18">
            <wp:simplePos x="0" y="0"/>
            <wp:positionH relativeFrom="column">
              <wp:posOffset>4018280</wp:posOffset>
            </wp:positionH>
            <wp:positionV relativeFrom="paragraph">
              <wp:posOffset>62865</wp:posOffset>
            </wp:positionV>
            <wp:extent cx="1846580" cy="18218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6510" distL="120015" distR="121920" simplePos="0" locked="0" layoutInCell="0" allowOverlap="1" relativeHeight="20">
            <wp:simplePos x="0" y="0"/>
            <wp:positionH relativeFrom="column">
              <wp:posOffset>-320675</wp:posOffset>
            </wp:positionH>
            <wp:positionV relativeFrom="paragraph">
              <wp:posOffset>294640</wp:posOffset>
            </wp:positionV>
            <wp:extent cx="2242820" cy="15049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  <w:drawing>
          <wp:anchor behindDoc="1" distT="12065" distB="17780" distL="126365" distR="122555" simplePos="0" locked="0" layoutInCell="0" allowOverlap="1" relativeHeight="15">
            <wp:simplePos x="0" y="0"/>
            <wp:positionH relativeFrom="column">
              <wp:posOffset>-635</wp:posOffset>
            </wp:positionH>
            <wp:positionV relativeFrom="paragraph">
              <wp:posOffset>82550</wp:posOffset>
            </wp:positionV>
            <wp:extent cx="2736215" cy="2053590"/>
            <wp:effectExtent l="0" t="0" r="0" b="0"/>
            <wp:wrapTight wrapText="bothSides">
              <wp:wrapPolygon edited="0">
                <wp:start x="8499" y="192"/>
                <wp:lineTo x="6854" y="587"/>
                <wp:lineTo x="2832" y="2756"/>
                <wp:lineTo x="2233" y="4140"/>
                <wp:lineTo x="742" y="6310"/>
                <wp:lineTo x="-146" y="9666"/>
                <wp:lineTo x="-4" y="12827"/>
                <wp:lineTo x="1187" y="15976"/>
                <wp:lineTo x="4174" y="19536"/>
                <wp:lineTo x="8499" y="21313"/>
                <wp:lineTo x="9540" y="21313"/>
                <wp:lineTo x="11781" y="21313"/>
                <wp:lineTo x="12976" y="21313"/>
                <wp:lineTo x="17303" y="19536"/>
                <wp:lineTo x="17600" y="19137"/>
                <wp:lineTo x="20136" y="16379"/>
                <wp:lineTo x="20288" y="15976"/>
                <wp:lineTo x="21479" y="13019"/>
                <wp:lineTo x="21479" y="12827"/>
                <wp:lineTo x="21628" y="9862"/>
                <wp:lineTo x="21628" y="9666"/>
                <wp:lineTo x="21329" y="8478"/>
                <wp:lineTo x="20883" y="6509"/>
                <wp:lineTo x="19390" y="4332"/>
                <wp:lineTo x="18648" y="2952"/>
                <wp:lineTo x="14318" y="387"/>
                <wp:lineTo x="12976" y="192"/>
                <wp:lineTo x="8499" y="192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5580</wp:posOffset>
                </wp:positionH>
                <wp:positionV relativeFrom="paragraph">
                  <wp:posOffset>286385</wp:posOffset>
                </wp:positionV>
                <wp:extent cx="864870" cy="1054100"/>
                <wp:effectExtent l="3810" t="0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5080" cy="10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4pt;margin-top:22.55pt;width:68.05pt;height:82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zadná strana pre hru „KVARTETO“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81430</wp:posOffset>
                </wp:positionH>
                <wp:positionV relativeFrom="paragraph">
                  <wp:posOffset>120650</wp:posOffset>
                </wp:positionV>
                <wp:extent cx="2893060" cy="3726180"/>
                <wp:effectExtent l="63500" t="63500" r="6350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00.9pt;margin-top:9.5pt;width:227.75pt;height:293.35pt;mso-wrap-style:none;v-text-anchor:middle">
                <v:fill o:detectmouseclick="t" type="solid" color2="#b07e42"/>
                <v:stroke color="#4f81bd" weight="127080" joinstyle="miter" endcap="flat"/>
                <w10:wrap type="none"/>
              </v:rect>
            </w:pict>
          </mc:Fallback>
        </mc:AlternateContent>
        <w:drawing>
          <wp:anchor behindDoc="1" distT="0" distB="0" distL="175260" distR="327660" simplePos="0" locked="0" layoutInCell="0" allowOverlap="1" relativeHeight="14">
            <wp:simplePos x="0" y="0"/>
            <wp:positionH relativeFrom="column">
              <wp:posOffset>1553210</wp:posOffset>
            </wp:positionH>
            <wp:positionV relativeFrom="paragraph">
              <wp:posOffset>167005</wp:posOffset>
            </wp:positionV>
            <wp:extent cx="2285365" cy="373634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8" w:leader="none"/>
        </w:tabs>
        <w:spacing w:before="0" w:after="20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1175</wp:posOffset>
                </wp:positionH>
                <wp:positionV relativeFrom="paragraph">
                  <wp:posOffset>-659130</wp:posOffset>
                </wp:positionV>
                <wp:extent cx="2893060" cy="3726180"/>
                <wp:effectExtent l="19050" t="19050" r="3175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40.25pt;margin-top:-51.9pt;width:227.75pt;height:293.35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30220</wp:posOffset>
                </wp:positionH>
                <wp:positionV relativeFrom="paragraph">
                  <wp:posOffset>3533140</wp:posOffset>
                </wp:positionV>
                <wp:extent cx="2893060" cy="3726180"/>
                <wp:effectExtent l="63500" t="63500" r="64135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238.6pt;margin-top:278.2pt;width:227.75pt;height:293.35pt;mso-wrap-style:none;v-text-anchor:middle">
                <v:fill o:detectmouseclick="t" type="solid" color2="#0869b9"/>
                <v:stroke color="#f79646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1175</wp:posOffset>
                </wp:positionH>
                <wp:positionV relativeFrom="paragraph">
                  <wp:posOffset>3458210</wp:posOffset>
                </wp:positionV>
                <wp:extent cx="2893060" cy="3726180"/>
                <wp:effectExtent l="63500" t="63500" r="6350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40.25pt;margin-top:272.3pt;width:227.75pt;height:293.35pt;mso-wrap-style:none;v-text-anchor:middle">
                <v:fill o:detectmouseclick="t" type="solid" color2="#0869b9"/>
                <v:stroke color="#f79646" weight="127080" joinstyle="miter" endcap="flat"/>
                <w10:wrap type="none"/>
              </v:rect>
            </w:pict>
          </mc:Fallback>
        </mc:AlternateContent>
        <w:drawing>
          <wp:anchor behindDoc="1" distT="12065" distB="17780" distL="120015" distR="118110" simplePos="0" locked="0" layoutInCell="0" allowOverlap="1" relativeHeight="10">
            <wp:simplePos x="0" y="0"/>
            <wp:positionH relativeFrom="column">
              <wp:posOffset>3492500</wp:posOffset>
            </wp:positionH>
            <wp:positionV relativeFrom="paragraph">
              <wp:posOffset>1183640</wp:posOffset>
            </wp:positionV>
            <wp:extent cx="2480310" cy="1687830"/>
            <wp:effectExtent l="0" t="0" r="0" b="0"/>
            <wp:wrapTight wrapText="bothSides">
              <wp:wrapPolygon edited="0">
                <wp:start x="8254" y="229"/>
                <wp:lineTo x="6599" y="706"/>
                <wp:lineTo x="2138" y="3349"/>
                <wp:lineTo x="1480" y="5256"/>
                <wp:lineTo x="159" y="7895"/>
                <wp:lineTo x="-160" y="11722"/>
                <wp:lineTo x="1150" y="15548"/>
                <wp:lineTo x="1150" y="16029"/>
                <wp:lineTo x="4457" y="19861"/>
                <wp:lineTo x="8418" y="21301"/>
                <wp:lineTo x="9408" y="21301"/>
                <wp:lineTo x="12051" y="21301"/>
                <wp:lineTo x="13206" y="21301"/>
                <wp:lineTo x="17006" y="19861"/>
                <wp:lineTo x="17503" y="19379"/>
                <wp:lineTo x="20310" y="16029"/>
                <wp:lineTo x="20310" y="15548"/>
                <wp:lineTo x="21634" y="11956"/>
                <wp:lineTo x="21634" y="10528"/>
                <wp:lineTo x="21467" y="7895"/>
                <wp:lineTo x="19978" y="5256"/>
                <wp:lineTo x="19489" y="3349"/>
                <wp:lineTo x="14860" y="706"/>
                <wp:lineTo x="13206" y="229"/>
                <wp:lineTo x="8254" y="229"/>
              </wp:wrapPolygon>
            </wp:wrapTight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19050" distL="114935" distR="120015" simplePos="0" locked="0" layoutInCell="0" allowOverlap="1" relativeHeight="11">
            <wp:simplePos x="0" y="0"/>
            <wp:positionH relativeFrom="column">
              <wp:posOffset>-128270</wp:posOffset>
            </wp:positionH>
            <wp:positionV relativeFrom="paragraph">
              <wp:posOffset>1226185</wp:posOffset>
            </wp:positionV>
            <wp:extent cx="2797175" cy="1986915"/>
            <wp:effectExtent l="0" t="0" r="0" b="0"/>
            <wp:wrapTight wrapText="bothSides">
              <wp:wrapPolygon edited="0">
                <wp:start x="8505" y="198"/>
                <wp:lineTo x="7187" y="401"/>
                <wp:lineTo x="2784" y="2850"/>
                <wp:lineTo x="2048" y="4480"/>
                <wp:lineTo x="582" y="6719"/>
                <wp:lineTo x="-142" y="9979"/>
                <wp:lineTo x="140" y="13243"/>
                <wp:lineTo x="1607" y="16706"/>
                <wp:lineTo x="4984" y="20169"/>
                <wp:lineTo x="8653" y="21393"/>
                <wp:lineTo x="9534" y="21393"/>
                <wp:lineTo x="11882" y="21393"/>
                <wp:lineTo x="12908" y="21393"/>
                <wp:lineTo x="16427" y="20169"/>
                <wp:lineTo x="16722" y="19763"/>
                <wp:lineTo x="19806" y="16706"/>
                <wp:lineTo x="19951" y="16507"/>
                <wp:lineTo x="21270" y="13442"/>
                <wp:lineTo x="21270" y="13243"/>
                <wp:lineTo x="21565" y="10384"/>
                <wp:lineTo x="21565" y="9979"/>
                <wp:lineTo x="21270" y="8555"/>
                <wp:lineTo x="20977" y="6719"/>
                <wp:lineTo x="19363" y="4480"/>
                <wp:lineTo x="18626" y="2850"/>
                <wp:lineTo x="14375" y="401"/>
                <wp:lineTo x="12908" y="198"/>
                <wp:lineTo x="8505" y="198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20320" distL="0" distR="11874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044440</wp:posOffset>
            </wp:positionV>
            <wp:extent cx="2937510" cy="2175510"/>
            <wp:effectExtent l="0" t="0" r="0" b="0"/>
            <wp:wrapTight wrapText="bothSides">
              <wp:wrapPolygon edited="0">
                <wp:start x="8664" y="181"/>
                <wp:lineTo x="7262" y="366"/>
                <wp:lineTo x="3070" y="2603"/>
                <wp:lineTo x="2510" y="3717"/>
                <wp:lineTo x="975" y="5957"/>
                <wp:lineTo x="-4" y="8938"/>
                <wp:lineTo x="-136" y="12101"/>
                <wp:lineTo x="834" y="15082"/>
                <wp:lineTo x="2791" y="18434"/>
                <wp:lineTo x="7122" y="21037"/>
                <wp:lineTo x="7822" y="21226"/>
                <wp:lineTo x="9225" y="21412"/>
                <wp:lineTo x="9779" y="21412"/>
                <wp:lineTo x="11739" y="21412"/>
                <wp:lineTo x="12437" y="21412"/>
                <wp:lineTo x="13835" y="21226"/>
                <wp:lineTo x="13695" y="21037"/>
                <wp:lineTo x="14396" y="21037"/>
                <wp:lineTo x="18729" y="18434"/>
                <wp:lineTo x="18867" y="18057"/>
                <wp:lineTo x="20683" y="15264"/>
                <wp:lineTo x="20683" y="15082"/>
                <wp:lineTo x="21666" y="12283"/>
                <wp:lineTo x="21666" y="10605"/>
                <wp:lineTo x="21524" y="9120"/>
                <wp:lineTo x="21105" y="7632"/>
                <wp:lineTo x="20683" y="6140"/>
                <wp:lineTo x="19149" y="3906"/>
                <wp:lineTo x="18447" y="2603"/>
                <wp:lineTo x="14256" y="366"/>
                <wp:lineTo x="12856" y="181"/>
                <wp:lineTo x="8664" y="181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770</wp:posOffset>
                </wp:positionH>
                <wp:positionV relativeFrom="paragraph">
                  <wp:posOffset>-586105</wp:posOffset>
                </wp:positionV>
                <wp:extent cx="2831465" cy="17494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74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charťari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o jag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šmikň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 piš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1pt;margin-top:-46.15pt;width:222.9pt;height:1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charťaris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o jag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šmikňa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 piš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89275</wp:posOffset>
                </wp:positionH>
                <wp:positionV relativeFrom="paragraph">
                  <wp:posOffset>-506730</wp:posOffset>
                </wp:positionV>
                <wp:extent cx="2831465" cy="173545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73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charťari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jag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šmikň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 piš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43.25pt;margin-top:-39.9pt;width:222.9pt;height:1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charťaris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jag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šmikňa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 piš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12440</wp:posOffset>
                </wp:positionH>
                <wp:positionV relativeFrom="paragraph">
                  <wp:posOffset>3576955</wp:posOffset>
                </wp:positionV>
                <wp:extent cx="2831465" cy="182181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82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charťari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jag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e šmikň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 piš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7.2pt;margin-top:281.65pt;width:222.9pt;height:14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charťaris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jag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e šmikňa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 piš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175</wp:posOffset>
                </wp:positionH>
                <wp:positionV relativeFrom="paragraph">
                  <wp:posOffset>3533140</wp:posOffset>
                </wp:positionV>
                <wp:extent cx="2831465" cy="18218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82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Charťari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jag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šmikň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FF0000"/>
                                <w:lang w:val="sk-SK" w:eastAsia="zh-CN" w:bidi="ar-SA"/>
                              </w:rPr>
                              <w:t>o piš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25pt;margin-top:278.2pt;width:222.9pt;height:14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Charťaris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jag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šmikňa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FF0000"/>
                          <w:lang w:val="sk-SK" w:eastAsia="zh-CN" w:bidi="ar-SA"/>
                        </w:rPr>
                        <w:t>o piš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6215</wp:posOffset>
                </wp:positionH>
                <wp:positionV relativeFrom="paragraph">
                  <wp:posOffset>-506730</wp:posOffset>
                </wp:positionV>
                <wp:extent cx="2893060" cy="3726180"/>
                <wp:effectExtent l="63500" t="63500" r="63500" b="635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37263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15.45pt;margin-top:-39.9pt;width:227.75pt;height:293.35pt;mso-wrap-style:none;v-text-anchor:middle">
                <v:fill o:detectmouseclick="t" type="solid" color2="#0869b9"/>
                <v:stroke color="#f79646" weight="127080" joinstyle="miter" endcap="flat"/>
                <w10:wrap type="square"/>
              </v:rect>
            </w:pict>
          </mc:Fallback>
        </mc:AlternateContent>
      </w:r>
      <w:r>
        <w:rPr/>
        <w:t xml:space="preserve"> </w:t>
      </w:r>
    </w:p>
    <w:sectPr>
      <w:footerReference w:type="default" r:id="rId11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</w:t>
    </w:r>
    <w:r>
      <w:rPr>
        <w:rFonts w:cs="Arial" w:ascii="Arial" w:hAnsi="Arial"/>
        <w:sz w:val="22"/>
        <w:szCs w:val="22"/>
        <w:lang w:val="sk-SK"/>
      </w:rPr>
      <w:t>Rómske remeslá a povolania   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22:00Z</dcterms:created>
  <dc:creator>Gymnázium</dc:creator>
  <dc:description/>
  <dc:language>en-US</dc:language>
  <cp:lastModifiedBy>Skola</cp:lastModifiedBy>
  <cp:lastPrinted>2012-03-21T13:36:00Z</cp:lastPrinted>
  <dcterms:modified xsi:type="dcterms:W3CDTF">2012-04-15T22:22:00Z</dcterms:modified>
  <cp:revision>2</cp:revision>
  <dc:subject/>
  <dc:title/>
</cp:coreProperties>
</file>