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3470</wp:posOffset>
            </wp:positionH>
            <wp:positionV relativeFrom="paragraph">
              <wp:posOffset>-211455</wp:posOffset>
            </wp:positionV>
            <wp:extent cx="2482850" cy="352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00</wp:posOffset>
            </wp:positionH>
            <wp:positionV relativeFrom="paragraph">
              <wp:posOffset>989330</wp:posOffset>
            </wp:positionV>
            <wp:extent cx="2532380" cy="3602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31610</wp:posOffset>
            </wp:positionH>
            <wp:positionV relativeFrom="paragraph">
              <wp:posOffset>-577850</wp:posOffset>
            </wp:positionV>
            <wp:extent cx="1662430" cy="2216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28" t="5231" r="-11" b="4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T                                                           TIRO ORENGERO PLÁNOS. -  Your timetable. </w:t>
        <w:br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55140</wp:posOffset>
                </wp:positionV>
                <wp:extent cx="8175625" cy="21570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562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1276"/>
                              <w:gridCol w:w="1417"/>
                              <w:gridCol w:w="1276"/>
                              <w:gridCol w:w="1418"/>
                              <w:gridCol w:w="1275"/>
                              <w:gridCol w:w="127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Ďiv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š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ujto o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rint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tárto o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ndžto or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ovt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eftato ora 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ochtoto or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 Hetv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 Vtork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e Stred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o štvartkos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 parašťov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1335" cy="171577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46842" t="52884" r="-11" b="110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1335" cy="1715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75pt;height:169.85pt;mso-wrap-distance-left:7.05pt;mso-wrap-distance-right:7.05pt;mso-wrap-distance-top:0pt;mso-wrap-distance-bottom:0pt;margin-top:138.2pt;mso-position-vertical-relative:text;margin-left:63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1276"/>
                        <w:gridCol w:w="1417"/>
                        <w:gridCol w:w="1276"/>
                        <w:gridCol w:w="1418"/>
                        <w:gridCol w:w="1275"/>
                        <w:gridCol w:w="1276"/>
                        <w:gridCol w:w="242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Ďiv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š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ujto o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rint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tárto or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ndžto or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ovt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eftato ora 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ochtoto or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 Hetv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 Vtork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e Stred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o štvartkos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 parašťov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171577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6842" t="52884" r="-11" b="110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TIRO NAV/ your name  :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PHIRES ANDRI KLASA/ you attend the classroom   :.....................................................</w:t>
      </w:r>
    </w:p>
    <w:p>
      <w:pPr>
        <w:pStyle w:val="Normal"/>
        <w:rPr/>
      </w:pPr>
      <w:r>
        <w:rPr/>
        <w:tab/>
        <w:tab/>
        <w:tab/>
        <w:t>TIRI SIKHAĎI PES VIČINEL  / the title of your school :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850</wp:posOffset>
            </wp:positionH>
            <wp:positionV relativeFrom="paragraph">
              <wp:posOffset>2279650</wp:posOffset>
            </wp:positionV>
            <wp:extent cx="1524000" cy="19227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49263" r="54625" b="10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8"/>
      <w:type w:val="nextPage"/>
      <w:pgSz w:orient="landscape" w:w="16838" w:h="11906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35:00Z</dcterms:created>
  <dc:creator>Gymnázium</dc:creator>
  <dc:description/>
  <dc:language>en-US</dc:language>
  <cp:lastModifiedBy>Skola</cp:lastModifiedBy>
  <dcterms:modified xsi:type="dcterms:W3CDTF">2012-04-16T13:35:00Z</dcterms:modified>
  <cp:revision>2</cp:revision>
  <dc:subject/>
  <dc:title>Ďives</dc:title>
</cp:coreProperties>
</file>