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The Dialogue of Simonka and Martina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 :Sar pes vičinel tiro phureder phral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>Martin: Miro phureder phral pes vičinel o Nikolas.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Simonka: Keci džene san khere 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 xml:space="preserve">Martin : Amen sam štardžene  khere. Miri daj, miro dad, miro phureder phral u me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: so kerel tiro dad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>Martin: Miro dad hino baro lavutari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 : U sokerel tiri daj?</w:t>
      </w:r>
    </w:p>
    <w:p>
      <w:pPr>
        <w:pStyle w:val="Normal"/>
        <w:spacing w:before="0" w:after="200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>Martin : Miri daj bikinel andri skľepa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Myself and my family   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8:00Z</dcterms:created>
  <dc:creator>Gymnázium</dc:creator>
  <dc:description/>
  <dc:language>en-US</dc:language>
  <cp:lastModifiedBy>Skola</cp:lastModifiedBy>
  <dcterms:modified xsi:type="dcterms:W3CDTF">2012-04-16T14:18:00Z</dcterms:modified>
  <cp:revision>2</cp:revision>
  <dc:subject/>
  <dc:title>Rozhovor Simonky a Martina </dc:title>
</cp:coreProperties>
</file>