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9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Tím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  ESL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 Čas, počasie a ročné obdobia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Topics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eň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ľko je hodín?                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themes (CF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85"/>
        <w:gridCol w:w="7905"/>
        <w:gridCol w:w="1035"/>
      </w:tblGrid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 rozpoznať slová aké je počasie ( napr. slnečno, dád, sneh, teplo, chladno )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okážem porozumieť slovám označujúcim rôzne typy počasia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okážem rozoznať a porozumieť slovám o počasí alebo čase v diagrame alebo v texte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káže rozoznať a porozumieť slovám o ročných obdobiach alebo časoch roka v texte alebo na obrázkoch, plagátoch alebo v krátkom texte a rozumie im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kážem povedať, aké je počasie v rôznych časoch roka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káže povedať kľúčové slová o tom, čo je typické pre ročné obdobie alebo časové obdobie ( môže to byť počasie, aktivity, oslavy )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káže povedať slová alebo jednoduché frázy, keď chce rozprávať o počasí a tiež vie povedať všetky ročné obdobia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okážem povedať aké  je ročné  obdobie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okážem  napísať slová označujúce rôzne typy počasia.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káže prepísať z  tabule  alebo napísať sám krátke vety o počasí alebo ročných obdobiach ( napr.: písať o nových veciach 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65"/>
      </w:tblGrid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ľko je hodín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 šesť hodí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ší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no je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kážem povedať, aký druh počasia, obdobie roka mám alebo nemám rád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kážem písať slová týkajúce sa počasi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kážem povedať aké je ročné obdobi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covné listy- tabuľky s časom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1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Act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Normal"/>
              <w:rPr/>
            </w:pPr>
            <w:r>
              <w:rPr/>
              <w:t>o jesos,                     jeseň</w:t>
            </w:r>
          </w:p>
          <w:p>
            <w:pPr>
              <w:pStyle w:val="Normal"/>
              <w:rPr/>
            </w:pPr>
            <w:r>
              <w:rPr/>
              <w:t>e ňilaj,                      leto</w:t>
            </w:r>
          </w:p>
          <w:p>
            <w:pPr>
              <w:pStyle w:val="Normal"/>
              <w:rPr/>
            </w:pPr>
            <w:r>
              <w:rPr/>
              <w:t>o jaros,                     jar</w:t>
            </w:r>
          </w:p>
          <w:p>
            <w:pPr>
              <w:pStyle w:val="Normal"/>
              <w:rPr/>
            </w:pPr>
            <w:r>
              <w:rPr/>
              <w:t>o jevend,                  zima</w:t>
            </w:r>
          </w:p>
          <w:p>
            <w:pPr>
              <w:pStyle w:val="Normal"/>
              <w:rPr/>
            </w:pPr>
            <w:r>
              <w:rPr/>
              <w:t>o brišind,                 dážď</w:t>
            </w:r>
          </w:p>
          <w:p>
            <w:pPr>
              <w:pStyle w:val="Normal"/>
              <w:rPr/>
            </w:pPr>
            <w:r>
              <w:rPr/>
              <w:t>o šil,                         chladno</w:t>
            </w:r>
          </w:p>
          <w:p>
            <w:pPr>
              <w:pStyle w:val="Normal"/>
              <w:rPr/>
            </w:pPr>
            <w:r>
              <w:rPr/>
              <w:t>tates,                        teplo</w:t>
            </w:r>
          </w:p>
          <w:p>
            <w:pPr>
              <w:pStyle w:val="Normal"/>
              <w:rPr/>
            </w:pPr>
            <w:r>
              <w:rPr/>
              <w:t>o kham,                   slnko</w:t>
            </w:r>
          </w:p>
          <w:p>
            <w:pPr>
              <w:pStyle w:val="Normal"/>
              <w:rPr/>
            </w:pPr>
            <w:r>
              <w:rPr/>
              <w:t>te khamľarel,          svieťiť</w:t>
            </w:r>
          </w:p>
          <w:p>
            <w:pPr>
              <w:pStyle w:val="Normal"/>
              <w:rPr/>
            </w:pPr>
            <w:r>
              <w:rPr/>
              <w:t>del o brišind,           pršať</w:t>
            </w:r>
          </w:p>
          <w:p>
            <w:pPr>
              <w:pStyle w:val="Normal"/>
              <w:rPr/>
            </w:pPr>
            <w:r>
              <w:rPr/>
              <w:t>del o jiv,                 snežiť</w:t>
            </w:r>
          </w:p>
          <w:p>
            <w:pPr>
              <w:pStyle w:val="Normal"/>
              <w:rPr/>
            </w:pPr>
            <w:r>
              <w:rPr/>
              <w:t>te avel,                    prísť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 džanel,               vedieť</w:t>
            </w:r>
          </w:p>
          <w:p>
            <w:pPr>
              <w:pStyle w:val="Normal"/>
              <w:rPr/>
            </w:pPr>
            <w:r>
              <w:rPr/>
              <w:t>te gondoľinel,         myslieť</w:t>
            </w:r>
          </w:p>
          <w:p>
            <w:pPr>
              <w:pStyle w:val="Normal"/>
              <w:rPr/>
            </w:pPr>
            <w:r>
              <w:rPr/>
              <w:t xml:space="preserve">te kerel,                  robiť, </w:t>
            </w:r>
          </w:p>
          <w:p>
            <w:pPr>
              <w:pStyle w:val="Normal"/>
              <w:rPr/>
            </w:pPr>
            <w:r>
              <w:rPr/>
              <w:t>o veša,                    príroda</w:t>
            </w:r>
          </w:p>
          <w:p>
            <w:pPr>
              <w:pStyle w:val="Normal"/>
              <w:rPr/>
            </w:pPr>
            <w:r>
              <w:rPr/>
              <w:t>e duha,                    dúh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 autumn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summer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spring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winter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dness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ormness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suny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un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rain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snow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com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know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think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 do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natur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rainbow, 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Pass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ske, preč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i,     ak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e,    aké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kana  tera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y, what, na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2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Normal"/>
              <w:rPr/>
            </w:pPr>
            <w:r>
              <w:rPr/>
              <w:t>hori,            hodina</w:t>
            </w:r>
          </w:p>
          <w:p>
            <w:pPr>
              <w:pStyle w:val="Normal"/>
              <w:rPr/>
            </w:pPr>
            <w:r>
              <w:rPr/>
              <w:t xml:space="preserve">tosara,         ráno </w:t>
            </w:r>
          </w:p>
          <w:p>
            <w:pPr>
              <w:pStyle w:val="Normal"/>
              <w:rPr/>
            </w:pPr>
            <w:r>
              <w:rPr/>
              <w:t>anglo dilos, predpoludním</w:t>
            </w:r>
          </w:p>
          <w:p>
            <w:pPr>
              <w:pStyle w:val="Normal"/>
              <w:rPr/>
            </w:pPr>
            <w:r>
              <w:rPr/>
              <w:t>dilos,           obed</w:t>
            </w:r>
          </w:p>
          <w:p>
            <w:pPr>
              <w:pStyle w:val="Normal"/>
              <w:rPr/>
            </w:pPr>
            <w:r>
              <w:rPr/>
              <w:t>paldiloskro, popoludní</w:t>
            </w:r>
          </w:p>
          <w:p>
            <w:pPr>
              <w:pStyle w:val="Normal"/>
              <w:rPr/>
            </w:pPr>
            <w:r>
              <w:rPr/>
              <w:t>raťi              več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im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rning,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lunch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fternoon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vening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1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/>
              <w:t>Gramatika: Prítomný čas- I. slovesná trieda, pravidelné a nepravidelné slovesa I. slovesnej tried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eterminant – the article infront of nouns: o and 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Question pronouns – why, what , w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terminant- člen pred podstatnými menami: o a 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ytovacie zámena – prečo, čo, ke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eterminantos- artiklos anglo šerutne: o u 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čibnaskere vašonava- soske, so, kana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2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kazovací spôsob I. slovesnej triedy- jednotné a množné číslo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íslovky do 10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abellenInhalt"/>
        <w:ind w:left="360" w:right="0" w:hanging="0"/>
        <w:rPr/>
      </w:pPr>
      <w:r>
        <w:rPr>
          <w:b/>
        </w:rPr>
        <w:t>Súpis navrhova</w:t>
      </w:r>
      <w:r>
        <w:rPr>
          <w:rFonts w:cs="Arial" w:ascii="Arial" w:hAnsi="Arial"/>
          <w:sz w:val="20"/>
          <w:szCs w:val="20"/>
        </w:rPr>
        <w:t>n</w:t>
      </w:r>
      <w:r>
        <w:rPr>
          <w:b/>
        </w:rPr>
        <w:t>ých aktvit: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Téma: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 xml:space="preserve">  </w:t>
      </w:r>
      <w:r>
        <w:rPr/>
        <w:t>POČÚV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4831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Učiteľ prečíta krátky text o prírode a počas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,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 Koľko je hodín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Monológ- učiteľ ukazuje hodiny a určuje č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.Napíše na flipčárt základné frázy pre ča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ľko je hodín? Je šesť hodín ráno atď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Deti prepíšu frázy do zošitov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.Pí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ové ručičkové hodiny, flipčárt, zoši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Čas.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Učiteľka dá žiakom pracovný list so slovíčkami o fázach dňa: ráno, obed, popoludní, večer, no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Deti nájdu v slovníku význam slov a vytvoria vetu na predmetné fázy, vety napíšu. Príklad: Je šesť hodín ráno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Učiteľ kladie otázky používajúc fázy dňa.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Deti odpovedajú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Č,H-P,Pís,</w:t>
            </w:r>
          </w:p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Poč,H-I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Pracovný list, slovník,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708" w:right="0" w:hanging="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ČÍT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Učiteľ rozdá pracovný list žiakom a nastrihané vety.</w:t>
            </w:r>
          </w:p>
          <w:p>
            <w:pPr>
              <w:pStyle w:val="Normal"/>
              <w:rPr/>
            </w:pPr>
            <w:r>
              <w:rPr/>
              <w:t>2. Deti prečítajú vety.</w:t>
            </w:r>
          </w:p>
          <w:p>
            <w:pPr>
              <w:pStyle w:val="Normal"/>
              <w:rPr/>
            </w:pPr>
            <w:r>
              <w:rPr/>
              <w:t>3. Doplnia a nalepia k obrázkom správne vety o ročnom období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, H-P,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, nastrihané vety, lepidl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Učiteľ rozdá pracovný list žiakom a nastrihané vety.</w:t>
            </w:r>
          </w:p>
          <w:p>
            <w:pPr>
              <w:pStyle w:val="Normal"/>
              <w:rPr/>
            </w:pPr>
            <w:r>
              <w:rPr/>
              <w:t>2. Deti prečítajú vety.</w:t>
            </w:r>
          </w:p>
          <w:p>
            <w:pPr>
              <w:pStyle w:val="Normal"/>
              <w:rPr/>
            </w:pPr>
            <w:r>
              <w:rPr/>
              <w:t>3. Doplnia a nalepia k obrázkom správne vety o počasí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,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rihané vety, lepidlo, pracovný li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Názov aktivity: 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Pod-téma: 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sa rozdelia do skupín a dajú do správneho poradia poprestríhavané slová na kartičkách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da_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š____ť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ch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dilos__kr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____di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___sa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___r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bis___te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___šof__ori___to__sa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 __de___šu__duj o__ri p__ro 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__ci__ori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o___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om prečítajú, aké poradie vytvoril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,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ktivita č.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ĺžka:  15   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Koľko je hodín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čiteľka rozdá žiakom pracovný list so slovíčkami o fázach dňa: ráno, obed, popoludní, večer, noc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eti nájdu v slovníku význam slov a vytvoria vetu na predmetné fázy Príklad: Je šesť hodín ráno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 Vety prečítajú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,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, slovní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1.Deti dostanú písmenka. </w:t>
            </w:r>
          </w:p>
          <w:p>
            <w:pPr>
              <w:pStyle w:val="Normal"/>
              <w:rPr/>
            </w:pPr>
            <w:r>
              <w:rPr/>
              <w:t xml:space="preserve">2.Ich úlohou je poskladať z písmeniek správne slová o počasí a ročných obdobiach. </w:t>
            </w:r>
          </w:p>
          <w:p>
            <w:pPr>
              <w:pStyle w:val="Normal"/>
              <w:rPr/>
            </w:pPr>
            <w:r>
              <w:rPr/>
              <w:t>3.Slová prečítajú nahlas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,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menk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Názov aktivity: 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 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Pod-téma: 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391160" cy="213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A  INTERAKC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1.  Učiteľ dáva motivačné otázky o ročných obdobiach, obzvlášť o jeseni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 Žiaci odpovedajú na otázky. Aké ročné obdobia poznáte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Teraz je aké ročné obdobie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Aké farby môžete vidieť v prírode v jeseni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Je v jeseni chladn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Savi beršeskeri perijoda prindžaren?</w:t>
            </w:r>
          </w:p>
          <w:p>
            <w:pPr>
              <w:pStyle w:val="Normal"/>
              <w:rPr/>
            </w:pPr>
            <w:r>
              <w:rPr/>
              <w:tab/>
              <w:tab/>
              <w:t>Akana savi beršeskeri perijoda?</w:t>
            </w:r>
          </w:p>
          <w:p>
            <w:pPr>
              <w:pStyle w:val="Normal"/>
              <w:rPr/>
            </w:pPr>
            <w:r>
              <w:rPr/>
              <w:tab/>
              <w:tab/>
              <w:t>Save kolora šaj dikhas andro veša jesoste?</w:t>
            </w:r>
          </w:p>
          <w:p>
            <w:pPr>
              <w:pStyle w:val="Normal"/>
              <w:rPr/>
            </w:pPr>
            <w:r>
              <w:rPr/>
              <w:tab/>
              <w:tab/>
              <w:t>Hin šil jesos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I,Poč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Učiteľ sa pýta na obsah prečítaného článku o jeseni a prírode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Žiaci odpovedajú celou jednoduchou veto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I,Poč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Koľko je hodí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Učiteľka dá žiakom pracovný list so slovíčkami o fázach dňa: ráno, obed, popoludní, večer, no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Deti nájdu v slovníku význam slov a vytvoria vetu na predmetné fázy . Vety napíšu.Príklad: Je šesť hodín ráno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Učiteľ kladie otázky používajúc fázy dňa.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Deti odpovedajú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,H-P,Pís,H-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, slovní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6987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Y  PREJAV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Učiteľ rozdá pracovný list žiakom a nastrihané vety.</w:t>
            </w:r>
          </w:p>
          <w:p>
            <w:pPr>
              <w:pStyle w:val="Normal"/>
              <w:rPr/>
            </w:pPr>
            <w:r>
              <w:rPr/>
              <w:t>2. Deti prečítajú vety.</w:t>
            </w:r>
          </w:p>
          <w:p>
            <w:pPr>
              <w:pStyle w:val="Normal"/>
              <w:rPr/>
            </w:pPr>
            <w:r>
              <w:rPr/>
              <w:t>3. Doplnia a nalepia k obrázkom správne vety o počasí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P,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, nastrihané vety, lepidl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eti vytvoria 10 jednoduchých viet s použitím slov z predchádzajúcej aktivity   o prírode, počasí. Pokúsia sa použiť prítomný čas I. slovesnej triedy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P,Pi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Učiteľ rozdá pracovný list žiakom a nastrihané vety.</w:t>
            </w:r>
          </w:p>
          <w:p>
            <w:pPr>
              <w:pStyle w:val="Normal"/>
              <w:rPr/>
            </w:pPr>
            <w:r>
              <w:rPr/>
              <w:t>2. Deti prečítajú vety.</w:t>
            </w:r>
          </w:p>
          <w:p>
            <w:pPr>
              <w:pStyle w:val="Normal"/>
              <w:rPr/>
            </w:pPr>
            <w:r>
              <w:rPr/>
              <w:t>3. Doplnia a nalepia k obrázkom správne vety o ročnom období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,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, nastrihané vety, lepidl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Koľko je hodí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sa rozdelia do skupín a dajú do správneho poradia poprestríhavané slová na kartičkách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da_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š____ť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ch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dilos__kr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____di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___sa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___r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bis___te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___šof__ori___to__sa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 __de___šu__duj o__ri p__ro 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__ci__ori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o___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om prečítajú, aké poradie vytvoril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,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2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1.Konverzácia- deti vytvoria dialóg zameraný na jeseň. Budú pracovať v pároch. </w:t>
            </w:r>
          </w:p>
          <w:p>
            <w:pPr>
              <w:pStyle w:val="Normal"/>
              <w:rPr/>
            </w:pPr>
            <w:r>
              <w:rPr/>
              <w:t>2.Pokúsia sa použiť prítomný čas, oznamovací spôsob – I. slovesná trieda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Príklad:</w:t>
              <w:tab/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                                              </w:t>
            </w:r>
            <w:r>
              <w:rPr/>
              <w:t>Kana avel o jesos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                                              </w:t>
            </w:r>
            <w:r>
              <w:rPr/>
              <w:t>Septembrost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So tipično le jesoske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But del o brišind the imar avel o šil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Šaj avel a duha jesoste?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He, me gondoľinav šaj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Džanes savi hiňi e duha?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He džanav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Savo koloris tuke negšukareder?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ľoľi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Sosk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73050" cy="213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PÍS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Jeseň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eti vytvoria 10 jednoduchých viet s použitím slov z predchádzajúcej aktivity   o prírode, počasí. Pokúsia sa použiť prítomný čas I. slovesnej triedy.</w:t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P,Pi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Koľko je hodín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Monológ- učiteľ ukazuje hodiny a určuje č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.Napíše na flipčárt základné frázy pre ča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ľko je hodín? Je šesť hodín ráno atď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Deti prepíšu frázy do zošitov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.,Pí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ičkové hodiny, flipčárt, zošit, per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as, počasie a ročné obdobi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Koľko je hodín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vypracujú cvičenia v pripravenom pracovnom lis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,Pí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footerReference w:type="default" r:id="rId13"/>
          <w:type w:val="nextPage"/>
          <w:pgSz w:orient="landscape" w:w="16838" w:h="11906"/>
          <w:pgMar w:left="1653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75"/>
        <w:gridCol w:w="630"/>
        <w:gridCol w:w="510"/>
        <w:gridCol w:w="405"/>
        <w:gridCol w:w="195"/>
        <w:gridCol w:w="1260"/>
        <w:gridCol w:w="635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:</w:t>
            </w:r>
          </w:p>
        </w:tc>
        <w:tc>
          <w:tcPr>
            <w:tcW w:w="2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známenie sa s témou a vyučovacími cieľmi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prečíta krátky text o prírode a počasí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sa opýta na obsah článku. Žiaci odpovedajú celou jednoduchou vetou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Učiteľ dá motivačné otázky o ročných obdobiach, obzvlášť o jeseni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Žiaci odpovedajú na otázky. Aké ročné obdobia poznáte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Teraz je aké ročné obdobie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Aké farby môžete vidieť v prírode v jeseni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Je v jeseni chladn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Savi beršeskeri perijoda prindžaren?</w:t>
            </w:r>
          </w:p>
          <w:p>
            <w:pPr>
              <w:pStyle w:val="Normal"/>
              <w:rPr/>
            </w:pPr>
            <w:r>
              <w:rPr/>
              <w:tab/>
              <w:tab/>
              <w:t>Akana savi beršeskeri perijoda?</w:t>
            </w:r>
          </w:p>
          <w:p>
            <w:pPr>
              <w:pStyle w:val="Normal"/>
              <w:rPr/>
            </w:pPr>
            <w:r>
              <w:rPr/>
              <w:tab/>
              <w:tab/>
              <w:t>Save kolora šaj dikhas andro veša jesoste?</w:t>
            </w:r>
          </w:p>
          <w:p>
            <w:pPr>
              <w:pStyle w:val="Normal"/>
              <w:rPr/>
            </w:pPr>
            <w:r>
              <w:rPr/>
              <w:tab/>
              <w:tab/>
              <w:t>Hin šil jesost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Doplň k obrázkom správne vety o ročnom období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oplň k obrázkom správne vety o počasí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Deti dostanú písmenka. Ich úlohou je poskladať z písmeniek správne slová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 počasí a ročných obdobiach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Deti vytvoria 10 jednoduchých viet s použitím slov z predchádzajúcej aktivity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 prírode, počasí. Pokúsia sa použiť prítomný čas I. slovesnej triedy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8.Konverzácia- deti vytvoria dialóg zameraný na jeseň. Budú pracovať v pároch.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Pokúsia sa použiť prítomný čas, oznamovací spôsob – I. slovesná trieda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Príklad:</w:t>
              <w:tab/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                                              </w:t>
            </w:r>
            <w:r>
              <w:rPr/>
              <w:t>Kana avel o jesos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                                              </w:t>
            </w:r>
            <w:r>
              <w:rPr/>
              <w:t>Septembrost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So tipično le jesoske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But del o brišind the imar avel o šil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Šaj avel a duha jesoste?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He, me gondoľinav šaj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Džanes savi hiňi e duha?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He džanav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Savo koloris tuke negšukareder?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ľoľi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Sosk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nd speaking produc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en interaction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amily pho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rd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aučiť sa pracovať so slovníkom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učiť sa pýtať na farby, počasie a ročné obdobi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opísať prírodu v jeseni a písať jednoduché vety o počasí a prírode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3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:</w:t>
            </w:r>
          </w:p>
        </w:tc>
        <w:tc>
          <w:tcPr>
            <w:tcW w:w="2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min</w:t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ológ- učiteľ ukazuje hodiny a určuje čas. Napíše na flipčárt základné frázy pre ča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ľko je hodín? Je šesť hodín ráno atď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ka dá žiakom pracovný list so slovíčkami o fázach dňa: ráno, obed, popoludní, večer, noc. Deti nájdu v slovníku význam slov a vytvoria vetu na predmetné fázy Príklad: Je šesť hodín ráno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prečítajú dialog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j:Magdo, ušťi, imar hin but hori!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:Meg na, mamo!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j:Našťi soves! Mušines te džal andre sikhľarďi.</w:t>
            </w:r>
          </w:p>
          <w:p>
            <w:pPr>
              <w:pStyle w:val="TabellenInhalt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:Och,</w:t>
              <w:tab/>
              <w:t xml:space="preserve"> keci hori?</w:t>
            </w:r>
          </w:p>
          <w:p>
            <w:pPr>
              <w:pStyle w:val="TabellenInhalt"/>
              <w:tabs>
                <w:tab w:val="clear" w:pos="708"/>
                <w:tab w:val="left" w:pos="9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j:Jepaš palo šoft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:Našťi avav nasig. Imar ušťav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j:O chaben tut hin pro skamind, mabister te lel o maro andre sikhľarďi.Me džav andre buťi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:Mištes dikhas amen paldiloskro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du slová v imperativ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vypracujú cvičenia v pripravenom pracovnom list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sa rozdelia do skupín a dajú do správneho poradia poprestríhavané slová na kartičkách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da_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š____ť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_ch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dilos__kr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____di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___sa_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___r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___bis___te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___šof__ori___to__sa__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 __de___šu__duj o__ri p__ro 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__ci__ori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o___di__l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om prečítajú, aké poradie vytvorili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opísať fázy dň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povedať koľko je hodín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dieť vypítať si informáci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3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opic:</w:t>
            </w:r>
          </w:p>
        </w:tc>
        <w:tc>
          <w:tcPr>
            <w:tcW w:w="2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04"/>
      </w:tblGrid>
      <w:tr>
        <w:trPr/>
        <w:tc>
          <w:tcPr>
            <w:tcW w:w="1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…</w:t>
      </w:r>
      <w:r>
        <w:rPr>
          <w:rFonts w:eastAsia="Arial"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sz w:val="21"/>
          <w:szCs w:val="21"/>
        </w:rPr>
        <w:t>to be continued ...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sectPr>
      <w:footerReference w:type="default" r:id="rId1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7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eastAsia="Bitstream Vera Sans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rFonts w:eastAsia="Bitstream Vera Sans;Times New Roman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Bitstream Vera Sans;Times New Roman"/>
      <w:kern w:val="2"/>
      <w:lang w:val="en-US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40:00Z</dcterms:created>
  <dc:creator>Mgr. Erika  ADAMOVÁ</dc:creator>
  <dc:description/>
  <dc:language>en-US</dc:language>
  <cp:lastModifiedBy>Ján Hero</cp:lastModifiedBy>
  <dcterms:modified xsi:type="dcterms:W3CDTF">2012-01-09T00:51:00Z</dcterms:modified>
  <cp:revision>3</cp:revision>
  <dc:subject/>
  <dc:title/>
</cp:coreProperties>
</file>