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SR / Unit č..: </w:t>
      </w:r>
      <w:r>
        <w:rPr>
          <w:rFonts w:cs="Arial" w:ascii="Arial" w:hAnsi="Arial"/>
          <w:sz w:val="22"/>
          <w:szCs w:val="22"/>
          <w:lang w:val="sk-SK"/>
        </w:rPr>
        <w:t>____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43"/>
      </w:tblGrid>
      <w:tr>
        <w:trPr>
          <w:trHeight w:val="379" w:hRule="atLeast"/>
        </w:trPr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K</w:t>
            </w:r>
          </w:p>
        </w:tc>
        <w:tc>
          <w:tcPr>
            <w:tcW w:w="5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lovenská rómčina</w:t>
            </w:r>
          </w:p>
        </w:tc>
      </w:tr>
      <w:tr>
        <w:trPr>
          <w:trHeight w:val="379" w:hRule="atLeast"/>
        </w:trPr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Secondary 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ek žiakov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5-16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58"/>
      </w:tblGrid>
      <w:tr>
        <w:trPr>
          <w:trHeight w:val="379" w:hRule="atLeast"/>
        </w:trPr>
        <w:tc>
          <w:tcPr>
            <w:tcW w:w="9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iCs/>
                <w:lang w:val="sk-SK"/>
              </w:rPr>
              <w:t xml:space="preserve">                                                                            </w:t>
            </w:r>
            <w:r>
              <w:rPr>
                <w:rFonts w:eastAsia="Arial" w:cs="Arial" w:ascii="Arial" w:hAnsi="Arial"/>
                <w:b w:val="false"/>
                <w:bCs w:val="false"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  <w:lang w:val="sk-SK"/>
              </w:rPr>
              <w:t>Záľuby a umelecká záujmová činnosť</w:t>
            </w:r>
          </w:p>
        </w:tc>
      </w:tr>
      <w:tr>
        <w:trPr>
          <w:trHeight w:val="379" w:hRule="atLeast"/>
        </w:trPr>
        <w:tc>
          <w:tcPr>
            <w:tcW w:w="9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Zahrnuté nadpisy : 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  <w:t>1. Športové záľuby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  <w:lang w:val="sk-SK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  <w:t>2. V základnej umeleckej škol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</w:t>
            </w:r>
          </w:p>
        </w:tc>
      </w:tr>
      <w:tr>
        <w:trPr>
          <w:trHeight w:val="379" w:hRule="atLeast"/>
        </w:trPr>
        <w:tc>
          <w:tcPr>
            <w:tcW w:w="9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d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:,čas a ročné obdobia, v škole, moje spoločenstvo,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07" w:type="dxa"/>
        <w:jc w:val="left"/>
        <w:tblInd w:w="-17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6"/>
        <w:gridCol w:w="7655"/>
        <w:gridCol w:w="1052"/>
        <w:gridCol w:w="24"/>
      </w:tblGrid>
      <w:tr>
        <w:trPr>
          <w:trHeight w:val="362" w:hRule="atLeast"/>
        </w:trPr>
        <w:tc>
          <w:tcPr>
            <w:tcW w:w="1000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Práca s rómskym jazykovým referenčným rámcom – Učebné ciele:</w:t>
            </w:r>
          </w:p>
        </w:tc>
      </w:tr>
      <w:tr>
        <w:trPr>
          <w:trHeight w:val="362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Zručnosť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Relevantné descriptory v RJRR -mriežka &amp; “Ja viem ” vyjadrenie: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čúvanie</w:t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60" w:after="60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sk-SK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2"/>
                <w:szCs w:val="22"/>
                <w:lang w:val="sk-SK"/>
              </w:rPr>
              <w:t>Vie rozoznať a rozumie základným výrazom pre šport a iné vonkajšie aktivity, osobné záľuby a záujmy a umeleckú záujmovú činnosť ako divadlo, štúdium hudby a vystupovanie.</w:t>
            </w:r>
            <w:r>
              <w:rPr>
                <w:rFonts w:cs="Verdana" w:ascii="Verdana" w:hAnsi="Verdana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 xml:space="preserve">Viem rozoznať slová označujúce šport, záľuby a umelecké činnosti ako divadlo, spev, hudba a verejné vystupovanie. </w:t>
            </w:r>
          </w:p>
          <w:p>
            <w:pPr>
              <w:pStyle w:val="Normal"/>
              <w:ind w:left="0" w:right="0" w:firstLine="709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8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2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čítanie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Verdana" w:ascii="Verdana" w:hAnsi="Verdana"/>
                <w:spacing w:val="-1"/>
                <w:sz w:val="22"/>
                <w:szCs w:val="22"/>
                <w:lang w:val="sk-SK"/>
              </w:rPr>
              <w:t>Vie rozoznať a rozumie slovám označujúcim šport, koníčky a ďalšie činnosti, keď ich vidí na kartičke , plagáte alebo v jednoduchom text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pacing w:val="-1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pacing w:val="-1"/>
                <w:sz w:val="22"/>
                <w:szCs w:val="22"/>
                <w:lang w:val="sk-SK"/>
              </w:rPr>
              <w:t>Vie rozoznať  slová označujúce športy, ktoré sú pre jeho/jej život významné (napr. box, futbal, korčuľovanie atď.).</w:t>
            </w:r>
          </w:p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 xml:space="preserve">Viem prečítať a rozoznám názvy športov a záľub v tabuľke alebo na plagáte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>Viem rozoznať slová označujúce športy záľuby a činnosti, ktorým sa venuje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2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Ústna interrakcia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60" w:after="60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sk-SK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2"/>
                <w:szCs w:val="22"/>
                <w:lang w:val="sk-SK"/>
              </w:rPr>
              <w:t>Vie prostredníctvom gesta, kľúčových slov a jednoduchých fráz/viet naznačiť, ktoré koníčky a činnosti sa mu/jej páčia a ktoré nie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 xml:space="preserve">Viem povedať aké športy, záľuby a iné  voľnočasové  činnosti mám/nemám rád/a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2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Ústny prejav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pacing w:val="-1"/>
                <w:sz w:val="22"/>
                <w:szCs w:val="22"/>
                <w:lang w:val="sk-SK"/>
              </w:rPr>
              <w:t>Vie vymenovať činnosti, ktorým sa rád/a venuje mimo školy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pacing w:val="-1"/>
                <w:sz w:val="22"/>
                <w:szCs w:val="22"/>
                <w:lang w:val="sk-SK"/>
              </w:rPr>
              <w:t>Vie vymenovať činnosti, na ktorých sa doma alebo v rámci spoločenstva zúčastňuj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>Viem vymenovať rôzne činnosti, ktorým sa venujem mimo školy spoločne s mojimi kamarátmi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2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ísan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pacing w:val="-1"/>
                <w:sz w:val="22"/>
                <w:szCs w:val="22"/>
                <w:lang w:val="sk-SK"/>
              </w:rPr>
              <w:t>Vie odpísať alebo napísať slová označujúce rôzne záľuby a činnosti, ktoré sa odohrávajú v škole alebo mimo nej.</w:t>
            </w:r>
          </w:p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 xml:space="preserve">Viem napísať názvy rôznych športov a záľub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 xml:space="preserve">Viem napísať názvy športov a záľub, ktorým sa venujem v škole. 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tbl>
      <w:tblPr>
        <w:tblW w:w="9950" w:type="dxa"/>
        <w:jc w:val="left"/>
        <w:tblInd w:w="-10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5"/>
        <w:gridCol w:w="2340"/>
        <w:gridCol w:w="2540"/>
        <w:gridCol w:w="3880"/>
        <w:gridCol w:w="993"/>
        <w:gridCol w:w="92"/>
        <w:gridCol w:w="20"/>
      </w:tblGrid>
      <w:tr>
        <w:trPr>
          <w:trHeight w:val="241" w:hRule="atLeast"/>
        </w:trPr>
        <w:tc>
          <w:tcPr>
            <w:tcW w:w="85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9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Európskym jazykovým portfóliom EJP:</w:t>
            </w:r>
          </w:p>
        </w:tc>
      </w:tr>
      <w:tr>
        <w:trPr>
          <w:trHeight w:val="241" w:hRule="atLeas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876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Ktorá (é) časť (i) z  EJP bude(ú) použité?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Strany</w:t>
            </w:r>
          </w:p>
        </w:tc>
      </w:tr>
      <w:tr>
        <w:trPr>
          <w:trHeight w:val="241" w:hRule="atLeas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pas:</w:t>
            </w:r>
          </w:p>
        </w:tc>
        <w:tc>
          <w:tcPr>
            <w:tcW w:w="6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  <w:t>Veci, ktoré mám rád- obľúbený šport, hud.nástroj</w:t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spacing w:val="-1"/>
                <w:lang w:val="sk-SK"/>
              </w:rPr>
              <w:t>Dokážem rozoznať známe slová a najznámejšie frázy týkajúce sa mňa a mojej rodiny a bezprostredného konkrétneho okolia, keď ľudia hovoria pomaly a jasne- pre počúvanie</w:t>
            </w:r>
            <w:r>
              <w:rPr>
                <w:rFonts w:cs="Times New Roman"/>
                <w:lang w:val="sk-SK"/>
              </w:rPr>
              <w:drawing>
                <wp:inline distT="0" distB="0" distL="0" distR="0">
                  <wp:extent cx="276225" cy="211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spacing w:val="-1"/>
                <w:lang w:val="sk-SK"/>
              </w:rPr>
              <w:t>Dokážem využívať jednoduché frázy a vetami opísať miesto, kde žijem a ľudí , ktorých poznám.</w:t>
            </w:r>
            <w:r>
              <w:rPr>
                <w:rFonts w:cs="Times New Roman"/>
                <w:lang w:val="sk-SK"/>
              </w:rPr>
              <w:drawing>
                <wp:inline distT="0" distB="0" distL="0" distR="0">
                  <wp:extent cx="275590" cy="233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lang w:val="sk-SK"/>
              </w:rPr>
              <w:t>Príbehy a hádanky, ktoré som počul- porekadlá</w:t>
            </w:r>
          </w:p>
          <w:p>
            <w:pPr>
              <w:pStyle w:val="Normal"/>
              <w:rPr>
                <w:rFonts w:cs="Times New Roman"/>
                <w:b/>
                <w:b/>
                <w:lang w:val="sk-SK"/>
              </w:rPr>
            </w:pPr>
            <w:r>
              <w:rPr>
                <w:rFonts w:cs="Times New Roman"/>
                <w:b/>
                <w:lang w:val="sk-SK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životopis:</w:t>
            </w:r>
          </w:p>
        </w:tc>
        <w:tc>
          <w:tcPr>
            <w:tcW w:w="6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lang w:val="sk-SK"/>
              </w:rPr>
              <w:t xml:space="preserve">Čo viem teraz: téma </w:t>
            </w:r>
            <w:r>
              <w:rPr>
                <w:rFonts w:cs="Times New Roman"/>
                <w:b/>
                <w:bCs/>
                <w:iCs/>
                <w:lang w:val="sk-SK"/>
              </w:rPr>
              <w:t>: Záľuby a umelecká záujmová činnosť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lang w:val="sk-SK"/>
              </w:rPr>
              <w:t xml:space="preserve">Čo viem teraz: pomenovať športy, hud. nástroje, 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</w:t>
            </w:r>
          </w:p>
        </w:tc>
      </w:tr>
      <w:tr>
        <w:trPr>
          <w:trHeight w:val="241" w:hRule="atLeast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ascikel:</w:t>
            </w:r>
          </w:p>
        </w:tc>
        <w:tc>
          <w:tcPr>
            <w:tcW w:w="64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ind w:left="720" w:right="0" w:hanging="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Goďaver lava –múdre slová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9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92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0325</wp:posOffset>
                </wp:positionH>
                <wp:positionV relativeFrom="paragraph">
                  <wp:posOffset>1600835</wp:posOffset>
                </wp:positionV>
                <wp:extent cx="6245860" cy="398272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398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4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slovná zásoba v lekcii 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te bavinel –hrať -  o footbalis –  fotbal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te bicigľinel pes,- bicyklovať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te pľivinel, - plávať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te bavinel tenis,- teni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te bavinel o basketbais- hrať basketbal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te phirel pro kerekakere korčuľi- kolieskové korčule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te bavinel hokejis- hokej,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te korčulinel pes, korčulovať s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te ľižinel pes, - lyžovať s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te sankinel pes –sánkovať s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Beršeskere kotora:-ročné obdobi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Ňilaj,Jesos, Jaros, Jeved – Leto, Jeseň, Jar, Zima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so rado kesres ? ko oda, so  oda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313.6pt;mso-wrap-distance-left:0pt;mso-wrap-distance-right:7.05pt;mso-wrap-distance-top:0pt;mso-wrap-distance-bottom:0pt;margin-top:126.05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4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slovná zásoba v lekcii : 1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te bavinel –hrať -  o footbalis –  fotbal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te bicigľinel pes,- bicyklovať 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te pľivinel, - plávať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te bavinel tenis,- teni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te bavinel o basketbais- hrať basketbal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te phirel pro kerekakere korčuľi- kolieskové korčule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te bavinel hokejis- hokej,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te korčulinel pes, korčulovať s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te ľižinel pes, - lyžovať s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te sankinel pes –sánkovať sa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Beršeskere kotora:-ročné obdobi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Ňilaj,Jesos, Jaros, Jeved – Leto, Jeseň, Jar, Zima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so rado kesres ? ko oda, so  oda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1">
                <wp:simplePos x="0" y="0"/>
                <wp:positionH relativeFrom="margin">
                  <wp:posOffset>-60325</wp:posOffset>
                </wp:positionH>
                <wp:positionV relativeFrom="paragraph">
                  <wp:posOffset>43180</wp:posOffset>
                </wp:positionV>
                <wp:extent cx="6232525" cy="115506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4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gramatika v Lekcii 1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Sloveso „ te kerel“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Te bavinel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rídavné mená, Zámená, číslovky, príslovky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Kaj Kerel? Kaj keren? Kaj kerelas 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90.95pt;mso-wrap-distance-left:0pt;mso-wrap-distance-right:7.05pt;mso-wrap-distance-top:0pt;mso-wrap-distance-bottom:0pt;margin-top:3.4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4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gramatika v Lekcii 1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Sloveso „ te kerel“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Te bavinel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Prídavné mená, Zámená, číslovky, príslovky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Kaj Kerel? Kaj keren? Kaj kerelas 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45" w:leader="none"/>
        </w:tabs>
        <w:rPr>
          <w:lang w:val="sk-SK"/>
        </w:rPr>
      </w:pP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40"/>
      </w:tblGrid>
      <w:tr>
        <w:trPr>
          <w:trHeight w:val="241" w:hRule="atLeast"/>
        </w:trPr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2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1134" w:footer="1134" w:bottom="16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sk-SK"/>
        </w:rPr>
        <w:t>Súpis navrhovaných aktivít: pre A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margin">
                  <wp:posOffset>-60325</wp:posOffset>
                </wp:positionH>
                <wp:positionV relativeFrom="paragraph">
                  <wp:posOffset>621030</wp:posOffset>
                </wp:positionV>
                <wp:extent cx="6245860" cy="382905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4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slovná zásoba v lekcii :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ívna: skloňovanie zámena v prítomnom čas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 klas pro čitraďipen –treida vytvarnej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 artikaňi škola ,- umelecká škol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keliben,-tanec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giľa-spev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ičhol pes mange- páči sa mi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Me phirav- Ja chodím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5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láčhes- dobre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But – veľ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Cikno- malý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Goďaver- mudry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Rôzne hudobné nástroje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301.5pt;mso-wrap-distance-left:0pt;mso-wrap-distance-right:7.05pt;mso-wrap-distance-top:0pt;mso-wrap-distance-bottom:0pt;margin-top:48.9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4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slovná zásoba v lekcii : 2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 xml:space="preserve">Aktívna: skloňovanie zámena v prítomnom čase 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 klas pro čitraďipen –treida vytvarnej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 artikaňi škola ,- umelecká škol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keliben,-tanec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giľa-spev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ičhol pes mange- páči sa m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Me phirav- Ja chodím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5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láčhes- dobre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But – veľ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Cikno- malý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Goďaver- mudry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Rôzne hudobné nástroje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iCs/>
          <w:lang w:val="sk-SK"/>
        </w:rPr>
        <w:t xml:space="preserve">Téma: </w:t>
      </w:r>
      <w:r>
        <w:rPr>
          <w:rFonts w:cs="Arial" w:ascii="Arial" w:hAnsi="Arial"/>
          <w:b/>
          <w:bCs/>
          <w:iCs/>
          <w:lang w:val="sk-SK"/>
        </w:rPr>
        <w:t>Záľuby a umelecká záujmová činnosť</w:t>
      </w:r>
    </w:p>
    <w:p>
      <w:pPr>
        <w:pStyle w:val="Normal"/>
        <w:spacing w:lineRule="auto" w:line="360"/>
        <w:rPr/>
      </w:pPr>
      <w:r>
        <w:rPr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POČÚVANIE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  <w:lang w:val="sk-SK"/>
        </w:rPr>
      </w:pPr>
      <w:r>
        <w:rPr>
          <w:rFonts w:cs="Arial" w:ascii="Arial" w:hAnsi="Arial"/>
          <w:b/>
          <w:sz w:val="21"/>
          <w:szCs w:val="21"/>
          <w:lang w:val="sk-SK"/>
        </w:rPr>
      </w:r>
    </w:p>
    <w:tbl>
      <w:tblPr>
        <w:tblW w:w="1549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567"/>
        <w:gridCol w:w="237"/>
        <w:gridCol w:w="1605"/>
        <w:gridCol w:w="131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b/>
                <w:bCs/>
                <w:iCs/>
                <w:lang w:val="sk-SK"/>
              </w:rPr>
              <w:t xml:space="preserve"> : </w:t>
            </w:r>
            <w:r>
              <w:rPr>
                <w:rFonts w:cs="Arial" w:ascii="Arial" w:hAnsi="Arial"/>
                <w:b/>
                <w:bCs/>
                <w:iCs/>
                <w:lang w:val="sk-SK"/>
              </w:rPr>
              <w:t xml:space="preserve"> Počúvanie o športe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 5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Športové záľuby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iteľ pustí žiakom zvukovú nahrávku . Aké športy poznáme a ktorý sa Ti páči..Úlohou  žiakov je , aby si vypočuli názvy rôznych športov v rómskom jazyku a následne po ukončení zvukovej prezentácie športy zopakovali a povedali svoj obľúbený šport v RJ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udio nahrávk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CD prehávač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(reproduktor noteboo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2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14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  <w:lang w:val="sk-SK"/>
              </w:rPr>
              <w:t xml:space="preserve"> Rozprávanie o umeleckej škole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V základnej umeleckej škole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 xml:space="preserve">Učiteľ pustí zvukovú prezentáciu  žiakom –  rozhovor,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otebook, plátno na premietanie, reproduktor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2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425"/>
        <w:gridCol w:w="379"/>
        <w:gridCol w:w="1180"/>
        <w:gridCol w:w="14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</w:t>
            </w:r>
            <w:r>
              <w:rPr>
                <w:rFonts w:cs="Arial" w:ascii="Arial" w:hAnsi="Arial"/>
                <w:b/>
                <w:bCs/>
                <w:iCs/>
                <w:lang w:val="sk-SK"/>
              </w:rPr>
              <w:t xml:space="preserve">  Čhajori romaňi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 : : V základnej umeleckej škole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1293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prezentuje žiakom rómsku pieseň čhajori romaňi.</w:t>
            </w:r>
          </w:p>
          <w:p>
            <w:pPr>
              <w:pStyle w:val="WWDefault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ci si dvakrát vypočujú celú pieseň</w:t>
            </w:r>
          </w:p>
          <w:p>
            <w:pPr>
              <w:pStyle w:val="WWDefault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 vypočutí nasleduje len melódia , úlohou detí je pieseň prespievať. na pomoc im bude text piesne v PL</w:t>
            </w:r>
          </w:p>
          <w:p>
            <w:pPr>
              <w:pStyle w:val="WWDefault"/>
              <w:ind w:left="72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Audio nahráv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Audio nahrávka 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PL 5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k-SK" w:eastAsia="en-US" w:bidi="ar-SA"/>
        </w:rPr>
        <w:drawing>
          <wp:inline distT="0" distB="0" distL="0" distR="0">
            <wp:extent cx="266700" cy="238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</w:t>
      </w:r>
      <w:r>
        <w:rPr>
          <w:b/>
          <w:sz w:val="21"/>
          <w:szCs w:val="21"/>
          <w:lang w:val="sk-SK"/>
        </w:rPr>
        <w:t>ČÍTANIE</w:t>
      </w:r>
    </w:p>
    <w:p>
      <w:pPr>
        <w:pStyle w:val="Normal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52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4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Rozdelenie športov podľa ročných období. 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Športové záľuby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lang w:val="sk-SK"/>
              </w:rPr>
              <w:t>Pred začatím aktivity učiteľ predstaví ročné obdobia v rómskom jazyku príloha 6a</w:t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Žiaci si prečítajú jednotlivé športové disciplíny v pracovnom liste , ktorý im učiteľ rozdá, </w:t>
            </w:r>
          </w:p>
          <w:p>
            <w:pPr>
              <w:pStyle w:val="Normal"/>
              <w:ind w:left="0" w:right="0" w:firstLine="709"/>
              <w:rPr/>
            </w:pPr>
            <w:r>
              <w:rPr>
                <w:sz w:val="21"/>
                <w:szCs w:val="21"/>
                <w:lang w:val="sk-SK"/>
              </w:rPr>
              <w:t>Úlohou žiakov je správne zaradiť športové  disciplíny k ročným obdobiam.</w:t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L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. .6, 6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2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14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: Doplňovačka – osobné zámená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-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: V základnej umeleckej škole, Športové záľuby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Učiteľ rozdá PL s textom .Úlohou žiakov bude spolu s učiteľom preložiť osobné zámeno v zátvorke do rómskeho jazyka. Aktivitu robia spoločne s učiteľom na tabuli. (.neskôr samostatne doplnia do PL - aktivita 17 PL č 19,19a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otebook, plátno na premietani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6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31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Múdre slova Rómov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: V základnej umeleckej škole</w:t>
            </w:r>
          </w:p>
        </w:tc>
        <w:tc>
          <w:tcPr>
            <w:tcW w:w="2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rozdá žiakom PL na čítanie. Úlohou je prečítať Goďaver lava le phure romendar- múdre slová starých Rómov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381000" cy="2095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ÚSTNA  INTERAKCE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709"/>
        <w:gridCol w:w="237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Rozhovor o športe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Športové záľuby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čiteľ pustí žiakom zvukovú prezentáciu rozhovoru , kde budú prezentovať jednotlivé športy . Úlohou žiakov bude po skončení prezentácie podobne zahrať rozhovor vo dvojiciach (nemusí byť presne rovnaký, podmienka je , aby použili športové disciplíny.  Na pomoc im bude zvuková prezentácia príloha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otebook,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átno na premietanie ,reproduktor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udio nahrávka 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 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vukova prezentácia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567"/>
        <w:gridCol w:w="379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rozhovor o umeleckej škole 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: V základnej umeleckej škole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čiteľ  rozdelí žiakov do dvojíc ,rozdá PL. dialógu dvoch detí . Úlohou žiakov je interpretovať predložený tex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, 11a)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 Priraďovanie viet- rôzne aktivity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7-8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 V základnej umeleckej škole, Športové záľuby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rozdelí žiakov do dvojíc, rozdá PL -Úlohou detí je popáriť vety . vety sú v rómskom aj v slovenskom jazyku .Vety musia byť významovo rovnaké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a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6700" cy="2476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ÚSTNY  PREJAV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Otázky a odpovede o športe 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Športové záľuby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780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kladie žiakom jednoduché otázky o športe , Viď príloha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Opis aktivít v umeleckej škole podľa obrázku 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 V základnej umeleckej škole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presvieti na tabuľu. – fotografie  hudobníkov pri činnosti. Úlohou detí je prečítať  text pod obrázk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ook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mio tabuľ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14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  Triedy v umeleckej škole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: V základnej umeleckej škole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 pred začatím aktivity pustí krátku prezentáciu Umeleckej školy – TRIEDY UMELECKEj ŠKOLY ,po prezentácií  vyvoláva žiakov po jednom k tabuli, kde je presvietený PL. Úlohou žiaka je priradiť do prázdneho okienka triedy , správny obrázok -  triedy sú označené v rómskom jazyku   –  po priradení obrázku prečíta názov tried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u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mio tabuľ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5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5a)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ÍSANIE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: Preklad do rómskeho jazyka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V základnej umeleckej škole, Športové záľuby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eložiť slová zo zátvorky do rómskeho jazy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6</w:t>
            </w:r>
          </w:p>
        </w:tc>
      </w:tr>
    </w:tbl>
    <w:p>
      <w:pPr>
        <w:pStyle w:val="Normal"/>
        <w:tabs>
          <w:tab w:val="clear" w:pos="709"/>
          <w:tab w:val="left" w:pos="1245" w:leader="none"/>
        </w:tabs>
        <w:rPr/>
      </w:pPr>
      <w:r>
        <w:rPr/>
        <w:tab/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Opis obrázku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V základnej umeleckej škole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rozdá PL. – obrázky . Úlohou žiaka je obrázky opísať v rómskom jazyku, žiaci sa snažia vytvoriť jednoduché vety 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ook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mio tabuľ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na doplnn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4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1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Preklad viet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: V základnej umeleckej škole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ložiť vety do slovenského jazyka ( hudobná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8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8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 Práca s počítačom na internete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Športové záľuby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WWDefau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áca na PC – internet ,  Žiakov dá učiteľ do skupín,  žiaci majú za úlohu nájsť  troch rómskych športovcov.  Úlohou žiakov je  vypísať tri vety o športovcovi( meno – športovú disciplínu ktorú vykonáva- úspechy športovca)</w:t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 - interne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TabellenInhalt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/>
        <w:tab/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Doplňovačka 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V základnej umeleckej škole, Športové záľuby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čiteľ rozdá PL s textom .Úlohou žiakov bude spolu s učiteľom preložiť osobné zámeno v zátvorke do rómskeho jazyka. Aktivitu robia spoločne s učiteľom na tabuli .neskôr samostatne doplnia do 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WWDefau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</w:r>
          </w:p>
          <w:p>
            <w:pPr>
              <w:pStyle w:val="WW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notebook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átno na premietanie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na doplnn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9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9 a)</w:t>
            </w:r>
          </w:p>
        </w:tc>
      </w:tr>
    </w:tbl>
    <w:p>
      <w:pPr>
        <w:pStyle w:val="Normal"/>
        <w:tabs>
          <w:tab w:val="clear" w:pos="709"/>
          <w:tab w:val="left" w:pos="3345" w:leader="none"/>
        </w:tabs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720" w:right="720" w:gutter="0" w:header="170" w:top="720" w:footer="113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>Vzorová hodina1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margin">
                  <wp:posOffset>-60325</wp:posOffset>
                </wp:positionH>
                <wp:positionV relativeFrom="page">
                  <wp:posOffset>1105535</wp:posOffset>
                </wp:positionV>
                <wp:extent cx="9156700" cy="5381625"/>
                <wp:effectExtent l="0" t="0" r="0" b="0"/>
                <wp:wrapSquare wrapText="largest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0" cy="538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4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943"/>
                              <w:gridCol w:w="1547"/>
                              <w:gridCol w:w="7750"/>
                              <w:gridCol w:w="625"/>
                              <w:gridCol w:w="516"/>
                              <w:gridCol w:w="375"/>
                              <w:gridCol w:w="359"/>
                              <w:gridCol w:w="1125"/>
                              <w:gridCol w:w="1202"/>
                            </w:tblGrid>
                            <w:tr>
                              <w:trPr>
                                <w:tblHeader w:val="true"/>
                                <w:trHeight w:val="241" w:hRule="atLeast"/>
                              </w:trPr>
                              <w:tc>
                                <w:tcPr>
                                  <w:tcW w:w="24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Číslo lekci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Názov: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lang w:val="sk-SK"/>
                                    </w:rPr>
                                    <w:t xml:space="preserve"> Športové záľuby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Trvani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45_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92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lán lekcie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. / Zdroj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rílo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9" w:hRule="atLeast"/>
                                <w:cantSplit w:val="true"/>
                              </w:trPr>
                              <w:tc>
                                <w:tcPr>
                                  <w:tcW w:w="9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5 m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5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k-SK"/>
                                    </w:rPr>
                                    <w:t>10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10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5 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10 min</w:t>
                                  </w:r>
                                </w:p>
                              </w:tc>
                              <w:tc>
                                <w:tcPr>
                                  <w:tcW w:w="92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Úvod do témy : predstavenie športov-  traja rómsky športovci.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lang w:val="sk-SK"/>
                                    </w:rPr>
                                    <w:t>Počúvanie o špor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. Učiteľ pustí žiakom zvukovú nahrávku . Aké športy poznáme a ktorý sa Ti páči..Úlohou je , aby si žiaci vypočuli názvy rôznych športov v rómskom jazyku a následne po ukončení zvukovej prezentácie športy zopakovali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Rozdelenie športov podľa ročných období. </w:t>
                                  </w:r>
                                  <w:r>
                                    <w:rPr>
                                      <w:lang w:val="sk-SK"/>
                                    </w:rPr>
                                    <w:t>Pred začatím aktivity predstavy ročné obdobia v rómskom jazyku podľa prílohy 6a</w:t>
                                  </w:r>
                                </w:p>
                                <w:p>
                                  <w:pPr>
                                    <w:pStyle w:val="WWDefaul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Žiaci si prečítajú jednotlivé športové disciplíny v pracovnom liste , ktorý im učiteľ rozdá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9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Úlohou žiakov je správne zaradiť športové  disciplíny k ročným obdobia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Rozhovor o športe.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Učiteľ pustí žiakom zvukovú prezentáciu rozhovoru , kde budú prezentovať jednotlivé športy . Úlohou žiakov bude po skončení prezentácie podobne zahrať rozhovor vo dvojiciach (nemusí byť presne rovnaký, podmienka je , aby použili športové disciplíny.  Na pomoc im bude zvuková prezentácia príloha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reklad do rómskeho jazyka.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Preložiť slová zo zátvorky do rómskeho jazyk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Práca s počítačom na internete.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Žiakov dá učiteľ do skupín  žiaci majú za úlohu nájsť  troch rómskych športovcov.  Úlohou žiakov je  vypísať tri vety o športovcovi( meno – športovú disciplínu ktorú vykonáva- úspechy športovc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o          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Č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H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Audio nahrávk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CD prehráva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racovný 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Notebook,plátno na premietanie ,reprodukto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PC - internet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.6, 6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audio  nahrávka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pt;height:423.75pt;mso-wrap-distance-left:0pt;mso-wrap-distance-right:7.05pt;mso-wrap-distance-top:0pt;mso-wrap-distance-bottom:0pt;margin-top:87.05pt;mso-position-vertical-relative:page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42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943"/>
                        <w:gridCol w:w="1547"/>
                        <w:gridCol w:w="7750"/>
                        <w:gridCol w:w="625"/>
                        <w:gridCol w:w="516"/>
                        <w:gridCol w:w="375"/>
                        <w:gridCol w:w="359"/>
                        <w:gridCol w:w="1125"/>
                        <w:gridCol w:w="1202"/>
                      </w:tblGrid>
                      <w:tr>
                        <w:trPr>
                          <w:tblHeader w:val="true"/>
                          <w:trHeight w:val="241" w:hRule="atLeast"/>
                        </w:trPr>
                        <w:tc>
                          <w:tcPr>
                            <w:tcW w:w="24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Číslo lekcie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66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Názov: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lang w:val="sk-SK"/>
                              </w:rPr>
                              <w:t xml:space="preserve"> Športové záľuby</w:t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Trvani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45_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929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lán lekcie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. / Zdroj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ríloha</w:t>
                            </w:r>
                          </w:p>
                        </w:tc>
                      </w:tr>
                      <w:tr>
                        <w:trPr>
                          <w:trHeight w:val="6379" w:hRule="atLeast"/>
                          <w:cantSplit w:val="true"/>
                        </w:trPr>
                        <w:tc>
                          <w:tcPr>
                            <w:tcW w:w="9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 xml:space="preserve">5 min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5 m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10 m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0 m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5  m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0 min</w:t>
                            </w:r>
                          </w:p>
                        </w:tc>
                        <w:tc>
                          <w:tcPr>
                            <w:tcW w:w="929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Úvod do témy : predstavenie športov-  traja rómsky športovci.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lang w:val="sk-SK"/>
                              </w:rPr>
                              <w:t>Počúvanie o šport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. Učiteľ pustí žiakom zvukovú nahrávku . Aké športy poznáme a ktorý sa Ti páči..Úlohou je , aby si žiaci vypočuli názvy rôznych športov v rómskom jazyku a následne po ukončení zvukovej prezentácie športy zopakovali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Rozdelenie športov podľa ročných období. </w:t>
                            </w:r>
                            <w:r>
                              <w:rPr>
                                <w:lang w:val="sk-SK"/>
                              </w:rPr>
                              <w:t>Pred začatím aktivity predstavy ročné obdobia v rómskom jazyku podľa prílohy 6a</w:t>
                            </w:r>
                          </w:p>
                          <w:p>
                            <w:pPr>
                              <w:pStyle w:val="WWDefaul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Žiaci si prečítajú jednotlivé športové disciplíny v pracovnom liste , ktorý im učiteľ rozdá, </w:t>
                            </w:r>
                          </w:p>
                          <w:p>
                            <w:pPr>
                              <w:pStyle w:val="Normal"/>
                              <w:ind w:left="0" w:right="0" w:firstLine="709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Úlohou žiakov je správne zaradiť športové  disciplíny k ročným obdobia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Rozhovor o športe. </w:t>
                            </w: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 xml:space="preserve"> Učiteľ pustí žiakom zvukovú prezentáciu rozhovoru , kde budú prezentovať jednotlivé športy . Úlohou žiakov bude po skončení prezentácie podobne zahrať rozhovor vo dvojiciach (nemusí byť presne rovnaký, podmienka je , aby použili športové disciplíny.  Na pomoc im bude zvuková prezentácia príloha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Preklad do rómskeho jazyka. </w:t>
                            </w: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 xml:space="preserve"> Preložiť slová zo zátvorky do rómskeho jazyk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WWDefaul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Práca s počítačom na internete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Žiakov dá učiteľ do skupín  žiaci majú za úlohu nájsť  troch rómskych športovcov.  Úlohou žiakov je  vypísať tri vety o športovcovi( meno – športovú disciplínu ktorú vykonáva- úspechy športovc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Po         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Č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H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P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Audio nahráv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CD prehráva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racovný 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Notebook,plátno na premietanie ,reprodukto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PC - internet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.6, 6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audio  nahrávka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margin">
                  <wp:posOffset>-60325</wp:posOffset>
                </wp:positionH>
                <wp:positionV relativeFrom="page">
                  <wp:posOffset>6353810</wp:posOffset>
                </wp:positionV>
                <wp:extent cx="8796655" cy="469900"/>
                <wp:effectExtent l="0" t="0" r="0" b="0"/>
                <wp:wrapSquare wrapText="largest"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665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494"/>
                              <w:gridCol w:w="1238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Učebné ciele:</w:t>
                                  </w:r>
                                </w:p>
                              </w:tc>
                              <w:tc>
                                <w:tcPr>
                                  <w:tcW w:w="123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 xml:space="preserve">Osvojiť slovnú zásobu k téme športové záľuby. Porozumieť krátkemu textu o športe. Jednoducho predstaviť svoje športové záľuby. Vytvoriť vzťah k športu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65pt;height:37pt;mso-wrap-distance-left:0pt;mso-wrap-distance-right:7.05pt;mso-wrap-distance-top:0pt;mso-wrap-distance-bottom:0pt;margin-top:500.3pt;mso-position-vertical-relative:page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875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494"/>
                        <w:gridCol w:w="1238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Učebné ciele:</w:t>
                            </w:r>
                          </w:p>
                        </w:tc>
                        <w:tc>
                          <w:tcPr>
                            <w:tcW w:w="123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Osvojiť slovnú zásobu k téme športové záľuby. Porozumieť krátkemu textu o športe. Jednoducho predstaviť svoje športové záľuby. Vytvoriť vzťah k športu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709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720" w:right="720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>Vzorová hodina 2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0325</wp:posOffset>
                </wp:positionH>
                <wp:positionV relativeFrom="page">
                  <wp:posOffset>1086485</wp:posOffset>
                </wp:positionV>
                <wp:extent cx="9337040" cy="5963285"/>
                <wp:effectExtent l="0" t="0" r="0" b="0"/>
                <wp:wrapSquare wrapText="largest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7040" cy="596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899"/>
                              <w:gridCol w:w="630"/>
                              <w:gridCol w:w="890"/>
                              <w:gridCol w:w="7616"/>
                              <w:gridCol w:w="614"/>
                              <w:gridCol w:w="507"/>
                              <w:gridCol w:w="368"/>
                              <w:gridCol w:w="354"/>
                              <w:gridCol w:w="1674"/>
                              <w:gridCol w:w="1174"/>
                            </w:tblGrid>
                            <w:tr>
                              <w:trPr>
                                <w:tblHeader w:val="true"/>
                                <w:trHeight w:val="221" w:hRule="atLeast"/>
                              </w:trPr>
                              <w:tc>
                                <w:tcPr>
                                  <w:tcW w:w="241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Číslo lekci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Názov: :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Trvani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1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91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lán lekci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. / Zdroj.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rílo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2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5 m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5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10 m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5 m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0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0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úvod do témy- cieľ  hodiny- učiteľ deťom položí deťom otázky ako tráviš voľný – rozhovor s deťmi, učiteľ prejde k témam  „ja vám teraz ukážem ako sa dá tráviť voľný čas.“ </w:t>
                                  </w:r>
                                </w:p>
                                <w:p>
                                  <w:pPr>
                                    <w:pStyle w:val="WWDefault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WWDefault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Učiteľ pustí prezentáciu  žiakom –  jednotlivé oddelenia v základnej umeleckej škole </w:t>
                                  </w:r>
                                </w:p>
                                <w:p>
                                  <w:pPr>
                                    <w:pStyle w:val="WWDefault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WWDefault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Učiteľ rozdá PL s textom .Úlohou žiakov bude spolu s učiteľom preložiť osobné zámeno v zátvorke do rómskeho jazyka. Aktivitu robia spoločne s učiteľom na tabuli .neskôr samostatne doplnia do P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9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9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9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Učiteľ rozdá žiakom PL na čítanie. Úlohou je prečítať Goďaver lava le phure romendar- múdre slová starých Róm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Učiteľ  pred začatím ktivity pustí krátku prezentáciu Umeleckej školy – TRIEDY Umeleckej školy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Po prezentácií  vyvoláva žiakov po jednom k tabuli, kde je presvietený PL. Úlohou žiaka je priradiť do prázdneho okienka triedy , správny obrázok -  triedy sú označené v rómskom jazyku   –  po priradení obrázku prečíta názov tried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WW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čiteľ prezentuje žiakom rómsku pieseň čhajori romaňi.</w:t>
                                  </w:r>
                                </w:p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Žiaci si dvakrát vypočujú celú pieseň</w:t>
                                  </w:r>
                                </w:p>
                                <w:p>
                                  <w:pPr>
                                    <w:pStyle w:val="WWDefault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 vypočutí nasleduje len melódia , úlohou detí je pieseň prespievať.na pomoc im bude text piesne v 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38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81000" cy="209550"/>
                                        <wp:effectExtent l="0" t="0" r="0" b="0"/>
                                        <wp:docPr id="39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40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81000" cy="209550"/>
                                        <wp:effectExtent l="0" t="0" r="0" b="0"/>
                                        <wp:docPr id="41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42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43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4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5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46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47650"/>
                                        <wp:effectExtent l="0" t="0" r="0" b="0"/>
                                        <wp:docPr id="47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8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49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47650"/>
                                        <wp:effectExtent l="0" t="0" r="0" b="0"/>
                                        <wp:docPr id="50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Notebook, plátno na premietanie, reproduk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Notebook, plátno na premietanie, 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Notebook, plátno na premietanie, 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Notebook, plátno na premietanie, 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Audio nahrávk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CD prehráva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7,19,19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15,15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52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Učebné ciele:</w:t>
                                  </w:r>
                                </w:p>
                              </w:tc>
                              <w:tc>
                                <w:tcPr>
                                  <w:tcW w:w="13197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Viesť deti k efektívnemu tráveniu voľného času, pestovať vzťah k umeniu, pestovanie úcty k vykonanej práci iného človeka.skloovanie osob. záme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2pt;height:469.55pt;mso-wrap-distance-left:0pt;mso-wrap-distance-right:7.05pt;mso-wrap-distance-top:0pt;mso-wrap-distance-bottom:0pt;margin-top:85.55pt;mso-position-vertical-relative:page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26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899"/>
                        <w:gridCol w:w="630"/>
                        <w:gridCol w:w="890"/>
                        <w:gridCol w:w="7616"/>
                        <w:gridCol w:w="614"/>
                        <w:gridCol w:w="507"/>
                        <w:gridCol w:w="368"/>
                        <w:gridCol w:w="354"/>
                        <w:gridCol w:w="1674"/>
                        <w:gridCol w:w="1174"/>
                      </w:tblGrid>
                      <w:tr>
                        <w:trPr>
                          <w:tblHeader w:val="true"/>
                          <w:trHeight w:val="221" w:hRule="atLeast"/>
                        </w:trPr>
                        <w:tc>
                          <w:tcPr>
                            <w:tcW w:w="241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 xml:space="preserve">Číslo lekcie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05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sk-SK"/>
                              </w:rPr>
                              <w:t>Názov: :</w:t>
                            </w:r>
                          </w:p>
                        </w:tc>
                        <w:tc>
                          <w:tcPr>
                            <w:tcW w:w="3202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Trvani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11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9136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lán lekci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. / Zdroj.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ríloha</w:t>
                            </w:r>
                          </w:p>
                        </w:tc>
                      </w:tr>
                      <w:tr>
                        <w:trPr>
                          <w:trHeight w:val="7412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5 m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5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10 m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5 m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9136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WWDefaul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úvod do témy- cieľ  hodiny- učiteľ deťom položí deťom otázky ako tráviš voľný – rozhovor s deťmi, učiteľ prejde k témam  „ja vám teraz ukážem ako sa dá tráviť voľný čas.“ </w:t>
                            </w:r>
                          </w:p>
                          <w:p>
                            <w:pPr>
                              <w:pStyle w:val="WWDefault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WWDefault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k-SK"/>
                              </w:rPr>
                              <w:t xml:space="preserve">Učiteľ pustí prezentáciu  žiakom –  jednotlivé oddelenia v základnej umeleckej škole </w:t>
                            </w:r>
                          </w:p>
                          <w:p>
                            <w:pPr>
                              <w:pStyle w:val="WWDefault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WWDefault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Učiteľ rozdá PL s textom .Úlohou žiakov bude spolu s učiteľom preložiť osobné zámeno v zátvorke do rómskeho jazyka. Aktivitu robia spoločne s učiteľom na tabuli .neskôr samostatne doplnia do PL</w:t>
                            </w:r>
                          </w:p>
                          <w:p>
                            <w:pPr>
                              <w:pStyle w:val="Normal"/>
                              <w:ind w:left="0" w:right="0"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Učiteľ rozdá žiakom PL na čítanie. Úlohou je prečítať Goďaver lava le phure romendar- múdre slová starých Róm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Učiteľ  pred začatím ktivity pustí krátku prezentáciu Umeleckej školy – TRIEDY Umeleckej školy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Po prezentácií  vyvoláva žiakov po jednom k tabuli, kde je presvietený PL. Úlohou žiaka je priradiť do prázdneho okienka triedy , správny obrázok -  triedy sú označené v rómskom jazyku   –  po priradení obrázku prečíta názov trie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ar-SA" w:bidi="ar-SA"/>
                              </w:rPr>
                            </w:r>
                          </w:p>
                          <w:p>
                            <w:pPr>
                              <w:pStyle w:val="WW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čiteľ prezentuje žiakom rómsku pieseň čhajori romaňi.</w:t>
                            </w:r>
                          </w:p>
                          <w:p>
                            <w:pPr>
                              <w:pStyle w:val="WWDefault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Žiaci si dvakrát vypočujú celú pieseň</w:t>
                            </w:r>
                          </w:p>
                          <w:p>
                            <w:pPr>
                              <w:pStyle w:val="WWDefault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 vypočutí nasleduje len melódia , úlohou detí je pieseň prespievať.na pomoc im bude text piesne v 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5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81000" cy="209550"/>
                                  <wp:effectExtent l="0" t="0" r="0" b="0"/>
                                  <wp:docPr id="5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5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81000" cy="209550"/>
                                  <wp:effectExtent l="0" t="0" r="0" b="0"/>
                                  <wp:docPr id="5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5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5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5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47650"/>
                                  <wp:effectExtent l="0" t="0" r="0" b="0"/>
                                  <wp:docPr id="6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6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6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47650"/>
                                  <wp:effectExtent l="0" t="0" r="0" b="0"/>
                                  <wp:docPr id="6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Notebook, plátno na premietanie, reproduk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Notebook, plátno na premietanie, 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Notebook, plátno na premietanie, 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Notebook, plátno na premietanie, 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Audio nahráv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CD prehráva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7,19,19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15,15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529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Učebné ciele:</w:t>
                            </w:r>
                          </w:p>
                        </w:tc>
                        <w:tc>
                          <w:tcPr>
                            <w:tcW w:w="13197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Viesť deti k efektívnemu tráveniu voľného času, pestovať vzťah k umeniu, pestovanie úcty k vykonanej práci iného človeka.skloovanie osob. záme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65"/>
      <w:footerReference w:type="default" r:id="rId66"/>
      <w:type w:val="nextPage"/>
      <w:pgSz w:orient="landscape" w:w="16838" w:h="11906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nsolas">
    <w:charset w:val="ee"/>
    <w:family w:val="modern"/>
    <w:pitch w:val="default"/>
  </w:font>
  <w:font w:name="Arial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QualiRom_Preparation Template_draft versio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4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Bitstream Vera Sans;MS Mincho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CharChar">
    <w:name w:val=" Char Char"/>
    <w:basedOn w:val="Predvolenpsmoodseku1"/>
    <w:qFormat/>
    <w:rPr>
      <w:rFonts w:ascii="Consolas" w:hAnsi="Consolas" w:eastAsia="Calibri" w:cs="Times New Roman"/>
      <w:sz w:val="21"/>
      <w:szCs w:val="21"/>
    </w:rPr>
  </w:style>
  <w:style w:type="character" w:styleId="Znakypropoznmkupodarou">
    <w:name w:val="Znaky pro poznámku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Obyajntext1">
    <w:name w:val="Obyčajný text1"/>
    <w:basedOn w:val="Normal"/>
    <w:qFormat/>
    <w:pPr>
      <w:widowControl/>
      <w:suppressAutoHyphens w:val="false"/>
      <w:ind w:left="397" w:right="0" w:hanging="357"/>
      <w:jc w:val="both"/>
    </w:pPr>
    <w:rPr>
      <w:rFonts w:ascii="Consolas" w:hAnsi="Consolas" w:eastAsia="Calibri" w:cs="Times New Roman"/>
      <w:kern w:val="2"/>
      <w:sz w:val="21"/>
      <w:szCs w:val="21"/>
      <w:lang w:val="sk-SK" w:bidi="ar-SA"/>
    </w:rPr>
  </w:style>
  <w:style w:type="paragraph" w:styleId="WWDefault">
    <w:name w:val="WW-Default"/>
    <w:basedOn w:val="Normal"/>
    <w:qFormat/>
    <w:pPr>
      <w:autoSpaceDE w:val="false"/>
    </w:pPr>
    <w:rPr>
      <w:rFonts w:ascii="Arial" w:hAnsi="Arial" w:eastAsia="Arial" w:cs="Arial"/>
      <w:color w:val="000000"/>
      <w:lang w:val="sk-SK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3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image" Target="media/image1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4.png"/><Relationship Id="rId52" Type="http://schemas.openxmlformats.org/officeDocument/2006/relationships/image" Target="media/image1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4.png"/><Relationship Id="rId62" Type="http://schemas.openxmlformats.org/officeDocument/2006/relationships/image" Target="media/image2.png"/><Relationship Id="rId63" Type="http://schemas.openxmlformats.org/officeDocument/2006/relationships/image" Target="media/image1.png"/><Relationship Id="rId64" Type="http://schemas.openxmlformats.org/officeDocument/2006/relationships/image" Target="media/image4.png"/><Relationship Id="rId65" Type="http://schemas.openxmlformats.org/officeDocument/2006/relationships/header" Target="header4.xml"/><Relationship Id="rId66" Type="http://schemas.openxmlformats.org/officeDocument/2006/relationships/footer" Target="footer4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22:00Z</dcterms:created>
  <dc:creator>Ulli Pawlata</dc:creator>
  <dc:description/>
  <dc:language>en-US</dc:language>
  <cp:lastModifiedBy>Skola</cp:lastModifiedBy>
  <cp:lastPrinted>2011-01-25T12:21:00Z</cp:lastPrinted>
  <dcterms:modified xsi:type="dcterms:W3CDTF">2012-02-18T22:30:00Z</dcterms:modified>
  <cp:revision>22</cp:revision>
  <dc:subject/>
  <dc:title>PREPARATION TEMPLATE</dc:title>
</cp:coreProperties>
</file>