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ostup hry  :„SLEPÁ BABA“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b/>
          <w:sz w:val="32"/>
          <w:szCs w:val="32"/>
        </w:rPr>
        <w:t>Hra:</w:t>
      </w:r>
      <w:r>
        <w:rPr>
          <w:i/>
          <w:sz w:val="32"/>
          <w:szCs w:val="32"/>
        </w:rPr>
        <w:t xml:space="preserve"> Na tácke bude mať nakrájané na menšie kúsky  prezentované ovocie a zeleninu. Tácka s ovocím a zeleninou je prikrytá tak , aby deti vôbec nič nevideli. Učiteľ si postupne vyberá z triedy žiaka , ktorému zaviaže šatkou oči. Úlohou žiaka je vybrať si hmatom , alebo vidličkou, zo zakrytej tácky  jeden kúsok a určiť čuchom, hmatom a chuťou o aké ovocie alebo zeleninu sa jedná.  V prípade , že určí správne, po slovensky sa snaží kúsok  pomenovať, následne aj v rómskom jazyku .( Pr. Toto je ovocie ,je  to banán.- ADA HINE O FRUKTI,ADA HINO O BANÁNOS.ADA HIŇI E ZARZAVĽI , ADA HIŇI E MURŇI.)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</w:t>
    </w:r>
    <w:r>
      <w:rPr>
        <w:rFonts w:cs="Arial" w:ascii="Arial" w:hAnsi="Arial"/>
        <w:sz w:val="22"/>
        <w:szCs w:val="22"/>
        <w:lang w:val="sk-SK"/>
      </w:rPr>
      <w:t xml:space="preserve"> </w:t>
    </w:r>
    <w:r>
      <w:rPr>
        <w:b w:val="false"/>
        <w:bCs w:val="false"/>
        <w:i w:val="false"/>
        <w:iCs w:val="false"/>
        <w:sz w:val="22"/>
        <w:szCs w:val="22"/>
        <w:lang w:val="sk-SK"/>
      </w:rPr>
      <w:t xml:space="preserve">Príroda a zvierata </w:t>
      <w:tab/>
      <w:tab/>
      <w:t xml:space="preserve">      a1_east-slovak_secondary_sk_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59:00Z</dcterms:created>
  <dc:creator>Skola</dc:creator>
  <dc:description/>
  <dc:language>en-US</dc:language>
  <cp:lastModifiedBy>Skola</cp:lastModifiedBy>
  <dcterms:modified xsi:type="dcterms:W3CDTF">2012-04-15T09:59:00Z</dcterms:modified>
  <cp:revision>2</cp:revision>
  <dc:subject/>
  <dc:title/>
</cp:coreProperties>
</file>