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lóg  Lacka a Gizely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O Lacis : Lačhi rat Gizelko ! Kaj džas ?: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: Láčhi rat  the tuke džav andre khangeri.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O Laci : U soske ?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 : Džav pro jepaš rat , uľiľa pes o Ježiško, amaro Deloro .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 xml:space="preserve">O Lacis: Šaj džav tuha ?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 Gizelka: Hat andre khangeri šaj džan savore manuša, av mekh hin amen o than andre khangeri .</w:t>
      </w:r>
    </w:p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3:12:00Z</dcterms:created>
  <dc:creator>Gitka</dc:creator>
  <dc:description/>
  <dc:language>en-US</dc:language>
  <cp:lastModifiedBy>Skola</cp:lastModifiedBy>
  <dcterms:modified xsi:type="dcterms:W3CDTF">2012-04-14T13:12:00Z</dcterms:modified>
  <cp:revision>2</cp:revision>
  <dc:subject/>
  <dc:title/>
</cp:coreProperties>
</file>