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alóg  žiakov  :</w:t>
      </w:r>
    </w:p>
    <w:p>
      <w:pPr>
        <w:pStyle w:val="Normal"/>
        <w:rPr/>
      </w:pPr>
      <w:r>
        <w:rPr>
          <w:b/>
          <w:color w:val="00B050"/>
        </w:rPr>
        <w:t xml:space="preserve"> </w:t>
      </w:r>
      <w:r>
        <w:rPr>
          <w:b/>
          <w:color w:val="00B050"/>
        </w:rPr>
        <w:t>Žiak/ čka 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 xml:space="preserve">Andro savo foro hiňi tiri sikhaďi? ( V akom meste je tvoja škola?) 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color w:val="FF0000"/>
        </w:rPr>
        <w:t>Žiak /čka B</w:t>
      </w:r>
    </w:p>
    <w:p>
      <w:pPr>
        <w:pStyle w:val="Normal"/>
        <w:rPr>
          <w:color w:val="FF0000"/>
        </w:rPr>
      </w:pPr>
      <w:r>
        <w:rPr>
          <w:color w:val="FF0000"/>
        </w:rPr>
        <w:t>Miri sikhaďi hiňi andro foro Kremnica(môžeš  dať svoje mesto)( Moja škola je v meste Kremnica.)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Žiak/ čka 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Kaj terdžol tiri sikhaďi ?( Kde stojí tvoja škola ?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Žiak /čka B </w:t>
      </w:r>
    </w:p>
    <w:p>
      <w:pPr>
        <w:pStyle w:val="Normal"/>
        <w:rPr>
          <w:color w:val="FF0000"/>
        </w:rPr>
      </w:pPr>
      <w:r>
        <w:rPr>
          <w:color w:val="FF0000"/>
        </w:rPr>
        <w:t>Miri sikhaďi terdžol maškar foro ( Moja škola stojí uprostred mesta.)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Žiak /čka 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Sar pes vičinel tiro klasakero sikhado ?( Ako sa volá tvoj triedny učiteľ?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Žiak/čka B </w:t>
      </w:r>
    </w:p>
    <w:p>
      <w:pPr>
        <w:pStyle w:val="Normal"/>
        <w:rPr>
          <w:color w:val="FF0000"/>
        </w:rPr>
      </w:pPr>
      <w:r>
        <w:rPr>
          <w:color w:val="FF0000"/>
        </w:rPr>
        <w:t>Miro klasakero sikhado pes vičinel ....................................( Môj triedny učiteľ sa volá ..............)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Žiak /čka 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Keci džene san andro klas?( Koľký ste v triede?)</w:t>
      </w:r>
    </w:p>
    <w:p>
      <w:pPr>
        <w:pStyle w:val="Normal"/>
        <w:rPr>
          <w:color w:val="FF0000"/>
        </w:rPr>
      </w:pPr>
      <w:r>
        <w:rPr>
          <w:color w:val="FF0000"/>
        </w:rPr>
        <w:t>Žiak / čka B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Amen sam ...................... džene .( doplň! – napriklad dešuduj džene ) (My sme .................. napríklad dvanásti)  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Žiak/ čka 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Sar phires andri sikhaďi ?( Ako chodíš do školy?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Žiak / čka B </w:t>
      </w:r>
    </w:p>
    <w:p>
      <w:pPr>
        <w:pStyle w:val="Normal"/>
        <w:rPr>
          <w:color w:val="FF0000"/>
        </w:rPr>
      </w:pPr>
      <w:r>
        <w:rPr>
          <w:color w:val="FF0000"/>
        </w:rPr>
        <w:t>Me phirav le autobusiha( Ja chodím autobusom.)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Žiak /čka 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 xml:space="preserve">So hin  pre  čačuňi  sera paš tiri sikhaďi( Čo je na pravej strane tvojej školy?)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Žiak /čka B </w:t>
      </w:r>
    </w:p>
    <w:p>
      <w:pPr>
        <w:pStyle w:val="Normal"/>
        <w:rPr>
          <w:color w:val="FF0000"/>
        </w:rPr>
      </w:pPr>
      <w:r>
        <w:rPr>
          <w:color w:val="FF0000"/>
        </w:rPr>
        <w:t>Paš čačuňi sera hiňi e pošta ( Na pravej strane je pošta.)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 xml:space="preserve">Žiak /čka A 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So hino pro balogno sera paš triri sikhaďi ( Čo je na ľavej strane tvojej školy?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Žiak / B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FF0000"/>
        </w:rPr>
      </w:pPr>
      <w:r>
        <w:rPr>
          <w:color w:val="FF0000"/>
        </w:rPr>
        <w:t xml:space="preserve">Paši  balogno sera hini e skľepa.( Na ľavej strane je obchod)    </w:t>
        <w:tab/>
      </w:r>
    </w:p>
    <w:sectPr>
      <w:footerReference w:type="default" r:id="rId2"/>
      <w:type w:val="nextPage"/>
      <w:pgSz w:w="11906" w:h="16838"/>
      <w:pgMar w:left="720" w:right="720" w:gutter="0" w:header="0" w:top="720" w:footer="720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b w:val="false"/>
        <w:bCs w:val="false"/>
        <w:iCs/>
        <w:lang w:val="sk-SK"/>
      </w:rPr>
      <w:t>V škole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2:00Z</dcterms:created>
  <dc:creator>Gymnázium</dc:creator>
  <dc:description/>
  <dc:language>en-US</dc:language>
  <cp:lastModifiedBy>Skola</cp:lastModifiedBy>
  <dcterms:modified xsi:type="dcterms:W3CDTF">2012-04-15T11:12:00Z</dcterms:modified>
  <cp:revision>2</cp:revision>
  <dc:subject/>
  <dc:title/>
</cp:coreProperties>
</file>