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1505</wp:posOffset>
            </wp:positionH>
            <wp:positionV relativeFrom="paragraph">
              <wp:posOffset>-585470</wp:posOffset>
            </wp:positionV>
            <wp:extent cx="1108075" cy="2231390"/>
            <wp:effectExtent l="0" t="0" r="0" b="0"/>
            <wp:wrapTight wrapText="bothSides">
              <wp:wrapPolygon edited="0">
                <wp:start x="4077" y="73006"/>
                <wp:lineTo x="4077" y="22117"/>
                <wp:lineTo x="2792" y="22117"/>
                <wp:lineTo x="2792" y="73006"/>
                <wp:lineTo x="4077" y="730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48" t="5359" r="5627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O Janik -      Ahoj ! Sar pes vičines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 Miška -     Ahoj ! Miro nav  hino o Lacis u tiro nav?</w:t>
      </w:r>
    </w:p>
    <w:p>
      <w:pPr>
        <w:pStyle w:val="Normal"/>
        <w:rPr>
          <w:color w:val="00B050"/>
        </w:rPr>
      </w:pPr>
      <w:r>
        <w:rPr>
          <w:color w:val="00B050"/>
        </w:rPr>
        <w:t>O Janik-     Me man vičhonav e Miša. Sal adaj peršo var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 Miška-    Ha ! Andri bazutňi artikaňi sikhaďi man irinďa miri daj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4385</wp:posOffset>
            </wp:positionH>
            <wp:positionV relativeFrom="paragraph">
              <wp:posOffset>183515</wp:posOffset>
            </wp:positionV>
            <wp:extent cx="1049020" cy="3241040"/>
            <wp:effectExtent l="0" t="0" r="0" b="0"/>
            <wp:wrapTight wrapText="bothSides">
              <wp:wrapPolygon edited="0">
                <wp:start x="5338" y="8407"/>
                <wp:lineTo x="5338" y="6111"/>
                <wp:lineTo x="4347" y="6111"/>
                <wp:lineTo x="4347" y="8407"/>
                <wp:lineTo x="5338" y="840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59" t="13911" r="66169" b="25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50"/>
        </w:rPr>
        <w:t>O Janík– U pre soste phireha? Me phirav pre gitar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E Miška -  Me kamav te čitrinel . 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O Janík– Site džav, Bud bacht tuke. Devleha 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 Miška -  Palikerav ! Devleha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color w:val="00B050"/>
        </w:rPr>
      </w:pPr>
      <w:r>
        <w:rPr>
          <w:b/>
          <w:color w:val="00B050"/>
        </w:rPr>
        <w:t xml:space="preserve">   </w: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 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3:00Z</dcterms:created>
  <dc:creator>Gymnázium</dc:creator>
  <dc:description/>
  <dc:language>en-US</dc:language>
  <cp:lastModifiedBy>Skola</cp:lastModifiedBy>
  <dcterms:modified xsi:type="dcterms:W3CDTF">2012-04-16T09:23:00Z</dcterms:modified>
  <cp:revision>2</cp:revision>
  <dc:subject/>
  <dc:title/>
</cp:coreProperties>
</file>