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rahý Karol 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3975</wp:posOffset>
                </wp:positionH>
                <wp:positionV relativeFrom="paragraph">
                  <wp:posOffset>635</wp:posOffset>
                </wp:positionV>
                <wp:extent cx="5484495" cy="4819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Jileskero  phral  Karol!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Avľa o decmbros u leha e  Karačoň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Me som bachtali hoj av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Vašoda hoj tumen dikhava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Bešaha  miri  famiľija paš karačonaskero skamind 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Amari daj  mange  tavela miro chaben Goja the markla 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Keras amenge baro karačoneskero kaštoro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Našťik  sovav :  “So mange anela o Deloro paškaračoňaskero kasť.? 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Tu šaj soves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Ačh bachtalo  miro phralor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 xml:space="preserve">      Tiri pheň Arank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  <w:color w:val="00B05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379.5pt;mso-wrap-distance-left:0pt;mso-wrap-distance-right:9pt;mso-wrap-distance-top:0pt;mso-wrap-distance-bottom:0pt;margin-top:0.05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Jileskero  phral  Karol!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Avľa o decmbros u leha e  Karačoň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Me som bachtali hoj aven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Vašoda hoj tumen dikhava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Bešaha  miri  famiľija paš karačonaskero skamind 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 xml:space="preserve">Amari daj  mange  tavela miro chaben Goja the markla .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 xml:space="preserve">Keras amenge baro karačoneskero kaštoro.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Našťik  sovav :  “So mange anela o Deloro paškaračoňaskero kasť.? “</w:t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Tu šaj soves?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Ačh bachtalo  miro phraloro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ab/>
                        <w:tab/>
                        <w:tab/>
                        <w:t xml:space="preserve">      Tiri pheň Aranka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eastAsia="Times New Roman" w:cs="Times New Roman"/>
                          <w:b/>
                          <w:b/>
                          <w:i/>
                          <w:i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i/>
                          <w:color w:val="00B050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rišiel december a s ním aj Vianoce.</w:t>
      </w:r>
    </w:p>
    <w:p>
      <w:pPr>
        <w:pStyle w:val="Normal"/>
        <w:rPr/>
      </w:pPr>
      <w:r>
        <w:rPr/>
        <w:t>Som šťastná , že prídu.</w:t>
      </w:r>
    </w:p>
    <w:p>
      <w:pPr>
        <w:pStyle w:val="Normal"/>
        <w:rPr/>
      </w:pPr>
      <w:r>
        <w:rPr/>
        <w:t>Preto ,že vás všetkých uvidím .</w:t>
      </w:r>
    </w:p>
    <w:p>
      <w:pPr>
        <w:pStyle w:val="Normal"/>
        <w:rPr/>
      </w:pPr>
      <w:r>
        <w:rPr/>
        <w:t>Sadneme si celá rodina za vianočný stôl .</w:t>
      </w:r>
    </w:p>
    <w:p>
      <w:pPr>
        <w:pStyle w:val="Normal"/>
        <w:rPr/>
      </w:pPr>
      <w:r>
        <w:rPr/>
        <w:t>Naša mama mi uvarí moje jedlo goja a marikle.</w:t>
      </w:r>
    </w:p>
    <w:p>
      <w:pPr>
        <w:pStyle w:val="Normal"/>
        <w:rPr/>
      </w:pPr>
      <w:r>
        <w:rPr/>
        <w:t>Spravíme si veľký vianočný stromček.</w:t>
      </w:r>
    </w:p>
    <w:p>
      <w:pPr>
        <w:pStyle w:val="Normal"/>
        <w:rPr/>
      </w:pPr>
      <w:r>
        <w:rPr/>
        <w:t>Nemôžem spať : „ Čo mi donesie Ježiško pod stromček?“</w:t>
      </w:r>
    </w:p>
    <w:p>
      <w:pPr>
        <w:pStyle w:val="Normal"/>
        <w:rPr/>
      </w:pPr>
      <w:r>
        <w:rPr/>
        <w:t>Ty môžeš spať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ď šťastný, môj braček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ab/>
        <w:tab/>
        <w:t>Tvoja sestra Aranka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04:00Z</dcterms:created>
  <dc:creator>Ján Hero</dc:creator>
  <dc:description/>
  <dc:language>en-US</dc:language>
  <cp:lastModifiedBy>Skola</cp:lastModifiedBy>
  <dcterms:modified xsi:type="dcterms:W3CDTF">2012-04-14T12:04:00Z</dcterms:modified>
  <cp:revision>2</cp:revision>
  <dc:subject/>
  <dc:title/>
</cp:coreProperties>
</file>