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-870585</wp:posOffset>
                </wp:positionV>
                <wp:extent cx="2625725" cy="2222500"/>
                <wp:effectExtent l="19685" t="19050" r="31115" b="412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70.85pt;margin-top:-68.55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-870585</wp:posOffset>
                </wp:positionV>
                <wp:extent cx="2625725" cy="2222500"/>
                <wp:effectExtent l="19685" t="19050" r="31115" b="412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19.65pt;margin-top:-68.55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-870585</wp:posOffset>
                </wp:positionV>
                <wp:extent cx="2625725" cy="2222500"/>
                <wp:effectExtent l="19685" t="19050" r="31115" b="412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83.9pt;margin-top:-68.55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0230</wp:posOffset>
            </wp:positionH>
            <wp:positionV relativeFrom="paragraph">
              <wp:posOffset>-731520</wp:posOffset>
            </wp:positionV>
            <wp:extent cx="2482850" cy="1851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677795</wp:posOffset>
            </wp:positionH>
            <wp:positionV relativeFrom="paragraph">
              <wp:posOffset>-417195</wp:posOffset>
            </wp:positionV>
            <wp:extent cx="2071370" cy="15633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29965</wp:posOffset>
            </wp:positionH>
            <wp:positionV relativeFrom="paragraph">
              <wp:posOffset>-731520</wp:posOffset>
            </wp:positionV>
            <wp:extent cx="2434590" cy="18757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13025</wp:posOffset>
                </wp:positionH>
                <wp:positionV relativeFrom="paragraph">
                  <wp:posOffset>267970</wp:posOffset>
                </wp:positionV>
                <wp:extent cx="2625725" cy="2222500"/>
                <wp:effectExtent l="19050" t="19050" r="31750" b="412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05.75pt;margin-top:21.1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2625725" cy="2222500"/>
                <wp:effectExtent l="19685" t="19050" r="31115" b="412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9.05pt;margin-top:21.1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30905</wp:posOffset>
                </wp:positionH>
                <wp:positionV relativeFrom="paragraph">
                  <wp:posOffset>267970</wp:posOffset>
                </wp:positionV>
                <wp:extent cx="2625725" cy="2222500"/>
                <wp:effectExtent l="19685" t="19050" r="31115" b="412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70.15pt;margin-top:21.1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05425</wp:posOffset>
            </wp:positionH>
            <wp:positionV relativeFrom="paragraph">
              <wp:posOffset>135890</wp:posOffset>
            </wp:positionV>
            <wp:extent cx="1670050" cy="12858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8485</wp:posOffset>
            </wp:positionH>
            <wp:positionV relativeFrom="paragraph">
              <wp:posOffset>286385</wp:posOffset>
            </wp:positionV>
            <wp:extent cx="2122170" cy="21412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625090</wp:posOffset>
            </wp:positionH>
            <wp:positionV relativeFrom="paragraph">
              <wp:posOffset>765175</wp:posOffset>
            </wp:positionV>
            <wp:extent cx="2188845" cy="10394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13785</wp:posOffset>
            </wp:positionH>
            <wp:positionV relativeFrom="paragraph">
              <wp:posOffset>635</wp:posOffset>
            </wp:positionV>
            <wp:extent cx="1832610" cy="1828165"/>
            <wp:effectExtent l="0" t="0" r="0" b="0"/>
            <wp:wrapTight wrapText="bothSides">
              <wp:wrapPolygon edited="0">
                <wp:start x="-96" y="0"/>
                <wp:lineTo x="-96" y="21215"/>
                <wp:lineTo x="21407" y="21215"/>
                <wp:lineTo x="21407" y="0"/>
                <wp:lineTo x="-9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06090</wp:posOffset>
                </wp:positionH>
                <wp:positionV relativeFrom="paragraph">
                  <wp:posOffset>-24130</wp:posOffset>
                </wp:positionV>
                <wp:extent cx="2625725" cy="2222500"/>
                <wp:effectExtent l="19685" t="19050" r="31115" b="412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36.7pt;margin-top:-1.9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-55880</wp:posOffset>
                </wp:positionV>
                <wp:extent cx="2625725" cy="2222500"/>
                <wp:effectExtent l="19685" t="19050" r="31115" b="412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2222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0.65pt;margin-top:-4.4pt;width:206.7pt;height:1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1315</wp:posOffset>
            </wp:positionH>
            <wp:positionV relativeFrom="paragraph">
              <wp:posOffset>86995</wp:posOffset>
            </wp:positionV>
            <wp:extent cx="2308860" cy="20516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81910</wp:posOffset>
            </wp:positionH>
            <wp:positionV relativeFrom="paragraph">
              <wp:posOffset>20320</wp:posOffset>
            </wp:positionV>
            <wp:extent cx="2286000" cy="190246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85510</wp:posOffset>
                </wp:positionH>
                <wp:positionV relativeFrom="paragraph">
                  <wp:posOffset>-92075</wp:posOffset>
                </wp:positionV>
                <wp:extent cx="2701290" cy="229806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    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o saksofon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-7.25pt;mso-position-vertical-relative:text;margin-left:471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      </w:t>
                      </w:r>
                      <w:r>
                        <w:rPr>
                          <w:sz w:val="96"/>
                          <w:szCs w:val="96"/>
                        </w:rPr>
                        <w:t>o saksof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23965</wp:posOffset>
                </wp:positionH>
                <wp:positionV relativeFrom="paragraph">
                  <wp:posOffset>19685</wp:posOffset>
                </wp:positionV>
                <wp:extent cx="2701290" cy="229806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o bub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1.55pt;mso-position-vertical-relative:text;margin-left:497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o bub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96260</wp:posOffset>
                </wp:positionH>
                <wp:positionV relativeFrom="paragraph">
                  <wp:posOffset>-77470</wp:posOffset>
                </wp:positionV>
                <wp:extent cx="2701290" cy="229806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o lavu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-6.1pt;mso-position-vertical-relative:text;margin-left:243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o lavu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41275</wp:posOffset>
                </wp:positionV>
                <wp:extent cx="2701290" cy="229806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e gitatar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3.25pt;mso-position-vertical-relative:text;margin-left:-3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e gitat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141605</wp:posOffset>
                </wp:positionV>
                <wp:extent cx="2701290" cy="229806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     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e brugov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11.15pt;mso-position-vertical-relative:text;margin-left:4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       </w:t>
                      </w:r>
                      <w:r>
                        <w:rPr>
                          <w:sz w:val="96"/>
                          <w:szCs w:val="96"/>
                        </w:rPr>
                        <w:t>e brug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29210</wp:posOffset>
                </wp:positionV>
                <wp:extent cx="2701290" cy="229806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o cimbal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2.3pt;mso-position-vertical-relative:text;margin-left:4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o cimb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62655</wp:posOffset>
                </wp:positionH>
                <wp:positionV relativeFrom="paragraph">
                  <wp:posOffset>116205</wp:posOffset>
                </wp:positionV>
                <wp:extent cx="2701290" cy="229806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o klaviri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9.15pt;mso-position-vertical-relative:text;margin-left:272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o klavi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6940</wp:posOffset>
                </wp:positionH>
                <wp:positionV relativeFrom="paragraph">
                  <wp:posOffset>55880</wp:posOffset>
                </wp:positionV>
                <wp:extent cx="2335530" cy="687705"/>
                <wp:effectExtent l="1905" t="1524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5680" cy="68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2pt;margin-top:4.4pt;width:183.85pt;height:54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>Zadná strana hracích kari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00075</wp:posOffset>
                </wp:positionH>
                <wp:positionV relativeFrom="paragraph">
                  <wp:posOffset>59055</wp:posOffset>
                </wp:positionV>
                <wp:extent cx="2701290" cy="229806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980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bašavibnaskeri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inštrument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212.7pt;height:180.95pt;mso-wrap-distance-left:9.05pt;mso-wrap-distance-right:9.05pt;mso-wrap-distance-top:0pt;mso-wrap-distance-bottom:0pt;margin-top:4.65pt;mso-position-vertical-relative:text;margin-left:-4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bašavibnaskeri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inštru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532380</wp:posOffset>
            </wp:positionH>
            <wp:positionV relativeFrom="paragraph">
              <wp:posOffset>-30480</wp:posOffset>
            </wp:positionV>
            <wp:extent cx="1943735" cy="1785620"/>
            <wp:effectExtent l="0" t="0" r="0" b="0"/>
            <wp:wrapTight wrapText="bothSides">
              <wp:wrapPolygon edited="0">
                <wp:start x="1783" y="-4683"/>
                <wp:lineTo x="-6" y="-4345"/>
                <wp:lineTo x="-4170" y="-328"/>
                <wp:lineTo x="-4761" y="22092"/>
                <wp:lineTo x="-2374" y="26446"/>
                <wp:lineTo x="-1482" y="26446"/>
                <wp:lineTo x="19972" y="26446"/>
                <wp:lineTo x="21161" y="26446"/>
                <wp:lineTo x="25340" y="23097"/>
                <wp:lineTo x="25340" y="22092"/>
                <wp:lineTo x="26236" y="17070"/>
                <wp:lineTo x="26236" y="996"/>
                <wp:lineTo x="26529" y="-662"/>
                <wp:lineTo x="24443" y="-4007"/>
                <wp:lineTo x="22953" y="-4683"/>
                <wp:lineTo x="1783" y="-4683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3:00Z</dcterms:created>
  <dc:creator>Gymnázium</dc:creator>
  <dc:description/>
  <dc:language>en-US</dc:language>
  <cp:lastModifiedBy>Skola</cp:lastModifiedBy>
  <dcterms:modified xsi:type="dcterms:W3CDTF">2012-04-16T09:03:00Z</dcterms:modified>
  <cp:revision>2</cp:revision>
  <dc:subject/>
  <dc:title/>
</cp:coreProperties>
</file>