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EA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  ESL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home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Topics:</w:t>
            </w:r>
            <w:r>
              <w:rPr>
                <w:rFonts w:cs="Arial" w:ascii="Arial" w:hAnsi="Arial"/>
                <w:sz w:val="22"/>
                <w:szCs w:val="22"/>
              </w:rPr>
              <w:t xml:space="preserve"> 1.  Savi hin adi soba? Aká je to izba? What type of room is it?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 …Miro foros....Moje mesto My city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themes (CF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7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7905"/>
        <w:gridCol w:w="1015"/>
        <w:gridCol w:w="20"/>
        <w:gridCol w:w="712"/>
        <w:gridCol w:w="732"/>
        <w:gridCol w:w="732"/>
        <w:gridCol w:w="732"/>
        <w:gridCol w:w="20"/>
      </w:tblGrid>
      <w:tr>
        <w:trPr/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haľol frekventovana lava – o inštrumenti andro kher.</w:t>
            </w:r>
          </w:p>
          <w:p>
            <w:pPr>
              <w:pStyle w:val="List"/>
              <w:snapToGrid w:val="false"/>
              <w:spacing w:lineRule="atLeast" w:line="200" w:before="0" w:after="0"/>
              <w:rPr>
                <w:rFonts w:ascii="Book Antiqua" w:hAnsi="Book Antiqua" w:cs="Book Antiqua"/>
                <w:i/>
                <w:i/>
                <w:kern w:val="2"/>
                <w:sz w:val="16"/>
                <w:szCs w:val="16"/>
                <w:lang w:val="sk-SK"/>
              </w:rPr>
            </w:pPr>
            <w:r>
              <w:rPr>
                <w:rFonts w:cs="Book Antiqua" w:ascii="Book Antiqua" w:hAnsi="Book Antiqua"/>
                <w:i/>
                <w:kern w:val="2"/>
                <w:sz w:val="16"/>
                <w:szCs w:val="16"/>
                <w:lang w:val="sk-SK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haľuvav o lava, so sikhaven pro skaminda stolki the inštrumenti ke amende khere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haľol, kana dikhel irinde ajse lava, so hin andro kher abo andro karavanos – save kotera abo inštrumen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haľuvav, kana dikhav irinde ajse lava, so sikhaven pro khera the tahan k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ende khere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jekhe laveha abo ča charnes te phenel pale pro primarna phučibena, so džan pal o kher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av te phenel pale pre varesave phučibena pal amaro kher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phenel primarna lava abo charne frazi /sentenciji, te phenel, andre savo kher bešel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av te phenel vareso pal amaro kher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irinel (korkoro abo te dikhel irindo) lava the fraziji abo sentenciji , so deskriptinel so savoro hin khere, save skaminda, stolki, inštrumenti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av te irinel o lava, so sikhaven pro skaminda stolki the inštrumenti ke amende khere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38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... I live...( No. of house)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ývam....( č. domu)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šav....(numeris le kherestar 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ne/ Your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je / Tvoje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ro/ Tiro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 it your...? Yes, it is /No it is not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e to tvoj...? / Nie, to nie je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n kada tiro...? He, kada hin/ Na, kada nane.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 like / I do not like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ám rád... / Nemám rád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 kamav / Me nakamav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can understand the words for different forms of the transport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can say how we travel to different places (e.g. train, aeroplane etc. 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can write the words for how we trave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b/>
                <w:b/>
                <w:kern w:val="2"/>
                <w:szCs w:val="21"/>
              </w:rPr>
            </w:pPr>
            <w:r>
              <w:rPr>
                <w:rFonts w:cs="Book Antiqua" w:ascii="Book Antiqua" w:hAnsi="Book Antiqua"/>
                <w:b/>
                <w:kern w:val="2"/>
                <w:szCs w:val="21"/>
              </w:rPr>
              <w:t>Pictures and worksheets- vocabulary of housing and gramma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b/>
                <w:b/>
                <w:kern w:val="2"/>
                <w:szCs w:val="21"/>
              </w:rPr>
            </w:pPr>
            <w:r>
              <w:rPr>
                <w:rFonts w:cs="Book Antiqua" w:ascii="Book Antiqua" w:hAnsi="Book Antiqua"/>
                <w:b/>
                <w:kern w:val="2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Act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čhavorikaňi soba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lanďarďi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toaleta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bešibnaskeri soba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sovibnaskeri soba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kuchňa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chodba,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o khe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lokos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children 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bath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toile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living 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bed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kit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entering 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ho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block of flats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Pass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e, but, jekhtovar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gain, lots, first ti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sos, bachtales, ratušiskro, dromardo, hotelis, to st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passport, to wilcome, an officer, a travele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hotel, te bešel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atar, he maj, 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from, sure, whe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1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positions: in, on, next to, behind, over, in front of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ky: v, na, vedľa, za, nad, pr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dian consonants: čh, ph, th, kh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cké spoluhlásky: čh,ph,th, 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estion form by using pronoun 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ytovací spôsob s použitím zámen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ctives in Nominativ.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2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eclension of question pronouns – Ko, 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eclension of pronoun savo, s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kativ of noun Kašat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List of activities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Košice town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y tow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4831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/>
              <w:t>Teacher will use the book about Kosice town and put simple questions appointed on getting information about the tow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/>
              <w:t>Students will  answer  questions with simple sentenc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thana šaj arakhen Kašate?  Which places we can find in Kosice town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 ajso šukar Kašate?                  What is so beautiful on Kosice town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šaj arakhen Kašate?                What we can find in Kosice town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o than Kašate negšukareder? Which place is the most beautiful in Kosice town? 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S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ook about Kosice tow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teresting thing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 My tow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eacher will inform students about localities and interesting institutions and buildings in the town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acher will put questions about the town and students will answer it with one wo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S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Children room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put simple questions what we can find in the children room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nswer on the questions with simple sentenc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.,S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Find Indian consonant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sz w:val="21"/>
                <w:szCs w:val="21"/>
              </w:rPr>
              <w:t xml:space="preserve">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dd the proper Indian consonant into the work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 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dian consonant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dd the word started with the Indian consonant into the worksheet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R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Say in the proper wa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udents will read words from the classroom table with proper pronunciation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y will write words into the notebook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havo                    bo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j                       gir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vorikaňi soba  children roo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tar                       where fro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ham                     su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jakh                       ey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kh                          on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 khamľarel            sunshine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phirel                   to wal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ral                     broth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ud                      mil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an                      pla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table, notebook, pe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Košice town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y tow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/>
              <w:t xml:space="preserve">             </w:t>
            </w:r>
            <w:r>
              <w:rPr/>
              <w:t>Teacher will use the book about Kosice town and put simple questions appointed on getting information about the tow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/>
              <w:t>Students will  answer  questions with simple sentenc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thana šaj arakhen Kašate?  Which places we can find in Kosice town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 ajso šukar Kašate?                  What is so beautiful on Kosice town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šaj arakhen Kašate?                What we can find in Kosice town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o than Kašate negšukareder? Which place is the most beautiful in Kosice town? 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SI,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about the Kosice tow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teresting thing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y tow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eacher will inform students about localities and interesting institutions and buildings in the town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acher will put questions about the town and students will answer it with one wo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S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Children room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put simple questions what we can find in the children room.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nswer on the questions with simple sentenc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 ,S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We learn grammar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name of one kind of room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wo adjectives e.g. How the room looks lik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o the kind of room two verb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one sentence made by four words to the them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Find Indian consonan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dd the word started with the Indian consonant into the worksheet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 W, SP</w:t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dian consonant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dd the word started with the Indian consonant into the worksheet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R,S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sheet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We describe our town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2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y tow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describe briefly what they see on information bulletins and brochures (students will bring materials, homework). They will write their description into the notebooks. They work in groups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dents will present descriptions of their information bulletins and brochures  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bulletins, brochur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Say in the proper wa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udents will read words from the classroom table with proper pronunciation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y will write words into the notebook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havo                    bo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j                       gir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vorikaňi soba  children roo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tar                       where fro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ham                     su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jakh                       eye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kh                          on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 khamľarel            sunshine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phirel                   to wal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ral                     broth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ud                      mil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an                      pla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table, notebook, pe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We learn grammar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name of one kind of room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wo adjectives e.g. How the room looks lik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o the kind of room two verb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one sentence made by four words to the them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dian consonant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room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add the word started with the Indian consonant into the worksheet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W,SP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We describe our town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2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y tow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describe briefly what they see on information bulletins and brochures (students will bring materials, homework). They will write their description into the notebooks. They work in groups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dents will present descriptions of their information bulletins and brochures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bulletins, brochure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653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35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: Savi hin adi soba?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hildren will receive the worksheet, where they will shortly describe in writing form their children room. Then they are going to read the text in front of the classroom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obdržia pracovný list, v ktorom stručne opíšu písanou formou ich detstkú izbu. Potom prečítajú vypracovaný text pred celou triedou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hildren will receive the worksheet with room pictures and vocabulary. They will connect right vocabulary to the pictures and basic furnitur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down the term of one type of a room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down two adjectives: E.g. How the room looks like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to the type of the room three verbs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one sentence established from four words to this theme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názov jedného typu izb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dve prídavné mená.napr. Ako vyzerá izb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 k typu izby dve slovesá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vor jednu vetu pozostávajúcu zo štyroch slov k danej tém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sentences under the picture and add right preposition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the right sentences on the table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taj vety pod obrázkou a doplň správnu predložk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slová na tabuľ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dren will read words with the right pronouncing.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slová so správnou výslovnosťo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hav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j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vorikaňi sob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ta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h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ja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khamľa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phi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u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put the homework to children. Children will write simple sentences on the previous word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l next lesson they will try to find the detail information about Košice sity. They will bring on the lesson brosures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udenti si do nasledujúcej vyučovacej hodiny vyhľadajú čo najpodrobnejšie informácie o meste Košice. Prinesú na vyučovaciu hodinu brožúry alebo letáky o predmetnej problematike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,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, classroom tab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st with the word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→</w:t>
            </w:r>
            <w:r>
              <w:rPr>
                <w:rFonts w:cs="Arial" w:ascii="Arial" w:hAnsi="Arial"/>
                <w:sz w:val="21"/>
                <w:szCs w:val="21"/>
              </w:rPr>
              <w:t xml:space="preserve">to learn to use pronoun mine/ yours in a sentenc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používať zámeno moje/tvo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 xml:space="preserve">to describe various things at home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opísať rózne veci do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 xml:space="preserve">to describe rooms in the house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opísať izby v do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 xml:space="preserve">to learn pronauntion of words with Indian consonan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učiť sa výslovnosť slov s indickou spoluhlásk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65615" cy="487235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615" cy="487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00"/>
                              <w:gridCol w:w="8835"/>
                              <w:gridCol w:w="630"/>
                              <w:gridCol w:w="510"/>
                              <w:gridCol w:w="375"/>
                              <w:gridCol w:w="225"/>
                              <w:gridCol w:w="1260"/>
                              <w:gridCol w:w="6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less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5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:At the airport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__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acher will use the book about the Košice city and he will put simple questions to get the knowledge of students about the city. Studens will respond with short sentenc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yužívajúc knihu o meste Košice, učiteľ kladie jednoduché otázky zamerané na zisťovanie ich poznatkovej bázy o meste. Študenti odpovedajú krátkymi vetami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ve thana šaj arakhen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ajso šukar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šaj arakhen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vo than Kašate negšukareder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teacher will inform about th localities, interested institutions and buildings in the city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ľ informuje o existujúcich lokalitách, zaujímavých inštitúciach a budovách v meste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udents will describe very briefly parts of the city by using information buletines and brozures. They will write it in their notebooks. They work in groups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 letákov, brožúr poskytnutých samotnými študentmi ( D.ú ), študenti opisujú stručne, čo sa kde nachádza. Svoj opis zaznámenávajú do zošitov. Pracujú v skupinách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Študeni prezentujú opisy svojich letákov, brožúr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,S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ok about Košic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ormation bouletins and brogure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objectives:</w:t>
                                  </w:r>
                                </w:p>
                              </w:tc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5pt;height:383.65pt;mso-wrap-distance-left:0pt;mso-wrap-distance-right:7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00"/>
                        <w:gridCol w:w="8835"/>
                        <w:gridCol w:w="630"/>
                        <w:gridCol w:w="510"/>
                        <w:gridCol w:w="375"/>
                        <w:gridCol w:w="225"/>
                        <w:gridCol w:w="1260"/>
                        <w:gridCol w:w="6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lesso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5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:At the airport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__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acher will use the book about the Košice city and he will put simple questions to get the knowledge of students about the city. Studens will respond with short sentenc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yužívajúc knihu o meste Košice, učiteľ kladie jednoduché otázky zamerané na zisťovanie ich poznatkovej bázy o meste. Študenti odpovedajú krátkymi vetami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ve thana šaj arakhen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ajso šukar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šaj arakhen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vo than Kašate negšukareder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teacher will inform about th localities, interested institutions and buildings in the city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ľ informuje o existujúcich lokalitách, zaujímavých inštitúciach a budovách v meste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will describe very briefly parts of the city by using information buletines and brozures. They will write it in their notebooks. They work in groups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 letákov, brožúr poskytnutých samotnými študentmi ( D.ú ), študenti opisujú stručne, čo sa kde nachádza. Svoj opis zaznámenávajú do zošitov. Pracujú v skupinách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tudeni prezentujú opisy svojich letákov, brožúr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,S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ok about Košic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tion bouletins and brogure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Learnin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objectives:</w:t>
                            </w:r>
                          </w:p>
                        </w:tc>
                        <w:tc>
                          <w:tcPr>
                            <w:tcW w:w="1337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3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pic: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</w:rPr>
        <w:t>to be continued ...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1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/>
      <w:kern w:val="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">
    <w:name w:val="Beschriftung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/>
      <w:i/>
      <w:iCs/>
      <w:kern w:val="2"/>
      <w:lang w:val="en-US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Bitstream Vera Sans;MS Mincho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Bitstream Vera Sans;MS Mincho"/>
      <w:kern w:val="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8:37:00Z</dcterms:created>
  <dc:creator>Mgr. Erika  ADAMOVÁ</dc:creator>
  <dc:description/>
  <dc:language>en-US</dc:language>
  <cp:lastModifiedBy>Skola</cp:lastModifiedBy>
  <dcterms:modified xsi:type="dcterms:W3CDTF">2012-04-16T10:54:00Z</dcterms:modified>
  <cp:revision>4</cp:revision>
  <dc:subject/>
  <dc:title/>
</cp:coreProperties>
</file>