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JOJ MAMO – the old Romany song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Joj mamo ,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joj mamo bokhali sľom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Joj mamo,  joj mamo bokhalo sľom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De man mamo churdore cinav mange šingore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Joj mamo , joj mamo bokhali sľom 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96620</wp:posOffset>
            </wp:positionH>
            <wp:positionV relativeFrom="paragraph">
              <wp:posOffset>-44450</wp:posOffset>
            </wp:positionV>
            <wp:extent cx="3530600" cy="1940560"/>
            <wp:effectExtent l="0" t="0" r="0" b="0"/>
            <wp:wrapTight wrapText="bothSides">
              <wp:wrapPolygon edited="0">
                <wp:start x="-100" y="0"/>
                <wp:lineTo x="-100" y="21141"/>
                <wp:lineTo x="21499" y="21141"/>
                <wp:lineTo x="21499" y="0"/>
                <wp:lineTo x="-1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Myself and my family</w:t>
      <w:tab/>
      <w:t>a1_east-slovak_secondary_sk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4:15:00Z</dcterms:created>
  <dc:creator>Gymnázium</dc:creator>
  <dc:description/>
  <dc:language>en-US</dc:language>
  <cp:lastModifiedBy>Skola</cp:lastModifiedBy>
  <dcterms:modified xsi:type="dcterms:W3CDTF">2012-04-16T14:15:00Z</dcterms:modified>
  <cp:revision>2</cp:revision>
  <dc:subject/>
  <dc:title>JOJ MAMO – stará  romska pieseň</dc:title>
</cp:coreProperties>
</file>