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6110</wp:posOffset>
                </wp:positionH>
                <wp:positionV relativeFrom="paragraph">
                  <wp:posOffset>-188595</wp:posOffset>
                </wp:positionV>
                <wp:extent cx="1017270" cy="724535"/>
                <wp:effectExtent l="19685" t="19685" r="3175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724680"/>
                        </a:xfrm>
                        <a:custGeom>
                          <a:avLst/>
                          <a:gdLst>
                            <a:gd name="textAreaLeft" fmla="*/ 135360 w 576720"/>
                            <a:gd name="textAreaRight" fmla="*/ 441000 w 576720"/>
                            <a:gd name="textAreaTop" fmla="*/ 48240 h 410760"/>
                            <a:gd name="textAreaBottom" fmla="*/ 257760 h 410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49.3pt;margin-top:-14.85pt;width:80.05pt;height:57pt;mso-wrap-style:none;v-text-anchor:middle" type="_x0000_t74"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4495" cy="4819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481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Jileskero  phral  Karol!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Avľa o decmbros u leha e  Karačoň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Me som bachtali hoj av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Vašoda hoj tumen dikhava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Bešaha  miri  famiľija paš karačonaskero skamind 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Amari daj  mange  tavela miro chaben Goja the markla 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Keras amenge baro karačoneskero kaštoro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Našťik  sovav :  “So mange anela o Deloro paškaračoňaskero kasť.? “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Tu šaj soves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Ačh bachtalo  miro phraloro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 xml:space="preserve">      Tiri pheň Aranka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  <w:color w:val="00B05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379.5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Jileskero  phral  Karol!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Avľa o decmbros u leha e  Karačoň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Me som bachtali hoj aven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Vašoda hoj tumen dikhava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Bešaha  miri  famiľija paš karačonaskero skamind 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 xml:space="preserve">Amari daj  mange  tavela miro chaben Goja the markla .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 xml:space="preserve">Keras amenge baro karačoneskero kaštoro.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Našťik  sovav :  “So mange anela o Deloro paškaračoňaskero kasť.? “</w:t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Tu šaj soves?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Ačh bachtalo  miro phraloro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ab/>
                        <w:tab/>
                        <w:tab/>
                        <w:t xml:space="preserve">      Tiri pheň Aranka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eastAsia="Times New Roman" w:cs="Times New Roman"/>
                          <w:b/>
                          <w:b/>
                          <w:i/>
                          <w:i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i/>
                          <w:color w:val="00B050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Dear Karol!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December is here already and the Christmas with it also. </w:t>
      </w:r>
    </w:p>
    <w:p>
      <w:pPr>
        <w:pStyle w:val="Normal"/>
        <w:rPr>
          <w:lang w:val="en-US"/>
        </w:rPr>
      </w:pPr>
      <w:r>
        <w:rPr>
          <w:lang w:val="en-US"/>
        </w:rPr>
        <w:t>I am happy of the Christmas time coming 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 will see all of you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Whole family, we will sit around the Christmas table. </w:t>
      </w:r>
    </w:p>
    <w:p>
      <w:pPr>
        <w:pStyle w:val="Normal"/>
        <w:rPr>
          <w:lang w:val="en-US"/>
        </w:rPr>
      </w:pPr>
      <w:r>
        <w:rPr>
          <w:lang w:val="en-US"/>
        </w:rPr>
        <w:t>Our mum will cook my food called goja and marikle for me. We will make the big Christmas tre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 can not sleep yet. „ What gifts I will from the little Jesus? </w:t>
      </w:r>
    </w:p>
    <w:p>
      <w:pPr>
        <w:pStyle w:val="Normal"/>
        <w:rPr>
          <w:lang w:val="en-US"/>
        </w:rPr>
      </w:pPr>
      <w:r>
        <w:rPr>
          <w:lang w:val="en-US"/>
        </w:rPr>
        <w:t>Can you sleep already?</w:t>
      </w:r>
    </w:p>
    <w:p>
      <w:pPr>
        <w:pStyle w:val="Normal"/>
        <w:rPr>
          <w:lang w:val="en-US"/>
        </w:rPr>
      </w:pPr>
      <w:r>
        <w:rPr>
          <w:lang w:val="en-US"/>
        </w:rPr>
        <w:t>Be happy my little brother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Your sister Aranka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Events/Celebrations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8:00Z</dcterms:created>
  <dc:creator>Ján Hero</dc:creator>
  <dc:description/>
  <dc:language>en-US</dc:language>
  <cp:lastModifiedBy>Skola</cp:lastModifiedBy>
  <dcterms:modified xsi:type="dcterms:W3CDTF">2012-04-16T15:18:00Z</dcterms:modified>
  <cp:revision>2</cp:revision>
  <dc:subject/>
  <dc:title>Jileskero  phral  Karol</dc:title>
</cp:coreProperties>
</file>