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/>
      </w:pPr>
      <w:r>
        <w:rPr/>
        <w:t>QUALIROM</w:t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EA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  ESL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ondary 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Topic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á je to izba?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2370" w:right="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je mesto       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themes (CF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27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7905"/>
        <w:gridCol w:w="1015"/>
        <w:gridCol w:w="20"/>
        <w:gridCol w:w="712"/>
        <w:gridCol w:w="732"/>
        <w:gridCol w:w="732"/>
        <w:gridCol w:w="732"/>
        <w:gridCol w:w="20"/>
      </w:tblGrid>
      <w:tr>
        <w:trPr/>
        <w:tc>
          <w:tcPr>
            <w:tcW w:w="9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Verdana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erdana"/>
                <w:szCs w:val="16"/>
              </w:rPr>
            </w:pPr>
            <w:r>
              <w:rPr>
                <w:rFonts w:cs="Verdana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najčastejšie používané slová – inštrumenty dom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m slovám označujúcim nábytok a iné predmety u nás dom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Verdana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erdana"/>
                <w:szCs w:val="16"/>
              </w:rPr>
            </w:pPr>
            <w:r>
              <w:rPr>
                <w:rFonts w:cs="Verdana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napísaným slovám, ktoré označujú dom alebo karaván- priestory alebo inštrument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rozoznať slová označujúce izby, priestory, nábytok a  predmety u nás dom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 stručne alebo v krátkosti odpovedať na základné otázky týkajúce sa domov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odpovedať na otázky ohľadom svojho domova.</w:t>
            </w:r>
          </w:p>
          <w:p>
            <w:pPr>
              <w:pStyle w:val="Normal"/>
              <w:autoSpaceDE w:val="false"/>
              <w:rPr>
                <w:rFonts w:ascii="Arial" w:hAnsi="Arial" w:cs="Verdana"/>
                <w:sz w:val="20"/>
                <w:szCs w:val="16"/>
              </w:rPr>
            </w:pPr>
            <w:r>
              <w:rPr>
                <w:rFonts w:cs="Verdana" w:ascii="Arial" w:hAnsi="Arial"/>
                <w:sz w:val="20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 povedať základné slová alebo krátke vety o tom, v akom dome býv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povedať niečo o svojom domove.</w:t>
            </w:r>
          </w:p>
          <w:p>
            <w:pPr>
              <w:pStyle w:val="Normal"/>
              <w:autoSpaceDE w:val="false"/>
              <w:rPr>
                <w:rFonts w:ascii="Arial" w:hAnsi="Arial" w:cs="Verdana"/>
                <w:sz w:val="20"/>
                <w:szCs w:val="16"/>
              </w:rPr>
            </w:pPr>
            <w:r>
              <w:rPr>
                <w:rFonts w:cs="Verdana" w:ascii="Arial" w:hAnsi="Arial"/>
                <w:sz w:val="20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 napísať ( sám alebo z tabule ) slová, frázy alebo vety, ktoré opisujú, čo všetko sa nachádza v dome, aké stoly, stoličky, nábyto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napísať slová označujúce nábytok a  predmety u nás doma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ývam....( č. domu)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je / Tvoje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e to tvoj...? / Nie, to nie je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ám rád... / Nemám rád.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m slovám označujúcim nábytok a iné predmety u nás dom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rozoznať slová označujúce izby, priestory, nábytok a  predmety u nás dom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odpovedať na otázky ohľadom svojho domov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napísať slová označujúce nábytok a  predmety u nás doma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b/>
                <w:b/>
                <w:kern w:val="2"/>
                <w:szCs w:val="21"/>
              </w:rPr>
            </w:pPr>
            <w:r>
              <w:rPr>
                <w:rFonts w:cs="Book Antiqua" w:ascii="Book Antiqua" w:hAnsi="Book Antiqua"/>
                <w:b/>
                <w:kern w:val="2"/>
                <w:szCs w:val="21"/>
              </w:rPr>
              <w:t>Obrázky a pracovné listy- slovná zásoba bývania a gramatik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1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Act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čhavorikaňi soba,       detská iz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anďarďi,                     kúpeľ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oaleta,                        zácho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ešibnaskeri soba,      obýva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ovibnaskeri soba,      spál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uchňa,                        kuchy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chodba,                       chodba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 kher,                           d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lokos                         bytovk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children 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bath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toile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living 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bed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kit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entering ro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ho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block of flats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Pass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e,               opä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t,                 veľ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ekhtovar        prvykrát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gain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lots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st tim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okalita,                        oblas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an,                             miesto, štvr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s,                            me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inštitucija,                      inštitúci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reštavracija,                  reštauráci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hangeri,                       kost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uľica,                             ul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aša,                             Koši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arakhel,                        nájsť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locality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plac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city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 institutio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restaurant, a church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treet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osice city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ind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/>
        <w:t>. to be continued for the other lessons …!</w:t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1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ložky: v, na, vedľa, za, nad, pr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cké spoluhlásky: čh,ph,th, 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ytovací spôsob s použitím zámen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davné mená v Nominatíve.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2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loňovanie opytovacich zámen _ Ko, 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loňovanie zámen savo, s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ellenInhalt"/>
        <w:rPr/>
      </w:pPr>
      <w:r>
        <w:rPr>
          <w:b/>
        </w:rPr>
        <w:t>Súpis navrhova</w:t>
      </w:r>
      <w:r>
        <w:rPr>
          <w:rFonts w:cs="Arial" w:ascii="Arial" w:hAnsi="Arial"/>
          <w:sz w:val="20"/>
          <w:szCs w:val="20"/>
        </w:rPr>
        <w:t>n</w:t>
      </w:r>
      <w:r>
        <w:rPr>
          <w:b/>
        </w:rPr>
        <w:t>ých aktvit: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Téma: </w:t>
      </w:r>
    </w:p>
    <w:p>
      <w:pPr>
        <w:sectPr>
          <w:footerReference w:type="default" r:id="rId9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POČÚVANI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0325</wp:posOffset>
                </wp:positionH>
                <wp:positionV relativeFrom="paragraph">
                  <wp:posOffset>405130</wp:posOffset>
                </wp:positionV>
                <wp:extent cx="9296400" cy="414591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414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89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Názov aktivity:  Košice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ĺžka: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5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Pod-téma: Moje mesto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1" w:hRule="atLeast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.  Využívajúc knihu o meste Košice, učiteľ kladie jednoduché otázky zamerané na zisťovanie ich poznatkovej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ázy o meste.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 Študenti odpovedajú krátkymi vetami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ve thana šaj arakhen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ajso šukar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šaj arakhen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vo than Kašate negšukareder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č.,H-I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iha o Košiciach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326.45pt;mso-wrap-distance-left:0pt;mso-wrap-distance-right:7.05pt;mso-wrap-distance-top:0pt;mso-wrap-distance-bottom:0pt;margin-top:31.9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4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89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Aktivita č.: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Názov aktivity:  Košice</w:t>
                            </w:r>
                          </w:p>
                        </w:tc>
                        <w:tc>
                          <w:tcPr>
                            <w:tcW w:w="207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Dĺžka: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 5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Pod-téma: Moje mesto</w:t>
                            </w:r>
                          </w:p>
                        </w:tc>
                        <w:tc>
                          <w:tcPr>
                            <w:tcW w:w="207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>
                          <w:trHeight w:val="4831" w:hRule="atLeast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 Využívajúc knihu o meste Košice, učiteľ kladie jednoduché otázky zamerané na zisťovanie ich poznatkovej 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ázy o meste. 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 Študenti odpovedajú krátkymi vetami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ve thana šaj arakhen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ajso šukar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šaj arakhen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vo than Kašate negšukareder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č.,H-I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iha o Košiciach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Zaujimavosti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 Moje mesto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Učiteľ bude informovať o existujúcich lokalitách, zaujímavých inštitúciach a budovách v mest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Učiteľ kladie otázky o informáciach, ktoré podal, žiaci odpovedajú jedným slov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.,H-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Detská izb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Učiteľ kladie jednoduché otázky, čo sa zvyčajne nachádza v detskej izbe. 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Žiaci odpovedajú jednoduchou vetou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č.,H-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Hľadaj indické spoluhlásk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sz w:val="21"/>
                <w:szCs w:val="21"/>
              </w:rPr>
              <w:t xml:space="preserve">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oplnia správnu indickú spoluhlásku do pracovného list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ítanie,písanie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list,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dické spoluhlásk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oplnia slovo začínajúce san a indickú spoluhlásku na prac. list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,čítanie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Povedz správne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Deti prečítajú z tabule slová so správnou výslovnosťou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lová prepíšu do zošito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čhav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j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vorikaňi sob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ta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h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ja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khamľa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phi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ud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,čítanie,Pí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zošit, per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Košice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oje mesto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užívajúc knihu o meste Košice, učiteľ kladie jednoduché otázky zamerané na zisťovanie ich poznatkovej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ázy o meste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udenti odpovedajú krátkymi vetami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thana šaj arakhen Kašat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ajso šukar Kašat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šaj arakhen Kašat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 than Kašate negšukareder?</w:t>
            </w:r>
          </w:p>
          <w:p>
            <w:pPr>
              <w:pStyle w:val="TabellenInhalt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.H-I,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 o Košiciac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Zaujímavosti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oje mesto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Učiteľ bude informovať o existujúcich lokalitách, zaujímavých inštitúciach a budovách v mest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Učiteľ kladie otázky o informáciach, ktoré podal, žiaci odpovedajú jedným slov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.H-I,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Detská izb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Učiteľ kladie jednoduché otázky, čo sa zvyčajne nachádza v detskej izbe. 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Žiaci odpovedajú jednoduchou vetou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, ,H-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Učíme sa gramatiku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/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Napíš názov jedného typu izb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Napíš dve prídavné mená.napr. Ako vyzerá izb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Doplň k typu izby dve slovesá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Vytvor jednu vetu pozostávajúcu zo štyroch slov k danej té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Hľadaj indickú spoluhlásku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oplnia správnu indickú spoluhlásku do pracovného lis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ítanie,písanie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dické spoluhlásk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/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Deti doplnia slovo začínajúce sa na indickú spoluhlásku na prac. list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,čítanie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list,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Opisujeme naše mesto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2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oje mesto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Z letákov, brožúr poskytnutých samotnými študentmi (D.ú), študenti opisujú stručne, čo sa kde nachádza. Svoj opis zaznámenávajú do zošitov. Pracujú v skupinách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Študeni budú prezentovať opisy svojich letákov, brožúr o meste Košic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s.hovorenie- produkci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áky, brožú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ázov aktivity: 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prečítajú z tabule slová so správnou výslovnosťou. Slová prepíšu do zošito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čhav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j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vorikaňi sob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ta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h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ja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khamľa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phi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ud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, -,čít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Učíme sa gramatiku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b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Napíš názov jedného typu izb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íš dve prídavné mená.napr. Ako vyzerá izb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 k typu izby dve slovesá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vor jednu vetu pozostávajúcu zo štyroch slov k danej tém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Indické spoluhlásk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ká je to iza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oplnia slovo začínajúce san a indickú spoluhlásku na prac. list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Pís,H-P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Opisujeme naše mesto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2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Moje mesto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letákov, brožúr poskytnutých samotnými študentmi (D.ú), študenti opisujú stručne, čo sa kde nachádza. Svoj opis zaznámenávajú do zošitov. Pracujú v skupinách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udeni budú prezentovať opisy svojich letákov, brožú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s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vorenie- produkcia</w:t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áky, brožú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75"/>
        <w:gridCol w:w="630"/>
        <w:gridCol w:w="510"/>
        <w:gridCol w:w="405"/>
        <w:gridCol w:w="195"/>
        <w:gridCol w:w="1260"/>
        <w:gridCol w:w="635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pic: Savi hin adi soba? </w:t>
            </w:r>
            <w:r>
              <w:rPr>
                <w:rFonts w:cs="Arial" w:ascii="Arial" w:hAnsi="Arial"/>
                <w:sz w:val="22"/>
                <w:szCs w:val="22"/>
              </w:rPr>
              <w:t xml:space="preserve">Aká je to izba? </w:t>
            </w:r>
          </w:p>
        </w:tc>
        <w:tc>
          <w:tcPr>
            <w:tcW w:w="2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min.</w:t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obdržia pracovný list, v ktorom stručne opíšu písanou formou ich detstkú izbu. Potom prečítajú vypracovaný text pred celou triedou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eti dostanú pracovný list s obrázkami izieb a slovnou zásobou. Spoja slovíčka s obrázkami izieb a nábytkom </w:t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íš názov jedného typu izb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íš dve prídavné mená.napr. Ako vyzerá izb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 k typu izby dve slovesá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vor jednu vetu pozostávajúcu zo štyroch slov k danej tém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taj vety pod obrázkom a doplň správnu predložk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íš slová na tabuľ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oplnia správnu indickú spoluhlásk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prečítajú slová so správnou výslovnosťo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čhav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j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čhavorikaňi sob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ta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h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ja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khamľa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phir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ud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udenti si do nasledujúcej vyučovacej hodiny vyhľadajú čo najpodrobnejšie informácie o meste Košice. Prinesú na vyučovaciu hodinu brožúry alebo letáky o predmetnej problematike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,čít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ítanie,pís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ísanie,čít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ý l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ý list, tabuľ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o slovíčka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vedieť používať zámeno moje/tvo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opísať rózne veci doma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opísať izby v do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učiť sa výslovnosť slov s indickou spoluhlásk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65615" cy="503618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5615" cy="503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735"/>
                              <w:gridCol w:w="645"/>
                              <w:gridCol w:w="900"/>
                              <w:gridCol w:w="8835"/>
                              <w:gridCol w:w="630"/>
                              <w:gridCol w:w="510"/>
                              <w:gridCol w:w="375"/>
                              <w:gridCol w:w="225"/>
                              <w:gridCol w:w="1260"/>
                              <w:gridCol w:w="6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umber of less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5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opic:At the airport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___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son Pl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2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yužívajúc knihu o meste Košice, učiteľ kladie jednoduché otázky zamerané na zisťovanie ich poznatkovej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ázy o meste. Študenti odpovedajú krátkymi vetami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ve thana šaj arakhen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ajso šukar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šaj arakhen Kašate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vo than Kašate negšukareder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iteľ bude informovať o existujúcich lokalitách, zaujímavých inštitúciach a budovách v meste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 letákov, brožúr poskytnutých samotnými študentmi (D.ú), študenti opisujú stručne, čo sa kde nachádza. Svoj opis zaznámenávajú do zošitov. Pracujú v skupinách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Študeni budú prezentovať opisy svojich letákov, brožúr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úvanie,hovorenie-interakci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úvani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ísani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vorenie- produkci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niha o Košiciach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táky a brožúry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objectives:</w:t>
                                  </w:r>
                                </w:p>
                              </w:tc>
                              <w:tc>
                                <w:tcPr>
                                  <w:tcW w:w="1337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45pt;height:396.55pt;mso-wrap-distance-left:0pt;mso-wrap-distance-right:7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735"/>
                        <w:gridCol w:w="645"/>
                        <w:gridCol w:w="900"/>
                        <w:gridCol w:w="8835"/>
                        <w:gridCol w:w="630"/>
                        <w:gridCol w:w="510"/>
                        <w:gridCol w:w="375"/>
                        <w:gridCol w:w="225"/>
                        <w:gridCol w:w="1260"/>
                        <w:gridCol w:w="6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umber of lesso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5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opic:At the airport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___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son Pl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>
                          <w:trHeight w:val="5902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yužívajúc knihu o meste Košice, učiteľ kladie jednoduché otázky zamerané na zisťovanie ich poznatkovej 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ázy o meste. Študenti odpovedajú krátkymi vetami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ve thana šaj arakhen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ajso šukar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šaj arakhen Kašate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vo than Kašate negšukareder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iteľ bude informovať o existujúcich lokalitách, zaujímavých inštitúciach a budovách v meste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 letákov, brožúr poskytnutých samotnými študentmi (D.ú), študenti opisujú stručne, čo sa kde nachádza. Svoj opis zaznámenávajú do zošitov. Pracujú v skupinách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tudeni budú prezentovať opisy svojich letákov, brožúr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úvanie,hovorenie-interakci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úvani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ísani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vorenie- produkci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niha o Košiciach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táky a brožúry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Learning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objectives:</w:t>
                            </w:r>
                          </w:p>
                        </w:tc>
                        <w:tc>
                          <w:tcPr>
                            <w:tcW w:w="1337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</w:rPr>
        <w:t>to be continued ...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MS Mincho"/>
      <w:kern w:val="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">
    <w:name w:val="Beschriftung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/>
      <w:i/>
      <w:iCs/>
      <w:kern w:val="2"/>
      <w:lang w:val="en-US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Bitstream Vera Sans;MS Mincho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Bitstream Vera Sans;MS Mincho"/>
      <w:kern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0:56:00Z</dcterms:created>
  <dc:creator>Mgr. Erika  ADAMOVÁ</dc:creator>
  <dc:description/>
  <dc:language>en-US</dc:language>
  <cp:lastModifiedBy>Skola</cp:lastModifiedBy>
  <dcterms:modified xsi:type="dcterms:W3CDTF">2012-04-16T09:43:00Z</dcterms:modified>
  <cp:revision>4</cp:revision>
  <dc:subject/>
  <dc:title/>
</cp:coreProperties>
</file>