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ndro anav  dadeskero the čhavoskero the o  sunto  spiritoskro. Ámen 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Dade amaro , so sľal upre pro ňebos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mekh avel ašardo tiro anav , tiro karišagos mekh avel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Mekh avel avka sar andro ňebos, avka the pre phuv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ako ďivesutno maro, de amen pre ada ďiv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 odmukh amenge amare vini, sar amen odmukhas  manušenge  so amen koše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 nadomukh ,hoj palende phenas, andro vini, ale amendar savoro nalačhipen.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2:00Z</dcterms:created>
  <dc:creator>Gymnázium</dc:creator>
  <dc:description/>
  <dc:language>en-US</dc:language>
  <cp:lastModifiedBy>Gymnázium</cp:lastModifiedBy>
  <dcterms:modified xsi:type="dcterms:W3CDTF">2012-04-16T16:06:00Z</dcterms:modified>
  <cp:revision>3</cp:revision>
  <dc:subject/>
  <dc:title/>
</cp:coreProperties>
</file>