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Pospájaj šípkou vetu v  rómskom jazyku  s vetou preloženou do slovenčiny.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2550</wp:posOffset>
                </wp:positionH>
                <wp:positionV relativeFrom="paragraph">
                  <wp:posOffset>220345</wp:posOffset>
                </wp:positionV>
                <wp:extent cx="564515" cy="1328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9959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5pt;margin-top:17.35pt;width:0pt;height:0pt" type="_x0000_t32">
                <v:stroke color="#d99594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220345</wp:posOffset>
                </wp:positionV>
                <wp:extent cx="1105535" cy="1892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1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1.Me man uľiľom adro januaris. 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</w:p>
    <w:p>
      <w:pPr>
        <w:pStyle w:val="TabellenInha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182245</wp:posOffset>
                </wp:positionV>
                <wp:extent cx="437515" cy="406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5b3d7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14.35pt;width:0pt;height:0pt" type="_x0000_t32">
                <v:stroke color="#95b3d7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993775" cy="524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8.75pt;width:0pt;height:0pt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2.Tu pes uľiľa andro decembros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3.Cinde mange e gitara.           </w:t>
      </w:r>
    </w:p>
    <w:p>
      <w:pPr>
        <w:pStyle w:val="TabellenInhalt"/>
        <w:snapToGrid w:val="false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TabellenInhal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146050</wp:posOffset>
                </wp:positionV>
                <wp:extent cx="716280" cy="478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1.5pt;width:0pt;height:0pt" type="_x0000_t32">
                <v:stroke color="#00b05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4.Miri daj mange pekľa bari torta.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5.Miri fameľija mange kerde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bašaviben.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Moja rodina mi urobila oslav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Kúpili mi gitar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Ty si sa  narodil v decembri.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/>
        <w:t>.</w:t>
      </w:r>
      <w:r>
        <w:rPr>
          <w:sz w:val="32"/>
          <w:szCs w:val="32"/>
        </w:rPr>
        <w:t xml:space="preserve">Ja som sa narodila v januári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Moja mama mi upiekla tortu .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16:00Z</dcterms:created>
  <dc:creator>Gymnázium</dc:creator>
  <dc:description/>
  <dc:language>en-US</dc:language>
  <cp:lastModifiedBy>Skola</cp:lastModifiedBy>
  <dcterms:modified xsi:type="dcterms:W3CDTF">2012-04-14T14:16:00Z</dcterms:modified>
  <cp:revision>2</cp:revision>
  <dc:subject/>
  <dc:title/>
</cp:coreProperties>
</file>