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109470</wp:posOffset>
            </wp:positionH>
            <wp:positionV relativeFrom="page">
              <wp:posOffset>0</wp:posOffset>
            </wp:positionV>
            <wp:extent cx="2108835" cy="2145030"/>
            <wp:effectExtent l="0" t="0" r="0" b="0"/>
            <wp:wrapTight wrapText="bothSides">
              <wp:wrapPolygon edited="0">
                <wp:start x="10549" y="569"/>
                <wp:lineTo x="580" y="5175"/>
                <wp:lineTo x="287" y="5370"/>
                <wp:lineTo x="6638" y="19482"/>
                <wp:lineTo x="8301" y="20535"/>
                <wp:lineTo x="8986" y="20535"/>
                <wp:lineTo x="9959" y="20921"/>
                <wp:lineTo x="10060" y="20921"/>
                <wp:lineTo x="10841" y="20921"/>
                <wp:lineTo x="18370" y="17466"/>
                <wp:lineTo x="18855" y="17466"/>
                <wp:lineTo x="21007" y="16217"/>
                <wp:lineTo x="14460" y="1817"/>
                <wp:lineTo x="13285" y="1337"/>
                <wp:lineTo x="11037" y="569"/>
                <wp:lineTo x="10549" y="5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6415</wp:posOffset>
            </wp:positionH>
            <wp:positionV relativeFrom="paragraph">
              <wp:posOffset>-556260</wp:posOffset>
            </wp:positionV>
            <wp:extent cx="2444115" cy="2901315"/>
            <wp:effectExtent l="0" t="0" r="0" b="0"/>
            <wp:wrapTight wrapText="bothSides">
              <wp:wrapPolygon edited="0">
                <wp:start x="8736" y="1341"/>
                <wp:lineTo x="8231" y="1481"/>
                <wp:lineTo x="6970" y="2260"/>
                <wp:lineTo x="1422" y="17203"/>
                <wp:lineTo x="1422" y="17629"/>
                <wp:lineTo x="3020" y="18336"/>
                <wp:lineTo x="4028" y="18336"/>
                <wp:lineTo x="11172" y="20249"/>
                <wp:lineTo x="11338" y="20249"/>
                <wp:lineTo x="12769" y="20249"/>
                <wp:lineTo x="13021" y="20249"/>
                <wp:lineTo x="14365" y="19470"/>
                <wp:lineTo x="20332" y="4102"/>
                <wp:lineTo x="20079" y="3891"/>
                <wp:lineTo x="10920" y="1481"/>
                <wp:lineTo x="10247" y="1341"/>
                <wp:lineTo x="8736" y="134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eacher :</w:t>
      </w:r>
      <w:r>
        <w:rPr/>
        <w:t xml:space="preserve"> </w:t>
      </w:r>
    </w:p>
    <w:p>
      <w:pPr>
        <w:pStyle w:val="Normal"/>
        <w:rPr/>
      </w:pPr>
      <w:r>
        <w:rPr/>
        <w:t>Nikolas, mangav tut, sikhaves mange Tiri famiľija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Ha , sikhavav.</w:t>
      </w:r>
    </w:p>
    <w:p>
      <w:pPr>
        <w:pStyle w:val="Normal"/>
        <w:rPr/>
      </w:pPr>
      <w:r>
        <w:rPr/>
        <w:t>Ada hin miri daj , joj pes vičinel e Beta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07030</wp:posOffset>
            </wp:positionH>
            <wp:positionV relativeFrom="page">
              <wp:posOffset>161925</wp:posOffset>
            </wp:positionV>
            <wp:extent cx="2254885" cy="3272790"/>
            <wp:effectExtent l="0" t="0" r="0" b="0"/>
            <wp:wrapTight wrapText="bothSides">
              <wp:wrapPolygon edited="0">
                <wp:start x="16035" y="0"/>
                <wp:lineTo x="14942" y="58"/>
                <wp:lineTo x="905" y="999"/>
                <wp:lineTo x="632" y="1188"/>
                <wp:lineTo x="1179" y="5018"/>
                <wp:lineTo x="1542" y="7027"/>
                <wp:lineTo x="1816" y="9037"/>
                <wp:lineTo x="2179" y="11046"/>
                <wp:lineTo x="2726" y="15065"/>
                <wp:lineTo x="3093" y="17075"/>
                <wp:lineTo x="3731" y="21531"/>
                <wp:lineTo x="5008" y="21531"/>
                <wp:lineTo x="5462" y="21531"/>
                <wp:lineTo x="11111" y="21156"/>
                <wp:lineTo x="14667" y="21094"/>
                <wp:lineTo x="20044" y="20465"/>
                <wp:lineTo x="19587" y="18078"/>
                <wp:lineTo x="19041" y="14059"/>
                <wp:lineTo x="18677" y="12051"/>
                <wp:lineTo x="18403" y="10043"/>
                <wp:lineTo x="18040" y="8033"/>
                <wp:lineTo x="17492" y="4016"/>
                <wp:lineTo x="17126" y="2005"/>
                <wp:lineTo x="16853" y="0"/>
                <wp:lineTo x="160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2407920</wp:posOffset>
            </wp:positionH>
            <wp:positionV relativeFrom="page">
              <wp:posOffset>0</wp:posOffset>
            </wp:positionV>
            <wp:extent cx="2407285" cy="2742565"/>
            <wp:effectExtent l="0" t="0" r="0" b="0"/>
            <wp:wrapTight wrapText="bothSides">
              <wp:wrapPolygon edited="0">
                <wp:start x="8872" y="0"/>
                <wp:lineTo x="248" y="15593"/>
                <wp:lineTo x="79" y="16118"/>
                <wp:lineTo x="335" y="16418"/>
                <wp:lineTo x="11776" y="21218"/>
                <wp:lineTo x="12288" y="21218"/>
                <wp:lineTo x="21252" y="5395"/>
                <wp:lineTo x="21168" y="5095"/>
                <wp:lineTo x="20484" y="4794"/>
                <wp:lineTo x="9299" y="0"/>
                <wp:lineTo x="887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o  dad, jov pes vičinel o Jan ,</w:t>
      </w:r>
    </w:p>
    <w:p>
      <w:pPr>
        <w:pStyle w:val="Normal"/>
        <w:rPr/>
      </w:pPr>
      <w:r>
        <w:rPr/>
        <w:t xml:space="preserve"> </w:t>
      </w:r>
      <w:r>
        <w:rPr/>
        <w:t>miro papus ,jov pes vičinel o Peter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Teacher:</w:t>
      </w:r>
    </w:p>
    <w:p>
      <w:pPr>
        <w:pStyle w:val="Normal"/>
        <w:rPr/>
      </w:pPr>
      <w:r>
        <w:rPr/>
        <w:t>Adi romňi valekaj dikľom.Sar pes vičinel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>Joj hi miri baba, joj pes vičinel e Ruženka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2169795" cy="2419350"/>
            <wp:effectExtent l="0" t="0" r="0" b="0"/>
            <wp:wrapTight wrapText="bothSides">
              <wp:wrapPolygon edited="0">
                <wp:start x="7952" y="418"/>
                <wp:lineTo x="373" y="9944"/>
                <wp:lineTo x="845" y="12663"/>
                <wp:lineTo x="845" y="13006"/>
                <wp:lineTo x="1697" y="14026"/>
                <wp:lineTo x="13067" y="21082"/>
                <wp:lineTo x="13542" y="21082"/>
                <wp:lineTo x="17047" y="16748"/>
                <wp:lineTo x="21027" y="11473"/>
                <wp:lineTo x="20552" y="8412"/>
                <wp:lineTo x="20077" y="7903"/>
                <wp:lineTo x="8330" y="418"/>
                <wp:lineTo x="7952" y="41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i terneder pheň, lakro nav  hin e Simona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Teacher:</w:t>
      </w:r>
    </w:p>
    <w:p>
      <w:pPr>
        <w:pStyle w:val="Normal"/>
        <w:rPr/>
      </w:pPr>
      <w:r>
        <w:rPr/>
        <w:t xml:space="preserve"> </w:t>
      </w:r>
      <w:r>
        <w:rPr/>
        <w:t>Me la prindžarav! Me la sikľarav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230880</wp:posOffset>
            </wp:positionH>
            <wp:positionV relativeFrom="page">
              <wp:posOffset>-373380</wp:posOffset>
            </wp:positionV>
            <wp:extent cx="2505075" cy="2700020"/>
            <wp:effectExtent l="0" t="0" r="0" b="0"/>
            <wp:wrapTight wrapText="bothSides">
              <wp:wrapPolygon edited="0">
                <wp:start x="11821" y="1135"/>
                <wp:lineTo x="2951" y="7526"/>
                <wp:lineTo x="1883" y="8437"/>
                <wp:lineTo x="1390" y="9576"/>
                <wp:lineTo x="1390" y="9958"/>
                <wp:lineTo x="1471" y="10870"/>
                <wp:lineTo x="2129" y="12088"/>
                <wp:lineTo x="9191" y="20453"/>
                <wp:lineTo x="9602" y="20453"/>
                <wp:lineTo x="19458" y="13305"/>
                <wp:lineTo x="20032" y="12088"/>
                <wp:lineTo x="20032" y="10870"/>
                <wp:lineTo x="19378" y="9654"/>
                <wp:lineTo x="12231" y="1135"/>
                <wp:lineTo x="11821" y="113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>Ada hin miro phureder phral, leskro nav hin o Rasťo 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Teacher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he les prindžarav! Jov šukar bašavel pre gitar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7360</wp:posOffset>
            </wp:positionH>
            <wp:positionV relativeFrom="paragraph">
              <wp:posOffset>-146050</wp:posOffset>
            </wp:positionV>
            <wp:extent cx="1490980" cy="1652905"/>
            <wp:effectExtent l="0" t="0" r="0" b="0"/>
            <wp:wrapTight wrapText="bothSides">
              <wp:wrapPolygon edited="0">
                <wp:start x="4845" y="141"/>
                <wp:lineTo x="4466" y="1331"/>
                <wp:lineTo x="4181" y="2519"/>
                <wp:lineTo x="3799" y="3705"/>
                <wp:lineTo x="3228" y="6081"/>
                <wp:lineTo x="2849" y="7269"/>
                <wp:lineTo x="2275" y="9642"/>
                <wp:lineTo x="1896" y="10831"/>
                <wp:lineTo x="1326" y="13206"/>
                <wp:lineTo x="943" y="14395"/>
                <wp:lineTo x="374" y="16770"/>
                <wp:lineTo x="-6" y="17956"/>
                <wp:lineTo x="-6" y="18552"/>
                <wp:lineTo x="1896" y="19146"/>
                <wp:lineTo x="3704" y="19219"/>
                <wp:lineTo x="15695" y="21149"/>
                <wp:lineTo x="15980" y="21149"/>
                <wp:lineTo x="16549" y="21149"/>
                <wp:lineTo x="16741" y="20332"/>
                <wp:lineTo x="17120" y="19146"/>
                <wp:lineTo x="17693" y="16770"/>
                <wp:lineTo x="18073" y="15582"/>
                <wp:lineTo x="18643" y="13206"/>
                <wp:lineTo x="19025" y="12020"/>
                <wp:lineTo x="19596" y="9642"/>
                <wp:lineTo x="19974" y="8456"/>
                <wp:lineTo x="20545" y="6081"/>
                <wp:lineTo x="21498" y="2963"/>
                <wp:lineTo x="21119" y="2668"/>
                <wp:lineTo x="5228" y="141"/>
                <wp:lineTo x="4845" y="14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kada sal tu Nikolas 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Ha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Teacher:</w:t>
      </w:r>
    </w:p>
    <w:p>
      <w:pPr>
        <w:pStyle w:val="Normal"/>
        <w:rPr/>
      </w:pPr>
      <w:r>
        <w:rPr/>
        <w:t xml:space="preserve">Paľikerav  tuke, hoj mange sikhaďa tiri famiľija .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yself and my family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6:00Z</dcterms:created>
  <dc:creator>Gymnázium</dc:creator>
  <dc:description/>
  <dc:language>en-US</dc:language>
  <cp:lastModifiedBy>Skola</cp:lastModifiedBy>
  <dcterms:modified xsi:type="dcterms:W3CDTF">2012-04-16T14:26:00Z</dcterms:modified>
  <cp:revision>2</cp:revision>
  <dc:subject/>
  <dc:title>                     </dc:title>
</cp:coreProperties>
</file>