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Dialogue of Lacko and Gizela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s : Lačhi rat Gizelko ! Kaj džas ?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Good evening Gizelka! Where are you going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Láčhi rat the tuke džav andro khangeľi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(Good evening to you,too. I am going to the church.)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 : U soske ?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And what for 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 : Džav pro jepaš rat , uľiľa pes o Ježiško, amaro Deloro .</w:t>
      </w:r>
    </w:p>
    <w:p>
      <w:pPr>
        <w:pStyle w:val="Normal"/>
        <w:rPr/>
      </w:pPr>
      <w:r>
        <w:rPr>
          <w:b/>
          <w:color w:val="FF0000"/>
          <w:sz w:val="40"/>
          <w:szCs w:val="40"/>
          <w:lang w:val="en-US"/>
        </w:rPr>
        <w:t>(I am going to the half night mass, Jesus was born.)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 xml:space="preserve">O Lacis: Šaj džav tuha ? 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Can I go with you 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Hat andro khangeli šaj džan savore manuša , av mekh hin amen o than andrio khangeli 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color w:val="FF0000"/>
          <w:sz w:val="40"/>
          <w:szCs w:val="40"/>
          <w:lang w:val="en-US"/>
        </w:rPr>
        <w:t>(Yes, all people can attend the church. Let’s go we’ve get place there.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22:00Z</dcterms:created>
  <dc:creator>Gitka</dc:creator>
  <dc:description/>
  <dc:language>en-US</dc:language>
  <cp:lastModifiedBy>Skola</cp:lastModifiedBy>
  <dcterms:modified xsi:type="dcterms:W3CDTF">2012-04-16T15:22:00Z</dcterms:modified>
  <cp:revision>2</cp:revision>
  <dc:subject/>
  <dc:title>Dialóg  Lacka a Gizely</dc:title>
</cp:coreProperties>
</file>