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ri sikhaďi hiňi  andro foro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phiren andri sikhaď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ri amari sikhaďi hine eňa 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 phirav andri...........................................sikhaď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in amen jekh ...........................................kaj bešen o sikhľard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ro direktoris bešel andri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ri raňi tavebnaskeri džuvli tavel andri............................................................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men chs andri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labdaha pes bavinas andri..........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14:00Z</dcterms:created>
  <dc:creator>Gymnázium</dc:creator>
  <dc:description/>
  <dc:language>en-US</dc:language>
  <cp:lastModifiedBy>Skola</cp:lastModifiedBy>
  <dcterms:modified xsi:type="dcterms:W3CDTF">2012-04-15T11:14:00Z</dcterms:modified>
  <cp:revision>2</cp:revision>
  <dc:subject/>
  <dc:title/>
</cp:coreProperties>
</file>