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aj správny tvar zámena podľa mužského  a ženského rodu .(OPRAV CHYBNÝ TV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........................... daj bikinel andri skľepa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iri .................................dad phirel Čechiko te kerel o buť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imonkina bibi leskre................................cinďa nevo cholov andro Ungriko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 Janikov phral, lake .................................. bičaďa o ľil Polčika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231140</wp:posOffset>
                </wp:positionV>
                <wp:extent cx="2479675" cy="153606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536120"/>
                        </a:xfrm>
                        <a:prstGeom prst="cloudCallout">
                          <a:avLst>
                            <a:gd name="adj1" fmla="val -43750"/>
                            <a:gd name="adj2" fmla="val 38592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No dikhes, na ehas oda auka pharo . Sľa goďav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No vidíš, nebolo to také ťažké. Si múdry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37.9pt;margin-top:18.2pt;width:195.2pt;height:12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No dikhes, na ehas oda auka pharo . Sľa goďaver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No vidíš, nebolo to také ťažké. Si múdry!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6695</wp:posOffset>
            </wp:positionH>
            <wp:positionV relativeFrom="paragraph">
              <wp:posOffset>102870</wp:posOffset>
            </wp:positionV>
            <wp:extent cx="1899920" cy="1901190"/>
            <wp:effectExtent l="0" t="0" r="0" b="0"/>
            <wp:wrapTight wrapText="bothSides">
              <wp:wrapPolygon edited="0">
                <wp:start x="-108" y="0"/>
                <wp:lineTo x="-108" y="21277"/>
                <wp:lineTo x="21491" y="21277"/>
                <wp:lineTo x="21491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50:00Z</dcterms:created>
  <dc:creator>Gymnázium</dc:creator>
  <dc:description/>
  <dc:language>en-US</dc:language>
  <cp:lastModifiedBy>Skola</cp:lastModifiedBy>
  <dcterms:modified xsi:type="dcterms:W3CDTF">2012-04-15T21:50:00Z</dcterms:modified>
  <cp:revision>2</cp:revision>
  <dc:subject/>
  <dc:title/>
</cp:coreProperties>
</file>