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8725" cy="2004695"/>
            <wp:effectExtent l="0" t="0" r="0" b="0"/>
            <wp:wrapTight wrapText="bothSides">
              <wp:wrapPolygon edited="0">
                <wp:start x="20728" y="-3097"/>
                <wp:lineTo x="-209" y="-1544"/>
                <wp:lineTo x="-3626" y="-1027"/>
                <wp:lineTo x="-1705" y="13452"/>
                <wp:lineTo x="-637" y="24070"/>
                <wp:lineTo x="4055" y="24070"/>
                <wp:lineTo x="12390" y="24070"/>
                <wp:lineTo x="25209" y="22776"/>
                <wp:lineTo x="24996" y="21738"/>
                <wp:lineTo x="24575" y="17859"/>
                <wp:lineTo x="24575" y="17600"/>
                <wp:lineTo x="23931" y="13715"/>
                <wp:lineTo x="23931" y="13452"/>
                <wp:lineTo x="23504" y="9570"/>
                <wp:lineTo x="23504" y="9315"/>
                <wp:lineTo x="22860" y="5430"/>
                <wp:lineTo x="22860" y="5171"/>
                <wp:lineTo x="22221" y="1286"/>
                <wp:lineTo x="21792" y="-3097"/>
                <wp:lineTo x="20728" y="-30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na sal nasvalo vičin  andro  </w:t>
      </w:r>
      <w:r>
        <w:rPr>
          <w:b/>
          <w:color w:val="FF0000"/>
        </w:rPr>
        <w:t>..........................................!</w:t>
      </w:r>
    </w:p>
    <w:p>
      <w:pPr>
        <w:pStyle w:val="Normal"/>
        <w:rPr/>
      </w:pPr>
      <w:r>
        <w:rPr/>
        <w:t xml:space="preserve"> </w:t>
      </w:r>
      <w:r>
        <w:rPr/>
        <w:t>Telefonoskero gindo  hin 11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8680</wp:posOffset>
            </wp:positionH>
            <wp:positionV relativeFrom="page">
              <wp:posOffset>-434975</wp:posOffset>
            </wp:positionV>
            <wp:extent cx="2760980" cy="2766695"/>
            <wp:effectExtent l="0" t="0" r="0" b="0"/>
            <wp:wrapTight wrapText="bothSides">
              <wp:wrapPolygon edited="0">
                <wp:start x="-7043" y="11235"/>
                <wp:lineTo x="10018" y="27998"/>
                <wp:lineTo x="16753" y="22239"/>
                <wp:lineTo x="22000" y="17308"/>
                <wp:lineTo x="22076" y="17085"/>
                <wp:lineTo x="22300" y="17138"/>
                <wp:lineTo x="27550" y="12213"/>
                <wp:lineTo x="27626" y="11988"/>
                <wp:lineTo x="28663" y="11048"/>
                <wp:lineTo x="28731" y="10821"/>
                <wp:lineTo x="29024" y="9927"/>
                <wp:lineTo x="29095" y="9709"/>
                <wp:lineTo x="28795" y="9144"/>
                <wp:lineTo x="28572" y="9090"/>
                <wp:lineTo x="28643" y="8861"/>
                <wp:lineTo x="25806" y="6433"/>
                <wp:lineTo x="25583" y="6372"/>
                <wp:lineTo x="25648" y="6150"/>
                <wp:lineTo x="22955" y="3275"/>
                <wp:lineTo x="22726" y="3221"/>
                <wp:lineTo x="22800" y="2998"/>
                <wp:lineTo x="20034" y="340"/>
                <wp:lineTo x="19810" y="282"/>
                <wp:lineTo x="19884" y="58"/>
                <wp:lineTo x="17115" y="-2581"/>
                <wp:lineTo x="16891" y="-2636"/>
                <wp:lineTo x="16960" y="-2864"/>
                <wp:lineTo x="14199" y="-5515"/>
                <wp:lineTo x="13970" y="-5576"/>
                <wp:lineTo x="13365" y="-6696"/>
                <wp:lineTo x="12103" y="-6542"/>
                <wp:lineTo x="-6749" y="10342"/>
                <wp:lineTo x="-7043" y="1123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32" w:leader="none"/>
          <w:tab w:val="left" w:pos="2837" w:leader="none"/>
        </w:tabs>
        <w:rPr/>
      </w:pPr>
      <w:r>
        <w:rPr/>
        <w:t>Kana hin baro jag vičin  pre</w:t>
      </w:r>
      <w:r>
        <w:rPr>
          <w:b/>
          <w:color w:val="FF0000"/>
        </w:rPr>
        <w:t>.................................................</w:t>
      </w:r>
      <w:r>
        <w:rPr/>
        <w:t>!</w:t>
      </w:r>
    </w:p>
    <w:p>
      <w:pPr>
        <w:pStyle w:val="Normal"/>
        <w:tabs>
          <w:tab w:val="clear" w:pos="708"/>
          <w:tab w:val="left" w:pos="1032" w:leader="none"/>
          <w:tab w:val="left" w:pos="2837" w:leader="none"/>
        </w:tabs>
        <w:rPr/>
      </w:pPr>
      <w:r>
        <w:rPr/>
        <w:t>Telefonoskero gindo  hino15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23005</wp:posOffset>
            </wp:positionH>
            <wp:positionV relativeFrom="page">
              <wp:posOffset>-121920</wp:posOffset>
            </wp:positionV>
            <wp:extent cx="2547620" cy="1840230"/>
            <wp:effectExtent l="0" t="0" r="0" b="0"/>
            <wp:wrapTight wrapText="bothSides">
              <wp:wrapPolygon edited="0">
                <wp:start x="20803" y="-3471"/>
                <wp:lineTo x="-7" y="-1438"/>
                <wp:lineTo x="-3292" y="-866"/>
                <wp:lineTo x="-611" y="24616"/>
                <wp:lineTo x="3083" y="24616"/>
                <wp:lineTo x="6793" y="24616"/>
                <wp:lineTo x="6587" y="24326"/>
                <wp:lineTo x="17917" y="24326"/>
                <wp:lineTo x="24926" y="22593"/>
                <wp:lineTo x="24512" y="19692"/>
                <wp:lineTo x="23893" y="15350"/>
                <wp:lineTo x="23893" y="15060"/>
                <wp:lineTo x="23482" y="10999"/>
                <wp:lineTo x="23278" y="10423"/>
                <wp:lineTo x="22864" y="6071"/>
                <wp:lineTo x="22864" y="5781"/>
                <wp:lineTo x="22245" y="1438"/>
                <wp:lineTo x="22040" y="-3471"/>
                <wp:lineTo x="20803" y="-347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Kana tut kamen te marel  vičin pre.........................................!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3435</wp:posOffset>
            </wp:positionH>
            <wp:positionV relativeFrom="paragraph">
              <wp:posOffset>71755</wp:posOffset>
            </wp:positionV>
            <wp:extent cx="2752725" cy="2162810"/>
            <wp:effectExtent l="0" t="0" r="0" b="0"/>
            <wp:wrapTight wrapText="bothSides">
              <wp:wrapPolygon edited="0">
                <wp:start x="22374" y="-1479"/>
                <wp:lineTo x="16325" y="-1921"/>
                <wp:lineTo x="10024" y="-1943"/>
                <wp:lineTo x="3694" y="-2735"/>
                <wp:lineTo x="-1197" y="-2757"/>
                <wp:lineTo x="-1379" y="-1814"/>
                <wp:lineTo x="-1271" y="10104"/>
                <wp:lineTo x="-1522" y="14068"/>
                <wp:lineTo x="-1694" y="22103"/>
                <wp:lineTo x="259" y="22817"/>
                <wp:lineTo x="747" y="22996"/>
                <wp:lineTo x="14359" y="24180"/>
                <wp:lineTo x="14403" y="23939"/>
                <wp:lineTo x="17345" y="25016"/>
                <wp:lineTo x="23046" y="24571"/>
                <wp:lineTo x="23161" y="23091"/>
                <wp:lineTo x="23036" y="19250"/>
                <wp:lineTo x="23083" y="19010"/>
                <wp:lineTo x="22957" y="15172"/>
                <wp:lineTo x="23002" y="14939"/>
                <wp:lineTo x="22883" y="11093"/>
                <wp:lineTo x="22927" y="10858"/>
                <wp:lineTo x="22970" y="7077"/>
                <wp:lineTo x="23014" y="6844"/>
                <wp:lineTo x="22893" y="2998"/>
                <wp:lineTo x="22937" y="2763"/>
                <wp:lineTo x="23026" y="-1239"/>
                <wp:lineTo x="22374" y="-147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ngero telefonoskero gindo hino  158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Nadžanav hoj či mange e baba bičaďa pre </w:t>
      </w:r>
      <w:r>
        <w:rPr>
          <w:b/>
          <w:color w:val="FF0000"/>
        </w:rPr>
        <w:t xml:space="preserve">........................ </w:t>
      </w:r>
      <w:r>
        <w:rPr/>
        <w:t xml:space="preserve">o liľ . Vičinav o telefonoskero gindo 058 234 765. </w:t>
      </w:r>
    </w:p>
    <w:p>
      <w:pPr>
        <w:pStyle w:val="Normal"/>
        <w:tabs>
          <w:tab w:val="clear" w:pos="708"/>
          <w:tab w:val="left" w:pos="728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92710</wp:posOffset>
            </wp:positionV>
            <wp:extent cx="1866900" cy="1521460"/>
            <wp:effectExtent l="0" t="0" r="0" b="0"/>
            <wp:wrapTight wrapText="bothSides">
              <wp:wrapPolygon edited="0">
                <wp:start x="-77" y="0"/>
                <wp:lineTo x="-77" y="21200"/>
                <wp:lineTo x="21444" y="21200"/>
                <wp:lineTo x="21444" y="0"/>
                <wp:lineTo x="-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  <w:tab/>
        <w:t xml:space="preserve">Andri ........................................man sikhľarav keci hin     </w:t>
      </w:r>
    </w:p>
    <w:p>
      <w:pPr>
        <w:pStyle w:val="Normal"/>
        <w:tabs>
          <w:tab w:val="clear" w:pos="708"/>
          <w:tab w:val="left" w:pos="899" w:leader="none"/>
        </w:tabs>
        <w:rPr/>
      </w:pPr>
      <w:r>
        <w:rPr/>
        <w:t xml:space="preserve">                </w:t>
      </w:r>
      <w:r>
        <w:rPr/>
        <w:t>deš the deš(10+10).  Rachin the tu, keci oda????</w:t>
      </w:r>
    </w:p>
    <w:p>
      <w:pPr>
        <w:pStyle w:val="Normal"/>
        <w:tabs>
          <w:tab w:val="clear" w:pos="708"/>
          <w:tab w:val="left" w:pos="7286" w:leader="none"/>
        </w:tabs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2:00Z</dcterms:created>
  <dc:creator>Gymnázium</dc:creator>
  <dc:description/>
  <dc:language>en-US</dc:language>
  <cp:lastModifiedBy>Skola</cp:lastModifiedBy>
  <dcterms:modified xsi:type="dcterms:W3CDTF">2012-04-16T08:52:00Z</dcterms:modified>
  <cp:revision>2</cp:revision>
  <dc:subject/>
  <dc:title/>
</cp:coreProperties>
</file>