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/>
        </w:rPr>
        <w:t>Put the word in the correct form. Add it up to the masculine and feminine )  (Repair mistak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o........................... daj bikinel andri skľepa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Miri .................................dad phirel Čechiko te kerel o buť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Simonkina bibi leskre................................cinďa nevo cholov andro Ungriko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O Janikov phral, lake .................................. bičaďa o ľil Polčikat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1330</wp:posOffset>
                </wp:positionH>
                <wp:positionV relativeFrom="paragraph">
                  <wp:posOffset>231140</wp:posOffset>
                </wp:positionV>
                <wp:extent cx="2479675" cy="1536065"/>
                <wp:effectExtent l="19685" t="19685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536120"/>
                        </a:xfrm>
                        <a:prstGeom prst="cloudCallout">
                          <a:avLst>
                            <a:gd name="adj1" fmla="val -43750"/>
                            <a:gd name="adj2" fmla="val 38592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No dikhes, na ehas oda auka pharo . Sľa goďaver!You can see that! It was not that difficult. You are clev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237.9pt;margin-top:18.2pt;width:195.2pt;height:12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No dikhes, na ehas oda auka pharo . Sľa goďaver!You can see that! It was not that difficult. You are clever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96695</wp:posOffset>
            </wp:positionH>
            <wp:positionV relativeFrom="paragraph">
              <wp:posOffset>102870</wp:posOffset>
            </wp:positionV>
            <wp:extent cx="1899920" cy="1901190"/>
            <wp:effectExtent l="0" t="0" r="0" b="0"/>
            <wp:wrapTight wrapText="bothSides">
              <wp:wrapPolygon edited="0">
                <wp:start x="-108" y="0"/>
                <wp:lineTo x="-108" y="21277"/>
                <wp:lineTo x="21382" y="21277"/>
                <wp:lineTo x="21382" y="0"/>
                <wp:lineTo x="-10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  Myself and my family    a1_east-slovak_secondary_sk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>
      <w:rFonts w:cs="Times New Roman"/>
    </w:rPr>
  </w:style>
  <w:style w:type="character" w:styleId="PtaChar">
    <w:name w:val="Päta Char"/>
    <w:basedOn w:val="Predvolenpsmoodseku"/>
    <w:qFormat/>
    <w:rPr>
      <w:rFonts w:cs="Times New Roman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22:00Z</dcterms:created>
  <dc:creator>Gymnázium</dc:creator>
  <dc:description/>
  <dc:language>en-US</dc:language>
  <cp:lastModifiedBy>Skola</cp:lastModifiedBy>
  <dcterms:modified xsi:type="dcterms:W3CDTF">2012-04-16T14:22:00Z</dcterms:modified>
  <cp:revision>2</cp:revision>
  <dc:subject/>
  <dc:title>Daj správny tvar zámena podľa mužského  a ženského rodu </dc:title>
</cp:coreProperties>
</file>