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lang w:val="en-US"/>
        </w:rPr>
        <w:t>It is the Dialogue of Simonka and Martina. It is for the teacher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Simonka :Sar pes vičinel tiro phureder phral?</w:t>
        <w:tab/>
        <w:tab/>
        <w:t>What is the name of your older brother?</w:t>
      </w:r>
    </w:p>
    <w:p>
      <w:pPr>
        <w:pStyle w:val="Normal"/>
        <w:ind w:left="0" w:right="0" w:firstLine="708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 xml:space="preserve">Martin: Miro phureder phral pes vičinel o Nikolas. His name is Nikolas. 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</w:t>
      </w:r>
      <w:r>
        <w:rPr>
          <w:b/>
          <w:color w:val="FF0000"/>
          <w:lang w:val="en-US"/>
        </w:rPr>
        <w:t>Simonka: Keci džene san khere ? How many people do you live at home?</w:t>
      </w:r>
    </w:p>
    <w:p>
      <w:pPr>
        <w:pStyle w:val="Normal"/>
        <w:ind w:left="0" w:right="0" w:firstLine="708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 xml:space="preserve">Martin : Amen sam štardžene  khere. Miri daj, miro dad, miro phureder phral u me. </w:t>
      </w:r>
    </w:p>
    <w:p>
      <w:pPr>
        <w:pStyle w:val="Normal"/>
        <w:ind w:left="0" w:right="0" w:firstLine="708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ab/>
        <w:t>We are four people at home, my mum, my dad, my older brother and me.</w:t>
      </w:r>
    </w:p>
    <w:p>
      <w:pPr>
        <w:pStyle w:val="Normal"/>
        <w:tabs>
          <w:tab w:val="clear" w:pos="708"/>
          <w:tab w:val="left" w:pos="8304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Simonka: so kerel tiro dad? What does your father do?</w:t>
      </w:r>
    </w:p>
    <w:p>
      <w:pPr>
        <w:pStyle w:val="Normal"/>
        <w:ind w:left="0" w:right="0" w:firstLine="708"/>
        <w:rPr/>
      </w:pPr>
      <w:r>
        <w:rPr>
          <w:b/>
          <w:color w:val="00B050"/>
          <w:lang w:val="en-US"/>
        </w:rPr>
        <w:t>Martin: Miro dad hino baro lavutaris.</w:t>
        <w:tab/>
        <w:t xml:space="preserve">My father is famous violinist.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Simonka : U sokerel tiri daj?</w:t>
        <w:tab/>
        <w:t>And what does your mother do?</w:t>
      </w:r>
    </w:p>
    <w:p>
      <w:pPr>
        <w:pStyle w:val="Normal"/>
        <w:spacing w:before="0" w:after="200"/>
        <w:ind w:left="0" w:right="0" w:firstLine="708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>Martin : Miri daj bikinel andri skľepa.</w:t>
        <w:tab/>
        <w:t>My mother is a seller in one shop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Myself and my family   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Gymnázium</dc:creator>
  <dc:description/>
  <dc:language>en-US</dc:language>
  <cp:lastModifiedBy>Skola</cp:lastModifiedBy>
  <dcterms:modified xsi:type="dcterms:W3CDTF">2012-04-16T14:18:00Z</dcterms:modified>
  <cp:revision>2</cp:revision>
  <dc:subject/>
  <dc:title>Rozhovor Simonky a Martina </dc:title>
</cp:coreProperties>
</file>