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270510</wp:posOffset>
                </wp:positionV>
                <wp:extent cx="4044950" cy="2399665"/>
                <wp:effectExtent l="19685" t="20320" r="32385" b="551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My granny Etelka cooks delicious Goj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I like her very mu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Miri phureder dajori thavel lačhe goj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Me la but kamav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.95pt;margin-top:21.3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My granny Etelka cooks delicious Goj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I like her very much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Miri phureder dajori thavel lačhe goj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 xml:space="preserve">Me la but kamav. 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1565</wp:posOffset>
                </wp:positionH>
                <wp:positionV relativeFrom="paragraph">
                  <wp:posOffset>104775</wp:posOffset>
                </wp:positionV>
                <wp:extent cx="4044950" cy="2399665"/>
                <wp:effectExtent l="4445" t="5715" r="4445" b="6191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4032"/>
                            <a:gd name="adj2" fmla="val 75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oja starká varí dobré goj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ám ju veľmi rá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95pt;margin-top:8.25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oja starká varí dobré goj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ám ju veľmi rá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-302895</wp:posOffset>
                </wp:positionV>
                <wp:extent cx="4044950" cy="2399665"/>
                <wp:effectExtent l="19685" t="20320" r="32385" b="551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This is my mum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Ada hiňi miri daj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She is Viera.                    Vičinel pes e Vi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She sells in a shop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Bikinel andri skľep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She is 35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 Hin la trandathe pandž berš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8.05pt;margin-top:-23.85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This is my mum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Ada hiňi miri daj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She is Viera.                    Vičinel pes e Vie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She sells in a shop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Bikinel andri skľep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She is 35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 Hin la trandathe pandž berš. 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2770</wp:posOffset>
                </wp:positionH>
                <wp:positionV relativeFrom="paragraph">
                  <wp:posOffset>-287020</wp:posOffset>
                </wp:positionV>
                <wp:extent cx="4044950" cy="2399665"/>
                <wp:effectExtent l="19685" t="20320" r="32385" b="551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This is my father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Ada hino miro 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He is  Eduard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Vičinel pes o E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He works as a driver of bus. Kerel sar phirel le autobusih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345.1pt;margin-top:-22.6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This is my father 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Ada hino miro da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He is  Eduard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Vičinel pes o Ed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He works as a driver of bus. Kerel sar phirel le autobusiha.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924050</wp:posOffset>
                </wp:positionV>
                <wp:extent cx="4044950" cy="2399665"/>
                <wp:effectExtent l="5080" t="5715" r="5080" b="4927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This is my sister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 Akada hiňi miri pheň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She has got beautiful name – Ruženka .Hin la šukar nav Ruženk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She attends the schol.   Phirel andri sikhaď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-2.45pt;margin-top:151.5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This is my sister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 xml:space="preserve"> Akada hiňi miri pheň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She has got beautiful name – Ruženka .Hin la šukar nav Ruženk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She attends the schol.   Phirel andri sikhaďi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6940</wp:posOffset>
                </wp:positionH>
                <wp:positionV relativeFrom="paragraph">
                  <wp:posOffset>1907540</wp:posOffset>
                </wp:positionV>
                <wp:extent cx="4044950" cy="2399665"/>
                <wp:effectExtent l="4445" t="5715" r="4445" b="6191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4032"/>
                            <a:gd name="adj2" fmla="val 752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y grandfather  Gejza plays the viol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He is very goo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iro puro dad Gejza bašavel pro luvut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Jov hino igen lačh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2.2pt;margin-top:150.2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y grandfather  Gejza plays the viol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He is very goo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iro puro dad Gejza bašavel pro luvut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Jov hino igen lačho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  <w:tab/>
      <w:tab/>
      <w:tab/>
      <w:t>Myself and my family</w:t>
      <w:tab/>
      <w:tab/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>
      <w:rFonts w:cs="Times New Roman"/>
    </w:rPr>
  </w:style>
  <w:style w:type="character" w:styleId="PtaChar">
    <w:name w:val="Päta Char"/>
    <w:basedOn w:val="Predvolenpsmoodsek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22:00Z</dcterms:created>
  <dc:creator>Gymnázium</dc:creator>
  <dc:description/>
  <dc:language>en-US</dc:language>
  <cp:lastModifiedBy>Skola</cp:lastModifiedBy>
  <dcterms:modified xsi:type="dcterms:W3CDTF">2012-04-16T14:22:00Z</dcterms:modified>
  <cp:revision>2</cp:revision>
  <dc:subject/>
  <dc:title/>
</cp:coreProperties>
</file>