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Dialogue of pupils :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Andro savo foro hiňi tiri sikhaďi?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color w:val="FF0000"/>
          <w:sz w:val="21"/>
          <w:szCs w:val="21"/>
        </w:rPr>
        <w:t>Pupil B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iri sikhaďi hiňi andro foro Kremnica(môžeš  dať svoje mesto)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Kaj terdžol tiri sikhaďi ?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color w:val="FF0000"/>
          <w:sz w:val="21"/>
          <w:szCs w:val="21"/>
        </w:rPr>
        <w:t xml:space="preserve">Pupil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Miri sikhaďi terdžol maškar foro 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ar pes vičinel tiro klasakero sikhado ?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Pupil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iro klasakero sikhado pes vičinel ....................................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Keci džene san andro klas?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Pupil B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Amen sam ...................... džene .( doplň! – napriklad dešuduj džene )  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ar phires andri sikhaďi ?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Pupil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e phirav le autobusih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o hin pre čačuňi sera paš tiri sikhaďi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Pupil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Paš čačuňi sera hiňi e pošt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 xml:space="preserve">Pupil A 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o hino pro balogno sera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Pupil B </w:t>
      </w:r>
    </w:p>
    <w:p>
      <w:pPr>
        <w:pStyle w:val="Normal"/>
        <w:spacing w:before="0" w:after="200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Paš balogno sera hiňi e  skľepa.    </w:t>
        <w:tab/>
      </w:r>
    </w:p>
    <w:sectPr>
      <w:footerReference w:type="default" r:id="rId2"/>
      <w:type w:val="nextPage"/>
      <w:pgSz w:w="11906" w:h="16838"/>
      <w:pgMar w:left="720" w:right="720" w:gutter="0" w:header="0" w:top="720" w:footer="72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At school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05:00Z</dcterms:created>
  <dc:creator>Gymnázium</dc:creator>
  <dc:description/>
  <dc:language>en-US</dc:language>
  <cp:lastModifiedBy>Skola</cp:lastModifiedBy>
  <dcterms:modified xsi:type="dcterms:W3CDTF">2012-04-16T14:05:00Z</dcterms:modified>
  <cp:revision>2</cp:revision>
  <dc:subject/>
  <dc:title>Dialóg  žiakov  :</dc:title>
</cp:coreProperties>
</file>