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21505</wp:posOffset>
            </wp:positionH>
            <wp:positionV relativeFrom="paragraph">
              <wp:posOffset>-585470</wp:posOffset>
            </wp:positionV>
            <wp:extent cx="1108075" cy="2231390"/>
            <wp:effectExtent l="0" t="0" r="0" b="0"/>
            <wp:wrapTight wrapText="bothSides">
              <wp:wrapPolygon edited="0">
                <wp:start x="4077" y="73006"/>
                <wp:lineTo x="4077" y="22117"/>
                <wp:lineTo x="2792" y="22117"/>
                <wp:lineTo x="2792" y="73006"/>
                <wp:lineTo x="4077" y="7300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248" t="5359" r="5627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e učitela- prepis rozhovoru.</w:t>
      </w:r>
    </w:p>
    <w:p>
      <w:pPr>
        <w:pStyle w:val="Normal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  <w:t>O Janik -      Ahoj ! Sar pes vičines?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 Miška -     Ahoj ! Miro nav  hino o Lacis u tiro nav?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>O Janik-     Me man vičhonav e Miša. Sal adaj peršo var?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 Miška-    Ha ! Andri bazutňi artikaňi sikhaďi man irinďa miri daj.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>O Janík– U pre soste phireha? Me phirav pre gitara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E Miška -  Me kamav te čitrinel . 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>O Janík– Site džav, Bud bacht tuke. Devleha !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21505</wp:posOffset>
            </wp:positionH>
            <wp:positionV relativeFrom="paragraph">
              <wp:posOffset>264795</wp:posOffset>
            </wp:positionV>
            <wp:extent cx="1049020" cy="3241040"/>
            <wp:effectExtent l="0" t="0" r="0" b="0"/>
            <wp:wrapTight wrapText="bothSides">
              <wp:wrapPolygon edited="0">
                <wp:start x="5338" y="8407"/>
                <wp:lineTo x="5338" y="6111"/>
                <wp:lineTo x="4347" y="6111"/>
                <wp:lineTo x="4347" y="8407"/>
                <wp:lineTo x="5338" y="8407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559" t="13911" r="66169" b="25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</w:rPr>
        <w:t>E Miška -  Palikerav ! Devleha!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B050"/>
        </w:rPr>
        <w:t xml:space="preserve">   </w:t>
      </w:r>
      <w:r>
        <w:rPr>
          <w:b/>
          <w:color w:val="00B050"/>
        </w:rPr>
        <w:t>O Janik -      Ahoj ! Ako sa voláš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 Miška -     Ahoj ! Moje meno je Miška ! A ty ?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 xml:space="preserve">O Janik-     Ja sa volám Janko. Si tu prvý krát?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 Miška-    Áno do základnej umeleckej školy ma zapísala mama.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>O Janík– A načo budeš chodiť? Ja chodím na gitaru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 Miška -  Ja chcem maľovať.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>O Janík– Musím ísť, veľa šťastia!</w:t>
      </w:r>
    </w:p>
    <w:p>
      <w:pPr>
        <w:pStyle w:val="Normal"/>
        <w:spacing w:before="0" w:after="200"/>
        <w:rPr>
          <w:b/>
          <w:b/>
          <w:color w:val="FF0000"/>
        </w:rPr>
      </w:pPr>
      <w:r>
        <w:rPr>
          <w:b/>
          <w:color w:val="FF0000"/>
        </w:rPr>
        <w:t>E Miška -  Ďakujem ! Ahoj!</w:t>
      </w:r>
    </w:p>
    <w:sectPr>
      <w:footerReference w:type="default" r:id="rId4"/>
      <w:type w:val="nextPage"/>
      <w:pgSz w:w="11906" w:h="16838"/>
      <w:pgMar w:left="1417" w:right="1417" w:gutter="0" w:header="0" w:top="1417" w:footer="1417" w:bottom="19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20"/>
        <w:szCs w:val="20"/>
      </w:rPr>
      <w:t xml:space="preserve">Copyright by QualiRom   </w:t>
    </w:r>
    <w:r>
      <w:rPr>
        <w:rFonts w:cs="Arial" w:ascii="Arial" w:hAnsi="Arial"/>
        <w:b w:val="false"/>
        <w:bCs w:val="false"/>
        <w:iCs/>
        <w:sz w:val="20"/>
        <w:szCs w:val="20"/>
        <w:lang w:val="sk-SK"/>
      </w:rPr>
      <w:t>Záľuby a umelecká záujmová činnosť   a1_east-slovak_secondary_sk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24:00Z</dcterms:created>
  <dc:creator>Gymnázium</dc:creator>
  <dc:description/>
  <dc:language>en-US</dc:language>
  <cp:lastModifiedBy>Skola</cp:lastModifiedBy>
  <dcterms:modified xsi:type="dcterms:W3CDTF">2012-04-16T09:24:00Z</dcterms:modified>
  <cp:revision>2</cp:revision>
  <dc:subject/>
  <dc:title/>
</cp:coreProperties>
</file>