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</w:t>
      </w:r>
      <w:r>
        <w:rPr>
          <w:rFonts w:cs="Arial" w:ascii="Arial" w:hAnsi="Arial"/>
          <w:sz w:val="22"/>
          <w:szCs w:val="22"/>
          <w:lang w:val="sk-SK"/>
        </w:rPr>
        <w:t>SK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 / Unit č..: </w:t>
      </w:r>
      <w:r>
        <w:rPr>
          <w:rFonts w:cs="Arial" w:ascii="Arial" w:hAnsi="Arial"/>
          <w:sz w:val="22"/>
          <w:szCs w:val="22"/>
          <w:lang w:val="sk-SK"/>
        </w:rPr>
        <w:t>____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 J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lovenská rómčina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Vek žiakov: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  <w:t>14-15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1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  Moje spoločenstvo</w:t>
            </w:r>
          </w:p>
        </w:tc>
      </w:tr>
      <w:tr>
        <w:trPr>
          <w:trHeight w:val="1089" w:hRule="atLeast"/>
        </w:trPr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Zahrnuté nadpisy 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1.   Ja v mojej rodine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80" w:leader="none"/>
              </w:tabs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Ja a moje školské spoločenstvo.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d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:  V škole,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viatky a oslavy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Záľuby a umelecká záujmová činnosť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                              </w:t>
            </w:r>
          </w:p>
        </w:tc>
      </w:tr>
      <w:tr>
        <w:trPr>
          <w:trHeight w:val="23" w:hRule="atLeast"/>
        </w:trPr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134"/>
        <w:gridCol w:w="7655"/>
        <w:gridCol w:w="1012"/>
        <w:gridCol w:w="24"/>
      </w:tblGrid>
      <w:tr>
        <w:trPr/>
        <w:tc>
          <w:tcPr>
            <w:tcW w:w="9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rómskym jazykovým referenčným rámcom – Učebné cieľe: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Zručnosť: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Relevantné descriptory v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RJR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 -mriežka &amp; “Ja viem” vyjadrenie: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00" w:before="60" w:after="60"/>
              <w:rPr>
                <w:rFonts w:ascii="Arial" w:hAnsi="Arial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sk-SK"/>
              </w:rPr>
              <w:t>Vie rozoznať a rozumie menám/pomenovaniam ľudí, ktorí žijú a pracujú v okolí, keď ich niekto vysloví alebo nahlas prečíta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ozumiem názvom povolaní ľudí, ktorí pracujú v mojom meste a spoločenstve. Viem ukázať na mape, kde jednotliví ľudia pracujú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4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  <w:lang w:val="sk-SK"/>
              </w:rPr>
              <w:t>Vie rozoznať a porozumieť názvom budov/miest na mape danej oblasti.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iem prečítať názvy budov a dôležitých miest, kde bývam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4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00" w:before="60" w:after="60"/>
              <w:rPr>
                <w:rFonts w:ascii="Arial" w:hAnsi="Arial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sk-SK"/>
              </w:rPr>
              <w:t xml:space="preserve">Vie odpovedať na jednoduché otázky, uviesť názvy budov a miest, kde ľudia bývajú a pracujú v rámci danej oblasti.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iem odpovedať na niektoré otázky o miestach v oblasti, kde žijem a to tom, čo sa na týchto miestach deje.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iem odpovedať na niektoré otázky o to, čo na rôznych miestach robím ja.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4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sk-SK"/>
              </w:rPr>
              <w:t>Pomocou kľúčových slov a jednoduchých fráz vie opísať svoje spoločenstvo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iem povedať niečo o svojom spoločenstve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4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ie odpísať alebo napísať krátke vety opisujúce činnosti v rámci jeho/jej spoločenstva.  </w:t>
            </w:r>
          </w:p>
          <w:p>
            <w:pPr>
              <w:pStyle w:val="Normal"/>
              <w:tabs>
                <w:tab w:val="clear" w:pos="709"/>
                <w:tab w:val="left" w:pos="645" w:leader="none"/>
              </w:tabs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iem napísať niekoľko viet, o to tom, čo robím na rôznych miestach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65"/>
      </w:tblGrid>
      <w:tr>
        <w:trPr/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Európskym jazykovým portfóliom EJ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Ktorá (é) časť (i) z  EJP bude(ú) použité?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Strany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pa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ývam v, Veci, ktoré mám rád, Iné mená v mojej rodine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169795</wp:posOffset>
                  </wp:positionH>
                  <wp:positionV relativeFrom="paragraph">
                    <wp:posOffset>307340</wp:posOffset>
                  </wp:positionV>
                  <wp:extent cx="277495" cy="21145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>Dokážem rozoznať známe slová a najznámejšie frázy týkajúce sa mňa a mojej rodiny a bezprostredného konkrétneho okolia, keď ľudia hovoria pomaly a jasne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045335</wp:posOffset>
                  </wp:positionH>
                  <wp:positionV relativeFrom="paragraph">
                    <wp:posOffset>114300</wp:posOffset>
                  </wp:positionV>
                  <wp:extent cx="277495" cy="23368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  <w:t>Dokážem využívať jednoduché frázy a vetami opísať miesto kde žijem a ľudí ktorých pozná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Príbehy a hádanky, ktoré som počul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pacing w:val="-1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sk-SK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6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3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životopi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Moje ciele pri učení sa- téma –moje spoločenstvo Čo viem teraz- viem pomenovať členov rodiny, niektoré hudobné nástroje štáty v okoly SK dôležité inštitúcie a ich telefónne čísla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Príbehy a hádanky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2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51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ascikel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1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ri daj - mam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ro dad-ote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ro kako – strýko/uj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ro phuro dad/papu – starý otec/ ded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ri phuri daj /baba – stará mama/ bab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ro phral – Môj br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ri pheň – moja sest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Man hin – Ja mám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rómsky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Keci hin tumen khere ?- Koľko vás je dom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Kaj bešes? – Kde bývaš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Ko oda?- Kto je t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ar tut vičines-  Ako sa volá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ar pes vičinel- Ako sa volá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iro nav – Tvoje me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av – meno  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1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rivlastňovacie a osobné zámená 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ídavné mená : phureder-terneder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2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ikhaďi -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ikhľardo-učiteľ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kamind- stô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tolkos- stoli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ari deska- tabuľ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azutňi sikhľardi- základná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Klas-trie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mala-priatel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chabenaskeri soba- jedáleň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e irinel- písa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e ginel -čita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ikhľuvno/i- žiakäžia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aj -pá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aňi-pani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Pasívna:goďaver, láčhes, mištes,na láčhes, Ko? Sar sal? , Láčho ďives! Ač devleha!Devleha!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2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ivlastňovacie a osobné zámená , Podstatné mená, tvorenie krátkych vie, odpovedanie na krátke otázky.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rídavné mená 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úpis navrhovaných aktvit: A1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Téma:  Ja a moje spoločenstvo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13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</w:rPr>
        <w:t xml:space="preserve">  </w:t>
      </w:r>
      <w:r>
        <w:rPr/>
        <w:t>POČÚVANI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567"/>
        <w:gridCol w:w="379"/>
        <w:gridCol w:w="1322"/>
        <w:gridCol w:w="74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Me sľom .......    Ko sľal tu ?: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5-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v mojej rodine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>
          <w:trHeight w:val="1847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  <w:t xml:space="preserve">Učiteľ pustí žiakom prezentáciu osobných  zámen v  jednotnom čísle :ME , TU,JOV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tabs>
                <w:tab w:val="clear" w:pos="709"/>
                <w:tab w:val="center" w:pos="5185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  <w:tab/>
            </w:r>
          </w:p>
          <w:p>
            <w:pPr>
              <w:pStyle w:val="TabellenInhalt"/>
              <w:tabs>
                <w:tab w:val="clear" w:pos="709"/>
                <w:tab w:val="center" w:pos="5185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  <w:t xml:space="preserve">Hra viď príloha 2 a 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91160" cy="2139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 projecto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C- notebook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látno na premietanie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a)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Moja rodinka.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v mojej rodine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>
          <w:trHeight w:val="897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 pusti  žiakom  zvukovú prezentáciu rodiny- Rozhovor učiteľky so žiakom Nikolasom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Úlohou žiakov je ,pozorne počúvať rozhovor. Učiteľ rozdá žiakom  prepis rozhovoru. Deti zadelí do dvojíc. Deti sa snažia z  pracovného listu  zahrať prezentovaný rozhov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 .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 projector, pc-notebook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látno na premietanie  , reproduktory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a)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 b)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 c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Moja škola ,trieda a osoby.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a moje školské spoločenstvo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Učiteľ pustí žiakom zvukovú  prezentáciu  o škole,  jej priestoroch a osobách v nej .( ada hin miri sikhaďi, ada hin miro direktoris….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Zvukovú nahrávku sledujú na pracovnom list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Deti sa rozdelia do dvojíc a podobne sa snažia podľa pracovného listu predstaviť svoju školu  jeden druhému.  (domáci a hosť.)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,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- projector,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C-notebook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látno na premietanie  , reproduktory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 audio nahravk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4a) prezentácia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4b) PL 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Budovy inštitúcie v meste / dedine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a moje školské spoločenstvo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iteľ pusti žiakom obrazovú  prezentáciu  mesto a budovy v ňom .( akada hin miro foro /gav, ada hin……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Žiaci po prezentácií  povedia miesta a inštitúcie v ich meste , dedine v slovenskom jazyku,  potom reprodukujú tieto slová v rómskom jazyku  podľa vzoru prezentácie . Snažia sa dávať ukazovacie zámeno pred pod.meno :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ADA HIN –  Toto je. ( Ada hin o špitalis, Toto je nemocnica)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 projector, pc-notebook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látno na premietanie , alebo tabuľa , reproduktory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5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Zahrajme sa trošku inak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 – téma : Ja a  moje školské spoločenstvo.  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na začiatku hodiny pusti žiakom krátku  prezentáciu hudobných nástrojov .  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Hra tlieskame a hovoríme .(viď pravidlá príloha číslo 7)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-  projector,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C -notebook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látno na premietanie  , reproduktory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6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7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36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</w:rPr>
        <w:t xml:space="preserve">  </w:t>
      </w:r>
      <w:r>
        <w:rPr/>
        <w:t>ČÍTANI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Tomášov životopis + krátka báseň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  <w:trHeight w:val="418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>Ja v mojej rodine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  <w:t>Krátka báseň o rodine od Anny Žigovej:  – preložiť do slovenského jazyka : -Žiaci si na začiatku aktivity vypočujú zvukovú nahrávku krátkej básne. Po jej vypočutí   rozdá učiteľ  žiakom  pracovný list , kde sa žiaci  pokúsia báseň preložiť ústne spolu s učiteľom  do slovenského jazyka.  Zapamätaný preklad  doplnia do pracovného listu.  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  <w:t>Tomáš žijúci vo svojej rodine predstaví spolužiakom svoj krátky životopis. Úlohou detí je podobne ako Tomáš prerozprávať  a neskôr napísať svoj životopis do zošita , alebo na  kancelársky papier A4.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b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  <w:t>4,6,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  <w:t>Data projektor , plátno na premietanie , notebook,  CD prehrávač, reprodukto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b)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a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Dôležité telefónne čísla. 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a moje školské spoločenstvo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Učiteľ pustí zvukovú nahrávku  použitia telefónnych čísel v nebezpečných situáciách.  Presvieti krátke  nedokončené vety, ktoré majú žiaci ako pracovný list . Úlohou žiakov je podľa  zvukovej nahrávky  text prečítať, preložiť do slovenského jazyka,  chýbajúce výrazy doplniť slovne aj písomne do pripravených riadkov v  PL .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,6,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 projektor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C –notebook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látno na premietanie alebo tabuľa 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10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10a)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0b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Básne našich Rómov.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 5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Ja a moje  školské spoločenstvo. 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Krátka báseň o škole od Heleny Horváthovej – s učiteľom sa pokúsia básničku preložiť do slovenského jazyka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Krátka báseň o dedinke od Jána Horvátha  – preložiť do slovenského jazyka 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Hádaj, hádaj, či uhádneš?  (zvon )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1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3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Kultúrne okienko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>Ja a moje školské spoločenstvo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>Krátka báseň o gitare s učiteľom sa pokúsia básničku preložiť do Slovenského jazyka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              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básničku si deti prespievajú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Krátka  hádanka ( husle)– preložiť do slovenského jazyka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Audio nahrávka 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CD prehrávač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a)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a)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Štáty okolo nás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Ja v mojej rodine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Žiakom sa predloží  PL  s vetami, v ktorých sú spomenuté štáty okolo SK. + rodinní príslušníci. Úlohou detí je vety preložiť do SJ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7a)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drawing>
          <wp:inline distT="0" distB="0" distL="0" distR="0">
            <wp:extent cx="391160" cy="2139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</w:rPr>
        <w:t xml:space="preserve">  </w:t>
      </w:r>
      <w:r>
        <w:rPr/>
        <w:t>ÚSTNA  INTERAKC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Naši susedia.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 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>Ja v mojej rodine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Žiakom sa predloží  PL  a ten istý list sa presvieti na tabuľu  s vetami, v ktorých sú spomenuté štáty okolo SK. + rodinní príslušníci. Úlohou detí je vety preložiť do SJ , Učiteľ kladie jednoduché otázky viď. príloha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látno alebo tabuľa na premietanie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7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7a)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8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418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 Zahrajme sa pexeso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a moje školské spoločenstvo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Hra pexeso – žiaci sa rozdelia do skupín , učiteľ dá každej skupine balíček hracích kartičiek .  Kartičky zobrazujú  hudobné nástroje. Žiaci hľadajú  k obrázku slovný výraz v rómskom jazyku.    Kto najrýchlejšie a najviac nazbiera takéto dvojice  obrázkov  + prislúchajúci výraz vyhral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Balíček hracích kariet pexesa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9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567"/>
        <w:gridCol w:w="379"/>
        <w:gridCol w:w="1322"/>
        <w:gridCol w:w="74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Školské pomôcky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>Ja a moje školské spoločenstvo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Učiteľ  pustí zvukovú nahrávku predmetov potrebných v škole. Deti sa snažia  sluchom zachytiť spomenuté predmety v piesni. Na presvietenej tabuli ,  kde sú rôzne veci  vyberú  školské potreby  a zakrúžkujú  ich. Názov školskej pomôcky nahlas pomenujú pri zakrúžkovaní v rómskom jazyku -  Napr:  Ada hin o stolkos- Toto je stolička, Ada hiňi e bari deska- toto je tabuľa..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 projektor ,PC- notebook- plátno na premietanie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Interaktívna tabuľ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0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0a)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drawing>
          <wp:inline distT="0" distB="0" distL="0" distR="0">
            <wp:extent cx="269875" cy="2495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</w:rPr>
        <w:t xml:space="preserve">  </w:t>
      </w:r>
      <w:r>
        <w:rPr/>
        <w:t>ÚSTNY  PREJAV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Miri famiľija prezentácia projektu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Ja v mojej rodine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rezentácia projektu Miri famiľija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Žiak prezentuje projekt :  Miri famiľija  projekt je pripravený na výkrese A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</w:rPr>
              <w:t xml:space="preserve">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Otázky a odpovede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Ja a moje školské spoločenstvo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Opis obrázku . Žiak odpovedá celou vetou čo vidí na obrázku – Pro varhani bašaven o čhave . E čhaj bašavel pre gitara. A pod.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1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1a)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drawing>
          <wp:inline distT="0" distB="0" distL="0" distR="0">
            <wp:extent cx="273050" cy="2133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</w:rPr>
        <w:t xml:space="preserve">  </w:t>
      </w:r>
      <w:r>
        <w:rPr/>
        <w:t>PÍSANI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riraď správny výraz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a moje školské spoločenstvo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Žiaci  preložia do rómskeho jazyk príslušné privlastňovacie zámeno ,potom si celé vety preložia do slovenského jazyka –vety vpisujú do zošit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>22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726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5"/>
        <w:gridCol w:w="1535"/>
        <w:gridCol w:w="85"/>
        <w:gridCol w:w="1976"/>
        <w:gridCol w:w="3682"/>
        <w:gridCol w:w="3207"/>
        <w:gridCol w:w="474"/>
        <w:gridCol w:w="81"/>
        <w:gridCol w:w="435"/>
        <w:gridCol w:w="570"/>
        <w:gridCol w:w="440"/>
        <w:gridCol w:w="85"/>
        <w:gridCol w:w="1180"/>
        <w:gridCol w:w="806"/>
        <w:gridCol w:w="85"/>
      </w:tblGrid>
      <w:tr>
        <w:trPr>
          <w:tblHeader w:val="true"/>
        </w:trPr>
        <w:tc>
          <w:tcPr>
            <w:tcW w:w="85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7</w:t>
            </w:r>
          </w:p>
        </w:tc>
        <w:tc>
          <w:tcPr>
            <w:tcW w:w="1095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Miri famiľija –projekt</w:t>
            </w:r>
          </w:p>
        </w:tc>
        <w:tc>
          <w:tcPr>
            <w:tcW w:w="20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</w:tc>
        <w:tc>
          <w:tcPr>
            <w:tcW w:w="10950" w:type="dxa"/>
            <w:gridSpan w:val="9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v mojej rodine.</w:t>
            </w:r>
          </w:p>
        </w:tc>
        <w:tc>
          <w:tcPr>
            <w:tcW w:w="20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blHeader w:val="true"/>
        </w:trPr>
        <w:tc>
          <w:tcPr>
            <w:tcW w:w="8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10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>
          <w:tblHeader w:val="true"/>
          <w:trHeight w:val="23" w:hRule="atLeast"/>
        </w:trPr>
        <w:tc>
          <w:tcPr>
            <w:tcW w:w="8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Tvorba projektu MIRI FAMIĽIJA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Výkres A3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kresliace potreby, lepidlo , noviny 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6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095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margin">
                  <wp:posOffset>-60325</wp:posOffset>
                </wp:positionH>
                <wp:positionV relativeFrom="paragraph">
                  <wp:posOffset>-309880</wp:posOffset>
                </wp:positionV>
                <wp:extent cx="9296400" cy="1604645"/>
                <wp:effectExtent l="0" t="0" r="0" b="0"/>
                <wp:wrapSquare wrapText="largest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89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riraď privlastňovacie zámeno.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1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od-téma: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Ja v mojej rodine.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řílo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Žiakom  učiteľ prezentuje privlastňovacie zámena , neskôr  im  predloží pracovní list, kde budú musieť deti priradiť správny tvar zámena . Vo vete je uvedené chybné zámeno vedľa  chybného zámena neho sú naznačené riadky kde musí  žiak dať správny tvar mužskom  a ženský rod.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Data - projektor , notebook  , plátno alebo tabuľa na premietanie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23a)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23b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126.35pt;mso-wrap-distance-left:0pt;mso-wrap-distance-right:7.05pt;mso-wrap-distance-top:0pt;mso-wrap-distance-bottom:0pt;margin-top:-24.4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4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89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</w:t>
                            </w: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riraď privlastňovacie zámeno.</w:t>
                            </w:r>
                          </w:p>
                        </w:tc>
                        <w:tc>
                          <w:tcPr>
                            <w:tcW w:w="207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1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Pod-téma: </w:t>
                            </w: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  <w:t xml:space="preserve"> Ja v mojej rodine.</w:t>
                            </w:r>
                          </w:p>
                        </w:tc>
                        <w:tc>
                          <w:tcPr>
                            <w:tcW w:w="207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řílohy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 xml:space="preserve">Žiakom  učiteľ prezentuje privlastňovacie zámena , neskôr  im  predloží pracovní list, kde budú musieť deti priradiť správny tvar zámena . Vo vete je uvedené chybné zámeno vedľa  chybného zámena neho sú naznačené riadky kde musí  žiak dať správny tvar mužskom  a ženský rod.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3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 xml:space="preserve">Data - projektor , notebook  , plátno alebo tabuľa na premietanie 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23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23a)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23b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margin">
                  <wp:posOffset>-60325</wp:posOffset>
                </wp:positionH>
                <wp:positionV relativeFrom="paragraph">
                  <wp:posOffset>1731010</wp:posOffset>
                </wp:positionV>
                <wp:extent cx="9296400" cy="1751330"/>
                <wp:effectExtent l="0" t="0" r="0" b="0"/>
                <wp:wrapSquare wrapText="largest"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89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Doplňovačka.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1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od-téma: Ja v mojej rodine. 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36C0A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řílo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Učiteľ pusti žiakom rozhovor dvoch dievčat .Úlohou žiakov je pozorne si vypočuť rozhovor, následne po skončení  žiaci doplnia chýbajúce slová v konverzácií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4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137.9pt;mso-wrap-distance-left:0pt;mso-wrap-distance-right:7.05pt;mso-wrap-distance-top:0pt;mso-wrap-distance-bottom:0pt;margin-top:136.3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4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89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</w:t>
                            </w: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  <w:t xml:space="preserve"> Doplňovačka.</w:t>
                            </w:r>
                          </w:p>
                        </w:tc>
                        <w:tc>
                          <w:tcPr>
                            <w:tcW w:w="207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1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Pod-téma: Ja v mojej rodine. </w:t>
                            </w:r>
                          </w:p>
                        </w:tc>
                        <w:tc>
                          <w:tcPr>
                            <w:tcW w:w="207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36C0A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řílohy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Učiteľ pusti žiakom rozhovor dvoch dievčat .Úlohou žiakov je pozorne si vypočuť rozhovor, následne po skončení  žiaci doplnia chýbajúce slová v konverzácií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4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1336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</w:rPr>
        <w:t xml:space="preserve">  </w:t>
      </w:r>
      <w:r>
        <w:rPr/>
        <w:t>POČÚVANI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Aktivita č.:2</w:t>
            </w:r>
            <w:r>
              <w:rPr>
                <w:rFonts w:cs="Times New Roman"/>
                <w:sz w:val="21"/>
                <w:szCs w:val="21"/>
                <w:lang w:val="sk-SK"/>
              </w:rPr>
              <w:t>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Návšteva kostol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v mojej rodine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pusti žiakom  prespievanú modlitbu OTČE NÁŠ . Modlitba je v rómskom a slovenskom jazyku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Audio nahrávka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CD Prehráva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25, 25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-387985</wp:posOffset>
                </wp:positionV>
                <wp:extent cx="9823450" cy="6367145"/>
                <wp:effectExtent l="0" t="0" r="0" b="0"/>
                <wp:wrapSquare wrapText="largest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0" cy="636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735"/>
                              <w:gridCol w:w="645"/>
                              <w:gridCol w:w="960"/>
                              <w:gridCol w:w="8775"/>
                              <w:gridCol w:w="630"/>
                              <w:gridCol w:w="446"/>
                              <w:gridCol w:w="469"/>
                              <w:gridCol w:w="195"/>
                              <w:gridCol w:w="1260"/>
                              <w:gridCol w:w="135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Číslo lekci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Názov: Me the miri famiľija      1.  Ja v mojej rodine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Trvani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45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lán lekci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. / Zdroj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rí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5 min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10 min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5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15min</w:t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val="sk-SK"/>
                                    </w:rPr>
                                    <w:t>Úvod do témy –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val="sk-SK"/>
                                    </w:rPr>
                                    <w:t>Spoznávať v rómskom jazyku pomenovania členov svojej rodiny a vedieť napísať svoje základné info. do krátkeho životopisu. (Tvorba projektu-  Miri famiľija)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  <w:lang w:val="sk-SK"/>
                                    </w:rPr>
                                    <w:t>JA a moja rodina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Učiteľ  pusti  žiakom  zvukovú prezentáciu rodiny- Rozhovor učiteľky so žiakom Nikolasom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Úlohou žiakov je ,pozorne počúvať rozhovor. Učiteľ rozdá žiakom  prepis rozhovoru. Deti zadelí do dvojíc. Deti sa snažia z  pracovného listu  zahrať prezentovaný rozhovo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  <w:t>Krátka báseň o rodine od Anny Žigovej:  – preložiť do slovenského jazyka : -Žiaci si na začiatku aktivity vypočujú zvukovú nahrávku krátkej básne. Po jej vypočutí   rozdá učiteľ  žiakom  pracovný list , kde sa žiaci  pokúsia báseň preložiť ústne spolu s učiteľom  do slovenského jazyka.  Zapamätaný preklad  doplnia do pracovného listu.  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  <w:t>Tomáš žijúci vo svojej rodine predstaví spolužiakom svoj krátky životopis. Úlohou detí je podobne ako Tomáš prerozprávať  a neskôr napísať svoj životopis do zošita , alebo na  kancelársky papier A4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Žiakom  učiteľ prezentuje privlastňovacie zámena , neskôr  im  predloží pracovní list, kde budú musieť deti priradiť správny tvar zámena . Vo vete je uvedené chybné zámeno vedľa  chybného zámena neho sú naznačené riadky kde musí  žiak dať správny tvar mužskom  a ženský rod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val="sk-SK"/>
                                    </w:rPr>
                                    <w:t>Miri famiľija –projekt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1780" cy="213360"/>
                                        <wp:effectExtent l="0" t="0" r="0" b="0"/>
                                        <wp:docPr id="46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78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1780" cy="236220"/>
                                        <wp:effectExtent l="0" t="0" r="0" b="0"/>
                                        <wp:docPr id="47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78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1780" cy="213360"/>
                                        <wp:effectExtent l="0" t="0" r="0" b="0"/>
                                        <wp:docPr id="48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78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1780" cy="249555"/>
                                        <wp:effectExtent l="0" t="0" r="0" b="0"/>
                                        <wp:docPr id="49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780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1780" cy="236220"/>
                                        <wp:effectExtent l="0" t="0" r="0" b="0"/>
                                        <wp:docPr id="5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78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1780" cy="213360"/>
                                        <wp:effectExtent l="0" t="0" r="0" b="0"/>
                                        <wp:docPr id="51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78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52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53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4,6,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13,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Reproduktor, CD prehrávač alebo notebook, plátno na tabuľu alebo plátno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Data projector, pc-notebook,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plátno na premietanie  , reproduk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3, 3a), 3b) 3c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8,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1,23,23a)23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val="sk-SK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mbria" w:hAnsi="Cambria" w:cs="Cambria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Učebné ciele:</w:t>
                                  </w:r>
                                </w:p>
                              </w:tc>
                              <w:tc>
                                <w:tcPr>
                                  <w:tcW w:w="14091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rivlastňovacie a osobné zámená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Viesť žiakov počúvať  text s porozumením, trénovať čitateľskú zručnosť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5pt;height:501.35pt;mso-wrap-distance-left:7.05pt;mso-wrap-distance-right:7.05pt;mso-wrap-distance-top:0pt;mso-wrap-distance-bottom:0pt;margin-top:-30.55pt;mso-position-vertical-relative:text;margin-left:-1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7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735"/>
                        <w:gridCol w:w="645"/>
                        <w:gridCol w:w="960"/>
                        <w:gridCol w:w="8775"/>
                        <w:gridCol w:w="630"/>
                        <w:gridCol w:w="446"/>
                        <w:gridCol w:w="469"/>
                        <w:gridCol w:w="195"/>
                        <w:gridCol w:w="1260"/>
                        <w:gridCol w:w="135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 xml:space="preserve">Číslo lekcie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0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Názov: Me the miri famiľija      1.  Ja v mojej rodine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Trvani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45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lán lekci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66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. / Zdroj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rí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 xml:space="preserve">5 min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10 min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10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5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15min</w:t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val="sk-SK"/>
                              </w:rPr>
                              <w:t>Úvod do témy –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val="sk-SK"/>
                              </w:rPr>
                              <w:t>Spoznávať v rómskom jazyku pomenovania členov svojej rodiny a vedieť napísať svoje základné info. do krátkeho životopisu. (Tvorba projektu-  Miri famiľija)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  <w:lang w:val="sk-SK"/>
                              </w:rPr>
                              <w:t>JA a moja rodina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Učiteľ  pusti  žiakom  zvukovú prezentáciu rodiny- Rozhovor učiteľky so žiakom Nikolasom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>Úlohou žiakov je ,pozorne počúvať rozhovor. Učiteľ rozdá žiakom  prepis rozhovoru. Deti zadelí do dvojíc. Deti sa snažia z  pracovného listu  zahrať prezentovaný rozhovo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  <w:t>Krátka báseň o rodine od Anny Žigovej:  – preložiť do slovenského jazyka : -Žiaci si na začiatku aktivity vypočujú zvukovú nahrávku krátkej básne. Po jej vypočutí   rozdá učiteľ  žiakom  pracovný list , kde sa žiaci  pokúsia báseň preložiť ústne spolu s učiteľom  do slovenského jazyka.  Zapamätaný preklad  doplnia do pracovného listu.  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  <w:t>Tomáš žijúci vo svojej rodine predstaví spolužiakom svoj krátky životopis. Úlohou detí je podobne ako Tomáš prerozprávať  a neskôr napísať svoj životopis do zošita , alebo na  kancelársky papier A4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 xml:space="preserve">Žiakom  učiteľ prezentuje privlastňovacie zámena , neskôr  im  predloží pracovní list, kde budú musieť deti priradiť správny tvar zámena . Vo vete je uvedené chybné zámeno vedľa  chybného zámena neho sú naznačené riadky kde musí  žiak dať správny tvar mužskom  a ženský rod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val="sk-SK"/>
                              </w:rPr>
                              <w:t>Miri famiľija –projekt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1780" cy="213360"/>
                                  <wp:effectExtent l="0" t="0" r="0" b="0"/>
                                  <wp:docPr id="5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1780" cy="236220"/>
                                  <wp:effectExtent l="0" t="0" r="0" b="0"/>
                                  <wp:docPr id="5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1780" cy="213360"/>
                                  <wp:effectExtent l="0" t="0" r="0" b="0"/>
                                  <wp:docPr id="5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1780" cy="249555"/>
                                  <wp:effectExtent l="0" t="0" r="0" b="0"/>
                                  <wp:docPr id="5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1780" cy="236220"/>
                                  <wp:effectExtent l="0" t="0" r="0" b="0"/>
                                  <wp:docPr id="5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1780" cy="213360"/>
                                  <wp:effectExtent l="0" t="0" r="0" b="0"/>
                                  <wp:docPr id="5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6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6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66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4,6,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13,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Reproduktor, CD prehrávač alebo notebook, plátno na tabuľu alebo plátno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Data projector, pc-notebook,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plátno na premietanie  , reproduk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3, 3a), 3b) 3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8,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1,23,23a)23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sk-SK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138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mbria" w:hAnsi="Cambria" w:cs="Cambria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0"/>
                                <w:szCs w:val="20"/>
                                <w:lang w:val="sk-SK"/>
                              </w:rPr>
                              <w:t>Učebné ciele:</w:t>
                            </w:r>
                          </w:p>
                        </w:tc>
                        <w:tc>
                          <w:tcPr>
                            <w:tcW w:w="14091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Privlastňovacie a osobné zámená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Viesť žiakov počúvať  text s porozumením, trénovať čitateľskú zručnosť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/>
      </w:pPr>
      <w:r>
        <w:rPr/>
        <w:t>Vzorová hodina – 2-</w:t>
      </w:r>
    </w:p>
    <w:tbl>
      <w:tblPr>
        <w:tblW w:w="1589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1781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Názov:   2. Ja a moje školské spoločenstvo.</w:t>
            </w:r>
          </w:p>
        </w:tc>
        <w:tc>
          <w:tcPr>
            <w:tcW w:w="3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Trvanie: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.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oha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5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 min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 min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 min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 min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min</w:t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Úvod do témy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- Pestovanie  pozitívneho vzťahu k škole (učiteľovi, , zamestnancom ) a získavaniu nových poznatkov a osvojovania si ich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rávenie efektívneho voľného času-( hudobná , rôzne krúžky)  pozdrav v rómskom jazyku –dobrý deň, dovideni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Moja škola ,trieda a osoby</w:t>
            </w:r>
            <w:r>
              <w:rPr>
                <w:rFonts w:cs="Times New Roman"/>
                <w:sz w:val="20"/>
                <w:szCs w:val="20"/>
                <w:lang w:val="sk-SK"/>
              </w:rPr>
              <w:t>: Učiteľ pustí žiakom zvukovú  prezentáciu  o škole, jej priestoroch a osobách v nej ( ada hin miri sikhľrdi, ada hin miro direktoris…..)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riraď správny výraz :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 Žiaci  preložia do rómskeho jazyka príslušné privlastňovacie zámeno ,potom si celé vety preložia do slovenského jazyka –vety vpisujú do zošit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Školské pomôcky: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 Učiteľ  pustí zvukovú nahrávku predmetov potrebných v škole .Deti sa snažia zachytiť spomenuté predmety v piesni a neskôr na presvietenej tabuli. Z PL  s vecami na rôzne účely , vyberú  školské potreby .Tieto potreby zakrúžkujú . Názov školskej pomôcky nahlas pomenujú pri zakrúžkovaní v Rómskom jazyku : Napr: ada hin o stolkos- toto je stolička, Ada hiňi e bari deska...- toto je tabuľ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Básne našich Rómov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 -krátka báseň o škole od Heleny Horváthovej – s učiteľom sa žiaci pokúsia básničku preložiť do slovenského jazyka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Krátka báseň o dedinke od Jána Horvátha  –žiaci sa pokúsia  preložiť text do slovenského jazyka 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Hádaj, hádaj, či uhádneš?  (zvon )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Doplňovačka: 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 Učiteľ pustí žiakom rozhovor dvoch dievčat .Úlohou žiakov je pozorne si vypočuť rozhovor, následne po skončení nahrávky žiaci doplnia chýbajúce slová v konverzácií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6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6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6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6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6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6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, PS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IP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S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S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IP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 projector, pc-notebook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látno na premietanie  , reproduktory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4 audio nahravk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4a) prezentácia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b) PL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, 20 a)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,12,13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4</w:t>
            </w:r>
          </w:p>
        </w:tc>
      </w:tr>
      <w:tr>
        <w:trPr>
          <w:trHeight w:val="1046" w:hRule="atLeast"/>
        </w:trPr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Učebné ciele:</w:t>
            </w:r>
          </w:p>
        </w:tc>
        <w:tc>
          <w:tcPr>
            <w:tcW w:w="145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ecvičovanie zá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rivlastňovacie a osobné zámená 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odstatné mená, tvorenie krátkych vie, odpovedanie na krátke otázky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menovanie školy a školských pomôcok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iesť žiakov počúvať  text s porozumením, trénovať čitateľskú zručnosť.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98"/>
      </w:tblGrid>
      <w:tr>
        <w:trPr/>
        <w:tc>
          <w:tcPr>
            <w:tcW w:w="1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sectPr>
      <w:footerReference w:type="default" r:id="rId69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7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3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Bitstream Vera Sans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4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5.png"/><Relationship Id="rId64" Type="http://schemas.openxmlformats.org/officeDocument/2006/relationships/image" Target="media/image1.png"/><Relationship Id="rId65" Type="http://schemas.openxmlformats.org/officeDocument/2006/relationships/image" Target="media/image5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5.png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21:50:00Z</dcterms:created>
  <dc:creator>Ulli Pawlata</dc:creator>
  <dc:description/>
  <dc:language>en-US</dc:language>
  <cp:lastModifiedBy>Skola</cp:lastModifiedBy>
  <cp:lastPrinted>2011-01-25T12:21:00Z</cp:lastPrinted>
  <dcterms:modified xsi:type="dcterms:W3CDTF">2012-04-16T17:24:00Z</dcterms:modified>
  <cp:revision>41</cp:revision>
  <dc:subject/>
  <dc:title/>
</cp:coreProperties>
</file>