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</w:t>
      </w:r>
      <w:r>
        <w:rPr>
          <w:sz w:val="22"/>
          <w:szCs w:val="22"/>
          <w:lang w:val="sk-SK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 / Unit č.: </w:t>
      </w:r>
      <w:r>
        <w:rPr>
          <w:rFonts w:cs="Arial" w:ascii="Arial" w:hAnsi="Arial"/>
          <w:sz w:val="22"/>
          <w:szCs w:val="22"/>
          <w:lang w:val="sk-SK"/>
        </w:rPr>
        <w:t>10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2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SK-JH-M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  <w:tc>
          <w:tcPr>
            <w:tcW w:w="50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ýchodoslovenská rómčina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k-SK"/>
              </w:rPr>
            </w:pPr>
            <w:r>
              <w:rPr>
                <w:rFonts w:cs="Times New Roman"/>
                <w:sz w:val="22"/>
                <w:szCs w:val="22"/>
                <w:lang w:val="sk-SK"/>
              </w:rPr>
              <w:t>Secondary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k-SK"/>
              </w:rPr>
            </w:pPr>
            <w:r>
              <w:rPr>
                <w:rFonts w:cs="Times New Roman"/>
                <w:sz w:val="22"/>
                <w:szCs w:val="22"/>
                <w:lang w:val="sk-SK"/>
              </w:rPr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5-1</w:t>
            </w:r>
            <w:r>
              <w:rPr>
                <w:sz w:val="22"/>
                <w:szCs w:val="22"/>
                <w:lang w:val="sk-SK"/>
              </w:rPr>
              <w:t>6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0" w:type="dxa"/>
        <w:jc w:val="left"/>
        <w:tblInd w:w="-10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4870"/>
        <w:gridCol w:w="4870"/>
        <w:gridCol w:w="85"/>
        <w:gridCol w:w="20"/>
      </w:tblGrid>
      <w:tr>
        <w:trPr/>
        <w:tc>
          <w:tcPr>
            <w:tcW w:w="8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9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k-SK"/>
              </w:rPr>
              <w:t xml:space="preserve">Príroda a zvierata </w:t>
            </w:r>
          </w:p>
        </w:tc>
      </w:tr>
      <w:tr>
        <w:trPr/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k-SK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sk-SK"/>
              </w:rPr>
            </w:r>
          </w:p>
        </w:tc>
        <w:tc>
          <w:tcPr>
            <w:tcW w:w="98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Zahrnuté nadpisy 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1.</w:t>
            </w:r>
            <w:r>
              <w:rPr>
                <w:sz w:val="22"/>
                <w:szCs w:val="22"/>
                <w:lang w:val="sk-SK"/>
              </w:rPr>
              <w:t xml:space="preserve"> Zdravá výživa .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2. Zvieratá okolo nás .</w:t>
            </w:r>
          </w:p>
        </w:tc>
      </w:tr>
      <w:tr>
        <w:trPr/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9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:  </w:t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85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margin">
                  <wp:posOffset>-60325</wp:posOffset>
                </wp:positionH>
                <wp:positionV relativeFrom="paragraph">
                  <wp:posOffset>171450</wp:posOffset>
                </wp:positionV>
                <wp:extent cx="6237605" cy="5003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500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134"/>
                              <w:gridCol w:w="7655"/>
                              <w:gridCol w:w="1032"/>
                              <w:gridCol w:w="24"/>
                            </w:tblGrid>
                            <w:tr>
                              <w:trPr/>
                              <w:tc>
                                <w:tcPr>
                                  <w:tcW w:w="984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ráca s rómskym jazykovým referenčným rámcom – Učebné cieľ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Relevantné descriptory v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sk-SK"/>
                                    </w:rPr>
                                    <w:t>RJ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-mriežka &amp; “Ja viem” vyjadreni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Strany: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11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spacing w:lineRule="auto" w:line="276" w:before="60" w:after="60"/>
                                    <w:rPr>
                                      <w:rFonts w:ascii="Verdana" w:hAnsi="Verdana" w:cs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>Vie rozoznať a rozumie základným slovám označujúcim zvieratá a rastliny, keď ich niekto povie alebo prečíta nahlas, najmä ak sú sprevádzané obrázkom, mimikou at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lineRule="auto" w:line="276" w:before="60" w:after="60"/>
                                    <w:rPr>
                                      <w:rFonts w:ascii="Verdana" w:hAnsi="Verdana" w:cs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  <w:lang w:val="sk-SK"/>
                                    </w:rPr>
                                    <w:t xml:space="preserve">Rozoznám a rozumiem slovám, ktoré označujú rôzne zvieratá a rastliny.  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336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>Vie s pomocou obrázkov rozoznať a porozumieť pomenovaniam zvierat a rastlín, keď sú napísané (napr. v obrázkovom slovníku, na plagáte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lineRule="auto" w:line="276" w:before="60" w:after="60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  <w:lang w:val="sk-SK"/>
                                    </w:rPr>
                                    <w:t>Na tabuľke alebo v knihe viem prečítať slová, ktoré označujú rôzne zvieratá a rastliny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94970" cy="21209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>Vie kľúčovými slovami a jednoduchými frázami odpovedať na otázky o tom, ako sa pestujú rastliny a zelenina, čo má/nemá rád/a v súvislosti so zvieratami, o chove domáceho zvieratka alebo iných zvierat atď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  <w:lang w:val="sk-SK"/>
                                    </w:rPr>
                                    <w:t>Viem odpovedať na niekoľko jednoduchých otázok o chove domáceho zvieratka.(a o divých zvieratkác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  <w:lang w:val="sk-SK"/>
                                    </w:rPr>
                                    <w:t>Viem  odpovedať na niekoľko jednoduchých otázok o rôznych rastlinách, ktoré sa pestujú pre rozličné účely (napr. kvety, stromy, obilie atď.)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875" cy="24892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 xml:space="preserve">Vie pomenovať zvieratá, ktoré pozná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Verdana" w:hAnsi="Verdana" w:cs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>Vie pomenovať druhy rastlín, ktoré sa pestujú na rôzne účely (napr. kvety, stromy, obilie, zelenina atď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  <w:lang w:val="sk-SK"/>
                                    </w:rPr>
                                    <w:t>Viem povedať názvy zvierat(rastlín), ktoré som videl/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>Vie opísať alebo správne napísať názvy zvierat (rastlín)a priradiť  ich k obrázkom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  <w:lang w:val="sk-SK"/>
                                    </w:rPr>
                                    <w:t>Viem napísať názvy zvierat ( rastlín), ktoré poznám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9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393.95pt;mso-wrap-distance-left:0pt;mso-wrap-distance-right:7.05pt;mso-wrap-distance-top:0pt;mso-wrap-distance-bottom:0pt;margin-top:13.5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5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134"/>
                        <w:gridCol w:w="7655"/>
                        <w:gridCol w:w="1032"/>
                        <w:gridCol w:w="24"/>
                      </w:tblGrid>
                      <w:tr>
                        <w:trPr/>
                        <w:tc>
                          <w:tcPr>
                            <w:tcW w:w="984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ráca s rómskym jazykovým referenčným rámcom – Učebné cieľ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 xml:space="preserve">Relevantné descriptory v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sk-SK"/>
                              </w:rPr>
                              <w:t>RJ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 xml:space="preserve"> -mriežka &amp; “Ja viem” vyjadreni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Strany: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114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spacing w:lineRule="auto" w:line="276" w:before="60" w:after="60"/>
                              <w:rPr>
                                <w:rFonts w:ascii="Verdana" w:hAnsi="Verdana" w:cs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>Vie rozoznať a rozumie základným slovám označujúcim zvieratá a rastliny, keď ich niekto povie alebo prečíta nahlas, najmä ak sú sprevádzané obrázkom, mimikou at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76" w:before="60" w:after="60"/>
                              <w:rPr>
                                <w:rFonts w:ascii="Verdana" w:hAnsi="Verdana" w:cs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rPr>
                                <w:rFonts w:ascii="Verdana" w:hAnsi="Verdana" w:cs="Verdana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  <w:lang w:val="sk-SK"/>
                              </w:rPr>
                              <w:t xml:space="preserve">Rozoznám a rozumiem slovám, ktoré označujú rôzne zvieratá a rastliny.  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336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>Vie s pomocou obrázkov rozoznať a porozumieť pomenovaniam zvierat a rastlín, keď sú napísané (napr. v obrázkovom slovníku, na plagát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76" w:before="60" w:after="60"/>
                              <w:rPr>
                                <w:rFonts w:ascii="Verdana" w:hAnsi="Verdana" w:cs="Verdana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  <w:lang w:val="sk-SK"/>
                              </w:rPr>
                              <w:t>Na tabuľke alebo v knihe viem prečítať slová, ktoré označujú rôzne zvieratá a rastliny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94970" cy="2120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>Vie kľúčovými slovami a jednoduchými frázami odpovedať na otázky o tom, ako sa pestujú rastliny a zelenina, čo má/nemá rád/a v súvislosti so zvieratami, o chove domáceho zvieratka alebo iných zvierat atď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  <w:lang w:val="sk-SK"/>
                              </w:rPr>
                              <w:t>Viem odpovedať na niekoľko jednoduchých otázok o chove domáceho zvieratka.(a o divých zvieratká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  <w:lang w:val="sk-SK"/>
                              </w:rPr>
                              <w:t>Viem  odpovedať na niekoľko jednoduchých otázok o rôznych rastlinách, ktoré sa pestujú pre rozličné účely (napr. kvety, stromy, obilie atď.).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875" cy="2489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 xml:space="preserve">Vie pomenovať zvieratá, ktoré pozná.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Verdana" w:hAnsi="Verdana" w:cs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>Vie pomenovať druhy rastlín, ktoré sa pestujú na rôzne účely (napr. kvety, stromy, obilie, zelenina atď.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  <w:lang w:val="sk-SK"/>
                              </w:rPr>
                              <w:t>Viem povedať názvy zvierat(rastlín), ktoré som videl/a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</w:trPr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>Vie opísať alebo správne napísať názvy zvierat (rastlín)a priradiť  ich k obrázko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  <w:lang w:val="sk-SK"/>
                              </w:rPr>
                              <w:t>Viem napísať názvy zvierat ( rastlín), ktoré poznám.</w:t>
                            </w:r>
                          </w:p>
                          <w:p>
                            <w:pPr>
                              <w:pStyle w:val="Normal"/>
                              <w:ind w:left="0" w:right="0" w:firstLine="709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85"/>
      </w:tblGrid>
      <w:tr>
        <w:trPr/>
        <w:tc>
          <w:tcPr>
            <w:tcW w:w="9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Book Antiqua" w:cs="Book Antiqua" w:ascii="Book Antiqua" w:hAnsi="Book Antiqua"/>
                <w:b/>
                <w:kern w:val="2"/>
                <w:szCs w:val="21"/>
                <w:lang w:val="sk-SK"/>
              </w:rPr>
              <w:t xml:space="preserve">  </w:t>
            </w:r>
            <w:r>
              <w:rPr>
                <w:rFonts w:cs="Book Antiqua" w:ascii="Book Antiqua" w:hAnsi="Book Antiqua"/>
                <w:b/>
                <w:kern w:val="2"/>
                <w:szCs w:val="21"/>
                <w:lang w:val="sk-SK"/>
              </w:rPr>
              <w:t>pracovné list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kern w:val="2"/>
                <w:sz w:val="21"/>
                <w:szCs w:val="21"/>
                <w:lang w:val="sk-SK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22" w:type="dxa"/>
        <w:jc w:val="left"/>
        <w:tblInd w:w="-11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6"/>
        <w:gridCol w:w="8"/>
        <w:gridCol w:w="6"/>
        <w:gridCol w:w="4928"/>
        <w:gridCol w:w="67"/>
        <w:gridCol w:w="18"/>
        <w:gridCol w:w="19"/>
      </w:tblGrid>
      <w:tr>
        <w:trPr/>
        <w:tc>
          <w:tcPr>
            <w:tcW w:w="9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1:</w:t>
            </w:r>
          </w:p>
        </w:tc>
      </w:tr>
      <w:tr>
        <w:trPr/>
        <w:tc>
          <w:tcPr>
            <w:tcW w:w="9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e murň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phuva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arm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kalerab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karfiol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paradi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papri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čereš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ambroľ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dud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banan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drak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borovki</w:t>
            </w:r>
          </w:p>
        </w:tc>
        <w:tc>
          <w:tcPr>
            <w:tcW w:w="503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4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  <w:tc>
          <w:tcPr>
            <w:tcW w:w="5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lang w:val="sk-SK"/>
              </w:rPr>
              <w:t>rómsky: o frukti, šacha (zelenina), chav dikhav , lačho, cinkeres,zoralo, sastipen , nasvaľipen, the morel paňaha,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anglicky: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9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4">
                <wp:simplePos x="0" y="0"/>
                <wp:positionH relativeFrom="margin">
                  <wp:posOffset>-60325</wp:posOffset>
                </wp:positionH>
                <wp:positionV relativeFrom="paragraph">
                  <wp:posOffset>-34290</wp:posOffset>
                </wp:positionV>
                <wp:extent cx="6233160" cy="459740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20"/>
                            </w:tblGrid>
                            <w:tr>
                              <w:trPr/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2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e gurumň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e buzň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e papiň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 bašn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e kachň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 graj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o balo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rikono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mačk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kermusori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ruv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resuňi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jeleňi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 maľakero šošoj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sap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a raťakero čiriklo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harakali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e mokušk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o ričh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3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kaj dživel? So dikhes, thud, čil, mas,  ciknori,goja , kokala, chaben, balevas, zumiň ,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362pt;mso-wrap-distance-left:0pt;mso-wrap-distance-right:7.05pt;mso-wrap-distance-top:0pt;mso-wrap-distance-bottom:0pt;margin-top:-2.7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20"/>
                      </w:tblGrid>
                      <w:tr>
                        <w:trPr/>
                        <w:tc>
                          <w:tcPr>
                            <w:tcW w:w="98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2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e gurumň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e buzň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e papiň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 bašn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e kachň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 graj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o balo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rikono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mačk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kermusori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ruv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resuňi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jeleňi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 maľakero šošoj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sap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a raťakero čiriklo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harakali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e mokuška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o ričh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3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kaj dživel? So dikhes, thud, čil, mas,  ciknori,goja , kokala, chaben, balevas, zumiň ,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>
          <w:lang w:val="sk-SK"/>
        </w:rPr>
      </w:pPr>
      <w:r>
        <w:rPr>
          <w:lang w:val="sk-SK"/>
        </w:rPr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20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1"/>
                <w:szCs w:val="21"/>
                <w:lang w:val="sk-SK"/>
              </w:rPr>
              <w:t>Slovesa, zámená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Prídavne meno,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20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/>
              </w:rPr>
              <w:t>stupňovanie prídavného mená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Zámeno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/>
      </w:pPr>
      <w:r>
        <w:rPr>
          <w:b/>
          <w:lang w:val="sk-SK"/>
        </w:rPr>
        <w:t>Súpis navrhovaných aktivít:</w:t>
      </w:r>
    </w:p>
    <w:p>
      <w:pPr>
        <w:pStyle w:val="Normal"/>
        <w:spacing w:lineRule="auto" w:line="360"/>
        <w:rPr/>
      </w:pPr>
      <w:r>
        <w:rPr>
          <w:b/>
          <w:bCs/>
          <w:iCs/>
          <w:lang w:val="sk-SK"/>
        </w:rPr>
        <w:t>Téma: PRÍRODA  A  ZVIERATÁ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240" cy="2114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OČÚVANIE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oznáš domáce zvieratá ?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 Zvieratá okolo nás 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í prezentáciu P1, v ktorej budú  predstavené  žiakom domáce zvieratá. Neskôr , po prezentácií  učiteľ rozdá žiakom PL 1a na zopakovanie a utvrdenie nových slov. Úlohou žiakov v PL1bude doplniť  slovo v rómskom jazyku k prislúchajúcim obrázkom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C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>Dataprojektor, notebook,plátno,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1 , 1a,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Poznáš divo žijúce zvieratá?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Zvieratá okolo nás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í prezentáciu  P2,v ktorej budú  predstavené  žiakom divo žijúce zvieratá .Neskôr po  prezentácií učiteľ rozdá žiakom PL 2a,na zopakovanie a utvrdenie nových slov, Úlohou žiakov v PL2a bude doplniť slovo  v rómskom jazyk k prislúchajúcim obrázkom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notebook,plátno alebo tabuľ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,2a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718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7"/>
        <w:gridCol w:w="1620"/>
        <w:gridCol w:w="8865"/>
        <w:gridCol w:w="5"/>
        <w:gridCol w:w="550"/>
        <w:gridCol w:w="17"/>
        <w:gridCol w:w="418"/>
        <w:gridCol w:w="56"/>
        <w:gridCol w:w="514"/>
        <w:gridCol w:w="56"/>
        <w:gridCol w:w="469"/>
        <w:gridCol w:w="1180"/>
        <w:gridCol w:w="56"/>
        <w:gridCol w:w="758"/>
        <w:gridCol w:w="77"/>
        <w:gridCol w:w="20"/>
      </w:tblGrid>
      <w:tr>
        <w:trPr>
          <w:tblHeader w:val="true"/>
        </w:trPr>
        <w:tc>
          <w:tcPr>
            <w:tcW w:w="57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3</w:t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Báseň o kravičke.</w:t>
            </w:r>
          </w:p>
        </w:tc>
        <w:tc>
          <w:tcPr>
            <w:tcW w:w="20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  <w:tc>
          <w:tcPr>
            <w:tcW w:w="10950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Zvieratá okolo nás .</w:t>
            </w:r>
          </w:p>
        </w:tc>
        <w:tc>
          <w:tcPr>
            <w:tcW w:w="20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5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499" w:hRule="atLeast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9283065" cy="96647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06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10547"/>
                              <w:gridCol w:w="567"/>
                              <w:gridCol w:w="474"/>
                              <w:gridCol w:w="570"/>
                              <w:gridCol w:w="1705"/>
                              <w:gridCol w:w="778"/>
                            </w:tblGrid>
                            <w:tr>
                              <w:trPr>
                                <w:trHeight w:val="1499" w:hRule="atLeast"/>
                              </w:trPr>
                              <w:tc>
                                <w:tcPr>
                                  <w:tcW w:w="105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Žiaci si spolu s učiteľom prečítajú  báseň o kravičke . V básni si  precvičia  kladenie otázky a odpoveď na ňu : Sar sal? Sar džives? (Ako sa máš, ako žikeš?-aj odpoveď: „ But lačhes, palikerav.!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11455"/>
                                        <wp:effectExtent l="0" t="0" r="0" b="0"/>
                                        <wp:docPr id="1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2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PS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>Audio nahrávka, reproduktory, ,notebook,CD prehrávač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3,3a, 3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95pt;height:76.1pt;mso-wrap-distance-left:9.05pt;mso-wrap-distance-right:9.05pt;mso-wrap-distance-top:0pt;mso-wrap-distance-bottom:0pt;margin-top:0.0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41" w:type="dxa"/>
                        <w:jc w:val="left"/>
                        <w:tblInd w:w="-10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10547"/>
                        <w:gridCol w:w="567"/>
                        <w:gridCol w:w="474"/>
                        <w:gridCol w:w="570"/>
                        <w:gridCol w:w="1705"/>
                        <w:gridCol w:w="778"/>
                      </w:tblGrid>
                      <w:tr>
                        <w:trPr>
                          <w:trHeight w:val="1499" w:hRule="atLeast"/>
                        </w:trPr>
                        <w:tc>
                          <w:tcPr>
                            <w:tcW w:w="105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Žiaci si spolu s učiteľom prečítajú  báseň o kravičke . V básni si  precvičia  kladenie otázky a odpoveď na ňu : Sar sal? Sar džives? (Ako sa máš, ako žikeš?-aj odpoveď: „ But lačhes, palikerav.!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1145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PS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Audio nahrávka, reproduktory, ,notebook,CD prehrávač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3,3a, 3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95765" cy="165290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Báseň o mrkve 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 Zdravá výživa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Žiaci si vypočujú  spievanú báseň o mrkve, učiteľ následne kladie otázky viď PL 4a :  „Na čo je dobrá mrkva ?“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V básni sa precvičuje prídavné meno : cikno, báro,( malý , veľký)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11455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875" cy="248920"/>
                                        <wp:effectExtent l="0" t="0" r="0" b="0"/>
                                        <wp:docPr id="2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Audio nahrávka, reproduktory, CD prehrávač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4,4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30.15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Báseň o mrkve 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 Zdravá výživa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sk-SK"/>
                              </w:rPr>
                              <w:t xml:space="preserve">Žiaci si vypočujú  spievanú báseň o mrkve, učiteľ následne kladie otázky viď PL 4a :  „Na čo je dobrá mrkva ?“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sk-SK"/>
                              </w:rPr>
                              <w:t xml:space="preserve">V básni sa precvičuje prídavné meno : cikno, báro,( malý , veľký)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1145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875" cy="248920"/>
                                  <wp:effectExtent l="0" t="0" r="0" b="0"/>
                                  <wp:docPr id="2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Audio nahrávka, reproduktory, CD prehrávač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4,4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ind w:left="708" w:right="0" w:hanging="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ind w:left="708" w:right="0" w:hanging="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240" cy="2336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95765" cy="1463040"/>
                <wp:effectExtent l="0" t="0" r="0" b="0"/>
                <wp:wrapSquare wrapText="largest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Pomenovanie domácich zvierat a ich mláďat -preklad do SJ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10  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d-téma:  Zvieratá okolo nás.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Učiteľ prezentuje na tabuli domáce zvieratá- mláďatá. Úlohou detí je prečítať premietnutý text , preložiť do SJ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Neskôr v pracovnom listePL5 priradia mláďa zvieraťa k dospelému jedincovi .( krava – teľa , gurumňi – gurumňori).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3368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3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Dataprojektor,notebook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15.2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Pomenovanie domácich zvierat a ich mláďat -preklad do SJ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10  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Pod-téma:  Zvieratá okolo nás.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Učiteľ prezentuje na tabuli domáce zvieratá- mláďatá. Úlohou detí je prečítať premietnutý text , preložiť do SJ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Neskôr v pracovnom listePL5 priradia mláďa zvieraťa k dospelému jedincovi .( krava – teľa , gurumňi – gurumňori).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33680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3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Dataprojektor,notebook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1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Kultúrne okienko.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Zvieratá okolo nás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si  prečítajú krátku báseň  o kravičke PL3a , následne sa ju snažia preložiť do SJ . (  Báseň naučiť naspamäť. ) 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240" cy="233680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>CD prehrávač ,reproduktor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audio nahrávk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3, 3a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5009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1535"/>
        <w:gridCol w:w="85"/>
        <w:gridCol w:w="3291"/>
        <w:gridCol w:w="4996"/>
        <w:gridCol w:w="578"/>
        <w:gridCol w:w="555"/>
        <w:gridCol w:w="435"/>
        <w:gridCol w:w="570"/>
        <w:gridCol w:w="440"/>
        <w:gridCol w:w="85"/>
        <w:gridCol w:w="1180"/>
        <w:gridCol w:w="891"/>
        <w:gridCol w:w="263"/>
        <w:gridCol w:w="20"/>
      </w:tblGrid>
      <w:tr>
        <w:trPr>
          <w:tblHeader w:val="true"/>
        </w:trPr>
        <w:tc>
          <w:tcPr>
            <w:tcW w:w="8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7</w:t>
            </w:r>
          </w:p>
        </w:tc>
        <w:tc>
          <w:tcPr>
            <w:tcW w:w="109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Zmeny v prírode počas roka ( ročné obdobia ).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min</w:t>
            </w:r>
          </w:p>
        </w:tc>
        <w:tc>
          <w:tcPr>
            <w:tcW w:w="2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</w:tr>
      <w:tr>
        <w:trPr>
          <w:tblHeader w:val="true"/>
        </w:trPr>
        <w:tc>
          <w:tcPr>
            <w:tcW w:w="8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  <w:tc>
          <w:tcPr>
            <w:tcW w:w="10950" w:type="dxa"/>
            <w:gridSpan w:val="8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 téma: Zdravá výživa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2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</w:tr>
      <w:tr>
        <w:trPr>
          <w:tblHeader w:val="true"/>
        </w:trPr>
        <w:tc>
          <w:tcPr>
            <w:tcW w:w="8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  <w:tc>
          <w:tcPr>
            <w:tcW w:w="2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</w:tr>
      <w:tr>
        <w:trPr>
          <w:tblHeader w:val="true"/>
        </w:trPr>
        <w:tc>
          <w:tcPr>
            <w:tcW w:w="8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sk-SK"/>
              </w:rPr>
              <w:t xml:space="preserve">Učiteľ pustí prezentáciu P6 o ročných obdobiach v prírode a prislúchajúce mesiace k nim. Tu si žiaci všímajú zmeny v prírode a neskôr to vo vetách vyslovia  v rómskom jazyk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344170" cy="299085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>Dataprojektor, plátno,  notebook</w:t>
            </w:r>
            <w:r>
              <w:rPr>
                <w:lang w:val="sk-SK"/>
              </w:rPr>
              <w:t>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6,6 a,</w:t>
            </w:r>
          </w:p>
        </w:tc>
        <w:tc>
          <w:tcPr>
            <w:tcW w:w="2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6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7" w:type="dxa"/>
            <w:gridSpan w:val="9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6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7" w:type="dxa"/>
            <w:gridSpan w:val="9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6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7" w:type="dxa"/>
            <w:gridSpan w:val="9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margin">
                  <wp:align>center</wp:align>
                </wp:positionH>
                <wp:positionV relativeFrom="paragraph">
                  <wp:posOffset>399415</wp:posOffset>
                </wp:positionV>
                <wp:extent cx="9516745" cy="1353185"/>
                <wp:effectExtent l="0" t="0" r="0" b="0"/>
                <wp:wrapSquare wrapText="largest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674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12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Druhy ovocia a zeleniny rastúce počas roka.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1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 téma:  Zdravá výživa.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Učiteľ prezentuje pomocou obrazovej prezentácie s textom  jednotlivé druhy ovocia a zeleniny. Po prezentácie si žiaci prečítajú prezentovaný text , slová reprodukujú nahlas. Učiteľ kladie nasledovné otázky : So hin ada ? Sar pes vičinel adija šacha?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33680"/>
                                        <wp:effectExtent l="0" t="0" r="0" b="0"/>
                                        <wp:docPr id="38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875" cy="248920"/>
                                        <wp:effectExtent l="0" t="0" r="0" b="0"/>
                                        <wp:docPr id="39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I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Dataprojektor, plátno,  notebook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7a, 7b,7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35pt;height:106.55pt;mso-wrap-distance-left:7.05pt;mso-wrap-distance-right:7.05pt;mso-wrap-distance-top:0pt;mso-wrap-distance-bottom:0pt;margin-top:31.45pt;mso-position-vertical-relative:text;margin-left:-23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09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12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Druhy ovocia a zeleniny rastúce počas roka.</w:t>
                            </w:r>
                          </w:p>
                        </w:tc>
                        <w:tc>
                          <w:tcPr>
                            <w:tcW w:w="243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1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 téma:  Zdravá výživa.</w:t>
                            </w:r>
                          </w:p>
                        </w:tc>
                        <w:tc>
                          <w:tcPr>
                            <w:tcW w:w="243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Učiteľ prezentuje pomocou obrazovej prezentácie s textom  jednotlivé druhy ovocia a zeleniny. Po prezentácie si žiaci prečítajú prezentovaný text , slová reprodukujú nahlas. Učiteľ kladie nasledovné otázky : So hin ada ? Sar pes vičinel adija šacha?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33680"/>
                                  <wp:effectExtent l="0" t="0" r="0" b="0"/>
                                  <wp:docPr id="4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875" cy="248920"/>
                                  <wp:effectExtent l="0" t="0" r="0" b="0"/>
                                  <wp:docPr id="4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I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Dataprojektor, plátno,  notebook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7a, 7b,7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394970" cy="21209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ÚSTNA  INTERAKC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margin">
                  <wp:align>center</wp:align>
                </wp:positionH>
                <wp:positionV relativeFrom="paragraph">
                  <wp:posOffset>532130</wp:posOffset>
                </wp:positionV>
                <wp:extent cx="9295765" cy="2630805"/>
                <wp:effectExtent l="0" t="0" r="0" b="0"/>
                <wp:wrapSquare wrapText="largest"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657"/>
                              <w:gridCol w:w="425"/>
                              <w:gridCol w:w="567"/>
                              <w:gridCol w:w="436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Slepá baba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15 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Zdravá výživa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Učiteľ pustí prezentáciu ovocia a zeleniny  v rómskom jazyku, pri ktorej  žiakov oboznámi s jednotlivými druhmi ovocia a zeleniny .Po prezentácií nasleduje hra .V  hre sa jeden žiak pýta druhého : Čo je to ? Ovocie alebo zelenina?(So hi ada?Frukti vaj zarzavľi ?) PRAVIDLÁ HRY PRÍLOHA 8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94970" cy="212090"/>
                                        <wp:effectExtent l="0" t="0" r="0" b="0"/>
                                        <wp:docPr id="4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P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Dataprojektor, plátno,  alebo tabuľa na premietanie, kúsky  pokrájaného ovocia , zeleniny, tácka, alebo hlbšia misa, obrus, vidličky, šatka na oči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7a,7b,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207.15pt;mso-wrap-distance-left:7.05pt;mso-wrap-distance-right:7.05pt;mso-wrap-distance-top:0pt;mso-wrap-distance-bottom:0pt;margin-top:41.9pt;mso-position-vertical-relative:text;margin-left:-14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657"/>
                        <w:gridCol w:w="425"/>
                        <w:gridCol w:w="567"/>
                        <w:gridCol w:w="436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Slepá baba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15 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Zdravá výživa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Učiteľ pustí prezentáciu ovocia a zeleniny  v rómskom jazyku, pri ktorej  žiakov oboznámi s jednotlivými druhmi ovocia a zeleniny .Po prezentácií nasleduje hra .V  hre sa jeden žiak pýta druhého : Čo je to ? Ovocie alebo zelenina?(So hi ada?Frukti vaj zarzavľi ?) PRAVIDLÁ HRY PRÍLOHA 8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94970" cy="212090"/>
                                  <wp:effectExtent l="0" t="0" r="0" b="0"/>
                                  <wp:docPr id="4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P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Dataprojektor, plátno,  alebo tabuľa na premietanie, kúsky  pokrájaného ovocia , zeleniny, tácka, alebo hlbšia misa, obrus, vidličky, šatka na oči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7a,7b,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sectPr>
          <w:footerReference w:type="default" r:id="rId42"/>
          <w:type w:val="nextPage"/>
          <w:pgSz w:orient="landscape" w:w="16838" w:h="11906"/>
          <w:pgMar w:left="1653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94970" cy="21209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</w:t>
      </w:r>
      <w:r>
        <w:rPr/>
        <w:t>ÚSTNA  INTERAKCIA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692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Delíme zvieratá na domáce a divé.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Zvieratá okolo nás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105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NA začiatku aktivity premietne obrázky zvierat  na tabuľu(príloha 9) , vysvetlí žiakom úlohu,  rozdelí žiakov na skupinky, rozdá im pracovný list PL9 . Medzitým učiteľ vypne pracovný list premietnutý na tabuli. Úlohou detí je v pracovnom liste pospájať  zvieraciu rodinku tak, aby boli spolu matka a jej mláďa..  Potom  sa budú navzájom kontrolovať otázkou „So  hin oda , kherutňi  vaj vešeskri džvirina? U sar pes vičinel?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1"/>
                <w:szCs w:val="21"/>
                <w:lang w:val="sk-SK"/>
              </w:rPr>
            </w:pPr>
            <w:r>
              <w:rPr>
                <w:rFonts w:cs="Times New Roman"/>
                <w:i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4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>Dataprojektor, notebook, plátno na premietanie , alebo tabuľ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9,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94970" cy="21209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</w:t>
      </w:r>
      <w:r>
        <w:rPr/>
        <w:t>ÚSTNA  INTERAKCIA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276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otrava zvierat.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Zvieratá okolo nás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 rozdá  dvojiciam a zároveň presvieti PL – očíslované  vety ( práca je pre dvojicu) Úlohou dvojice je doplniť  správne číslo  vety do obrázku ktorému patrí podľa obsahu , spomenutého pokrmu . Pokrm vpíšu do vybodkovaného riadku pod obrázkom.</w:t>
            </w:r>
          </w:p>
          <w:p>
            <w:pPr>
              <w:pStyle w:val="TabellenInhalt"/>
              <w:snapToGrid w:val="false"/>
              <w:rPr>
                <w:rFonts w:ascii="Arial Black" w:hAnsi="Arial Black" w:cs="Arial Black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 Black" w:hAnsi="Arial Black"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 w:ascii="Arial Black" w:hAnsi="Arial Black"/>
                <w:i/>
                <w:sz w:val="20"/>
                <w:szCs w:val="20"/>
                <w:lang w:val="sk-SK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 w:eastAsia="en-US" w:bidi="ar-SA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5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acovný list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plátno,  alebo tabuľa na premietan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1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875" cy="24892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Y  PREJAV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Doplň slová do vety.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Zdravá výživa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96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í žiakom prezentáciu ,v ktorej bude  ovocie a  zelenina. Následne im rozdá PL 11 . Úlohou žiakov je nahradiť obrázok rómskym slovom   . Neskôr žiak prezentuje vypracovaný PL  o tom , ktoré z ovocí a zeleniny mama kupuje a ktorú má on rád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 w:eastAsia="en-US" w:bidi="ar-SA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5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5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>Dataprojektor, plátno,  noteboo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11, 7a, 7b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9875" cy="24892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ÚSTNY  PREJAV</w:t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95765" cy="1609090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Moje obľúbené zvieratko- doplň vety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10 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Zvieratá okolo nás 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Učiteľ presvieti pomocné slová pre žiaka na tabuľu. Neskôr si vyberá po jednom žiakovi ,jeho úlohou bude rozprávať na tému : „MOJE OBĽUBENÉ ZVIERATKO.“ Na pomoc mu budú slová na tabuli, ktoré použije vo svojej vete.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Neskôr vety vpíšu do PL12.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875" cy="24892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Dataprojektor, plátno,  notebook</w:t>
                                  </w:r>
                                  <w:r>
                                    <w:rPr>
                                      <w:lang w:val="sk-SK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26.7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Moje obľúbené zvieratko- doplň vety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10 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Zvieratá okolo nás 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sk-SK"/>
                              </w:rPr>
                              <w:t xml:space="preserve">Učiteľ presvieti pomocné slová pre žiaka na tabuľu. Neskôr si vyberá po jednom žiakovi ,jeho úlohou bude rozprávať na tému : „MOJE OBĽUBENÉ ZVIERATKO.“ Na pomoc mu budú slová na tabuli, ktoré použije vo svojej vete.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sk-SK"/>
                              </w:rPr>
                              <w:t xml:space="preserve">Neskôr vety vpíšu do PL12.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875" cy="248920"/>
                                  <wp:effectExtent l="0" t="0" r="0" b="0"/>
                                  <wp:docPr id="5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6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Dataprojektor, plátno,  notebook</w:t>
                            </w:r>
                            <w:r>
                              <w:rPr>
                                <w:lang w:val="sk-SK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9875" cy="248920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ÚSTNY  PREJAV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95765" cy="1609090"/>
                <wp:effectExtent l="0" t="0" r="0" b="0"/>
                <wp:wrapSquare wrapText="largest"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 Ovocie a zelenina, ktoré mám rád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5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Zdravá výživa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sk-SK"/>
                                    </w:rPr>
                                    <w:t>Učiteľ presvieti žiakom na tabuľu  druhy ovocia a zeleniny. Žiak si vyberie tú zeleninu a to ovocie, ktoré ma rád a povie v rómskom jazyku („Me rado chav  hiňi zarzavľi /zelenina: murňi, jarmin, phurum phuvale). Ja mám rád túto zeleninu: mrkvu, kapustu, cibuľu zemiaky. Takto podobne budú žiaci hovoriť aj o ovocí, ktoré majú radi.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875" cy="248920"/>
                                        <wp:effectExtent l="0" t="0" r="0" b="0"/>
                                        <wp:docPr id="63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Dataprojektor, plátno,notebook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sk-SK"/>
                                    </w:rPr>
                                    <w:t>7a, 7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26.7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 Ovocie a zelenina, ktoré mám rád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5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Zdravá výživa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sk-SK"/>
                              </w:rPr>
                              <w:t>Učiteľ presvieti žiakom na tabuľu  druhy ovocia a zeleniny. Žiak si vyberie tú zeleninu a to ovocie, ktoré ma rád a povie v rómskom jazyku („Me rado chav  hiňi zarzavľi /zelenina: murňi, jarmin, phurum phuvale). Ja mám rád túto zeleninu: mrkvu, kapustu, cibuľu zemiaky. Takto podobne budú žiaci hovoriť aj o ovocí, ktoré majú radi.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875" cy="248920"/>
                                  <wp:effectExtent l="0" t="0" r="0" b="0"/>
                                  <wp:docPr id="6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Dataprojektor, plátno,notebook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sk-SK"/>
                              </w:rPr>
                              <w:t>7a, 7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8605" cy="21209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ÍSANIE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  <w:trHeight w:val="383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Poľnohospodárske práce v roku. 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Zdravá výživa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sk-SK"/>
              </w:rPr>
              <w:t>Učiteľ pustí prezentáciu P6 o ročných obdobiach v prírode a prislúchajúce mesiace k nim. Úlohou žiakov je  opraviť  farebne zvýraznené zámeno do tvaru ako je určené v zátvorke za veto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6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240" cy="233680"/>
                  <wp:effectExtent l="0" t="0" r="0" b="0"/>
                  <wp:docPr id="6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plátno na premietanie , alebo tabuľa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6,6 a,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8605" cy="21209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ÍSANIE</w:t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9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Prepis názvov domácich zvierat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Zvieratá okolo nás.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í prezentáciu P1, v ktorej budú  predstavené  žiakom domáce zvieratá. Neskôr , po prezentácií  učiteľ rozdá žiakom PL 1a,na zopakovanie a utvrdenie nových slov.  Úlohou žiakov v PL1bude doplniť  slovo v rómskom jazyku k prislúchajúcim obrázkom.  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6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240" cy="233680"/>
                  <wp:effectExtent l="0" t="0" r="0" b="0"/>
                  <wp:docPr id="7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>Dataprojektor, plátno na premietanie ,alebo tabuľ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 , 1a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6" w:type="dxa"/>
        <w:jc w:val="left"/>
        <w:tblInd w:w="-10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1535"/>
        <w:gridCol w:w="85"/>
        <w:gridCol w:w="1976"/>
        <w:gridCol w:w="3682"/>
        <w:gridCol w:w="3207"/>
        <w:gridCol w:w="430"/>
        <w:gridCol w:w="44"/>
        <w:gridCol w:w="523"/>
        <w:gridCol w:w="563"/>
        <w:gridCol w:w="440"/>
        <w:gridCol w:w="85"/>
        <w:gridCol w:w="1180"/>
        <w:gridCol w:w="806"/>
        <w:gridCol w:w="85"/>
        <w:gridCol w:w="20"/>
      </w:tblGrid>
      <w:tr>
        <w:trPr>
          <w:tblHeader w:val="true"/>
        </w:trPr>
        <w:tc>
          <w:tcPr>
            <w:tcW w:w="8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7</w:t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 Prepis názvov divých zvierat</w:t>
            </w:r>
          </w:p>
        </w:tc>
        <w:tc>
          <w:tcPr>
            <w:tcW w:w="20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min</w:t>
            </w:r>
          </w:p>
        </w:tc>
      </w:tr>
      <w:tr>
        <w:trPr>
          <w:tblHeader w:val="true"/>
        </w:trPr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  <w:tc>
          <w:tcPr>
            <w:tcW w:w="10950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Zvieratá okolo nás.</w:t>
            </w:r>
          </w:p>
        </w:tc>
        <w:tc>
          <w:tcPr>
            <w:tcW w:w="20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blHeader w:val="true"/>
        </w:trPr>
        <w:tc>
          <w:tcPr>
            <w:tcW w:w="8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  <w:tc>
          <w:tcPr>
            <w:tcW w:w="10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blHeader w:val="true"/>
        </w:trPr>
        <w:tc>
          <w:tcPr>
            <w:tcW w:w="85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ustí prezentáciu  P2,v ktorej budú  predstavené  žiakom divo žijúce zvieratá .Neskôr po  prezentácií učiteľ rozdá žiakom PL 2a,na zopakovanie a utvrdenie nových slov, Úlohou žiakov v PL2a bude doplniť slovo  v rómskom jazyk k prislúchajúcim obrázkom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 w:eastAsia="en-US" w:bidi="ar-SA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32410" cy="179070"/>
                  <wp:effectExtent l="0" t="0" r="0" b="0"/>
                  <wp:docPr id="7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03835" cy="215900"/>
                  <wp:effectExtent l="0" t="0" r="0" b="0"/>
                  <wp:docPr id="7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  <w:t>UČ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tarprojektor, plátno na premietanie , alebo tabuľa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, 2a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4">
                <wp:simplePos x="0" y="0"/>
                <wp:positionH relativeFrom="column">
                  <wp:posOffset>-60325</wp:posOffset>
                </wp:positionH>
                <wp:positionV relativeFrom="paragraph">
                  <wp:posOffset>147955</wp:posOffset>
                </wp:positionV>
                <wp:extent cx="9295765" cy="1463040"/>
                <wp:effectExtent l="0" t="0" r="0" b="0"/>
                <wp:wrapSquare wrapText="largest"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Prepis básne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10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Zvieratá okolo nás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Žiaci si spolu s učiteľom prečítajú  báseň o kravičke . Neskôr básničku prepíšu do slovenského jazyk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74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33680"/>
                                        <wp:effectExtent l="0" t="0" r="0" b="0"/>
                                        <wp:docPr id="75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3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15.2pt;mso-wrap-distance-left:0pt;mso-wrap-distance-right:7.05pt;mso-wrap-distance-top:0pt;mso-wrap-distance-bottom:0pt;margin-top:11.65pt;mso-position-vertical-relative:text;margin-left:-4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Prepis básne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10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Zvieratá okolo nás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Žiaci si spolu s učiteľom prečítajú  báseň o kravičke . Neskôr básničku prepíšu do slovenského jazyk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7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33680"/>
                                  <wp:effectExtent l="0" t="0" r="0" b="0"/>
                                  <wp:docPr id="7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3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7">
                <wp:simplePos x="0" y="0"/>
                <wp:positionH relativeFrom="column">
                  <wp:posOffset>-60325</wp:posOffset>
                </wp:positionH>
                <wp:positionV relativeFrom="paragraph">
                  <wp:posOffset>147955</wp:posOffset>
                </wp:positionV>
                <wp:extent cx="9295765" cy="7408545"/>
                <wp:effectExtent l="0" t="0" r="0" b="0"/>
                <wp:wrapSquare wrapText="largest"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740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Zvieraciu rodinku 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5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Zvieratá okolo nás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74" w:hRule="atLeast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Učiteľ prezentuje na tabuli domáce zvieratá- mláďatá. Úlohou detí je správne priradiť mláďatko k matke a text prepísať do Pl 5a    do vybodkovaných riadkov v rómskom jazyku 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79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33680"/>
                                        <wp:effectExtent l="0" t="0" r="0" b="0"/>
                                        <wp:docPr id="80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5, 5a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Zaradenie zvierat- prepis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10 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d-téma: Zvieratá okolo nás.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NA začiatku aktivity premietne prílohu č.9  na tabuľu  a  vysvetlí žiakom úlohu,  rozdelí žiakov na skupinky, rozdá im pracovný list PL9 . Medzitým učiteľ vypne pracovný list premietnutý na tabuli. Úlohou detí je v pracovnom liste pospájať  zvieraciu rodinku tak, aby boli spolu matka a jej mláďa. Keď to majú hotové,  pospájanú rodinku následne zaradia  a vypíšu do riadkov  pod obrázkom -  Jeden stĺpec budú domáce ,druhý stĺpec budú divé zvieratá.  Potom  sa budú navzájom kontrolovať otázkou „So  hin oda , kherutňi  vaj vešeskri džvirina? U sar pes vičinel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81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94970" cy="212090"/>
                                        <wp:effectExtent l="0" t="0" r="0" b="0"/>
                                        <wp:docPr id="82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Data projekto, notebook, plátno na premietanie , alebo tabuľ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Názov aktivity:  Napíš, čím sa kŕmia zvieratká.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5  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Zvieratá okolo nás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>Učiteľ  rozdá  dvojiciam a zároveň presvieti PL – očíslované  vety ( práca je pre dvojicu). Úlohou dvojice je doplniť  správne číslo  vety do obrázku, ktorému patrí podľa obsahu , spomenutého pokrmu . Pokrm vpíšu do vybodkovaného riadku pod obrázko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83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94970" cy="212090"/>
                                        <wp:effectExtent l="0" t="0" r="0" b="0"/>
                                        <wp:docPr id="84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Data projekto, notebook, plátno na premietanie , alebo tabuľ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Názov aktivity:  Nahraď obrázok slovom.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5  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d-téma: Zdravá výživa.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Učiteľ pustí žiakom prezentáciu ,v ktorej bude  ovocie a  zelenina. Následne im rozdá PL 11 . Úlohou žiakov je nahradiť obrázok rómskym slovom  .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85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Data projekto, notebook, plátno na premietanie , alebo tabuľ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11, 7a,7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583.35pt;mso-wrap-distance-left:0pt;mso-wrap-distance-right:7.05pt;mso-wrap-distance-top:0pt;mso-wrap-distance-bottom:0pt;margin-top:11.65pt;mso-position-vertical-relative:text;margin-left:-4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Zvieraciu rodinku 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5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Zvieratá okolo nás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74" w:hRule="atLeast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Učiteľ prezentuje na tabuli domáce zvieratá- mláďatá. Úlohou detí je správne priradiť mláďatko k matke a text prepísať do Pl 5a    do vybodkovaných riadkov v rómskom jazyku 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8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33680"/>
                                  <wp:effectExtent l="0" t="0" r="0" b="0"/>
                                  <wp:docPr id="8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5, 5a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Zaradenie zvierat- prepis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10 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Pod-téma: Zvieratá okolo nás.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NA začiatku aktivity premietne prílohu č.9  na tabuľu  a  vysvetlí žiakom úlohu,  rozdelí žiakov na skupinky, rozdá im pracovný list PL9 . Medzitým učiteľ vypne pracovný list premietnutý na tabuli. Úlohou detí je v pracovnom liste pospájať  zvieraciu rodinku tak, aby boli spolu matka a jej mláďa. Keď to majú hotové,  pospájanú rodinku následne zaradia  a vypíšu do riadkov  pod obrázkom -  Jeden stĺpec budú domáce ,druhý stĺpec budú divé zvieratá.  Potom  sa budú navzájom kontrolovať otázkou „So  hin oda , kherutňi  vaj vešeskri džvirina? U sar pes vičinel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8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94970" cy="212090"/>
                                  <wp:effectExtent l="0" t="0" r="0" b="0"/>
                                  <wp:docPr id="8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Data projekto, notebook, plátno na premietanie , alebo tabuľ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Názov aktivity:  Napíš, čím sa kŕmia zvieratká.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5  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Zvieratá okolo nás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>Učiteľ  rozdá  dvojiciam a zároveň presvieti PL – očíslované  vety ( práca je pre dvojicu). Úlohou dvojice je doplniť  správne číslo  vety do obrázku, ktorému patrí podľa obsahu , spomenutého pokrmu . Pokrm vpíšu do vybodkovaného riadku pod obrázko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9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94970" cy="212090"/>
                                  <wp:effectExtent l="0" t="0" r="0" b="0"/>
                                  <wp:docPr id="9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Data projekto, notebook, plátno na premietanie , alebo tabuľ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Názov aktivity:  Nahraď obrázok slovom.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5  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Pod-téma: Zdravá výživa.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Učiteľ pustí žiakom prezentáciu ,v ktorej bude  ovocie a  zelenina. Následne im rozdá PL 11 . Úlohou žiakov je nahradiť obrázok rómskym slovom  .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9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Data projekto, notebook, plátno na premietanie , alebo tabuľ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11, 7a,7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sectPr>
          <w:footerReference w:type="default" r:id="rId86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5">
                <wp:simplePos x="0" y="0"/>
                <wp:positionH relativeFrom="margin">
                  <wp:posOffset>-60325</wp:posOffset>
                </wp:positionH>
                <wp:positionV relativeFrom="paragraph">
                  <wp:posOffset>-37465</wp:posOffset>
                </wp:positionV>
                <wp:extent cx="9295765" cy="1609090"/>
                <wp:effectExtent l="0" t="0" r="0" b="0"/>
                <wp:wrapSquare wrapText="largest"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76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9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Názov aktivity:  Trénujeme slovnú zásobu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od-téma: Zvieratá okolo nás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opis aktivity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. pr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Učiteľ presvieti pomocné slová pre žiaka na tabuľu. Neskôr si vyberá po jednom žiakovi .Jeho úlohou bude rozprávať na tému : „MOJE OBĽUBENÉ ZVIERATKO.“ Na pomoc mu budú slová na tabuli, ktoré použije vo svojej vete. 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sk-SK"/>
                                    </w:rPr>
                                    <w:t>Neskôr vety vpíšu do PL  12.(Zadanie môžu dokončiť na DÚ)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8605" cy="212090"/>
                                        <wp:effectExtent l="0" t="0" r="0" b="0"/>
                                        <wp:docPr id="94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605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9240" cy="233680"/>
                                        <wp:effectExtent l="0" t="0" r="0" b="0"/>
                                        <wp:docPr id="95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Data projekto, notebook, plátno na premietanie , alebo tabuľ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5pt;height:126.7pt;mso-wrap-distance-left:0pt;mso-wrap-distance-right:7.05pt;mso-wrap-distance-top:0pt;mso-wrap-distance-bottom:0pt;margin-top:-2.95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6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9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Názov aktivity:  Trénujeme slovnú zásobu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Dĺžka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 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od-téma: Zvieratá okolo nás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opis aktivity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. pr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sk-SK"/>
                              </w:rPr>
                              <w:t xml:space="preserve">Učiteľ presvieti pomocné slová pre žiaka na tabuľu. Neskôr si vyberá po jednom žiakovi .Jeho úlohou bude rozprávať na tému : „MOJE OBĽUBENÉ ZVIERATKO.“ Na pomoc mu budú slová na tabuli, ktoré použije vo svojej vete. 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sk-SK"/>
                              </w:rPr>
                              <w:t>Neskôr vety vpíšu do PL  12.(Zadanie môžu dokončiť na DÚ)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8605" cy="212090"/>
                                  <wp:effectExtent l="0" t="0" r="0" b="0"/>
                                  <wp:docPr id="9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9240" cy="233680"/>
                                  <wp:effectExtent l="0" t="0" r="0" b="0"/>
                                  <wp:docPr id="9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Data projekto, notebook, plátno na premietanie , alebo tabuľ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  <w:lang w:val="sk-SK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sk-SK"/>
        </w:rPr>
      </w:r>
    </w:p>
    <w:tbl>
      <w:tblPr>
        <w:tblW w:w="1492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17"/>
        <w:gridCol w:w="709"/>
        <w:gridCol w:w="425"/>
        <w:gridCol w:w="469"/>
        <w:gridCol w:w="98"/>
        <w:gridCol w:w="1417"/>
        <w:gridCol w:w="749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: Zvieratá okolo nás 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45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>
          <w:trHeight w:val="5176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>10 min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10min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5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5 min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10min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32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9"/>
                <w:tab w:val="left" w:pos="4425" w:leader="none"/>
              </w:tabs>
              <w:snapToGrid w:val="false"/>
              <w:ind w:left="360" w:right="0" w:hanging="0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1.  Poznáš domáce zvieratá 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Učiteľ pustí prezentáciu P1, v ktorej budú  predstavené  žiakom domáce zvieratá. Neskôr , po prezentácií  učiteľ rozdá žiakom PL 1a, na zopakovanie a utvrdenie nových slov. Úlohou žiakov v PL1a,bude doplniť  slovo v rómskom jazyku k prislúchajúcim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obrázkom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      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2.    Poznáš divo žijúce zvieratá?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iteľ pustí prezentáciu  P2,v ktorej budú  predstavené  žiakom divo žijúce zvieratá .Neskôr po  prezentácií učiteľ rozdá žiakom PL 2a,na zopakovanie a utvrdenie nových slov, Úlohou žiakov v PL2a bude doplniť slovo  v rómskom jazyk k prislúchajúcim obrázkom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sk-SK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      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3       Potrava zviera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Učiteľ  rozdá  dvojiciam a zároveň presvieti PL – očíslované  vety ( práca je pre dvojicu) Úlohou dvojice je doplniť  správne číslo  vety do obrázku ktorému patrí podľa obsahu , spomenutého pokrmu . Pokrm vpíšu do vybodkovaného riadku pod obrázkom.</w:t>
            </w:r>
          </w:p>
          <w:p>
            <w:pPr>
              <w:pStyle w:val="TabellenInhalt"/>
              <w:snapToGrid w:val="false"/>
              <w:rPr>
                <w:rFonts w:ascii="Calibri" w:hAnsi="Calibri" w:eastAsia="Calibri" w:cs="Calibri"/>
                <w:sz w:val="20"/>
                <w:szCs w:val="20"/>
                <w:lang w:val="sk-SK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k-SK"/>
              </w:rPr>
              <w:t xml:space="preserve"> 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k-SK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  <w:lang w:val="sk-SK"/>
              </w:rPr>
              <w:t xml:space="preserve">4.    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>Báseň o kravičke</w:t>
            </w:r>
          </w:p>
          <w:p>
            <w:pPr>
              <w:pStyle w:val="Normal"/>
              <w:tabs>
                <w:tab w:val="clear" w:pos="709"/>
                <w:tab w:val="left" w:pos="1832" w:leader="none"/>
              </w:tabs>
              <w:rPr/>
            </w:pPr>
            <w:r>
              <w:rPr>
                <w:sz w:val="20"/>
                <w:szCs w:val="20"/>
                <w:lang w:val="sk-SK"/>
              </w:rPr>
              <w:t>Žiaci si spolu s učiteľom prečítajú  báseň o kravičke . V básni si  precvičia  kladenie otázky a odpoveď na ňu : Sar sal? Sar džives? (Ako sa máš, ako žiješ?-aj odpoveď: „ But lačhes, palikerav!)</w:t>
            </w:r>
          </w:p>
          <w:p>
            <w:pPr>
              <w:pStyle w:val="Normal"/>
              <w:tabs>
                <w:tab w:val="clear" w:pos="709"/>
                <w:tab w:val="left" w:pos="1832" w:leader="none"/>
              </w:tabs>
              <w:rPr/>
            </w:pPr>
            <w:r>
              <w:rPr>
                <w:rFonts w:eastAsia="Times New Roman" w:cs="Times New Roman"/>
                <w:b/>
                <w:bCs/>
                <w:sz w:val="21"/>
                <w:lang w:val="sk-SK"/>
              </w:rPr>
              <w:t xml:space="preserve">          </w:t>
            </w:r>
            <w:r>
              <w:rPr>
                <w:rFonts w:cs="Times New Roman"/>
                <w:b/>
                <w:bCs/>
                <w:sz w:val="21"/>
                <w:lang w:val="sk-SK"/>
              </w:rPr>
              <w:t>5. Trénujeme slovnú zásob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sk-SK"/>
              </w:rPr>
              <w:t xml:space="preserve">Učiteľ presvieti pomocné slová pre žiaka na tabuľu. Neskôr si vyberá po jednom žiakovi jeho úlohou bude rozprávať na tému : „MOJE OBĽUBENÉ ZVIERATKO.“ Na pomoc mu budú slová na tabuli, ktoré použije vo svojej vete.  </w:t>
            </w:r>
          </w:p>
          <w:p>
            <w:pPr>
              <w:pStyle w:val="Normal"/>
              <w:tabs>
                <w:tab w:val="clear" w:pos="709"/>
                <w:tab w:val="left" w:pos="1832" w:leader="none"/>
              </w:tabs>
              <w:rPr>
                <w:rFonts w:ascii="Calibri" w:hAnsi="Calibri" w:cs="Calibri"/>
                <w:sz w:val="20"/>
                <w:szCs w:val="20"/>
                <w:lang w:val="sk-SK"/>
              </w:rPr>
            </w:pPr>
            <w:r>
              <w:rPr>
                <w:rFonts w:cs="Calibri" w:ascii="Calibri" w:hAnsi="Calibri"/>
                <w:sz w:val="20"/>
                <w:szCs w:val="20"/>
                <w:lang w:val="sk-SK"/>
              </w:rPr>
              <w:t>Neskôr vety vpíšu do PL  12.(zadanie môžu dokončiť na DÚ)</w:t>
            </w:r>
          </w:p>
          <w:p>
            <w:pPr>
              <w:pStyle w:val="Normal"/>
              <w:tabs>
                <w:tab w:val="clear" w:pos="709"/>
                <w:tab w:val="left" w:pos="1832" w:leader="none"/>
              </w:tabs>
              <w:ind w:left="360" w:right="0" w:hanging="0"/>
              <w:rPr/>
            </w:pPr>
            <w:r>
              <w:rPr>
                <w:rFonts w:eastAsia="Times New Roman" w:cs="Times New Roman"/>
                <w:b/>
                <w:bCs/>
                <w:sz w:val="21"/>
                <w:lang w:val="sk-SK"/>
              </w:rPr>
              <w:t xml:space="preserve">   </w:t>
            </w:r>
            <w:r>
              <w:rPr>
                <w:rFonts w:cs="Times New Roman"/>
                <w:b/>
                <w:bCs/>
                <w:sz w:val="21"/>
                <w:lang w:val="sk-SK"/>
              </w:rPr>
              <w:t xml:space="preserve">6.  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elíme zvieratá na domáce a divé</w:t>
            </w:r>
            <w:r>
              <w:rPr>
                <w:rFonts w:cs="Times New Roman"/>
                <w:b/>
                <w:bCs/>
                <w:sz w:val="21"/>
                <w:lang w:val="sk-SK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832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Na začiatku aktivity premietne ukážku témy na tabuľu , alebo plátno vysvetlí žiakom úlohu,  rozdelí žiakov na skupinky, rozdá im pracovný list PL9 . Medzitým učiteľ  vypne obraz premietnutý na tabuli. Úlohou detí je v pracovnom liste pospájať  zvieraciu rodinku tak, aby boli spolu matka a jej mláďa..  Potom  sa budú navzájom kontrolovať otázkou „So  hin oda , kherutňi  vaj vešeskri džvirina? U sar pes vičinel?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1"/>
                <w:szCs w:val="21"/>
                <w:lang w:val="sk-SK" w:eastAsia="en-US" w:bidi="ar-SA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9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9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b/>
                <w:b/>
                <w:sz w:val="21"/>
                <w:szCs w:val="21"/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10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10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 w:eastAsia="en-US" w:bidi="ar-SA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10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10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Odsekzoznamu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 w:eastAsia="en-US" w:bidi="ar-SA"/>
              </w:rPr>
            </w:pPr>
            <w:r>
              <w:rPr>
                <w:lang w:val="sk-SK" w:eastAsia="en-US" w:bidi="ar-SA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240" cy="233680"/>
                  <wp:effectExtent l="0" t="0" r="0" b="0"/>
                  <wp:docPr id="10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10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8780" cy="215900"/>
                  <wp:effectExtent l="0" t="0" r="0" b="0"/>
                  <wp:docPr id="10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C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S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notebook,plátno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notebook,plátno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notebook,plátno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notebook,plátno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notebook,plátno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, 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,2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,3a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b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2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eastAsia="Times New Roman" w:cs="Times New Roman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9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991" w:hRule="atLeast"/>
        </w:trPr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5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aučiť  žiakov osvojiť so základnú slovnú zásobu - pomenovanie domácich a divých zvierat, ich potravu a ich mláďatkami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Viesť žiakov k environmentálnej výchov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svojiť používanie prídavných mien,  prítomný čas slovesa „ te chal 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5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2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: Zdravá výživa .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45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oha</w:t>
            </w:r>
          </w:p>
        </w:tc>
      </w:tr>
      <w:tr>
        <w:trPr>
          <w:trHeight w:val="552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564" w:leader="none"/>
              </w:tabs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 min  </w:t>
            </w:r>
          </w:p>
          <w:p>
            <w:pPr>
              <w:pStyle w:val="Normal"/>
              <w:tabs>
                <w:tab w:val="clear" w:pos="709"/>
                <w:tab w:val="left" w:pos="564" w:leader="none"/>
              </w:tabs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 min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 min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5 min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 min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9"/>
                <w:tab w:val="left" w:pos="4251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    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1.  Druhy ovocia a zeleniny rastúce počas roka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rezentuje  jednotlivé druhy ovocia a zeleniny. Po prezentácie si žiaci prečítajú prezentovaný text , slová reprodukujú nahlas. Učiteľ kladie nasledovné otázky : So hin ada ? Sar pes vičinel adija zarzavľi?</w:t>
            </w:r>
          </w:p>
          <w:p>
            <w:pPr>
              <w:pStyle w:val="Normal"/>
              <w:tabs>
                <w:tab w:val="clear" w:pos="709"/>
                <w:tab w:val="left" w:pos="1371" w:leader="none"/>
              </w:tabs>
              <w:rPr/>
            </w:pPr>
            <w:r>
              <w:rPr>
                <w:rFonts w:eastAsia="Times New Roman" w:cs="Times New Roman"/>
                <w:b/>
                <w:bCs/>
                <w:sz w:val="21"/>
                <w:lang w:val="sk-SK"/>
              </w:rPr>
              <w:t xml:space="preserve">       </w:t>
            </w:r>
            <w:r>
              <w:rPr>
                <w:rFonts w:cs="Times New Roman"/>
                <w:b/>
                <w:bCs/>
                <w:sz w:val="21"/>
                <w:lang w:val="sk-SK"/>
              </w:rPr>
              <w:t>2.  Slepá bab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Keď učiteľ prezentoval ovocie a zeleninu  v rómskom jazyku, pri ktorej  žiakov oboznámil s jednotlivými druhmi ovocia a zeleniny , nasleduje hra .V  hre sa jeden žiak pýta druhého : Čo je to ? Ovocie alebo zelenina?(So hi ada?Frukti vaj zarzavľi?) PRAVIDLÁ HRY PRÍLOHA 8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1"/>
                <w:lang w:val="sk-SK"/>
              </w:rPr>
              <w:t xml:space="preserve">       </w:t>
            </w:r>
            <w:r>
              <w:rPr>
                <w:rFonts w:cs="Times New Roman"/>
                <w:b/>
                <w:bCs/>
                <w:sz w:val="21"/>
                <w:lang w:val="sk-SK"/>
              </w:rPr>
              <w:t>3.  Doplň slová do vety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ustí žiakom prezentáciu ,v ktorej bude  ovocie a  zelenina. Následne im rozdá PL 11 . Úlohou žiakov je nahradiť obrázok  rómskym slovom   . Neskôr žiak prezentuje vypracovaný  PL  o tom , ktoré z ovocie a zeleninu mama kupuje a ktorú má on rád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1"/>
                <w:lang w:val="sk-SK"/>
              </w:rPr>
              <w:t xml:space="preserve">      </w:t>
            </w:r>
            <w:r>
              <w:rPr>
                <w:rFonts w:cs="Times New Roman"/>
                <w:b/>
                <w:bCs/>
                <w:sz w:val="21"/>
                <w:lang w:val="sk-SK"/>
              </w:rPr>
              <w:t xml:space="preserve">4. 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Ovocie a zelenina, ktoré mám rád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k-SK"/>
              </w:rPr>
              <w:t>Učiteľ presvieti žiakom na tabuľu  druhy ovocia a zeleniny. Žiak si vyberie tú zeleninu a to ovocie, ktoré ma rád a povie v rómskom jazyku („Me rado chav  hiňi zarzavľi : murňi, jarmin, phurum phuvale) Ja mám rád túto zeleninu: mrkvu, kapustu, cibuľu zemiaky. Takto podobne budú žiaci hovoriť aj o ovocí, ktoré majú radi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    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5.          Báseň o mrkve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sk-SK"/>
              </w:rPr>
              <w:t xml:space="preserve">Žiaci si vypočujú  spievanú báseň o mrkve, učiteľ následne kladie otázky :viď PL 4a :  Na čo je dobrá mrkva ?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k-SK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sk-SK"/>
              </w:rPr>
              <w:t>V básni sa precvičuje prídavné meno : cikno, báro,( malý , veľký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k-SK"/>
              </w:rPr>
            </w:pPr>
            <w:r>
              <w:rPr>
                <w:rFonts w:cs="Calibri" w:ascii="Calibri" w:hAnsi="Calibri"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 w:eastAsia="en-US" w:bidi="ar-SA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240" cy="211455"/>
                  <wp:effectExtent l="0" t="0" r="0" b="0"/>
                  <wp:docPr id="10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240" cy="233680"/>
                  <wp:effectExtent l="0" t="0" r="0" b="0"/>
                  <wp:docPr id="10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8780" cy="213995"/>
                  <wp:effectExtent l="0" t="0" r="0" b="0"/>
                  <wp:docPr id="10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11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 w:eastAsia="en-US" w:bidi="ar-SA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8780" cy="213995"/>
                  <wp:effectExtent l="0" t="0" r="0" b="0"/>
                  <wp:docPr id="11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11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8605" cy="212090"/>
                  <wp:effectExtent l="0" t="0" r="0" b="0"/>
                  <wp:docPr id="11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11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Ć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notebook,plátno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plátno,  alebo tabuľa na premietanie, kúsky  pokrájaného ovocia , zeleniny, tácka, alebo hlbšia misa, obrus, vidličky, šatka na oči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Audio nahrávka, reproduktory, CD prehrávač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7a,7b,7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8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a,7b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,4a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3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riviesť žiakov k osvojeniu základnej slovnej zásoby pre pomenovanie ovocia a zeleniny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viesť  žiakov k správnym stravovacím návykom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naučiť žiakov  pýtať sa a odpovedať na otázky k téme, utvrdiť si nové sl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08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9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Arial" w:hAnsi="Arial" w:eastAsia="Bitstream Vera Sans;MS Mincho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basedOn w:val="Predvolenpsmoodseku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ekzoznamu">
    <w:name w:val="Odsek zoznamu"/>
    <w:basedOn w:val="Normal"/>
    <w:qFormat/>
    <w:pPr>
      <w:ind w:left="720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footer" Target="footer2.xml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footer" Target="footer3.xml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5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5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2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2.png"/><Relationship Id="rId66" Type="http://schemas.openxmlformats.org/officeDocument/2006/relationships/image" Target="media/image5.png"/><Relationship Id="rId67" Type="http://schemas.openxmlformats.org/officeDocument/2006/relationships/image" Target="media/image2.png"/><Relationship Id="rId68" Type="http://schemas.openxmlformats.org/officeDocument/2006/relationships/image" Target="media/image5.png"/><Relationship Id="rId69" Type="http://schemas.openxmlformats.org/officeDocument/2006/relationships/image" Target="media/image2.png"/><Relationship Id="rId70" Type="http://schemas.openxmlformats.org/officeDocument/2006/relationships/image" Target="media/image5.png"/><Relationship Id="rId71" Type="http://schemas.openxmlformats.org/officeDocument/2006/relationships/image" Target="media/image2.png"/><Relationship Id="rId72" Type="http://schemas.openxmlformats.org/officeDocument/2006/relationships/image" Target="media/image5.png"/><Relationship Id="rId73" Type="http://schemas.openxmlformats.org/officeDocument/2006/relationships/image" Target="media/image2.png"/><Relationship Id="rId74" Type="http://schemas.openxmlformats.org/officeDocument/2006/relationships/image" Target="media/image5.png"/><Relationship Id="rId75" Type="http://schemas.openxmlformats.org/officeDocument/2006/relationships/image" Target="media/image3.png"/><Relationship Id="rId76" Type="http://schemas.openxmlformats.org/officeDocument/2006/relationships/image" Target="media/image5.png"/><Relationship Id="rId77" Type="http://schemas.openxmlformats.org/officeDocument/2006/relationships/image" Target="media/image3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3.png"/><Relationship Id="rId83" Type="http://schemas.openxmlformats.org/officeDocument/2006/relationships/image" Target="media/image5.png"/><Relationship Id="rId84" Type="http://schemas.openxmlformats.org/officeDocument/2006/relationships/image" Target="media/image3.png"/><Relationship Id="rId85" Type="http://schemas.openxmlformats.org/officeDocument/2006/relationships/image" Target="media/image5.png"/><Relationship Id="rId86" Type="http://schemas.openxmlformats.org/officeDocument/2006/relationships/footer" Target="footer4.xml"/><Relationship Id="rId87" Type="http://schemas.openxmlformats.org/officeDocument/2006/relationships/image" Target="media/image5.png"/><Relationship Id="rId88" Type="http://schemas.openxmlformats.org/officeDocument/2006/relationships/image" Target="media/image2.png"/><Relationship Id="rId89" Type="http://schemas.openxmlformats.org/officeDocument/2006/relationships/image" Target="media/image5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image" Target="media/image5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3.png"/><Relationship Id="rId96" Type="http://schemas.openxmlformats.org/officeDocument/2006/relationships/image" Target="media/image5.png"/><Relationship Id="rId97" Type="http://schemas.openxmlformats.org/officeDocument/2006/relationships/image" Target="media/image2.png"/><Relationship Id="rId98" Type="http://schemas.openxmlformats.org/officeDocument/2006/relationships/image" Target="media/image5.png"/><Relationship Id="rId99" Type="http://schemas.openxmlformats.org/officeDocument/2006/relationships/image" Target="media/image3.png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image" Target="media/image3.png"/><Relationship Id="rId103" Type="http://schemas.openxmlformats.org/officeDocument/2006/relationships/image" Target="media/image5.png"/><Relationship Id="rId104" Type="http://schemas.openxmlformats.org/officeDocument/2006/relationships/image" Target="media/image3.png"/><Relationship Id="rId105" Type="http://schemas.openxmlformats.org/officeDocument/2006/relationships/image" Target="media/image4.png"/><Relationship Id="rId106" Type="http://schemas.openxmlformats.org/officeDocument/2006/relationships/image" Target="media/image5.png"/><Relationship Id="rId107" Type="http://schemas.openxmlformats.org/officeDocument/2006/relationships/image" Target="media/image4.png"/><Relationship Id="rId108" Type="http://schemas.openxmlformats.org/officeDocument/2006/relationships/footer" Target="footer5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06:00Z</dcterms:created>
  <dc:creator>Ulli Pawlata</dc:creator>
  <dc:description/>
  <dc:language>en-US</dc:language>
  <cp:lastModifiedBy>Skola</cp:lastModifiedBy>
  <cp:lastPrinted>2011-01-25T12:21:00Z</cp:lastPrinted>
  <dcterms:modified xsi:type="dcterms:W3CDTF">2012-04-15T11:29:00Z</dcterms:modified>
  <cp:revision>11</cp:revision>
  <dc:subject/>
  <dc:title/>
</cp:coreProperties>
</file>