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O fotbalis hin (Letný šport)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 hokejis hin ( jevendutno športos)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 rado (maľujem)...................................... e džvirina the o luluď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ro ( centrum voľného času)...................................................,............ bavinav o fotba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i bazutňi artikaňi sikhaďi phirav ( na vytvarnú vychovu.)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8:00Z</dcterms:created>
  <dc:creator>Gymnázium</dc:creator>
  <dc:description/>
  <dc:language>en-US</dc:language>
  <cp:lastModifiedBy>Skola</cp:lastModifiedBy>
  <dcterms:modified xsi:type="dcterms:W3CDTF">2012-04-16T09:28:00Z</dcterms:modified>
  <cp:revision>2</cp:revision>
  <dc:subject/>
  <dc:title/>
</cp:coreProperties>
</file>