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370455" cy="3096260"/>
            <wp:effectExtent l="0" t="0" r="0" b="0"/>
            <wp:wrapTight wrapText="bothSides">
              <wp:wrapPolygon edited="0">
                <wp:start x="-1780" y="-1160"/>
                <wp:lineTo x="-1780" y="22373"/>
                <wp:lineTo x="22807" y="22373"/>
                <wp:lineTo x="23011" y="22373"/>
                <wp:lineTo x="23209" y="22229"/>
                <wp:lineTo x="23011" y="22081"/>
                <wp:lineTo x="23011" y="1160"/>
                <wp:lineTo x="22807" y="-1014"/>
                <wp:lineTo x="22807" y="-1160"/>
                <wp:lineTo x="-1780" y="-11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1060</wp:posOffset>
            </wp:positionH>
            <wp:positionV relativeFrom="paragraph">
              <wp:posOffset>27305</wp:posOffset>
            </wp:positionV>
            <wp:extent cx="2370455" cy="3023235"/>
            <wp:effectExtent l="0" t="0" r="0" b="0"/>
            <wp:wrapTight wrapText="bothSides">
              <wp:wrapPolygon edited="0">
                <wp:start x="-1780" y="-1188"/>
                <wp:lineTo x="-1780" y="22371"/>
                <wp:lineTo x="22995" y="22371"/>
                <wp:lineTo x="23196" y="20430"/>
                <wp:lineTo x="23196" y="1188"/>
                <wp:lineTo x="22995" y="-1039"/>
                <wp:lineTo x="22995" y="-1188"/>
                <wp:lineTo x="-1780" y="-11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5030</wp:posOffset>
            </wp:positionH>
            <wp:positionV relativeFrom="paragraph">
              <wp:posOffset>635</wp:posOffset>
            </wp:positionV>
            <wp:extent cx="2535555" cy="3199765"/>
            <wp:effectExtent l="0" t="0" r="0" b="0"/>
            <wp:wrapTight wrapText="bothSides">
              <wp:wrapPolygon edited="0">
                <wp:start x="-1649" y="-1117"/>
                <wp:lineTo x="-1649" y="22435"/>
                <wp:lineTo x="22799" y="22435"/>
                <wp:lineTo x="22984" y="21453"/>
                <wp:lineTo x="22984" y="1117"/>
                <wp:lineTo x="22799" y="-975"/>
                <wp:lineTo x="22799" y="-1117"/>
                <wp:lineTo x="-1649" y="-111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0</wp:posOffset>
                </wp:positionH>
                <wp:positionV relativeFrom="paragraph">
                  <wp:posOffset>47625</wp:posOffset>
                </wp:positionV>
                <wp:extent cx="2259965" cy="3157220"/>
                <wp:effectExtent l="19685" t="19050" r="311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080" cy="3157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72.5pt;margin-top:3.75pt;width:177.9pt;height:248.5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Kartičky pre hru „REMESELNÍCI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0715</wp:posOffset>
                </wp:positionH>
                <wp:positionV relativeFrom="paragraph">
                  <wp:posOffset>267970</wp:posOffset>
                </wp:positionV>
                <wp:extent cx="1338580" cy="97536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8840" cy="97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pt;margin-top:21.1pt;width:105.35pt;height:7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Zadná strana kariet</w:t>
        <w:tab/>
        <w:tab/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647825</wp:posOffset>
            </wp:positionH>
            <wp:positionV relativeFrom="paragraph">
              <wp:posOffset>138430</wp:posOffset>
            </wp:positionV>
            <wp:extent cx="2266950" cy="2907030"/>
            <wp:effectExtent l="0" t="0" r="0" b="0"/>
            <wp:wrapTight wrapText="bothSides">
              <wp:wrapPolygon edited="0">
                <wp:start x="-991" y="-744"/>
                <wp:lineTo x="-991" y="22329"/>
                <wp:lineTo x="22294" y="22329"/>
                <wp:lineTo x="22494" y="22329"/>
                <wp:lineTo x="22694" y="21128"/>
                <wp:lineTo x="22694" y="1344"/>
                <wp:lineTo x="22494" y="-441"/>
                <wp:lineTo x="22294" y="-744"/>
                <wp:lineTo x="-991" y="-74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</w:rPr>
      <w:t xml:space="preserve">Rómske remeslá a povolania </w:t>
      <w:tab/>
      <w:t>a1_east-slovak_secondary_sk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10:00Z</dcterms:created>
  <dc:creator>Gymnázium</dc:creator>
  <dc:description/>
  <cp:keywords/>
  <dc:language>en-US</dc:language>
  <cp:lastModifiedBy>Administrator</cp:lastModifiedBy>
  <dcterms:modified xsi:type="dcterms:W3CDTF">2013-04-30T08:52:00Z</dcterms:modified>
  <cp:revision>2</cp:revision>
  <dc:subject/>
  <dc:title/>
</cp:coreProperties>
</file>