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Doplň chýbajúce výrazy v rozhovore podľa nahrávky (nahrávka dvoch dievčat- Simonky a Anežky) Vyrazy doplň do ve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5875" distL="0" distR="11874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12065</wp:posOffset>
            </wp:positionV>
            <wp:extent cx="1828165" cy="4431030"/>
            <wp:effectExtent l="0" t="0" r="0" b="0"/>
            <wp:wrapTight wrapText="bothSides">
              <wp:wrapPolygon edited="0">
                <wp:start x="892" y="0"/>
                <wp:lineTo x="-218" y="643"/>
                <wp:lineTo x="-218" y="20660"/>
                <wp:lineTo x="442" y="21490"/>
                <wp:lineTo x="892" y="21490"/>
                <wp:lineTo x="20415" y="21490"/>
                <wp:lineTo x="20864" y="21490"/>
                <wp:lineTo x="21539" y="20937"/>
                <wp:lineTo x="21539" y="643"/>
                <wp:lineTo x="21091" y="88"/>
                <wp:lineTo x="20415" y="0"/>
                <wp:lineTo x="8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182245</wp:posOffset>
                </wp:positionV>
                <wp:extent cx="3116580" cy="3308350"/>
                <wp:effectExtent l="2256155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3308400"/>
                        </a:xfrm>
                        <a:prstGeom prst="cloudCallout">
                          <a:avLst>
                            <a:gd name="adj1" fmla="val -118518"/>
                            <a:gd name="adj2" fmla="val -4600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Láčho ďives Anešk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Džav man te sikľol pro lavu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Dičhol pes mange oda .Kamav .......................................... sar e Barbora Botošo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štes , džav 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23.75pt;margin-top:14.35pt;width:245.35pt;height:2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Láčho ďives Anešk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Džav man te sikľol pro lavut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Dičhol pes mange oda .Kamav .......................................... sar e Barbora Botošov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štes , džav ..........................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drawing>
          <wp:anchor behindDoc="1" distT="12065" distB="20955" distL="0" distR="1206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2724150" cy="2461895"/>
            <wp:effectExtent l="0" t="0" r="0" b="0"/>
            <wp:wrapTight wrapText="bothSides">
              <wp:wrapPolygon edited="0">
                <wp:start x="597" y="0"/>
                <wp:lineTo x="-146" y="1148"/>
                <wp:lineTo x="-7" y="21093"/>
                <wp:lineTo x="448" y="21420"/>
                <wp:lineTo x="597" y="21420"/>
                <wp:lineTo x="20780" y="21420"/>
                <wp:lineTo x="20932" y="21420"/>
                <wp:lineTo x="21384" y="21093"/>
                <wp:lineTo x="21533" y="19772"/>
                <wp:lineTo x="21533" y="1148"/>
                <wp:lineTo x="21232" y="160"/>
                <wp:lineTo x="20780" y="0"/>
                <wp:lineTo x="5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01290</wp:posOffset>
                </wp:positionH>
                <wp:positionV relativeFrom="paragraph">
                  <wp:posOffset>1600200</wp:posOffset>
                </wp:positionV>
                <wp:extent cx="3601720" cy="2043430"/>
                <wp:effectExtent l="19050" t="234315" r="202120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043360"/>
                        </a:xfrm>
                        <a:prstGeom prst="cloudCallout">
                          <a:avLst>
                            <a:gd name="adj1" fmla="val 101958"/>
                            <a:gd name="adj2" fmla="val -5727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he .................. lačhes , kaj dža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U sos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Čačo ,......................... bašav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Devleh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12.7pt;margin-top:126pt;width:283.55pt;height:1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he .................. lačhes , kaj dža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U sosk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Čačo ,......................... bašave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Devleha!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>E Aneško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1:00Z</dcterms:created>
  <dc:creator>Gymnázium</dc:creator>
  <dc:description/>
  <dc:language>en-US</dc:language>
  <cp:lastModifiedBy>Skola</cp:lastModifiedBy>
  <dcterms:modified xsi:type="dcterms:W3CDTF">2012-04-16T09:11:00Z</dcterms:modified>
  <cp:revision>2</cp:revision>
  <dc:subject/>
  <dc:title/>
</cp:coreProperties>
</file>