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9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Team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  ESL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condary 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Topics:</w:t>
            </w:r>
            <w:r>
              <w:rPr>
                <w:rFonts w:cs="Arial" w:ascii="Arial" w:hAnsi="Arial"/>
                <w:sz w:val="22"/>
                <w:szCs w:val="22"/>
              </w:rPr>
              <w:t xml:space="preserve"> 1  Autumn 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 What is the time?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                          O jesos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Keci hin hori?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themes (CF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27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7905"/>
        <w:gridCol w:w="1015"/>
        <w:gridCol w:w="20"/>
        <w:gridCol w:w="712"/>
        <w:gridCol w:w="732"/>
        <w:gridCol w:w="732"/>
        <w:gridCol w:w="732"/>
        <w:gridCol w:w="20"/>
      </w:tblGrid>
      <w:tr>
        <w:trPr/>
        <w:tc>
          <w:tcPr>
            <w:tcW w:w="9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an rekognize and understand the basic words related to the weather when they are spoken or read loud (e.g. sun, rain, snow, hot, cold ) for the different types of weather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el te prindžarel lava,pal oda, sar hin avri (oda šaj avele - khamoro, obřišind, o jiv, tato,e šil) the achaľol len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haľuvav o lava pal o klimatos, the savo šaj avel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el te prindžarel o lava pal beršeskere kotera, abo pal e vrama andro berš, pro čitra, pr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gata, pro karti, so les den o vast, abo andro loko tekstos the achaľol len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žanav te prindžarel o lava pal o klimatos pre mapa, abo andro tekstos, the achaľuvav len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with the key words to indicate the main features of a particular season or time of yea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žanav te phenel, savo klimatos hin andre diferentna beršeskere koter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el te phenel angluna lava pal oda, so hin tipicko andro beršeskero koter, abo vramaker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ter (oda šaj avel-o klimatos, o aktiviti, o mulatšag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n use words and simple phrases to make a short, possibly incomplete statement about the weather and can name the seasons of the year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el te phenel o lava the o loke fraziji, te kamel te del ča charňi duma pal o klimatos, the džanel te phenel savore beršeskere koter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žanav te phenel, savo beršeskero koter hin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n copy or write basic words to do with the weather and seasons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žanav te irinel o lava, pal o klimatos, savo šaj avel ( šil, tates, balvaj 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žanel te irinel pal e tabuľa, abo te irinel korkori/o charna sentenciji, pal o klimatos the beršeskere kotera (oda šaj avel- te irinel pal o „nevipena“)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38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65"/>
      </w:tblGrid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 is the time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 is six o´cloc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 is raining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the morning is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ci hori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n šof hori.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 o brišind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sara hin..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ľko je hodín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šesť hodín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ší.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no je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say if I like or do not like a particular kind of weather or time of yea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 can write the words for different types of weathe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 can say what season it i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žanav te phenel, či kamav, abo nakamav varesavo klimatos andro berš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žanav te irinel o lava, pal o klimatos, savo šaj avel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žanav te phenel, savo beršeskero koter hi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povedať, aké počasie v roku mám alebo nemám rád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napísať slová, o počasí, aké môže byť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povedať aké je ročné obdobi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rksheets: tables about the tim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1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Act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Normal"/>
              <w:rPr/>
            </w:pPr>
            <w:r>
              <w:rPr/>
              <w:t>o jesos, jeseň</w:t>
            </w:r>
          </w:p>
          <w:p>
            <w:pPr>
              <w:pStyle w:val="Normal"/>
              <w:rPr/>
            </w:pPr>
            <w:r>
              <w:rPr/>
              <w:t>e ňilaj,                                leto</w:t>
            </w:r>
          </w:p>
          <w:p>
            <w:pPr>
              <w:pStyle w:val="Normal"/>
              <w:rPr/>
            </w:pPr>
            <w:r>
              <w:rPr/>
              <w:t>o jaros,                               jar</w:t>
            </w:r>
          </w:p>
          <w:p>
            <w:pPr>
              <w:pStyle w:val="Normal"/>
              <w:rPr/>
            </w:pPr>
            <w:r>
              <w:rPr/>
              <w:t>o jevend,                            zima</w:t>
            </w:r>
          </w:p>
          <w:p>
            <w:pPr>
              <w:pStyle w:val="Normal"/>
              <w:rPr/>
            </w:pPr>
            <w:r>
              <w:rPr/>
              <w:t>o brišind,                           dážď</w:t>
            </w:r>
          </w:p>
          <w:p>
            <w:pPr>
              <w:pStyle w:val="Normal"/>
              <w:rPr/>
            </w:pPr>
            <w:r>
              <w:rPr/>
              <w:t>o šil,                                  chladno</w:t>
            </w:r>
          </w:p>
          <w:p>
            <w:pPr>
              <w:pStyle w:val="Normal"/>
              <w:rPr/>
            </w:pPr>
            <w:r>
              <w:rPr/>
              <w:t>tates,                                  teplo</w:t>
            </w:r>
          </w:p>
          <w:p>
            <w:pPr>
              <w:pStyle w:val="Normal"/>
              <w:rPr/>
            </w:pPr>
            <w:r>
              <w:rPr/>
              <w:t>o kham,                             slnko</w:t>
            </w:r>
          </w:p>
          <w:p>
            <w:pPr>
              <w:pStyle w:val="Normal"/>
              <w:rPr/>
            </w:pPr>
            <w:r>
              <w:rPr/>
              <w:t>te khamľarel,                     svieťiť</w:t>
            </w:r>
          </w:p>
          <w:p>
            <w:pPr>
              <w:pStyle w:val="Normal"/>
              <w:rPr/>
            </w:pPr>
            <w:r>
              <w:rPr/>
              <w:t>del o brišind,                      pršať</w:t>
            </w:r>
          </w:p>
          <w:p>
            <w:pPr>
              <w:pStyle w:val="Normal"/>
              <w:rPr/>
            </w:pPr>
            <w:r>
              <w:rPr/>
              <w:t>del o jiv,                            snežiť</w:t>
            </w:r>
          </w:p>
          <w:p>
            <w:pPr>
              <w:pStyle w:val="Normal"/>
              <w:rPr/>
            </w:pPr>
            <w:r>
              <w:rPr/>
              <w:t>te avel,                               prísť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 džanel,                          vedieť</w:t>
            </w:r>
          </w:p>
          <w:p>
            <w:pPr>
              <w:pStyle w:val="Normal"/>
              <w:rPr/>
            </w:pPr>
            <w:r>
              <w:rPr/>
              <w:t>te gondoľinel,                    myslieť</w:t>
            </w:r>
          </w:p>
          <w:p>
            <w:pPr>
              <w:pStyle w:val="Normal"/>
              <w:rPr/>
            </w:pPr>
            <w:r>
              <w:rPr/>
              <w:t>te kerel,                             robiť</w:t>
            </w:r>
          </w:p>
          <w:p>
            <w:pPr>
              <w:pStyle w:val="Normal"/>
              <w:rPr/>
            </w:pPr>
            <w:r>
              <w:rPr/>
              <w:t>o veša,                              príroda</w:t>
            </w:r>
          </w:p>
          <w:p>
            <w:pPr>
              <w:pStyle w:val="TabellenInhalt"/>
              <w:rPr/>
            </w:pPr>
            <w:r>
              <w:rPr/>
              <w:t>e duha,                             dúh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 autumn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summer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spring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winter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dness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ormness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suny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un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rain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snow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com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know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think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do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natur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rainbow,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Pass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ske, savi, save, 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y, what, na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2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Normal"/>
              <w:rPr/>
            </w:pPr>
            <w:r>
              <w:rPr/>
              <w:t>hori, tosara, anglo dilos, dilos, paldiloskro,rať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me, morning, lanch, afternoon, evening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1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t>Grammar: The Present tense _ I. verb classroom, regular and unregular verbs of I. verb classroom</w:t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/>
            </w:pPr>
            <w:r>
              <w:rPr/>
              <w:t xml:space="preserve">Imperativ of the I. Verb classroom- sg. And pl. </w:t>
            </w:r>
          </w:p>
          <w:p>
            <w:pPr>
              <w:pStyle w:val="TabellenInhalt"/>
              <w:rPr/>
            </w:pPr>
            <w:r>
              <w:rPr/>
              <w:t>Numeral till 10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eterminant – the article infront of nouns: o and 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Question pronouns – why, what , when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2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ellenInhalt"/>
              <w:rPr/>
            </w:pPr>
            <w:r>
              <w:rPr/>
              <w:t>The declension of question pronouns – Ko, So</w:t>
            </w:r>
          </w:p>
          <w:p>
            <w:pPr>
              <w:pStyle w:val="TabellenInhalt"/>
              <w:rPr/>
            </w:pPr>
            <w:r>
              <w:rPr/>
              <w:t>The declension of pronoun savo, savi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kloňovanie opytovacich zámen – Ko, So</w:t>
            </w:r>
          </w:p>
          <w:p>
            <w:pPr>
              <w:pStyle w:val="TabellenInhalt"/>
              <w:rPr/>
            </w:pPr>
            <w:r>
              <w:rPr/>
              <w:t>Skloňovanie zámen aký, aká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E deklinacija phučibnaskere vašonavenge – Ko, So</w:t>
            </w:r>
          </w:p>
          <w:p>
            <w:pPr>
              <w:pStyle w:val="TabellenInhalt"/>
              <w:rPr/>
            </w:pPr>
            <w:r>
              <w:rPr/>
              <w:t>E deklinacija vašonavenge – Savo, S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List of activities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 xml:space="preserve">  </w:t>
      </w:r>
      <w:r>
        <w:rPr/>
        <w:t>POČÚV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4831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eacher will read the short article about nature and wheth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W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 What time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/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Monologue- teacher will show the clock and describing the time. She will write on the flipchar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basic phrases for asking and responding the time: What is the time? It is six o´clock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orning. Etc. Students will rewrite phrases into the noteboo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W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clock, flipchart, noteboo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Jeseň -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 will give to the pupils the worksheet with vocabulary of phases of the day: morning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oon, afternoon, evening, night. Children will find in the dictionary the meaning of word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create sentence for the each phase of the day. The used to connect the words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the time: E.g. It is six oćlock in the morning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put the questions using the phrases of the day and students answer to this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,SP,W,</w:t>
            </w:r>
          </w:p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L,SI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worksheet, dictionary,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708" w:right="0" w:hanging="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ČÍT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 Teacher  will spread the worksheet and cutted sentences among students.</w:t>
            </w:r>
          </w:p>
          <w:p>
            <w:pPr>
              <w:pStyle w:val="Normal"/>
              <w:rPr/>
            </w:pPr>
            <w:r>
              <w:rPr/>
              <w:t>2. Students will read sentences.</w:t>
            </w:r>
          </w:p>
          <w:p>
            <w:pPr>
              <w:pStyle w:val="Normal"/>
              <w:rPr/>
            </w:pPr>
            <w:r>
              <w:rPr/>
              <w:t>3. They will complete and stick proper sentences about the year period to the pictures on the worksheet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, SP,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, cuted sentences, stic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 Teacher  will spread the worksheet and cutted sentences among students.</w:t>
            </w:r>
          </w:p>
          <w:p>
            <w:pPr>
              <w:pStyle w:val="Normal"/>
              <w:rPr/>
            </w:pPr>
            <w:r>
              <w:rPr/>
              <w:t>2. Students will read sentences.</w:t>
            </w:r>
          </w:p>
          <w:p>
            <w:pPr>
              <w:pStyle w:val="Normal"/>
              <w:rPr/>
            </w:pPr>
            <w:r>
              <w:rPr/>
              <w:t>3. They will complete and stick proper sentences about the whether to the pictures on the worksheet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,S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ed sentences, stick, workshee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Názov aktivity: 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Pod-téma: 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 will be divided in groups and put in the correct order cards with cutted word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sentence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da_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š____ť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ch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dilos__kr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____di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___sa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___r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bis___te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___šof__ori___to__sa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 __de___šu__duj o__ri p__ro 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__ci__ori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o___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they are going to read what order they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,S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ktivita č.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ĺžka:  15   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time is it?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 will give to the pupils the worksheet with vocabulary of phases of the day: morning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oon, afternoon, evening, night. Children will find in the dictionary the meaning of word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create sentence for the each phase of the day. The used to connect the words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the time: E.g. It is six oćlock in the morning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are going to read the sentenc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,S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, dictiona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Children will receive cuted words( letters ) about the year periods and weather. They will put the letters in rihgt order and get the words. 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Názov aktivity: 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 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Pod-téma: 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391160" cy="213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A  INTERAKC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/>
            </w:pPr>
            <w:r>
              <w:rPr/>
              <w:tab/>
              <w:tab/>
              <w:tab/>
              <w:t xml:space="preserve"> 1.  </w:t>
            </w:r>
            <w:r>
              <w:rPr>
                <w:rFonts w:cs="Arial" w:ascii="Arial" w:hAnsi="Arial"/>
                <w:sz w:val="20"/>
                <w:szCs w:val="20"/>
              </w:rPr>
              <w:t>Teacher will put motivation questions about year periods, especially about the autumn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.  Pupils answer the questions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What kind of year periods we know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What  year period do we have naw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What colours can we find in the nature in autumn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Is it cold in the autum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Savi beršeskeri perijoda prindžaren?</w:t>
            </w:r>
          </w:p>
          <w:p>
            <w:pPr>
              <w:pStyle w:val="Normal"/>
              <w:rPr/>
            </w:pPr>
            <w:r>
              <w:rPr/>
              <w:tab/>
              <w:tab/>
              <w:t>Akana savi beršeskeri perijoda?</w:t>
            </w:r>
          </w:p>
          <w:p>
            <w:pPr>
              <w:pStyle w:val="Normal"/>
              <w:rPr/>
            </w:pPr>
            <w:r>
              <w:rPr/>
              <w:tab/>
              <w:tab/>
              <w:t>Save kolora šaj dikhas andro veša jesoste?</w:t>
            </w:r>
          </w:p>
          <w:p>
            <w:pPr>
              <w:pStyle w:val="Normal"/>
              <w:rPr/>
            </w:pPr>
            <w:r>
              <w:rPr/>
              <w:tab/>
              <w:tab/>
              <w:t>Hin šil jesos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ask for the content of the readed text about autumn and the nature.</w:t>
            </w:r>
          </w:p>
          <w:p>
            <w:pPr>
              <w:pStyle w:val="TabellenInhalt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will answer with whole sentence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I,L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time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 will give to the pupils the worksheet with vocabulary of phases of the day: morning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oon, afternoon, evening, night. Children will find in the dictionary the meaning of word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create sentence for the each phase of the day. The used to connect the words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the time: E.g. It is six oćlock in the morning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put the questions using the phrases of the day and students answer to this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SP,W,S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, dictiona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6987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Y  PREJAV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Teacher  will spread the worksheet and cutted sentences among strudents.</w:t>
            </w:r>
          </w:p>
          <w:p>
            <w:pPr>
              <w:pStyle w:val="Normal"/>
              <w:rPr/>
            </w:pPr>
            <w:r>
              <w:rPr/>
              <w:t>2. Students will read sentences.</w:t>
            </w:r>
          </w:p>
          <w:p>
            <w:pPr>
              <w:pStyle w:val="Normal"/>
              <w:rPr/>
            </w:pPr>
            <w:r>
              <w:rPr/>
              <w:t>3. They will complete and stick proper sentences about the whether to the pictures on the worksheet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,R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, cuted sentences, stic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Children will create 10 simple sentences  by using words from previous activity  about nature, whether. They will try to use Present tense- I.verb classroom 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,W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 Teacher  will spread the worksheet and cutted sentences among strudents.</w:t>
            </w:r>
          </w:p>
          <w:p>
            <w:pPr>
              <w:pStyle w:val="Normal"/>
              <w:rPr/>
            </w:pPr>
            <w:r>
              <w:rPr/>
              <w:t>2. Students will read sentences.</w:t>
            </w:r>
          </w:p>
          <w:p>
            <w:pPr>
              <w:pStyle w:val="Normal"/>
              <w:rPr/>
            </w:pPr>
            <w:r>
              <w:rPr/>
              <w:t>3. They will complete and stick proper sentences about the year period to the pictures on the worksheet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,S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, cuted sentences, stic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time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 will be divided in groups and put in the correct order cards with cutted word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sentence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da_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š____ť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ch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dilos__kr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____di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___sa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___r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bis___te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___šof__ori___to__sa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 __de___šu__duj o__ri p__ro 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__ci__ori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o___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they are going to read what order they ma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,S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2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1.Conversation- Pupils will create dialogue appointed on the autumn. They will work in pairs. </w:t>
            </w:r>
          </w:p>
          <w:p>
            <w:pPr>
              <w:pStyle w:val="Normal"/>
              <w:rPr/>
            </w:pPr>
            <w:r>
              <w:rPr/>
              <w:t xml:space="preserve">2.Pupils will use the present time, the affirmative form –I. verb classroom.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Example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                          </w:t>
            </w:r>
            <w:r>
              <w:rPr/>
              <w:t>Kana avel o jesos?                                        Which month is coming the autumn?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                         </w:t>
            </w:r>
            <w:r>
              <w:rPr/>
              <w:t>Septembroste                                                In the September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So tipično le jesoske?                                  What is tipical for the autumn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But del o brišind the imar avel o šil.         It is raining a lot and i tis cold already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Šaj avel a duha jesoste?                              Can we see the rainbow in the autumn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He, me gondoľinav šaj                                I think yes, we can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Džanes savi hiňi e duha?                            Do you know the rainbow?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  He džanav                                                     Yes, I know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Savo koloris tuke negšukareder?             What colour of the rainbow is the most beutifull?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 Ľoľi                                                                 Red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Soske?                                                           Why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73050" cy="213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PÍS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  <w:trHeight w:val="226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Autum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Children will create 10 simple sentences  by using words from previous activity about nature, whether. They will try to use Present tense- I.verb classroom 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,W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Time, whether and year periods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What time is it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Monologue- teacher will show the clock and say the time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acher will write on the flipchart basic phrases appointed on the tim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time is it? It is six in the morning etc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will rewrite phrases into the noteboo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,W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ck, flipchart, notebook, pe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Koľko je hodín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ents will work out exercises in the prepared worksheet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,W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75"/>
        <w:gridCol w:w="630"/>
        <w:gridCol w:w="510"/>
        <w:gridCol w:w="405"/>
        <w:gridCol w:w="195"/>
        <w:gridCol w:w="1260"/>
        <w:gridCol w:w="635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: Savi hin adi soba?</w:t>
            </w:r>
          </w:p>
        </w:tc>
        <w:tc>
          <w:tcPr>
            <w:tcW w:w="2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/>
              <w:t>Introduction of theme and learning objectives</w:t>
            </w:r>
          </w:p>
          <w:p>
            <w:pPr>
              <w:pStyle w:val="TabellenInhalt"/>
              <w:rPr/>
            </w:pPr>
            <w:r>
              <w:rPr/>
              <w:t>Oboznámenie sa s témou a vyučovacími cieľmi</w:t>
            </w:r>
          </w:p>
          <w:p>
            <w:pPr>
              <w:pStyle w:val="TabellenInhalt"/>
              <w:rPr/>
            </w:pPr>
            <w:r>
              <w:rPr/>
              <w:t>Pheňiben pal o tematos the sikhľarde goďaripena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/>
              <w:t>Teacher will read the short article about nature and weather</w:t>
            </w:r>
          </w:p>
          <w:p>
            <w:pPr>
              <w:pStyle w:val="TabellenInhalt"/>
              <w:ind w:left="720" w:right="0" w:hanging="0"/>
              <w:rPr/>
            </w:pPr>
            <w:r>
              <w:rPr/>
              <w:t>Učiteľ prečíta krátky článok o prírode a počasí</w:t>
            </w:r>
          </w:p>
          <w:p>
            <w:pPr>
              <w:pStyle w:val="TabellenInhalt"/>
              <w:ind w:left="720" w:right="0" w:hanging="0"/>
              <w:rPr/>
            </w:pPr>
            <w:r>
              <w:rPr/>
              <w:t>O sikhľardo genela charno tekstos pal o veša the klimatos</w:t>
            </w:r>
          </w:p>
          <w:p>
            <w:pPr>
              <w:pStyle w:val="TabellenInhalt"/>
              <w:ind w:left="720" w:right="0" w:hanging="0"/>
              <w:rPr/>
            </w:pPr>
            <w:r>
              <w:rPr/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/>
              <w:t xml:space="preserve">Teacher will ask questions about the content of the article. Pupils answer with whole </w:t>
            </w:r>
          </w:p>
          <w:p>
            <w:pPr>
              <w:pStyle w:val="TabellenInhalt"/>
              <w:ind w:left="360" w:right="0" w:hanging="0"/>
              <w:rPr/>
            </w:pPr>
            <w:r>
              <w:rPr/>
              <w:t>simple sentences.</w:t>
            </w:r>
          </w:p>
          <w:p>
            <w:pPr>
              <w:pStyle w:val="TabellenInhalt"/>
              <w:ind w:left="360" w:right="0" w:hanging="0"/>
              <w:rPr/>
            </w:pPr>
            <w:r>
              <w:rPr/>
              <w:t>Učiteľ položí otázky o článku. Žiaci odpovedajú celou vetou.</w:t>
            </w:r>
          </w:p>
          <w:p>
            <w:pPr>
              <w:pStyle w:val="TabellenInhalt"/>
              <w:ind w:left="360" w:right="0" w:hanging="0"/>
              <w:rPr/>
            </w:pPr>
            <w:r>
              <w:rPr/>
              <w:t>O sikhľardo phučela palo tekstos. O sikhľuvne phenena.</w:t>
            </w:r>
          </w:p>
          <w:p>
            <w:pPr>
              <w:pStyle w:val="TabellenInhalt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   </w:t>
            </w:r>
            <w:r>
              <w:rPr/>
              <w:t>Teacher will put motivation questions about year periods, especially about the autumn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upils answer the questions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čiteľ položí motivačné otázky o ročných obdobiach, obzvlášť o jeseni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Žiaci odpovedajú na otázky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 sikhľardo phučela motivačna phučibena pal o beršeskere kotera, negbuter pal o jesos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 sikhľuvne phenena pro phučiben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:                      Savi beršeskeri perijoda prindžaren?</w:t>
            </w:r>
          </w:p>
          <w:p>
            <w:pPr>
              <w:pStyle w:val="Normal"/>
              <w:rPr/>
            </w:pPr>
            <w:r>
              <w:rPr/>
              <w:tab/>
              <w:tab/>
              <w:t>Akana savi beršeskeri perijoda?</w:t>
            </w:r>
          </w:p>
          <w:p>
            <w:pPr>
              <w:pStyle w:val="Normal"/>
              <w:rPr/>
            </w:pPr>
            <w:r>
              <w:rPr/>
              <w:tab/>
              <w:tab/>
              <w:t>Save kolora šaj dikhas andro veša jesoste?</w:t>
            </w:r>
          </w:p>
          <w:p>
            <w:pPr>
              <w:pStyle w:val="Normal"/>
              <w:rPr/>
            </w:pPr>
            <w:r>
              <w:rPr/>
              <w:tab/>
              <w:tab/>
              <w:t>Hin šil jesost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 :Add the correct sentences about year period to the pictures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oplň správne vety o ročnom období k obrázkom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rin o čačikane sentenziji pal o beršeskere kotera kijo čitrora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 Add the correct sentences about the weather to the pictures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oplň správne vety o počasí k obrázkom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rin čačikane sentenziji pal o klimatos kijo čitro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 Children will receive cuted words( letters ) about the year periods and weather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They will put the letters in rihgt order and get the words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eti dostanú popretrhávané slová ( písmenka ) o ročných obdobiach a počasí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 čhave chudena čhinde lavora ( ľitera ) palo beršeskere kotera the klimatos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. Children will create 10 simple sentences  by using words from previous activity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about nature, whether. They will try to use Present tense- I.verb classroom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eti vytvoria 10 jednoduchých viet, použijú slová z predchádzajúcej aktivity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 čhave kerena 10 lokhe sentenziji, lena avri o lava andal e upruňi aktivita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.Conversation – Children will create Dialogues appointed for autumn. They will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  </w:t>
            </w:r>
            <w:r>
              <w:rPr/>
              <w:t>work in pairs. They try to use present tense in the affirmative form- I. verb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  </w:t>
            </w:r>
            <w:r>
              <w:rPr/>
              <w:t>classroom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Konverzácia – Deti vytvoria dialógy zamerané na jeseň. Budú pracovať v pároch. Pokúsia sa použiť prítomný čas v oznamovacom spôsobe – I. slovesná trieda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E konverzacija- o čhave kerena dijalogi palo jesos. Kerena dijalogi andre para. Mi keren akanutno čiro andre naphučibnaskeri forma. –I. verbalno klasa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The example -  príklad</w:t>
              <w:tab/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                                             </w:t>
            </w:r>
            <w:r>
              <w:rPr/>
              <w:t>Kana avel o jesos?</w:t>
            </w:r>
          </w:p>
          <w:p>
            <w:pPr>
              <w:pStyle w:val="Normal"/>
              <w:rPr/>
            </w:pPr>
            <w:r>
              <w:rPr/>
              <w:tab/>
              <w:t xml:space="preserve">   </w:t>
              <w:tab/>
              <w:tab/>
              <w:t xml:space="preserve">                       Septembrost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So tipično le jesoske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But del o brišind the imar avel o šil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Šaj avel a duha jesoste?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He, me gondoľinav šaj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Džanes savi hiňi e duha?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He džanav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Savo koloris tuke negšukareder?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ľoľi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Sosk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,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,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,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,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,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, classroom tab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ist with the word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cs="Arial" w:ascii="Arial" w:hAnsi="Arial"/>
                <w:sz w:val="21"/>
                <w:szCs w:val="21"/>
              </w:rPr>
              <w:t>to learn to work with Roma-  Slovak dictionary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cs="Arial" w:ascii="Arial" w:hAnsi="Arial"/>
                <w:sz w:val="21"/>
                <w:szCs w:val="21"/>
              </w:rPr>
              <w:t xml:space="preserve">to ask questions about coloures, weather and year periods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cs="Arial" w:ascii="Arial" w:hAnsi="Arial"/>
                <w:sz w:val="21"/>
                <w:szCs w:val="21"/>
              </w:rPr>
              <w:t>to describe autumn nature and write simple sentences about weather and natu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učiť sa pracovať s rómsko-slovenským slovník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sa opýtať na farby, počasie a róčne obdobia</w:t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 opísať jesennú prírodu a napísať jednoduché vety o počasí a prírode</w:t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sikhľol te kerel le lavengera geňďaha</w:t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phučel pal o kolora, klimatos the beršeskere kotera</w:t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kerel deskripcija pal o jesoskere veša the te irinel bazutne sentenziji pal o klimatos the veša.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65615" cy="755967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561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735"/>
                              <w:gridCol w:w="645"/>
                              <w:gridCol w:w="900"/>
                              <w:gridCol w:w="8835"/>
                              <w:gridCol w:w="630"/>
                              <w:gridCol w:w="510"/>
                              <w:gridCol w:w="375"/>
                              <w:gridCol w:w="225"/>
                              <w:gridCol w:w="1260"/>
                              <w:gridCol w:w="63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Number of less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5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opic:At the airport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 ___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son Pl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 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nologue- teacher will show the clock and describing the time. He will write on the flipchart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basic phrases for asking and responding the time: What is the time? It is six o´clock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the morning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nológ- učiteľ bude ukazovať hodiny a opisovať čas. Napíše na flipčárt základné frázy ohľadne pýtania sa a odpovedania na čas. Koľko je hodín? Je šesť hodín ráno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n she will give to the pupils the worksheet with vocabulary of phases of the day: morning,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 noon, afternoon, evening, night. Children will find in the dictionary the meaning of word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nd create sentence for the each phase of the day. They used to connect the words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th the time: E.g. It is six oćlock in the mornig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ildren will read the Dialogue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i prečítajú dialog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čhave genena dijalogo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j:Magdo, ušťi, imar hin but hori!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gda:Meg na, mamo!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j:Našťi soves! Mušines te džal andre sikhľarďi.</w:t>
                                  </w:r>
                                </w:p>
                                <w:p>
                                  <w:pPr>
                                    <w:pStyle w:val="TabellenInhalt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gda:Och,</w:t>
                                    <w:tab/>
                                    <w:t xml:space="preserve"> keci hori?</w:t>
                                  </w:r>
                                </w:p>
                                <w:p>
                                  <w:pPr>
                                    <w:pStyle w:val="TabellenInhalt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j:Jepaš palo šofto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gda:Našťi avav nasig. Imar ušťav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j:O chaben tut hin pro skamind, mabister te lel o maro andre sikhľarďi.Me džav andre buťi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gda:Mištes dikhas amen paldiloskro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y will find the verbs in Imperativ.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ájdu slová v imperative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akhena o lava andro imperativo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ildren will work out exercises in the prepared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i vypracujú cvičenia v pripravenom pracovnom liste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čhave kerena avri so hino irimen andro buťakero ľil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ildren will be devided in groups and put in the correct order cards with cutted word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d sentence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i sa rozdelia do skupín a dajú do spráneho tvaru kartičky s popretrhávanými slovami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čhave kerena grupi u dena andre čačikaňi forma o karťički le čhinde lavorenc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____da____r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š____ťi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____ch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ldilos__kro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 ____dilo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___sa___r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____ri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___bis___ter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n___šof__ori___to__sa__r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n __de___šu__duj o__ri p__ro di__lo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__ci__ori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glo___di__lo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n they are going to read what order they made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,S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,S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,S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,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ok about Košic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ormation bouletins and brogure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earning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objectives:</w:t>
                                  </w:r>
                                </w:p>
                              </w:tc>
                              <w:tc>
                                <w:tcPr>
                                  <w:tcW w:w="1337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o describe phases of day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o say what time it i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o ask for the time information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45pt;height:595.25pt;mso-wrap-distance-left:0pt;mso-wrap-distance-right:7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735"/>
                        <w:gridCol w:w="645"/>
                        <w:gridCol w:w="900"/>
                        <w:gridCol w:w="8835"/>
                        <w:gridCol w:w="630"/>
                        <w:gridCol w:w="510"/>
                        <w:gridCol w:w="375"/>
                        <w:gridCol w:w="225"/>
                        <w:gridCol w:w="1260"/>
                        <w:gridCol w:w="63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Number of lesso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50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opic:At the airport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___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son Pla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 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min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ologue- teacher will show the clock and describing the time. He will write on the flipchart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basic phrases for asking and responding the time: What is the time? It is six o´clock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the morning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ológ- učiteľ bude ukazovať hodiny a opisovať čas. Napíše na flipčárt základné frázy ohľadne pýtania sa a odpovedania na čas. Koľko je hodín? Je šesť hodín ráno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n she will give to the pupils the worksheet with vocabulary of phases of the day: morning,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 noon, afternoon, evening, night. Children will find in the dictionary the meaning of words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nd create sentence for the each phase of the day. They used to connect the words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th the time: E.g. It is six oćlock in the mornig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ildren will read the Dialogue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i prečítajú dialog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čhave genena dijalogo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j:Magdo, ušťi, imar hin but hori!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gda:Meg na, mamo!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j:Našťi soves! Mušines te džal andre sikhľarďi.</w:t>
                            </w:r>
                          </w:p>
                          <w:p>
                            <w:pPr>
                              <w:pStyle w:val="TabellenInhalt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gda:Och,</w:t>
                              <w:tab/>
                              <w:t xml:space="preserve"> keci hori?</w:t>
                            </w:r>
                          </w:p>
                          <w:p>
                            <w:pPr>
                              <w:pStyle w:val="TabellenInhalt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j:Jepaš palo šofto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gda:Našťi avav nasig. Imar ušťav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j:O chaben tut hin pro skamind, mabister te lel o maro andre sikhľarďi.Me džav andre buťi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gda:Mištes dikhas amen paldiloskro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y will find the verbs in Imperativ.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ájdu slová v imperative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akhena o lava andro imperativo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ildren will work out exercises in the prepared worksheet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i vypracujú cvičenia v pripravenom pracovnom liste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čhave kerena avri so hino irimen andro buťakero ľil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ildren will be devided in groups and put in the correct order cards with cutted words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 sentence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i sa rozdelia do skupín a dajú do spráneho tvaru kartičky s popretrhávanými slovami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čhave kerena grupi u dena andre čačikaňi forma o karťički le čhinde lavorenc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____da____r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š____ťi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____ch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ldilos__kro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 ____dilo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___sa___r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____ri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___bis___ter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n___šof__ori___to__sa__ra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n __de___šu__duj o__ri p__ro di__lo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__ci__ori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glo___di__lo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n they are going to read what order they made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,S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,S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,S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,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ok about Košic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ormation bouletins and brogure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Learning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objectives:</w:t>
                            </w:r>
                          </w:p>
                        </w:tc>
                        <w:tc>
                          <w:tcPr>
                            <w:tcW w:w="1337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o describe phases of day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o say what time it i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o ask for the time information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3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opic:</w:t>
            </w:r>
          </w:p>
        </w:tc>
        <w:tc>
          <w:tcPr>
            <w:tcW w:w="2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48"/>
      </w:tblGrid>
      <w:tr>
        <w:trPr/>
        <w:tc>
          <w:tcPr>
            <w:tcW w:w="1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…</w:t>
      </w:r>
      <w:r>
        <w:rPr>
          <w:rFonts w:eastAsia="Arial"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sz w:val="21"/>
          <w:szCs w:val="21"/>
        </w:rPr>
        <w:t>to be continued ...!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1656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0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5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Bitstream Vera Sans;MS Mincho"/>
      <w:kern w:val="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">
    <w:name w:val="Beschriftung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/>
      <w:i/>
      <w:iCs/>
      <w:kern w:val="2"/>
      <w:lang w:val="en-US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rFonts w:eastAsia="Bitstream Vera Sans;MS Mincho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Bitstream Vera Sans;MS Mincho"/>
      <w:kern w:val="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8:15:00Z</dcterms:created>
  <dc:creator>Mgr. Erika  ADAMOVÁ</dc:creator>
  <dc:description/>
  <dc:language>en-US</dc:language>
  <cp:lastModifiedBy>Skola</cp:lastModifiedBy>
  <dcterms:modified xsi:type="dcterms:W3CDTF">2012-04-16T11:37:00Z</dcterms:modified>
  <cp:revision>3</cp:revision>
  <dc:subject/>
  <dc:title/>
</cp:coreProperties>
</file>