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65</wp:posOffset>
                </wp:positionH>
                <wp:positionV relativeFrom="paragraph">
                  <wp:posOffset>270510</wp:posOffset>
                </wp:positionV>
                <wp:extent cx="4044950" cy="2399665"/>
                <wp:effectExtent l="19685" t="20320" r="32385" b="551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4960" cy="239976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Miri phureder dajori thavel lačhe goj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 xml:space="preserve">Me la but kamav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.95pt;margin-top:21.3pt;width:318.45pt;height:18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Miri phureder dajori thavel lačhe goj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 xml:space="preserve">Me la but kamav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........................................................................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2980</wp:posOffset>
                </wp:positionH>
                <wp:positionV relativeFrom="paragraph">
                  <wp:posOffset>-46355</wp:posOffset>
                </wp:positionV>
                <wp:extent cx="4044950" cy="2399665"/>
                <wp:effectExtent l="4445" t="5715" r="4445" b="6191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4960" cy="2399760"/>
                        </a:xfrm>
                        <a:prstGeom prst="wedgeEllipseCallout">
                          <a:avLst>
                            <a:gd name="adj1" fmla="val -44032"/>
                            <a:gd name="adj2" fmla="val 75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Moja starká varí dobré goj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Mám ju veľmi rá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4pt;margin-top:-3.65pt;width:318.45pt;height:18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Moja starká varí dobré goj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Mám ju veľmi rá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92100</wp:posOffset>
                </wp:positionV>
                <wp:extent cx="4044950" cy="2399665"/>
                <wp:effectExtent l="19685" t="20320" r="32385" b="551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4960" cy="239976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....................................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 xml:space="preserve">Ada hiňi miri daj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. ............................................Vičinel pes e Vi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...........................................Bikinel andri skľep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 xml:space="preserve">........................................................................... Hin la trandathe pandž berš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0.35pt;margin-top:-23pt;width:318.45pt;height:18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....................................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 xml:space="preserve">Ada hiňi miri daj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. ............................................Vičinel pes e Vier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...........................................Bikinel andri skľep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 xml:space="preserve">........................................................................... Hin la trandathe pandž berš. 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7380</wp:posOffset>
                </wp:positionH>
                <wp:positionV relativeFrom="paragraph">
                  <wp:posOffset>-211455</wp:posOffset>
                </wp:positionV>
                <wp:extent cx="4044950" cy="2399665"/>
                <wp:effectExtent l="19685" t="20320" r="32385" b="551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4960" cy="239976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....................................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Ada hino miro d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....................................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Vičinel pes o E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............................................................................. Kerel sar phirel le autobusih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8064a2" stroked="t" o:allowincell="f" style="position:absolute;margin-left:349.4pt;margin-top:-16.65pt;width:318.45pt;height:18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....................................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Ada hino miro da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....................................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Vičinel pes o Ed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............................................................................. Kerel sar phirel le autobusiha.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230</wp:posOffset>
                </wp:positionH>
                <wp:positionV relativeFrom="paragraph">
                  <wp:posOffset>1950085</wp:posOffset>
                </wp:positionV>
                <wp:extent cx="4044950" cy="2399665"/>
                <wp:effectExtent l="5080" t="5715" r="5080" b="4927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4960" cy="239976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....................................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 xml:space="preserve"> Akada hiňi miri pheň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...........................................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Hin la šukar n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.....................................................Phirel andri sikhaď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24.9pt;margin-top:153.55pt;width:318.45pt;height:18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....................................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 xml:space="preserve"> Akada hiňi miri pheň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...........................................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Hin la šukar nav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.....................................................Phirel andri sikhaďi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3935</wp:posOffset>
                </wp:positionH>
                <wp:positionV relativeFrom="paragraph">
                  <wp:posOffset>1874520</wp:posOffset>
                </wp:positionV>
                <wp:extent cx="4044950" cy="2399665"/>
                <wp:effectExtent l="4445" t="5715" r="4445" b="6191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4960" cy="2399760"/>
                        </a:xfrm>
                        <a:prstGeom prst="wedgeEllipseCallout">
                          <a:avLst>
                            <a:gd name="adj1" fmla="val -44032"/>
                            <a:gd name="adj2" fmla="val 7521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Miro puro dad Gejza bašavel pro luvut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Jov hino igen lačh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79.05pt;margin-top:147.6pt;width:318.45pt;height:18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Miro puro dad Gejza bašavel pro luvuti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Jov hino igen lačho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ab/>
      <w:tab/>
      <w:tab/>
      <w:tab/>
      <w:tab/>
    </w:r>
    <w:r>
      <w:rPr>
        <w:rFonts w:cs="Arial" w:ascii="Arial" w:hAnsi="Arial"/>
        <w:sz w:val="22"/>
        <w:szCs w:val="22"/>
        <w:lang w:val="sk-SK"/>
      </w:rPr>
      <w:t xml:space="preserve"> Ja a moja rodina</w:t>
      <w:tab/>
      <w:tab/>
      <w:tab/>
      <w:tab/>
      <w:t>a1_east-slovak_secondary_sk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8:17:00Z</dcterms:created>
  <dc:creator>Gymnázium</dc:creator>
  <dc:description/>
  <dc:language>en-US</dc:language>
  <cp:lastModifiedBy>Skola</cp:lastModifiedBy>
  <dcterms:modified xsi:type="dcterms:W3CDTF">2012-04-15T18:17:00Z</dcterms:modified>
  <cp:revision>2</cp:revision>
  <dc:subject/>
  <dc:title/>
</cp:coreProperties>
</file>