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P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7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888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Ivana Ferencova</w:t>
            </w:r>
          </w:p>
        </w:tc>
        <w:tc>
          <w:tcPr>
            <w:tcW w:w="4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28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10"/>
        <w:gridCol w:w="7925"/>
      </w:tblGrid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Verkehr und Reisen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79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 xml:space="preserve">Soha džaha po drom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(Womit verreisen wir)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2. </w:t>
            </w:r>
            <w:r>
              <w:rPr>
                <w:rFonts w:cs="Arial" w:ascii="Arial" w:hAnsi="Arial"/>
                <w:sz w:val="22"/>
                <w:szCs w:val="22"/>
                <w:lang w:val="de-AT"/>
              </w:rPr>
              <w:t>O farbi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(Die Farben)</w:t>
            </w:r>
          </w:p>
        </w:tc>
      </w:tr>
      <w:tr>
        <w:trPr/>
        <w:tc>
          <w:tcPr>
            <w:tcW w:w="96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8103"/>
        <w:gridCol w:w="770"/>
      </w:tblGrid>
      <w:tr>
        <w:trPr/>
        <w:tc>
          <w:tcPr>
            <w:tcW w:w="9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e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recognize and understand basic words that refer to different modes of transport (train, car, plane, etc.) when they are spoken or read aloud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recognise and understand the basic words that refer to travel and transport in Roma culture.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recognize and understand labels on pictures and posters depicting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identify and understand basic words to do with transport in a simple tex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  <w:u w:val="none"/>
              </w:rPr>
              <w:t>Can recognise the words that refer to the modes of transport typically used by Roma groups when travelling (e.g. van, wagon, caravan).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8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respond briefly using gesture if necessary, when asked „How did you come to school today?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When prompted by the teacher and supported by pictures,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 can use basic words (including the vocabulary of colour, size</w:t>
            </w:r>
            <w:r>
              <w:rPr>
                <w:rFonts w:cs="Arial" w:ascii="Arial" w:hAnsi="Arial"/>
                <w:sz w:val="21"/>
                <w:szCs w:val="21"/>
              </w:rPr>
              <w:t xml:space="preserve"> and shape) and simple phrases to describe different form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Can give on-verbal, one-word or simple answers to questions about how he/she has travelled </w:t>
            </w:r>
            <w:r>
              <w:rPr>
                <w:rFonts w:cs="Arial" w:ascii="Arial" w:hAnsi="Arial"/>
                <w:sz w:val="21"/>
                <w:szCs w:val="21"/>
              </w:rPr>
              <w:t>and whether or not he/she has made a long journey with the family.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use key words and simple phrases to name different modes of transport</w:t>
            </w:r>
            <w:r>
              <w:rPr>
                <w:rFonts w:cs="Arial" w:ascii="Arial" w:hAnsi="Arial"/>
                <w:sz w:val="21"/>
                <w:szCs w:val="21"/>
              </w:rPr>
              <w:t xml:space="preserve"> depicted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 in </w:t>
            </w:r>
            <w:r>
              <w:rPr>
                <w:rFonts w:cs="Arial" w:ascii="Arial" w:hAnsi="Arial"/>
                <w:sz w:val="21"/>
                <w:szCs w:val="21"/>
              </w:rPr>
              <w:t>posters and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 xml:space="preserve"> pic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use key words and simple phrase to name the modes of transport depict in traditional and modern pictures of travelling Roma groups.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9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81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key words relating to transport and travel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  <w:t>Can label a picture</w:t>
            </w:r>
            <w:r>
              <w:rPr>
                <w:rFonts w:cs="Arial" w:ascii="Arial" w:hAnsi="Arial"/>
                <w:sz w:val="21"/>
                <w:szCs w:val="21"/>
              </w:rPr>
              <w:t xml:space="preserve"> of poster </w:t>
            </w:r>
            <w:r>
              <w:rPr>
                <w:rFonts w:cs="Arial" w:ascii="Arial" w:hAnsi="Arial"/>
                <w:sz w:val="21"/>
                <w:szCs w:val="21"/>
                <w:u w:val="single"/>
              </w:rPr>
              <w:t>that depict different modes of transpor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sz w:val="21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from the board short sentences to do with transport (e. g., I come to school each day by bus'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n copy or write the key words relating to traditional and modern Roma travel.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989"/>
      </w:tblGrid>
      <w:tr>
        <w:trPr/>
        <w:tc>
          <w:tcPr>
            <w:tcW w:w="9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blage Att. 1, 2, 4, 5, 7, 8, 9, 10, 11, 12, 14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eue Wörter Aktivität Nr. 1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.41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.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36"/>
      </w:tblGrid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1: </w:t>
            </w:r>
            <w:r>
              <w:rPr>
                <w:rFonts w:cs="Arial" w:ascii="Arial" w:hAnsi="Arial"/>
                <w:b/>
                <w:sz w:val="22"/>
                <w:szCs w:val="22"/>
                <w:lang w:val="de-AT"/>
              </w:rPr>
              <w:t>Soha džaha po drom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>
          <w:trHeight w:val="1500" w:hRule="atLeast"/>
        </w:trPr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verd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moto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ľetadl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mašina/o vla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motor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električ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metr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bicigľ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autobus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karavan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n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eci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j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oha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hatar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džal, džala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džal p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vel palo drom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are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kan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ird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i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o ľ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 automat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paše pokladňi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</w:rPr>
              <w:t>Lačho ďives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Šaj man den …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aľikerav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nastupišť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tha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leť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autobusovo staň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 mašinakeri/vlakovo staňic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 taksi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Kuts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Au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Flug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Z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Moto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Straßen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ie U-Bah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Fahrr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Autob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Wohnwag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an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ie viel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o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omit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o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eht, gi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auf der Reise sein, rei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von der Reise zurückkomm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einst, frü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jetz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zieh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u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Ticket/die Karte, der Fahrschei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Automa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am Ticketschal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uten Tag!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önnen sie mir …… geb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nkeschön! (wörtl. „ich danke“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Bahnstei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Plat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Flugh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Busbahnho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er Bahnho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das Taxi</w:t>
            </w:r>
          </w:p>
        </w:tc>
      </w:tr>
      <w:tr>
        <w:trPr/>
        <w:tc>
          <w:tcPr>
            <w:tcW w:w="96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3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36"/>
      </w:tblGrid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Hauptvokabular – Einzelthema 2: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O barbi</w:t>
            </w:r>
          </w:p>
        </w:tc>
      </w:tr>
      <w:tr>
        <w:trPr/>
        <w:tc>
          <w:tcPr>
            <w:tcW w:w="9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ľoľ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želeno, zelen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elavo,modr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ľ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šargo, žov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kavjovo, barnas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ši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fijal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randžovo, pomaranč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ružov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arň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farebno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AT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ro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rü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l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schwarz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elb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rau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grau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li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orang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ros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weiß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bunt</w:t>
            </w:r>
          </w:p>
        </w:tc>
      </w:tr>
      <w:tr>
        <w:trPr/>
        <w:tc>
          <w:tcPr>
            <w:tcW w:w="96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</w:tc>
        <w:tc>
          <w:tcPr>
            <w:tcW w:w="493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tbl>
      <w:tblPr>
        <w:tblW w:w="966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4970"/>
      </w:tblGrid>
      <w:tr>
        <w:trPr>
          <w:tblHeader w:val="true"/>
        </w:trPr>
        <w:tc>
          <w:tcPr>
            <w:tcW w:w="9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räpositionen – synthetische Bildung: le verdaneha, la mašinaha, 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AT"/>
              </w:rPr>
            </w:pPr>
            <w:r>
              <w:rPr>
                <w:rFonts w:cs="Arial" w:ascii="Arial" w:hAnsi="Arial"/>
                <w:sz w:val="21"/>
                <w:szCs w:val="21"/>
                <w:lang w:val="de-AT"/>
              </w:rPr>
              <w:t>Präpositionen – analytische Bildung: po leťiskos, pe staňica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rfek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960"/>
        <w:gridCol w:w="1045"/>
        <w:gridCol w:w="78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8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Bild-/Wortkarten Att 3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die Bildkarten und gibt jedem Kind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suchen die Wortkarte zur richtigen Bildkarte zu le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gibt die richtig gelegten Kärtchen (jeweils Bild- und Wortkarte) denjenigen Kindern zurück, die diese richtig gelegt ha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Er/Sie verteilt die falsch gelegten Wortkarten wieder an alle Kinder; sie versuchen die Kärtchen erneut zu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wird wiederholt, bis alle Kärtchen richtig zusammengelegt wur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Punkt 2-6 kann mehrmals wiederholt werden, bis die Kinder alles richtig legen kön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anach sammelt der/die Lehrer/in alle Karten ein und zeigt der Gruppe jeweils eine Bildkarte, welche die Kinder benennen sollen. Er/Sie kann bei Bedarf die Wörter auch vorsprechen und die Kinder wiederholen die Begriffe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-/Wortkarten Att3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40"/>
        <w:gridCol w:w="585"/>
        <w:gridCol w:w="465"/>
        <w:gridCol w:w="840"/>
        <w:gridCol w:w="540"/>
        <w:gridCol w:w="1060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ha o manuša džan palo droma“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2 im Anschluss an Aktivität Nr.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955"/>
        <w:gridCol w:w="690"/>
        <w:gridCol w:w="435"/>
        <w:gridCol w:w="585"/>
        <w:gridCol w:w="705"/>
        <w:gridCol w:w="1095"/>
        <w:gridCol w:w="752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1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Soha o manuša džan palo droma““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7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3 im Anschluss an Aktivität Nr.2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džav andre škola le motorih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ha džas tu andre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(evtl. mit Unterstützung des Lehrers/der Lehrer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„Me džav andre škola le autobusiha (metroha, etc.)“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džav andre škola le motorih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ha džas tu andre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Kind antwortet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s wird wiederholt, bis alle Kinder an der Reihe waren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58"/>
        <w:gridCol w:w="867"/>
        <w:gridCol w:w="850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1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Zeichnen Buchstabensalat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4 im Anschluss an Aktivität Nr.1,2 oder 3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tt11 aus und bespricht die Aufgabenstellung: Suche im „Buchstabensalat“ nach Wörtern für verschiedene Verkehrsmitt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10 Minuten Zeit,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17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1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900"/>
        <w:gridCol w:w="850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1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urzgeschichte „Po drom ke miri bibi“</w:t>
            </w:r>
          </w:p>
        </w:tc>
        <w:tc>
          <w:tcPr>
            <w:tcW w:w="16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58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6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Text „Po drom ke miri bibi“ aus und bittet ein Kind die Überschrift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überlegt die Gruppe, was die Überschrift bedeut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Ein Absatz nach dem anderen wird von verschiedenen Kindern vorgelesen, der Inhalt wird in der Gruppe besprochen, damit die Kinder die Geschichte verstehen kö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ls Hausübung lesen die Kinder die komplette Geschichte den Eltern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ie Kurzgeschichte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4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825"/>
        <w:gridCol w:w="955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1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Po drom ke miri bibi“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6 im Anschluss an Aktivität Nr.5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3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Sie bekommen von dem/der Lehrer/in Arbeitsblatt Att 12 mit dem Fragenkatalog zu „Po drom ke miri bibi“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3er-Gruppen versuchen die Kinder die Fragen– mit Hilfe der Kurzgeschichte „Po drom ke miri bibi “ (Att4)- zu beantwor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Wenn sie fertig sind, liest jede Gruppe eine Frage vor und nennt die Antwo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richtigen Antworten an die Tafel und die Kinder vergle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rbeitsblattes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25"/>
        <w:gridCol w:w="795"/>
        <w:gridCol w:w="955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4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?“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„Soha džaha po drom?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ufgabenstellung laut vor;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vervollständigen das Arbeits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erden die Ergebnisse verglichen; der/die Lehrer/in schreibt die Wörter zur Kontroll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blage im Dossier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5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810"/>
        <w:gridCol w:w="795"/>
        <w:gridCol w:w="970"/>
        <w:gridCol w:w="787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14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Amen phučas“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7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Arbeitsblatt „Amen phučas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, um das Arbeitsblatt auszufüll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Dialoge vor; Lehrer/in schreibt die fehlenden Wörter zur Kontrolle nochmals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gleichen die Rechtschreibung und legen das Arbeitsblatt im Dossier ab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795"/>
        <w:gridCol w:w="300"/>
        <w:gridCol w:w="1480"/>
        <w:gridCol w:w="787"/>
      </w:tblGrid>
      <w:tr>
        <w:trPr/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Arbeitsblatt „Amen cinaha ľiski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cinaha ľiski“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entsprechenden roten Wörtern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9075"/>
        <w:gridCol w:w="585"/>
        <w:gridCol w:w="495"/>
        <w:gridCol w:w="750"/>
        <w:gridCol w:w="405"/>
        <w:gridCol w:w="1075"/>
        <w:gridCol w:w="787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13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Hörtext „Palo droma“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31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8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74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spielt den Hörtext 2 x vor, Kinder hören zu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tauschen sich mit ihren Sitznachbarn über den Inhalt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er Hörtext wird wieder abgespielt; Kinder sollen sich ein Wort, das sie nicht verstehen, merk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nennen dem/der Lehrer/in nacheinander ihre Wörter; Lehrer/in schreibt sie an die Tafel und übersetzt si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Gemeinsam mit dem/der Lehrer/in wird der Inhalt des Textes in der Gruppe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tragen die neuen Wörter ins Portfolio (S.44) ein und hören den Dialog zum Abschluss noch einmal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örtext Att6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50"/>
        <w:gridCol w:w="8835"/>
        <w:gridCol w:w="555"/>
        <w:gridCol w:w="435"/>
        <w:gridCol w:w="570"/>
        <w:gridCol w:w="525"/>
        <w:gridCol w:w="1480"/>
        <w:gridCol w:w="787"/>
      </w:tblGrid>
      <w:tr>
        <w:trPr>
          <w:tblHeader w:val="true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Fragenkatalog „Palo droma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2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11 im Anschluss an Aktivität Nr.10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ein Arbeitsblatt mit dem Fragenkatalog „Palo drom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beide Aufgabenstellungen vor; gemeinsam in der Gruppe wird dann der Arbeitsauftrag geklä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In Partnerarbeit beantworten die Kinder die F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nschließend liest jedes Paar jeweils eine Frage und die dazu passende Antwort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Lehrer/in schreibt die Antwortsätze an die Tafel, die Kinder vergleich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rbeits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00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9195"/>
        <w:gridCol w:w="780"/>
        <w:gridCol w:w="465"/>
        <w:gridCol w:w="570"/>
        <w:gridCol w:w="450"/>
        <w:gridCol w:w="925"/>
        <w:gridCol w:w="787"/>
      </w:tblGrid>
      <w:tr>
        <w:trPr/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14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Paše pokladňica“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5 min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4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Text „Paše pokladňica“ aus und bittet die Kinder den Dialog leise durchzu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ird der Inhalt des Textes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bildet die Klasse 2er-Grupp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verteilen sich im Raum und üben den Dialog abwechselnd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liest jedes Paar den Dialog vor der Klasse und der/die Lehrer/in nimmt jedes Paar mit der Kamera 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nach sehen sie sich die Aufnahmen gemeinsam a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ls Hausübung soll der Text nochmal gelesen werden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x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amera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vt. TV-Gerät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805"/>
        <w:gridCol w:w="555"/>
        <w:gridCol w:w="435"/>
        <w:gridCol w:w="810"/>
        <w:gridCol w:w="285"/>
        <w:gridCol w:w="1480"/>
        <w:gridCol w:w="787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Unterrichts-aktivität Nr.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3</w:t>
            </w:r>
          </w:p>
        </w:tc>
        <w:tc>
          <w:tcPr>
            <w:tcW w:w="1089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Paše pokladňica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9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Bezug zu Einzelthema: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ha džaha po drom o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12 im Anschluss an Aktivität Nr.1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en Lückentext „Paše pokladňica“ (Att 10); Lehrer/in erklärt die Aufgabenstell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10-15 Minuten Zeit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liest jedes Kind einen vollständigen Satz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schreibt die Wörter, die eingefüllt wurden, an die Tafel; die Kinder vergleichen ihre Ergebnis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rbeitsblatt im Dossier ablegen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6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700"/>
        <w:gridCol w:w="585"/>
        <w:gridCol w:w="405"/>
        <w:gridCol w:w="525"/>
        <w:gridCol w:w="660"/>
        <w:gridCol w:w="1530"/>
        <w:gridCol w:w="737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8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Kartenspiel „O farbi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7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farbi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21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Karten ausdrucken, laminieren und ausschnei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 am Bo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Farbkarten auf dem Boden, jedes Kind erhält eine Wort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sollen ihre Wortkarten zu den entsprechenden Farbkarten leg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nimmt die falsch zugeordneten Karten wieder weg; gemeinsam wird versucht, diese Wortkarten den richtigen Farbe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nach sammelt der/die Lehrer/in alle Karten ein und zeigt der Gruppe jeweils eine Farbkarte, welche die Kinder benennen sollen. Er/Sie kann bei Bedarf auch vorsprechen, die Kinder wiederholen die Begriffe im Chor.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1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rb-/Wortkarten Att1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3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837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25"/>
        <w:gridCol w:w="8760"/>
        <w:gridCol w:w="555"/>
        <w:gridCol w:w="435"/>
        <w:gridCol w:w="825"/>
        <w:gridCol w:w="270"/>
        <w:gridCol w:w="1480"/>
        <w:gridCol w:w="787"/>
      </w:tblGrid>
      <w:tr>
        <w:trPr>
          <w:tblHeader w:val="true"/>
        </w:trPr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0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Arbeitsblatt „O farbi“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4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farbi</w:t>
            </w:r>
          </w:p>
        </w:tc>
        <w:tc>
          <w:tcPr>
            <w:tcW w:w="22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15 im Anschluss an Aktivität Nr.14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O farbi“ aus und erklärt die Aufgabenstellung: Neben den Sternen die Farbe eintra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10 Minuten Zeit das Arbeitsblatt in Paararbeit mit dem Nachbarn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Zur Kontrolle schreibt der/die Lehrer/in alle Farben der Reihe nach an die Tafel, die Kinder kontrollieren die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rbeitsblatt wird im Dossier abgelegt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4,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4</w:t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80"/>
        <w:gridCol w:w="390"/>
        <w:gridCol w:w="570"/>
        <w:gridCol w:w="8985"/>
        <w:gridCol w:w="720"/>
        <w:gridCol w:w="405"/>
        <w:gridCol w:w="780"/>
        <w:gridCol w:w="1335"/>
        <w:gridCol w:w="655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8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Wortschatzerwerb „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Sovaa đaja ko drumo“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itzkrei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Bildkarten auf dem Bo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erzähl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džav andre škola le motorih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4) Lehrer/in fragt ein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ha džas tu andre škola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5) Kind antwortet (evtl. mit Unterstützung des Lehrers/der Lehrerin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džav andre škola le autobusiha (metroha, etc.)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zeigt auf die dazu passende Bildkart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6) Lehrer/in s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Me džav andre škola le motoriha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und fragt das nächste Kind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ha džas tu andre škola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Das Kind antwortet und zeigt auf die dazu passende Bildkart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Dies wird wiederholt, bis alle Kinder an der Reihe ware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ldkarten aus Att3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merkung: Aktivität Nr.2 im Anschluss an Aktivität Nr.1 empfehlenswer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espricht die Aufgabenstellung: Verbinden der Wörter mit den passenden Bilder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5 Minuten Zeit um das Arbeitsblatt zu erledig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werden die Ergebnisse verglichen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45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erweiterung / Einführung in ein neues Them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ortschatzvertiefung</w:t>
            </w:r>
          </w:p>
        </w:tc>
      </w:tr>
    </w:tbl>
    <w:p>
      <w:pPr>
        <w:pStyle w:val="Normal"/>
        <w:spacing w:lineRule="atLeast" w:line="200"/>
        <w:rPr/>
      </w:pPr>
      <w:r>
        <w:br w:type="page"/>
      </w:r>
      <w:r>
        <w:rPr/>
      </w:r>
    </w:p>
    <w:tbl>
      <w:tblPr>
        <w:tblW w:w="148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65"/>
        <w:gridCol w:w="405"/>
        <w:gridCol w:w="570"/>
        <w:gridCol w:w="8985"/>
        <w:gridCol w:w="600"/>
        <w:gridCol w:w="405"/>
        <w:gridCol w:w="750"/>
        <w:gridCol w:w="15"/>
        <w:gridCol w:w="1455"/>
        <w:gridCol w:w="67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7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Vorbereitungsstunde für Dialog „Ko šalteri“</w:t>
            </w:r>
          </w:p>
        </w:tc>
        <w:tc>
          <w:tcPr>
            <w:tcW w:w="2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verteilt Arbeitsblatt „Amen phučas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5-10 Minuten Zeit, um das Arbeitsblatt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Dialoge vor; Lehrer/in schreibt die fehlenden Wörter zur Kontrolle nochmals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vergleichen die Rechtschreibung und legen das Arbeitsblatt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´</w:t>
            </w:r>
          </w:p>
        </w:tc>
        <w:tc>
          <w:tcPr>
            <w:tcW w:w="99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) Lehrer/in verteilt Arbeitsblatt „Amen cinaha ľiski“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Ein Kind liest Überschrift und Arbeitsanweisung, gemeinsam wird die Aufgabenstellung besprochen: Blaue Sätze ausschneiden, lesen und zu den entsprechenden roten Wörtern kleb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haben 10-15 Minuten Zeit, um das Arbeitsblatt zu 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lesen anschließend abwechselnd die Fragen und Antworten zu den roten Wörtern laut vor, um die Reihenfolge zu kontroll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Das Blatt wird im Dossier abgeleg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Lernziele:</w:t>
            </w:r>
          </w:p>
        </w:tc>
        <w:tc>
          <w:tcPr>
            <w:tcW w:w="134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Inhaltliches Verstehen von gelesenen Kurzdialoge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→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Notwendige Wörter für den Dialog „Paše pokladňica“ kennenlern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9</w:t>
    </w:r>
    <w:r>
      <w:rPr>
        <w:sz w:val="18"/>
        <w:i/>
        <w:szCs w:val="18"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AbsatzStandardschriftart1">
    <w:name w:val="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TextkrperZchn">
    <w:name w:val="Textkörper Zchn"/>
    <w:basedOn w:val="WWAbsatzStandardschriftart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footer" Target="footer2.xml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footer" Target="footer3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9:59:00Z</dcterms:created>
  <dc:creator>MV</dc:creator>
  <dc:description/>
  <dc:language>en-US</dc:language>
  <cp:lastModifiedBy>ivana</cp:lastModifiedBy>
  <dcterms:modified xsi:type="dcterms:W3CDTF">2011-10-12T15:24:00Z</dcterms:modified>
  <cp:revision>3</cp:revision>
  <dc:subject/>
  <dc:title/>
</cp:coreProperties>
</file>