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121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121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95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36315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Po nevo berš anďa lake e baba mp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Vašoda kaj e baba la del furt darčeki e Suzana peske phenďa kaj lake ažutinela te pekel e čokoladovo torta po Romano ďiv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  <w:lang w:val="en-US"/>
                                    </w:rPr>
                                    <w:t>Mek buter lošaďol joj pe karačoňa, akor joj urel jekhetanes la babaha o jezulanko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285.9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Po nevo berš anďa lake e baba mp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Vašoda kaj e baba la del furt darčeki e Suzana peske phenďa kaj lake ažutinela te pekel e čokoladovo torta po Romano ďiv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en-US"/>
                              </w:rPr>
                              <w:t>Mek buter lošaďol joj pe karačoňa, akor joj urel jekhetanes la babaha o jezulanko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0195</wp:posOffset>
            </wp:positionH>
            <wp:positionV relativeFrom="paragraph">
              <wp:posOffset>2316480</wp:posOffset>
            </wp:positionV>
            <wp:extent cx="1010920" cy="12249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8700</wp:posOffset>
            </wp:positionH>
            <wp:positionV relativeFrom="paragraph">
              <wp:posOffset>2313940</wp:posOffset>
            </wp:positionV>
            <wp:extent cx="1010920" cy="11372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1775</wp:posOffset>
            </wp:positionH>
            <wp:positionV relativeFrom="paragraph">
              <wp:posOffset>2378075</wp:posOffset>
            </wp:positionV>
            <wp:extent cx="1185545" cy="962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214820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Jekvar sar lake sas o narodzeňini diňa la lakeri baba šukar vigano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But šukar the džiďi la Suzanakeri fameľija.Pe patraďi akor farbinel joj la babaha o jandre. Pe aver ďives džan le jandrenca andre khanger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69.1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Jekvar sar lake sas o narodzeňini diňa la lakeri baba šukar vigano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But šukar the džiďi la Suzanakeri fameľija.Pe patraďi akor farbinel joj la babaha o jandre. Pe aver ďives džan le jandrenca andre khanger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565140" cy="17868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5"/>
                            </w:tblGrid>
                            <w:tr>
                              <w:trPr/>
                              <w:tc>
                                <w:tcPr>
                                  <w:tcW w:w="8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Hin jek čhajori Suzana. Lake hin 12 berš. Joj but mangel te oslavinel, the lošaďol vašo savore darčeki. Mek feder darčeki chudel peskera babatar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40.7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5"/>
                      </w:tblGrid>
                      <w:tr>
                        <w:trPr/>
                        <w:tc>
                          <w:tcPr>
                            <w:tcW w:w="8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Hin jek čhajori Suzana. Lake hin 12 berš. Joj but mangel te oslavinel, the lošaďol vašo savore darčeki. Mek feder darčeki chudel peskera babatar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3995</wp:posOffset>
            </wp:positionH>
            <wp:positionV relativeFrom="paragraph">
              <wp:posOffset>5080</wp:posOffset>
            </wp:positionV>
            <wp:extent cx="1661160" cy="20129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7970</wp:posOffset>
            </wp:positionH>
            <wp:positionV relativeFrom="paragraph">
              <wp:posOffset>-121920</wp:posOffset>
            </wp:positionV>
            <wp:extent cx="1974215" cy="222694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17265</wp:posOffset>
            </wp:positionH>
            <wp:positionV relativeFrom="paragraph">
              <wp:posOffset>159385</wp:posOffset>
            </wp:positionV>
            <wp:extent cx="1633855" cy="180848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0185</wp:posOffset>
            </wp:positionH>
            <wp:positionV relativeFrom="paragraph">
              <wp:posOffset>-116840</wp:posOffset>
            </wp:positionV>
            <wp:extent cx="2757805" cy="18573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84220</wp:posOffset>
            </wp:positionH>
            <wp:positionV relativeFrom="paragraph">
              <wp:posOffset>6985</wp:posOffset>
            </wp:positionV>
            <wp:extent cx="2286000" cy="226568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965</wp:posOffset>
            </wp:positionH>
            <wp:positionV relativeFrom="paragraph">
              <wp:posOffset>161925</wp:posOffset>
            </wp:positionV>
            <wp:extent cx="2240915" cy="181864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w="11906" w:h="16838"/>
      <w:pgMar w:left="1417" w:right="991" w:gutter="0" w:header="0" w:top="567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5:07:00Z</dcterms:created>
  <dc:creator>MV</dc:creator>
  <dc:description/>
  <dc:language>en-US</dc:language>
  <cp:lastModifiedBy>Ulli</cp:lastModifiedBy>
  <cp:lastPrinted>2011-11-23T16:05:00Z</cp:lastPrinted>
  <dcterms:modified xsi:type="dcterms:W3CDTF">2011-11-23T15:06:00Z</dcterms:modified>
  <cp:revision>4</cp:revision>
  <dc:subject/>
  <dc:title/>
</cp:coreProperties>
</file>