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1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1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HOBBIES AND THE ART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farbi the o keribena (Hobbies and activities)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Myself and my famil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60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activities typical of the circus and other public performances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posters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the words for sports that are relevant to his/her life (e.g. boxing, football, skating, etc.)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use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gestures, mime,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reply to questions about hobbies, competitions or other activities which he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competitions or other leisure activities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in which he/she has participated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name the activities that he/she enjoys 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name the activities in which he/she participates in the home or community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copy or write the words for different hobbies and activities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words for different leisure activities of the home or activities which relate to performing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8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92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sign Activity 15 page 39 Level A1 Language Portfolio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ing Att. 2, 3, 5, 6, 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tivities 3 and14 page 48 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MAIN VOCABULARY – Sub-theme 1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 farbi the o keribena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dbal, baskedbal, hokej, videohri,… khe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š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o ba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o/ando kin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reš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lavinel, ňaňarel p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iľ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lavi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armuň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aksafon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gita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o bubn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larinetos/e klarin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unel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enel kňiž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vinel ďivad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o kupaľiskos, andre/ande plavar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feder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feder kňiž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buter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ngel,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a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a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šukar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k f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o/ando par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gol, o g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olklo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cine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udobno škola, e muzikaker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šavel pe/pre lavu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vinel/khelel fodbal/fudb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e informat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banda, o orchest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bugova, e b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hudel mač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h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ve len hin hob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miro/tiro hob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vo hino miro/tiro hobi?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football, basketball, hockey and video gam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he bal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he cine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ain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dra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swi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s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ia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accordi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saxopho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uit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drum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larin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sten to musi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read boo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act at the theat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 the swimming p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favourite 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favourite b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ke something be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not like something at 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not lik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ven more beautifu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ven be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 the par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ate(s), the goal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ake photograph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music schoo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the viol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footbal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omputer scien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group, the 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double 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go fishi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catch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are their hobbies?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y/your hobby is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is my/your hobby?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3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rticle male/female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mple questions (present tens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mple word order: noun-verb-objec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sen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: “in”, “to”, “into”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ngular – plural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 the o keribena” 1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incorrectly placed word cards are handed back to the children who then again try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 until the children can match all cards correctly (= memorising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the teacher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 the o keribena” 2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2 is recommended to be subsequent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iro hobi hino te plavinel.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now asks one of the children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tut hin hobi?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or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hino tiro hob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 child answer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iro hobi hino te bašavel pe gitara, te džal andro kinos, etc.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ct picture card. (If the child only responds with one word, then the teacher helps him/her to form a complete sentenc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6) Now the teacher asks the next child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tut hin hobi?” or “Savo hino tiro hobi?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child answers and points at the correct picture card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Mire hobi the o keribena” 3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3 is recommended to be subsequent to Activity 1 or 2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picture cards (Att. 1) to the children and keeps the word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first card and displays it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asks the children who has the card corresponding to this wo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 who has the correct picture card attaches it next to the word card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reads out the second word card and also attaches it 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procedure is repeated until all word and picture cards have been matched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Finally the children add the new words to the Language Portfolio (p. 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, magnets or sticky tap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560"/>
        <w:gridCol w:w="636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Reading comprehension “Save hine lengere ho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reading comprehension "Save hine lengere hobij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the children to read through the text quietly o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read out one paragraph after the other. Together, they discuss the conten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asks the children to work in pairs and to highlight all hobbies/activities that occur in the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n the children tell the teacher the words they have highlighted. The teacher writes the words on the blackboard to check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x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g comprehension Att. 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Pantomime “Mire hobi the o keriben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tands at the centre of the circle and mimes a hobby, for example swimm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n he/she asks the children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man hin hobi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reply – if they respond only with one word ("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e plavinel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"), then the teacher helps them to form complete sentence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Tiro hobi hino te plavinel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Now one of the children steps into the centre, mimes a hobby and ask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Savo man hin hobi?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 The child selects another child who then repli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6) If the child's answer is correct (e.g.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Tiro hobi hino te bašavel po saksafonos, pe harmoňika, etc.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, then he/she is next to mime yet another hobb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game is continu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Save hine lengere ho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gap fill exercise "Save hine lengere hobi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of the children reads out the task and explains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ad the text by themselves and try to complete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text is read aloud together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1664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Miro mek feder hobi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e mek buter mangav te plavinel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, and shows the corresponding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n the teacher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“Me na mangav te bašavel po klaviris!”, 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nd again shows the corresponding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teacher asks a child to say what he/she likes and what he/she does not lik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 answers for instance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“Me mangav te khelel fodbal a/u na mangav te khelel hokej!”,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nd points at the corresponding picture cards. If the child only responds with one word, then the teacher helps him/her to form a complete sentenc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e mangav..., Me na mangav…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8 is recommended to be subsequent to Activity 7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Amare hobija" and asks a child to read out the heading and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) The task is discussed together: portray your favourite hobby and one hobby that you do not like at all – either draw it, make a collage of photos taken from newspapers and magazines or simply describe them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After the children have completed their drawings, they take their worksheet and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asks one child after another to show his/her picture and to explain it, for examp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“Me mek buter mangav…, Me na mangav…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Once all children have presented their pictures, the teacher asks them to attach the drawings to the wall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,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wspapers, magazines, brochures, glue, scissors, colouring and felt-tip pen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ynamic memory “Mire hobi the o keriben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selects three children who play dynamic memory against each o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other children get word or picture cards (Att. 1 "Mire hobija the o keribena") attached to their back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with cards on their back move freely across the classroom, while the three "seekers" try to find pairs (matching word and picture cards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If a "seeker" has found a pair, then the pair joins him/her (holding on to his/her t-shirt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ame is over when all matching picture and word cards have been fou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Whoever has found the most pairs is the winn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game is repeated with other "seekers"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Me mangav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Me mangav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one child to read out the heading and the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ogether, the task is discussed: Complete the sentences. The first sentence is completed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children continue in pair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results are compared. The children read out the sentences and the teacher writes the missing words on the blackbo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Me na mangav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Me na mangav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ask is discussed together: Complete the sentences. The first sentence is completed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continue on their ow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results are compared. The children exchange their worksheets with the child sitting next to them. Their neighbour corrects the worksheet. The teacher writes the missing words on the blackboard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(j)ov/(j)oj mangela… (j)ov/(j)oj na mangel…” 3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8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asks the children to take one of the drawings that is not theirs off the wall (see Activity 8  "Me mangava,… Me na mangava..."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sit in a circle, the teacher explains the task: Introduce your classmate's draw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he teacher gives an example: She shows a drawing and says: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>"O Markus mek buter mangel te bavinel fodbal, jov na mangel te giľavel."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child after the other presents a picture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9054"/>
        <w:gridCol w:w="585"/>
        <w:gridCol w:w="495"/>
        <w:gridCol w:w="645"/>
        <w:gridCol w:w="1485"/>
        <w:gridCol w:w="705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ening comprehension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Jar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”</w:t>
            </w:r>
          </w:p>
        </w:tc>
        <w:tc>
          <w:tcPr>
            <w:tcW w:w="21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7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plays the listening comprehension "E Jarka"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One child after the other tells the teacher their words. </w:t>
            </w:r>
            <w:r>
              <w:rPr>
                <w:rFonts w:eastAsia="Arial" w:cs="Arial" w:ascii="Arial" w:hAnsi="Arial"/>
                <w:w w:val="98"/>
                <w:sz w:val="20"/>
                <w:szCs w:val="20"/>
                <w:lang w:val="en-GB"/>
              </w:rPr>
              <w:t>The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roup discusses the content of the audio together with the teacher (focus on the activities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Finally, the children listen to the dialogue once agai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stening comprehension Att. 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D-player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425"/>
        <w:gridCol w:w="851"/>
        <w:gridCol w:w="1559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Reading comprehension “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E Jarka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”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4 is recommended to be subsequent to Activity 13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reading comprehension "E Jark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the children to read through the text quietly on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, the children work in pairs and highlight the activities in the tex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ce everybody has finished, each group names a word or an activity that have been highlighted. The teacher writes the words on the blackboard. Together, the words are transla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xt is once again read aloud together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new words to the Language Portfolio (p. 44) and add the worksheet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. 44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ading comprehension Att. 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anguage Biography “Hobbies and activities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e hobi the o keriben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e teacher designs page 39 Level A1 of the Language Biography according to his/her preferenc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After completing Unit 11, the teacher hands out the self-designed checklis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group reads one point after the other. The children draw an asterisk or similar next to the description of the tasks they can complete (“I can...”)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ecklist is added to the Language Biograph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39 Level A1 Language Portfolio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3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4060825"/>
                <wp:effectExtent l="0" t="0" r="0" b="0"/>
                <wp:wrapSquare wrapText="largest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616"/>
                              <w:gridCol w:w="127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Our hobbies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tands at the centre of the circle and mimes a hobby, for example swimming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n he/she asks the children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Savo man hin hobi?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children reply – if they respond only with one word ("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te plavin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"), then the teacher helps them to form complete sentence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Tiro hobi hino te plavinel.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5) Now one of the children steps into the centre, mimes a hobby and ask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Savo man hin hobi?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. The child selects another child who then repli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6) If the child's answer is correct (e.g.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“Tiro hobi hino te bašavel po saksafonos, pe harmoňika,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tc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.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), then he/she is next to mime yet another hobb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game is continu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4970" cy="210185"/>
                                        <wp:effectExtent l="0" t="0" r="0" b="0"/>
                                        <wp:docPr id="33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(Att. 1)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 teacher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Me mek buter mangav te plavinel.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nd shows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3) Then the teacher says: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“Me na mangav te bašavel po klaviris!”,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nd again shows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n the teacher asks a child to say what he/she likes and what he/she does not lik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child answers for instanc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“Me mangav te khelel fodbal a/u na mangav te khelel hokej!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nd points at the corresponding picture cards. If the child only responds with one word, then the teacher helps him/her to form a complete senten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is is repeat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875" cy="245745"/>
                                        <wp:effectExtent l="0" t="0" r="0" b="0"/>
                                        <wp:docPr id="34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875" cy="245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cards Att. 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Talking about hobbies I (do not) like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Getting to know the difference between “mine” and “yours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319.7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616"/>
                        <w:gridCol w:w="127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Our hobbies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tands at the centre of the circle and mimes a hobby, for example swimming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n he/she asks the children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Savo man hin hobi?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children reply – if they respond only with one word ("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te plavinel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"), then the teacher helps them to form complete sentence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Tiro hobi hino te plavinel.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5) Now one of the children steps into the centre, mimes a hobby and ask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Savo man hin hobi?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. The child selects another child who then repli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6) If the child's answer is correct (e.g.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“Tiro hobi hino te bašavel po saksafonos, pe harmoňika, </w:t>
                            </w:r>
                            <w:r>
                              <w:rPr>
                                <w:rFonts w:eastAsia="Arial" w:cs="Arial" w:ascii="Arial" w:hAnsi="Arial"/>
                                <w:iCs/>
                                <w:sz w:val="20"/>
                                <w:szCs w:val="20"/>
                                <w:lang w:val="en-GB"/>
                              </w:rPr>
                              <w:t>etc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.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), then he/she is next to mime yet another hobb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game is continued until all children have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4970" cy="210185"/>
                                  <wp:effectExtent l="0" t="0" r="0" b="0"/>
                                  <wp:docPr id="3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(Att. 1)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 teacher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Me mek buter mangav te plavinel.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nd shows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3) Then the teacher says: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“Me na mangav te bašavel po klaviris!”,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nd again shows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n the teacher asks a child to say what he/she likes and what he/she does not lik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child answers for instance: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 “Me mangav te khelel fodbal a/u na mangav te khelel hokej!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nd points at the corresponding picture cards. If the child only responds with one word, then the teacher helps him/her to form a complete senten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is is repeated until all children have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875" cy="245745"/>
                                  <wp:effectExtent l="0" t="0" r="0" b="0"/>
                                  <wp:docPr id="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7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cards Att. 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Talking about hobbies I (do not) like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Getting to know the difference between “mine” and “yours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5080</wp:posOffset>
                </wp:positionH>
                <wp:positionV relativeFrom="paragraph">
                  <wp:posOffset>45720</wp:posOffset>
                </wp:positionV>
                <wp:extent cx="9288145" cy="3710305"/>
                <wp:effectExtent l="0" t="0" r="0" b="0"/>
                <wp:wrapSquare wrapText="largest"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371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595"/>
                              <w:gridCol w:w="425"/>
                              <w:gridCol w:w="851"/>
                              <w:gridCol w:w="1531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1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“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E Jar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plays the listening comprehension "E Jarka" twice, the children list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n the children discuss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listening comprehension is played again. The children are asked to remember a word which they do not understan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One child after the other tells the teacher their words. The teacher writes them on the blackboard and translates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group discusses the content of the audio together with the teacher (focus on the activities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Finally, the children listen to the dialogue once again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2890" cy="211455"/>
                                        <wp:effectExtent l="0" t="0" r="0" b="0"/>
                                        <wp:docPr id="38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Listening comprehension Att. 7,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CD-player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14 is recommended to be subsequent to Activity 13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reading comprehension "E Jarka"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asks the children to read through the text quietly on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n, the children work in pairs and highlight the activities in the tex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Once everybody has finished, each group names a word or an activity that have been highlighted. The teacher writes the words on the blackboard. Together, the words are translate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xt is once again read aloud togeth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children add the new words to the Language Portfolio (p. 44) and add the worksheet to the Dossier.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065" cy="231775"/>
                                        <wp:effectExtent l="0" t="0" r="0" b="0"/>
                                        <wp:docPr id="39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065" cy="231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3050" cy="211455"/>
                                        <wp:effectExtent l="0" t="0" r="0" b="0"/>
                                        <wp:docPr id="40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305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p. 44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Reading comprehension Att. 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Understanding the content of a sto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Directed reading/recognising key vocabulary in a sto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92.15pt;mso-wrap-distance-left:0pt;mso-wrap-distance-right:9pt;mso-wrap-distance-top:0pt;mso-wrap-distance-bottom:0pt;margin-top:3.6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595"/>
                        <w:gridCol w:w="425"/>
                        <w:gridCol w:w="851"/>
                        <w:gridCol w:w="1531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11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 Jark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plays the listening comprehension "E Jarka" twice, the children list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n the children discuss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listening comprehension is played again. The children are asked to remember a word which they do not understan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One child after the other tells the teacher their words. The teacher writes them on the blackboard and translates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group discusses the content of the audio together with the teacher (focus on the activities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Finally, the children listen to the dialogue once again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2890" cy="211455"/>
                                  <wp:effectExtent l="0" t="0" r="0" b="0"/>
                                  <wp:docPr id="4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Listening comprehension Att. 7,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CD-player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14 is recommended to be subsequent to Activity 13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reading comprehension "E Jarka"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asks the children to read through the text quietly on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n, the children work in pairs and highlight the activities in the tex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Once everybody has finished, each group names a word or an activity that have been highlighted. The teacher writes the words on the blackboard. Together, the words are translate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xt is once again read aloud togeth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children add the new words to the Language Portfolio (p. 44) and add the worksheet to the Dossier.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065" cy="231775"/>
                                  <wp:effectExtent l="0" t="0" r="0" b="0"/>
                                  <wp:docPr id="4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06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3050" cy="211455"/>
                                  <wp:effectExtent l="0" t="0" r="0" b="0"/>
                                  <wp:docPr id="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05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p. 44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Reading comprehension Att. 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Understanding the content of a sto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Directed reading/recognising key vocabulary in a sto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5.png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38:00Z</dcterms:created>
  <dc:creator>Ulli Pawlata</dc:creator>
  <dc:description/>
  <dc:language>en-US</dc:language>
  <cp:lastModifiedBy>Henry Briscoe</cp:lastModifiedBy>
  <cp:lastPrinted>2012-01-18T10:03:00Z</cp:lastPrinted>
  <dcterms:modified xsi:type="dcterms:W3CDTF">2012-01-22T21:15:00Z</dcterms:modified>
  <cp:revision>13</cp:revision>
  <dc:subject/>
  <dc:title/>
</cp:coreProperties>
</file>