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8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19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FOOD AND CLOTHE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O renti (Clothe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O chaben (Food)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40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words for key items of clothing (coat, shoe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cognize and understand the words for key items of food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typically brought to school by pupils (e.g. sandwich, apple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Can understand routine classroom instructions about food or clothing (e.g. Take off your shoes if they are wet)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the words for key items of clothing traditionally worn by Roma peopl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Can recognize the words for key items of food typically eaten in Roma homes and for Roma celebrations. 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names of basic food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names of the principal items of clothing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key words for foods used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importance of the key items of traditional clothing when used in a story or other written tex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quest basic items of food/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drink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in a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school canteen, market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shop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ask how much an item cost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spond nonverbally (e.g. with a nod or shake of the head) or with single word or very brief answers to questions about the food/drink and clothes he/she likes or dislik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quest food or drink in the home or community with appropriate politen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spond with single words or nonverbally to indicate the foods he/she likes in a family or social contex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s/sentences to describe likes and dislikes (e.g. I do not like green apples, I like my new coat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s/sentences to express likes and dislikes in relation to food and clothing in the family or community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copy or write lists of different foods, categorizing these as appropriate (fruits, vegetable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, meats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lists of clothing according to contexts of use (e.g. outdoor, indoor, school, sport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write or copy single key words in lists of food and clothing used in the home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ctivity 1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33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ling Att. 3 to Att. 9 in Dossier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ctivity 6 new vocabulary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1: O renti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bun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vigan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ša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tričk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cholo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ga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rokľ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štrenf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remeň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rukavič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dikh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kala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ča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silon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So urel o/e… ? So uren jon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parno plašť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ancug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lek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ťepla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pižam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monter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ren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belava žeb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belavo mašľa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inter jack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dres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ca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-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rouser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h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ki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sock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el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glov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headscar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h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a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nylon tight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What is he/she wearing? What are they wearing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hite co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apro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racks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yjam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 xml:space="preserve">the work dungarees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clothe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 xml:space="preserve">the blue pockets </w:t>
            </w:r>
            <w:r>
              <w:rPr>
                <w:rFonts w:cs="Arial" w:ascii="Arial" w:hAnsi="Arial"/>
                <w:bCs/>
                <w:w w:val="98"/>
                <w:sz w:val="21"/>
                <w:szCs w:val="21"/>
                <w:lang w:val="en-GB"/>
              </w:rPr>
              <w:t>(jacket pocket, trouser pocket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lue bow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2: O chaben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urum, o purum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merka, o me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aradička, o paradič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aprika, o paprik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kukuri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chrch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si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bandurka, o bandur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žeľeno šalat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fizoľa, o fizoľ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kozaris, o kozar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aňali, o paňa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habaj, o phab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bananos, o bana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čerešňa, o čereš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ambrol, o ambro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citrona, o citron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khiľav, o khiľav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diňa, o diň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drakh, o drak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o ananas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jahoda, o jahod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pomaranča, o pomaranč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mandarinka, o mandarink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ľoľi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žeľeno ar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herarde goj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išot ciraleh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fizoľengeri zu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žeľeňi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e ovoc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la babakero chab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ave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Keci mon… ? / Keci mol… 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o pľacos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food/me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onio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arrot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tomato(e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ell pepper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or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e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garlic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otato(e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lettu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ea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mushroom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ucumber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appl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banana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cherry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ear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lemo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lum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atermelo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grap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pineapp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strawberry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orange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mandarin(s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red cabb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he white cabbag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stuffed bowel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pastry stuffed with fe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bean soup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vegetable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frui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Granny’s dis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to coo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How much is/are…? (price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at the market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>
          <w:tblHeader w:val="true"/>
        </w:trPr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rticle male/female o/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Simple question formation in the present simple and present perfect tense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Simple word order; subject-verb-object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sent simple and present 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rst and third person singular present simple and present perfect tense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ngular/plu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oun second c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ird person singular present simple tense slavin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930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"/>
          <w:szCs w:val="4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"/>
          <w:szCs w:val="4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O renti” (Clothes)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th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teacher takes the incorrectly placed cards. The group try to put the word cards next to the correct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Questions and answers using picture cards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2 is recommended to be subsequent to Activity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(Att. 1)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rokľa the o tričkos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, and points at the appropriate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now asks one of the children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ďal tu pe tute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 answer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cholov the o gad (e rokľa, o šalos, o dikhlo, etc.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”, and points at the appropriate picture card (with the teacher’s help if required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again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rokľa the o tričkos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, and asks the next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ďal tu pe tute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child answers 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403860" cy="201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So urďal tu pe tute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3 is recommended to be subsequent to Activity 1 or 2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writes the following heading on the blackboard: “So urďal tu pe tute.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2) Then three sentences are formed together. The teacher writes them ton the blackboard. For example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cholov the e bunda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e rokľa the o dikhlo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Tosara me urďom o gad the e cholov.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copy the sentenc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then attaches picture cards (Att. 1) to the blackboard. The words are repeated together and the corresponding word cards are attached to the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asks the children to write two sentences themselves, following the above pattern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then hand in their workbooks. The teacher checks the results (sticker or stamp for great sentences!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, blackboard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renti 1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O renti" and asks a child to read out the heading and the description of the task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group discusses the task. The children then have five to ten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ogether, the results are compared. The teacher writes the words on the blackboard to check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50825" cy="23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5750" cy="201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32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E žeľeňina the e ovoca 1”</w:t>
              <w:tab/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th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takes the incorrectly placed cards. The group try to put the word cards next to the correct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teacher collects all the cards. The group is shown one picture card at a time, which the children have to name. If necessary, he/she can say the words first and the children repeat the word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2890" cy="2114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1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7020" cy="233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85115" cy="255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E žeľeňina the e ovoca 2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the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divides the blackboard into two columns and labels both columns: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Left column heading: "E žeľeňina" (vegetables); right column heading: "E ovoca" (fruit)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headings are discussed, then the teacher hands out the picture cards (Att. 2) to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are asked to name their pictures one after another and to put them in the correct colum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then hands out the word cards and asks the children to assign them to the correct picture cards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Once all word cards are correctly assigned, the children read out all words in uniso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n the children add the words to their Language Portfolios (p. 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43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2, blackboard, chalk, magnets or sticky tap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rossword puzzle “E žeľeňina the e ovoc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crossword puzzle "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E ovoca the e žeľeňin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" (Att. 4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a child to read out the heading. The group then discusses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ogether, the results are compared. The teacher writes the words on the blackboard to check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renti 2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This activity is ideal if there is only very little time left at the end of a lesson, because the children can also colour in the worksheet as part of their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O renti" (Att. 5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a child to read out the heading and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task is discussed together: The children are asked to complete the worksheet by filling in the missing words into the boxes provid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have ten to 15 minutes to complete the worksheet. The teacher then writes the words on the blackboard so that the children can compare their answ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 “La babakero chaben” (Granny’s dish)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9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La babakero chaben" (Att. 6) and asks the children to read the dialogue quietly.</w:t>
            </w:r>
          </w:p>
          <w:p>
            <w:pPr>
              <w:pStyle w:val="TabellenInhalt"/>
              <w:snapToGrid w:val="false"/>
              <w:ind w:left="0" w:right="-113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ontent of the text is discussed within the group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form pairs and spread across the room and practice reading the dialogu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each pair reads out the dialogue to the clas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are asked to read the text again as part of their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drawing>
                <wp:inline distT="0" distB="0" distL="0" distR="0">
                  <wp:extent cx="266065" cy="2336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drawing>
                <wp:inline distT="0" distB="0" distL="0" distR="0">
                  <wp:extent cx="393065" cy="212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 of questions “La babakero chaben” (Granny’s food)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0 is recommended to be subsequent to Activity 9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a list of questions about the text "La babakoro chaben" (Att. 7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explains the task: The questions about the text are to be answer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answer the questions in pairs. If required, they can refer to the dialogue "La babakero chaben" (Att. 6) from the Dossi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each pair reads out one question and the corresponding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teacher writes the answers on the blackboard, the children compare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) The children add the worksheet to the Dossier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rama scene “Po pľacos” (At the market), part 1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Po pľacos" (Att. 8) and asks the children to read the dialogue 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xt's content is discussed toget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hildren form groups of thre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spread out across the classroom and practice reading the dialogue with their partn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the children present the dialogue in front of the class. They are given props to do this: The child playing Marko gets a pair of glasses, the "mother" gets the headscarf, the "vendor" gets an apron or a coa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game can be taped with the camera several times (first run with text, second run without) to record each group's progres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, headscarf, apron or coat, a pair of glasses, camera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Po pľacos”, part 2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12 is recommended to be subsequent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take the worksheet “Po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ľacos” from their Dossier. The teacher asks them to read through the second part of the workshe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ask is discussed together: Write down what you would put in a sal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write down various word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n the teacher asks the children, which ingredients they use and writes the mentioned words on the blackboard so that the children can compare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So urena jon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3 is recommended to be subsequent to Activity 1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Sun urena jon?" (Att. 9) and asks a child to read out the task. Together, the task is discussed: Fill in the answe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2) A child reads out the first question. Then the group think about which word is missing in the answer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writes the correct word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Questions 2 to 7 are also completed together (as described in step 2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065" cy="2336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2255" cy="243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Ball game “So urena jon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4 is recommended to be subsequent to Activity 13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begins the game: He/she asks a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el o dad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 and throws the ball to the ch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 catches the ball and tries to answer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O dad urel o gad (e cholov, etc).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he/she returns the ball to the teac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Now the teacher asks the next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 urel o dad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 and throws the ball to the chil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 answer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O dad urel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..” and returns the ball to the teac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3065" cy="2120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ftball or simila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anguage Biography “Food and clothes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renti/O chaben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The teacher designs page 37 Level A1 of the Language Biography according to his/her preferenc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After completing Unit 8, the teacher hands out the self-designed checklis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ogether, the group reads one point after the other, the children draw an asterisk or similar next to the description of the tasks they can complete ("I can..."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ecklist is added to the Language Biography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20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6225" cy="2336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37 Level A1 of the Language Portfolio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3432810"/>
                <wp:effectExtent l="0" t="0" r="0" b="0"/>
                <wp:wrapSquare wrapText="largest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343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Topic of LP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de-DE"/>
                                    </w:rPr>
                                    <w:t>O renti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, laminate and cut out the ca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 Each child is given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 try to put "their"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takes the incorrectly placed cards. The group try to put the word cards next to the correct pictur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n the teacher collects all the cards. The group is shown one picture card at a time, which the children have to name. If necessary, he/she can say the words first and the children repeat the words in unison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7020" cy="233680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2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5115" cy="255270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and word cards Att. 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worksheet "O renti" and asks a child to read out the heading and the description of the task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group discusses the task. The children then have five to ten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ogether, the results are compared. The teacher writes the words on the blackboard to check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worksheet is added to the Dossier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50825" cy="23368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825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5750" cy="201930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01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Building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Expansion of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Memorising new vocabul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270.3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Topic of LP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de-DE"/>
                              </w:rPr>
                              <w:t>O renti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, laminate and cut out the ca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 Each child is given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 try to put "their"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takes the incorrectly placed cards. The group try to put the word cards next to the correct pictur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n the teacher collects all the cards. The group is shown one picture card at a time, which the children have to name. If necessary, he/she can say the words first and the children repeat the words in unison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7020" cy="233680"/>
                                  <wp:effectExtent l="0" t="0" r="0" b="0"/>
                                  <wp:docPr id="4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5115" cy="255270"/>
                                  <wp:effectExtent l="0" t="0" r="0" b="0"/>
                                  <wp:docPr id="4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and word cards Att. 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worksheet "O renti" and asks a child to read out the heading and the description of the task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group discusses the task. The children then have five to ten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ogether, the results are compared. The teacher writes the words on the blackboard to check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worksheet is added to the Dossier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50825" cy="233680"/>
                                  <wp:effectExtent l="0" t="0" r="0" b="0"/>
                                  <wp:docPr id="4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5750" cy="201930"/>
                                  <wp:effectExtent l="0" t="0" r="0" b="0"/>
                                  <wp:docPr id="4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0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Building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Expansion of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Memorising new vocabul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3286760"/>
                <wp:effectExtent l="0" t="0" r="0" b="0"/>
                <wp:wrapSquare wrapText="largest"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328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de-DE"/>
                                    </w:rPr>
                                    <w:t xml:space="preserve"> E žeľeňina the e ovoca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, laminate and cut out the ca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 Each child is given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 try to put "their"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takes the incorrectly placed cards. The group try to put the word cards next to the correct pictur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n the teacher collects all the cards. The group is shown one picture card at a time, which the children have to name. If necessary, he/she can say the words first and the children repeat the words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2890" cy="211455"/>
                                        <wp:effectExtent l="0" t="0" r="0" b="0"/>
                                        <wp:docPr id="49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11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7020" cy="233680"/>
                                        <wp:effectExtent l="0" t="0" r="0" b="0"/>
                                        <wp:docPr id="50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20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85115" cy="255270"/>
                                        <wp:effectExtent l="0" t="0" r="0" b="0"/>
                                        <wp:docPr id="51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55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and word cards Att. 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crossword puzzle "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 ovoca the e žeľeňi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" (Att. 4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asks a child to read out the heading. The group then discusses the tas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have ten to 15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ogether, the results are compared. The teacher writes the words on the blackboard to check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6225" cy="233680"/>
                                        <wp:effectExtent l="0" t="0" r="0" b="0"/>
                                        <wp:docPr id="52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" cy="23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2090"/>
                                        <wp:effectExtent l="0" t="0" r="0" b="0"/>
                                        <wp:docPr id="53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2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Building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Expansion of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Memorising new vocabul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258.8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de-DE"/>
                              </w:rPr>
                              <w:t xml:space="preserve"> E žeľeňina the e ovoca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, laminate and cut out the ca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 Each child is given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 try to put "their"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takes the incorrectly placed cards. The group try to put the word cards next to the correct pictur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n the teacher collects all the cards. The group is shown one picture card at a time, which the children have to name. If necessary, he/she can say the words first and the children repeat the words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2890" cy="211455"/>
                                  <wp:effectExtent l="0" t="0" r="0" b="0"/>
                                  <wp:docPr id="5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7020" cy="233680"/>
                                  <wp:effectExtent l="0" t="0" r="0" b="0"/>
                                  <wp:docPr id="5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20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85115" cy="255270"/>
                                  <wp:effectExtent l="0" t="0" r="0" b="0"/>
                                  <wp:docPr id="5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55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and word cards Att. 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crossword puzzle "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0"/>
                                <w:szCs w:val="20"/>
                                <w:lang w:val="en-GB"/>
                              </w:rPr>
                              <w:t>E ovoca the e žeľeňin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" (Att. 4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asks a child to read out the heading. The group then discusses the tas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have ten to 15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ogether, the results are compared. The teacher writes the words on the blackboard to check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6225" cy="233680"/>
                                  <wp:effectExtent l="0" t="0" r="0" b="0"/>
                                  <wp:docPr id="5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12090"/>
                                  <wp:effectExtent l="0" t="0" r="0" b="0"/>
                                  <wp:docPr id="5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Building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Expansion of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Memorising new vocabul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34" w:right="1134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val="en-US"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2.png"/><Relationship Id="rId53" Type="http://schemas.openxmlformats.org/officeDocument/2006/relationships/image" Target="media/image5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image" Target="media/image5.png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42:00Z</dcterms:created>
  <dc:creator>Ulli Pawlata</dc:creator>
  <dc:description/>
  <dc:language>en-US</dc:language>
  <cp:lastModifiedBy>Henry Briscoe</cp:lastModifiedBy>
  <cp:lastPrinted>2012-01-18T09:57:00Z</cp:lastPrinted>
  <dcterms:modified xsi:type="dcterms:W3CDTF">2012-01-22T20:46:00Z</dcterms:modified>
  <cp:revision>12</cp:revision>
  <dc:subject/>
  <dc:title/>
</cp:coreProperties>
</file>