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561590" cy="647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76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Ko so kerel ?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0pt;width:201.65pt;height:50.95pt;mso-wrap-style:none;v-text-anchor:middle;mso-position-horizontal-relative:char" type="_x0000_t1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Ko so kerel ?</w:t>
                      </w:r>
                    </w:p>
                  </w:txbxContent>
                </v:textbox>
                <v:path textpathok="t"/>
                <v:textpath on="t" fitshape="t" string="Ko so kerel ?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o anav ________________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Te arakeha o braskos ke savo pasinel o textos  cirde ke leste linija!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Ko kerel o chaben?</w:t>
        <w:tab/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403860" cy="567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Ko anela o ľil?</w:t>
        <w:tab/>
        <w:tab/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913765" cy="438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Ko prikerla o kamašľi?</w:t>
        <w:tab/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421640" cy="5327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Ko bašavel po bijav?</w:t>
        <w:tab/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584835" cy="647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Ko bikenel andre skľepa?</w:t>
        <w:tab/>
        <w:tab/>
        <w:tab/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93065" cy="6235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Ko murdarel e jag?</w:t>
        <w:tab/>
        <w:tab/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0215" cy="6394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Ko sasťarel le manušen?</w:t>
        <w:tab/>
        <w:tab/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2755" cy="6083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rPr/>
      </w:pPr>
      <w:r>
        <w:rPr>
          <w:sz w:val="28"/>
          <w:szCs w:val="28"/>
        </w:rPr>
        <w:t>Ko šoferinel o autobusis?</w:t>
        <w:tab/>
        <w:tab/>
        <w:tab/>
      </w:r>
      <w:r>
        <w:rPr>
          <w:szCs w:val="28"/>
          <w:lang w:val="en-US" w:eastAsia="en-US"/>
        </w:rPr>
        <w:drawing>
          <wp:inline distT="0" distB="0" distL="0" distR="0">
            <wp:extent cx="562610" cy="5988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10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Handwerke und Berufe</w:t>
      <w:tab/>
      <w:t>a2_east-slovak_second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4:27:00Z</dcterms:created>
  <dc:creator>MV</dc:creator>
  <dc:description/>
  <dc:language>en-US</dc:language>
  <cp:lastModifiedBy>Ulli</cp:lastModifiedBy>
  <dcterms:modified xsi:type="dcterms:W3CDTF">2011-11-03T12:01:00Z</dcterms:modified>
  <cp:revision>3</cp:revision>
  <dc:subject/>
  <dc:title/>
</cp:coreProperties>
</file>