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Ko hine kala džene?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7320</wp:posOffset>
                </wp:positionV>
                <wp:extent cx="16002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11.6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68910</wp:posOffset>
                </wp:positionV>
                <wp:extent cx="1600200" cy="160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3.3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o papus, e baba, o dad, e daj, o phral, e  pheň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69215</wp:posOffset>
                </wp:positionV>
                <wp:extent cx="16002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5.45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36830</wp:posOffset>
                </wp:positionV>
                <wp:extent cx="1600200" cy="1600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2.9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123825</wp:posOffset>
                </wp:positionV>
                <wp:extent cx="694055" cy="3511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papu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9.7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pap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5875</wp:posOffset>
                </wp:positionV>
                <wp:extent cx="694055" cy="3511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bab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1.25pt;mso-position-vertical-relative:text;margin-left:17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 ba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39155</wp:posOffset>
                </wp:positionH>
                <wp:positionV relativeFrom="paragraph">
                  <wp:posOffset>91440</wp:posOffset>
                </wp:positionV>
                <wp:extent cx="694055" cy="3511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papu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7.2pt;mso-position-vertical-relative:text;margin-left:46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pap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95565</wp:posOffset>
                </wp:positionH>
                <wp:positionV relativeFrom="paragraph">
                  <wp:posOffset>59055</wp:posOffset>
                </wp:positionV>
                <wp:extent cx="694055" cy="3511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bab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4.65pt;mso-position-vertical-relative:text;margin-left:60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 ba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6510</wp:posOffset>
                </wp:positionV>
                <wp:extent cx="1600200" cy="1600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.3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92075</wp:posOffset>
                </wp:positionV>
                <wp:extent cx="1600200" cy="1600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7.25pt;width:125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87630</wp:posOffset>
                </wp:positionV>
                <wp:extent cx="1228725" cy="1417955"/>
                <wp:effectExtent l="58420" t="216535" r="137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0000">
                          <a:off x="0" y="0"/>
                          <a:ext cx="1228680" cy="1418040"/>
                        </a:xfrm>
                        <a:custGeom>
                          <a:avLst/>
                          <a:gdLst>
                            <a:gd name="textAreaLeft" fmla="*/ 93240 w 696600"/>
                            <a:gd name="textAreaRight" fmla="*/ 603360 w 696600"/>
                            <a:gd name="textAreaTop" fmla="*/ 140400 h 803880"/>
                            <a:gd name="textAreaBottom" fmla="*/ 582840 h 80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107.95pt;margin-top:6.9pt;width:96.7pt;height:111.6pt;mso-wrap-style:none;v-text-anchor:middle;rotation:331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75755</wp:posOffset>
                </wp:positionH>
                <wp:positionV relativeFrom="paragraph">
                  <wp:posOffset>27940</wp:posOffset>
                </wp:positionV>
                <wp:extent cx="1222375" cy="1307465"/>
                <wp:effectExtent l="115570" t="198755" r="476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000">
                          <a:off x="0" y="0"/>
                          <a:ext cx="1222200" cy="1307520"/>
                        </a:xfrm>
                        <a:custGeom>
                          <a:avLst/>
                          <a:gdLst>
                            <a:gd name="textAreaLeft" fmla="*/ 92880 w 693000"/>
                            <a:gd name="textAreaRight" fmla="*/ 600120 w 693000"/>
                            <a:gd name="textAreaTop" fmla="*/ 129600 h 741240"/>
                            <a:gd name="textAreaBottom" fmla="*/ 537480 h 74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t" o:allowincell="f" style="position:absolute;margin-left:525.6pt;margin-top:2.2pt;width:96.2pt;height:102.9pt;mso-wrap-style:none;v-text-anchor:middle;rotation:24">
                <v:fill o:detectmouseclick="t" type="solid" color2="#ff8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4775</wp:posOffset>
                </wp:positionH>
                <wp:positionV relativeFrom="paragraph">
                  <wp:posOffset>114300</wp:posOffset>
                </wp:positionV>
                <wp:extent cx="694055" cy="3511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daj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9pt;mso-position-vertical-relative:text;margin-left:40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 d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3075</wp:posOffset>
                </wp:positionH>
                <wp:positionV relativeFrom="paragraph">
                  <wp:posOffset>38735</wp:posOffset>
                </wp:positionV>
                <wp:extent cx="694055" cy="3511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dad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7.65pt;mso-wrap-distance-left:9.05pt;mso-wrap-distance-right:9.05pt;mso-wrap-distance-top:0pt;mso-wrap-distance-bottom:0pt;margin-top:3.05pt;mso-position-vertical-relative:text;margin-left:23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</wp:posOffset>
                </wp:positionH>
                <wp:positionV relativeFrom="paragraph">
                  <wp:posOffset>342900</wp:posOffset>
                </wp:positionV>
                <wp:extent cx="9144000" cy="1600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4pt;margin-top:27pt;width:719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255</wp:posOffset>
                </wp:positionH>
                <wp:positionV relativeFrom="paragraph">
                  <wp:posOffset>1522095</wp:posOffset>
                </wp:positionV>
                <wp:extent cx="7209155" cy="3511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 the mire phrala/pheň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65pt;height:27.65pt;mso-wrap-distance-left:9.05pt;mso-wrap-distance-right:9.05pt;mso-wrap-distance-top:0pt;mso-wrap-distance-bottom:0pt;margin-top:119.85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 the mire phrala/pheň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141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east-slovak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1:50:00Z</dcterms:created>
  <dc:creator>MV</dc:creator>
  <dc:description/>
  <dc:language>en-US</dc:language>
  <cp:lastModifiedBy>Ulli</cp:lastModifiedBy>
  <dcterms:modified xsi:type="dcterms:W3CDTF">2011-11-22T14:59:00Z</dcterms:modified>
  <cp:revision>3</cp:revision>
  <dc:subject/>
  <dc:title/>
</cp:coreProperties>
</file>