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6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9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21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AT SCHOOL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2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Amare školska potrebi (Our school supplie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Amari trejda the e škola (Our classroom and the school)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60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understand basic school and classroom rules and routine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when they are explained very simply and with appropriate gesture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Can recognize and understand the names of school furniture, equipment, resources, etc.,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when they occur in instruction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nderstand and follow very basic instructions for playing games in the playground or sports area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nderstand the key words in parents´ instructions about, or descriptions of,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labels or basic prompts on posters in different parts of the classroom or school (e.g., poster of question forms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signs in the school (Fire, Exit, No running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words and numbers on posters and drawings in the classroom (days of the week, days of the month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find his/her name on a list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recognize and understand the they words in a school timetable or learning program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permission in the classroom or attract the teacher´s attention in an appropriate manner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Can respond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nonverbally (e.g., with a nod or shake of the head) or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 xml:space="preserve"> with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single word or </w:t>
            </w:r>
            <w:r>
              <w:rPr>
                <w:rFonts w:cs="Arial" w:ascii="Arial" w:hAnsi="Arial"/>
                <w:sz w:val="21"/>
                <w:szCs w:val="21"/>
                <w:u w:val="single"/>
                <w:lang w:val="en-GB"/>
              </w:rPr>
              <w:t>very brief answers to basic questions on school or classroom topics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please and thank you appropriatel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ask for familiar classroom objects and materials (book, pencil, paper, etc.)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tell parents the new words learnt in school and show parents their schoolbooks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 and simple phrases/sentence to describe a classroom routine or playground ga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use key words to tell family members about what he/she does in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4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  <w:t xml:space="preserve">Can copy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letters and copy </w:t>
            </w: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  <w:t>or write key words from the board, including phrases or simple sentences related to a classroom topic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i/>
                <w:i/>
                <w:sz w:val="21"/>
                <w:szCs w:val="21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sz w:val="21"/>
                <w:szCs w:val="21"/>
                <w:u w:val="single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copy or write the key words in a classroom timetable or programme of study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an show parents how he/she can write the key words learned in school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5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92"/>
      </w:tblGrid>
      <w:tr>
        <w:trPr/>
        <w:tc>
          <w:tcPr>
            <w:tcW w:w="97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(s) of the ELP will be used?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ctivities 5, 9, 10 and 1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mare školakere potrebi (Our school supplies)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školakere potreb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arbič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ixk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truhat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ška andre škola, e školakeri taš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u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ntramentovo per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zošit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ma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gum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ravit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arbi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chool suppli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colouring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felt-tip pen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ncil sharpen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the bag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chool ba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ncil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untain pen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ork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ld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eras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ul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olours, watercolours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39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mari trejda the e škola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(Our classroom and the school)</w:t>
            </w:r>
          </w:p>
        </w:tc>
      </w:tr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rej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hup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uda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oš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umivadl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egalos, o šifoneris, e skri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amin/o skamin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buľ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e škola, ande škol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m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kľo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irinel, pis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bacht / e ba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ľ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iľ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rach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el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aša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sar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r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dzešato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apuč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ozdrav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tha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ndral e taška/andal e taš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l av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r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eš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une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zvoňinel harangoz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restavka, e pau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ch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pes bavinel, saj khelel pe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 amalenca, le kamaratenc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džal kher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anuš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rakhel všeľijaken manuš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kadaj, akaj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lengere anav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jaďiťeľ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fameľija, o dad the e daj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učiteľ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amal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uprato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 abo našť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So kames?/So manges?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š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WC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čhivel o pap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ušť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hundravel e oblaka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chosel e tabuľa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assroom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al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pong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door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i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ash basin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helf, the cup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o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nch, the school bench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lackboar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at school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o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learn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wri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ou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shd w:fill="auto" w:val="clear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auto" w:val="clear"/>
                <w:lang w:val="en-GB"/>
              </w:rPr>
              <w:t>happiness, luck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r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paint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read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ing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alculate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play, to dan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play music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in the morning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dress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nac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lipper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re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lac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from the school bag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take something out of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he hour/less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i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list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ll ring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rea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 to e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 to pl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ith friend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to go home 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meet various peop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her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ir name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head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arent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eac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riend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lean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o be allowed/to be not allowed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do you want</w:t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?/What would you lik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e allowe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il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throw away the pap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get u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open the window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clean the blackboard</w:t>
            </w:r>
          </w:p>
        </w:tc>
      </w:tr>
      <w:tr>
        <w:trPr/>
        <w:tc>
          <w:tcPr>
            <w:tcW w:w="97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</w:tc>
        <w:tc>
          <w:tcPr>
            <w:tcW w:w="503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38"/>
      </w:tblGrid>
      <w:tr>
        <w:trPr/>
        <w:tc>
          <w:tcPr>
            <w:tcW w:w="9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Verbs: first person plura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imple answers: kada hino… (This is…)</w:t>
            </w:r>
          </w:p>
        </w:tc>
        <w:tc>
          <w:tcPr>
            <w:tcW w:w="503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interrogative sentence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: e.g. “So hin kadaj” (What’s this?)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12"/>
          <w:szCs w:val="12"/>
          <w:lang w:val="en-GB"/>
        </w:rPr>
      </w:pPr>
      <w:r>
        <w:rPr>
          <w:rFonts w:cs="Arial" w:ascii="Arial" w:hAnsi="Arial"/>
          <w:b w:val="false"/>
          <w:bCs w:val="false"/>
          <w:i/>
          <w:iCs/>
          <w:sz w:val="12"/>
          <w:szCs w:val="12"/>
          <w:lang w:val="en-GB"/>
        </w:rPr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Card game “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11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,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1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Do Activity 2 subsequently to Activity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are školská potrebi" and explains the task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have about five to ten minutes to complete it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answers are compared within each group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d puzzle “Amare školakere potreb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e školakere potrebi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Recommend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Do Activity 3 subsequently to Activity 1 or 2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8"/>
                <w:szCs w:val="8"/>
                <w:lang w:val="en-GB"/>
              </w:rPr>
            </w:pPr>
            <w:r>
              <w:rPr>
                <w:rFonts w:eastAsia="Arial" w:cs="Arial" w:ascii="Arial" w:hAnsi="Arial"/>
                <w:sz w:val="8"/>
                <w:szCs w:val="8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1) The teacher hands out the worksheet "Amare školská potrebi"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asks a child to read out the first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then asks another child to read out the second assignment and to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en to 15 minutes to fill in the workshee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pupils then say which words they have found. The teacher writes them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So hin andre amari trejd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form groups of two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worksheet "André amari trejda" (Att. 2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explains the task: The children have ten minutes to complete the brief dialogues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Each pair reads out an example to check their answers. The teacher writes the missing word on the blackboar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Poem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Att. 3, "André škola", and asks the children to read the poem quie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ad through the poem quietly once again and then discuss its content with another child (What could this mean? What is it about?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Each pair now chooses one word whose meaning they want to know and tell it to the teac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teacher writes the word and its translatio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read the poem quietly once again to better understand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discusses the content of the poem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children copy the new words on the blackboard into the Language Portfolio (ELP 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LP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em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Analytical reading: Poem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 6 is recommended to be subsequent to Activity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Att. 3, "André škola" (or the children take it from the Dossier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ask: The children are to highlight all words ending in ‘-ja’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ell these words to the teacher. He/she writes them on the blackboard in a lis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asks the children whether they know which kind of words they are (nouns, adjectives, verbs,...)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teacher explains that they are verbs and highlights the ending ‘-ja’ in every word. He/she asks the group why he/she has highlighted these ending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objective is that the children themselves see and understand that these verbs are in the first person plural and that the plural in Romanes ends in ‘-ja’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writes the translation of the words and the rule on the blackboard: First person plural = WE = always the ending ‘-ja’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children copy what the teacher has writte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01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em Att. 3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 7 is recommended to be subsequent to Activity 6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gap fill exercise "André škola" (Att. 4) and asks a child to read and explain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then have about five minutes to complete the po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3) Together, the results are compared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4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earning cards “Andre škola” 1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spreads out the picture cards on the floor. Each child is given a word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 try to put "their" word card next to the correct picture c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turns the correctly placed cards (both picture and word card) to the child who has found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incorrectly placed word cards are handed back to the children who then try again to find the correct pla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is is repeated until all cards have been matched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Steps 2 to 6 can be repeated several times until the children can match all cards correctly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n the teacher collects all the cards. The group is shown one picture card at a time, which the children have to name. If necessary, he/she can say the words first and the children repeat the words in uniso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5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earning cards “Andre škola” 2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, laminate and cut out picture and word cards (Att. 5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9 is recommended to be subsequent to Activity 8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attaches the word cards to the blackboard (magnets, tape, etc.) and hands out the picture cards to the children. 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children are asked to fix the picture cards to the matching word ca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If a pair of cards is incorrect, the group decides on the correct answer togeth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With the help of the children, the teacher writes the translation of the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opy the new words into the Language Portfolio (ELP p. 44)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icture and word cards Att. 5, magnets, sticky tape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709"/>
        <w:gridCol w:w="1559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6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14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Listening comprehension “O Maksi”</w:t>
              <w:tab/>
            </w:r>
          </w:p>
        </w:tc>
        <w:tc>
          <w:tcPr>
            <w:tcW w:w="2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63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plays the listening comprehension “O Maksi” twice, the children list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n the children discuss the content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listening comprehension is played again. The children are asked to remember a word which they do not understan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One after the other the children tell the teacher their words. He/she writes them on the blackboard and translates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ogether with the teacher, the content of the audio is discussed within the group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children add the new words to their ELP (p. 44) and listen to the dialogue once again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stening comprehension Att. 6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Maks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1 is recommended to be subsequent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worksheet "O Maksi"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y read the text quietly once and then try to answer the questions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teacher reads out the sentences and the children reply. The teacher writes the correct sentences on the blackboard and the children compare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2415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133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s “Šaj abo našť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 (or photocopy) worksheet "Šaj abo našťi" (Att. 10) on an overhead sheet.</w:t>
            </w:r>
          </w:p>
          <w:p>
            <w:pPr>
              <w:pStyle w:val="TabellenInhalt"/>
              <w:tabs>
                <w:tab w:val="clear" w:pos="709"/>
                <w:tab w:val="left" w:pos="1600" w:leader="none"/>
              </w:tabs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  <w:tab/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first dialogue on the overhead sheet (the pictures and the other dialogues are covered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n the children discuss the content of the dialogue in pairs. The dialogue remains visible to allow the children to read it agai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ontent is discussed with the whole group and the teacher. The teacher writes new or unfamiliar words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second dialogue. The children then again discuss the content in pair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The content is discussed with the whole group and the teach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 New or unknown words are written on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Steps 1 to 3 are repeated for all dialogues.</w:t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new words are added to the Language Portfolio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025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, overhead projector, overhead sheets, overhead pen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Video clips “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approx. 100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 Activity 13 is recommended to be subsequent to Activity 5, 6 or 7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take “Andre škola” from their Dossi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In pairs or in groups of three they choose on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have one hour to rehearse the poem in a musical direction of their choice and to prepare for the subsequent video clip (rap, folklore, rock, pop, jazz, classical music,..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 teacher supplies various props for the video shooting (make-up, hairspray and gel, hats, sunglasses, necklaces, rings, hair decoration, wigs, etc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Each group then shoots their video. The teacher records it with the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hole class watches the video clips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875" cy="245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, camera, TV, make-up, hairspray and gel, hats, sunglasses, necklaces, rings, hair decoration, wigs, etc.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708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Šaj abo našťi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ctivity 14 is recommended to be subsequent to Activity 12 or 13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are given the worksheet “Šaj abo našťi?” (Att. 10) (or take it from their Dossier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In pairs they choose on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children have five to ten minutes to memorise the dialogu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each pair presents their dialogue and the teacher records it with the camera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) The whole class watches the presentations.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9240" cy="2362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4970" cy="2101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, camera, TV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7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7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Worksheet “O manuša andre škola”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Amari trejda the e škola</w:t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) The children are given the worksheet "O manuša andre škola"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) The teacher asks a child to read and explain the heading and the task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) Together, the terms in the box are interpreted first, then the children are asked to complement the words in the correct ord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eet Att. 9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145" cy="4512945"/>
                <wp:effectExtent l="0" t="0" r="0" b="0"/>
                <wp:wrapSquare wrapText="largest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Topic of LP: Vocabulary: School supplies and items 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, laminate and cut out picture and word cards (Att. 11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spreads out the picture cards on the floor. Each child is given a word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 try to put "their" word card next to the correct picture c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returns the correctly placed cards (both picture and word card) to the child who has found the correct answ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incorrectly placed word cards are handed back to the children who then try again to find the correct pla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is is repeated until all cards have been matched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Steps 2 to 6 can be repeated several times, until the children can match all cards correc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38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47650"/>
                                        <wp:effectExtent l="0" t="0" r="0" b="0"/>
                                        <wp:docPr id="3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1" t="-75" r="-61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icture and word cards Att. 1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Recommend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Do Activity 2 subsequently to Activity 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The teacher hands out the worksheet "Amare školská potrebi" and explains the task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have about five to ten minutes to complete 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answers are compared within each group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0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08915"/>
                                        <wp:effectExtent l="0" t="0" r="0" b="0"/>
                                        <wp:docPr id="41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08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form groups of two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hands out worksheet "André amari trejda" (Att. 2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teacher explains the task: The children have ten minutes to complete the brief dialogues in pair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Each pair reads out an example to check their answers. The teacher writes the missing word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42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43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2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Expansion and consolidation of vocabulary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short dialog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55.3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Topic of LP: Vocabulary: School supplies and items 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, laminate and cut out picture and word cards (Att. 11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spreads out the picture cards on the floor. Each child is given a word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 try to put "their" word card next to the correct picture c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returns the correctly placed cards (both picture and word card) to the child who has found the correct answ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incorrectly placed word cards are handed back to the children who then try again to find the correct pla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is is repeated until all cards have been matched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Steps 2 to 6 can be repeated several times, until the children can match all cards correc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n the teacher collects all the cards. The group is shown one picture card at a time, which the children have to name. If necessary, he/she can say the words first and the children repeat the words in unison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47650"/>
                                  <wp:effectExtent l="0" t="0" r="0" b="0"/>
                                  <wp:docPr id="45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1" t="-75" r="-61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icture and word cards Att. 1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Recommend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Do Activity 2 subsequently to Activity 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The teacher hands out the worksheet "Amare školská potrebi" and explains the task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have about five to ten minutes to complete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answers are compared within each group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08915"/>
                                  <wp:effectExtent l="0" t="0" r="0" b="0"/>
                                  <wp:docPr id="4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0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form groups of two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hands out worksheet "André amari trejda" (Att. 2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teacher explains the task: The children have ten minutes to complete the brief dialogues in pair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Each pair reads out an example to check their answers. The teacher writes the missing word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4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4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2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Expansion and consolidation of vocabulary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short dialog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52705</wp:posOffset>
                </wp:positionH>
                <wp:positionV relativeFrom="paragraph">
                  <wp:posOffset>102870</wp:posOffset>
                </wp:positionV>
                <wp:extent cx="9288145" cy="4300855"/>
                <wp:effectExtent l="0" t="0" r="0" b="0"/>
                <wp:wrapSquare wrapText="larges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145" cy="430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1045"/>
                              <w:gridCol w:w="465"/>
                              <w:gridCol w:w="786"/>
                              <w:gridCol w:w="1106"/>
                              <w:gridCol w:w="77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3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 Verb, first person plural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Att. 3, "André škola", and asks the children to read the poem quietly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children discuss the content with the child sitting next to them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read through the poem quietly once again and then discuss its content with another child (What could this mean? What is it about?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Each pair now chooses one word whose meaning they want to know and tell it to the teac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teacher writes the word and its translation on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children read the poem quietly once again to better understand i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discusses the content of the poem with the children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 children copy the new words on the blackboard into the Language Portfolio (ELP p. 44)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1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. 44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0´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Note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Activity 6 is recommended to be subsequent to Activity 5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Att. 3, "André škola" (or the children take it from the Dossier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ask: The children are to highlight all words ending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tell these words to the teacher. He/she writes them on the blackboard in a list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4) The teacher asks the children whether they know which kind of words they are (nouns, adjectives, verbs,...)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5) The teacher explains that they are verbs and highlights the ending ‘-ja’ in every word. He/she asks the group why he/she has highlighted these ending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he objective is that the children themselves see and understand that these verbs are in the first person plural and that the plural in Romanes ends in ‘-ja’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writes the translation of the words and the rule on the blackboard: First person plural = WE = always the ending ‘-ja’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The children copy what the teacher has written on the blackboard.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9240" cy="236220"/>
                                        <wp:effectExtent l="0" t="0" r="0" b="0"/>
                                        <wp:docPr id="5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924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2415" cy="210185"/>
                                        <wp:effectExtent l="0" t="0" r="0" b="0"/>
                                        <wp:docPr id="54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2415" cy="210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oem Att. 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51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Understanding the content of a text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Formation of the first person plura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35pt;height:338.65pt;mso-wrap-distance-left:0pt;mso-wrap-distance-right:9pt;mso-wrap-distance-top:0pt;mso-wrap-distance-bottom:0pt;margin-top:8.1pt;mso-position-vertical-relative:text;margin-left:-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7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1045"/>
                        <w:gridCol w:w="465"/>
                        <w:gridCol w:w="786"/>
                        <w:gridCol w:w="1106"/>
                        <w:gridCol w:w="77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3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 Verb, first person plural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Att. 3, "André škola", and asks the children to read the poem quietly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children discuss the content with the child sitting next to them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read through the poem quietly once again and then discuss its content with another child (What could this mean? What is it about?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Each pair now chooses one word whose meaning they want to know and tell it to the teac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teacher writes the word and its translation on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children read the poem quietly once again to better understand i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discusses the content of the poem with the children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 children copy the new words on the blackboard into the Language Portfolio (ELP p. 44)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. 44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0´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Activity 6 is recommended to be subsequent to Activity 5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Att. 3, "André škola" (or the children take it from the Dossier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ask: The children are to highlight all words ending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tell these words to the teacher. He/she writes them on the blackboard in a list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4) The teacher asks the children whether they know which kind of words they are (nouns, adjectives, verbs,...)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5) The teacher explains that they are verbs and highlights the ending ‘-ja’ in every word. He/she asks the group why he/she has highlighted these ending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he objective is that the children themselves see and understand that these verbs are in the first person plural and that the plural in Romanes ends in ‘-ja’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writes the translation of the words and the rule on the blackboard: First person plural = WE = always the ending ‘-ja’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The children copy what the teacher has written on the blackboard.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9240" cy="236220"/>
                                  <wp:effectExtent l="0" t="0" r="0" b="0"/>
                                  <wp:docPr id="5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24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2415" cy="210185"/>
                                  <wp:effectExtent l="0" t="0" r="0" b="0"/>
                                  <wp:docPr id="5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1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oem Att. 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51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Understanding the content of a text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Formation of the first person plura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65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50"/>
      </w:tblGrid>
      <w:tr>
        <w:trPr/>
        <w:tc>
          <w:tcPr>
            <w:tcW w:w="14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Bitstream Vera Sans;ＭＳ 明朝" w:cs="Bitstream Vera Sans;ＭＳ 明朝"/>
      <w:kern w:val="2"/>
      <w:sz w:val="24"/>
      <w:szCs w:val="24"/>
      <w:lang w:val="en-US" w:bidi="hi-IN"/>
    </w:rPr>
  </w:style>
  <w:style w:type="character" w:styleId="CommentSubjectChar">
    <w:name w:val="Comment Subject Char"/>
    <w:qFormat/>
    <w:rPr>
      <w:rFonts w:eastAsia="Bitstream Vera Sans;ＭＳ 明朝" w:cs="Bitstream Vera Sans;ＭＳ 明朝"/>
      <w:b/>
      <w:bCs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2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2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34:00Z</dcterms:created>
  <dc:creator>Ulli Pawlata</dc:creator>
  <dc:description/>
  <dc:language>en-US</dc:language>
  <cp:lastModifiedBy>Henry Briscoe</cp:lastModifiedBy>
  <cp:lastPrinted>2012-01-18T09:43:00Z</cp:lastPrinted>
  <dcterms:modified xsi:type="dcterms:W3CDTF">2012-01-22T20:24:00Z</dcterms:modified>
  <cp:revision>16</cp:revision>
  <dc:subject/>
  <dc:title/>
</cp:coreProperties>
</file>