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405" w:leader="none"/>
        </w:tabs>
        <w:spacing w:lineRule="auto" w:line="360"/>
        <w:rPr/>
      </w:pPr>
      <w:r>
        <w:rPr>
          <w:rFonts w:cs="Arial" w:ascii="Arial" w:hAnsi="Arial"/>
          <w:b/>
          <w:bCs/>
          <w:i/>
          <w:iCs/>
          <w:sz w:val="28"/>
          <w:szCs w:val="28"/>
          <w:lang w:val="de-DE"/>
        </w:rPr>
        <w:t>PREPARATION TEMPLATE</w:t>
      </w:r>
      <w:r>
        <w:rPr>
          <w:rFonts w:cs="Arial" w:ascii="Arial" w:hAnsi="Arial"/>
          <w:b/>
          <w:bCs/>
          <w:i/>
          <w:iCs/>
          <w:lang w:val="de-DE"/>
        </w:rPr>
        <w:tab/>
        <w:tab/>
        <w:t>Land</w:t>
      </w:r>
      <w:r>
        <w:rPr>
          <w:rFonts w:cs="Arial" w:ascii="Arial" w:hAnsi="Arial"/>
          <w:b/>
          <w:bCs/>
          <w:i/>
          <w:iCs/>
          <w:sz w:val="22"/>
          <w:szCs w:val="22"/>
          <w:lang w:val="de-DE"/>
        </w:rPr>
        <w:t xml:space="preserve">: </w:t>
      </w:r>
      <w:r>
        <w:rPr>
          <w:rFonts w:cs="Arial" w:ascii="Arial" w:hAnsi="Arial"/>
          <w:sz w:val="22"/>
          <w:szCs w:val="22"/>
          <w:lang w:val="de-DE"/>
        </w:rPr>
        <w:t>AUT</w:t>
      </w:r>
      <w:r>
        <w:rPr>
          <w:rFonts w:cs="Arial" w:ascii="Arial" w:hAnsi="Arial"/>
          <w:b/>
          <w:bCs/>
          <w:i/>
          <w:iCs/>
          <w:sz w:val="22"/>
          <w:szCs w:val="22"/>
          <w:lang w:val="de-DE"/>
        </w:rPr>
        <w:t xml:space="preserve"> / Unit Nr.: 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lang w:val="de-DE"/>
        </w:rPr>
        <w:t>11</w:t>
      </w:r>
    </w:p>
    <w:p>
      <w:pPr>
        <w:pStyle w:val="Normal"/>
        <w:tabs>
          <w:tab w:val="clear" w:pos="709"/>
          <w:tab w:val="left" w:pos="6615" w:leader="none"/>
        </w:tabs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  <w:lang w:val="de-DE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de-DE"/>
        </w:rPr>
        <w:t>QUALIROM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  <w:lang w:val="de-DE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de-DE"/>
        </w:rPr>
      </w:r>
    </w:p>
    <w:tbl>
      <w:tblPr>
        <w:tblW w:w="9635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956"/>
        <w:gridCol w:w="740"/>
        <w:gridCol w:w="2051"/>
        <w:gridCol w:w="2888"/>
      </w:tblGrid>
      <w:tr>
        <w:trPr/>
        <w:tc>
          <w:tcPr>
            <w:tcW w:w="46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 xml:space="preserve">Name des/der AutorIn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de-DE"/>
              </w:rPr>
              <w:t>oder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 xml:space="preserve"> Abkürzung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Ivana Ferencova</w:t>
            </w:r>
          </w:p>
        </w:tc>
        <w:tc>
          <w:tcPr>
            <w:tcW w:w="493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Romani-Varietät: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East Slovak</w:t>
            </w:r>
          </w:p>
        </w:tc>
      </w:tr>
      <w:tr>
        <w:trPr/>
        <w:tc>
          <w:tcPr>
            <w:tcW w:w="3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Schulstufe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Secondary</w:t>
            </w:r>
          </w:p>
        </w:tc>
        <w:tc>
          <w:tcPr>
            <w:tcW w:w="279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Alter der Lernenden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0-15 Jahre</w:t>
            </w:r>
          </w:p>
        </w:tc>
        <w:tc>
          <w:tcPr>
            <w:tcW w:w="28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Sprachkompetenzstufe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A2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9635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9635"/>
      </w:tblGrid>
      <w:tr>
        <w:trPr/>
        <w:tc>
          <w:tcPr>
            <w:tcW w:w="96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 xml:space="preserve">Hauptthema (CFR): </w:t>
            </w:r>
            <w:r>
              <w:rPr>
                <w:rFonts w:eastAsia="Verdana" w:cs="Arial" w:ascii="Arial" w:hAnsi="Arial"/>
                <w:sz w:val="22"/>
                <w:szCs w:val="20"/>
                <w:lang w:val="de-DE"/>
              </w:rPr>
              <w:t>Hobbys und Kunst</w:t>
            </w:r>
          </w:p>
        </w:tc>
      </w:tr>
      <w:tr>
        <w:trPr/>
        <w:tc>
          <w:tcPr>
            <w:tcW w:w="96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Einzelthemen: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 1. O farbi the o keribena ( Hobbys und Aktivitäten)</w:t>
            </w:r>
          </w:p>
        </w:tc>
      </w:tr>
      <w:tr>
        <w:trPr/>
        <w:tc>
          <w:tcPr>
            <w:tcW w:w="9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Andere damit verbundene Hauptthemen des CFR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: </w:t>
            </w:r>
            <w:r>
              <w:rPr>
                <w:rFonts w:eastAsia="Verdana" w:cs="Arial" w:ascii="Arial" w:hAnsi="Arial"/>
                <w:sz w:val="22"/>
                <w:szCs w:val="20"/>
                <w:lang w:val="de-DE"/>
              </w:rPr>
              <w:t>Ich und meine Familie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9635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62"/>
        <w:gridCol w:w="7938"/>
        <w:gridCol w:w="935"/>
      </w:tblGrid>
      <w:tr>
        <w:trPr/>
        <w:tc>
          <w:tcPr>
            <w:tcW w:w="963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Inhalte des Rahmenlehrplanes für Romani (CFR) – LERNZIELE: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Skill:</w:t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 xml:space="preserve">Relevante Deskriptoren aus dem Raster für Sprachaktivitäten &amp;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den “Ich kann” Aussagen des CFR: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Seiten: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sz w:val="21"/>
                <w:szCs w:val="21"/>
                <w:u w:val="single"/>
                <w:lang w:val="en-US" w:eastAsia="zxx" w:bidi="hi-IN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en-US" w:bidi="ar-SA"/>
              </w:rPr>
              <w:drawing>
                <wp:inline distT="0" distB="0" distL="0" distR="0">
                  <wp:extent cx="262890" cy="2114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u w:val="single"/>
                <w:lang w:val="en-US" w:eastAsia="zxx" w:bidi="hi-IN"/>
              </w:rPr>
              <w:t>Can recognize and understand the basic words for sports and other outdoor activities, personal hobbies and interests</w:t>
            </w: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lang w:val="en-US" w:eastAsia="zxx" w:bidi="hi-IN"/>
              </w:rPr>
              <w:t>, and activities such as drama, learning music and performing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lang w:val="en-US" w:eastAsia="zxx" w:bidi="hi-IN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lang w:val="en-US" w:eastAsia="zxx" w:bidi="hi-IN"/>
              </w:rPr>
              <w:t>Can recognize and understand the words for the music, songs and dances that are typical of Roma celebrations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lang w:val="en-US" w:eastAsia="zxx" w:bidi="hi-IN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lang w:val="en-US" w:eastAsia="zxx" w:bidi="hi-IN"/>
              </w:rPr>
              <w:t>Can recognize and understand the words for leisure activity of the home such as card games, telling riddles etc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lang w:val="en-US" w:eastAsia="zxx" w:bidi="hi-IN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lang w:val="en-US" w:eastAsia="zxx" w:bidi="hi-IN"/>
              </w:rPr>
              <w:t>Can recognize and understand the words for activities typical of the circus and other public performances.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80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sz w:val="21"/>
                <w:szCs w:val="21"/>
                <w:u w:val="single"/>
                <w:lang w:val="en-US" w:eastAsia="zxx" w:bidi="hi-IN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en-US" w:bidi="ar-SA"/>
              </w:rPr>
              <w:drawing>
                <wp:inline distT="0" distB="0" distL="0" distR="0">
                  <wp:extent cx="266065" cy="2317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u w:val="single"/>
                <w:lang w:val="en-US" w:eastAsia="zxx" w:bidi="hi-IN"/>
              </w:rPr>
              <w:t>Can recognize and understand the words for sports, hobbies and other activities when they appear on flashcards,</w:t>
            </w: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lang w:val="en-US" w:eastAsia="zxx" w:bidi="hi-IN"/>
              </w:rPr>
              <w:t xml:space="preserve"> posters </w:t>
            </w: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u w:val="single"/>
                <w:lang w:val="en-US" w:eastAsia="zxx" w:bidi="hi-IN"/>
              </w:rPr>
              <w:t>or in simple text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sz w:val="21"/>
                <w:szCs w:val="21"/>
                <w:u w:val="single"/>
                <w:lang w:val="en-US" w:eastAsia="zxx" w:bidi="hi-IN"/>
              </w:rPr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u w:val="single"/>
                <w:lang w:val="en-US" w:eastAsia="zxx" w:bidi="hi-IN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lang w:val="en-US" w:eastAsia="zxx" w:bidi="hi-IN"/>
              </w:rPr>
              <w:t>Can recognize and understand the words for songs and dances, typical leisure activities of the home, and performance activities when they appear on flashcards, posters or in simple text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lang w:val="en-US" w:eastAsia="zxx" w:bidi="hi-IN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lang w:val="en-US" w:eastAsia="zxx" w:bidi="hi-IN"/>
              </w:rPr>
              <w:t>Can recognize the words for sports that are relevant to his/her life (e.g. boxing, football, skating, etc.).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80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sz w:val="21"/>
                <w:szCs w:val="21"/>
                <w:u w:val="single"/>
                <w:lang w:val="en-US" w:eastAsia="zxx" w:bidi="hi-IN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en-US" w:bidi="ar-SA"/>
              </w:rPr>
              <w:drawing>
                <wp:inline distT="0" distB="0" distL="0" distR="0">
                  <wp:extent cx="394970" cy="2101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u w:val="single"/>
                <w:lang w:val="en-US" w:eastAsia="zxx" w:bidi="hi-IN"/>
              </w:rPr>
              <w:t xml:space="preserve">Can use </w:t>
            </w: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lang w:val="en-US" w:eastAsia="zxx" w:bidi="hi-IN"/>
              </w:rPr>
              <w:t xml:space="preserve">gestures, mime, </w:t>
            </w: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u w:val="single"/>
                <w:lang w:val="en-US" w:eastAsia="zxx" w:bidi="hi-IN"/>
              </w:rPr>
              <w:t>key words and simple phrases/sentences to indicate likes and dislikes in hobbies or other activities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sz w:val="21"/>
                <w:szCs w:val="21"/>
                <w:u w:val="single"/>
                <w:lang w:val="en-US" w:eastAsia="zxx" w:bidi="hi-IN"/>
              </w:rPr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u w:val="single"/>
                <w:lang w:val="en-US" w:eastAsia="zxx" w:bidi="hi-IN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lang w:val="en-US" w:eastAsia="zxx" w:bidi="hi-IN"/>
              </w:rPr>
              <w:t>Can use key words and simple phrases/sentences to reply to questions about hobbies, competitions or other activities which he /she has experienced (e.g. sporting event, film, etc.)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lang w:val="en-US" w:eastAsia="zxx" w:bidi="hi-IN"/>
              </w:rPr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u w:val="single"/>
                <w:lang w:val="en-US" w:eastAsia="zxx" w:bidi="hi-IN"/>
              </w:rPr>
              <w:t xml:space="preserve">Can use gestures, mime, key words and simple phrases/sentences to indicate hobbies, </w:t>
            </w: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lang w:val="en-US" w:eastAsia="zxx" w:bidi="hi-IN"/>
              </w:rPr>
              <w:t>competitions or other leisure activities</w:t>
            </w: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u w:val="single"/>
                <w:lang w:val="en-US" w:eastAsia="zxx" w:bidi="hi-IN"/>
              </w:rPr>
              <w:t xml:space="preserve"> in which he/she has participated.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81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en-US" w:bidi="ar-SA"/>
              </w:rPr>
              <w:drawing>
                <wp:inline distT="0" distB="0" distL="0" distR="0">
                  <wp:extent cx="262890" cy="2514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lang w:val="en-US" w:eastAsia="zxx" w:bidi="hi-IN"/>
              </w:rPr>
              <w:t>Can name the activities that he/she enjoys outside school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lang w:val="en-US" w:eastAsia="zxx" w:bidi="hi-IN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lang w:val="en-US" w:eastAsia="zxx" w:bidi="hi-IN"/>
              </w:rPr>
              <w:t>Can name the activities in which he/she participates in the home or community.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81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lang w:val="de-DE" w:eastAsia="en-US" w:bidi="ar-SA"/>
              </w:rPr>
              <w:drawing>
                <wp:inline distT="0" distB="0" distL="0" distR="0">
                  <wp:extent cx="273050" cy="2114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u w:val="single"/>
                <w:lang w:val="en-US" w:eastAsia="zxx" w:bidi="hi-IN"/>
              </w:rPr>
              <w:t xml:space="preserve">Can copy or write the words for different hobbies and activities </w:t>
            </w: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lang w:val="en-US" w:eastAsia="zxx" w:bidi="hi-IN"/>
              </w:rPr>
              <w:t>that take place in school or after school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lang w:val="en-US" w:eastAsia="zxx" w:bidi="hi-IN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bCs w:val="false"/>
                <w:sz w:val="21"/>
                <w:szCs w:val="21"/>
                <w:lang w:val="en-US" w:eastAsia="zxx" w:bidi="hi-IN"/>
              </w:rPr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  <w:lang w:val="en-US" w:eastAsia="zxx" w:bidi="hi-IN"/>
              </w:rPr>
              <w:t>Can copy or write the words for different leisure activities of the home or activities which relate to performing.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82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965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355"/>
        <w:gridCol w:w="6291"/>
        <w:gridCol w:w="1004"/>
      </w:tblGrid>
      <w:tr>
        <w:trPr/>
        <w:tc>
          <w:tcPr>
            <w:tcW w:w="965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Inhalte des Europäischen Sprachenportfolios („ELP“):</w:t>
            </w:r>
          </w:p>
        </w:tc>
      </w:tr>
      <w:tr>
        <w:trPr/>
        <w:tc>
          <w:tcPr>
            <w:tcW w:w="864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Welche Bereiche des Europäischen Sprachenportfolios werden verwendet?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Seiten:</w:t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 xml:space="preserve">Sprachenpass: 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Sprachenbiographie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ktivität Nr. 15 Seite 39 Level. A1 aus dem Sprachenportfoli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elbst gestalten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9</w:t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Dossier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blage Att2+3,5+ 6,8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Aktivität Nr. 3+14 Seite 48 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41</w:t>
            </w:r>
          </w:p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44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9635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99"/>
        <w:gridCol w:w="4936"/>
      </w:tblGrid>
      <w:tr>
        <w:trPr/>
        <w:tc>
          <w:tcPr>
            <w:tcW w:w="96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Hauptvokabular – Einzelthema 1:</w:t>
            </w:r>
          </w:p>
        </w:tc>
      </w:tr>
      <w:tr>
        <w:trPr/>
        <w:tc>
          <w:tcPr>
            <w:tcW w:w="96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Aktiv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fodbal, baskedbal, hokej, videohri, … khel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bašav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po bale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ndro/ando kinos,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aľin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krešľin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plavinel, ňaňarel pe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giľavel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klaviris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 harmuňika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saksafono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 gitara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o bubni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klarinetos / e klarinet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šunel muzik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genel kňižk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bavinel ďivadlo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po kupaľiskos, andre/ande plavarň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ek feder hob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ek feder kňižk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ek buter mang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angel, kam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na mang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na kam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ek šukared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ek fed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ndro/ando parkos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gol, o gol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mar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folklori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focinel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 hudobno škola, e muzikakeri škol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bašavel pe/pre lavut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bavinel/khelel fodbal/fudba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e informatika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 banda, o orchestro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 bugova, e bas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chudel mačh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chud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ave len hin hobi?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miro /tiro hobi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avo hino miro/tiro hobi?</w:t>
            </w:r>
          </w:p>
        </w:tc>
        <w:tc>
          <w:tcPr>
            <w:tcW w:w="493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Fußball, Basketball, Hockey, Videospiele,…spiel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pielen (Instrument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zum Ballet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ns Kin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al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zeichn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chwimm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ingen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Klav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das Akkordeon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das Saxophon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Gitarr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Schlagzeug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Klarinett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usik hör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Bücher les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m Theater schauspieler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m Schwimmbad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Lieblingshobby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Lieblingsbuch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m meisten mög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ög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überhaupt nicht mög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nicht mögen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noch schön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noch bess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im Park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Tor, die Tor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unser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Folklor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fotografier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usikschul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pielt Geig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pielen Fußball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Informatik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Gruppe, die Band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Kontrabas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fischen geh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fang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elche Hobbys haben sie?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ein/dein Hobby is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as ist mein/dein Hobby?</w:t>
            </w:r>
          </w:p>
        </w:tc>
      </w:tr>
      <w:tr>
        <w:trPr/>
        <w:tc>
          <w:tcPr>
            <w:tcW w:w="96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Passiv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</w:tc>
        <w:tc>
          <w:tcPr>
            <w:tcW w:w="493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9665" w:type="dxa"/>
        <w:jc w:val="left"/>
        <w:tblInd w:w="-1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695"/>
        <w:gridCol w:w="4970"/>
      </w:tblGrid>
      <w:tr>
        <w:trPr>
          <w:tblHeader w:val="true"/>
        </w:trPr>
        <w:tc>
          <w:tcPr>
            <w:tcW w:w="9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Grammatik in dieser Unit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</w:t>
            </w:r>
          </w:p>
        </w:tc>
      </w:tr>
      <w:tr>
        <w:trPr>
          <w:tblHeader w:val="true"/>
        </w:trPr>
        <w:tc>
          <w:tcPr>
            <w:tcW w:w="4695" w:type="dxa"/>
            <w:tcBorders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Aktiv:</w:t>
            </w:r>
          </w:p>
        </w:tc>
        <w:tc>
          <w:tcPr>
            <w:tcW w:w="4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Passiv:</w:t>
            </w:r>
          </w:p>
        </w:tc>
      </w:tr>
      <w:tr>
        <w:trPr/>
        <w:tc>
          <w:tcPr>
            <w:tcW w:w="46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rtikel männlich/weiblich o/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infache Fragestellung Präsen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infache Satzstellung Nomen-Verb-Objekt Präsen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Präpositionen im/zur/in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inzahl-Mehrzahl</w:t>
            </w:r>
          </w:p>
        </w:tc>
        <w:tc>
          <w:tcPr>
            <w:tcW w:w="49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134" w:right="1134" w:gutter="0" w:header="0" w:top="1134" w:footer="1134" w:bottom="164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5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480"/>
        <w:gridCol w:w="707"/>
      </w:tblGrid>
      <w:tr>
        <w:trPr/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Kartenspiel „Mire hobi the o keribena“ 1</w:t>
            </w:r>
          </w:p>
        </w:tc>
        <w:tc>
          <w:tcPr>
            <w:tcW w:w="218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5 min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Mire hobi the o keribena</w:t>
            </w:r>
          </w:p>
        </w:tc>
        <w:tc>
          <w:tcPr>
            <w:tcW w:w="218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20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Vorbereitung: Bild-/Wortkarten ausdrucken, laminieren und ausschnei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einen Sitzkreis am Bo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verteilt am Boden die Bildkarten und gibt jedem Kind eine Wortkart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versuchen die Wortkarte zur richtigen Bildkarte zu leg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gibt die richtig gelegten Kärtchen (Bild- und Wortkarte) dem Kind, das diese richtig hingelegt hat zurück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Sie verteilt die falsch gelegten Wortkarten wieder an die Kinder und sie versuchen die Kärtchen erneut zu leg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Das wird wiederholt, bis alle Kärtchen richtig zusammengelegt wurd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Punkt 2-6 kann mehrmals wiederholt werden, bis die Kinder alles richtig legen können (= Memorisieren)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8) Danach sammelt der/die Lehrer/in alle Karten ein und zeigt der Gruppe jeweils eine Bildkarte, welche die Kinder benennen sollen. Er/Sie kann bei Bedarf auch vorsprechen und die Kinder können die Begriffe im Chor wiederholen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en-US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en-US" w:bidi="ar-SA"/>
              </w:rPr>
              <w:drawing>
                <wp:inline distT="0" distB="0" distL="0" distR="0">
                  <wp:extent cx="278130" cy="2317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130" cy="23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en-US" w:bidi="ar-SA"/>
              </w:rPr>
              <w:drawing>
                <wp:inline distT="0" distB="0" distL="0" distR="0">
                  <wp:extent cx="269875" cy="24574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00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ild-/Wortkarten Att1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5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760"/>
        <w:gridCol w:w="705"/>
        <w:gridCol w:w="480"/>
        <w:gridCol w:w="600"/>
        <w:gridCol w:w="405"/>
        <w:gridCol w:w="1480"/>
        <w:gridCol w:w="70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2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Kartenspiel „ Mire hobi the o keribena“ 2</w:t>
            </w:r>
          </w:p>
        </w:tc>
        <w:tc>
          <w:tcPr>
            <w:tcW w:w="21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Mire hobi the o keribena</w:t>
            </w:r>
          </w:p>
        </w:tc>
        <w:tc>
          <w:tcPr>
            <w:tcW w:w="21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38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88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38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Aktivität Nr.2 im Anschluss an Aktivität Nr.1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einen Sitzkrei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verteilt die Bildkarten von Att1 auf dem Bod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3) Lehrer/in sagt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Miro hobi hino te plavinel“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und zeigt auf die passende Bildkarte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4) Lehrer/in fragt ein Kind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Savo tut hin hobi?“/ „Savo tiro hobi?“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5) Kind antwortet z.B.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Miro hobi hino te bašavel pe gitara, te džal andro kinos“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und zeigt auf die passende Bildkarte. (wenn Kind nur mit einem Wort antwortet, verhilft der/die Lehrer/in zu einem kompletten Satz)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6) Lehrer/in fragt das nächste Kind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Savo tut hin hobi?“ / „Savo hino tiro hobi?“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Kind antwortet und zeigt auf die passende Bildkart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8) Das wird wiederholt, bis alle Kinder dran waren.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en-US" w:bidi="ar-SA"/>
              </w:rPr>
              <w:drawing>
                <wp:inline distT="0" distB="0" distL="0" distR="0">
                  <wp:extent cx="394970" cy="21018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en-US" w:bidi="ar-SA"/>
              </w:rPr>
              <w:drawing>
                <wp:inline distT="0" distB="0" distL="0" distR="0">
                  <wp:extent cx="262890" cy="21145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ildkarten Att1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5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515"/>
        <w:gridCol w:w="665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3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Kartenspiel „Mire hobi the o keribena“ 3</w:t>
            </w:r>
          </w:p>
        </w:tc>
        <w:tc>
          <w:tcPr>
            <w:tcW w:w="21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Mire hobi the o keribena</w:t>
            </w:r>
          </w:p>
        </w:tc>
        <w:tc>
          <w:tcPr>
            <w:tcW w:w="21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20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Aktivität Nr.3 im Anschluss an Aktivität Nr.1 oder Nr.2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verteilt die Bildkarten aus Att1 an die Kinder und behält die Wortkarten bei sich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liest die erste Karte laut vor und hängt sie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Lehrer/in fragt die Kinder, wer das passende Bild zu diesem Wort hat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Das Kind, das die passende Bildkarte hat, hängt diese an der Tafel neben die Wortkarte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Lehrer/in liest ihre zweite Wortkarte und hängt auch diese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Diese Vorgehensweise wird wiederholt, bis alle Wort- und Bildkarten einander zugeordnet wur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Abschließend schreiben die Kinder die neuen Wörter ins Sprachenportfolio (S.44)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en-US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en-US" w:bidi="ar-SA"/>
              </w:rPr>
              <w:drawing>
                <wp:inline distT="0" distB="0" distL="0" distR="0">
                  <wp:extent cx="262890" cy="21145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en-US" w:bidi="ar-SA"/>
              </w:rPr>
              <w:drawing>
                <wp:inline distT="0" distB="0" distL="0" distR="0">
                  <wp:extent cx="273050" cy="21145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.44</w:t>
            </w:r>
          </w:p>
        </w:tc>
        <w:tc>
          <w:tcPr>
            <w:tcW w:w="204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ild-/Wortkarten Att1,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Magnete oder Klebestreifen 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65" w:type="dxa"/>
        <w:jc w:val="left"/>
        <w:tblInd w:w="-5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35"/>
        <w:gridCol w:w="8865"/>
        <w:gridCol w:w="555"/>
        <w:gridCol w:w="435"/>
        <w:gridCol w:w="825"/>
        <w:gridCol w:w="270"/>
        <w:gridCol w:w="1500"/>
        <w:gridCol w:w="680"/>
      </w:tblGrid>
      <w:tr>
        <w:trPr>
          <w:tblHeader w:val="true"/>
        </w:trPr>
        <w:tc>
          <w:tcPr>
            <w:tcW w:w="16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4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Lesetext „Save hine lengere hobi“</w:t>
            </w:r>
          </w:p>
        </w:tc>
        <w:tc>
          <w:tcPr>
            <w:tcW w:w="21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Mire hobi the o keribena</w:t>
            </w:r>
          </w:p>
        </w:tc>
        <w:tc>
          <w:tcPr>
            <w:tcW w:w="21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5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7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50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den Lesetext „Save len hin hobi“ aus und bittet die Kinder den Text einmal leise durchzu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Danach lesen die Kinder den Lesetext Absatz für Absatz laut vor; die Inhalte werden gemeinsam bespro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Lehrer/in bittet die Kinder in Partnerarbeit alle Hobbys/Aktivitäten, die im Text vorkommen zu unterstreich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Danach nennen die Kinder die Wörter, welche sie unterstrichen haben; Lehrer/in schreibt diese Wörter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Ablage des Textes im Dossier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6225" cy="23368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4320" cy="21209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A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Lesetext Att2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2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5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750"/>
        <w:gridCol w:w="495"/>
        <w:gridCol w:w="525"/>
        <w:gridCol w:w="315"/>
        <w:gridCol w:w="1480"/>
        <w:gridCol w:w="70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5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Pantomime „Mire hobi the o keribena“</w:t>
            </w:r>
          </w:p>
        </w:tc>
        <w:tc>
          <w:tcPr>
            <w:tcW w:w="21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Mire hobi the o keribena</w:t>
            </w:r>
          </w:p>
        </w:tc>
        <w:tc>
          <w:tcPr>
            <w:tcW w:w="21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einen Sitzkrei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stellt sich in die Mitte des Kreises und stellt pantomimisch ein Hobby dar, z.B. Schwimm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3) Danach fragt der/die Lehrer/in die Kinder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Savo man hin hobi?“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4) Kinder antworten – wenn sie nur mit einem Wort antworten („te plavinel“), dann hilft ihnen der/die Lehrer/in dabei einen Satz zu bilden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Tiro hobi hino te plavinel.“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5) Nun stellt sich ein Kind in die Mitte, stellt ein Hobby dar und fragt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Savo man hin hobi?“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Kind wählt ein anderes Kind aus, das antworten soll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6) Antwortet das Kind richtig (z.B.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Tiro hobi hino te bašavel po saxafonos,pe harmoňika, etc.“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), ist es als nächstes an der Reih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Das Spiel so lange spielen, bis alle Kinder dran waren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en-US" w:bidi="ar-SA"/>
              </w:rPr>
              <w:drawing>
                <wp:inline distT="0" distB="0" distL="0" distR="0">
                  <wp:extent cx="394970" cy="21018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5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855"/>
        <w:gridCol w:w="240"/>
        <w:gridCol w:w="1480"/>
        <w:gridCol w:w="70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6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Lückentext „Save hine lengere hobi“</w:t>
            </w:r>
          </w:p>
        </w:tc>
        <w:tc>
          <w:tcPr>
            <w:tcW w:w="21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Mire hobi the o keribena</w:t>
            </w:r>
          </w:p>
        </w:tc>
        <w:tc>
          <w:tcPr>
            <w:tcW w:w="21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2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Lückentext „Save hine lengere hobi.“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Ein Kind liest die Arbeitsanweisung und erklärt die Aufgabenstellung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ie Kinder lesen – jede/r für sich – den Text und versuchen ihn zu vervollständi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Danach wird der Text gemeinsam noch einmal laut ge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Ablage im Dossier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en-US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en-US" w:bidi="ar-SA"/>
              </w:rPr>
              <w:drawing>
                <wp:inline distT="0" distB="0" distL="0" distR="0">
                  <wp:extent cx="278130" cy="2317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130" cy="23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en-US" w:bidi="ar-SA"/>
              </w:rPr>
              <w:drawing>
                <wp:inline distT="0" distB="0" distL="0" distR="0">
                  <wp:extent cx="273050" cy="21145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72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3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3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5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480"/>
        <w:gridCol w:w="707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7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Miro mek feder hobi</w:t>
            </w:r>
          </w:p>
        </w:tc>
        <w:tc>
          <w:tcPr>
            <w:tcW w:w="218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Mire hobi the o keribena</w:t>
            </w:r>
          </w:p>
        </w:tc>
        <w:tc>
          <w:tcPr>
            <w:tcW w:w="218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20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einen Sitzkrei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verteilt die Bildkarten von Att1 auf dem Bod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3) Lehrer/in sagt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 xml:space="preserve">„Me mek buter mangav te plavinel.“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und zeigt auf die entsprechende Bildkarte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3) Danach sagt der/die Lehrer/in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Me na mangav te bašavel po klaviris!“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und zeigt wiederum auf die entsprechende Bildkarte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Dann bittet der/die Lehrer/in ein Kind zu sagen was es mag und was es nicht mag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5) Kind antwortet z.B.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Me mangav te khelel fodbal aba na mangav te khelel hokej!“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und zeigt auf die entsprechenden Bildkarten.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Wenn Kind nur mit einem Wort antwortet, hilft der/die Lehrer/in ihm dabei, einen kompletten Satz zu bil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Vorgehensweise wird wiederholt, bis alle Kinder dran waren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en-US" w:bidi="ar-SA"/>
              </w:rPr>
              <w:drawing>
                <wp:inline distT="0" distB="0" distL="0" distR="0">
                  <wp:extent cx="269875" cy="24574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00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ildkarten aus Att1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5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870"/>
        <w:gridCol w:w="225"/>
        <w:gridCol w:w="1480"/>
        <w:gridCol w:w="700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8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„Me mangav… . Me na mangav … .“</w:t>
            </w:r>
          </w:p>
        </w:tc>
        <w:tc>
          <w:tcPr>
            <w:tcW w:w="21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Mire hobi the o keribena</w:t>
            </w:r>
          </w:p>
        </w:tc>
        <w:tc>
          <w:tcPr>
            <w:tcW w:w="21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Anmerkung: Aktivität Nr.8 im Anschluss an Aktivität Nr.7 empfehlenswert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Arbeitsblatt „Amare hobi“ aus und bittet ein Kind Überschrift und Arbeitsanweisungen zu les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Gemeinsam wird der Arbeitsauftrag geklärt: Stelle dein Lieblingshobby und ein Hobby, das du gar nicht magst durch Zeichnen, Aufkleben von Fotos aus Zeitungen oder Beschreibung da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Nachdem die Kinder ihre Bilder fertiggestellt haben, nehmen sie ihre Arbeitsblätter und bilden einen Sesselkreis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bittet die Kinder der Reihe nach ihre Bilder zu zeigen und zu erklären: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z.B.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Me mek buter mangav …, Me na mangav … .“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Haben alle Kinder ihre Bilder vorgestellt, fordert der/die Lehrer/in die Kinder auf, die Bilder an die Wand zu hängen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6225" cy="23368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4320" cy="21209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6225" cy="24384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70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4,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Zeitungen, Prospekte, Klebstoff, Schere,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unt- und Filzstifte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4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5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480"/>
        <w:gridCol w:w="707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9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Titel der UA: Bewegungsmemory „Mire hobi the o keribena“ </w:t>
            </w:r>
          </w:p>
        </w:tc>
        <w:tc>
          <w:tcPr>
            <w:tcW w:w="218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Mire hobi the o keribena</w:t>
            </w:r>
          </w:p>
        </w:tc>
        <w:tc>
          <w:tcPr>
            <w:tcW w:w="218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20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sucht drei Kinder aus, die gegeneinander beim Bewegungsmemory antret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Den anderen Kindern heftet sie Wort- bzw. Bildkarten (Att1 „</w:t>
            </w:r>
            <w:r>
              <w:rPr>
                <w:rFonts w:cs="Arial" w:ascii="Arial" w:hAnsi="Arial"/>
                <w:bCs/>
                <w:sz w:val="20"/>
                <w:szCs w:val="20"/>
                <w:lang w:val="de-DE"/>
              </w:rPr>
              <w:t>Mire hobi the o keribena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“) auf den Rück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ie Kinder mit Karten auf dem Rücken bewegen sich frei im Raum, während die drei „Sucher“ sich auf Paarsuche (zusammenpassende Wort- und Bildkarten) ma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Wenn ein „Sucher“ ein Pärchen gefunden hat, schließt dieses Pärchen sich ihm an (hält Kind am T-Shirt fest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Das Spiel ist zu Ende wenn es keine „Wort- und Bildkarten“ mehr gibt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Gewinner ist, wer am meisten Paare gefunden ha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Spiel wird nach Belieben mit verschiedenen „Suchern“ wiederholt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en-US" w:bidi="ar-SA"/>
              </w:rPr>
              <w:drawing>
                <wp:inline distT="0" distB="0" distL="0" distR="0">
                  <wp:extent cx="278130" cy="2317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130" cy="23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00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ild-/Wortkarten Att1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5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65"/>
        <w:gridCol w:w="8820"/>
        <w:gridCol w:w="555"/>
        <w:gridCol w:w="435"/>
        <w:gridCol w:w="870"/>
        <w:gridCol w:w="225"/>
        <w:gridCol w:w="1480"/>
        <w:gridCol w:w="700"/>
      </w:tblGrid>
      <w:tr>
        <w:trPr>
          <w:tblHeader w:val="true"/>
        </w:trPr>
        <w:tc>
          <w:tcPr>
            <w:tcW w:w="16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0</w:t>
            </w:r>
          </w:p>
        </w:tc>
        <w:tc>
          <w:tcPr>
            <w:tcW w:w="10905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Arbeitsblatt „Me mangav“</w:t>
            </w:r>
          </w:p>
        </w:tc>
        <w:tc>
          <w:tcPr>
            <w:tcW w:w="21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05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Mire hobi the o keribena</w:t>
            </w:r>
          </w:p>
        </w:tc>
        <w:tc>
          <w:tcPr>
            <w:tcW w:w="21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Arbeitsblatt „Me mangav“ aus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bittet ein Kind Überschrift und Aufgabenstellung laut vorzules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Gemeinsam wird die Aufgabenstellung besprochen: Vervollständigen der Sätz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er erste Satz wird gemeinsam vervollständig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Anschließend bearbeiten die Kinder in Paararbeit das Arbeitsblat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Danach werden die Ergebnisse verglichen: Kinder lesen die Sätze vor, Lehrer/in schreibt die fehlenden Wörter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Ablage des AB im Dossier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en-US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en-US" w:bidi="ar-SA"/>
              </w:rPr>
              <w:drawing>
                <wp:inline distT="0" distB="0" distL="0" distR="0">
                  <wp:extent cx="278130" cy="23177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130" cy="23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en-US" w:bidi="ar-SA"/>
              </w:rPr>
              <w:drawing>
                <wp:inline distT="0" distB="0" distL="0" distR="0">
                  <wp:extent cx="273050" cy="21145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A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70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5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5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5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65"/>
        <w:gridCol w:w="8820"/>
        <w:gridCol w:w="555"/>
        <w:gridCol w:w="435"/>
        <w:gridCol w:w="570"/>
        <w:gridCol w:w="525"/>
        <w:gridCol w:w="1480"/>
        <w:gridCol w:w="700"/>
      </w:tblGrid>
      <w:tr>
        <w:trPr>
          <w:tblHeader w:val="true"/>
        </w:trPr>
        <w:tc>
          <w:tcPr>
            <w:tcW w:w="16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1</w:t>
            </w:r>
          </w:p>
        </w:tc>
        <w:tc>
          <w:tcPr>
            <w:tcW w:w="10905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Arbeitsblatt „Me na mangav“</w:t>
            </w:r>
          </w:p>
        </w:tc>
        <w:tc>
          <w:tcPr>
            <w:tcW w:w="21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05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Mire hobi the o keribena</w:t>
            </w:r>
          </w:p>
        </w:tc>
        <w:tc>
          <w:tcPr>
            <w:tcW w:w="21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20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Arbeitsblatt „Me na mangav“ aus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Gemeinsam wird die Aufgabenstellung besprochen: Vervollständigen der Sätze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Der erste Satz wird gemeinsam vervollständig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Anschließend bearbeiten die Kinder das Arbeitsblatt individuell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Danach werden die Ergebnisse verglichen: Kinder tauschen ihre Arbeitsblätter mit den Sitznachbarn, damit diese dann das Arbeitsblatt korrigieren; Lehrer/in schreibt die fehlenden Wörter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Ablage des AB im Dossier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en-US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en-US" w:bidi="ar-SA"/>
              </w:rPr>
              <w:drawing>
                <wp:inline distT="0" distB="0" distL="0" distR="0">
                  <wp:extent cx="278130" cy="23177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130" cy="23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trike/>
                <w:sz w:val="20"/>
                <w:szCs w:val="20"/>
                <w:shd w:fill="FFFF00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en-US" w:bidi="ar-SA"/>
              </w:rPr>
              <w:drawing>
                <wp:inline distT="0" distB="0" distL="0" distR="0">
                  <wp:extent cx="273050" cy="21145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trike/>
                <w:sz w:val="20"/>
                <w:szCs w:val="20"/>
                <w:shd w:fill="FFFF00" w:val="clear"/>
                <w:lang w:val="de-DE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shd w:fill="FFFF00" w:val="clear"/>
                <w:lang w:val="de-DE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200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6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6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5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95"/>
        <w:gridCol w:w="8790"/>
        <w:gridCol w:w="555"/>
        <w:gridCol w:w="435"/>
        <w:gridCol w:w="570"/>
        <w:gridCol w:w="525"/>
        <w:gridCol w:w="1480"/>
        <w:gridCol w:w="700"/>
      </w:tblGrid>
      <w:tr>
        <w:trPr>
          <w:tblHeader w:val="true"/>
        </w:trPr>
        <w:tc>
          <w:tcPr>
            <w:tcW w:w="16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2</w:t>
            </w:r>
          </w:p>
        </w:tc>
        <w:tc>
          <w:tcPr>
            <w:tcW w:w="10875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Kartenspiel „(j)ov/(j)oj mangela … (j)ov/(j)oj na mangel …“ 3</w:t>
            </w:r>
          </w:p>
        </w:tc>
        <w:tc>
          <w:tcPr>
            <w:tcW w:w="21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875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Mire hobi the o keribena</w:t>
            </w:r>
          </w:p>
        </w:tc>
        <w:tc>
          <w:tcPr>
            <w:tcW w:w="21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20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Aktivität Nr.12 im Anschluss an Aktivität Nr.8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bittet Kinder sich eine Zeichnung von der Wand zu nehmen, die nicht ihnen gehört (siehe Aktivität Nr.8 „Me mangav … . Me na mangav … .“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Im Sesselkreis erklärt der/die Lehrer/in die Aufgabenstellung: Stelle die Zeichnung deines/deiner Klassenkollegen/Klassenkollegin vor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3) Lehrer/in gibt ein Beispiel: Lehrer/in zeigt eine Zeichnung her und sagt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O Markus mek buter mangel te bavinel fodbal, jov na mangel te giľavel“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Kinder stellen der Reihe nach die Bilder der anderen Kinder vor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en-US" w:bidi="ar-SA"/>
              </w:rPr>
              <w:drawing>
                <wp:inline distT="0" distB="0" distL="0" distR="0">
                  <wp:extent cx="269875" cy="24574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00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5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65"/>
        <w:gridCol w:w="8820"/>
        <w:gridCol w:w="555"/>
        <w:gridCol w:w="435"/>
        <w:gridCol w:w="570"/>
        <w:gridCol w:w="525"/>
        <w:gridCol w:w="1480"/>
        <w:gridCol w:w="700"/>
      </w:tblGrid>
      <w:tr>
        <w:trPr>
          <w:tblHeader w:val="true"/>
        </w:trPr>
        <w:tc>
          <w:tcPr>
            <w:tcW w:w="16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3</w:t>
            </w:r>
          </w:p>
        </w:tc>
        <w:tc>
          <w:tcPr>
            <w:tcW w:w="10905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Hörtext „E Jarka“</w:t>
            </w:r>
          </w:p>
        </w:tc>
        <w:tc>
          <w:tcPr>
            <w:tcW w:w="21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05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Mire hobi the o keribena</w:t>
            </w:r>
          </w:p>
        </w:tc>
        <w:tc>
          <w:tcPr>
            <w:tcW w:w="21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20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spielt den Hörtext „E Jarka“ 2 x vor, Kinder hören zu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Kinder tauschen sich mit ihren Sitznachbarn über den Inhalt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er Hörtext wird wieder abgespielt; Kinder sollen sich ein Wort, das sie nicht verstehen, merk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Kinder nennen dem/der Lehrer/in nacheinander ihre Wörter; Lehrer/in schreibt sie an die Tafel und übersetzt sie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Gemeinsam mit dem/der Lehrer/in wird der Inhalt des Textes in der Gruppe besprochen (Schwerpunkt auf die Aktivitäten lenken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Kinder hören den Dialog zum Abschluss noch einmal an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en-US" w:bidi="ar-SA"/>
              </w:rPr>
              <w:drawing>
                <wp:inline distT="0" distB="0" distL="0" distR="0">
                  <wp:extent cx="262890" cy="21145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A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00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Hörtext Att7,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CD-Player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7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5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95"/>
        <w:gridCol w:w="8790"/>
        <w:gridCol w:w="555"/>
        <w:gridCol w:w="435"/>
        <w:gridCol w:w="855"/>
        <w:gridCol w:w="240"/>
        <w:gridCol w:w="1500"/>
        <w:gridCol w:w="680"/>
      </w:tblGrid>
      <w:tr>
        <w:trPr>
          <w:tblHeader w:val="true"/>
        </w:trPr>
        <w:tc>
          <w:tcPr>
            <w:tcW w:w="16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4</w:t>
            </w:r>
          </w:p>
        </w:tc>
        <w:tc>
          <w:tcPr>
            <w:tcW w:w="10875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Lesetext „E Jarka“</w:t>
            </w:r>
          </w:p>
        </w:tc>
        <w:tc>
          <w:tcPr>
            <w:tcW w:w="21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875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Mire hobi the o keribena</w:t>
            </w:r>
          </w:p>
        </w:tc>
        <w:tc>
          <w:tcPr>
            <w:tcW w:w="21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Aktivität Nr.14 im Anschluss an Aktivität Nr.13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Lesetext „E Jarka“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bittet die Kinder sich den Text einmal leise durchzu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Anschließend sollen die Kinder in Partnerarbeit die Aktivitäten im Text unterstrei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Danach nennt jede Gruppe ein Wort/eine Aktivität, die sie unterstrichen haben, der/die Lehrer/in schreibt die Wörter an die Tafel. Gemeinsam werden die Wörter übersetz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Der Text wird nochmal gemeinsam laut geles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Kinder tragen die neuen Wörter ins Sprachenportfolio (S.44) ein und legen das Arbeitsblatt im Dossier ab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en-US" w:bidi="ar-SA"/>
              </w:rPr>
              <w:drawing>
                <wp:inline distT="0" distB="0" distL="0" distR="0">
                  <wp:extent cx="266065" cy="23177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en-US" w:bidi="ar-SA"/>
              </w:rPr>
              <w:drawing>
                <wp:inline distT="0" distB="0" distL="0" distR="0">
                  <wp:extent cx="273050" cy="21145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S.44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74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Lesetext Att8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8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75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708"/>
        <w:gridCol w:w="8772"/>
        <w:gridCol w:w="555"/>
        <w:gridCol w:w="435"/>
        <w:gridCol w:w="690"/>
        <w:gridCol w:w="405"/>
        <w:gridCol w:w="1485"/>
        <w:gridCol w:w="700"/>
      </w:tblGrid>
      <w:tr>
        <w:trPr>
          <w:tblHeader w:val="true"/>
        </w:trPr>
        <w:tc>
          <w:tcPr>
            <w:tcW w:w="1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5</w:t>
            </w:r>
          </w:p>
        </w:tc>
        <w:tc>
          <w:tcPr>
            <w:tcW w:w="10857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Sprachenbiografie „Hobbys und Aktivitäten“</w:t>
            </w:r>
          </w:p>
        </w:tc>
        <w:tc>
          <w:tcPr>
            <w:tcW w:w="218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/>
        <w:tc>
          <w:tcPr>
            <w:tcW w:w="1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857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Mire hobi the o keribena</w:t>
            </w:r>
          </w:p>
        </w:tc>
        <w:tc>
          <w:tcPr>
            <w:tcW w:w="218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89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Vorbereitung: Lehrer/in gestaltet die Seite 39 Level A2 der Sprachenbiographie nach eigenen Vorlieb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Nach Beenden der Unit 11 teilt der/die Lehrer/in die selbst gestalteten Kontrollblätter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Gemeinsam liest die Gruppe Punkt für Punkt durch, die Kinder malen ein Sternchen oder Ähnliches neben einem Punkt an, wenn sie diesen Punkt erfüllen („ich kann...“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as Kontrollblatt wird in der Sprachenbiographie abgelegt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en-US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en-US" w:bidi="ar-SA"/>
              </w:rPr>
              <w:drawing>
                <wp:inline distT="0" distB="0" distL="0" distR="0">
                  <wp:extent cx="273050" cy="21145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en-US" w:bidi="ar-SA"/>
              </w:rPr>
              <w:drawing>
                <wp:inline distT="0" distB="0" distL="0" distR="0">
                  <wp:extent cx="278130" cy="23177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130" cy="23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. 39</w:t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eite 36 Level A1 aus Sprachenportfolio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TextBody"/>
        <w:spacing w:before="0" w:after="0"/>
        <w:rPr/>
      </w:pPr>
      <w:r>
        <w:br w:type="page"/>
      </w:r>
      <w:r>
        <w:rPr/>
      </w:r>
    </w:p>
    <w:tbl>
      <w:tblPr>
        <w:tblW w:w="14750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09"/>
        <w:gridCol w:w="599"/>
        <w:gridCol w:w="270"/>
        <w:gridCol w:w="570"/>
        <w:gridCol w:w="8982"/>
        <w:gridCol w:w="600"/>
        <w:gridCol w:w="465"/>
        <w:gridCol w:w="495"/>
        <w:gridCol w:w="210"/>
        <w:gridCol w:w="1350"/>
        <w:gridCol w:w="700"/>
      </w:tblGrid>
      <w:tr>
        <w:trPr/>
        <w:tc>
          <w:tcPr>
            <w:tcW w:w="19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Stundenbild – Beispiel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</w:t>
            </w:r>
          </w:p>
        </w:tc>
        <w:tc>
          <w:tcPr>
            <w:tcW w:w="1075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hema des Stundenbildes: Unsere Hobbys</w:t>
            </w:r>
          </w:p>
        </w:tc>
        <w:tc>
          <w:tcPr>
            <w:tcW w:w="205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50 min</w:t>
            </w:r>
          </w:p>
        </w:tc>
      </w:tr>
      <w:tr>
        <w:trPr/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UA-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Nr.</w:t>
            </w:r>
          </w:p>
        </w:tc>
        <w:tc>
          <w:tcPr>
            <w:tcW w:w="5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Zeit</w:t>
            </w:r>
          </w:p>
        </w:tc>
        <w:tc>
          <w:tcPr>
            <w:tcW w:w="982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tundenbild – Beispiel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50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0´</w:t>
            </w:r>
          </w:p>
        </w:tc>
        <w:tc>
          <w:tcPr>
            <w:tcW w:w="982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einen Sitzkrei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stellt sich in die Mitte des Kreises und stellt pantomimisch ein Hobby dar, z.B. Schwimm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3) Danach fragt der/die Lehrer/in die Kinder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Savo man hin hobi?“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4) Kinder antworten – wenn sie nur mit einem Wort antworten („te plavinel“), hilft ihnen der/die Lehrer/in dabei einen Satz zu bilden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Tiro hobi hino te plavinel.“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5) Nun stellt sich ein Kind in die Mitte, stellt ein Hobby dar und fragt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Savo man hin hobi?“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Kind wählt ein anderes Kind aus, das antworten soll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6) Antwortet das Kind richtig (z.B.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Tiro hobi hino te bašavel po saxafonos,pe harmoňika, etc.“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), ist es als nächstes an der Reih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Das Spiel so lange spielen, bis alle Kinder dran waren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en-US" w:bidi="ar-SA"/>
              </w:rPr>
              <w:drawing>
                <wp:inline distT="0" distB="0" distL="0" distR="0">
                  <wp:extent cx="394970" cy="21018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50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0´</w:t>
            </w:r>
          </w:p>
        </w:tc>
        <w:tc>
          <w:tcPr>
            <w:tcW w:w="982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einen Sitzkrei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verteilt die Bildkarten von Att1 auf dem Bod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3) Lehrer/in sagt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 xml:space="preserve">„Me mek buter mangav te plavinel.“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und zeigt auf die entsprechende Bildkarte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3) Danach sagt der/die Lehrer/in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Me na mangav te bašavel po klaviris!“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und zeigt wieder auf die entsprechende Bildkarte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Dann bittet der/die Lehrer/in ein Kind zu sagen was es mag und was es nicht mag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5) Kind antwortet z.B.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Me mangav te khelel fodbal aba na mangav te khelel hokej!“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und zeigt auf die entsprechenden Bildkarten.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Wenn das Kind nur mit einem Wort antwortet, hilft der/die Lehrer/in ihm dabei, einen kompletten Satz zu bil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Vorgehensweise wird wiederholt, bis alle Kinder dran waren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en-US" w:bidi="ar-SA"/>
              </w:rPr>
              <w:drawing>
                <wp:inline distT="0" distB="0" distL="0" distR="0">
                  <wp:extent cx="269875" cy="24574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ildkarten aus Att1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</w:t>
            </w:r>
          </w:p>
        </w:tc>
      </w:tr>
      <w:tr>
        <w:trPr/>
        <w:tc>
          <w:tcPr>
            <w:tcW w:w="1378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Lernziele:</w:t>
            </w:r>
          </w:p>
        </w:tc>
        <w:tc>
          <w:tcPr>
            <w:tcW w:w="13372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Sprechen über Hobbys, die ich mag/nicht mag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Unterschiede zwischen mein und dein kennenlernen</w:t>
            </w:r>
          </w:p>
        </w:tc>
      </w:tr>
    </w:tbl>
    <w:p>
      <w:pPr>
        <w:pStyle w:val="Normal"/>
        <w:spacing w:lineRule="atLeast" w:line="200"/>
        <w:rPr/>
      </w:pPr>
      <w:r>
        <w:br w:type="page"/>
      </w:r>
      <w:r>
        <w:rPr/>
      </w:r>
    </w:p>
    <w:tbl>
      <w:tblPr>
        <w:tblW w:w="14750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10"/>
        <w:gridCol w:w="600"/>
        <w:gridCol w:w="270"/>
        <w:gridCol w:w="570"/>
        <w:gridCol w:w="8805"/>
        <w:gridCol w:w="525"/>
        <w:gridCol w:w="435"/>
        <w:gridCol w:w="780"/>
        <w:gridCol w:w="210"/>
        <w:gridCol w:w="1350"/>
        <w:gridCol w:w="695"/>
      </w:tblGrid>
      <w:tr>
        <w:trPr>
          <w:tblHeader w:val="true"/>
        </w:trPr>
        <w:tc>
          <w:tcPr>
            <w:tcW w:w="1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Stundenbild – Beispiel Nr.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</w:t>
            </w:r>
          </w:p>
        </w:tc>
        <w:tc>
          <w:tcPr>
            <w:tcW w:w="107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hema des Stundenbildes: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„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E Jarka“</w:t>
            </w:r>
          </w:p>
        </w:tc>
        <w:tc>
          <w:tcPr>
            <w:tcW w:w="204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50 min</w:t>
            </w:r>
          </w:p>
        </w:tc>
      </w:tr>
      <w:tr>
        <w:trPr>
          <w:tblHeader w:val="true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UA-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Nr.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Zeit</w:t>
            </w:r>
          </w:p>
        </w:tc>
        <w:tc>
          <w:tcPr>
            <w:tcW w:w="964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tundenbild – Beispiel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0´</w:t>
            </w:r>
          </w:p>
        </w:tc>
        <w:tc>
          <w:tcPr>
            <w:tcW w:w="964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spielt den Hörtext „E Jarka“ 2 x vor, Kinder hören zu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Kinder tauschen sich mit ihren Sitznachbarn über den Inhalt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er Hörtext wird wieder abgespielt; Kinder sollen sich ein Wort, das sie nicht verstehen, merk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Kinder nennen dem/der Lehrer/in nacheinander ihre Wörter; Lehrer/in schreibt sie an die Tafel und übersetzt sie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Gemeinsam mit dem/der Lehrer/in wird der Inhalt des Textes in der Gruppe besprochen (Schwerpunkt auf die Aktivitäten lenken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Kinder hören den Dialog zum Abschluss noch einmal an.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en-US" w:bidi="ar-SA"/>
              </w:rPr>
              <w:drawing>
                <wp:inline distT="0" distB="0" distL="0" distR="0">
                  <wp:extent cx="262890" cy="21145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A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Hörtext Att7,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CD-Player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7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0´</w:t>
            </w:r>
          </w:p>
        </w:tc>
        <w:tc>
          <w:tcPr>
            <w:tcW w:w="9645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Lesetext „E Jarka“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bittet die Kinder sich den Text einmal leise durchzu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Anschließend sollen die Kinder in Partnerarbeit die Aktivitäten im Text unterstrei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Danach nennt jede Gruppe ein Wort/eine Aktivität, die sie unterstrichen haben, der/die Lehrer/in schreibt die Wörter an die Tafel. Gemeinsam werden die Wörter übersetz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Der Text wird nochmal gemeinsam laut ge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Kinder tragen die neuen Wörter in Sprachenportfolio (S.44) ein und legen das Arbeitsblatt im Dossier ab.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en-US" w:bidi="ar-SA"/>
              </w:rPr>
              <w:drawing>
                <wp:inline distT="0" distB="0" distL="0" distR="0">
                  <wp:extent cx="266065" cy="23177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en-US" w:bidi="ar-SA"/>
              </w:rPr>
              <w:drawing>
                <wp:inline distT="0" distB="0" distL="0" distR="0">
                  <wp:extent cx="273050" cy="21145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S.44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Lesetext Att8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8</w:t>
            </w:r>
          </w:p>
        </w:tc>
      </w:tr>
      <w:tr>
        <w:trPr/>
        <w:tc>
          <w:tcPr>
            <w:tcW w:w="1380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Lernziele:</w:t>
            </w:r>
          </w:p>
        </w:tc>
        <w:tc>
          <w:tcPr>
            <w:tcW w:w="13370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Inhaltliches Verstehen einer Erzählung/Geschichte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Gelenktes Lesen / Wichtiges Vokabular einer Geschichte wiedererkenne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30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730"/>
      </w:tblGrid>
      <w:tr>
        <w:trPr/>
        <w:tc>
          <w:tcPr>
            <w:tcW w:w="14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Quellen (Bilder, Texte, Links, …)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Texte und Arbeitsblätter: Copyright by QualiRom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Bilder: Falls nicht anders vermerkt, Clip Arts für Microsoft Word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9"/>
      <w:type w:val="nextPage"/>
      <w:pgSz w:orient="landscape" w:w="16838" w:h="11906"/>
      <w:pgMar w:left="1134" w:right="1134" w:gutter="0" w:header="0" w:top="1134" w:footer="1134" w:bottom="16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</w:t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3</w:t>
    </w:r>
    <w:r>
      <w:rPr>
        <w:sz w:val="18"/>
        <w:i/>
        <w:szCs w:val="18"/>
        <w:i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</w:t>
      <w:tab/>
      <w:tab/>
      <w:tab/>
      <w:tab/>
      <w:tab/>
      <w:tab/>
      <w:tab/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12</w:t>
    </w:r>
    <w:r>
      <w:rPr>
        <w:sz w:val="18"/>
        <w:i/>
        <w:szCs w:val="18"/>
        <w:iCs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Bitstream Vera Sans;MS Mincho" w:cs="Bitstream Vera Sans;MS Mincho"/>
      <w:color w:val="auto"/>
      <w:kern w:val="2"/>
      <w:sz w:val="24"/>
      <w:szCs w:val="24"/>
      <w:lang w:val="en-US" w:eastAsia="zxx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uzeileZchn">
    <w:name w:val="Fußzeile Zchn"/>
    <w:basedOn w:val="WWAbsatzStandardschriftart111"/>
    <w:qFormat/>
    <w:rPr>
      <w:rFonts w:ascii="Times New Roman" w:hAnsi="Times New Roman" w:eastAsia="Bitstream Vera Sans;MS Mincho" w:cs="Bitstream Vera Sans;MS Mincho"/>
      <w:kern w:val="2"/>
      <w:sz w:val="24"/>
      <w:szCs w:val="24"/>
      <w:lang w:val="en-US" w:bidi="hi-IN"/>
    </w:rPr>
  </w:style>
  <w:style w:type="character" w:styleId="SprechblasentextZchn">
    <w:name w:val="Sprechblasentext Zchn"/>
    <w:basedOn w:val="WWAbsatzStandardschriftart111"/>
    <w:qFormat/>
    <w:rPr>
      <w:rFonts w:ascii="Tahoma" w:hAnsi="Tahoma" w:eastAsia="Bitstream Vera Sans;MS Mincho" w:cs="Mangal"/>
      <w:kern w:val="2"/>
      <w:sz w:val="16"/>
      <w:szCs w:val="14"/>
      <w:lang w:val="en-US" w:bidi="hi-IN"/>
    </w:rPr>
  </w:style>
  <w:style w:type="character" w:styleId="AbsatzStandardschriftart1">
    <w:name w:val="Absatz-Standardschriftart1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Mangal"/>
      <w:sz w:val="16"/>
      <w:szCs w:val="14"/>
    </w:rPr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image" Target="media/image2.png"/><Relationship Id="rId9" Type="http://schemas.openxmlformats.org/officeDocument/2006/relationships/image" Target="media/image4.png"/><Relationship Id="rId10" Type="http://schemas.openxmlformats.org/officeDocument/2006/relationships/image" Target="media/image3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5.png"/><Relationship Id="rId14" Type="http://schemas.openxmlformats.org/officeDocument/2006/relationships/image" Target="media/image2.png"/><Relationship Id="rId15" Type="http://schemas.openxmlformats.org/officeDocument/2006/relationships/image" Target="media/image5.png"/><Relationship Id="rId16" Type="http://schemas.openxmlformats.org/officeDocument/2006/relationships/image" Target="media/image3.png"/><Relationship Id="rId17" Type="http://schemas.openxmlformats.org/officeDocument/2006/relationships/image" Target="media/image2.png"/><Relationship Id="rId18" Type="http://schemas.openxmlformats.org/officeDocument/2006/relationships/image" Target="media/image5.png"/><Relationship Id="rId19" Type="http://schemas.openxmlformats.org/officeDocument/2006/relationships/image" Target="media/image4.png"/><Relationship Id="rId20" Type="http://schemas.openxmlformats.org/officeDocument/2006/relationships/image" Target="media/image2.png"/><Relationship Id="rId21" Type="http://schemas.openxmlformats.org/officeDocument/2006/relationships/image" Target="media/image5.png"/><Relationship Id="rId22" Type="http://schemas.openxmlformats.org/officeDocument/2006/relationships/image" Target="media/image4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5.png"/><Relationship Id="rId26" Type="http://schemas.openxmlformats.org/officeDocument/2006/relationships/image" Target="media/image2.png"/><Relationship Id="rId27" Type="http://schemas.openxmlformats.org/officeDocument/2006/relationships/image" Target="media/image5.png"/><Relationship Id="rId28" Type="http://schemas.openxmlformats.org/officeDocument/2006/relationships/image" Target="media/image4.png"/><Relationship Id="rId29" Type="http://schemas.openxmlformats.org/officeDocument/2006/relationships/image" Target="media/image1.png"/><Relationship Id="rId30" Type="http://schemas.openxmlformats.org/officeDocument/2006/relationships/image" Target="media/image2.png"/><Relationship Id="rId31" Type="http://schemas.openxmlformats.org/officeDocument/2006/relationships/image" Target="media/image5.png"/><Relationship Id="rId32" Type="http://schemas.openxmlformats.org/officeDocument/2006/relationships/image" Target="media/image5.png"/><Relationship Id="rId33" Type="http://schemas.openxmlformats.org/officeDocument/2006/relationships/image" Target="media/image2.png"/><Relationship Id="rId34" Type="http://schemas.openxmlformats.org/officeDocument/2006/relationships/image" Target="media/image3.png"/><Relationship Id="rId35" Type="http://schemas.openxmlformats.org/officeDocument/2006/relationships/image" Target="media/image4.png"/><Relationship Id="rId36" Type="http://schemas.openxmlformats.org/officeDocument/2006/relationships/image" Target="media/image1.png"/><Relationship Id="rId37" Type="http://schemas.openxmlformats.org/officeDocument/2006/relationships/image" Target="media/image2.png"/><Relationship Id="rId38" Type="http://schemas.openxmlformats.org/officeDocument/2006/relationships/image" Target="media/image5.png"/><Relationship Id="rId39" Type="http://schemas.openxmlformats.org/officeDocument/2006/relationships/footer" Target="footer2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0:52:00Z</dcterms:created>
  <dc:creator>MV</dc:creator>
  <dc:description/>
  <dc:language>en-US</dc:language>
  <cp:lastModifiedBy>MV</cp:lastModifiedBy>
  <dcterms:modified xsi:type="dcterms:W3CDTF">2011-10-14T11:56:00Z</dcterms:modified>
  <cp:revision>5</cp:revision>
  <dc:subject/>
  <dc:title/>
</cp:coreProperties>
</file>