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PREPARATION TEMPLATE</w:t>
      </w:r>
      <w:r>
        <w:rPr>
          <w:rFonts w:cs="Arial" w:ascii="Arial" w:hAnsi="Arial"/>
          <w:b/>
          <w:bCs/>
          <w:i/>
          <w:iCs/>
          <w:lang w:val="en-GB"/>
        </w:rPr>
        <w:tab/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Country: </w:t>
      </w:r>
      <w:r>
        <w:rPr>
          <w:rFonts w:cs="Arial" w:ascii="Arial" w:hAnsi="Arial"/>
          <w:sz w:val="22"/>
          <w:szCs w:val="22"/>
          <w:lang w:val="en-GB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en-GB"/>
        </w:rPr>
        <w:t xml:space="preserve"> / Unit No.: </w:t>
      </w:r>
      <w:r>
        <w:rPr>
          <w:rFonts w:cs="Arial" w:ascii="Arial" w:hAnsi="Arial"/>
          <w:sz w:val="22"/>
          <w:szCs w:val="22"/>
          <w:lang w:val="en-GB"/>
        </w:rPr>
        <w:t>2</w:t>
      </w:r>
    </w:p>
    <w:p>
      <w:pPr>
        <w:pStyle w:val="Normal"/>
        <w:tabs>
          <w:tab w:val="clear" w:pos="709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GB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71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Name of author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 xml:space="preserve"> Abbreviatio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vana Ferencova</w:t>
            </w:r>
          </w:p>
        </w:tc>
        <w:tc>
          <w:tcPr>
            <w:tcW w:w="5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Romani variety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educatio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Age of learners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 to 15 years</w:t>
            </w:r>
          </w:p>
        </w:tc>
        <w:tc>
          <w:tcPr>
            <w:tcW w:w="2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Level of proficien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520"/>
        <w:gridCol w:w="719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Main Theme (CFR)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THE HOUSE/CARAVAN AND ITS ACTIVITIES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Included Sub-themes: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71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. O čisla (The numbers)</w:t>
            </w:r>
          </w:p>
          <w:p>
            <w:pPr>
              <w:pStyle w:val="Normal"/>
              <w:snapToGrid w:val="false"/>
              <w:spacing w:lineRule="auto" w:line="360"/>
              <w:ind w:left="0" w:right="5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. Miro kher (My house/my flat)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GB"/>
              </w:rPr>
              <w:t>Connected main themes in the CF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16"/>
        <w:gridCol w:w="1040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CFR – Learning objectiv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Skill: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Relevant descriptors in the language grid (“can do”)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 “I can” statements: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understand the key words for items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understand the key words for activities of the home (e.g. eating, washing, sleeping, etc.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Can understand the key words for activities of the Roma hom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d can categorise them, as appropriate, into areas of responsibility (e.g. mother’s jobs, father’s occupations, etc.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recognize and understand labels on a picture of a typical house or ro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Can recognize and understand number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words on a street of in an addr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Can recognize and understand the words for parts of the hom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nd its surroundings and items in the house/caravan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give single-word or very brief answers to basic questions about his/her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give a telephone number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Can use key words or simple phras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/sentence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to describe his/her hom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use key words or simple phrases/sentences to describe what he/she likes and dislikes doing at home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  <w:tc>
          <w:tcPr>
            <w:tcW w:w="791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copy or write words and simple phrases or sentences for parts of the home and items in the house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72"/>
      </w:tblGrid>
      <w:tr>
        <w:trPr/>
        <w:tc>
          <w:tcPr>
            <w:tcW w:w="97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orking with the EL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Which part (s) of the ELP will be used?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ges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passport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e bešav andre Viedňa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Language biography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čisla 0 to 10 – Filling in words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Att. 2 to 4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uchňa – Filling in words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4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1: O čisla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čisla 0-10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/tiro čisl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ar/savo hino… ?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numbers 0 to 10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/your numb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at/which is…?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keres tajsa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/tiro čislos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at are you doing tomorrow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/your numbe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9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VOCABULARY – Sub-theme 2: Miro kher</w:t>
            </w:r>
          </w:p>
        </w:tc>
      </w:tr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 k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h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uchň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upe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ovibnaskero kher, e spalň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obiva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zachodos, e budaris,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čhavorikano k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chodb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ančovos, e va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r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kredenc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šparet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ľadňic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panvi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aňer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p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lam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kamin, o skami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stol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vaďos, o haď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šifoneris/e šifoňe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hračk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kňižk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pokrovcos, o koberc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regalis po kňižk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teľevizoris, e teľevizij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bigľinel, vašaj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ge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pekel (keksi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prezvisk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hatar sal 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Kaj beš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for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adres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phuv, o štatos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house/fla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kitche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ath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ed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living 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oilet (WC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hildren's room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hallwa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vas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utlery (also: spoons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kitchen cabin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tov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refrigerato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a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lat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po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lam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abl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hai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ed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wardrob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oy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ook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arpet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bookshelf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televisi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iron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sleep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rea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o bake (biscuits)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surname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ere are you from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ere do you live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village</w:t>
            </w:r>
          </w:p>
          <w:p>
            <w:pPr>
              <w:pStyle w:val="TabellenInhalt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ity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address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country</w:t>
            </w:r>
          </w:p>
        </w:tc>
      </w:tr>
      <w:tr>
        <w:trPr/>
        <w:tc>
          <w:tcPr>
            <w:tcW w:w="971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kada-j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e luluď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cha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o ma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hin tut…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So kerava m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o papu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iri baba, miri mami, miri, phuri daj</w:t>
            </w:r>
          </w:p>
        </w:tc>
        <w:tc>
          <w:tcPr>
            <w:tcW w:w="50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English: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What is that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flow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food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the meat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at have you got ….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What do I do?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fat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mot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Grandpa, my grandfather</w:t>
            </w:r>
          </w:p>
          <w:p>
            <w:pPr>
              <w:pStyle w:val="TabellenInhalt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my Grandma, my grandmother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1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700"/>
        <w:gridCol w:w="5018"/>
      </w:tblGrid>
      <w:tr>
        <w:trPr/>
        <w:tc>
          <w:tcPr>
            <w:tcW w:w="9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MAIN GRAMMAR in this unit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Activ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>Passive:</w:t>
            </w:r>
          </w:p>
        </w:tc>
      </w:tr>
      <w:tr>
        <w:trPr/>
        <w:tc>
          <w:tcPr>
            <w:tcW w:w="4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Simple questions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1"/>
                <w:szCs w:val="21"/>
                <w:lang w:val="en-GB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Present tens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GB"/>
              </w:rPr>
              <w:t>Simple sentence formation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Man hin.</w:t>
            </w:r>
          </w:p>
        </w:tc>
        <w:tc>
          <w:tcPr>
            <w:tcW w:w="5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Future tense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GB"/>
        </w:rPr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850"/>
        <w:gridCol w:w="1276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</w:t>
            </w:r>
          </w:p>
        </w:tc>
        <w:tc>
          <w:tcPr>
            <w:tcW w:w="109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O čisla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Duration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96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čisla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rint out and laminate cards with numerals found on Att. 1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sit on the floor in a circl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hands out cards with the numbers 0 to 30 on the floor. Each child is given a word card with one of the numbers from 0 to 30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pupils try to match the cards with the name with the correct number on the flo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Incorrectly matched cards are assigned to the correct card togeth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Subsequently, the teacher places only the cards containing the numbers from 0 to 10 in a stack on the floor. The cards with the numerals are again distribut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Now the children read the numerals on their card out loud and put the card next to the correct numb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corrects the cards and pronounces the numbers from 0 to 30 twic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She now pronounces number by number, the group repeat the word after each numb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9) Then each child is asked to read the numbers out lou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) Subsequently the children copy the numbers from 0 to 30 from the cards into their ELP (page 44)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 p. 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rds (numerals) Att. 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567"/>
        <w:gridCol w:w="708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2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ialogue “Teleľefonos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čis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 The teacher reads out the dialogu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reads out the dialogue again and asks the children to write down those words that they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then say the words which they have understood. The teacher writes them onto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ads out the dialogue again and asks the children to remember one of the word that they do not yet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then say these words out loud. The teacher writes them onto the blackboar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translates the word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asks the children to talk about the dialogue's content in pairs (with the child sitting next to them)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 teacher hands out work sheets and discusses the content with the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9) The teacher asks the children to first read the dialogue quietly with a partner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0) The children read the dialogue out loud with the same partn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3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Miro kher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“Miro kher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ogether, unfamiliar words on the worksheet and the task are discusse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Once the children have completed the worksheet, the answers are compar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406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9400" cy="215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3, pens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4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E kuchňa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children sit in their chairs in a circle. Teacher puts the objects he/she has brought along in front of him/her, covering them with a clot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eacher picks one object (e.g. a pot) and asks who knows the Romani name for the respective object. Then he/she says its name out lou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repeat the name and the teacher passes the object around the circle for the children to touch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peats this with all object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5) The children return to their seats and are given the worksheet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“E kuchňa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y attempt to complete it in in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n all answers are compared and the teacher again writes the words on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 children add the new words to their ELP (p. 44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utlery, pot, vase, plate, flower, pa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orksheet Att. 4 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Čhavorengoro kher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and reads it ou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He/she asks the children what the words at the end of the text mea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teacher asks: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“... [name]..., so tut hin ande tiro kher?”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One child chooses one of the objects on the worksheet and answers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 xml:space="preserve">Andro kher man hin šifoneris...”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same is practiced with all words and pupil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Subsequently the children can draw their rooms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orksheet Att. 5 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6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So hin kada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Photocopy Att. 6 onto an overhead 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12"/>
                <w:szCs w:val="12"/>
                <w:lang w:val="en-GB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shows the first line of the worksheet to the children using an overhead project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2) She goes through the words belonging to the images with the children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acher asks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Ko džanel, so hin kada?”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– the children reply: “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o/e teľevizoris, regalos, lampa,…”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are given the worksheet and attempt to fill it in by themselve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4) The teacher shows them the completed worksheet and adds the missing word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check their worksheets themselves and add the sheet to their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. Att. 6, overhead projector, overhead pens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7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Pantomime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) The children stand in a circle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demonstrates the game to the children by standing at the centre of the circle and mimes one of the chores in the household (ironing, baking, reading, sleeping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He/she asks the children: “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So kerav me?”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children have to guess and name the activity (depending on their competence either in Romani or first in the language of instruction. The teacher then translates it into Romanes.). 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After the four activities, it is the children's turn. Every child mimes one activity at the centre of the circle, the other children name i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After the game, the children return to their sea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7) The teacher writes down all activities on the blackboard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) The children add the words to their Dossier (p. 44)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ar-SA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 p. 4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8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 “So keren jon khere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o Activity 8 subsequently to Activity 7.</w:t>
            </w:r>
          </w:p>
          <w:p>
            <w:pPr>
              <w:pStyle w:val="TabellenInhalt"/>
              <w:widowControl w:val="false"/>
              <w:suppressAutoHyphens w:val="true"/>
              <w:bidi w:val="0"/>
              <w:snapToGrid w:val="false"/>
              <w:jc w:val="left"/>
              <w:rPr>
                <w:rFonts w:ascii="Arial" w:hAnsi="Arial" w:eastAsia="Arial" w:cs="Arial"/>
                <w:color w:val="auto"/>
                <w:kern w:val="2"/>
                <w:sz w:val="12"/>
                <w:szCs w:val="12"/>
                <w:lang w:val="en-GB" w:bidi="hi-IN"/>
              </w:rPr>
            </w:pPr>
            <w:r>
              <w:rPr>
                <w:rFonts w:eastAsia="Arial" w:cs="Arial" w:ascii="Arial" w:hAnsi="Arial"/>
                <w:color w:val="auto"/>
                <w:kern w:val="2"/>
                <w:sz w:val="12"/>
                <w:szCs w:val="12"/>
                <w:lang w:val="en-GB" w:bidi="hi-IN"/>
              </w:rPr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are given the worksheet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First they are asked to read and try to understand the sentences with the child sitting next to them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ogether with the teacher they compare their opinions. If necessary, the teacher explains the content agai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) Then each child numbers the pictures according to the correct sentence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Finally, the numbers of the pictures are compared with the teacher.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9</w:t>
            </w:r>
          </w:p>
        </w:tc>
        <w:tc>
          <w:tcPr>
            <w:tcW w:w="10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Irin o čisla?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8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O čisla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) 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The teacher hands out the worksheet and asks the children to complete the boxes with the correct numerals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n the answers are compared. The teacher writes the numerals on the blackboard once again so that the children can check their spelli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 The worksheet is added to the Dossier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850"/>
        <w:gridCol w:w="1276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0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Dialog “Kaj bešes?”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reads out the dialogue 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Kaj bešes”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The teacher reads out the dialogue again and asks the children to write down those words that they know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children then say the words which they have understood. The teacher writes them onto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ads out the dialogue again and asks the children to remember one of the words that they do not yet know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children then say these words out loud. The teacher writes them onto the blackboar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6) The teacher translates the word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7) The teacher asks the children to talk about the dialogue's content in pairs (with the child sitting next to them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8) The teacher hands out the worksheets and asks the children to first read the dialogue quietly in pairs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9) Then the children read the dialogue alou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0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567"/>
        <w:gridCol w:w="850"/>
        <w:gridCol w:w="1276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1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Gap fill exercise “Kaj bešes?”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o Activity 11 subsequently to Activity 10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 The teacher hands out the gap fill exercise “Kaj bešes?” (Att. 10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children try to reconstruct the dialogue “Kaj bešes”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n the results are compared with the teacher. The words are written down on the blackboard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425"/>
        <w:gridCol w:w="1134"/>
        <w:gridCol w:w="1276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2</w:t>
            </w:r>
          </w:p>
        </w:tc>
        <w:tc>
          <w:tcPr>
            <w:tcW w:w="1091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Quiz “Kaj bešes?”</w:t>
            </w:r>
          </w:p>
        </w:tc>
        <w:tc>
          <w:tcPr>
            <w:tcW w:w="20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915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0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o Activity 12 subsequently to Activity 11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explains the quiz with the content of the topic last covere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children are given about 20 minutes to work on the work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When finished, they read their solutions out to the other children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teacher rewards each child with a small present (pen, chocolate, etc.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) Now the children can write down the second sentence in thei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Language Passpor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on page 4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Passport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. 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1, rewar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3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Miri škola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o Activity 13 subsequently to Activity 11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Preparation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hotocopy the worksheet onto overhead she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teacher hands out the worksheet and puts the transparency onto the project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2) He/she asks one child to read out the instructions and the first sentence. The group finds the correct answ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3) The teacher writes the first answer onto the transparency, the children copy i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Now another child reads the next sentence. The group finds the correct answer which is then written onto the overhead shee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is procedure is repeated until the worksheet has been complete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) The worksheet is added to the Dossier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sheet Att. 12, overhead projector, overhead sheets, overhead pens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t. 1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714"/>
        <w:gridCol w:w="425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14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Workstations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00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en-GB" w:eastAsia="zxx" w:bidi="zxx"/>
              </w:rPr>
              <w:t>Preparation: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 w:eastAsia="zxx" w:bidi="zx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Choose worksheets and photocopy for all children (including spare copies if required).</w:t>
            </w:r>
            <w:r>
              <w:rPr>
                <w:rFonts w:eastAsia="Arial" w:cs="Arial" w:ascii="Arial" w:hAnsi="Arial"/>
                <w:sz w:val="20"/>
                <w:szCs w:val="20"/>
                <w:lang w:val="en-GB" w:eastAsia="zxx" w:bidi="zxx"/>
              </w:rPr>
              <w:t xml:space="preserve"> Prepare five workstations in the classroom (pushing two desks together at a time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 w:eastAsia="zxx" w:bidi="zxx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 xml:space="preserve"> Can also be done after each unit to check on the children's progres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 w:eastAsia="zxx" w:bidi="zxx"/>
              </w:rPr>
              <w:t>1) The teacher gives each child a sheet in which each workstation is noted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 w:eastAsia="zxx" w:bidi="zxx"/>
              </w:rPr>
              <w:t>2) He/she explains workstations 1 to 5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3) Each child has to complete at least three workstations – the faster ones may do even more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 w:eastAsia="zxx" w:bidi="zxx"/>
              </w:rPr>
              <w:t>4) Once a workstation is completed, the teacher stamps the child's sheet.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Dep. on Att. use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Worksheet Att.13, five different worksheet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(e.g. Att. 10, 6, 3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zxx" w:bidi="zxx"/>
              </w:rPr>
              <w:t>Att.1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784"/>
        <w:gridCol w:w="572"/>
        <w:gridCol w:w="567"/>
        <w:gridCol w:w="850"/>
        <w:gridCol w:w="1418"/>
        <w:gridCol w:w="758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 xml:space="preserve">Classroom Activity No.: </w:t>
            </w:r>
            <w:r>
              <w:rPr>
                <w:rFonts w:cs="Arial" w:ascii="Arial" w:hAnsi="Arial"/>
                <w:bCs/>
                <w:sz w:val="21"/>
                <w:szCs w:val="21"/>
                <w:lang w:val="en-GB"/>
              </w:rPr>
              <w:t>1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>5</w:t>
            </w:r>
          </w:p>
        </w:tc>
        <w:tc>
          <w:tcPr>
            <w:tcW w:w="10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Title of CA: “Kohino mek sigeder”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Duration:</w:t>
            </w: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</w:r>
          </w:p>
        </w:tc>
        <w:tc>
          <w:tcPr>
            <w:tcW w:w="10773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  <w:t>Belongs to Sub-theme: Miro kher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Description of activity: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kil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S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at. / Res.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Att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1) The children are spread across the classroom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 The teacher names an object located in the classroom (e.g.: tabuľa, skamin, stolkos, vudar,….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) The children have to touch this object as quickly as possible. 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4) The last child to touch the object is eliminated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>5) The game is continued until only one child is left.</w:t>
            </w:r>
          </w:p>
          <w:p>
            <w:pPr>
              <w:pStyle w:val="TabellenInhalt"/>
              <w:snapToGrid w:val="false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>Note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This game can be played in various rooms using different objects, including outside or at the playground.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en-GB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en-GB" w:eastAsia="ar-SA" w:bidi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W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780" cy="3768090"/>
                <wp:effectExtent l="0" t="0" r="0" b="0"/>
                <wp:wrapSquare wrapText="largest"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376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567"/>
                              <w:gridCol w:w="822"/>
                              <w:gridCol w:w="1276"/>
                              <w:gridCol w:w="7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de-DE"/>
                                    </w:rPr>
                                    <w:t xml:space="preserve"> O čisla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5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  <w:t>Preparation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Print out and laminate cards with numerals found on Att.1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children sit on the floor in a circl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hands out cards with the numbers 0 to 30 on the floor. Each child is given a word card with one of the numbers from 0 to 30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pupils try to match the cards with the name with the correct number on the floo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Incorrectly matched cards are assigned to the correct card togeth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Subsequently, the teacher places only the cards containing the numbers from 0 to 10 in a stack on the floor. The cards with the numerals are again distribute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Now the children read the numerals on their card out loud and put the card next to the correct numb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The teacher corrects the cards and pronounces the numbers from 0 to 30 twice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) She now pronounces number by number, the group repeat the word after each number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9) Then each child is asked to read the numbers out lou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) Subsequently the children copy the numbers from 0 to 30 from the cards into their ELP (page 44)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17805"/>
                                        <wp:effectExtent l="0" t="0" r="0" b="0"/>
                                        <wp:docPr id="45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6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390525" cy="217805"/>
                                        <wp:effectExtent l="0" t="0" r="0" b="0"/>
                                        <wp:docPr id="47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18440"/>
                                        <wp:effectExtent l="0" t="0" r="0" b="0"/>
                                        <wp:docPr id="48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 p. 4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Cards (numerals) Att. 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5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The teacher hands out the worksheet and asks the children to complete the boxes with the correct numerals. 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n the answers are compared. The teacher writes the numerals on the blackboard once again so that the children can check their spelling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worksheet is added to the Dossier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49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9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18440"/>
                                        <wp:effectExtent l="0" t="0" r="0" b="0"/>
                                        <wp:docPr id="50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8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4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de-DE"/>
                                    </w:rPr>
                                    <w:t>Learning the numbers from 0 to 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296.7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567"/>
                        <w:gridCol w:w="822"/>
                        <w:gridCol w:w="1276"/>
                        <w:gridCol w:w="7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de-DE"/>
                              </w:rPr>
                              <w:t xml:space="preserve"> O čisla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5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  <w:t>Preparation: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 Print out and laminate cards with numerals found on Att.1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children sit on the floor in a circl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hands out cards with the numbers 0 to 30 on the floor. Each child is given a word card with one of the numbers from 0 to 30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pupils try to match the cards with the name with the correct number on the floo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Incorrectly matched cards are assigned to the correct card togeth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Subsequently, the teacher places only the cards containing the numbers from 0 to 10 in a stack on the floor. The cards with the numerals are again distribute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Now the children read the numerals on their card out loud and put the card next to the correct numb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The teacher corrects the cards and pronounces the numbers from 0 to 30 twice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) She now pronounces number by number, the group repeat the word after each number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9) Then each child is asked to read the numbers out lou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) Subsequently the children copy the numbers from 0 to 30 from the cards into their ELP (page 44)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17805"/>
                                  <wp:effectExtent l="0" t="0" r="0" b="0"/>
                                  <wp:docPr id="5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2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390525" cy="217805"/>
                                  <wp:effectExtent l="0" t="0" r="0" b="0"/>
                                  <wp:docPr id="5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18440"/>
                                  <wp:effectExtent l="0" t="0" r="0" b="0"/>
                                  <wp:docPr id="5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 p. 4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Cards (numerals) Att. 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5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1)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 xml:space="preserve">The teacher hands out the worksheet and asks the children to complete the boxes with the correct numerals. 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n the answers are compared. The teacher writes the numerals on the blackboard once again so that the children can check their spelling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worksheet is added to the Dossier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5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18440"/>
                                  <wp:effectExtent l="0" t="0" r="0" b="0"/>
                                  <wp:docPr id="5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8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4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de-DE"/>
                              </w:rPr>
                              <w:t>Learning the numbers from 0 to 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column">
                  <wp:posOffset>-24130</wp:posOffset>
                </wp:positionH>
                <wp:positionV relativeFrom="paragraph">
                  <wp:posOffset>103505</wp:posOffset>
                </wp:positionV>
                <wp:extent cx="9288780" cy="3641725"/>
                <wp:effectExtent l="0" t="0" r="0" b="0"/>
                <wp:wrapSquare wrapText="largest"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8780" cy="364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8" w:type="dxa"/>
                                <w:left w:w="28" w:type="dxa"/>
                                <w:bottom w:w="28" w:type="dxa"/>
                                <w:right w:w="28" w:type="dxa"/>
                              </w:tblCellMar>
                            </w:tblPr>
                            <w:tblGrid>
                              <w:gridCol w:w="510"/>
                              <w:gridCol w:w="600"/>
                              <w:gridCol w:w="840"/>
                              <w:gridCol w:w="205"/>
                              <w:gridCol w:w="8335"/>
                              <w:gridCol w:w="737"/>
                              <w:gridCol w:w="567"/>
                              <w:gridCol w:w="822"/>
                              <w:gridCol w:w="1276"/>
                              <w:gridCol w:w="75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Number of sample lesson plan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Topic of LP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de-DE"/>
                                    </w:rPr>
                                    <w:t xml:space="preserve"> Kaj bešes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Duration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50 min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CA-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ample Lesson Plan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kil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EL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Mat. / Res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  <w:lang w:val="en-GB"/>
                                    </w:rPr>
                                    <w:t>At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30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reads out the dialogue 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Kaj bešes”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teacher reads out the dialogue again and asks the children to write down those words that they know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 children then say the words which they have understood. The teacher writes them onto the blackbo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) The teacher reads out the dialogue again and asks the children to remember one of the words that they do not yet know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5) The children then say these words out loud. The teacher writes them onto the blackboar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) The teacher translates the word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) The teacher asks the children to talk about the dialogue's content in pairs (with the child sitting next to them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) The teacher hands out the worksheets and asks the children to first read the dialogue quietly in pairs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9) Then the children read the dialogue aloud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0) The worksheet is added to the Dossier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58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17805"/>
                                        <wp:effectExtent l="0" t="0" r="0" b="0"/>
                                        <wp:docPr id="59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>
                                                  <a:grayscl/>
                                                </a:blip>
                                                <a:srcRect l="-62" t="-73" r="-62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390525" cy="217805"/>
                                        <wp:effectExtent l="0" t="0" r="0" b="0"/>
                                        <wp:docPr id="60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38" t="-75" r="-38" b="-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0525" cy="217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P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9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de-DE"/>
                                    </w:rPr>
                                    <w:t>20'</w:t>
                                  </w:r>
                                </w:p>
                              </w:tc>
                              <w:tc>
                                <w:tcPr>
                                  <w:tcW w:w="93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) The teacher hands out the gap fill exercise “Kaj bešes?” (Att. 10)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) The children try to reconstruct the dialogue “Kaj bešes”.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) Then the results are compared with the teacher. The words are written down on the blackboard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66700" cy="238125"/>
                                        <wp:effectExtent l="0" t="0" r="0" b="0"/>
                                        <wp:docPr id="61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61" t="-73" r="-6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 w:eastAsia="ar-SA" w:bidi="ar-SA"/>
                                    </w:rPr>
                                    <w:drawing>
                                      <wp:inline distT="0" distB="0" distL="0" distR="0">
                                        <wp:extent cx="274320" cy="218440"/>
                                        <wp:effectExtent l="0" t="0" r="0" b="0"/>
                                        <wp:docPr id="62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63" t="-79" r="-6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G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IW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Dossier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Worksheet Att. 10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tt.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gridSpan w:val="4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lang w:val="en-GB"/>
                                    </w:rPr>
                                    <w:t>Learning objectives:</w:t>
                                  </w:r>
                                </w:p>
                              </w:tc>
                              <w:tc>
                                <w:tcPr>
                                  <w:tcW w:w="12495" w:type="dxa"/>
                                  <w:gridSpan w:val="6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Understanding the text step by step</w:t>
                                  </w:r>
                                </w:p>
                                <w:p>
                                  <w:pPr>
                                    <w:pStyle w:val="TabellenInhalt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→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GB"/>
                                    </w:rPr>
                                    <w:t>In the second part: practice orthograph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4pt;height:286.75pt;mso-wrap-distance-left:0pt;mso-wrap-distance-right:9pt;mso-wrap-distance-top:0pt;mso-wrap-distance-bottom:0pt;margin-top:8.1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50" w:type="dxa"/>
                        <w:jc w:val="left"/>
                        <w:tblInd w:w="-10" w:type="dxa"/>
                        <w:tblLayout w:type="fixed"/>
                        <w:tblCellMar>
                          <w:top w:w="28" w:type="dxa"/>
                          <w:left w:w="28" w:type="dxa"/>
                          <w:bottom w:w="28" w:type="dxa"/>
                          <w:right w:w="28" w:type="dxa"/>
                        </w:tblCellMar>
                      </w:tblPr>
                      <w:tblGrid>
                        <w:gridCol w:w="510"/>
                        <w:gridCol w:w="600"/>
                        <w:gridCol w:w="840"/>
                        <w:gridCol w:w="205"/>
                        <w:gridCol w:w="8335"/>
                        <w:gridCol w:w="737"/>
                        <w:gridCol w:w="567"/>
                        <w:gridCol w:w="822"/>
                        <w:gridCol w:w="1276"/>
                        <w:gridCol w:w="75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9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 xml:space="preserve">Number of sample lesson plan: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66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Topic of LP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de-DE"/>
                              </w:rPr>
                              <w:t xml:space="preserve"> Kaj bešes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Duration: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50 min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CA-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ample Lesson Plan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kil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EL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Mat. / Res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GB"/>
                              </w:rPr>
                              <w:t>At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30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reads out the dialogue 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Kaj bešes”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teacher reads out the dialogue again and asks the children to write down those words that they know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 children then say the words which they have understood. The teacher writes them onto the blackbo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) The teacher reads out the dialogue again and asks the children to remember one of the words that they do not yet know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5) The children then say these words out loud. The teacher writes them onto the blackboar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) The teacher translates the word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) The teacher asks the children to talk about the dialogue's content in pairs (with the child sitting next to them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) The teacher hands out the worksheets and asks the children to first read the dialogue quietly in pairs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9) Then the children read the dialogue aloud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0) The worksheet is added to the Dossier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6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17805"/>
                                  <wp:effectExtent l="0" t="0" r="0" b="0"/>
                                  <wp:docPr id="6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>
                                            <a:grayscl/>
                                          </a:blip>
                                          <a:srcRect l="-62" t="-73" r="-62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390525" cy="217805"/>
                                  <wp:effectExtent l="0" t="0" r="0" b="0"/>
                                  <wp:docPr id="6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8" t="-75" r="-38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217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P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9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de-DE"/>
                              </w:rPr>
                              <w:t>20'</w:t>
                            </w:r>
                          </w:p>
                        </w:tc>
                        <w:tc>
                          <w:tcPr>
                            <w:tcW w:w="9380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) The teacher hands out the gap fill exercise “Kaj bešes?” (Att. 10)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) The children try to reconstruct the dialogue “Kaj bešes”.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) Then the results are compared with the teacher. The words are written down on the blackboard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 w:eastAsia="ar-SA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66700" cy="238125"/>
                                  <wp:effectExtent l="0" t="0" r="0" b="0"/>
                                  <wp:docPr id="6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1" t="-73" r="-6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 w:eastAsia="ar-SA" w:bidi="ar-SA"/>
                              </w:rPr>
                              <w:drawing>
                                <wp:inline distT="0" distB="0" distL="0" distR="0">
                                  <wp:extent cx="274320" cy="218440"/>
                                  <wp:effectExtent l="0" t="0" r="0" b="0"/>
                                  <wp:docPr id="6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3" t="-79" r="-6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G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IW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Dossier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Worksheet Att. 10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tt.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5" w:type="dxa"/>
                            <w:gridSpan w:val="4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lang w:val="en-GB"/>
                              </w:rPr>
                              <w:t>Learning objectives:</w:t>
                            </w:r>
                          </w:p>
                        </w:tc>
                        <w:tc>
                          <w:tcPr>
                            <w:tcW w:w="12495" w:type="dxa"/>
                            <w:gridSpan w:val="6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Understanding the text step by step</w:t>
                            </w:r>
                          </w:p>
                          <w:p>
                            <w:pPr>
                              <w:pStyle w:val="TabellenInhalt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→</w:t>
                            </w: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GB"/>
                              </w:rPr>
                              <w:t>In the second part: practice orthograph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tbl>
      <w:tblPr>
        <w:tblW w:w="1463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0"/>
      </w:tblGrid>
      <w:tr>
        <w:trPr/>
        <w:tc>
          <w:tcPr>
            <w:tcW w:w="14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en-GB"/>
              </w:rPr>
              <w:t xml:space="preserve">Sources (pictures, texts, links,…)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>Texts and worksheets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GB"/>
              </w:rPr>
            </w:pPr>
            <w:r>
              <w:rPr>
                <w:rFonts w:cs="Arial" w:ascii="Arial" w:hAnsi="Arial"/>
                <w:sz w:val="21"/>
                <w:szCs w:val="21"/>
                <w:lang w:val="en-GB"/>
              </w:rPr>
              <w:t xml:space="preserve">Pictures: Microsoft Word Clip Arts unless stated otherwise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ＭＳ 明朝" w:cs="Bitstream Vera Sans;ＭＳ 明朝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Aufzhlungszeichen">
    <w:name w:val="Aufzählungszeichen"/>
    <w:qFormat/>
    <w:rPr>
      <w:rFonts w:ascii="OpenSymbol;Arial Unicode MS" w:hAnsi="OpenSymbol;Arial Unicode MS" w:eastAsia="OpenSymbol;Arial Unicode MS" w:cs="OpenSymbol;Arial Unicode MS"/>
    </w:rPr>
  </w:style>
  <w:style w:type="character" w:styleId="Nummerierungszeichen">
    <w:name w:val="Nummerierungszeichen"/>
    <w:qFormat/>
    <w:rPr/>
  </w:style>
  <w:style w:type="character" w:styleId="BalloonTextChar">
    <w:name w:val="Balloon Text Char"/>
    <w:qFormat/>
    <w:rPr>
      <w:rFonts w:ascii="Lucida Grande" w:hAnsi="Lucida Grande" w:eastAsia="Bitstream Vera Sans;ＭＳ 明朝" w:cs="Lucida Grande"/>
      <w:kern w:val="2"/>
      <w:sz w:val="18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ＭＳ 明朝" w:cs="Bitstream Vera Sans;ＭＳ 明朝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5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image" Target="media/image3.png"/><Relationship Id="rId61" Type="http://schemas.openxmlformats.org/officeDocument/2006/relationships/image" Target="media/image2.png"/><Relationship Id="rId62" Type="http://schemas.openxmlformats.org/officeDocument/2006/relationships/image" Target="media/image5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3.png"/><Relationship Id="rId66" Type="http://schemas.openxmlformats.org/officeDocument/2006/relationships/image" Target="media/image2.png"/><Relationship Id="rId67" Type="http://schemas.openxmlformats.org/officeDocument/2006/relationships/image" Target="media/image5.png"/><Relationship Id="rId68" Type="http://schemas.openxmlformats.org/officeDocument/2006/relationships/footer" Target="footer2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8:04:00Z</dcterms:created>
  <dc:creator>Ulli Pawlata</dc:creator>
  <dc:description/>
  <dc:language>en-US</dc:language>
  <cp:lastModifiedBy>Henry Briscoe</cp:lastModifiedBy>
  <cp:lastPrinted>2012-01-18T09:25:00Z</cp:lastPrinted>
  <dcterms:modified xsi:type="dcterms:W3CDTF">2012-01-22T19:47:00Z</dcterms:modified>
  <cp:revision>12</cp:revision>
  <dc:subject/>
  <dc:title/>
</cp:coreProperties>
</file>