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6.wmf" ContentType="image/x-wmf"/>
  <Override PartName="/word/media/image20.wmf" ContentType="image/x-wmf"/>
  <Override PartName="/word/media/image3.wmf" ContentType="image/x-wmf"/>
  <Override PartName="/word/media/image19.wmf" ContentType="image/x-wmf"/>
  <Override PartName="/word/media/image1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949"/>
        <w:gridCol w:w="10"/>
        <w:gridCol w:w="326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lavutar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hosc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bori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2905" cy="182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1487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://www.schulbilder.org/malvorlage-feier-i5700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8405" cy="1823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khanger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momeľ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ďedo mraz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80515" cy="181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423670" cy="1557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31950" cy="1827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e parti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darčeki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dezertos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13560" cy="1825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3560" cy="182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8615" cy="141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725295" cy="17252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>e tort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luluď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šošoj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08480" cy="1686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327150" cy="1647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164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550035" cy="18268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maľimen jandre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  <w:lang w:val="en-GB"/>
              </w:rPr>
            </w:pPr>
            <w:r>
              <w:rPr>
                <w:sz w:val="44"/>
                <w:szCs w:val="44"/>
                <w:lang w:val="en-GB"/>
              </w:rPr>
              <w:t>o neve beršes-kero koncertos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romano festivalos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605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44675" cy="15347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53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825" cy="1417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 ľil                        e pohľadňica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</w:rPr>
              <w:t>e himna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kirv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934210" cy="14465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824865" cy="14401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266190" cy="15913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 jezulankos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o petarde</w:t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882140" cy="17887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56"/>
                <w:szCs w:val="56"/>
              </w:rPr>
            </w:pP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1612900" cy="16967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3"/>
      <w:type w:val="nextPage"/>
      <w:pgSz w:w="11906" w:h="16838"/>
      <w:pgMar w:left="1417" w:right="1417" w:gutter="0" w:header="0" w:top="426" w:footer="284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east-slovak_secondary_de_0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schulbilder.org/malvorlage-feier-i5700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23:00Z</dcterms:created>
  <dc:creator>MV</dc:creator>
  <dc:description/>
  <dc:language>en-US</dc:language>
  <cp:lastModifiedBy>Ulli</cp:lastModifiedBy>
  <dcterms:modified xsi:type="dcterms:W3CDTF">2011-11-23T15:06:00Z</dcterms:modified>
  <cp:revision>3</cp:revision>
  <dc:subject/>
  <dc:title/>
</cp:coreProperties>
</file>