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REPARATION TEMPLATE</w:t>
      </w:r>
      <w:r>
        <w:rPr>
          <w:rFonts w:cs="Arial" w:ascii="Arial" w:hAnsi="Arial"/>
          <w:b/>
          <w:bCs/>
          <w:i/>
          <w:iCs/>
          <w:lang w:val="de-DE"/>
        </w:rPr>
        <w:tab/>
        <w:t xml:space="preserve"> </w:t>
        <w:tab/>
        <w:t>Land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: </w:t>
      </w:r>
      <w:r>
        <w:rPr>
          <w:rFonts w:cs="Arial" w:ascii="Arial" w:hAnsi="Arial"/>
          <w:sz w:val="22"/>
          <w:szCs w:val="22"/>
          <w:lang w:val="de-DE"/>
        </w:rPr>
        <w:t>AUT</w:t>
      </w: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  <w:t xml:space="preserve"> / Unit Nr.: </w:t>
      </w:r>
      <w:r>
        <w:rPr>
          <w:rFonts w:cs="Arial" w:ascii="Arial" w:hAnsi="Arial"/>
          <w:sz w:val="22"/>
          <w:szCs w:val="22"/>
          <w:lang w:val="de-DE"/>
        </w:rPr>
        <w:t>2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  <w:t>QUALIRO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8"/>
          <w:szCs w:val="28"/>
          <w:lang w:val="de-DE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de-DE"/>
        </w:rPr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956"/>
        <w:gridCol w:w="740"/>
        <w:gridCol w:w="2051"/>
        <w:gridCol w:w="2963"/>
      </w:tblGrid>
      <w:tr>
        <w:trPr/>
        <w:tc>
          <w:tcPr>
            <w:tcW w:w="4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Name des/der AutorIn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>oder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 xml:space="preserve"> Abkürzung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vana Ferencova</w:t>
            </w:r>
          </w:p>
        </w:tc>
        <w:tc>
          <w:tcPr>
            <w:tcW w:w="50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Romani-Varietät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ast Slovak</w:t>
            </w:r>
          </w:p>
        </w:tc>
      </w:tr>
      <w:tr>
        <w:trPr/>
        <w:tc>
          <w:tcPr>
            <w:tcW w:w="3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chulstuf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econdary</w:t>
            </w:r>
          </w:p>
        </w:tc>
        <w:tc>
          <w:tcPr>
            <w:tcW w:w="27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lter der Lernend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-15 Jahre</w:t>
            </w:r>
          </w:p>
        </w:tc>
        <w:tc>
          <w:tcPr>
            <w:tcW w:w="2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Sprachkompetenzstuf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9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000"/>
      </w:tblGrid>
      <w:tr>
        <w:trPr/>
        <w:tc>
          <w:tcPr>
            <w:tcW w:w="9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Hauptthema (CFR)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Das Haus / der Wohnwagen und damit verbundene Aktivitäten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Einzelthemen: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1. O čisla – Die Zahlen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 Miro kher – Mein Haus / Meine Wohnung</w:t>
            </w:r>
          </w:p>
        </w:tc>
      </w:tr>
      <w:tr>
        <w:trPr/>
        <w:tc>
          <w:tcPr>
            <w:tcW w:w="96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de-DE"/>
              </w:rPr>
              <w:t>Andere damit verbundene Hauptthemen des CFR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: --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762"/>
        <w:gridCol w:w="7953"/>
        <w:gridCol w:w="995"/>
      </w:tblGrid>
      <w:tr>
        <w:trPr/>
        <w:tc>
          <w:tcPr>
            <w:tcW w:w="9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Rahmenlehrplans für Romani (CFR) – LERNZIELE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kill: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Relevante Deskriptoren aus dem Raster für Sprachaktivitäten &amp;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en “Ich kann” Aussagen des CFR: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the key words for items in the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nderstand the key words for activities of the home (e.g. eating, washing, sleeping, etc.)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understand the key words for activities of the Roma ho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can categorise them, as appropriate, into areas of responsibility (e.g. mother´s jobs, father´s occupations, etc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recognize and understand labels on a picture of a typical house or room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recognize and understand number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 and words on a street of in an address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 xml:space="preserve">Can recognize and understand the words for parts of the home 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and its surroundings and items in the house/caravan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2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give single-word or very brief answers to basic questions about his/her home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n-US" w:eastAsia="zxx" w:bidi="hi-IN"/>
              </w:rPr>
              <w:t>Can give a telephone number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single"/>
                <w:lang w:val="en-US" w:eastAsia="zxx" w:bidi="hi-IN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Can use key words or simple phrases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 xml:space="preserve">/sentences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zxx" w:bidi="hi-IN"/>
              </w:rPr>
              <w:t>to describe his/her home</w:t>
            </w: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zxx" w:bidi="hi-IN"/>
              </w:rPr>
              <w:t>Can use key words or simple phrases/sentences to describe what he/she likes and dislikes doing at home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3</w:t>
            </w:r>
          </w:p>
        </w:tc>
      </w:tr>
      <w:tr>
        <w:trPr/>
        <w:tc>
          <w:tcPr>
            <w:tcW w:w="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  <w:tc>
          <w:tcPr>
            <w:tcW w:w="79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u w:val="none"/>
                <w:lang w:val="en-US" w:eastAsia="zxx" w:bidi="hi-IN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lang w:val="en-US" w:eastAsia="zxx" w:bidi="hi-IN"/>
              </w:rPr>
              <w:t>Can copy or write words and simple phrases or sentences for parts of the home and items in the house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4</w:t>
            </w:r>
          </w:p>
        </w:tc>
      </w:tr>
    </w:tbl>
    <w:p>
      <w:pPr>
        <w:pStyle w:val="TabellenInhalt"/>
        <w:snapToGrid w:val="false"/>
        <w:spacing w:lineRule="auto" w:line="360"/>
        <w:rPr/>
      </w:pPr>
      <w:r>
        <w:br w:type="page"/>
      </w:r>
      <w:r>
        <w:rPr/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64"/>
      </w:tblGrid>
      <w:tr>
        <w:trPr/>
        <w:tc>
          <w:tcPr>
            <w:tcW w:w="97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Inhalte des Europäischen Sprachenportfolios („ELP“)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Welche Bereiche des Europäischen Sprachenportfolios werden verwendet?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eiten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 xml:space="preserve">Sprachenpass: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 bešav andre Viedňa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Sprachenbiographie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Dossier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isla 0-10 – Wörter eintragen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Att2-4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chňa – Wörter eintragen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4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710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5011"/>
      </w:tblGrid>
      <w:tr>
        <w:trPr/>
        <w:tc>
          <w:tcPr>
            <w:tcW w:w="9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1: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O čisla</w:t>
            </w:r>
          </w:p>
        </w:tc>
      </w:tr>
      <w:tr>
        <w:trPr/>
        <w:tc>
          <w:tcPr>
            <w:tcW w:w="9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čisla 0-1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/tiro čisl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ar/savo hino … ?</w:t>
            </w:r>
          </w:p>
        </w:tc>
        <w:tc>
          <w:tcPr>
            <w:tcW w:w="5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Zahlen 0-10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ie/welche ist …?</w:t>
            </w:r>
          </w:p>
        </w:tc>
      </w:tr>
      <w:tr>
        <w:trPr/>
        <w:tc>
          <w:tcPr>
            <w:tcW w:w="9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es tajsa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/tiro čislos</w:t>
            </w:r>
          </w:p>
        </w:tc>
        <w:tc>
          <w:tcPr>
            <w:tcW w:w="50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st du morgen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/deine Nummer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9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96"/>
      </w:tblGrid>
      <w:tr>
        <w:trPr/>
        <w:tc>
          <w:tcPr>
            <w:tcW w:w="9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Hauptvokabular – Einzelthema 2: Miro kher</w:t>
            </w:r>
          </w:p>
        </w:tc>
      </w:tr>
      <w:tr>
        <w:trPr/>
        <w:tc>
          <w:tcPr>
            <w:tcW w:w="9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her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kuch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upe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sovibnaskero kher, e spalň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obiva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zachodos, e budaris,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čhavorikano k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chodb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kančovos, e vaz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roj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kredenc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paret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ľadňic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anvič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taňeri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ir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am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kamin, o skamin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stol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vaďos, o haď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šifoneris / e šifoňeri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hrač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kňiž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o pokrovcos, o koberc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regalis po kňižki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e teľevizoris, e teľevizij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bigľinel, vašaji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v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n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pekel (keksi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prezvisko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Khatar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sal 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Kaj beše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gav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foros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adres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phuv, o štatos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/e Haus/Wohnu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Küch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chlaf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Wohn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Toilette (WC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Kinderzimm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Gan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Va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steck, (auch: die Löffel)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chen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Her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Kühl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Pfann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ll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op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Lamp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esse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et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Schrank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Spielzeug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u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Teppi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Bücherregal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er Fernseh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ügel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chlaf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le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(Kekse) backen 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Nachna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kommst du her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o wohnst du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Dorf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Stadt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Adress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as Land</w:t>
            </w:r>
          </w:p>
        </w:tc>
      </w:tr>
      <w:tr>
        <w:trPr/>
        <w:tc>
          <w:tcPr>
            <w:tcW w:w="969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Romani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So kada-j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 luluďi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chab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o mas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hin tut…?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So kerava me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 dad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i daj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iro papu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  <w:lang w:val="de-DE"/>
              </w:rPr>
              <w:t>miri baba, miri mami, miri, phuri daj</w:t>
            </w:r>
          </w:p>
        </w:tc>
        <w:tc>
          <w:tcPr>
            <w:tcW w:w="49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eutsch: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ist das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die Blume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ssen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leisch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hast Du ….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Was mache ich?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Va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Mutter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 Opa</w:t>
            </w:r>
          </w:p>
          <w:p>
            <w:pPr>
              <w:pStyle w:val="TabellenInhalt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eine Om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65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95"/>
        <w:gridCol w:w="4970"/>
      </w:tblGrid>
      <w:tr>
        <w:trPr>
          <w:tblHeader w:val="true"/>
        </w:trPr>
        <w:tc>
          <w:tcPr>
            <w:tcW w:w="9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Grammatik in dieser Unit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Aktiv: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Passiv:</w:t>
            </w:r>
          </w:p>
        </w:tc>
      </w:tr>
      <w:tr>
        <w:trPr/>
        <w:tc>
          <w:tcPr>
            <w:tcW w:w="4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Frage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Gegenwa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Einfache Satzbildung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Man hin.</w:t>
            </w:r>
          </w:p>
        </w:tc>
        <w:tc>
          <w:tcPr>
            <w:tcW w:w="49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Futu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1134" w:bottom="1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4"/>
        <w:gridCol w:w="8811"/>
        <w:gridCol w:w="679"/>
        <w:gridCol w:w="546"/>
        <w:gridCol w:w="812"/>
        <w:gridCol w:w="192"/>
        <w:gridCol w:w="1284"/>
        <w:gridCol w:w="735"/>
      </w:tblGrid>
      <w:tr>
        <w:trPr/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1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O čisla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4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isla</w:t>
            </w:r>
          </w:p>
        </w:tc>
        <w:tc>
          <w:tcPr>
            <w:tcW w:w="20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von 0-30. Jedes Kind bekommt eine Karte mit einem Zahlennamen der Zahlen vo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-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von 0-30 zweimal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der/die Lehrer/in jedes Kind die Zahlen selbst laut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von 0-30 ins Sprachenportfolio ein (S.44)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4</w:t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02"/>
        <w:gridCol w:w="720"/>
        <w:gridCol w:w="510"/>
        <w:gridCol w:w="810"/>
        <w:gridCol w:w="195"/>
        <w:gridCol w:w="1188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10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Teľefonos“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1103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isla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liest den Dialog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sagen die Kinder die Wörter, die sie verstanden haben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der/die Lehrer/in schreibt si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Texte (Att2) aus und bespricht mit der Klasse den Inha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Kinder lesen den Dialog mit dem selben Partner nochmal laut vor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2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30"/>
        <w:gridCol w:w="679"/>
        <w:gridCol w:w="428"/>
        <w:gridCol w:w="796"/>
        <w:gridCol w:w="237"/>
        <w:gridCol w:w="1455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3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o kher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2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Arbeitsblatt „Miro kher“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Gemeinsam werden unbekannte Wörter auf dem Arbeitsblatt und die Aufgabenstellung bespro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Nachdem die Kinder das AB ausgefüllt haben, werden die Antworten gemeinsam vergli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Ablage des AB im Dossier.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</w:tc>
        <w:tc>
          <w:tcPr>
            <w:tcW w:w="169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3, Stifte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3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719"/>
        <w:gridCol w:w="546"/>
        <w:gridCol w:w="428"/>
        <w:gridCol w:w="811"/>
        <w:gridCol w:w="266"/>
        <w:gridCol w:w="1455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4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E kuchňa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esselkreis. Lehrer/in hat vor sich verschiedene Gegenstände liegen – mit einem großen Tuch abgedeck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immt einen Gegenstand (z.B. Topf) und fragt, ob jemand weiß, wie dieser Gegenstand auf Romani genannt wird. Dann sagt er/sie selbst dessen Nam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wiederholen den Namen und der/die Lehrer/in gibt das „Ding“ in der Runde zum Angreifen durch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wiederholt dies mit allen Gegenständ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gehen auf ihre Plätze zurück und bekommen das Arbeitsblatt „E kuchňa“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Kinder versuchen es zu zweit auszufüll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Gemeinsam werden dann die Ergebnisse verglichen; Lehrer/in schreibt nochmals alle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schreiben die neuen Wörter ins Sprachenportfolio (S.44) ein.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4</w:t>
            </w:r>
          </w:p>
        </w:tc>
        <w:tc>
          <w:tcPr>
            <w:tcW w:w="1721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estec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opf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as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l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lum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fann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4 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4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571"/>
        <w:gridCol w:w="694"/>
        <w:gridCol w:w="428"/>
        <w:gridCol w:w="804"/>
        <w:gridCol w:w="273"/>
        <w:gridCol w:w="1455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5</w:t>
            </w:r>
          </w:p>
        </w:tc>
        <w:tc>
          <w:tcPr>
            <w:tcW w:w="10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Čhavorikano kher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5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7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64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iest die Überschrif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fragt die Kinder, was die Wörter am Ende des Blattes bedeut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Dann fragt der/die Lehrer/in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„…(Name )…, so tut hin andre tiro kher?“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 sucht sich einen der Gegenstände auf dem AB aus und antwortet: „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Andro kher man hin šifoneris ...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Das wird mit allen Wörtern und mit allen Schüler/innen geüb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nschließend können die Kinder ihr Kinderzimmer zeichnen.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5 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5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667"/>
        <w:gridCol w:w="720"/>
        <w:gridCol w:w="465"/>
        <w:gridCol w:w="810"/>
        <w:gridCol w:w="330"/>
        <w:gridCol w:w="1260"/>
        <w:gridCol w:w="808"/>
      </w:tblGrid>
      <w:tr>
        <w:trPr/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6</w:t>
            </w:r>
          </w:p>
        </w:tc>
        <w:tc>
          <w:tcPr>
            <w:tcW w:w="10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de-DE"/>
              </w:rPr>
              <w:t>Titel der UA: „So kada-j hin?“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92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0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Vorbereit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rbeitsblatt (Att 6)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zeigt den Kindern die erste Reihe des Arbeitsblatts mittels Overhead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) Lehrer/in erarbeitet mit ihnen die Wörter zu den Bildern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Lehrer/in fragt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Ko džanel, so hin kada?“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– Kinder antworten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o/e lampa,teľevizoris …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Kinder bekommen das Arbeitsblatt und versuchen es alleine auszufüll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zeigt jetzt das komplette Arbeitsblatt am Overhead und fügt die fehlenden Wörter ei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Kinder kontrollieren selbst, ob sie alles richtig haben und legen das Blatt im Dossier ab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6, Overhead, Overheadstifte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6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907"/>
        <w:gridCol w:w="600"/>
        <w:gridCol w:w="450"/>
        <w:gridCol w:w="825"/>
        <w:gridCol w:w="225"/>
        <w:gridCol w:w="1218"/>
        <w:gridCol w:w="835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7</w:t>
            </w:r>
          </w:p>
        </w:tc>
        <w:tc>
          <w:tcPr>
            <w:tcW w:w="1100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Pantomime“</w:t>
            </w:r>
          </w:p>
        </w:tc>
        <w:tc>
          <w:tcPr>
            <w:tcW w:w="20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00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0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einen Steh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zeigt das Spiel vor: Er/Sie stellt sich in die Mitte und stellt eine Tätigkeit zu den Aufgaben im Haushalt pantomimisch dar (bügeln, backen, lesen, schlafen)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Lehrer/in fragt die Kinder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„So kerav me?“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Kinder sollen dies erraten und benennen (je nach Kompetenz in Romani oder zuerst in der Unterrichtssprache – dann übersetzt der/die Lehrer/in auf Romanes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Nach der Darstellung dieser vier Tätigkeiten sind die Kinder dran. Jedes Kind stellt eine Tätigkeit in der Mitte des Kreises dar – die anderen benennen dies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Nach dem Spiel gehen die Kinder auf ihre Plätze zurück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Gemeinsam werden nochmal alle dargestellten Tätigkeiten benannt; Lehrer/in schreibt die entsprechenden Wörter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Kinder schreiben sie in ihr Dossier (S.44) ein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4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443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2"/>
        <w:gridCol w:w="8893"/>
        <w:gridCol w:w="600"/>
        <w:gridCol w:w="450"/>
        <w:gridCol w:w="825"/>
        <w:gridCol w:w="1530"/>
        <w:gridCol w:w="763"/>
      </w:tblGrid>
      <w:tr>
        <w:trPr>
          <w:tblHeader w:val="true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8</w:t>
            </w:r>
          </w:p>
        </w:tc>
        <w:tc>
          <w:tcPr>
            <w:tcW w:w="1076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o keren jon khere?“</w:t>
            </w:r>
          </w:p>
        </w:tc>
        <w:tc>
          <w:tcPr>
            <w:tcW w:w="22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76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8 im Anschluss an Aktivität Nr.7 durchfüh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ekommen die Arbeitsblät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Zuerst sollen sie die Sätze mit ihrem Sitznachbarn gemeinsam lesen und versuchen zu verste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Gemeinsam mit dem/der Lehrer/in vergleichen sie ihre Meinungen und gegebenenfalls erklärt der/die Lehrer/in den Inhalt noch einma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nach nummeriert jedes Kind die Bilder entsprechend der passenden Sätze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Zum Abschluss vergleichen sie gemeinsam mit dem/der Lehrer/in die Nummerierung der Bilder und legen das AB im Dossier ab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7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93"/>
        <w:gridCol w:w="8862"/>
        <w:gridCol w:w="600"/>
        <w:gridCol w:w="435"/>
        <w:gridCol w:w="855"/>
        <w:gridCol w:w="195"/>
        <w:gridCol w:w="1335"/>
        <w:gridCol w:w="778"/>
      </w:tblGrid>
      <w:tr>
        <w:trPr>
          <w:tblHeader w:val="true"/>
        </w:trPr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9</w:t>
            </w:r>
          </w:p>
        </w:tc>
        <w:tc>
          <w:tcPr>
            <w:tcW w:w="1094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Irin o čisla“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947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O čisla</w:t>
            </w:r>
          </w:p>
        </w:tc>
        <w:tc>
          <w:tcPr>
            <w:tcW w:w="21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45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610"/>
        <w:gridCol w:w="671"/>
        <w:gridCol w:w="499"/>
        <w:gridCol w:w="825"/>
        <w:gridCol w:w="240"/>
        <w:gridCol w:w="1335"/>
        <w:gridCol w:w="793"/>
      </w:tblGrid>
      <w:tr>
        <w:trPr>
          <w:tblHeader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0</w:t>
            </w:r>
          </w:p>
        </w:tc>
        <w:tc>
          <w:tcPr>
            <w:tcW w:w="10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Dialog „Kaj bešes?“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4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1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9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liest den Dialog „Kaj bešes?“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617"/>
        <w:gridCol w:w="608"/>
        <w:gridCol w:w="420"/>
        <w:gridCol w:w="810"/>
        <w:gridCol w:w="360"/>
        <w:gridCol w:w="1308"/>
        <w:gridCol w:w="835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1</w:t>
            </w:r>
          </w:p>
        </w:tc>
        <w:tc>
          <w:tcPr>
            <w:tcW w:w="108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Lückentext „Kaj bešes?“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312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11 im Anschluss an Aktivität Nr.10 durchfüh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s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s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8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95"/>
        <w:gridCol w:w="8415"/>
        <w:gridCol w:w="630"/>
        <w:gridCol w:w="390"/>
        <w:gridCol w:w="1050"/>
        <w:gridCol w:w="375"/>
        <w:gridCol w:w="1320"/>
        <w:gridCol w:w="778"/>
      </w:tblGrid>
      <w:tr>
        <w:trPr>
          <w:tblHeader w:val="true"/>
        </w:trPr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2</w:t>
            </w:r>
          </w:p>
        </w:tc>
        <w:tc>
          <w:tcPr>
            <w:tcW w:w="10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Quiz „Kaj bešes?“</w:t>
            </w:r>
          </w:p>
        </w:tc>
        <w:tc>
          <w:tcPr>
            <w:tcW w:w="20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40 min</w:t>
            </w:r>
          </w:p>
        </w:tc>
      </w:tr>
      <w:tr>
        <w:trPr>
          <w:tblHeader w:val="true"/>
        </w:trPr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86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0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1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12 im Anschluss an Aktivität Nr.11 durchfüh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erklärt den Kindern das Quiz mit den Inhalten des letzten Thema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haben ca. 20 Minuten Zeit, um das Arbeitsblatt z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bearbeit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Wenn sie fertig sind, präsentieren sie ihre Lösungen den anderen Kindern, indem sie es vor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belohnt jedes Kind mit einem kleinen Geschenk (Bleistift, Schokolade, etc.)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Jetzt können die Kinder den zweiten Satz in ihren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Language Passport 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.4) schreiben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571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anguage Passpor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.4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beitsblatt Att11,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elohnung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1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10"/>
        <w:gridCol w:w="8355"/>
        <w:gridCol w:w="630"/>
        <w:gridCol w:w="465"/>
        <w:gridCol w:w="825"/>
        <w:gridCol w:w="378"/>
        <w:gridCol w:w="1497"/>
        <w:gridCol w:w="793"/>
      </w:tblGrid>
      <w:tr>
        <w:trPr>
          <w:tblHeader w:val="true"/>
        </w:trPr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3</w:t>
            </w:r>
          </w:p>
        </w:tc>
        <w:tc>
          <w:tcPr>
            <w:tcW w:w="10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Miri škola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5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06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Aktivität Nr.13 nach Aktivität Nr.11 durchfüh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Arbeitsblatt auf Overheadfolie kop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rbeitsblatt aus und legt die Overheadfolie auf den Projekt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bittet ein Kind die Überschrift und den ersten Satz vorzulesen; gemeinsam wird die Antwort erarbeite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Lehrer/in schreibt die erste Antwort auf die Folie; Kinder schreiben diese ab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Jetzt liest das nächste Kind; wieder wird die Antwort gesucht und auf die Folie geschrieb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Vorgehensweise wird wiederholt, bis das Arbeitsblatt vollständig ausgefüllt is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Ablage des AB im Dossier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2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verheadprojektor, Folie, Stifte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2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80"/>
        <w:gridCol w:w="8580"/>
        <w:gridCol w:w="598"/>
        <w:gridCol w:w="413"/>
        <w:gridCol w:w="834"/>
        <w:gridCol w:w="258"/>
        <w:gridCol w:w="1497"/>
        <w:gridCol w:w="793"/>
      </w:tblGrid>
      <w:tr>
        <w:trPr/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4</w:t>
            </w:r>
          </w:p>
        </w:tc>
        <w:tc>
          <w:tcPr>
            <w:tcW w:w="1068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Stationen“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00 min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0683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22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0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0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Vorbereitung: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 xml:space="preserve"> Arbeitsblätter aussuchen und für alle Kinder kopieren (ev. Reservekopien machen);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Klasse mit 5 Arbeitsstationen ausstatten (vl. jeweils 2 Tische zusammen legen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1) Jedes Kind bekommt das Stationenblatt Att13, auf dem die erfolgreich erarbeiteten Stationen abgestempelt werd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2) Lehrer/in erklärt die Stationen 1-5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3) Die Kinder sollen mindestens vier Stationen besuchen; schnellere Kinder können auch fünf Stationen besuch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4) Hat ein Kind eine Station erledigt, wird das Ergebnis von dem/der Lehrer/in kontrolliert und das Kind bekommt einen Stempel oder eine Unterschrift auf sein Stationenbl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zxx" w:bidi="zxx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: Stationenbetrieb kann nach jeder UNIT eingesetzt werden, um das Wissen der Kinder zu überprüfen.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je nachAt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rbeitsblatt Att13, 5 verschiedene Arbeitsblätt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(z.B: Att10, 6, 3, etc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zxx" w:bidi="zxx"/>
              </w:rPr>
              <w:t>Att13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65"/>
        <w:gridCol w:w="9420"/>
        <w:gridCol w:w="555"/>
        <w:gridCol w:w="420"/>
        <w:gridCol w:w="555"/>
        <w:gridCol w:w="165"/>
        <w:gridCol w:w="1110"/>
        <w:gridCol w:w="763"/>
      </w:tblGrid>
      <w:tr>
        <w:trPr>
          <w:tblHeader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Unterrichts-aktivität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5</w:t>
            </w:r>
          </w:p>
        </w:tc>
        <w:tc>
          <w:tcPr>
            <w:tcW w:w="1111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itel der UA: „Kohino mek sigeder“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</w:r>
          </w:p>
        </w:tc>
        <w:tc>
          <w:tcPr>
            <w:tcW w:w="11115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Bezug zu Einzelthema: Miro kher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schreibung der Aktivität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11085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verteilen sich im Klassenzimme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nennt einen Gegenstand, der sich in der Klasse befindet (z.B. tabuľa, skamin, stolkos, vudar, …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) Kinder sollen so schnell wie möglich diesen Gegenstand berühren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Das Kind, welches als letztes den Gegenstand erreicht, scheidet au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Spiel fortsetzen, bis nur mehr ein Kind übrig bleib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>Anmerkung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: Dieses Spiel kann in verschiedenen Räumen mit verschiedenen Gegenständen gespielt werden – auch im Freien oder am Spielplatz.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02"/>
        <w:gridCol w:w="354"/>
        <w:gridCol w:w="561"/>
        <w:gridCol w:w="8372"/>
        <w:gridCol w:w="690"/>
        <w:gridCol w:w="435"/>
        <w:gridCol w:w="795"/>
        <w:gridCol w:w="1693"/>
        <w:gridCol w:w="750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1</w:t>
            </w:r>
          </w:p>
        </w:tc>
        <w:tc>
          <w:tcPr>
            <w:tcW w:w="102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O čisla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2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Vorbereitung: Zahlenkarten von Att1 ausdrucken und laminier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Kinder bilden am Boden einen Sitzkrei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verteilt am Boden Karten mit den Zahlen von 0-30. Jedes Kind bekommt eine Karte mit einem Zahlennamen der Zahlen von 0-30 darauf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Schüler/innen versuchen das Kärtchen mit dem Zahlennamen der richtigen Zahl am Boden zuzuord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Gemeinsam wird versucht, falsch zugeordnete Karten den richtigen Karten zuzuordn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Anschließend legt der/die Lehrer/in nur die Zahlkarten von 0-30 untereinander am Boden auf. Die Karten mit den Zahlennamen werden wieder verteil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Kinder lesen jetzt den Zahlennamen auf ihrer Karte laut vor und legen die Karte neben die richtige Zah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Lehrer/in korrigiert die Karten und spricht die Zahlen 0-30 zweimal der Reihe nach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Lehrer/in spricht jetzt Zahl für Zahl aus und die Gruppe wiederholt nach jeder Zahl das Wort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) Danach bittet der/die Lehrer/in jedes Kind die Zahlen selbst laut zu les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) Anschließend schreiben die Kinder die Zahlen von 0-30 ins Sprachenportfolio ein (S.44)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 S.4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ahlenkarten Att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5'</w:t>
            </w:r>
          </w:p>
        </w:tc>
        <w:tc>
          <w:tcPr>
            <w:tcW w:w="928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as AB aus und bittet die Kinder, die Zahlwörter in den dafür vorgesehenen Kästchen zu ergänz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Danach werden gemeinsam die Lösungen verglichen; Lehrer/in schreibt die fehlenden Zahlwörter nochmals an die Tafel zwecks Kontrolle der Rechtschreibung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blage des AB im Dossier.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8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8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9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Lernen der Zahlen von 0-30</w:t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</w:r>
    </w:p>
    <w:tbl>
      <w:tblPr>
        <w:tblW w:w="14653" w:type="dxa"/>
        <w:jc w:val="left"/>
        <w:tblInd w:w="-1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501"/>
        <w:gridCol w:w="591"/>
        <w:gridCol w:w="265"/>
        <w:gridCol w:w="561"/>
        <w:gridCol w:w="8357"/>
        <w:gridCol w:w="750"/>
        <w:gridCol w:w="390"/>
        <w:gridCol w:w="855"/>
        <w:gridCol w:w="231"/>
        <w:gridCol w:w="1373"/>
        <w:gridCol w:w="779"/>
      </w:tblGrid>
      <w:tr>
        <w:trPr>
          <w:tblHeader w:val="true"/>
        </w:trPr>
        <w:tc>
          <w:tcPr>
            <w:tcW w:w="19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 xml:space="preserve">Stundenbild – Beispiel Nr.: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2</w:t>
            </w:r>
          </w:p>
        </w:tc>
        <w:tc>
          <w:tcPr>
            <w:tcW w:w="10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Thema des Stundenbildes: Kaj bešes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Dauer: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 xml:space="preserve"> 50 min</w:t>
            </w:r>
          </w:p>
        </w:tc>
      </w:tr>
      <w:tr>
        <w:trPr>
          <w:tblHeader w:val="true"/>
        </w:trPr>
        <w:tc>
          <w:tcPr>
            <w:tcW w:w="5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UA-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Nr.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Zeit</w:t>
            </w:r>
          </w:p>
        </w:tc>
        <w:tc>
          <w:tcPr>
            <w:tcW w:w="91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tundenbild – Beispiel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kill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SF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ELP</w:t>
            </w:r>
          </w:p>
        </w:tc>
        <w:tc>
          <w:tcPr>
            <w:tcW w:w="1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Mat. / Res.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Beil.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auto" w:val="clear"/>
                <w:lang w:val="de-DE"/>
              </w:rPr>
              <w:t>1) Lehrer/in liest den Dialog „Kaj bešes?“ vor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Lehrer/in liest den Dialog nochmals vor und bittet die Kinder sich Wörter aufzuschreiben, die sie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nennen die Kinder die Wörter, die sie verstanden haben; Lehrer/in schreibt diese an die Tafel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) Lehrer/in liest den Dialog nochmals vor und bittet die Kinder sich ein Wort zu merken, das sie nicht kenn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) Anschließend sagen die Kinder diese Wörter laut – Lehrer/in schreibt diese wiederum an die Tafel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) Lehrer/in übersetzt diese Wörte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) Lehrer/in bittet die Kinder sich jeweils zu zweit (Sitznachbar/in) über den Inhalt des Dialoges austausch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) Lehrer/in teilt die Arbeitsblätter aus und bittet die Kinder den Dialog zuerst in Partnerarbeit leise zu lesen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) Danach lesen die Kinder den Dialog laut vor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0) Ablage des AB im Dossier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266700" cy="21780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de-DE" w:eastAsia="ar-SA" w:bidi="ar-SA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 w:eastAsia="ar-SA" w:bidi="ar-SA"/>
              </w:rPr>
              <w:drawing>
                <wp:inline distT="0" distB="0" distL="0" distR="0">
                  <wp:extent cx="390525" cy="2178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9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9</w:t>
            </w:r>
          </w:p>
        </w:tc>
      </w:tr>
      <w:tr>
        <w:trPr/>
        <w:tc>
          <w:tcPr>
            <w:tcW w:w="5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0'</w:t>
            </w:r>
          </w:p>
        </w:tc>
        <w:tc>
          <w:tcPr>
            <w:tcW w:w="918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) Lehrer/in teilt den Lückentext „Kaj bešes?“ (Att10) aus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) Kinder versuchen den Dialog „Kaj bešes“ zu rekonstruieren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) Anschließend werden die Ergebnisse mit dem/der Lehrer/in verglichen und die Wörter an die Tafel geschrieben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66700" cy="2381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ar-SA" w:bidi="ar-SA"/>
              </w:rPr>
              <w:drawing>
                <wp:inline distT="0" distB="0" distL="0" distR="0">
                  <wp:extent cx="27432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I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ssie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rbeitsblatt Att10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tt10</w:t>
            </w:r>
          </w:p>
        </w:tc>
      </w:tr>
      <w:tr>
        <w:trPr/>
        <w:tc>
          <w:tcPr>
            <w:tcW w:w="135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de-DE"/>
              </w:rPr>
              <w:t>Lernziele:</w:t>
            </w:r>
          </w:p>
        </w:tc>
        <w:tc>
          <w:tcPr>
            <w:tcW w:w="1329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Ziel ist das schrittweise Verstehen des Inhaltes des Textes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de-DE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de-DE"/>
              </w:rPr>
              <w:t>Im zweiten Teil werden die Kinder auch in der Rechtschreibung geüb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de-DE"/>
              </w:rPr>
              <w:t>Quellen (Bilder, Texte, Links, …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Texte und Arbeitsblätter: Copyright by QualiRom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ilder: Falls nicht anders vermerkt, Clip Arts für Microsoft Wor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3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>QualiRom_Preparation Template</w:t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MS Mincho" w:cs="Bitstream Vera Sans;MS Mincho"/>
      <w:color w:val="auto"/>
      <w:kern w:val="2"/>
      <w:sz w:val="24"/>
      <w:szCs w:val="24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1">
    <w:name w:val="Absatz-Standardschriftart1"/>
    <w:qFormat/>
    <w:rPr/>
  </w:style>
  <w:style w:type="character" w:styleId="WWAbsatzStandardschriftart1111">
    <w:name w:val="WW-Absatz-Standardschriftart1111"/>
    <w:qFormat/>
    <w:rPr/>
  </w:style>
  <w:style w:type="character" w:styleId="TextkrperZchn">
    <w:name w:val="Textkörper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FuzeileZchn">
    <w:name w:val="Fußzeile Zchn"/>
    <w:basedOn w:val="WWAbsatzStandardschriftart1111"/>
    <w:qFormat/>
    <w:rPr>
      <w:rFonts w:ascii="Times New Roman" w:hAnsi="Times New Roman" w:eastAsia="Bitstream Vera Sans;MS Mincho" w:cs="Bitstream Vera Sans;MS Mincho"/>
      <w:kern w:val="2"/>
      <w:sz w:val="24"/>
      <w:szCs w:val="24"/>
      <w:lang w:val="en-US" w:bidi="hi-IN"/>
    </w:rPr>
  </w:style>
  <w:style w:type="character" w:styleId="SprechblasentextZchn">
    <w:name w:val="Sprechblasentext Zchn"/>
    <w:basedOn w:val="WWAbsatzStandardschriftart1111"/>
    <w:qFormat/>
    <w:rPr>
      <w:rFonts w:ascii="Tahoma" w:hAnsi="Tahoma" w:eastAsia="Bitstream Vera Sans;MS Mincho" w:cs="Mangal"/>
      <w:kern w:val="2"/>
      <w:sz w:val="16"/>
      <w:szCs w:val="14"/>
      <w:lang w:val="en-US" w:bidi="hi-I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Bitstream Vera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1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footer" Target="footer2.xml"/><Relationship Id="rId32" Type="http://schemas.openxmlformats.org/officeDocument/2006/relationships/image" Target="media/image2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5.png"/><Relationship Id="rId41" Type="http://schemas.openxmlformats.org/officeDocument/2006/relationships/image" Target="media/image2.png"/><Relationship Id="rId42" Type="http://schemas.openxmlformats.org/officeDocument/2006/relationships/image" Target="media/image5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5.png"/><Relationship Id="rId51" Type="http://schemas.openxmlformats.org/officeDocument/2006/relationships/image" Target="media/image2.png"/><Relationship Id="rId52" Type="http://schemas.openxmlformats.org/officeDocument/2006/relationships/image" Target="media/image5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5.png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9:00Z</dcterms:created>
  <dc:creator>MV</dc:creator>
  <dc:description/>
  <dc:language>en-US</dc:language>
  <cp:lastModifiedBy>Mozes</cp:lastModifiedBy>
  <dcterms:modified xsi:type="dcterms:W3CDTF">2011-10-30T16:41:00Z</dcterms:modified>
  <cp:revision>17</cp:revision>
  <dc:subject/>
  <dc:title/>
</cp:coreProperties>
</file>