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77.65pt;height:48.65pt;mso-wrap-style:none;v-text-anchor:middle;mso-position-horizontal-relative:char" type="_x0000_t136">
            <v:path textpathok="t"/>
            <v:textpath on="t" fitshape="t" string="O farb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705</wp:posOffset>
                </wp:positionH>
                <wp:positionV relativeFrom="paragraph">
                  <wp:posOffset>197485</wp:posOffset>
                </wp:positionV>
                <wp:extent cx="770890" cy="626745"/>
                <wp:effectExtent l="17145" t="14605" r="1778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0070c0" stroked="t" o:allowincell="f" style="position:absolute;margin-left:54.15pt;margin-top:15.55pt;width:60.65pt;height:49.3pt;mso-wrap-style:none;v-text-anchor:middle" type="_x0000_t12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941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1.45pt;margin-top:14.2pt;width:60.65pt;height:49.3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7475</wp:posOffset>
                </wp:positionH>
                <wp:positionV relativeFrom="paragraph">
                  <wp:posOffset>180340</wp:posOffset>
                </wp:positionV>
                <wp:extent cx="770890" cy="626745"/>
                <wp:effectExtent l="17145" t="14605" r="177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25pt;margin-top:14.2pt;width:60.65pt;height:49.3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796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pt;margin-top:217.15pt;width:60.65pt;height:49.3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8005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43.15pt;margin-top:217.15pt;width:60.65pt;height:49.3pt;mso-wrap-style:none;v-text-anchor:middle" type="_x0000_t12"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9780</wp:posOffset>
                </wp:positionH>
                <wp:positionV relativeFrom="paragraph">
                  <wp:posOffset>2757805</wp:posOffset>
                </wp:positionV>
                <wp:extent cx="770890" cy="626745"/>
                <wp:effectExtent l="17145" t="14605" r="177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ff33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61.4pt;margin-top:217.15pt;width:60.65pt;height:49.3pt;mso-wrap-style:none;v-text-anchor:middle" type="_x0000_t12">
                <v:fill o:detectmouseclick="t" type="solid" color2="#00cc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1198245</wp:posOffset>
                </wp:positionV>
                <wp:extent cx="770890" cy="626745"/>
                <wp:effectExtent l="17145" t="14605" r="177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4.15pt;margin-top:94.35pt;width:60.65pt;height:49.3pt;mso-wrap-style:none;v-text-anchor:middle" type="_x0000_t1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9.25pt;margin-top:99.45pt;width:60.65pt;height:49.3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1330</wp:posOffset>
                </wp:positionH>
                <wp:positionV relativeFrom="paragraph">
                  <wp:posOffset>1263015</wp:posOffset>
                </wp:positionV>
                <wp:extent cx="770890" cy="626745"/>
                <wp:effectExtent l="17145" t="14605" r="1778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7030a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030a0" stroked="t" o:allowincell="f" style="position:absolute;margin-left:537.9pt;margin-top:99.45pt;width:60.65pt;height:49.3pt;mso-wrap-style:none;v-text-anchor:middle" type="_x0000_t12">
                <v:fill o:detectmouseclick="t" type="solid" color2="#8fcf5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249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74706" stroked="t" o:allowincell="f" style="position:absolute;margin-left:171.85pt;margin-top:324.6pt;width:60.65pt;height:49.3pt;mso-wrap-style:none;v-text-anchor:middle" type="_x0000_t12">
                <v:fill o:detectmouseclick="t" type="solid" color2="#68b8f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0525</wp:posOffset>
                </wp:positionH>
                <wp:positionV relativeFrom="paragraph">
                  <wp:posOffset>4122420</wp:posOffset>
                </wp:positionV>
                <wp:extent cx="770890" cy="626745"/>
                <wp:effectExtent l="17145" t="14605" r="177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626760"/>
                        </a:xfrm>
                        <a:prstGeom prst="star5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430.75pt;margin-top:324.6pt;width:60.65pt;height:49.3pt;mso-wrap-style:none;v-text-anchor:middle" type="_x0000_t12"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511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3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650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15pt;margin-top:373.95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68895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85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735</wp:posOffset>
                </wp:positionH>
                <wp:positionV relativeFrom="paragraph">
                  <wp:posOffset>4749165</wp:posOffset>
                </wp:positionV>
                <wp:extent cx="143954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05pt;margin-top:373.95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0222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314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110</wp:posOffset>
                </wp:positionH>
                <wp:positionV relativeFrom="paragraph">
                  <wp:posOffset>1824990</wp:posOffset>
                </wp:positionV>
                <wp:extent cx="14395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3pt;margin-top:143.7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8210</wp:posOffset>
                </wp:positionH>
                <wp:positionV relativeFrom="paragraph">
                  <wp:posOffset>1889760</wp:posOffset>
                </wp:positionV>
                <wp:extent cx="143954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pt;margin-top:148.8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50670</wp:posOffset>
                </wp:positionH>
                <wp:positionV relativeFrom="paragraph">
                  <wp:posOffset>3384550</wp:posOffset>
                </wp:positionV>
                <wp:extent cx="143954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1pt;margin-top:266.5pt;width:113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20305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.15pt;margin-top:38.1pt;width:11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8850</wp:posOffset>
                </wp:positionH>
                <wp:positionV relativeFrom="paragraph">
                  <wp:posOffset>483870</wp:posOffset>
                </wp:positionV>
                <wp:extent cx="143954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5pt;margin-top:38.1pt;width:11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17" w:right="1134" w:gutter="0" w:header="0" w:top="284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8:54:00Z</dcterms:created>
  <dc:creator>MV</dc:creator>
  <dc:description/>
  <dc:language>en-US</dc:language>
  <cp:lastModifiedBy>Ulli</cp:lastModifiedBy>
  <dcterms:modified xsi:type="dcterms:W3CDTF">2011-11-23T15:30:00Z</dcterms:modified>
  <cp:revision>6</cp:revision>
  <dc:subject/>
  <dc:title/>
</cp:coreProperties>
</file>