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tabs>
          <w:tab w:val="clear" w:pos="708"/>
          <w:tab w:val="left" w:pos="7275" w:leader="none"/>
        </w:tabs>
        <w:snapToGrid w:val="false"/>
        <w:jc w:val="center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  <w:t>Rasťo Gašpar , Uca  Dolná 34/4, 967 01 Kremnica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center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ab/>
        <w:tab/>
        <w:tab/>
        <w:tab/>
        <w:t xml:space="preserve">Ochtoberšekero gimnazijum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Uca – Námestie Hrdinov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Gindo: 65/7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Bratislava  045 45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Veca: Ľil pre buťi sar sikhľardo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  <w:r>
        <w:rPr>
          <w:rFonts w:cs="Arial" w:ascii="Arial" w:hAnsi="Arial"/>
          <w:sz w:val="21"/>
          <w:szCs w:val="21"/>
          <w:lang w:val="sk-SK"/>
        </w:rPr>
        <w:t>Lekhavav pro tumero inzerátos so ehas andro reklamno ľil. Roden le sikhľardes,  no u me kamav ada buťakero tham te doresel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Me man sikľaravas andro ochtoberšeskero gimnázium u uči sikhľardi mange kerďom pro univerzita Komenkého Nitra , Kaja profesia pes mange dičholas .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/>
      </w:pPr>
      <w:r>
        <w:rPr>
          <w:rFonts w:cs="Arial" w:ascii="Arial" w:hAnsi="Arial"/>
          <w:sz w:val="21"/>
          <w:szCs w:val="21"/>
          <w:lang w:val="sk-SK"/>
        </w:rPr>
        <w:t>Trin berša keravas buti  pro ochtoberšeskero gimnázium Kremnicatar sikhľaravas o romano čhib u historia   Vaš oda hoj avľa e raňi so ehas khere le čhavoreha u pre man nane tham site činav tumenge ada inzetratos . Jekh berš som bibuťakero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Kana mange šaj den e buťi vičinen mange pro telefoneskero gindo :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0908 767 678           vaj irinen  :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sk-SK"/>
          </w:rPr>
          <w:t>rastgaspar@gmail.com</w:t>
        </w:r>
      </w:hyperlink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/>
      </w:pPr>
      <w:r>
        <w:rPr>
          <w:rFonts w:cs="Arial" w:ascii="Arial" w:hAnsi="Arial"/>
          <w:sz w:val="21"/>
          <w:szCs w:val="21"/>
          <w:lang w:val="sk-SK"/>
        </w:rPr>
        <w:t>Andri:  Kremnica                                                ďives: 12. čhoň : majos. berš  2012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                                                             </w:t>
      </w:r>
      <w:r>
        <w:rPr>
          <w:rFonts w:cs="Arial" w:ascii="Arial" w:hAnsi="Arial"/>
          <w:sz w:val="21"/>
          <w:szCs w:val="21"/>
          <w:lang w:val="sk-SK"/>
        </w:rPr>
        <w:t xml:space="preserve">Irindo nav : ...........................................................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  <w:r>
        <w:rPr>
          <w:rFonts w:cs="Arial" w:ascii="Arial" w:hAnsi="Arial"/>
          <w:sz w:val="21"/>
          <w:szCs w:val="21"/>
          <w:lang w:val="sk-SK"/>
        </w:rPr>
        <w:t>Ľileskere kidipena :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Kurikulum,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Sikhľarde ľila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by QualiRom          </w:t>
    </w:r>
    <w:r>
      <w:rPr>
        <w:rFonts w:cs="Arial" w:ascii="Arial" w:hAnsi="Arial"/>
      </w:rPr>
      <w:t>Rómske remesla a povolania</w:t>
      <w:tab/>
      <w:t>a2_east-slovak_secondary_sk_0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gaspa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43:00Z</dcterms:created>
  <dc:creator>Gymnázium</dc:creator>
  <dc:description/>
  <cp:keywords/>
  <dc:language>en-US</dc:language>
  <cp:lastModifiedBy>Administrator</cp:lastModifiedBy>
  <dcterms:modified xsi:type="dcterms:W3CDTF">2013-05-27T12:27:00Z</dcterms:modified>
  <cp:revision>3</cp:revision>
  <dc:subject/>
  <dc:title/>
</cp:coreProperties>
</file>