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akej krajine a  meste sa konali prvé olympijské hry  ( OH)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lavu koho sa konali tieto hry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 ktorom roku sa konali prvé  OH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 sa mohol a nemohol súťažiť na OH 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ymenuj všetky disciplíny s päťboja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USOVA OTAZ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Čo do dnes pretrvalo s O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Ako vyzerá a čo sibolizuje  olympijská vlajka – z akých farieb pozostáva,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9:00Z</dcterms:created>
  <dc:creator>Gymnázium</dc:creator>
  <dc:description/>
  <cp:keywords/>
  <dc:language>en-US</dc:language>
  <cp:lastModifiedBy>Administrator</cp:lastModifiedBy>
  <dcterms:modified xsi:type="dcterms:W3CDTF">2013-05-27T14:08:00Z</dcterms:modified>
  <cp:revision>3</cp:revision>
  <dc:subject/>
  <dc:title/>
</cp:coreProperties>
</file>