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tt.n.1 English version</w:t>
      </w:r>
    </w:p>
    <w:p>
      <w:pPr>
        <w:pStyle w:val="Normal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20th century fashion</w:t>
      </w:r>
    </w:p>
    <w:p>
      <w:pPr>
        <w:pStyle w:val="Normal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  </w:t>
      </w:r>
      <w:r>
        <w:rPr/>
        <w:t>In the 1950s people were richer and teenagers spent a lot of Money on clothes. Men wore long jackets in very bright colours – pink, orange, or yellow – and very tight trousers. For women jumpers and blouses with the wide skirts and short socks were the fashion. The women´s shoes had high stilleto hee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/>
        </w:rPr>
        <w:t xml:space="preserve">  </w:t>
      </w:r>
      <w:r>
        <w:rPr/>
        <w:t>The 1960s were the time of the mini- skirt and long boots. For the first time in the twentieth century men had long hair – the famous Beatle hairc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/>
        </w:rPr>
        <w:t xml:space="preserve">  </w:t>
      </w:r>
      <w:r>
        <w:rPr/>
        <w:t>In the early 70s the hippy style was in. Women wore maxi –skirts or maxi dresses. Men wore jeans and bright shirts ot T-shirts. Very long hair was fashionable for m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late 70s brought teenagers with punk hairstyles in red, purple, blue or green and bright makeu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/>
        </w:rPr>
        <w:t xml:space="preserve">  </w:t>
      </w:r>
      <w:r>
        <w:rPr/>
        <w:t>In the late 1980s and early 90s loose clothes were in fashion – buggy trousers and a baseball cap, usually back to front. Sport clothes like tracksuits and trainers were very fashionable to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Bitstream Vera Sans;MS Mincho" w:cs="Times New Roman"/>
      <w:kern w:val="2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22:12:00Z</dcterms:created>
  <dc:creator>Gejza Adam</dc:creator>
  <dc:description/>
  <cp:keywords/>
  <dc:language>en-US</dc:language>
  <cp:lastModifiedBy>Skola</cp:lastModifiedBy>
  <dcterms:modified xsi:type="dcterms:W3CDTF">2012-04-30T21:34:00Z</dcterms:modified>
  <cp:revision>3</cp:revision>
  <dc:subject/>
  <dc:title/>
</cp:coreProperties>
</file>