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Opozitu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.......................- dilino</w:t>
        <w:tab/>
        <w:t xml:space="preserve">  ..............................– bizorakr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nasvalo- ............................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ikno – ...........................</w:t>
        <w:tab/>
        <w:tab/>
        <w:t>šukar- ............................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šuko- ...................................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.............................- pharojilesker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žužo-...................................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alo-...........................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6"/>
          <w:szCs w:val="36"/>
        </w:rPr>
        <w:t>( asangutno, zoralo, džungalo, thulo, goďaver,sasto baro,melalo, parn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</w:rPr>
      <w:t>Moje spoločenstvo</w:t>
      <w:tab/>
      <w:t xml:space="preserve">      a2_east-slovak_secondary_sk_03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35:00Z</dcterms:created>
  <dc:creator>Skola</dc:creator>
  <dc:description/>
  <cp:keywords/>
  <dc:language>en-US</dc:language>
  <cp:lastModifiedBy>Administrator</cp:lastModifiedBy>
  <dcterms:modified xsi:type="dcterms:W3CDTF">2013-05-27T12:17:00Z</dcterms:modified>
  <cp:revision>3</cp:revision>
  <dc:subject/>
  <dc:title/>
</cp:coreProperties>
</file>