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  <w:t>PARAMISA : SAR O MIDUS RODELAS BUŤI : IRINĎA E Elena Lacková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Andri paramisa hine : 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>Vakerdo, o midus , vajda , bengeňica, kostolňikos.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Vakerd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o taboris hin baro čoripen the bok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Roma na kerenas buťi , bo na has kaj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živlas odoj jekh romňi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i čhibakei u vašoda la savore vičinenas Bengeňi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 sakoneste vareso avrithovelas , choľarlas jekhes pe avreste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Roma pen  buter  marnas , halasinenas sar te avenas kije peste lačhe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 vajdas lake phenelas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 Vajda: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„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Bengenďica so oda tu keres?!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uj , kada amenge kampel , te kerel maškar peste halasinen ?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Buťi naen, meras bokh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Te tuke phagerelas tiro šero, sar te ažuťinel le Romenge kijo feder dživipen , na ko halasiben, odeha kerďas mange loš.</w:t>
      </w:r>
    </w:p>
    <w:p>
      <w:pPr>
        <w:pStyle w:val="Normal"/>
        <w:rPr/>
      </w:pPr>
      <w:r>
        <w:rPr>
          <w:color w:val="FF0000"/>
          <w:sz w:val="24"/>
          <w:szCs w:val="24"/>
        </w:rPr>
        <w:t>Ta mar tuke o šero federipnaha , na ča ajse balamutenca 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 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 bengelica asanďiľa u phenďa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Bengelica 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„</w:t>
      </w:r>
      <w:r>
        <w:rPr>
          <w:color w:val="C00000"/>
          <w:sz w:val="24"/>
          <w:szCs w:val="24"/>
        </w:rPr>
        <w:t>Vašoda , kaj kada mange phenďal tu , marava mange o šero , šaj  pes ačhel avka , sar vakeres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khe ďivesa geľas e bengelica ko Midus u phenďa leske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Bengelica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„</w:t>
      </w:r>
      <w:r>
        <w:rPr>
          <w:rFonts w:cs="Calibri"/>
          <w:color w:val="C00000"/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 xml:space="preserve">Lačhes amenge avela ča akor , te phiraha ande buťi  u chudaha chaben vaj love . 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Ča akana amen nane čačipen, te sam bije buťi . Dža ande khangeri u phen le Devleske , mi del amen buťi.  The amen sam leskere čhave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:</w:t>
      </w:r>
    </w:p>
    <w:p>
      <w:pPr>
        <w:pStyle w:val="Normal"/>
        <w:rPr/>
      </w:pPr>
      <w:r>
        <w:rPr>
          <w:sz w:val="24"/>
          <w:szCs w:val="24"/>
        </w:rPr>
        <w:t xml:space="preserve">Oda Midus has láčho manuš . Geľas ande khangeri , kľenkinďa anglo Del u delas leha  duma . </w:t>
      </w:r>
    </w:p>
    <w:p>
      <w:pPr>
        <w:pStyle w:val="Normal"/>
        <w:rPr/>
      </w:pPr>
      <w:r>
        <w:rPr>
          <w:sz w:val="24"/>
          <w:szCs w:val="24"/>
        </w:rPr>
        <w:t>O kangerdikano manuš  sar dikhľa le Midus phenďa peske: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Kostolňikos: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„</w:t>
      </w:r>
      <w:r>
        <w:rPr>
          <w:rFonts w:cs="Calibri"/>
          <w:color w:val="00B050"/>
          <w:sz w:val="24"/>
          <w:szCs w:val="24"/>
        </w:rPr>
        <w:t xml:space="preserve"> </w:t>
      </w:r>
      <w:r>
        <w:rPr>
          <w:color w:val="00B050"/>
          <w:sz w:val="24"/>
          <w:szCs w:val="24"/>
        </w:rPr>
        <w:t xml:space="preserve">Oda imar pes valeso kerďa te avľas o rom andro khangeri.“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 :</w:t>
      </w:r>
    </w:p>
    <w:p>
      <w:pPr>
        <w:pStyle w:val="Normal"/>
        <w:rPr/>
      </w:pPr>
      <w:r>
        <w:rPr>
          <w:sz w:val="24"/>
          <w:szCs w:val="24"/>
        </w:rPr>
        <w:t>O kangerikano manuš  pes garuďa u šunelas so Midus vakerelas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 Midus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„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Devleja , tu pre amende pobisterďal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Hem dikh sar meras bokh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Kampel amenge buťi , ča oja buťi amen site tu des, bo dikhes sar dživas!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 :</w:t>
      </w:r>
    </w:p>
    <w:p>
      <w:pPr>
        <w:pStyle w:val="Normal"/>
        <w:rPr/>
      </w:pPr>
      <w:r>
        <w:rPr>
          <w:sz w:val="24"/>
          <w:szCs w:val="24"/>
        </w:rPr>
        <w:t xml:space="preserve">Sar o Midus  kamelas , avka pes ačhiľa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Deloro lenge ažuťinďa u diňa lenge bacht pal buťi . Has lenge buťi the na has bokh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a kampel te phenel savor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bengeňica ačhiľa aver  has lačheder  u anglo Romengere jakha u andro taboris has goďaver manušňi hoj bičaďa o Midus pal delores 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( Iľom ke peste – ROMAŇI ČHIB , anguňi sikhaďi perdal o maškarutne sikhade., severocentralno dijalektos. Sera 77 .E korekcia andro texto kerďa Pavel Berko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49:00Z</dcterms:created>
  <dc:creator>Gymnázium</dc:creator>
  <dc:description/>
  <cp:keywords/>
  <dc:language>en-US</dc:language>
  <cp:lastModifiedBy>Gymnázium</cp:lastModifiedBy>
  <dcterms:modified xsi:type="dcterms:W3CDTF">2012-04-16T17:49:00Z</dcterms:modified>
  <cp:revision>2</cp:revision>
  <dc:subject/>
  <dc:title/>
</cp:coreProperties>
</file>