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O lava andi barora de andro angomiskero vacht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ro papu (te kerel) ......................................... e profesia charťari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ra babake (te del) ......................................................o cháben  ,hoj lenge bikenďa e šulaď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ri baba (te kerel) ...................................... e šulaď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ro papu (te kerel )........................................................ o petali pre graj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iro kako (te kerel) ................................................pro jarmokos  o khude. </w:t>
      </w:r>
    </w:p>
    <w:p>
      <w:pPr>
        <w:pStyle w:val="Normal"/>
        <w:rPr/>
      </w:pPr>
      <w:r>
        <w:rPr>
          <w:sz w:val="24"/>
          <w:szCs w:val="24"/>
        </w:rPr>
        <w:t>Miro dadeskero dad (te kerel)  ....................................... profesia drabaris jov phirelas pro lum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ri bibi ehas katvaľi joj (te kerel) ..............................................pokrovc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ro dad mange (te kerel) ....................................e kuna kana somas cikno vaš oda hoj jov kerelasa le kaštenca jov hin o čhiňibero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02690</wp:posOffset>
            </wp:positionH>
            <wp:positionV relativeFrom="paragraph">
              <wp:posOffset>188595</wp:posOffset>
            </wp:positionV>
            <wp:extent cx="3153410" cy="4246245"/>
            <wp:effectExtent l="0" t="0" r="0" b="0"/>
            <wp:wrapNone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3410" cy="4246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8:28:00Z</dcterms:created>
  <dc:creator>Gymnázium</dc:creator>
  <dc:description/>
  <cp:keywords/>
  <dc:language>en-US</dc:language>
  <cp:lastModifiedBy>Gymnázium</cp:lastModifiedBy>
  <dcterms:modified xsi:type="dcterms:W3CDTF">2012-04-16T18:28:00Z</dcterms:modified>
  <cp:revision>2</cp:revision>
  <dc:subject/>
  <dc:title/>
</cp:coreProperties>
</file>