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-869950</wp:posOffset>
                </wp:positionV>
                <wp:extent cx="2428875" cy="1544320"/>
                <wp:effectExtent l="19685" t="19050" r="474980" b="5753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544400"/>
                        </a:xfrm>
                        <a:prstGeom prst="cloudCallout">
                          <a:avLst>
                            <a:gd name="adj1" fmla="val 64981"/>
                            <a:gd name="adj2" fmla="val 8125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Ahoj  Miloš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Ginďa pre falakeri  deska pricirďipen pre Univerzita? Hin odoj  the prihlaška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22.5pt;margin-top:-68.5pt;width:191.2pt;height:1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Ahoj  Miloš!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Ginďa pre falakeri  deska pricirďipen pre Univerzita? Hin odoj  the prihlaška . 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6980</wp:posOffset>
                </wp:positionH>
                <wp:positionV relativeFrom="paragraph">
                  <wp:posOffset>-1005205</wp:posOffset>
                </wp:positionV>
                <wp:extent cx="2828925" cy="2095500"/>
                <wp:effectExtent l="735330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2095560"/>
                        </a:xfrm>
                        <a:prstGeom prst="cloudCallout">
                          <a:avLst>
                            <a:gd name="adj1" fmla="val -72041"/>
                            <a:gd name="adj2" fmla="val 4154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Ahoj Anšeko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Hat dikhľom u duvar mange kerďom  kseroks. Diňom te sikhavel mre dadeske so phenela,  či man mukela  te džal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297.4pt;margin-top:-79.15pt;width:222.7pt;height:16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Ahoj Anšeko 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Hat dikhľom u duvar mange kerďom  kseroks. Diňom te sikhavel mre dadeske so phenela,  či man mukela  te džal .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2170</wp:posOffset>
                </wp:positionH>
                <wp:positionV relativeFrom="paragraph">
                  <wp:posOffset>122555</wp:posOffset>
                </wp:positionV>
                <wp:extent cx="2762250" cy="1384935"/>
                <wp:effectExtent l="19050" t="19685" r="378460" b="8699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384920"/>
                        </a:xfrm>
                        <a:prstGeom prst="cloudCallout">
                          <a:avLst>
                            <a:gd name="adj1" fmla="val 59263"/>
                            <a:gd name="adj2" fmla="val 106532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Džanes la te  irinel avri 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Kana na e klaseskeri sikhľuvňi amen ažuťinela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67.1pt;margin-top:9.65pt;width:217.45pt;height:10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Džanes la te  irinel avri ?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Kana na e klaseskeri sikhľuvňi amen ažuťinela .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6480</wp:posOffset>
                </wp:positionH>
                <wp:positionV relativeFrom="paragraph">
                  <wp:posOffset>259080</wp:posOffset>
                </wp:positionV>
                <wp:extent cx="2867025" cy="1266825"/>
                <wp:effectExtent l="1448435" t="20320" r="31750" b="530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1266840"/>
                        </a:xfrm>
                        <a:prstGeom prst="cloudCallout">
                          <a:avLst>
                            <a:gd name="adj1" fmla="val -96578"/>
                            <a:gd name="adj2" fmla="val 8533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Me la mekh  irinďom avri . Kana tu nadžanes me tuke ažuťinava kam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82.4pt;margin-top:20.4pt;width:225.7pt;height: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Me la mekh  irinďom avri . Kana tu nadžanes me tuke ažuťinava kames?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9930</wp:posOffset>
                </wp:positionH>
                <wp:positionV relativeFrom="paragraph">
                  <wp:posOffset>143510</wp:posOffset>
                </wp:positionV>
                <wp:extent cx="1885315" cy="1282700"/>
                <wp:effectExtent l="20320" t="19050" r="1019810" b="7410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1282680"/>
                        </a:xfrm>
                        <a:prstGeom prst="cloudCallout">
                          <a:avLst>
                            <a:gd name="adj1" fmla="val 99138"/>
                            <a:gd name="adj2" fmla="val 101189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Savo ďives hin akana hin dešupndžto februaris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55.9pt;margin-top:11.3pt;width:148.4pt;height:10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Savo ďives hin akana hin dešupndžto februaris ?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6480</wp:posOffset>
                </wp:positionH>
                <wp:positionV relativeFrom="paragraph">
                  <wp:posOffset>64770</wp:posOffset>
                </wp:positionV>
                <wp:extent cx="2476500" cy="1451610"/>
                <wp:effectExtent l="1009650" t="19050" r="32385" b="293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451520"/>
                        </a:xfrm>
                        <a:prstGeom prst="cloudCallout">
                          <a:avLst>
                            <a:gd name="adj1" fmla="val -86745"/>
                            <a:gd name="adj2" fmla="val 64041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Hat  nabister hoj site la bičaves  pro bišudujto februaris u site thoves the tiro kurikulum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82.4pt;margin-top:5.1pt;width:194.95pt;height:11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Hat  nabister hoj site la bičaves  pro bišudujto februaris u site thoves the tiro kurikulum. 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9930</wp:posOffset>
                </wp:positionH>
                <wp:positionV relativeFrom="paragraph">
                  <wp:posOffset>156210</wp:posOffset>
                </wp:positionV>
                <wp:extent cx="2266315" cy="1674495"/>
                <wp:effectExtent l="5715" t="5715" r="1003300" b="12185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200" cy="1674360"/>
                        </a:xfrm>
                        <a:prstGeom prst="cloudCallout">
                          <a:avLst>
                            <a:gd name="adj1" fmla="val 90796"/>
                            <a:gd name="adj2" fmla="val 119208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Hat madara u kana mange ažuťineha ačhava tuke lačhardo . Mekh amen dikhelas ač devleha 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-55.9pt;margin-top:12.3pt;width:178.4pt;height:13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Hat madara u kana mange ažuťineha ačhava tuke lačhardo . Mekh amen dikhelas ač devleha  !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1345</wp:posOffset>
                </wp:positionH>
                <wp:positionV relativeFrom="paragraph">
                  <wp:posOffset>3175</wp:posOffset>
                </wp:positionV>
                <wp:extent cx="3009900" cy="1676400"/>
                <wp:effectExtent l="698500" t="5080" r="5715" b="673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1676520"/>
                        </a:xfrm>
                        <a:prstGeom prst="cloudCallout">
                          <a:avLst>
                            <a:gd name="adj1" fmla="val -69787"/>
                            <a:gd name="adj2" fmla="val 8655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Hat na sal soske, me tuke rado ažuťinav, vičin kana  šaj me avav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Ač devleha !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47.35pt;margin-top:0.25pt;width:236.95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Hat na sal soske, me tuke rado ažuťinav, vičin kana  šaj me avav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Ač devleha ! 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6475</wp:posOffset>
            </wp:positionH>
            <wp:positionV relativeFrom="paragraph">
              <wp:posOffset>261620</wp:posOffset>
            </wp:positionV>
            <wp:extent cx="2471420" cy="1986280"/>
            <wp:effectExtent l="0" t="0" r="0" b="0"/>
            <wp:wrapNone/>
            <wp:docPr id="9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4298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5785</wp:posOffset>
            </wp:positionH>
            <wp:positionV relativeFrom="paragraph">
              <wp:posOffset>149860</wp:posOffset>
            </wp:positionV>
            <wp:extent cx="2387600" cy="1774825"/>
            <wp:effectExtent l="0" t="0" r="0" b="0"/>
            <wp:wrapNone/>
            <wp:docPr id="10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2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29" w:leader="none"/>
        </w:tabs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Moje spoločenstvo</w:t>
      <w:tab/>
      <w:t>a2_east-slovak_secondary_sk_0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50:00Z</dcterms:created>
  <dc:creator>Ján Hero</dc:creator>
  <dc:description/>
  <cp:keywords/>
  <dc:language>en-US</dc:language>
  <cp:lastModifiedBy>Administrator</cp:lastModifiedBy>
  <dcterms:modified xsi:type="dcterms:W3CDTF">2013-05-27T12:00:00Z</dcterms:modified>
  <cp:revision>3</cp:revision>
  <dc:subject/>
  <dc:title/>
</cp:coreProperties>
</file>