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rPr/>
      </w:pPr>
      <w:r>
        <w:rPr/>
        <w:t>So rado kerelas e Libuška ?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So kamenas te thovel Libuška the  laha amalenca?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So lenge pheďa o raj sikhado?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Kaj len lelas o raj sikhado?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Pro savo dikhiben len iľa?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Kaj pes irinďa e Libuška?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o cirkelas amalenca Libuška?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Pre soste has lošarďi ?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Savi profesia kamel te kerel e Libuška ?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3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Verdana" w:hAnsi="Verdana" w:cs="Verdana"/>
        <w:sz w:val="18"/>
        <w:szCs w:val="18"/>
      </w:rPr>
    </w:pPr>
    <w:r>
      <w:rPr>
        <w:sz w:val="18"/>
        <w:szCs w:val="18"/>
      </w:rPr>
      <w:t xml:space="preserve">Copyright by QualiRom  </w:t>
      <w:tab/>
    </w:r>
    <w:r>
      <w:rPr>
        <w:rFonts w:cs="Verdana" w:ascii="Verdana" w:hAnsi="Verdana"/>
        <w:sz w:val="18"/>
        <w:szCs w:val="18"/>
      </w:rPr>
      <w:t>Záľuby a umelecká záujmová činnosť</w:t>
      <w:tab/>
      <w:t xml:space="preserve">    a2_east-slovak_secondary_sk_11</w:t>
    </w:r>
  </w:p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25:00Z</dcterms:created>
  <dc:creator>Gymnázium</dc:creator>
  <dc:description/>
  <cp:keywords/>
  <dc:language>en-US</dc:language>
  <cp:lastModifiedBy>Administrator</cp:lastModifiedBy>
  <dcterms:modified xsi:type="dcterms:W3CDTF">2013-05-27T14:05:00Z</dcterms:modified>
  <cp:revision>3</cp:revision>
  <dc:subject/>
  <dc:title/>
</cp:coreProperties>
</file>