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 xml:space="preserve">Móda 20. storočia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  <w:t>   V roku 1950 boli ľudia bohatší a dospievajúci míňali veľa peňazí na oblečenie. Muži nosili dlhé bundy vo veľmi jasných farbách - ružovej, oranžovej, alebo žltej - a veľmi tesné nohavice. Pre ženy boli módou pulóvre a blúzky s širokými sukňami a krátkymi ponožkami. Dámske topánky mali vysoké podpätky stilleto.</w:t>
        <w:br/>
        <w:br/>
        <w:t>   V roku 1960 bola doba mini-sukní a vysoké čižmy. Prvýkrát v dvadsiatom storočí muži mali dlhé vlasy - slávny Beatle účes.</w:t>
        <w:br/>
        <w:br/>
        <w:t>   Na začiatku 70. rokov hippie štýl bol v móde. Ženy nosili maxi-sukne alebo maxi šaty. Muži nosili džínsy a svetlé košele alebo tričká. Veľmi dlhé vlasy boli módne pre mužov.</w:t>
        <w:br/>
        <w:br/>
        <w:t>Neskoré 70. prinieslo tínedžerov s punkovými účesmi v červenej, fialovej, modrej alebo zelenej farbe a svetlé líčidlá.</w:t>
        <w:br/>
        <w:br/>
        <w:t>   Na konci rokov 1980 a na začiatku  90-tich boli v móde voľné oblečenia – potrhané (s dierami) nohavice a bejzbolové čiapky, zvyčajne odzadu dopredu. Športové oblečenie, ako teplákové súpravy a tenisky boli tiež moderné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0:00:00Z</dcterms:created>
  <dc:creator>Riaditeľ</dc:creator>
  <dc:description/>
  <cp:keywords/>
  <dc:language>en-US</dc:language>
  <cp:lastModifiedBy>Administrator</cp:lastModifiedBy>
  <cp:lastPrinted>2013-02-26T22:04:00Z</cp:lastPrinted>
  <dcterms:modified xsi:type="dcterms:W3CDTF">2013-05-27T13:38:00Z</dcterms:modified>
  <cp:revision>5</cp:revision>
  <dc:subject/>
  <dc:title/>
</cp:coreProperties>
</file>