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pozitu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.......................- dilino</w:t>
        <w:tab/>
        <w:t xml:space="preserve">  ..............................– bizorak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nasvalo- 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ikno – ...........................</w:t>
        <w:tab/>
        <w:tab/>
        <w:t>šukar- 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šuko- 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............................- pharojileske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žužo-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alo-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( asangutno, zoralo, džungalo, thulo, goďaver,sasto baro,melalo, parn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58:00Z</dcterms:created>
  <dc:creator>Skola</dc:creator>
  <dc:description/>
  <cp:keywords/>
  <dc:language>en-US</dc:language>
  <cp:lastModifiedBy>Gymnázium</cp:lastModifiedBy>
  <dcterms:modified xsi:type="dcterms:W3CDTF">2012-04-16T19:58:00Z</dcterms:modified>
  <cp:revision>2</cp:revision>
  <dc:subject/>
  <dc:title/>
</cp:coreProperties>
</file>