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Štát: SK / Unit č..: </w:t>
      </w:r>
      <w:r>
        <w:rPr>
          <w:rFonts w:cs="Arial" w:ascii="Arial" w:hAnsi="Arial"/>
        </w:rPr>
        <w:t>9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03"/>
      </w:tblGrid>
      <w:tr>
        <w:trPr>
          <w:trHeight w:val="579" w:hRule="atLeast"/>
        </w:trPr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Meno autora </w:t>
            </w:r>
            <w:r>
              <w:rPr>
                <w:rFonts w:cs="Arial" w:ascii="Arial" w:hAnsi="Arial"/>
                <w:i/>
                <w:iCs/>
              </w:rPr>
              <w:t>Alebo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Skratk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-JH-EA</w:t>
            </w:r>
          </w:p>
        </w:tc>
        <w:tc>
          <w:tcPr>
            <w:tcW w:w="50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arieta rómskeho jazyka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-Slovak</w:t>
            </w:r>
          </w:p>
        </w:tc>
      </w:tr>
      <w:tr>
        <w:trPr>
          <w:trHeight w:val="579" w:hRule="atLeast"/>
        </w:trPr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Úroveň vzdeláva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ary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ek žiakov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-14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Úroveň znalost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18"/>
      </w:tblGrid>
      <w:tr>
        <w:trPr>
          <w:trHeight w:val="579" w:hRule="atLeast"/>
        </w:trPr>
        <w:tc>
          <w:tcPr>
            <w:tcW w:w="9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Hlavná téma (Rómsky jazykový refer. Rámec - RJRR): </w:t>
            </w:r>
            <w:r>
              <w:rPr>
                <w:rFonts w:cs="Arial" w:ascii="Arial" w:hAnsi="Arial"/>
                <w:bCs/>
                <w:iCs/>
              </w:rPr>
              <w:t>Čas, ročné obdobia a počasie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9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Zahrnuté nadpisy :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Trochu veterno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2. Leto        </w:t>
            </w:r>
          </w:p>
        </w:tc>
      </w:tr>
      <w:tr>
        <w:trPr>
          <w:trHeight w:val="579" w:hRule="atLeast"/>
        </w:trPr>
        <w:tc>
          <w:tcPr>
            <w:tcW w:w="98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dväzujúce témy (RJRR)</w:t>
            </w:r>
            <w:r>
              <w:rPr>
                <w:rFonts w:cs="Arial" w:ascii="Arial" w:hAnsi="Arial"/>
              </w:rPr>
              <w:t xml:space="preserve">: </w:t>
            </w:r>
          </w:p>
        </w:tc>
      </w:tr>
      <w:tr>
        <w:trPr>
          <w:trHeight w:val="23" w:hRule="atLeast"/>
        </w:trPr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5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134"/>
        <w:gridCol w:w="7655"/>
        <w:gridCol w:w="1012"/>
        <w:gridCol w:w="24"/>
      </w:tblGrid>
      <w:tr>
        <w:trPr>
          <w:trHeight w:val="562" w:hRule="atLeast"/>
        </w:trPr>
        <w:tc>
          <w:tcPr>
            <w:tcW w:w="9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ráca s rómskym jazykovým referenčným rámcom – Učebné ciele:</w:t>
            </w:r>
          </w:p>
        </w:tc>
      </w:tr>
      <w:tr>
        <w:trPr>
          <w:trHeight w:val="562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Zručnosť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né descriptory v </w:t>
            </w:r>
            <w:r>
              <w:rPr>
                <w:rFonts w:cs="Arial" w:ascii="Arial" w:hAnsi="Arial"/>
                <w:b/>
                <w:bCs/>
                <w:i/>
                <w:iCs/>
              </w:rPr>
              <w:t>RJR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-mriežka &amp; “Ja viem ” vyjadrenie: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rany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6700" cy="208280"/>
                  <wp:effectExtent l="0" t="0" r="0" b="0"/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78" w:before="40" w:after="40"/>
              <w:rPr>
                <w:rFonts w:ascii="Verdana" w:hAnsi="Verdana" w:cs="Arial"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</w:rPr>
              <w:t>Vie všeobecne sledovať jednoduché rozprávanie o počasí a ročných obdobiach, pod podmienkou, že si vopred naštudoval/a kľúčové slovíčka a koncepcie a pri výklade sa používajú vhodné vizuálne pomôck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</w:rPr>
              <w:t>Vie na všeobecnej úrovni sledovať príbehy a rozprávanie v triede na tému počasie a činnosti v rôznych ročných obdobiach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</w:t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43205" cy="227330"/>
                  <wp:effectExtent l="0" t="0" r="0" b="0"/>
                  <wp:docPr id="2" name="Obrázo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78" w:before="40" w:after="40"/>
              <w:rPr>
                <w:rFonts w:ascii="Verdana" w:hAnsi="Verdana" w:cs="Arial"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</w:rPr>
              <w:t xml:space="preserve">Vie identifikovať a rozumie slovám súvisiacim s počasím alebo ročnými obdobiami v príbehoch a iných textoch.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</w:rPr>
              <w:t>Vie prečítať a rozumie jednoduchým príbehom, obsahujúcim veľa známych slov, o typických sezónnych činnostiach a počasí (napr. jar na dedine, leto na pláži, príprava na náboženské sviatky atď.)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</w:t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90525" cy="206375"/>
                  <wp:effectExtent l="0" t="0" r="0" b="0"/>
                  <wp:docPr id="3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</w:rPr>
              <w:t xml:space="preserve">Vie sa pýtať a odpovedať na otázky o počasí a ročných obdobiach, ktoré má rád/a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Book Antiqua" w:hAnsi="Book Antiqua" w:cs="Book Antiqua"/>
                <w:i/>
                <w:i/>
                <w:iCs/>
                <w:kern w:val="2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</w:rPr>
              <w:t>Vie sa zapojiť do jednoduchej diskusie o počasí v jeho/jej krajine a o oblečení primeranom pre jednotlivé druhy počas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3525" cy="245110"/>
                  <wp:effectExtent l="0" t="0" r="0" b="0"/>
                  <wp:docPr id="4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192" w:before="60" w:after="60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</w:rPr>
              <w:t>Vie sledom fráz alebo jednoduchými vetami opísať obľúbené počasie, ročné obdobie alebo deň v týždni s konkrétnou súvislosťou s rómskym životom.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</w:rPr>
              <w:t xml:space="preserve">Sledom fráz a jednoduchých viet s vhodnými prídavnými menami vie opísať počasie vonku.  </w:t>
            </w:r>
          </w:p>
          <w:p>
            <w:pPr>
              <w:pStyle w:val="Normal"/>
              <w:rPr>
                <w:rFonts w:ascii="Book Antiqua" w:hAnsi="Book Antiqua" w:cs="Book Antiqua"/>
                <w:spacing w:val="-1"/>
                <w:sz w:val="14"/>
                <w:szCs w:val="14"/>
              </w:rPr>
            </w:pPr>
            <w:r>
              <w:rPr>
                <w:rFonts w:cs="Book Antiqua" w:ascii="Book Antiqua" w:hAnsi="Book Antiqua"/>
                <w:spacing w:val="-1"/>
                <w:sz w:val="14"/>
                <w:szCs w:val="14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74320" cy="205740"/>
                  <wp:effectExtent l="0" t="0" r="0" b="0"/>
                  <wp:docPr id="5" name="Obrázo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o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.  Vie napísať niekoľko viet o vplyve zmeny ročného obdobia a počasia na rodinu alebo spoločenstvo.</w:t>
            </w:r>
          </w:p>
          <w:p>
            <w:pPr>
              <w:pStyle w:val="Textkrper2"/>
              <w:spacing w:lineRule="auto" w:line="240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Vie napísať krátky text o dokonalom dni.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Book Antiqua" w:hAnsi="Book Antiqua" w:cs="Book Antiqua"/>
                <w:i/>
                <w:i/>
                <w:iCs/>
                <w:kern w:val="2"/>
                <w:sz w:val="14"/>
                <w:szCs w:val="14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14"/>
                <w:szCs w:val="14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6238875" cy="398272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398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2340"/>
                              <w:gridCol w:w="6420"/>
                              <w:gridCol w:w="1065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982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Práca s Európskym jazykovým portfóliom EJP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876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Ktorá (é) časť (i) z  EJP bude(ú) použité?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Str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Jazykový pas:</w:t>
                                  </w:r>
                                </w:p>
                              </w:tc>
                              <w:tc>
                                <w:tcPr>
                                  <w:tcW w:w="6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onku je víchrica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nes je  príliš horúco pre mňa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líma nie je veľmi zdravá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trebujem pršiplášť, to je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Jazykový životopis:</w:t>
                                  </w:r>
                                </w:p>
                              </w:tc>
                              <w:tc>
                                <w:tcPr>
                                  <w:tcW w:w="6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Hps"/>
                                    </w:rPr>
                                    <w:t>Dokážem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dopodrobn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porozumieť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hovorenému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prejavu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aleb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prezentáciu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keď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počasi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aleb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ročné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obdobie j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dôležitým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prvkom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..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Style w:val="Hps"/>
                                    </w:rPr>
                                    <w:t>Dokážem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čítať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články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alebo správy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ktoré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vysvetľujú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podrobne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ak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počasi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ovplyvňuj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životný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štýl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činnosti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rStyle w:val="Hps"/>
                                    </w:rPr>
                                    <w:t>Môžem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konštatovať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svoj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vlastné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názory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jasn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podrobn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v diskusi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ročnom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období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aleb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poveternostnýc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podmienok</w:t>
                                  </w:r>
                                  <w:r>
                                    <w:rPr/>
                                    <w:t>.</w:t>
                                    <w:br/>
                                  </w:r>
                                  <w:r>
                                    <w:rPr>
                                      <w:rStyle w:val="Hps"/>
                                    </w:rPr>
                                    <w:t>Môžem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podať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vysvetleni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sviatku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aleb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udalosti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ktoré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sa koná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v určitom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ročnom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období</w:t>
                                  </w:r>
                                  <w:r>
                                    <w:rPr/>
                                    <w:t>.</w:t>
                                    <w:br/>
                                  </w:r>
                                  <w:r>
                                    <w:rPr>
                                      <w:rStyle w:val="Hps"/>
                                    </w:rPr>
                                    <w:t>Dokážem napísať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podrobný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počasi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správu založenú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n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informáciác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získanýc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priebehu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</w:rPr>
                                    <w:t>času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Fascikel:</w:t>
                                  </w:r>
                                </w:p>
                              </w:tc>
                              <w:tc>
                                <w:tcPr>
                                  <w:tcW w:w="6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kern w:val="2"/>
                                    </w:rPr>
                                    <w:t xml:space="preserve">Obrázky a pracovné listy- slovná zásoba o cestovaní a doprave a gramtika 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313.6pt;mso-wrap-distance-left:7.05pt;mso-wrap-distance-right:7.05pt;mso-wrap-distance-top:0pt;mso-wrap-distance-bottom:0pt;margin-top:-4pt;mso-position-vertical-relative:text;margin-left:1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5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2340"/>
                        <w:gridCol w:w="6420"/>
                        <w:gridCol w:w="1065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982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Práca s Európskym jazykovým portfóliom EJP: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876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Ktorá (é) časť (i) z  EJP bude(ú) použité?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Strany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Jazykový pas:</w:t>
                            </w:r>
                          </w:p>
                        </w:tc>
                        <w:tc>
                          <w:tcPr>
                            <w:tcW w:w="64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onku je víchrica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nes je  príliš horúco pre mňa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líma nie je veľmi zdravá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trebujem pršiplášť, to je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Jazykový životopis:</w:t>
                            </w:r>
                          </w:p>
                        </w:tc>
                        <w:tc>
                          <w:tcPr>
                            <w:tcW w:w="64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Hps"/>
                              </w:rPr>
                              <w:t>Dokáže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dopodrob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porozumieť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hovoreném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prejav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aleb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prezentáciu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Style w:val="Hps"/>
                              </w:rPr>
                              <w:t>ke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počas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aleb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ročn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obdobie j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dôležitý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prvko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..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Hps"/>
                              </w:rPr>
                              <w:t>Dokáže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čítať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článk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alebo správy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Style w:val="Hps"/>
                              </w:rPr>
                              <w:t>ktor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vysvetľujú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podrobne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Style w:val="Hps"/>
                              </w:rPr>
                              <w:t>ak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počas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ovplyvňuj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životný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štý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činnosti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Hps"/>
                              </w:rPr>
                              <w:t>Môže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konštatovať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Style w:val="Hps"/>
                              </w:rPr>
                              <w:t>svoj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vlastn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názor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jasn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podrobn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v diskusi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ročno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obdob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aleb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poveternostnýc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podmienok</w:t>
                            </w:r>
                            <w:r>
                              <w:rPr/>
                              <w:t>.</w:t>
                              <w:br/>
                            </w:r>
                            <w:r>
                              <w:rPr>
                                <w:rStyle w:val="Hps"/>
                              </w:rPr>
                              <w:t>Môže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podať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vysvetlen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sviatk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aleb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udalosti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Style w:val="Hps"/>
                              </w:rPr>
                              <w:t>ktor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sa kon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v určito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ročno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období</w:t>
                            </w:r>
                            <w:r>
                              <w:rPr/>
                              <w:t>.</w:t>
                              <w:br/>
                            </w:r>
                            <w:r>
                              <w:rPr>
                                <w:rStyle w:val="Hps"/>
                              </w:rPr>
                              <w:t>Dokážem napísať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podrobný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počas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správu založenú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informáciác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získanýc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priebeh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Hps"/>
                              </w:rPr>
                              <w:t>času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73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Fascikel:</w:t>
                            </w:r>
                          </w:p>
                        </w:tc>
                        <w:tc>
                          <w:tcPr>
                            <w:tcW w:w="6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kern w:val="2"/>
                              </w:rPr>
                              <w:t xml:space="preserve">Obrázky a pracovné listy- slovná zásoba o cestovaní a doprave a gramtika 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1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Budúci čas slovies I triedy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  <w:t>Hlaná gramatika v Lekcií 2: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  <w:t>Aktívna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  <w:t>Pasívna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Vokatív podstatných mien 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: 1</w:t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t-PT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O klimat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Igen tat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Ajso kha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Sas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t bari balv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oraľi balv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lvaj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urikan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Style w:val="Hps"/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b/>
              </w:rPr>
              <w:t>Slovesnky 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lím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ľmi teplo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ké slnko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avý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ľmi veľký vietor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lný vietor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trík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Hurikán </w:t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: 2</w:t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s-ES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sz w:val="21"/>
                <w:szCs w:val="21"/>
                <w:lang w:val="es-ES"/>
              </w:rPr>
              <w:t>Džungalo idej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sz w:val="21"/>
                <w:szCs w:val="21"/>
                <w:lang w:val="es-ES"/>
              </w:rPr>
              <w:t xml:space="preserve">Šukar idejos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sz w:val="21"/>
                <w:szCs w:val="21"/>
                <w:lang w:val="es-ES"/>
              </w:rPr>
              <w:t>Del o brišind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es-ES"/>
              </w:rPr>
            </w:pPr>
            <w:r>
              <w:rPr>
                <w:rFonts w:cs="Arial" w:ascii="Arial" w:hAnsi="Arial"/>
                <w:sz w:val="21"/>
                <w:szCs w:val="21"/>
                <w:lang w:val="es-ES"/>
              </w:rPr>
              <w:t>Del o ji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Phurdel e balv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Avri faď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Avri tat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Avri š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O kham sit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sz w:val="21"/>
                <w:szCs w:val="21"/>
                <w:lang w:val="pt-PT"/>
              </w:rPr>
              <w:t>Šarge praj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eršeskero khoto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 lanď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Historikakere khe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urist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tabs>
                <w:tab w:val="clear" w:pos="708"/>
                <w:tab w:val="left" w:pos="166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Nie pekné počas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ekné počas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rší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neží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Fúka vieto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Vonku mrz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Vonku je tep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 xml:space="preserve">Vonku je zim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lnko svie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Žlté list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Ročné obdob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úpať 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storické dom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uristi</w:t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360"/>
        <w:rPr>
          <w:rStyle w:val="Znakypropoznmkupodarou"/>
          <w:b/>
          <w:b/>
          <w:lang w:val="en-US" w:eastAsia="hi-IN"/>
        </w:rPr>
      </w:pPr>
      <w:r>
        <w:rPr>
          <w:b/>
        </w:rPr>
        <w:t>Súpis aktivít:</w:t>
      </w:r>
    </w:p>
    <w:p>
      <w:pPr>
        <w:pStyle w:val="Normal"/>
        <w:widowControl w:val="false"/>
        <w:suppressAutoHyphens w:val="true"/>
        <w:spacing w:lineRule="auto" w:line="360"/>
        <w:rPr>
          <w:rStyle w:val="Znakypropoznmkupodarou"/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</w:rPr>
        <w:t>A2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Bitstream Vera Sans;MS Mincho" w:cs="Arial"/>
          <w:b/>
          <w:b/>
          <w:bCs/>
          <w:iCs/>
          <w:kern w:val="2"/>
          <w:lang w:eastAsia="hi-IN"/>
        </w:rPr>
      </w:pPr>
      <w:r>
        <w:rPr>
          <w:b/>
          <w:bCs/>
          <w:iCs/>
        </w:rPr>
        <w:t>Téma:   Čas, ročné obdobia a počasie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Bitstream Vera Sans;MS Mincho" w:cs="Arial"/>
          <w:b/>
          <w:b/>
          <w:bCs/>
          <w:i/>
          <w:i/>
          <w:iCs/>
          <w:kern w:val="2"/>
          <w:lang w:eastAsia="hi-IN"/>
        </w:rPr>
      </w:pPr>
      <w:r>
        <w:rPr>
          <w:sz w:val="21"/>
          <w:szCs w:val="21"/>
        </w:rPr>
        <w:drawing>
          <wp:inline distT="0" distB="0" distL="0" distR="0">
            <wp:extent cx="266065" cy="2082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266700" cy="2095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</w:t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ascii="Arial" w:hAnsi="Arial" w:eastAsia="Bitstream Vera Sans;MS Mincho" w:cs="Arial"/>
          <w:b/>
          <w:b/>
          <w:bCs/>
          <w:i/>
          <w:i/>
          <w:iCs/>
          <w:kern w:val="2"/>
          <w:sz w:val="21"/>
          <w:szCs w:val="21"/>
          <w:lang w:eastAsia="hi-IN"/>
        </w:rPr>
      </w:pPr>
      <w:r>
        <w:rPr>
          <w:rFonts w:eastAsia="Bitstream Vera Sans;MS Mincho" w:cs="Arial" w:ascii="Arial" w:hAnsi="Arial"/>
          <w:b/>
          <w:bCs/>
          <w:i/>
          <w:iCs/>
          <w:kern w:val="2"/>
          <w:sz w:val="21"/>
          <w:szCs w:val="21"/>
          <w:lang w:eastAsia="hi-IN"/>
        </w:rPr>
      </w:r>
    </w:p>
    <w:tbl>
      <w:tblPr>
        <w:tblW w:w="1545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567"/>
        <w:gridCol w:w="237"/>
        <w:gridCol w:w="1605"/>
        <w:gridCol w:w="1276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b/>
                <w:b/>
                <w:bCs/>
                <w:iCs/>
                <w:kern w:val="2"/>
                <w:lang w:eastAsia="hi-IN"/>
              </w:rPr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ry o počasí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 5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min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b/>
                <w:bCs/>
                <w:sz w:val="21"/>
                <w:szCs w:val="21"/>
              </w:rPr>
              <w:t>Pod-téma: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rochu fú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</w:tcPr>
          <w:p>
            <w:pPr>
              <w:pStyle w:val="TabellenInhalt"/>
              <w:numPr>
                <w:ilvl w:val="0"/>
                <w:numId w:val="1"/>
              </w:numPr>
              <w:rPr>
                <w:lang w:val="pl-PL"/>
              </w:rPr>
            </w:pPr>
            <w:r>
              <w:rPr>
                <w:lang w:val="pl-PL"/>
              </w:rPr>
              <w:t>Učiteľ sa pýta o počasí a deti odpovedajú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sk-SK"/>
              </w:rPr>
              <w:t>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266700" cy="2095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kern w:val="2"/>
                <w:sz w:val="20"/>
                <w:szCs w:val="20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sk-SK" w:eastAsia="hi-I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extkrper2"/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ráz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n.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tabs>
          <w:tab w:val="clear" w:pos="708"/>
          <w:tab w:val="left" w:pos="8880" w:leader="none"/>
        </w:tabs>
        <w:suppressAutoHyphens w:val="true"/>
        <w:rPr/>
      </w:pPr>
      <w:r>
        <w:rPr/>
        <w:tab/>
      </w:r>
    </w:p>
    <w:tbl>
      <w:tblPr>
        <w:tblW w:w="151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1418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lož do slovenčiny</w:t>
            </w:r>
            <w:r>
              <w:rPr>
                <w:rFonts w:eastAsia="Bitstream Vera Sans;MS Mincho" w:cs="Arial" w:ascii="Arial" w:hAnsi="Arial"/>
                <w:b/>
                <w:kern w:val="2"/>
                <w:sz w:val="21"/>
                <w:szCs w:val="21"/>
                <w:lang w:eastAsia="hi-IN"/>
              </w:rPr>
              <w:t xml:space="preserve"> 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>Pod-téma:</w:t>
            </w:r>
            <w:r>
              <w:rPr>
                <w:rFonts w:cs="Arial" w:ascii="Arial" w:hAnsi="Arial"/>
                <w:sz w:val="22"/>
                <w:szCs w:val="22"/>
              </w:rPr>
              <w:t>Leto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Materiály / Zdroje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</w:tcPr>
          <w:p>
            <w:pPr>
              <w:pStyle w:val="TabellenInhalt"/>
              <w:snapToGrid w:val="false"/>
              <w:ind w:left="7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čiteľ rozdelí medzi žiakov prac. list s textom O Jožis. Učiteľ prečíta a potom niekto zo študentov prečíta text pred celou triedou. Text preložia samostatne do slovenčiny. Použijú slovník alebo učiteľ im pomôže s neznámymi slovíčkami.</w:t>
            </w:r>
          </w:p>
          <w:p>
            <w:pPr>
              <w:pStyle w:val="TabellenInhalt"/>
              <w:snapToGrid w:val="false"/>
              <w:ind w:left="7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kern w:val="2"/>
                <w:sz w:val="18"/>
                <w:szCs w:val="18"/>
                <w:lang w:eastAsia="hi-IN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065" cy="20828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kern w:val="2"/>
                <w:sz w:val="18"/>
                <w:szCs w:val="18"/>
                <w:lang w:eastAsia="hi-IN"/>
              </w:rPr>
            </w:pPr>
            <w:r>
              <w:rPr>
                <w:rFonts w:eastAsia="Bitstream Vera Sans;MS Mincho"/>
                <w:kern w:val="2"/>
                <w:sz w:val="18"/>
                <w:szCs w:val="18"/>
                <w:lang w:eastAsia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kern w:val="2"/>
                <w:sz w:val="18"/>
                <w:szCs w:val="18"/>
                <w:lang w:eastAsia="hi-IN"/>
              </w:rPr>
            </w:pPr>
            <w:r>
              <w:rPr>
                <w:rFonts w:eastAsia="Bitstream Vera Sans;MS Mincho"/>
                <w:kern w:val="2"/>
                <w:sz w:val="18"/>
                <w:szCs w:val="18"/>
                <w:lang w:eastAsia="hi-I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</w:rPr>
              <w:t>IP,S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.list, slovník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D</w:t>
            </w:r>
          </w:p>
        </w:tc>
      </w:tr>
    </w:tbl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tbl>
      <w:tblPr>
        <w:tblW w:w="151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425"/>
        <w:gridCol w:w="379"/>
        <w:gridCol w:w="1180"/>
        <w:gridCol w:w="1418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kern w:val="2"/>
                <w:sz w:val="21"/>
                <w:szCs w:val="21"/>
                <w:lang w:eastAsia="hi-IN"/>
              </w:rPr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ádaj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>Pod-téma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to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>
          <w:trHeight w:val="1293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TabellenInhalt"/>
              <w:snapToGrid w:val="false"/>
              <w:ind w:left="7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Žiaci preložia rómsku hádanku súvisiacu s počasím. Hádanku púrepíšu do zošitov.</w:t>
            </w:r>
          </w:p>
          <w:p>
            <w:pPr>
              <w:pStyle w:val="TabellenInhalt"/>
              <w:snapToGrid w:val="false"/>
              <w:ind w:left="7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Hin man ajsi phen, so bijo phindre prastal, bijo muj del šil. </w:t>
            </w:r>
            <w:r>
              <w:rPr>
                <w:rFonts w:cs="Arial" w:ascii="Arial" w:hAnsi="Arial"/>
                <w:sz w:val="20"/>
                <w:szCs w:val="20"/>
              </w:rPr>
              <w:t>So oda?</w:t>
            </w:r>
          </w:p>
          <w:p>
            <w:pPr>
              <w:pStyle w:val="Defau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/>
                <w:sz w:val="21"/>
                <w:szCs w:val="21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kern w:val="2"/>
                <w:lang w:eastAsia="hi-IN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065" cy="20828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,IP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kern w:val="2"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prac.list, slovník</w:t>
            </w:r>
          </w:p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66065" cy="238125"/>
            <wp:effectExtent l="0" t="0" r="0" b="0"/>
            <wp:docPr id="12" name="Obrázok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ok 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66700" cy="2381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tbl>
      <w:tblPr>
        <w:tblW w:w="151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584"/>
        <w:gridCol w:w="567"/>
        <w:gridCol w:w="379"/>
        <w:gridCol w:w="1180"/>
        <w:gridCol w:w="1418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kern w:val="2"/>
                <w:sz w:val="21"/>
                <w:szCs w:val="21"/>
                <w:lang w:eastAsia="hi-IN"/>
              </w:rPr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alóg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b/>
                <w:bCs/>
                <w:sz w:val="21"/>
                <w:szCs w:val="21"/>
              </w:rPr>
              <w:t>Pod-téma:</w:t>
            </w:r>
            <w:r>
              <w:rPr>
                <w:rFonts w:cs="Arial" w:ascii="Arial" w:hAnsi="Arial"/>
                <w:sz w:val="22"/>
                <w:szCs w:val="22"/>
              </w:rPr>
              <w:t xml:space="preserve"> Trochu fú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2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eti vytvoria svoj vlastný dialog a dnešnom počasí, na základe ukážky učiteľa. Učiteľova ukážka je napísaná na tabuli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:So gondoľines pal o idejos savo hin avri adadžives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B: Igen tates pre kal mande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Našťi dichinav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:Me imar nadžanav so pes kerel andre luma le climatoha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B: So kamľal te phenel aleha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: Kamľom te phenel, hoj jekh džives igen tates, aver džives imar del o jiv. O papus phenel nasas avke sar of sas terno.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B: Kada klimatos nane sasto pre kal o manuša. </w:t>
            </w:r>
            <w:r>
              <w:rPr>
                <w:rFonts w:cs="Arial" w:ascii="Arial" w:hAnsi="Arial"/>
                <w:sz w:val="20"/>
                <w:szCs w:val="20"/>
                <w:lang w:val="de-AT"/>
              </w:rPr>
              <w:t>Ajso kham!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A: Hin tut čačipen. </w:t>
            </w:r>
            <w:r>
              <w:rPr>
                <w:rFonts w:cs="Arial" w:ascii="Arial" w:hAnsi="Arial"/>
                <w:sz w:val="20"/>
                <w:szCs w:val="20"/>
              </w:rPr>
              <w:t>Kada klimatos baro phariben amara lumake.</w:t>
            </w:r>
          </w:p>
          <w:p>
            <w:pPr>
              <w:pStyle w:val="Defau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3812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.list, zošit, pe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c</w:t>
            </w:r>
          </w:p>
        </w:tc>
      </w:tr>
    </w:tbl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tbl>
      <w:tblPr>
        <w:tblW w:w="151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1418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jteplejšie počasi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/>
              </w:rPr>
            </w:r>
          </w:p>
        </w:tc>
        <w:tc>
          <w:tcPr>
            <w:tcW w:w="2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b/>
                <w:bCs/>
                <w:sz w:val="21"/>
                <w:szCs w:val="21"/>
              </w:rPr>
              <w:t>Pod-téma:</w:t>
            </w:r>
            <w:r>
              <w:rPr>
                <w:rFonts w:cs="Arial" w:ascii="Arial" w:hAnsi="Arial"/>
                <w:sz w:val="22"/>
                <w:szCs w:val="22"/>
              </w:rPr>
              <w:t>Trochu fú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.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jteplejšie počasie</w:t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/>
              <w:t>Žiaci nájdu  v nasledujúcich vetách najteplejšie počasie. Vety zoradie podľa najteplejšieho. Niekto zo študentov prečíta nahlas správne poradie viet.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i hin sikra sar pro brišind. Feder the leha o gerekos pre kal o brišind.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derik pheňďa, kaj avke khamľarelas o kham pašo paňi, hoj našťi ľikerďa avri.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kh, pro Novembros meg tates avri.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Kale klimatosar man dukhal o šero. </w:t>
            </w:r>
            <w:r>
              <w:rPr>
                <w:rFonts w:cs="Arial" w:ascii="Arial" w:hAnsi="Arial"/>
                <w:sz w:val="20"/>
                <w:szCs w:val="20"/>
              </w:rPr>
              <w:t>But pharo pro sasťipen the o kham nadičhol.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Avri baro šil. Del o jiv. </w:t>
            </w:r>
            <w:r>
              <w:rPr>
                <w:rFonts w:cs="Arial" w:ascii="Arial" w:hAnsi="Arial"/>
                <w:sz w:val="20"/>
                <w:szCs w:val="20"/>
              </w:rPr>
              <w:t>Feder te ačhava khere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3812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ník, zošit, pe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a)</w:t>
            </w:r>
          </w:p>
        </w:tc>
      </w:tr>
    </w:tbl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tbl>
      <w:tblPr>
        <w:tblW w:w="15026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584"/>
        <w:gridCol w:w="567"/>
        <w:gridCol w:w="379"/>
        <w:gridCol w:w="1180"/>
        <w:gridCol w:w="1276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ListParagraph"/>
              <w:rPr/>
            </w:pPr>
            <w:r>
              <w:rPr>
                <w:b/>
                <w:bCs/>
                <w:sz w:val="21"/>
                <w:szCs w:val="21"/>
              </w:rPr>
              <w:t xml:space="preserve">Názov aktivity::  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tvor budúci čas I. slovesnej triedy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24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>Pod-téma:</w:t>
            </w:r>
            <w:r>
              <w:rPr>
                <w:rFonts w:cs="Arial" w:ascii="Arial" w:hAnsi="Arial"/>
                <w:sz w:val="22"/>
                <w:szCs w:val="22"/>
              </w:rPr>
              <w:t>trochu fúka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Žiaci vytvoria budúci čas I. sl.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Triedy v pracovnom liste</w:t>
            </w:r>
          </w:p>
          <w:p>
            <w:pPr>
              <w:pStyle w:val="Default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 w:eastAsia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3812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 w:eastAsia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sk-SK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.l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b/>
          <w:b/>
          <w:kern w:val="2"/>
          <w:sz w:val="21"/>
          <w:szCs w:val="21"/>
          <w:lang w:eastAsia="hi-IN"/>
        </w:rPr>
      </w:pPr>
      <w:r>
        <w:rPr>
          <w:rFonts w:eastAsia="Bitstream Vera Sans;MS Mincho"/>
          <w:b/>
          <w:kern w:val="2"/>
          <w:sz w:val="21"/>
          <w:szCs w:val="21"/>
          <w:lang w:eastAsia="hi-IN"/>
        </w:rPr>
        <w:t xml:space="preserve">  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709"/>
        <w:gridCol w:w="237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ind w:left="720" w:hanging="0"/>
              <w:rPr/>
            </w:pPr>
            <w:r>
              <w:rPr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 xml:space="preserve"> Najdi budúci čas slovies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>Pod-téma:</w:t>
            </w:r>
            <w:r>
              <w:rPr>
                <w:rFonts w:cs="Arial" w:ascii="Arial" w:hAnsi="Arial"/>
                <w:sz w:val="22"/>
                <w:szCs w:val="22"/>
              </w:rPr>
              <w:t>Trochu fúka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TabellenInhalt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Najdi budúci čas slovies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Najdi budúci čas I. slovesnej triedy vo vetách napísaných v pracovnom liste</w:t>
            </w:r>
          </w:p>
          <w:p>
            <w:pPr>
              <w:pStyle w:val="Defaul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3812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P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prac.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b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Bitstream Vera Sans;MS Mincho"/>
          <w:kern w:val="2"/>
          <w:lang w:val="en-US" w:eastAsia="hi-IN"/>
        </w:rPr>
      </w:pPr>
      <w:r>
        <w:rPr>
          <w:rFonts w:eastAsia="Bitstream Vera Sans;MS Mincho"/>
          <w:kern w:val="2"/>
          <w:lang w:val="en-US"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val="en-US" w:eastAsia="hi-IN"/>
        </w:rPr>
      </w:pPr>
      <w:r>
        <w:rPr>
          <w:rFonts w:eastAsia="Bitstream Vera Sans;MS Mincho"/>
          <w:kern w:val="2"/>
          <w:lang w:val="en-US"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val="en-US" w:eastAsia="hi-IN"/>
        </w:rPr>
      </w:pPr>
      <w:r>
        <w:rPr>
          <w:rFonts w:eastAsia="Bitstream Vera Sans;MS Mincho"/>
          <w:kern w:val="2"/>
          <w:lang w:val="en-US"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val="en-US" w:eastAsia="hi-IN"/>
        </w:rPr>
      </w:pPr>
      <w:r>
        <w:rPr>
          <w:rFonts w:eastAsia="Bitstream Vera Sans;MS Mincho"/>
          <w:kern w:val="2"/>
          <w:lang w:val="en-US"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val="en-US" w:eastAsia="hi-IN"/>
        </w:rPr>
      </w:pPr>
      <w:r>
        <w:rPr>
          <w:rFonts w:eastAsia="Bitstream Vera Sans;MS Mincho"/>
          <w:kern w:val="2"/>
          <w:lang w:val="en-US"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val="en-US" w:eastAsia="hi-IN"/>
        </w:rPr>
      </w:pPr>
      <w:r>
        <w:rPr>
          <w:rFonts w:eastAsia="Bitstream Vera Sans;MS Mincho"/>
          <w:kern w:val="2"/>
          <w:lang w:val="en-US" w:eastAsia="hi-IN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567"/>
        <w:gridCol w:w="379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kern w:val="2"/>
                <w:sz w:val="21"/>
                <w:szCs w:val="21"/>
                <w:lang w:eastAsia="hi-IN"/>
              </w:rPr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ložte do slovenčiny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b/>
                <w:bCs/>
                <w:sz w:val="21"/>
                <w:szCs w:val="21"/>
              </w:rPr>
              <w:t>Pod-téma:Le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84335" cy="86487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433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0485"/>
                              <w:gridCol w:w="572"/>
                              <w:gridCol w:w="567"/>
                              <w:gridCol w:w="567"/>
                              <w:gridCol w:w="1559"/>
                              <w:gridCol w:w="871"/>
                            </w:tblGrid>
                            <w:tr>
                              <w:trPr/>
                              <w:tc>
                                <w:tcPr>
                                  <w:tcW w:w="104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Preložte do slovenčin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  <w:t>Učiteľ rozdelí medzi žiakov prac. list s textom O Jožis. Učiteľ prečíta a potom niekto zo študentov prečíta text pred celou triedou. Text preložia samostatne do slovenčiny. Použijú slovník alebo učiteľ im pomôže s neznámymi slovíčkami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1"/>
                                      <w:szCs w:val="21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 w:eastAsia="sk-SK"/>
                                    </w:rPr>
                                    <w:drawing>
                                      <wp:inline distT="0" distB="0" distL="0" distR="0">
                                        <wp:extent cx="266065" cy="238125"/>
                                        <wp:effectExtent l="0" t="0" r="0" b="0"/>
                                        <wp:docPr id="19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P,S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c.list,slovník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,4 d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05pt;height:68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0485"/>
                        <w:gridCol w:w="572"/>
                        <w:gridCol w:w="567"/>
                        <w:gridCol w:w="567"/>
                        <w:gridCol w:w="1559"/>
                        <w:gridCol w:w="871"/>
                      </w:tblGrid>
                      <w:tr>
                        <w:trPr/>
                        <w:tc>
                          <w:tcPr>
                            <w:tcW w:w="104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Preložte do slovenčin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/>
                              </w:rPr>
                              <w:t>Učiteľ rozdelí medzi žiakov prac. list s textom O Jožis. Učiteľ prečíta a potom niekto zo študentov prečíta text pred celou triedou. Text preložia samostatne do slovenčiny. Použijú slovník alebo učiteľ im pomôže s neznámymi slovíčkami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pl-PL"/>
                              </w:rPr>
                            </w:pPr>
                            <w:r>
                              <w:rPr>
                                <w:rFonts w:cs="Arial"/>
                                <w:sz w:val="21"/>
                                <w:szCs w:val="21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 w:eastAsia="sk-SK"/>
                              </w:rPr>
                              <w:drawing>
                                <wp:inline distT="0" distB="0" distL="0" distR="0">
                                  <wp:extent cx="266065" cy="238125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P,S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c.list,slovník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,4 d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kern w:val="2"/>
                <w:sz w:val="21"/>
                <w:szCs w:val="21"/>
                <w:lang w:eastAsia="hi-IN"/>
              </w:rPr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lož a vytvor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10  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>Pod-téma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to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84335" cy="71882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433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0485"/>
                              <w:gridCol w:w="555"/>
                              <w:gridCol w:w="435"/>
                              <w:gridCol w:w="570"/>
                              <w:gridCol w:w="1705"/>
                              <w:gridCol w:w="871"/>
                            </w:tblGrid>
                            <w:tr>
                              <w:trPr/>
                              <w:tc>
                                <w:tcPr>
                                  <w:tcW w:w="104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Prelož do slovenčiny termíny o počasí a vytvor krátke vety na uvedené termín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/ del o brišind, del o jiv, phurdel e balvaj, avri faďinel, avri tates, o kham sitinel, šukar idejos, džungalo idejos, o šarge prajta peren tele pal o rukha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Bitstream Vera Sans;MS Mincho"/>
                                      <w:kern w:val="2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66065" cy="238125"/>
                                        <wp:effectExtent l="0" t="0" r="0" b="0"/>
                                        <wp:docPr id="2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Bitstream Vera Sans;MS Mincho"/>
                                      <w:kern w:val="2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rFonts w:eastAsia="Bitstream Vera Sans;MS Mincho"/>
                                      <w:kern w:val="2"/>
                                      <w:lang w:eastAsia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P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sk-SK" w:eastAsia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sk-SK" w:eastAsia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c.list, slovník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05pt;height:56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0485"/>
                        <w:gridCol w:w="555"/>
                        <w:gridCol w:w="435"/>
                        <w:gridCol w:w="570"/>
                        <w:gridCol w:w="1705"/>
                        <w:gridCol w:w="871"/>
                      </w:tblGrid>
                      <w:tr>
                        <w:trPr/>
                        <w:tc>
                          <w:tcPr>
                            <w:tcW w:w="104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Prelož do slovenčiny termíny o počasí a vytvor krátke vety na uvedené termín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/ del o brišind, del o jiv, phurdel e balvaj, avri faďinel, avri tates, o kham sitinel, šukar idejos, džungalo idejos, o šarge prajta peren tele pal o rukha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Bitstream Vera Sans;MS Mincho"/>
                                <w:kern w:val="2"/>
                                <w:lang w:eastAsia="hi-I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66065" cy="238125"/>
                                  <wp:effectExtent l="0" t="0" r="0" b="0"/>
                                  <wp:docPr id="2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Bitstream Vera Sans;MS Mincho"/>
                                <w:kern w:val="2"/>
                                <w:lang w:eastAsia="hi-IN"/>
                              </w:rPr>
                            </w:pPr>
                            <w:r>
                              <w:rPr>
                                <w:rFonts w:eastAsia="Bitstream Vera Sans;MS Mincho"/>
                                <w:kern w:val="2"/>
                                <w:lang w:eastAsia="hi-IN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P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sk-SK" w:eastAsia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sk-SK" w:eastAsia="hi-IN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c.list, slovník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b/>
          <w:b/>
          <w:kern w:val="2"/>
          <w:sz w:val="21"/>
          <w:szCs w:val="21"/>
          <w:lang w:eastAsia="hi-IN"/>
        </w:rPr>
      </w:pPr>
      <w:r>
        <w:rPr>
          <w:rFonts w:eastAsia="Bitstream Vera Sans;MS Mincho"/>
          <w:b/>
          <w:kern w:val="2"/>
          <w:sz w:val="21"/>
          <w:szCs w:val="21"/>
          <w:lang w:eastAsia="hi-IN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ádaj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>Pod-téma:</w:t>
            </w:r>
            <w:r>
              <w:rPr>
                <w:rFonts w:cs="Arial" w:ascii="Arial" w:hAnsi="Arial"/>
                <w:sz w:val="22"/>
                <w:szCs w:val="22"/>
              </w:rPr>
              <w:t>Leto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>
          <w:trHeight w:val="780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TabellenInhalt"/>
              <w:snapToGrid w:val="false"/>
              <w:ind w:left="7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Žiaci preložia rómsku hádanku súvisiacu s počasím. Hádanku púrepíšu do zošitov.</w:t>
            </w:r>
          </w:p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Hin man ajsi phen, so bijo phindre prastal, bijo muj del šil. </w:t>
            </w:r>
            <w:r>
              <w:rPr>
                <w:rFonts w:cs="Arial" w:ascii="Arial" w:hAnsi="Arial"/>
                <w:sz w:val="20"/>
                <w:szCs w:val="20"/>
              </w:rPr>
              <w:t>So oda?</w:t>
            </w:r>
          </w:p>
          <w:p>
            <w:pPr>
              <w:pStyle w:val="Defau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/>
                <w:sz w:val="21"/>
                <w:szCs w:val="21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3812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spacing w:lineRule="atLeast" w:line="200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/>
              <w:t>prac.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recvičujeme vokatív podstatných mien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Pod-téma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Ňilaj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TabellenInhalt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Žiaci prečítajú podstatné mená v Nominatíve a dajú uvedené pod. mená do Vokatívu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3812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kern w:val="2"/>
                <w:lang w:eastAsia="hi-IN"/>
              </w:rPr>
            </w:pPr>
            <w:r>
              <w:rPr>
                <w:rFonts w:eastAsia="Bitstream Vera Sans;MS Mincho"/>
                <w:kern w:val="2"/>
                <w:lang w:eastAsia="hi-I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UČ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kern w:val="2"/>
                <w:lang w:eastAsia="hi-IN"/>
              </w:rPr>
            </w:pPr>
            <w:r>
              <w:rPr/>
              <w:t>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</w:rPr>
              <w:t>prac.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284335" cy="339725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4335" cy="339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2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620"/>
                              <w:gridCol w:w="8865"/>
                              <w:gridCol w:w="555"/>
                              <w:gridCol w:w="435"/>
                              <w:gridCol w:w="570"/>
                              <w:gridCol w:w="525"/>
                              <w:gridCol w:w="1180"/>
                              <w:gridCol w:w="871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Aktivita č.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TabellenInhalt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Názov aktivity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aló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Arial" w:hAnsi="Arial" w:eastAsia="Bitstream Vera Sans;MS Mincho" w:cs="Arial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eastAsia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Dĺžk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sk-SK" w:eastAsia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sk-SK" w:eastAsia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0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Pod-téma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rochu fúk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k-SK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Bitstream Vera Sans;MS Mincho" w:cs="Arial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sk-SK" w:eastAsia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sk-SK" w:eastAsia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Popis aktivity::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548DD4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Zruč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548DD4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548DD4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548DD4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ateriály / Zdroje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548DD4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Č. příloh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Deti vytvoria svoj vlastný dialog a dnešnom počasí, na základe ukážky učiteľa. Učiteľova ukážka je napísaná na tabuli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A:So gondoľines pal o idejos savo hin avri adadžives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  <w:t xml:space="preserve">B: Igen tates pre kal mande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>Našťi dichinav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>A:Me imar nadžanav so pes kerel andre luma le climatoha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  <w:t>B: So kamľal te phenel aleha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  <w:t>A: Kamľom te phenel, hoj jekh džives igen tates, aver džives imar del o jiv. O papus phenel nasas avke sar of sas terno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  <w:t xml:space="preserve">B: Kada klimatos nane sasto pre kal o manuša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  <w:t>Ajso kham!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  <w:t xml:space="preserve">A: Hin tut čačipen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da klimatos baro phariben amara lumake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sk-SK"/>
                                    </w:rPr>
                                    <w:drawing>
                                      <wp:inline distT="0" distB="0" distL="0" distR="0">
                                        <wp:extent cx="266065" cy="246380"/>
                                        <wp:effectExtent l="0" t="0" r="0" b="0"/>
                                        <wp:docPr id="27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246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sk-SK" w:eastAsia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sk-SK" w:eastAsia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Bitstream Vera Sans;MS Mincho"/>
                                      <w:kern w:val="2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sk-SK" w:eastAsia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sk-SK" w:eastAsia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UČ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Bitstream Vera Sans;MS Mincho"/>
                                      <w:kern w:val="2"/>
                                      <w:lang w:eastAsia="hi-IN"/>
                                    </w:rPr>
                                  </w:pPr>
                                  <w:r>
                                    <w:rPr/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W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školská tabuľa, zošit, pero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3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05pt;height:267.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4621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620"/>
                        <w:gridCol w:w="8865"/>
                        <w:gridCol w:w="555"/>
                        <w:gridCol w:w="435"/>
                        <w:gridCol w:w="570"/>
                        <w:gridCol w:w="525"/>
                        <w:gridCol w:w="1180"/>
                        <w:gridCol w:w="871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Aktivita č.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TabellenInhalt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Názov aktivity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aló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Arial" w:hAnsi="Arial" w:eastAsia="Bitstream Vera Sans;MS Mincho" w:cs="Arial"/>
                                <w:b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eastAsia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eastAsia="hi-IN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Dĺžk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 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sk-SK" w:eastAsia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sk-SK" w:eastAsia="hi-IN"/>
                              </w:rPr>
                            </w:r>
                          </w:p>
                        </w:tc>
                        <w:tc>
                          <w:tcPr>
                            <w:tcW w:w="10950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Pod-téma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ochu fúk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k-SK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Bitstream Vera Sans;MS Mincho" w:cs="Arial"/>
                                <w:b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sk-SK" w:eastAsia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sk-SK" w:eastAsia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Popis aktivity::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548DD4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Zruč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548DD4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548DD4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548DD4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ateriály / Zdroje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548DD4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Č. příloh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8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Deti vytvoria svoj vlastný dialog a dnešnom počasí, na základe ukážky učiteľa. Učiteľova ukážka je napísaná na tabuli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A:So gondoľines pal o idejos savo hin avri adadžives?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  <w:t xml:space="preserve">B: Igen tates pre kal mande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>Našťi dichinav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>A:Me imar nadžanav so pes kerel andre luma le climatoha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  <w:t>B: So kamľal te phenel aleha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  <w:t>A: Kamľom te phenel, hoj jekh džives igen tates, aver džives imar del o jiv. O papus phenel nasas avke sar of sas terno.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  <w:t xml:space="preserve">B: Kada klimatos nane sasto pre kal o manuša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  <w:t>Ajso kham!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  <w:t xml:space="preserve">A: Hin tut čačipen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da klimatos baro phariben amara lumake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sk-SK"/>
                              </w:rPr>
                              <w:drawing>
                                <wp:inline distT="0" distB="0" distL="0" distR="0">
                                  <wp:extent cx="266065" cy="246380"/>
                                  <wp:effectExtent l="0" t="0" r="0" b="0"/>
                                  <wp:docPr id="2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sk-SK" w:eastAsia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sk-SK" w:eastAsia="hi-I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Bitstream Vera Sans;MS Mincho"/>
                                <w:kern w:val="2"/>
                                <w:lang w:eastAsia="hi-I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sk-SK" w:eastAsia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sk-SK" w:eastAsia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UČ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Bitstream Vera Sans;MS Mincho"/>
                                <w:kern w:val="2"/>
                                <w:lang w:eastAsia="hi-IN"/>
                              </w:rPr>
                            </w:pPr>
                            <w:r>
                              <w:rPr/>
                              <w:t>PI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W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kolská tabuľa, zošit, pero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3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snapToGrid w:val="false"/>
        <w:spacing w:lineRule="auto" w:line="360"/>
        <w:rPr>
          <w:rFonts w:eastAsia="Bitstream Vera Sans;MS Mincho"/>
          <w:b/>
          <w:b/>
          <w:kern w:val="2"/>
          <w:sz w:val="21"/>
          <w:szCs w:val="21"/>
          <w:lang w:eastAsia="hi-IN"/>
        </w:rPr>
      </w:pPr>
      <w:r>
        <w:rPr>
          <w:rFonts w:eastAsia="Bitstream Vera Sans;MS Mincho"/>
          <w:b/>
          <w:kern w:val="2"/>
          <w:sz w:val="21"/>
          <w:szCs w:val="21"/>
          <w:lang w:eastAsia="hi-IN"/>
        </w:rPr>
        <w:drawing>
          <wp:inline distT="0" distB="0" distL="0" distR="0">
            <wp:extent cx="266065" cy="20828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itstream Vera Sans;MS Mincho"/>
          <w:b/>
          <w:kern w:val="2"/>
          <w:sz w:val="21"/>
          <w:szCs w:val="21"/>
          <w:lang w:eastAsia="hi-IN"/>
        </w:rPr>
        <w:t xml:space="preserve">  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kern w:val="2"/>
                <w:sz w:val="21"/>
                <w:szCs w:val="21"/>
                <w:lang w:eastAsia="hi-IN"/>
              </w:rPr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Najteplejšie počasie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b/>
                <w:bCs/>
                <w:sz w:val="21"/>
                <w:szCs w:val="21"/>
              </w:rPr>
              <w:t>Pod-téma: Trochu fú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TabellenInhalt"/>
              <w:numPr>
                <w:ilvl w:val="0"/>
                <w:numId w:val="1"/>
              </w:numPr>
              <w:rPr>
                <w:lang w:val="sk-SK"/>
              </w:rPr>
            </w:pPr>
            <w:r>
              <w:rPr>
                <w:lang w:val="sk-SK"/>
              </w:rPr>
              <w:t>Žiaci nájdu  v nasledujúcich vetách najteplejšie počasie. Vety zoradie podľa najteplejšieho. Niekto zo študentov prečíta nahlas správne poradie viet.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vri hin sikra sar pro brišind. Feder the leha o gerekos pre kal o brišind.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Frederik pheňďa, kaj avke khamľarelas o kham pašo paňi, hoj našťi ľikerďa avri.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kh, pro Novembros meg tates avri.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Kale klimatosar man dukhal o šero. </w:t>
            </w:r>
            <w:r>
              <w:rPr>
                <w:rFonts w:cs="Arial" w:ascii="Arial" w:hAnsi="Arial"/>
                <w:sz w:val="20"/>
                <w:szCs w:val="20"/>
              </w:rPr>
              <w:t>But pharo pro sasťipen the o kham nadičhol.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Avri baro šil. Del o jiv. </w:t>
            </w:r>
            <w:r>
              <w:rPr>
                <w:rFonts w:cs="Arial" w:ascii="Arial" w:hAnsi="Arial"/>
                <w:sz w:val="20"/>
                <w:szCs w:val="20"/>
              </w:rPr>
              <w:t>Feder te ačhava khere.</w:t>
            </w:r>
          </w:p>
          <w:p>
            <w:pPr>
              <w:pStyle w:val="Defau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/>
                <w:sz w:val="21"/>
                <w:szCs w:val="21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4638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ník, zošit, pero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45" w:leader="none"/>
        </w:tabs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  <w:tab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ListParagraph"/>
              <w:rPr/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tvor budúci čas I. slovesnej tiredy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b/>
                <w:bCs/>
                <w:sz w:val="21"/>
                <w:szCs w:val="21"/>
              </w:rPr>
              <w:t>Pod-téma:Trochu fúk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Žiaci vytvoria budúci čas I. sl.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Triedy v pracovnom liste</w:t>
            </w:r>
          </w:p>
          <w:p>
            <w:pPr>
              <w:pStyle w:val="Defaul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4638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kern w:val="2"/>
                <w:lang w:eastAsia="hi-IN"/>
              </w:rPr>
            </w:pPr>
            <w:r>
              <w:rPr>
                <w:rFonts w:eastAsia="Bitstream Vera Sans;MS Mincho"/>
                <w:kern w:val="2"/>
                <w:lang w:eastAsia="hi-I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</w:rPr>
              <w:t>prac.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1 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kern w:val="2"/>
                <w:sz w:val="21"/>
                <w:szCs w:val="21"/>
                <w:lang w:eastAsia="hi-IN"/>
              </w:rPr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jdi budúci čas slovies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b/>
                <w:bCs/>
                <w:sz w:val="21"/>
                <w:szCs w:val="21"/>
              </w:rPr>
              <w:t>Pod-téma:Trochu fú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 es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>
          <w:trHeight w:val="88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Najdi budúci čas I. slovesnej triedy vo vetách napísaných v pracovnom lis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4638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 w:eastAsia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prac.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b</w:t>
            </w:r>
          </w:p>
        </w:tc>
      </w:tr>
    </w:tbl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TabellenInhalt"/>
        <w:rPr>
          <w:rFonts w:ascii="Arial" w:hAnsi="Arial" w:eastAsia="Bitstream Vera Sans;MS Mincho" w:cs="Arial"/>
          <w:kern w:val="2"/>
          <w:sz w:val="20"/>
          <w:szCs w:val="20"/>
          <w:lang w:val="sk-SK" w:eastAsia="hi-IN"/>
        </w:rPr>
      </w:pPr>
      <w:r>
        <w:rPr>
          <w:rFonts w:eastAsia="Bitstream Vera Sans;MS Mincho" w:cs="Arial" w:ascii="Arial" w:hAnsi="Arial"/>
          <w:kern w:val="2"/>
          <w:sz w:val="20"/>
          <w:szCs w:val="20"/>
          <w:lang w:val="sk-SK"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 w:cs="Arial" w:ascii="Arial" w:hAnsi="Arial"/>
          <w:kern w:val="2"/>
          <w:sz w:val="20"/>
          <w:szCs w:val="20"/>
          <w:lang w:eastAsia="hi-IN"/>
        </w:rPr>
        <w:t xml:space="preserve"> </w:t>
      </w:r>
      <w:r>
        <w:rPr>
          <w:rFonts w:eastAsia="Bitstream Vera Sans;MS Mincho"/>
          <w:kern w:val="2"/>
          <w:lang w:eastAsia="hi-IN"/>
        </w:rPr>
        <w:tab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relož do slovenčiony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  <w:trHeight w:val="198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b/>
                <w:bCs/>
                <w:sz w:val="21"/>
                <w:szCs w:val="21"/>
              </w:rPr>
              <w:t>Pod-téma:eLe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>
          <w:trHeight w:val="88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TabellenInhalt"/>
              <w:snapToGrid w:val="false"/>
              <w:ind w:left="72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čiteľ rozdelí medzi žiakov prac. list s textom O Jožis. Učiteľ prečíta a potom niekto zo študentov prečíta text pred celou triedou. Text preložia samostatne do slovenčiny. Použijú slovník alebo učiteľ im pomôže s neznámymi slovíčkami.</w:t>
            </w:r>
          </w:p>
          <w:p>
            <w:pPr>
              <w:pStyle w:val="Default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4638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prac.list, slovník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4 </w:t>
            </w:r>
          </w:p>
        </w:tc>
      </w:tr>
    </w:tbl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/>
      </w:pPr>
      <w:r>
        <w:rPr/>
        <w:tab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1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kern w:val="2"/>
                <w:sz w:val="21"/>
                <w:szCs w:val="21"/>
                <w:lang w:eastAsia="hi-IN"/>
              </w:rPr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lož a vytvor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  <w:trHeight w:val="198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>Pod-téma:</w:t>
            </w:r>
            <w:r>
              <w:rPr>
                <w:rFonts w:cs="Arial" w:ascii="Arial" w:hAnsi="Arial"/>
                <w:sz w:val="22"/>
                <w:szCs w:val="22"/>
              </w:rPr>
              <w:t>Leto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84335" cy="718820"/>
                <wp:effectExtent l="0" t="0" r="0" b="0"/>
                <wp:wrapSquare wrapText="bothSides"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433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0485"/>
                              <w:gridCol w:w="555"/>
                              <w:gridCol w:w="435"/>
                              <w:gridCol w:w="585"/>
                              <w:gridCol w:w="1690"/>
                              <w:gridCol w:w="871"/>
                            </w:tblGrid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104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Prelož do slovenčiny termíny o počasí a vytvor krátke vety na uvedené termín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/ del o brišind, del o jiv, phurdel e balvaj, avri faďinel, avri tates, o kham sitinel, šukar idejos, džungalo idejos, o šarge prajta peren tele pal o rukha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sk-SK"/>
                                    </w:rPr>
                                    <w:drawing>
                                      <wp:inline distT="0" distB="0" distL="0" distR="0">
                                        <wp:extent cx="266065" cy="246380"/>
                                        <wp:effectExtent l="0" t="0" r="0" b="0"/>
                                        <wp:docPr id="3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246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IP,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školská tabuľa, slovník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05pt;height:56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0485"/>
                        <w:gridCol w:w="555"/>
                        <w:gridCol w:w="435"/>
                        <w:gridCol w:w="585"/>
                        <w:gridCol w:w="1690"/>
                        <w:gridCol w:w="871"/>
                      </w:tblGrid>
                      <w:tr>
                        <w:trPr>
                          <w:trHeight w:val="884" w:hRule="atLeast"/>
                        </w:trPr>
                        <w:tc>
                          <w:tcPr>
                            <w:tcW w:w="104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Prelož do slovenčiny termíny o počasí a vytvor krátke vety na uvedené termín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/ del o brišind, del o jiv, phurdel e balvaj, avri faďinel, avri tates, o kham sitinel, šukar idejos, džungalo idejos, o šarge prajta peren tele pal o rukha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sk-SK"/>
                              </w:rPr>
                              <w:drawing>
                                <wp:inline distT="0" distB="0" distL="0" distR="0">
                                  <wp:extent cx="266065" cy="246380"/>
                                  <wp:effectExtent l="0" t="0" r="0" b="0"/>
                                  <wp:docPr id="3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IP,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školská tabuľa, slovník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p>
      <w:pPr>
        <w:pStyle w:val="Normal"/>
        <w:widowControl w:val="false"/>
        <w:suppressAutoHyphens w:val="true"/>
        <w:rPr>
          <w:rFonts w:eastAsia="Bitstream Vera Sans;MS Mincho"/>
          <w:kern w:val="2"/>
          <w:lang w:eastAsia="hi-IN"/>
        </w:rPr>
      </w:pPr>
      <w:r>
        <w:rPr>
          <w:rFonts w:eastAsia="Bitstream Vera Sans;MS Mincho"/>
          <w:kern w:val="2"/>
          <w:lang w:eastAsia="hi-IN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1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Hádaj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>Pod-téma:</w:t>
            </w:r>
            <w:r>
              <w:rPr>
                <w:rFonts w:cs="Arial" w:ascii="Arial" w:hAnsi="Arial"/>
                <w:sz w:val="22"/>
                <w:szCs w:val="22"/>
              </w:rPr>
              <w:t>Leto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84335" cy="987425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433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0485"/>
                              <w:gridCol w:w="555"/>
                              <w:gridCol w:w="435"/>
                              <w:gridCol w:w="570"/>
                              <w:gridCol w:w="1705"/>
                              <w:gridCol w:w="871"/>
                            </w:tblGrid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104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Hádaj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Žiaci preložia rómsku hádanku súvisiacu s počasím. Hádanku púrepíšu do zošitov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Hin man ajsi phen, so bijo phindre prastal, bijo muj del šil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 oda?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sk-SK"/>
                                    </w:rPr>
                                    <w:drawing>
                                      <wp:inline distT="0" distB="0" distL="0" distR="0">
                                        <wp:extent cx="266065" cy="246380"/>
                                        <wp:effectExtent l="0" t="0" r="0" b="0"/>
                                        <wp:docPr id="3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246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sk-SK" w:eastAsia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sk-SK" w:eastAsia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Bitstream Vera Sans;MS Mincho"/>
                                      <w:kern w:val="2"/>
                                      <w:lang w:eastAsia="hi-IN"/>
                                    </w:rPr>
                                  </w:pPr>
                                  <w:r>
                                    <w:rPr>
                                      <w:rFonts w:eastAsia="Bitstream Vera Sans;MS Mincho"/>
                                      <w:kern w:val="2"/>
                                      <w:lang w:eastAsia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sk-SK" w:eastAsia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sk-SK" w:eastAsia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SP,I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c.list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05pt;height:77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0485"/>
                        <w:gridCol w:w="555"/>
                        <w:gridCol w:w="435"/>
                        <w:gridCol w:w="570"/>
                        <w:gridCol w:w="1705"/>
                        <w:gridCol w:w="871"/>
                      </w:tblGrid>
                      <w:tr>
                        <w:trPr>
                          <w:trHeight w:val="884" w:hRule="atLeast"/>
                        </w:trPr>
                        <w:tc>
                          <w:tcPr>
                            <w:tcW w:w="104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Hádaj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Žiaci preložia rómsku hádanku súvisiacu s počasím. Hádanku púrepíšu do zošitov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Hin man ajsi phen, so bijo phindre prastal, bijo muj del šil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 oda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sk-SK"/>
                              </w:rPr>
                              <w:drawing>
                                <wp:inline distT="0" distB="0" distL="0" distR="0">
                                  <wp:extent cx="266065" cy="246380"/>
                                  <wp:effectExtent l="0" t="0" r="0" b="0"/>
                                  <wp:docPr id="3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sk-SK" w:eastAsia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sk-SK" w:eastAsia="hi-I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Bitstream Vera Sans;MS Mincho"/>
                                <w:kern w:val="2"/>
                                <w:lang w:eastAsia="hi-IN"/>
                              </w:rPr>
                            </w:pPr>
                            <w:r>
                              <w:rPr>
                                <w:rFonts w:eastAsia="Bitstream Vera Sans;MS Mincho"/>
                                <w:kern w:val="2"/>
                                <w:lang w:eastAsia="hi-IN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sk-SK" w:eastAsia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sk-SK" w:eastAsia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SP,IP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c.list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1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recvičujeme Vokatív podstaTNýCH MIEN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  <w:trHeight w:val="198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b/>
                <w:bCs/>
                <w:sz w:val="21"/>
                <w:szCs w:val="21"/>
              </w:rPr>
              <w:t>Pod-téma:</w:t>
            </w:r>
            <w:r>
              <w:rPr>
                <w:rFonts w:cs="Arial" w:ascii="Arial" w:hAnsi="Arial"/>
                <w:sz w:val="22"/>
                <w:szCs w:val="22"/>
              </w:rPr>
              <w:t>Le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>
          <w:trHeight w:val="88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TabellenInhalt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recvičujeme Vokatív podstaTNýCH MIEN</w:t>
            </w:r>
          </w:p>
          <w:p>
            <w:pPr>
              <w:pStyle w:val="TabellenInhalt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Žiaci prečítajú podstatné mená v Nominatíve a dajú uvedené pod. mená do Vokatívu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46380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.l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2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ind w:left="720" w:hanging="0"/>
              <w:rPr/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ôzné počasi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  <w:trHeight w:val="198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>Pod-téma:</w:t>
            </w:r>
            <w:r>
              <w:rPr>
                <w:rFonts w:cs="Arial" w:ascii="Arial" w:hAnsi="Arial"/>
                <w:sz w:val="22"/>
                <w:szCs w:val="22"/>
              </w:rPr>
              <w:t>Trochu fúka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>
          <w:trHeight w:val="88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TabellenInhalt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Rôzné počasie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eti sa pozrú na obrázky a povedia svoj názor, čo san a jednotlivých obrázkoch odohráva.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Defau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/>
                <w:sz w:val="21"/>
                <w:szCs w:val="21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81000" cy="20828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rázk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2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ind w:left="720" w:hanging="0"/>
              <w:rPr/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ry o počasí</w:t>
            </w:r>
          </w:p>
          <w:p>
            <w:pPr>
              <w:pStyle w:val="TabellenInhalt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eastAsia="hi-IN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min</w:t>
            </w:r>
          </w:p>
        </w:tc>
      </w:tr>
      <w:tr>
        <w:trPr>
          <w:tblHeader w:val="true"/>
          <w:trHeight w:val="486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>Pod-téma:Trochu fúka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>
          <w:trHeight w:val="88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TabellenInhalt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ry o počasí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lang w:val="pl-PL"/>
              </w:rPr>
            </w:pPr>
            <w:r>
              <w:rPr>
                <w:rFonts w:eastAsia="Times New Roman"/>
                <w:lang w:val="pl-PL"/>
              </w:rPr>
              <w:t xml:space="preserve"> </w:t>
            </w:r>
            <w:r>
              <w:rPr>
                <w:lang w:val="pl-PL"/>
              </w:rPr>
              <w:t>Učiteľ sa pýta o počasí a deti odpovedajú.</w:t>
            </w:r>
          </w:p>
          <w:p>
            <w:pPr>
              <w:pStyle w:val="TabellenInhalt"/>
              <w:ind w:left="360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efault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81000" cy="20828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kern w:val="2"/>
                <w:sz w:val="18"/>
                <w:szCs w:val="18"/>
                <w:lang w:eastAsia="hi-IN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2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rávani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en-US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en-US" w:eastAsia="hi-IN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  <w:trHeight w:val="198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>Pod-téma:Leto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>
          <w:trHeight w:val="88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TabellenInhalt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ozprávanie</w:t>
            </w:r>
          </w:p>
          <w:p>
            <w:pPr>
              <w:pStyle w:val="Default"/>
              <w:rPr>
                <w:sz w:val="21"/>
                <w:szCs w:val="21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Žiaci pozerajú do textu. Učiteľ sa kladie otázky a žiaci odpovedajú</w:t>
            </w:r>
            <w:r>
              <w:rPr>
                <w:sz w:val="21"/>
                <w:szCs w:val="21"/>
                <w:lang w:val="pl-PL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81000" cy="20828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.list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2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ind w:left="720" w:hanging="0"/>
              <w:rPr/>
            </w:pPr>
            <w:r>
              <w:rPr>
                <w:b/>
                <w:bCs/>
                <w:sz w:val="21"/>
                <w:szCs w:val="21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jteplejšie počasi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en-US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en-US" w:eastAsia="hi-IN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  <w:trHeight w:val="198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>Pod-téma:</w:t>
            </w:r>
            <w:r>
              <w:rPr>
                <w:rFonts w:cs="Arial" w:ascii="Arial" w:hAnsi="Arial"/>
                <w:sz w:val="22"/>
                <w:szCs w:val="22"/>
              </w:rPr>
              <w:t>Trochu fúka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>
          <w:trHeight w:val="88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TabellenInhalt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jteplejšie počasie</w:t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/>
              <w:t>Žiaci nájdu  v nasledujúcich vetách najteplejšie počasie. Vety zoradie podľa najteplejšieho. Niekto zo študentov prečíta nahlas správne poradie viet.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i hin sikra sar pro brišind. Feder the leha o gerekos pre kal o brišind.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derik pheňďa, kaj avke khamľarelas o kham pašo paňi, hoj našťi ľikerďa avri.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kh, pro Novembros meg tates avri.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Kale klimatosar man dukhal o šero. </w:t>
            </w:r>
            <w:r>
              <w:rPr>
                <w:rFonts w:cs="Arial" w:ascii="Arial" w:hAnsi="Arial"/>
                <w:sz w:val="20"/>
                <w:szCs w:val="20"/>
              </w:rPr>
              <w:t>But pharo pro sasťipen the o kham nadičhol.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Avri baro šil. Del o jiv. </w:t>
            </w:r>
            <w:r>
              <w:rPr>
                <w:rFonts w:cs="Arial" w:ascii="Arial" w:hAnsi="Arial"/>
                <w:sz w:val="20"/>
                <w:szCs w:val="20"/>
              </w:rPr>
              <w:t>Feder te ačhava khere.</w:t>
            </w:r>
          </w:p>
          <w:p>
            <w:pPr>
              <w:pStyle w:val="Defau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/>
                <w:sz w:val="21"/>
                <w:szCs w:val="21"/>
                <w:lang w:val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065" cy="208280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.list, zošit. pero,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1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2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tvor budúci čas I. slovesnej tiredy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kern w:val="2"/>
                <w:sz w:val="21"/>
                <w:szCs w:val="21"/>
                <w:lang w:eastAsia="hi-IN"/>
              </w:rPr>
            </w:pPr>
            <w:r>
              <w:rPr>
                <w:b/>
                <w:bCs/>
                <w:sz w:val="21"/>
                <w:szCs w:val="21"/>
              </w:rPr>
              <w:t>Názov aktivity: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b/>
                <w:bCs/>
                <w:sz w:val="21"/>
                <w:szCs w:val="21"/>
              </w:rPr>
              <w:t>Pod-téma:</w:t>
            </w:r>
            <w:r>
              <w:rPr>
                <w:rFonts w:cs="Arial" w:ascii="Arial" w:hAnsi="Arial"/>
                <w:sz w:val="22"/>
                <w:szCs w:val="22"/>
              </w:rPr>
              <w:t>Trochu fú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>
          <w:trHeight w:val="88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tvor budúci čas I. slovesnej tiredy</w:t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Žiaci vytvoria budúci čas I. sl.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Triedy v pracovnom liste</w:t>
            </w:r>
          </w:p>
          <w:p>
            <w:pPr>
              <w:pStyle w:val="Default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065" cy="20828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 w:eastAsia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prac.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2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ind w:left="720" w:hanging="0"/>
              <w:rPr/>
            </w:pPr>
            <w:r>
              <w:rPr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Precvičujeme Vokatív podstaTNýCH MIEN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Dĺž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b/>
                <w:bCs/>
                <w:sz w:val="21"/>
                <w:szCs w:val="21"/>
              </w:rPr>
              <w:t>Pod-téma:eLe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sk-SK" w:eastAsia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1"/>
                <w:szCs w:val="21"/>
                <w:lang w:val="sk-SK" w:eastAsia="hi-IN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84335" cy="620395"/>
                <wp:effectExtent l="0" t="0" r="0" b="0"/>
                <wp:wrapSquare wrapText="bothSides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4335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0485"/>
                              <w:gridCol w:w="555"/>
                              <w:gridCol w:w="435"/>
                              <w:gridCol w:w="570"/>
                              <w:gridCol w:w="1705"/>
                              <w:gridCol w:w="871"/>
                            </w:tblGrid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1048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Precvičujeme Vokatív podstaTNýCH MIEN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Žiaci prečítajú podstatné mená v Nominatíve a dajú uvedené pod. mená do Vokatívu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266065" cy="208280"/>
                                        <wp:effectExtent l="0" t="0" r="0" b="0"/>
                                        <wp:docPr id="47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prac.list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5B3D7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05pt;height:48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0485"/>
                        <w:gridCol w:w="555"/>
                        <w:gridCol w:w="435"/>
                        <w:gridCol w:w="570"/>
                        <w:gridCol w:w="1705"/>
                        <w:gridCol w:w="871"/>
                      </w:tblGrid>
                      <w:tr>
                        <w:trPr>
                          <w:trHeight w:val="884" w:hRule="atLeast"/>
                        </w:trPr>
                        <w:tc>
                          <w:tcPr>
                            <w:tcW w:w="1048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Precvičujeme Vokatív podstaTNýCH MIEN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Žiaci prečítajú podstatné mená v Nominatíve a dajú uvedené pod. mená do Vokatívu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66065" cy="208280"/>
                                  <wp:effectExtent l="0" t="0" r="0" b="0"/>
                                  <wp:docPr id="4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 w:eastAsia="sk-SK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prac.list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95B3D7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7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60"/>
        <w:gridCol w:w="8775"/>
        <w:gridCol w:w="630"/>
        <w:gridCol w:w="510"/>
        <w:gridCol w:w="405"/>
        <w:gridCol w:w="195"/>
        <w:gridCol w:w="1260"/>
        <w:gridCol w:w="615"/>
      </w:tblGrid>
      <w:tr>
        <w:trPr>
          <w:tblHeader w:val="true"/>
          <w:trHeight w:val="474" w:hRule="atLeast"/>
        </w:trPr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éma: Je trochu veterno</w:t>
            </w:r>
          </w:p>
        </w:tc>
        <w:tc>
          <w:tcPr>
            <w:tcW w:w="20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ĺžka:</w:t>
            </w:r>
            <w:r>
              <w:rPr>
                <w:rFonts w:cs="Arial" w:ascii="Arial" w:hAnsi="Arial"/>
                <w:sz w:val="21"/>
                <w:szCs w:val="21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as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lán hodiny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Zruč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ílohy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10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 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10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alóg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Žiaci si vytvoria vlastný dialog o dnešnom . </w:t>
            </w:r>
            <w:r>
              <w:rPr>
                <w:rFonts w:cs="Arial" w:ascii="Arial" w:hAnsi="Arial"/>
                <w:sz w:val="20"/>
                <w:szCs w:val="20"/>
              </w:rPr>
              <w:t>Nasledujú príklad učiteľa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iteľ napíše príklad na tabuľu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B: Igen tates pre kal mande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Našťi dichinav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:Me imar nadžanav so pes kerel andre luma le climatoha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B: So kamľal te phenel aleha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: Kamľom te phenel, hoj jekh džives igen tates, aver džives imar del o jiv. O papus phenel nasas avke sar of sas terno.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B: Kada klimatos nane sasto pre kal o manuša. </w:t>
            </w:r>
            <w:r>
              <w:rPr>
                <w:rFonts w:cs="Arial" w:ascii="Arial" w:hAnsi="Arial"/>
                <w:sz w:val="20"/>
                <w:szCs w:val="20"/>
                <w:lang w:val="de-AT"/>
              </w:rPr>
              <w:t>Ajso kham!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A: Hin tut čačipen. Kada klimatos baro phariben amara lumake.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AT"/>
              </w:rPr>
              <w:t>Rozličné počasie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Žiaci si prezrú obrázky a povedia, čo sa sa na každom obrázku deje 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AT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de-AT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ry o počasí</w:t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Učiteľ položí otázky otázky o počasí a žiaci odpovedajú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tné mená v počasí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Žiaci zoradia slová v zátvorke do poradia,podľa sily podstatného mena. </w:t>
            </w:r>
            <w:r>
              <w:rPr>
                <w:rFonts w:cs="Arial" w:ascii="Arial" w:hAnsi="Arial"/>
                <w:sz w:val="20"/>
                <w:szCs w:val="20"/>
              </w:rPr>
              <w:t>Môžu používať slovník.</w:t>
            </w:r>
          </w:p>
          <w:p>
            <w:pPr>
              <w:pStyle w:val="TabellenInhalt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e but bari balvaj, zoraľi balvaj, balvajori, o hurikanos /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jteplejšie počasie</w:t>
            </w:r>
          </w:p>
          <w:p>
            <w:pPr>
              <w:pStyle w:val="TabellenInhalt"/>
              <w:numPr>
                <w:ilvl w:val="0"/>
                <w:numId w:val="1"/>
              </w:numPr>
              <w:rPr/>
            </w:pPr>
            <w:r>
              <w:rPr/>
              <w:t>Žiaci nájdu v nasledujúcich vetách najteplejšie počasie. Vety zoradia od najteplejšieho počasia, Niektorí zo žiakov prečítajú správne zoradené vety nahlas pred celou triedou.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i hin sikra sar pro brišind. Feder the leha o gerekos pre kal o brišind.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derik pheňďa, kaj avke khamľarelas o kham pašo paňi, hoj našťi ľikerďa avri.</w:t>
            </w:r>
          </w:p>
          <w:p>
            <w:pPr>
              <w:pStyle w:val="TabellenInha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kh, pro Novembros meg tates avri.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 xml:space="preserve">Kale klimatosar man dukhal o šero. </w:t>
            </w:r>
            <w:r>
              <w:rPr>
                <w:rFonts w:cs="Arial" w:ascii="Arial" w:hAnsi="Arial"/>
                <w:sz w:val="20"/>
                <w:szCs w:val="20"/>
              </w:rPr>
              <w:t>But pharo pro sasťipen the o kham nadičhol.</w:t>
            </w:r>
          </w:p>
          <w:p>
            <w:pPr>
              <w:pStyle w:val="TabellenInha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Avri baro šil. Del o jiv. </w:t>
            </w:r>
            <w:r>
              <w:rPr>
                <w:rFonts w:cs="Arial" w:ascii="Arial" w:hAnsi="Arial"/>
                <w:sz w:val="20"/>
                <w:szCs w:val="20"/>
              </w:rPr>
              <w:t>Feder te ačhava khere.</w:t>
            </w:r>
          </w:p>
          <w:p>
            <w:pPr>
              <w:pStyle w:val="Listenabsatz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vorenie budúceho času 1.slovesnej triedy</w:t>
            </w:r>
          </w:p>
          <w:p>
            <w:pPr>
              <w:pStyle w:val="TabellenInhalt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Žiaci vytvoria budúci čas od slovies napísaných v pracovnom zošite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Nájsť slovesá v budúcom čase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Najdi budúci čas I. slovesnej triedy vo vetách napísaných v pracovnom liste</w:t>
            </w:r>
          </w:p>
          <w:p>
            <w:pPr>
              <w:pStyle w:val="TabellenInhalt"/>
              <w:ind w:left="720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ind w:left="360" w:hanging="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R, 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SI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L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  <w:t>R, W,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,W,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,SP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uľa, zošit, pe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.zošit so slovami a gram.slovníko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uľ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ník,zošit, pe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šiť, pero, slovní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.zoš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.zoš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iele výučby:</w:t>
            </w:r>
          </w:p>
        </w:tc>
        <w:tc>
          <w:tcPr>
            <w:tcW w:w="1335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→→</w:t>
            </w:r>
            <w:r>
              <w:rPr>
                <w:rFonts w:cs="Arial" w:ascii="Arial" w:hAnsi="Arial"/>
                <w:sz w:val="21"/>
                <w:szCs w:val="21"/>
              </w:rPr>
              <w:t>naučiť sa viacej o budúcom čase 1.slovensej tried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Zlepšiť si slovnú zásobu  o počasí a naučiť sa lepšie rozprávať o tejto tém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33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353550" cy="5763895"/>
                <wp:effectExtent l="0" t="0" r="0" b="0"/>
                <wp:wrapSquare wrapText="bothSides"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0" cy="576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735"/>
                              <w:gridCol w:w="645"/>
                              <w:gridCol w:w="900"/>
                              <w:gridCol w:w="8835"/>
                              <w:gridCol w:w="630"/>
                              <w:gridCol w:w="510"/>
                              <w:gridCol w:w="375"/>
                              <w:gridCol w:w="225"/>
                              <w:gridCol w:w="1260"/>
                              <w:gridCol w:w="61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2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Číslo hodiny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5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Téma: Ňilaj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 Leto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Dĺžka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 xml:space="preserve"> 45 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10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Lesson Pl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  <w:t>10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  <w:t>10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  <w:t>10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  <w:t>5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  <w:t>10m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A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de-AT"/>
                                    </w:rPr>
                                    <w:t>Preložiť do slovenčin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AT"/>
                                    </w:rPr>
                                    <w:t xml:space="preserve">Učiteľ rozdelí medzi žiakov pracovný list s názvom O Jožis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 Učiteľ prečíta a potom niekto zo študentov prečíta text pred celou triedou. Text preložia samostatne do slovenčiny. Použijú slovník alebo učiteľ im pomôže s neznámymi slovíčkami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Rozprávani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  <w:t>Žiaci si prezrú text. Učiteľ sa spýta otázky z textu, žiaci odpovedajú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enabsatz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eložiť a vytvoriť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Prelož do slovenčiny termíny o počasí a vytvor krátke vety na uvedené termín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/ del o brišind, del o jiv, phurdel e balvaj, avri faďinel, avri tates, o kham sitinel, šukar idejos, džungalo idejos, o šarge prajta peren tele pal o rukh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Hádaj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  <w:t>Žiaci preložia rómsku hádanku súvisiacu s počasím. Hádanku púrepíšu do zošitov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  <w:t>Hin man ajsi phen, so bijo phindre prastal, bijo muj del šil. So oda?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pl-PL"/>
                                    </w:rPr>
                                    <w:t>Precvičujeme vokatív podstatných mien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Žiaci prečítajú podstatné mená v Nominatíve a dajú uvedené pod. mená do Vokatívu. Napíšu si ich do zošita. Na každé slovo vo vokatíve vytvoria jednu krátku vetu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  <w:t>L,R, SP,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  <w:t>SI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  <w:t>SP,R,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  <w:t>R,SP,W,L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P, 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c.zošity,slovník slov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c.zošit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lovník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c.zošit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.4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.4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Cieľe výučby:</w:t>
                                  </w:r>
                                </w:p>
                              </w:tc>
                              <w:tc>
                                <w:tcPr>
                                  <w:tcW w:w="13350" w:type="dxa"/>
                                  <w:gridSpan w:val="8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naučiť sa nové slovíčka o počasí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Naučiť sa Vokatív podstatných mien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Precvičovať konverzáciu v Rómčin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→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5pt;height:453.85pt;mso-wrap-distance-left:0pt;mso-wrap-distance-right:7.05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730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735"/>
                        <w:gridCol w:w="645"/>
                        <w:gridCol w:w="900"/>
                        <w:gridCol w:w="8835"/>
                        <w:gridCol w:w="630"/>
                        <w:gridCol w:w="510"/>
                        <w:gridCol w:w="375"/>
                        <w:gridCol w:w="225"/>
                        <w:gridCol w:w="1260"/>
                        <w:gridCol w:w="61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2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Číslo hodiny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50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Téma: Ňilaj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Leto</w:t>
                            </w:r>
                          </w:p>
                        </w:tc>
                        <w:tc>
                          <w:tcPr>
                            <w:tcW w:w="210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Dĺžka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 45 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10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esson Plan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  <w:t>10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  <w:t>10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  <w:t>10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  <w:t>5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  <w:t>10m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</w:r>
                          </w:p>
                        </w:tc>
                        <w:tc>
                          <w:tcPr>
                            <w:tcW w:w="10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de-AT"/>
                              </w:rPr>
                              <w:t>Preložiť do slovenčin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AT"/>
                              </w:rPr>
                              <w:t xml:space="preserve">Učiteľ rozdelí medzi žiakov pracovný list s názvom O Jožis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/>
                              </w:rPr>
                              <w:t xml:space="preserve"> Učiteľ prečíta a potom niekto zo študentov prečíta text pred celou triedou. Text preložia samostatne do slovenčiny. Použijú slovník alebo učiteľ im pomôže s neznámymi slovíčkami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pl-PL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pl-P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  <w:t>Rozprávani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>Žiaci si prezrú text. Učiteľ sa spýta otázky z textu, žiaci odpovedajú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enabsatz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eložiť a vytvoriť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Prelož do slovenčiny termíny o počasí a vytvor krátke vety na uvedené termín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/ del o brišind, del o jiv, phurdel e balvaj, avri faďinel, avri tates, o kham sitinel, šukar idejos, džungalo idejos, o šarge prajta peren tele pal o rukh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Hádaj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/>
                              </w:rPr>
                              <w:t>Žiaci preložia rómsku hádanku súvisiacu s počasím. Hádanku púrepíšu do zošitov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/>
                              </w:rPr>
                              <w:t>Hin man ajsi phen, so bijo phindre prastal, bijo muj del šil. So oda?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pl-PL"/>
                              </w:rPr>
                              <w:t>Precvičujeme vokatív podstatných mien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Žiaci prečítajú podstatné mená v Nominatíve a dajú uvedené pod. mená do Vokatívu. Napíšu si ich do zošita. Na každé slovo vo vokatíve vytvoria jednu krátku vetu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  <w:t>L,R, SP,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  <w:t>SI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  <w:t>SP,R,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  <w:t>R,SP,W,L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, 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c.zošity,slovník slov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c.zošit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lovník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c.zošit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.4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.4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Cieľe výučby:</w:t>
                            </w:r>
                          </w:p>
                        </w:tc>
                        <w:tc>
                          <w:tcPr>
                            <w:tcW w:w="13350" w:type="dxa"/>
                            <w:gridSpan w:val="8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aučiť sa nové slovíčka o počasí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Naučiť sa Vokatív podstatných mien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Precvičovať konverzáciu v Rómčin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→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909060" cy="28575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opyright by QualiR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8pt;height:22.5pt;mso-wrap-distance-left:9.05pt;mso-wrap-distance-right:9.05pt;mso-wrap-distance-top:0pt;mso-wrap-distance-bottom:0pt;margin-top:-0.35pt;mso-position-vertical-relative:text;margin-left:231.0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Copyright by Quali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k-SK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Textkrper2Zchn">
    <w:name w:val="Textkörper 2 Zchn"/>
    <w:qFormat/>
    <w:rPr>
      <w:sz w:val="24"/>
      <w:szCs w:val="24"/>
      <w:lang w:val="en-GB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Bitstream Vera Sans;MS Mincho"/>
      <w:kern w:val="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</w:pPr>
    <w:rPr>
      <w:rFonts w:eastAsia="Bitstream Vera Sans;MS Mincho"/>
      <w:kern w:val="2"/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color w:val="000000"/>
      <w:kern w:val="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eschriftung1">
    <w:name w:val="Beschriftung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Bitstream Vera Sans;MS Mincho"/>
      <w:i/>
      <w:iCs/>
      <w:kern w:val="2"/>
      <w:lang w:val="en-US"/>
    </w:rPr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7.jpe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2:42:00Z</dcterms:created>
  <dc:creator>Mgr. Erika  ADAMOVÁ</dc:creator>
  <dc:description/>
  <cp:keywords/>
  <dc:language>en-US</dc:language>
  <cp:lastModifiedBy>Administrator</cp:lastModifiedBy>
  <cp:lastPrinted>2013-02-26T23:32:00Z</cp:lastPrinted>
  <dcterms:modified xsi:type="dcterms:W3CDTF">2013-05-27T13:49:00Z</dcterms:modified>
  <cp:revision>9</cp:revision>
  <dc:subject/>
  <dc:title>List of Class activities:</dc:title>
</cp:coreProperties>
</file>