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sz w:val="22"/>
          <w:szCs w:val="22"/>
          <w:lang w:val="sk-SK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: </w:t>
      </w:r>
      <w:r>
        <w:rPr>
          <w:rFonts w:cs="Arial" w:ascii="Arial" w:hAnsi="Arial"/>
          <w:sz w:val="22"/>
          <w:szCs w:val="22"/>
          <w:lang w:val="sk-SK"/>
        </w:rPr>
        <w:t>10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88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SK-JH-MP-PB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cs="Times New Roman"/>
                <w:sz w:val="22"/>
                <w:szCs w:val="22"/>
                <w:lang w:val="sk-SK"/>
              </w:rPr>
            </w:pPr>
            <w:r>
              <w:rPr>
                <w:rFonts w:cs="Times New Roman"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-14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05"/>
      </w:tblGrid>
      <w:tr>
        <w:trPr/>
        <w:tc>
          <w:tcPr>
            <w:tcW w:w="9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k-SK"/>
              </w:rPr>
              <w:t>Príroda a zvierata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 xml:space="preserve"> </w:t>
            </w:r>
          </w:p>
        </w:tc>
      </w:tr>
      <w:tr>
        <w:trPr/>
        <w:tc>
          <w:tcPr>
            <w:tcW w:w="9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1.</w:t>
            </w:r>
            <w:r>
              <w:rPr>
                <w:sz w:val="22"/>
                <w:szCs w:val="22"/>
                <w:lang w:val="sk-SK"/>
              </w:rPr>
              <w:t xml:space="preserve"> Chráňme si prírodu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2. Voda je život.</w:t>
            </w:r>
          </w:p>
        </w:tc>
      </w:tr>
      <w:tr>
        <w:trPr/>
        <w:tc>
          <w:tcPr>
            <w:tcW w:w="9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:  Ja a moja rodina, škola, čas , ročné obdobia a počasie, dom /obytný príves a jeho činnost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992"/>
        <w:gridCol w:w="24"/>
      </w:tblGrid>
      <w:tr>
        <w:trPr/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ľe: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” vyjadre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sk-SK"/>
              </w:rPr>
              <w:t xml:space="preserve"> </w:t>
            </w:r>
            <w:r>
              <w:rPr>
                <w:rFonts w:eastAsia="Verdana" w:cs="Verdana" w:ascii="Verdana" w:hAnsi="Verdana"/>
                <w:spacing w:val="-1"/>
                <w:sz w:val="14"/>
                <w:szCs w:val="14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Na všeobecnej úrovni rozumie výkladu učiteľa o téme, ktorá obsahuje zmienky o zvieratách alebo rastlinách (napr. o životnom prostredí), pod podmienkou, že sa vopred zoznámil/a s použitou slovnou zásobou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umiem, keď sa v príbehu alebo rozprávaní o práci so zvieratami hovorí o jednotlivých rastlinách alebo zvieratách. </w:t>
            </w:r>
          </w:p>
          <w:p>
            <w:pPr>
              <w:pStyle w:val="Normal"/>
              <w:ind w:firstLine="709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Rozumiem, keď niekto rozpráva o domácom zvieratku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2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8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Verdana" w:cs="Verdana" w:ascii="Verdana" w:hAnsi="Verdana"/>
                <w:spacing w:val="-1"/>
                <w:sz w:val="14"/>
                <w:szCs w:val="14"/>
                <w:lang w:val="sk-SK"/>
              </w:rPr>
              <w:t xml:space="preserve"> 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prečítať krátke jednoduché texty ako rozprávky, ktoré obsahujú zmienky o zvieratách alebo prírode, pod podmienkou , že sa v nich nachádza veľa známych slov s vysokou frekvenciou a vhodné ilustrácie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si prečítať o zvieratách v rozprávke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2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8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odpovedať na jednoduché otázky o zvieratách a rastlinách, ktoré má alebo nemá rád/a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sa pýtať a odpovedať na otázky o zvieratách, ktoré som videl/a a ktoré mám alebo nemám rád/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3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5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Verdana" w:cs="Verdana" w:ascii="Verdana" w:hAnsi="Verdana"/>
                <w:spacing w:val="-1"/>
                <w:sz w:val="14"/>
                <w:szCs w:val="14"/>
                <w:lang w:val="sk-SK"/>
              </w:rPr>
              <w:t xml:space="preserve"> 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ledom fráz a jednoduchých viet porozprávať o starostlivosti o zvieratá alebo o chove domáceho zvieratka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porozprávať o tom, ako sa treba starať o zviera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83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85</w:t>
            </w:r>
          </w:p>
        </w:tc>
      </w:tr>
      <w:tr>
        <w:trPr>
          <w:trHeight w:val="1549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napísať jednoduché vety o divých a hospodárskych zvieratách alebo o domácom zvieratku, v ktorých používa známu slovnú zásobu.</w:t>
            </w:r>
          </w:p>
          <w:p>
            <w:pPr>
              <w:pStyle w:val="Normal"/>
              <w:spacing w:lineRule="auto" w:line="278" w:before="60" w:after="60"/>
              <w:rPr/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niekoľko viet o chove domáceho zvieratka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22"/>
                <w:szCs w:val="22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84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45"/>
      </w:tblGrid>
      <w:tr>
        <w:trPr/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rFonts w:eastAsia="Book Antiqua" w:cs="Book Antiqua" w:ascii="Book Antiqua" w:hAnsi="Book Antiqua"/>
                <w:b/>
                <w:kern w:val="2"/>
                <w:szCs w:val="21"/>
                <w:lang w:val="sk-SK"/>
              </w:rPr>
              <w:t xml:space="preserve">  </w:t>
            </w:r>
            <w:r>
              <w:rPr>
                <w:rFonts w:cs="Book Antiqua" w:ascii="Book Antiqua" w:hAnsi="Book Antiqua"/>
                <w:b/>
                <w:kern w:val="2"/>
                <w:szCs w:val="21"/>
                <w:lang w:val="sk-SK"/>
              </w:rPr>
              <w:t>pracovné list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82" w:type="dxa"/>
        <w:jc w:val="left"/>
        <w:tblInd w:w="-9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6"/>
        <w:gridCol w:w="8"/>
        <w:gridCol w:w="6"/>
        <w:gridCol w:w="4975"/>
        <w:gridCol w:w="17"/>
      </w:tblGrid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9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atura- prírod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íz- palá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korarel- oslepi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te korarel o jahka- privrieť oči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irlo- hrd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chaňing- studň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žiara- žia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trajmo – živel ako v príro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vešeskero trajmo – prírodný ži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žamba- ž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žeba- vrec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mentinel – vyslobodiť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demel avri – vytrysk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ndžibaba- ježiba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 jag-.oheň-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balvaj- vietor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Štár trajma- štyri živli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 Mačo- ryba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 buke- pľú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Žužo – čis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 kislikos- kyslík 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8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  <w:tc>
          <w:tcPr>
            <w:tcW w:w="4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E Paňi- voda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Garado- more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Banďaripoen- obluk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Choripen- hĺbka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alošne – milé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Arakel- chrániť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Voďi – duša 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 ažuťinel – pomocť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</w:t>
            </w:r>
            <w:r>
              <w:rPr>
                <w:lang w:val="sk-SK"/>
              </w:rPr>
              <w:t>O prindžarďipen- poznávať</w:t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anglicky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ašt- dr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jtuno- listnat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uvalo- ihličnat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bur- krí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ajtuno kašt- listnatý strom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suvalo kasť- ihličnatý strom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urora- kričk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čar- trá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itos- lú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choripen- hĺb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erekodenaškeripen- kolobe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uteripen- množst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miner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kampelutno- potrebný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ijo tru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čulado- tekut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čuladňari- tekut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ňi čulaďi- voda tekut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zoraľi paňi- tuhé skupenst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ra- plynne skupenstvo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  <w:r>
              <w:rPr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čoralipen- tajomst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uš –sm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ak prosto – rovn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garudo- tajný /skrit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ušalo- smed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čudo- zázra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fest faďimen-  veľmi zamrznutý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ušarďipen – púš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ušardo- such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hmari- mrak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legos- ľa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erado- vriaci/horúc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ato – tepl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rídavné mená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odstatné mená 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 xml:space="preserve">Slovesá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Zámeno </w:t>
            </w:r>
          </w:p>
        </w:tc>
      </w:tr>
    </w:tbl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rStyle w:val="Znakypropoznmkupodarou"/>
          <w:b/>
          <w:b/>
          <w:lang w:val="sk-SK"/>
        </w:rPr>
      </w:pPr>
      <w:r>
        <w:rPr>
          <w:b/>
          <w:lang w:val="sk-SK"/>
        </w:rPr>
        <w:t>Súpis navrhovaných aktivít: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sk-SK"/>
        </w:rPr>
      </w:pPr>
      <w:r>
        <w:rPr>
          <w:b/>
          <w:bCs/>
          <w:iCs/>
          <w:lang w:val="sk-SK"/>
        </w:rPr>
        <w:t>Téma: PRÍRODA  A  ZVIERATÁ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11455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čúvaj a uč sa chrániť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 chráňme si prírodu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.   žiaci si vypočujú nahrávku o prírode ako našej druhej matk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7" name="Obrázo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8" name="Obrázo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C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CD prehrávač, reproduktori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1 , 1a, 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očuvaj a čuduj sa !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voda je život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 Black" w:hAnsi="Arial Black" w:cs="Arial Black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. Učiteľ prečíta žiakom  zaujímavosti o vode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9" name="Obrázo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projektor, notebook,plátno alebo tabuľa, repárky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78" w:type="dxa"/>
        <w:jc w:val="left"/>
        <w:tblInd w:w="-6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6"/>
        <w:gridCol w:w="8900"/>
        <w:gridCol w:w="557"/>
        <w:gridCol w:w="437"/>
        <w:gridCol w:w="572"/>
        <w:gridCol w:w="527"/>
        <w:gridCol w:w="1185"/>
        <w:gridCol w:w="874"/>
      </w:tblGrid>
      <w:tr>
        <w:trPr>
          <w:tblHeader w:val="true"/>
        </w:trPr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žaby princ 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9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oda a jej život </w:t>
            </w:r>
          </w:p>
        </w:tc>
        <w:tc>
          <w:tcPr>
            <w:tcW w:w="20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47"/>
        <w:gridCol w:w="567"/>
        <w:gridCol w:w="474"/>
        <w:gridCol w:w="570"/>
        <w:gridCol w:w="1705"/>
        <w:gridCol w:w="738"/>
      </w:tblGrid>
      <w:tr>
        <w:trPr>
          <w:trHeight w:val="1499" w:hRule="atLeast"/>
        </w:trPr>
        <w:tc>
          <w:tcPr>
            <w:tcW w:w="105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Žiaci si vypočujú nahrávku o žabom princov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1" name="Obrázok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ok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udio nahrávka, reproduktory, ,notebook,CD prehráva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3,3a,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uto" w:line="360"/>
        <w:rPr>
          <w:vanish/>
          <w:lang w:val="sk-SK"/>
        </w:rPr>
      </w:pPr>
      <w:r>
        <w:rPr>
          <w:vanish/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33680"/>
            <wp:effectExtent l="0" t="0" r="0" b="0"/>
            <wp:docPr id="13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Oheň ,voda, dúha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Chráňme si prírodu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Žiaci si prečítajú krátky text o ohni vetre a dúhe,  </w:t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,</w:t>
            </w: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 xml:space="preserve"> 4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matka prírod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chráňme si prírodu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prečítajú text o prírode , úlohou žiakov je reprodukovať prečítaný text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15" name="Obrázo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ázo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16" name="Obrázo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o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začarovaný princ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oda a jej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prečítajú rozprávku o žabom princovi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17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8" name="Obrázok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ok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sectPr>
          <w:footerReference w:type="default" r:id="rId21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657"/>
        <w:gridCol w:w="425"/>
        <w:gridCol w:w="567"/>
        <w:gridCol w:w="436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ako chrániť JA  prírodu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chráňme si prírodu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vedie dialóg zo žiakmi na tému ako chránim prírodu ja . Rozoberú text 1A je naozaj príroda našou druhou matkou? Čo nám dáva ?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19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394970" cy="212090"/>
            <wp:effectExtent l="0" t="0" r="0" b="0"/>
            <wp:docPr id="20" name="Obrázo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ázok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A  INTERAKCIA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sectPr>
          <w:footerReference w:type="default" r:id="rId24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Čo vieš o vode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oda je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10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dáva otázky podľa prílohy na pomoc pre učiteľa slúži text 2A učiteľ vedie dialóg na otázky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1"/>
                <w:szCs w:val="21"/>
                <w:lang w:val="sk-SK"/>
              </w:rPr>
            </w:pPr>
            <w:r>
              <w:rPr>
                <w:rFonts w:cs="Times New Roman"/>
                <w:i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21" name="Obrázok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ázok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22" name="Obrázok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ázok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8 ,</w:t>
            </w: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276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Divadielko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voda je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rozdelí úlohy – rozprávač, najstaršia dcéra, prostredná dcéra, najmladšia dcéra, žaba- princ . žiaci si zahrajú scénku podľa scenára. Popritom nech nájdu v texte význam vody a kto ho povedal , čo je vlastne aj rómske porekadlo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23" name="Obrázo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ázo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24" name="Obrázo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ázo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plátno,  alebo tabuľa na premietani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 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9875" cy="248920"/>
            <wp:effectExtent l="0" t="0" r="0" b="0"/>
            <wp:docPr id="25" name="Obrázo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ázok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rozprávaj krátky obsah textu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Chráňme si prírodu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96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rozdá žiakom prílohu 1A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sa snažia reprodukovať pred triedou krátky obsah textu: Príroda je naša druhá mam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trHeight w:val="463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remýšľaj a odpoveď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oda je život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.  učiteľ rozdá žiakom PL 11 , kde je tajnička žiak hľadá odpoveď v texte rozprávky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27" name="Obrázo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ázo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taprojektor, plátno,  notebook</w:t>
            </w:r>
            <w:r>
              <w:rPr>
                <w:lang w:val="sk-SK"/>
              </w:rPr>
              <w:t>,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11, 3A 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 w:type="textWrapping" w:clear="all"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Sám odpovedaj na otázky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.voda je život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909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>Učiteľ rozdá žiakom PL 8, kde sú otázky o zázrakoch v prírode. Žiaci hľadajú odpoveď a potom prezentujú pred triedo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29" name="Obrázo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ázo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  <w:lang w:val="sk-SK"/>
              </w:rPr>
              <w:t>, 8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120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trHeight w:val="383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prepis  do slovenského jazyka 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chráňme prírodu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preložia spolu s učiteľom text do slovenského jazyka a vyberú s textu prídavné mená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31" name="Obrázo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ázo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32" name="Obrázo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ázo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doplň tajnič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voda ja život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785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doplnia tajničku vyber slovesá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33" name="Obrázo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ázo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34" name="Obrázo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ázo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Dataprojektor, plátno na premietanie ,alebo tabuľ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430"/>
        <w:gridCol w:w="567"/>
        <w:gridCol w:w="563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 prepis text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chráňme si prírodu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zadá žiakom prepísať jednu s troch textov – OHEN, VODA, DUHA,   do slovenského jazyka – prepis do slovenského jazyka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32410" cy="179070"/>
                  <wp:effectExtent l="0" t="0" r="0" b="0"/>
                  <wp:docPr id="35" name="Obrázo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ázo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03835" cy="215900"/>
                  <wp:effectExtent l="0" t="0" r="0" b="0"/>
                  <wp:docPr id="36" name="Obrázo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ázo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tarprojektor, plátno na premietanie , alebo tabuľ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sectPr>
          <w:footerReference w:type="default" r:id="rId41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tbl>
      <w:tblPr>
        <w:tblW w:w="15492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7"/>
        <w:gridCol w:w="631"/>
        <w:gridCol w:w="933"/>
        <w:gridCol w:w="8414"/>
        <w:gridCol w:w="1025"/>
        <w:gridCol w:w="593"/>
        <w:gridCol w:w="468"/>
        <w:gridCol w:w="98"/>
        <w:gridCol w:w="1552"/>
        <w:gridCol w:w="49"/>
        <w:gridCol w:w="992"/>
      </w:tblGrid>
      <w:tr>
        <w:trPr>
          <w:tblHeader w:val="true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10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Názov: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chráňme prírodu</w:t>
            </w:r>
          </w:p>
        </w:tc>
        <w:tc>
          <w:tcPr>
            <w:tcW w:w="26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rvanie: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 45 min</w:t>
            </w:r>
          </w:p>
        </w:tc>
      </w:tr>
      <w:tr>
        <w:trPr>
          <w:tblHeader w:val="true"/>
          <w:trHeight w:val="494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Čas</w:t>
            </w:r>
          </w:p>
        </w:tc>
        <w:tc>
          <w:tcPr>
            <w:tcW w:w="9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Plán lekcie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Zručnosť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SF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EJP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Mat. / Zdroj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Príl.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eastAsia="Times New Roman" w:cs="Times New Roman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10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 min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15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10 min </w:t>
            </w:r>
          </w:p>
        </w:tc>
        <w:tc>
          <w:tcPr>
            <w:tcW w:w="9978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počúvaj a uč sa chrániť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si vypočujú nahrávku o prírode ako našej druhej matke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matka príroda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>Žiaci si prečítajú text o prírode , úlohou žiakov je reprodukovať prečítaný text.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ako chrániť JA  prírodu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vedie dialóg zo žiakmi na tému ako chránim prírodu ja . Rozoberú text 1A je naozaj príroda našou druhou matkou? Čo nám dáva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prepis  do slovenského jazyka .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preložia spolu s učiteľom text do slovenského jazyka a vyberú s textu prídavné mená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3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15265"/>
                  <wp:effectExtent l="0" t="0" r="0" b="0"/>
                  <wp:docPr id="3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0510" cy="236220"/>
                  <wp:effectExtent l="0" t="0" r="0" b="0"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0510" cy="211455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396875" cy="215900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0701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UC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S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CD prehrávač, reproduktori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,1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1A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čebné ciele:</w:t>
            </w:r>
          </w:p>
        </w:tc>
        <w:tc>
          <w:tcPr>
            <w:tcW w:w="1412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Rozumieť hlavným bodom rozprávania , týmto výrazom rozumie aj v príbehoch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hápe krátkemu textu o príro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ie sa pýtať a odpoved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e napísať krátky text o prírode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92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7"/>
        <w:gridCol w:w="631"/>
        <w:gridCol w:w="933"/>
        <w:gridCol w:w="8414"/>
        <w:gridCol w:w="1025"/>
        <w:gridCol w:w="593"/>
        <w:gridCol w:w="468"/>
        <w:gridCol w:w="98"/>
        <w:gridCol w:w="1552"/>
        <w:gridCol w:w="49"/>
        <w:gridCol w:w="992"/>
      </w:tblGrid>
      <w:tr>
        <w:trPr>
          <w:tblHeader w:val="true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2</w:t>
            </w:r>
          </w:p>
        </w:tc>
        <w:tc>
          <w:tcPr>
            <w:tcW w:w="10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Názov: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 voda je život</w:t>
            </w:r>
          </w:p>
        </w:tc>
        <w:tc>
          <w:tcPr>
            <w:tcW w:w="26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rvanie: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 45 min</w:t>
            </w:r>
          </w:p>
        </w:tc>
      </w:tr>
      <w:tr>
        <w:trPr>
          <w:tblHeader w:val="true"/>
          <w:trHeight w:val="494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Čas</w:t>
            </w:r>
          </w:p>
        </w:tc>
        <w:tc>
          <w:tcPr>
            <w:tcW w:w="9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Plán lekcie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Zručnosť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SF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EJP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Mat. / Zdroj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  <w:t>Príl.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eastAsia="Times New Roman" w:cs="Times New Roman"/>
                <w:sz w:val="18"/>
                <w:szCs w:val="18"/>
                <w:lang w:val="sk-SK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 xml:space="preserve">10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>15 min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/>
              </w:rPr>
              <w:t xml:space="preserve">10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5 min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eastAsia="Times New Roman" w:cs="Times New Roman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10 min </w:t>
            </w:r>
          </w:p>
        </w:tc>
        <w:tc>
          <w:tcPr>
            <w:tcW w:w="9978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sk-SK"/>
              </w:rPr>
              <w:t xml:space="preserve">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 žiaci si pozrú a a zároveň  vypočujú zaujímavosti o vode   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Čo vieš o vode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dáva otázky podľa prílohy na pomoc pre učiteľa slúži text 2A učiteľ vedie dialóg na otázky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Sám odpovedaj na otázky</w:t>
            </w: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 Učiteľ rozdá žiakom PL 8, kde sú otázky o zázrakoch v prírode. Žiaci hľadajú odpoveď a potom prezentujú pred triedou.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žaby princ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ci si spolu s učiteľom prečítajú  báseň o kravičke . V básni si  precvičia  kladenie otázky a odpoveď na ňu : Sar sal? Sar džives? (Ako sa máš, ako žikeš?-aj odpoveď: „ But lačhes, palikerav.!)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Divadielko</w:t>
            </w:r>
          </w:p>
          <w:p>
            <w:pPr>
              <w:pStyle w:val="Normal"/>
              <w:rPr>
                <w:rFonts w:ascii="Calibri" w:hAnsi="Calibri"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rozdelí úlohy – rozprávač, najstaršia dcéra, prostredná dcéra, najmladšia dcéra, žaba- princ . žiaci si zahrajú scénku podľa scenára. Popritom nech nájdu v texte význam vody a kto ho povedal , čo je vlastne aj rómske porekadlo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15265"/>
                  <wp:effectExtent l="0" t="0" r="0" b="0"/>
                  <wp:docPr id="4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396875" cy="215900"/>
                  <wp:effectExtent l="0" t="0" r="0" b="0"/>
                  <wp:docPr id="4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0510" cy="245745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0510" cy="236220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4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396875" cy="215900"/>
                  <wp:effectExtent l="0" t="0" r="0" b="0"/>
                  <wp:docPr id="4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UC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S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CD prehrávač, reproduktori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udio nahrávka, reproduktory, ,notebook,CD prehrávač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sk-SK"/>
              </w:rPr>
            </w:pPr>
            <w:r>
              <w:rPr>
                <w:rFonts w:cs="Times New Roman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8 ,2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  <w:lang w:val="sk-SK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8 ,2</w:t>
            </w:r>
          </w:p>
          <w:p>
            <w:pPr>
              <w:pStyle w:val="Normal"/>
              <w:rPr>
                <w:rFonts w:cs="Times New Roman"/>
                <w:color w:val="FF0000"/>
                <w:sz w:val="18"/>
                <w:szCs w:val="18"/>
                <w:lang w:val="sk-SK"/>
              </w:rPr>
            </w:pPr>
            <w:r>
              <w:rPr>
                <w:rFonts w:cs="Times New Roman"/>
                <w:color w:val="FF0000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,3a,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 A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čebné ciele:</w:t>
            </w:r>
          </w:p>
        </w:tc>
        <w:tc>
          <w:tcPr>
            <w:tcW w:w="1412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ie viesť jednoduchý dialóg o dejoch v príro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edieť písať a pýtať sa na jednoduché otázk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omenovať jednotlívé základne slovné druh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 w:eastAsia="en-US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94430" cy="28575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pt;height:22.5pt;mso-wrap-distance-left:9.05pt;mso-wrap-distance-right:9.05pt;mso-wrap-distance-top:0pt;mso-wrap-distance-bottom:0pt;margin-top:-0.35pt;mso-position-vertical-relative:text;margin-left:218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5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Bitstream Vera Sans;MS Mincho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footer" Target="footer2.xml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oter" Target="footer3.xml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footer" Target="footer4.xml"/><Relationship Id="rId42" Type="http://schemas.openxmlformats.org/officeDocument/2006/relationships/image" Target="media/image1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footer" Target="footer5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0:06:00Z</dcterms:created>
  <dc:creator>Ulli Pawlata</dc:creator>
  <dc:description/>
  <cp:keywords/>
  <dc:language>en-US</dc:language>
  <cp:lastModifiedBy>PKR-PZ-SZŠ-zborovňa3</cp:lastModifiedBy>
  <cp:lastPrinted>2013-02-24T15:15:00Z</cp:lastPrinted>
  <dcterms:modified xsi:type="dcterms:W3CDTF">2013-06-10T15:42:00Z</dcterms:modified>
  <cp:revision>8</cp:revision>
  <dc:subject/>
  <dc:title/>
</cp:coreProperties>
</file>