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eastAsia="Arial"/>
          <w:b w:val="false"/>
          <w:b w:val="false"/>
          <w:sz w:val="32"/>
          <w:szCs w:val="32"/>
        </w:rPr>
      </w:pPr>
      <w:r>
        <w:rPr>
          <w:rFonts w:eastAsia="Arial"/>
          <w:b w:val="false"/>
          <w:sz w:val="32"/>
          <w:szCs w:val="32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/>
        <w:tab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30"/>
        </w:rPr>
        <w:t xml:space="preserve">Boňa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 Roma hin buteripen  kristoskeremanuša , </w:t>
      </w:r>
    </w:p>
    <w:p>
      <w:pPr>
        <w:pStyle w:val="TextBody"/>
        <w:jc w:val="left"/>
        <w:rPr/>
      </w:pPr>
      <w:r>
        <w:rPr/>
        <w:t xml:space="preserve">Vaš oda peskre čhave boňaren ,ta o bijav nane ajso šerutno sar hin o boňa le čhaves , le  boldoha  hin o čhavoro dino pal Devlikano arakhiben. O roma paťan hoj kana naačhela boňa, lengero  čhavo resela manušendar  jakhendar  u paľis nalačhes sovela. Vaš oda les den pro paledumuk lolo kosnoro.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O čhavore pes boňaren andro khangeri u pro angalipen les ľikerel o boldo dad ,paš leste terdžol bolďi daj, joj  le čhavores urel ko boldo, u del leske andro šeratunoro valesavo dinoro, sovnakaj, varekana hin oda o love. </w:t>
      </w:r>
    </w:p>
    <w:p>
      <w:pPr>
        <w:pStyle w:val="TextBody"/>
        <w:jc w:val="left"/>
        <w:rPr/>
      </w:pPr>
      <w:r>
        <w:rPr/>
        <w:t>E džuvľora resenas o sovnakune čeňa vaj sovnakuňi lancka.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/>
        <w:t xml:space="preserve">O Kirva hin paťavle manuša nasite hin la fajtatar . </w:t>
      </w:r>
    </w:p>
    <w:p>
      <w:pPr>
        <w:pStyle w:val="TextBody"/>
        <w:jc w:val="left"/>
        <w:rPr/>
      </w:pPr>
      <w:r>
        <w:rPr/>
        <w:t xml:space="preserve">Te odpheňipen boňa  le  čhaves hin dukhaďipen savo šaj kerel Rom le  Romeske    . </w:t>
      </w:r>
    </w:p>
    <w:p>
      <w:pPr>
        <w:pStyle w:val="TextBody"/>
        <w:jc w:val="left"/>
        <w:rPr/>
      </w:pPr>
      <w:r>
        <w:rPr/>
        <w:t>Le kirven hin paťavlo than paš skamind . Sar jekhsigeder resel  chaben nekhphureder murš bešťo paš skamind paľis resen  o bolde daj ,dad, o uľipnere   u  aver famiľija .</w:t>
      </w:r>
    </w:p>
    <w:p>
      <w:pPr>
        <w:pStyle w:val="TextBody"/>
        <w:jc w:val="left"/>
        <w:rPr/>
      </w:pPr>
      <w:r>
        <w:rPr>
          <w:rFonts w:eastAsia="Arial"/>
        </w:rPr>
        <w:t xml:space="preserve"> </w:t>
      </w:r>
      <w:r>
        <w:rPr/>
        <w:t>Kana hin famiľija čorikaňi , kerel sa pro oda nekh ňiko nadikel lengeri čoripen .</w:t>
      </w:r>
    </w:p>
    <w:p>
      <w:pPr>
        <w:pStyle w:val="TextBody"/>
        <w:jc w:val="left"/>
        <w:rPr/>
      </w:pPr>
      <w:r>
        <w:rPr/>
        <w:t xml:space="preserve">Paťan hoj so mekh buter dena pro skamiňa avka den  o paťiv manušenge so hine pro boňa. </w:t>
      </w:r>
    </w:p>
    <w:p>
      <w:pPr>
        <w:pStyle w:val="TextBody"/>
        <w:jc w:val="left"/>
        <w:rPr/>
      </w:pPr>
      <w:r>
        <w:rPr/>
        <w:t>O Vičinde dena le čhavoreske but o dine u vinšišagos pro but zoralipen bachtalipen sasťipen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Pro boldo site hin the lavutara u bašavel pes dži trin ďivesa 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30"/>
        </w:rPr>
        <w:t xml:space="preserve">Bijav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 xml:space="preserve">O roma dživenas andro  romane tabori, kaj has fajtakro pravidlos so les savore šunenas pro akada dikhelas o vajda . Jov  kerelas the mangavipena . Has oda  mekh phureder murš maškar taboris , les has čačipen pro rozthovipen pal spriča . </w:t>
      </w:r>
    </w:p>
    <w:p>
      <w:pPr>
        <w:pStyle w:val="TextBody"/>
        <w:rPr/>
      </w:pPr>
      <w:r>
        <w:rPr/>
        <w:t xml:space="preserve">Le romen has tradicija hoj rodenas la bori vaj terno pro peskere čhave mekh ciknedar  Nane oda nača ajso the  gadžikane o thagara , šlachta u barvale manuša peske akavka arakhelas peskeri fajta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 bijav pes chudľa andro kher la bori savi pes urelas andro bijavutnna rendi , ažuťinelas lake o bijoromeskere džuvľora bašavenas lenge o lavutara u jon peske  giľavenas.</w:t>
      </w:r>
    </w:p>
    <w:p>
      <w:pPr>
        <w:pStyle w:val="TextBody"/>
        <w:jc w:val="left"/>
        <w:rPr/>
      </w:pPr>
      <w:r>
        <w:rPr/>
        <w:t xml:space="preserve">Kana has e bori urďi , šaj aviľa andro kher o phurano the terno . O phurano has   la borakero boldo dad, jov šaj bikinďa e bori peskri bolďi čhaj le terneske . </w:t>
      </w:r>
    </w:p>
    <w:p>
      <w:pPr>
        <w:pStyle w:val="TextBody"/>
        <w:jc w:val="left"/>
        <w:rPr/>
      </w:pPr>
      <w:r>
        <w:rPr/>
        <w:t>Pal ternes pes terdžile leskere o uľipnere  u aver vičind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"/>
        </w:rPr>
        <w:t xml:space="preserve">   </w:t>
      </w:r>
      <w:r>
        <w:rPr/>
        <w:t>O phurano phedža o lava le uľipnere la bori , u mangelas mekh la ľikeren andal uľipnakero ažuťipen a paťavlaha paľikerďa  hoj la avrikelde u dine lake kamiben u magelas hoj či šaj la bikinel le terneske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Paľis gele andro khangeri u odoj dine solacharipen le Devleske , paľis  peske šaj  phende  solachadro ROM  solacharďi ROMŇI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Kana avile le khangeratar has sokačis joj  peske soľacharde the po Romanes o Phurano lenge  phandľa loľi kosnoha  o vasta  u  andro burňa lenge čhiďa  thardži mol  u jekh avreste pijenas  burňaha. </w:t>
      </w:r>
    </w:p>
    <w:p>
      <w:pPr>
        <w:pStyle w:val="TextBody"/>
        <w:jc w:val="left"/>
        <w:rPr/>
      </w:pPr>
      <w:r>
        <w:rPr/>
        <w:t xml:space="preserve">U phurano lenge phenďa : Dživen jekhetane sar adi kali phuv u kale mareha. Nikaňa makeren peskre ladž . U sar o Del   o kham sitinďa o udud , kajte nikana andro dživipen nabisterde u mekh nagele tele la lačhoha dromeha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aľis o družba phirelas maškar vičinde le taniriha u jon odoj čivenas o love pro taniris. Paľis gele savore la boraha te kelel. Savore pes bavinenas dži trin ďívesa.</w:t>
        <w:tab/>
      </w:r>
    </w:p>
    <w:p>
      <w:pPr>
        <w:pStyle w:val="TextBody"/>
        <w:jc w:val="left"/>
        <w:rPr>
          <w:sz w:val="20"/>
        </w:rPr>
      </w:pPr>
      <w:r>
        <w:rPr/>
        <w:tab/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/>
        <w:bCs/>
        <w:iCs/>
      </w:rPr>
      <w:t>Ja a moja rodina</w:t>
      <w:tab/>
      <w:t>a2_east-slovak_secondary_sk_0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basedOn w:val="AbsatzStandardschriftart"/>
    <w:qFormat/>
    <w:rPr>
      <w:rFonts w:ascii="Arial" w:hAnsi="Arial" w:cs="Arial"/>
      <w:sz w:val="18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57:00Z</dcterms:created>
  <dc:creator>Domaci Pc</dc:creator>
  <dc:description/>
  <cp:keywords/>
  <dc:language>en-US</dc:language>
  <cp:lastModifiedBy>Administrator</cp:lastModifiedBy>
  <dcterms:modified xsi:type="dcterms:W3CDTF">2013-05-27T11:05:00Z</dcterms:modified>
  <cp:revision>13</cp:revision>
  <dc:subject/>
  <dc:title>ZVYKY A OBYČAJE RÓMOV</dc:title>
</cp:coreProperties>
</file>