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</w:t>
      </w:r>
      <w:r>
        <w:rPr/>
        <w:t xml:space="preserve">Att.n.2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FF"/>
          <w:sz w:val="27"/>
          <w:szCs w:val="27"/>
          <w:shd w:fill="CCCCCC" w:val="clear"/>
          <w:lang w:val="en-US" w:eastAsia="en-US"/>
        </w:rPr>
        <w:t xml:space="preserve">             </w:t>
      </w:r>
      <w:r>
        <w:rPr>
          <w:rFonts w:cs="Arial" w:ascii="Arial" w:hAnsi="Arial"/>
          <w:color w:val="0000FF"/>
          <w:sz w:val="27"/>
          <w:szCs w:val="27"/>
          <w:shd w:fill="CCCCCC" w:val="clear"/>
          <w:lang w:val="en-US" w:eastAsia="en-US"/>
        </w:rPr>
        <w:drawing>
          <wp:inline distT="0" distB="0" distL="0" distR="0">
            <wp:extent cx="2285365" cy="3257550"/>
            <wp:effectExtent l="0" t="0" r="0" b="0"/>
            <wp:docPr id="1" name="Obrázok 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  <w:shd w:fill="CCCCCC" w:val="clear"/>
          <w:lang w:val="en-US" w:eastAsia="en-US"/>
        </w:rPr>
        <w:drawing>
          <wp:inline distT="0" distB="0" distL="0" distR="0">
            <wp:extent cx="1428750" cy="1418590"/>
            <wp:effectExtent l="0" t="0" r="0" b="0"/>
            <wp:docPr id="2" name="Obrázok 10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0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1943100" cy="1943100"/>
            <wp:effectExtent l="0" t="0" r="0" b="0"/>
            <wp:docPr id="3" name="rg_hi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g_hi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7"/>
          <w:szCs w:val="27"/>
          <w:lang w:val="en-US" w:eastAsia="en-US"/>
        </w:rPr>
        <w:drawing>
          <wp:inline distT="0" distB="0" distL="0" distR="0">
            <wp:extent cx="2066290" cy="3153410"/>
            <wp:effectExtent l="0" t="0" r="0" b="0"/>
            <wp:docPr id="4" name="Image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</w:t>
      </w:r>
      <w:r>
        <w:rPr>
          <w:rFonts w:cs="Arial" w:ascii="Arial" w:hAnsi="Arial"/>
          <w:color w:val="1122CC"/>
          <w:sz w:val="27"/>
          <w:szCs w:val="27"/>
          <w:shd w:fill="CCCCCC" w:val="clear"/>
          <w:lang w:val="en-US" w:eastAsia="en-US"/>
        </w:rPr>
        <w:drawing>
          <wp:inline distT="0" distB="0" distL="0" distR="0">
            <wp:extent cx="2047875" cy="3009900"/>
            <wp:effectExtent l="0" t="0" r="0" b="0"/>
            <wp:docPr id="5" name="Obrázok 1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1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</w:rPr>
      <w:t>Food and Clothes</w:t>
      <w:tab/>
      <w:t>a2_east-slovak_secondary_sk_08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sk/imgres?q=m&#243;da+60+roky+kreslen&#233;&amp;start=360&amp;um=1&amp;hl=sk&amp;sa=N&amp;biw=1280&amp;bih=660&amp;tbm=isch&amp;tbnid=7uM8aaTFxmuxJM:&amp;imgrefurl=http://la-mode.blog.cz/rubrika/moda-60-70-let&amp;docid=i016c4onpd3fxM&amp;imgurl=http://nd01.jxs.cz/133/486/4b85b6a20b_21360892_o2.jpg&amp;w=700&amp;h=1000&amp;ei=auZVT6qwCMXKsgbFutDxBg&amp;zoom=1&amp;iact=rc&amp;dur=125&amp;sig=116728676103485608875&amp;page=16&amp;tbnh=151&amp;tbnw=82&amp;ndsp=27&amp;ved=1t:429,r:13,s:360&amp;tx=42&amp;ty=82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sk/imgres?q=m&#243;da+80roky+kreslen&#233;&amp;start=119&amp;um=1&amp;hl=sk&amp;sa=N&amp;biw=1280&amp;bih=660&amp;tbm=isch&amp;tbnid=xcdAnxlR9GxpZM:&amp;imgrefurl=http://andy-butka.blog.cz/en&amp;docid=j8aTvSkIwGb0FM&amp;itg=1&amp;imgurl=http://nd05.jxs.cz/045/880/23b3e7b4a0_79538163_o2.jpg&amp;w=600&amp;h=595&amp;ei=n-hVT4CBJorwsga6k4X1Bg&amp;zoom=1&amp;iact=rc&amp;dur=0&amp;sig=116728676103485608875&amp;page=6&amp;tbnh=137&amp;tbnw=150&amp;ndsp=27&amp;ved=1t:429,r:4,s:119&amp;tx=78&amp;ty=92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sk/imgres?q=m&#243;da+60+roky+kreslen&#233;+punk&amp;um=1&amp;hl=sk&amp;biw=1280&amp;bih=660&amp;tbm=isch&amp;tbnid=qrbaA2gq8JXpCM:&amp;imgrefurl=http://punk-floid.birdz.sk/&amp;docid=YJ2m_AEZYBWmbM&amp;imgurl=http://www.birdz.sk/uc/ps/d/c/dcbda9820526787a65fab72b78a6b700.jpg&amp;w=125&amp;h=125&amp;ei=KutVT8uCCcXbtAaUv_zlBg&amp;zoom=1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sk/imgres?q=m&#243;da+70+roky+kreslen&#233;&amp;um=1&amp;hl=sk&amp;sa=N&amp;biw=1280&amp;bih=660&amp;tbm=isch&amp;tbnid=waNI9egOpSvFcM:&amp;imgrefurl=http://nikol168.blog.cz/0902/od-sestdesiatych-rokov-az-po-sucasnost&amp;docid=dG7VG6ehOs49GM&amp;imgurl=http://213.215.107.130/diva/images/stories/Moda/70_te_roky_2.jpg&amp;w=262&amp;h=400&amp;ei=wudVT6ioMo3vsgakl6WVBw&amp;zoom=1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google.sk/imgres?q=m&#243;da+80+roky+kreslen&#233;&amp;start=797&amp;um=1&amp;hl=sk&amp;sa=X&amp;biw=1280&amp;bih=660&amp;tbm=isch&amp;tbnid=NtnfVAxt2Qk96M:&amp;imgrefurl=http://goodicek.blog.cz/&amp;docid=JZU18CbQq8GcdM&amp;imgurl=http://www.blackpink.xf.cz/index.2.jpg&amp;w=400&amp;h=586&amp;ei=-elVT5aMOND0sgb7vLmSBw&amp;zoom=1&amp;iact=rc&amp;dur=0&amp;sig=116728676103485608875&amp;page=34&amp;tbnh=156&amp;tbnw=106&amp;ndsp=23&amp;ved=1t:429,r:3,s:797&amp;tx=90&amp;ty=105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21:33:00Z</dcterms:created>
  <dc:creator>Skola</dc:creator>
  <dc:description/>
  <cp:keywords/>
  <dc:language>en-US</dc:language>
  <cp:lastModifiedBy>Administrator</cp:lastModifiedBy>
  <dcterms:modified xsi:type="dcterms:W3CDTF">2013-05-27T13:39:00Z</dcterms:modified>
  <cp:revision>3</cp:revision>
  <dc:subject/>
  <dc:title/>
</cp:coreProperties>
</file>