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) ......................................... 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a babake (te del) ......................................................o cháben  ,hoj lenge bikenďa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aba (te kerel) ......................................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 )........................................................ o petali pre gra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kako (te kerel) ................................................pro jarmokos  o khude. </w:t>
      </w:r>
    </w:p>
    <w:p>
      <w:pPr>
        <w:pStyle w:val="Normal"/>
        <w:rPr/>
      </w:pPr>
      <w:r>
        <w:rPr>
          <w:sz w:val="24"/>
          <w:szCs w:val="24"/>
        </w:rPr>
        <w:t>Miro dadeskero dad (te kerel)  ....................................... profesia drabaris jov phirelas pro lu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ibi ehas katvaľi joj (te kerel) ..............................................pokrov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dad mange (te kerel) ....................................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2710815" cy="364998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19:00Z</dcterms:created>
  <dc:creator>Gymnázium</dc:creator>
  <dc:description/>
  <cp:keywords/>
  <dc:language>en-US</dc:language>
  <cp:lastModifiedBy>Administrator</cp:lastModifiedBy>
  <dcterms:modified xsi:type="dcterms:W3CDTF">2013-05-27T12:31:00Z</dcterms:modified>
  <cp:revision>3</cp:revision>
  <dc:subject/>
  <dc:title/>
</cp:coreProperties>
</file>