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5995</wp:posOffset>
            </wp:positionH>
            <wp:positionV relativeFrom="paragraph">
              <wp:posOffset>186055</wp:posOffset>
            </wp:positionV>
            <wp:extent cx="3105150" cy="3105150"/>
            <wp:effectExtent l="0" t="0" r="0" b="0"/>
            <wp:wrapTight wrapText="bothSides">
              <wp:wrapPolygon edited="0">
                <wp:start x="8693" y="776"/>
                <wp:lineTo x="8693" y="-168"/>
                <wp:lineTo x="7725" y="-168"/>
                <wp:lineTo x="7725" y="776"/>
                <wp:lineTo x="8693" y="776"/>
              </wp:wrapPolygon>
            </wp:wrapTight>
            <wp:docPr id="1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661" t="2999" r="53469" b="81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0225</wp:posOffset>
                </wp:positionH>
                <wp:positionV relativeFrom="paragraph">
                  <wp:posOffset>-823595</wp:posOffset>
                </wp:positionV>
                <wp:extent cx="2583180" cy="1114425"/>
                <wp:effectExtent l="19050" t="19050" r="32385" b="4730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3360" cy="1114560"/>
                        </a:xfrm>
                        <a:prstGeom prst="cloudCallout">
                          <a:avLst>
                            <a:gd name="adj1" fmla="val -7398"/>
                            <a:gd name="adj2" fmla="val 85384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>Lačho ďives raňi Žigmundova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-41.75pt;margin-top:-64.85pt;width:203.35pt;height:8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>Lačho ďives raňi Žigmundova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5350</wp:posOffset>
                </wp:positionH>
                <wp:positionV relativeFrom="paragraph">
                  <wp:posOffset>-826770</wp:posOffset>
                </wp:positionV>
                <wp:extent cx="2128520" cy="1278255"/>
                <wp:effectExtent l="19050" t="19050" r="626110" b="143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8680" cy="1278360"/>
                        </a:xfrm>
                        <a:prstGeom prst="cloudCallout">
                          <a:avLst>
                            <a:gd name="adj1" fmla="val 74643"/>
                            <a:gd name="adj2" fmla="val 54671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>Lačho ďives raj Hangurbadžo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370.5pt;margin-top:-65.1pt;width:167.55pt;height:10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>Lačho ďives raj Hangurbadžo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2955</wp:posOffset>
                </wp:positionH>
                <wp:positionV relativeFrom="paragraph">
                  <wp:posOffset>-160020</wp:posOffset>
                </wp:positionV>
                <wp:extent cx="2192655" cy="2640965"/>
                <wp:effectExtent l="960120" t="19685" r="31750" b="641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760" cy="2640960"/>
                        </a:xfrm>
                        <a:prstGeom prst="cloudCallout">
                          <a:avLst>
                            <a:gd name="adj1" fmla="val -89615"/>
                            <a:gd name="adj2" fmla="val -31148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>Miri čhaj resťa o phučlibena pre Univerzita  andri aver thema.Me oda naužaravas. U tumaro čha Dežko sar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161.65pt;margin-top:-12.6pt;width:172.6pt;height:20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>Miri čhaj resťa o phučlibena pre Univerzita  andri aver thema.Me oda naužaravas. U tumaro čha Dežko sar ?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3695</wp:posOffset>
                </wp:positionH>
                <wp:positionV relativeFrom="paragraph">
                  <wp:posOffset>290830</wp:posOffset>
                </wp:positionV>
                <wp:extent cx="2722245" cy="3069590"/>
                <wp:effectExtent l="19685" t="53340" r="525780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2320" cy="3069720"/>
                        </a:xfrm>
                        <a:prstGeom prst="cloudCallout">
                          <a:avLst>
                            <a:gd name="adj1" fmla="val 64884"/>
                            <a:gd name="adj2" fmla="val -4787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 xml:space="preserve">U jov resťa.  Jov hin andro suno sar urnisaľol le eroplaneha u phirel sigutno vonatoha. But pes lošalel the pre električka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27.85pt;margin-top:22.9pt;width:214.3pt;height:24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 xml:space="preserve">U jov resťa.  Jov hin andro suno sar urnisaľol le eroplaneha u phirel sigutno vonatoha. But pes lošalel the pre električka  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81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14875</wp:posOffset>
            </wp:positionH>
            <wp:positionV relativeFrom="paragraph">
              <wp:posOffset>158115</wp:posOffset>
            </wp:positionV>
            <wp:extent cx="2457450" cy="2600325"/>
            <wp:effectExtent l="0" t="0" r="0" b="0"/>
            <wp:wrapTight wrapText="bothSides">
              <wp:wrapPolygon edited="0">
                <wp:start x="4257" y="1721"/>
                <wp:lineTo x="4257" y="708"/>
                <wp:lineTo x="3243" y="708"/>
                <wp:lineTo x="3243" y="1721"/>
                <wp:lineTo x="4257" y="1721"/>
              </wp:wrapPolygon>
            </wp:wrapTight>
            <wp:docPr id="6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976" t="6400" r="68449" b="76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578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00</wp:posOffset>
                </wp:positionH>
                <wp:positionV relativeFrom="paragraph">
                  <wp:posOffset>61595</wp:posOffset>
                </wp:positionV>
                <wp:extent cx="3480435" cy="2797175"/>
                <wp:effectExtent l="101600" t="1450340" r="31750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0480" cy="2797200"/>
                        </a:xfrm>
                        <a:prstGeom prst="cloudCallout">
                          <a:avLst>
                            <a:gd name="adj1" fmla="val -49106"/>
                            <a:gd name="adj2" fmla="val -97879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 xml:space="preserve"> Miri čhaj  kana  sikhavel  pes avri kamel te ačhel e doktorka. Kamel khere te ave. Oda mange del o zor.Vaš oda la mukhav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-75pt;margin-top:4.85pt;width:274pt;height:2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 xml:space="preserve"> Miri čhaj  kana  sikhavel  pes avri kamel te ačhel e doktorka. Kamel khere te ave. Oda mange del o zor.Vaš oda la mukhav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12340</wp:posOffset>
                </wp:positionH>
                <wp:positionV relativeFrom="paragraph">
                  <wp:posOffset>67310</wp:posOffset>
                </wp:positionV>
                <wp:extent cx="3426460" cy="2830195"/>
                <wp:effectExtent l="19685" t="2033905" r="32385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2830320"/>
                        </a:xfrm>
                        <a:prstGeom prst="cloudCallout">
                          <a:avLst>
                            <a:gd name="adj1" fmla="val 43365"/>
                            <a:gd name="adj2" fmla="val -117893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>The man sar leskri daj  hin phariben . No o raj direktor  u klasekero  sikhľuvno mange  dine zor . Vakerava le čhaveha perdal skajp. U maškar berš avela khe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174.2pt;margin-top:5.3pt;width:269.75pt;height:22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>The man sar leskri daj  hin phariben . No o raj direktor  u klasekero  sikhľuvno mange  dine zor . Vakerava le čhaveha perdal skajp. U maškar berš avela khere.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76600</wp:posOffset>
                </wp:positionH>
                <wp:positionV relativeFrom="paragraph">
                  <wp:posOffset>67310</wp:posOffset>
                </wp:positionV>
                <wp:extent cx="2459990" cy="2754630"/>
                <wp:effectExtent l="19685" t="1635760" r="569595" b="128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9880" cy="2754720"/>
                        </a:xfrm>
                        <a:prstGeom prst="cloudCallout">
                          <a:avLst>
                            <a:gd name="adj1" fmla="val 68583"/>
                            <a:gd name="adj2" fmla="val -105416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>Te čačes? Oda mištes .But bacht tumenge  u tumare čhaske mekh amen dičhoha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>Ačhen devleha raňi Žigmudova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8064a2" stroked="t" o:allowincell="f" style="position:absolute;margin-left:-258pt;margin-top:5.3pt;width:193.65pt;height:21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>Te čačes? Oda mištes .But bacht tumenge  u tumare čhaske mekh amen dičhoha 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>Ačhen devleha raňi Žigmudova!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66995</wp:posOffset>
                </wp:positionH>
                <wp:positionV relativeFrom="paragraph">
                  <wp:posOffset>67310</wp:posOffset>
                </wp:positionV>
                <wp:extent cx="2197735" cy="2992755"/>
                <wp:effectExtent l="20320" t="1683385" r="31750" b="412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7800" cy="2992680"/>
                        </a:xfrm>
                        <a:prstGeom prst="cloudCallout">
                          <a:avLst>
                            <a:gd name="adj1" fmla="val -35032"/>
                            <a:gd name="adj2" fmla="val -102324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 xml:space="preserve">Palikerav tumenge  raj Hangurbadžo 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>But bacht the tumen . Ačhen devleha 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8064a2" stroked="t" o:allowincell="f" style="position:absolute;margin-left:406.85pt;margin-top:5.3pt;width:173pt;height:235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 xml:space="preserve">Palikerav tumenge  raj Hangurbadžo !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>But bacht the tumen . Ačhen devleha !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32" w:leader="none"/>
        </w:tabs>
        <w:spacing w:before="0" w:after="200"/>
        <w:rPr/>
      </w:pPr>
      <w:r>
        <w:rPr/>
      </w:r>
    </w:p>
    <w:sectPr>
      <w:footerReference w:type="default" r:id="rId4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</w:rPr>
      <w:t>Moje spoločenstvo</w:t>
      <w:tab/>
      <w:t>a2_east-slovak_secondary_sk_03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06:00Z</dcterms:created>
  <dc:creator>Gymnázium</dc:creator>
  <dc:description/>
  <cp:keywords/>
  <dc:language>en-US</dc:language>
  <cp:lastModifiedBy>Administrator</cp:lastModifiedBy>
  <dcterms:modified xsi:type="dcterms:W3CDTF">2013-05-27T12:13:00Z</dcterms:modified>
  <cp:revision>3</cp:revision>
  <dc:subject/>
  <dc:title/>
</cp:coreProperties>
</file>