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PREPARATION TEMPLATE</w:t>
      </w:r>
      <w:r>
        <w:rPr>
          <w:rFonts w:cs="Arial" w:ascii="Arial" w:hAnsi="Arial"/>
          <w:b/>
          <w:bCs/>
          <w:i/>
          <w:iCs/>
          <w:lang w:val="sk-SK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Štát: </w:t>
      </w:r>
      <w:r>
        <w:rPr>
          <w:rFonts w:cs="Arial" w:ascii="Arial" w:hAnsi="Arial"/>
          <w:sz w:val="22"/>
          <w:szCs w:val="22"/>
          <w:lang w:val="sk-SK"/>
        </w:rPr>
        <w:t>SK</w:t>
      </w:r>
      <w:r>
        <w:rPr>
          <w:rFonts w:cs="Arial" w:ascii="Arial" w:hAnsi="Arial"/>
          <w:b/>
          <w:bCs/>
          <w:i/>
          <w:iCs/>
          <w:sz w:val="22"/>
          <w:szCs w:val="22"/>
          <w:lang w:val="sk-SK"/>
        </w:rPr>
        <w:t xml:space="preserve"> / Unit č..: </w:t>
      </w:r>
      <w:r>
        <w:rPr>
          <w:rFonts w:cs="Arial" w:ascii="Arial" w:hAnsi="Arial"/>
          <w:sz w:val="22"/>
          <w:szCs w:val="22"/>
          <w:lang w:val="sk-SK"/>
        </w:rPr>
        <w:t>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059"/>
        <w:gridCol w:w="759"/>
        <w:gridCol w:w="2104"/>
        <w:gridCol w:w="2883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Meno autora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sk-SK"/>
              </w:rPr>
              <w:t>Alebo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Skratka: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lang w:val="it-IT"/>
              </w:rPr>
              <w:t>SK-JH-BH</w:t>
            </w:r>
          </w:p>
        </w:tc>
        <w:tc>
          <w:tcPr>
            <w:tcW w:w="49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Varieta rómskeho jazyka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East-Slovak</w:t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vzdelávani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Vek žiakov:    </w:t>
            </w:r>
          </w:p>
          <w:p>
            <w:pPr>
              <w:pStyle w:val="Normal"/>
              <w:spacing w:lineRule="auto" w:line="360"/>
              <w:ind w:firstLine="708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Úroveň znalost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</w:r>
          </w:p>
        </w:tc>
      </w:tr>
      <w:tr>
        <w:trPr/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econdary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-14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2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Hlavná téma (Rómsky jazykový refer. Rámec - RJRR)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20"/>
              <w:rPr>
                <w:rFonts w:ascii="Verdana" w:hAnsi="Verdana" w:cs="Verdana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20"/>
                <w:szCs w:val="20"/>
                <w:lang w:val="sk-SK"/>
              </w:rPr>
              <w:t>Záľuby a umelecká záujmová činnos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Zahrnuté nadpisy :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   1. Šport upevňuje zdravie</w:t>
            </w:r>
          </w:p>
          <w:p>
            <w:pPr>
              <w:pStyle w:val="Normal"/>
              <w:tabs>
                <w:tab w:val="clear" w:pos="708"/>
                <w:tab w:val="left" w:pos="2350" w:leader="none"/>
              </w:tabs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                  </w:t>
            </w:r>
            <w:r>
              <w:rPr>
                <w:rFonts w:cs="Arial" w:ascii="Arial" w:hAnsi="Arial"/>
                <w:lang w:val="sk-SK"/>
              </w:rPr>
              <w:t>2.  Všestrannosť dáva radosť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Nadväzujúce témy (RJRR)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:  V škol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Ja a moja rodin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Cestovanie doprava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Jedlo a oblečenie</w:t>
            </w:r>
          </w:p>
        </w:tc>
      </w:tr>
      <w:tr>
        <w:trPr/>
        <w:tc>
          <w:tcPr>
            <w:tcW w:w="9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7655"/>
        <w:gridCol w:w="992"/>
        <w:gridCol w:w="24"/>
      </w:tblGrid>
      <w:tr>
        <w:trPr/>
        <w:tc>
          <w:tcPr>
            <w:tcW w:w="9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rómskym jazykovým referenčným rámcom – Učebné cieľe: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Zručnosť: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Relevantné descriptory v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sk-SK"/>
              </w:rPr>
              <w:t>RJR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-mriežka &amp; “Ja viem” vyjadrenie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Strany: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2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Rozumie hlavným bodom jednoduchého rozprávania a výkladu v triede, vrátane príbehov o záujmoch alebo voľnočasových činnostiach  iných detí a v iných krajinách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2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Rozumie jednoduchým pokynom vysvetľujúcim princíp hry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Rozumie hlavným bodom jednoduchého porovnania voľnočasových a umeleckých činností vykonávaných v minulosti a v súčasnost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00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Rozumiem hlavným bodom jednoduchého príbehu o športe, verejnom vystupovaní a voľnočasových činnostiach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00" w:before="60" w:after="60"/>
              <w:rPr>
                <w:rFonts w:ascii="Arial" w:hAnsi="Arial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2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2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2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prečítať a rozumie jednoduchým textom opisujúcim, čo robievali deti v minulosti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prečítať a rozumie krátkym jednoduchým textom (príbehu, textu z internetu atď.), ktoré opisujú športové podujatie (napr. futbalový zápas, súťaž v boxe atď.).</w:t>
            </w:r>
          </w:p>
          <w:p>
            <w:pPr>
              <w:pStyle w:val="Normal"/>
              <w:spacing w:lineRule="auto" w:line="278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prečítať a rozumiem krátkemu jednoduchému opisu v novinách alebo v texte na internete, v ktorom sa píše o športovom podujatí, hre alebo vystúpení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2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3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sa pýtať a odpovedať na jednoduché otázky o konkrétnej voľnočasovej činnosti u nich doma alebo v ich rodin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sa pýtať a odpovedať na otázky o tradičných voľnočasových činnostiach rómskych detí v minulosti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Vie porozprávať o tom, čo rád/a robí po škole. 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sa pýtať a odpovedať na jednoduché otázky o tom, ktoré voľnočasové činnosti sú u nás doma obľúbené. </w:t>
            </w:r>
          </w:p>
          <w:p>
            <w:pPr>
              <w:pStyle w:val="Normal"/>
              <w:spacing w:lineRule="auto" w:line="278" w:before="60" w:after="6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2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2415" cy="249555"/>
                  <wp:effectExtent l="0" t="0" r="0" b="0"/>
                  <wp:docPr id="4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 xml:space="preserve"> Vie sledom jednoduchých fráz a viet opísať záľubu alebo voľnočasovú činnosť.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opísať môj najobľúbenejší šport alebo záľubu. </w:t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 xml:space="preserve">Viem opísať voľnočasové činnosti, ktoré som sa naučil/a doma.  </w:t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2</w:t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5" name="Obrázo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o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tLeast" w:line="20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  <w:t>Vie napísať krátky text (list alebo e-mail), kde známou slovnou zásobou opíše svoje najobľúbenejšie voľnočasové činnosti alebo záľuby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tLeast" w:line="200"/>
              <w:rPr>
                <w:rFonts w:ascii="Verdana" w:hAnsi="Verdana" w:cs="Arial"/>
                <w:spacing w:val="-1"/>
                <w:sz w:val="14"/>
                <w:szCs w:val="14"/>
                <w:lang w:val="sk-SK"/>
              </w:rPr>
            </w:pPr>
            <w:r>
              <w:rPr>
                <w:rFonts w:cs="Arial" w:ascii="Verdana" w:hAnsi="Verdana"/>
                <w:spacing w:val="-1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78" w:before="60" w:after="60"/>
              <w:rPr>
                <w:rFonts w:ascii="Verdana" w:hAnsi="Verdana" w:cs="Verdana"/>
                <w:sz w:val="14"/>
                <w:szCs w:val="14"/>
                <w:lang w:val="sk-SK"/>
              </w:rPr>
            </w:pPr>
            <w:r>
              <w:rPr>
                <w:rFonts w:cs="Verdana" w:ascii="Verdana" w:hAnsi="Verdana"/>
                <w:sz w:val="14"/>
                <w:szCs w:val="14"/>
                <w:lang w:val="sk-SK"/>
              </w:rPr>
              <w:t>Viem napísať niekoľko viet o tom, čo rád/a robím po škole.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9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tbl>
      <w:tblPr>
        <w:tblW w:w="98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40"/>
        <w:gridCol w:w="6420"/>
        <w:gridCol w:w="1045"/>
      </w:tblGrid>
      <w:tr>
        <w:trPr/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ráca s Európskym jazykovým portfóliom EJP:</w:t>
            </w:r>
          </w:p>
        </w:tc>
      </w:tr>
      <w:tr>
        <w:trPr/>
        <w:tc>
          <w:tcPr>
            <w:tcW w:w="876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Ktorá (é) časť (i) z  EJP bude(ú) použité?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Strany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pa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b/>
                <w:b/>
                <w:bCs/>
                <w:i/>
                <w:i/>
                <w:iCs/>
                <w:spacing w:val="-1"/>
                <w:sz w:val="20"/>
                <w:szCs w:val="20"/>
                <w:lang w:val="sk-SK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Verdana" w:hAnsi="Verdana" w:cs="Arial"/>
                <w:spacing w:val="-1"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lang w:val="sk-SK"/>
              </w:rPr>
              <w:t>Veci, ktoré mám rád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sk-SK"/>
              </w:rPr>
              <w:t>Zmýšľanie o kultúrach- naša rodin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sk-SK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sk-SK"/>
              </w:rPr>
              <w:t>( rómske rodiny si nemôžu dovoliť dať dieťa na krúžok , z finančných a spoločenských dôvodov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Jazykový životopis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ascikel:</w:t>
            </w:r>
          </w:p>
        </w:tc>
        <w:tc>
          <w:tcPr>
            <w:tcW w:w="64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1:Šport upevňuje zdravie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hučiben –dotazní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Športoskere discipl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Lumakero majstrovstvos- majstrovstva sve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ochudňiúpen- ocene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ategoji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eršo, dujto,trint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rofesijonalno treneri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helďa – vyhral/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 khelďip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Maškarthemutno turnajis – medzinarodný turn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uropakero majstrovstvos- europske majstrovstv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eprezentan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Amal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erteššo- víťaž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Športoskere keribena- športové výko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b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činel tele – zaznamena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Dživipnaskero štilos- životný ští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Športovo sikhaďi- športová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lipij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hokej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fotbal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Ten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pli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volejbal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E gimnasti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atleti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ertešo- viťastvo</w:t>
            </w:r>
          </w:p>
          <w:p>
            <w:pPr>
              <w:pStyle w:val="TabellenInhalt"/>
              <w:rPr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 </w:t>
            </w:r>
            <w:r>
              <w:rPr>
                <w:lang w:val="sk-SK"/>
              </w:rPr>
              <w:t>Lumakere Šeraleskeripena  - majstrovstva hokeja</w:t>
            </w:r>
          </w:p>
          <w:p>
            <w:pPr>
              <w:pStyle w:val="TabellenInhalt"/>
              <w:rPr/>
            </w:pPr>
            <w:r>
              <w:rPr/>
              <w:t>Interesantno – zaujímavé</w:t>
            </w:r>
          </w:p>
          <w:p>
            <w:pPr>
              <w:pStyle w:val="TabellenInhalt"/>
              <w:rPr/>
            </w:pPr>
            <w:r>
              <w:rPr/>
              <w:t xml:space="preserve">Dorengeri- sieť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/>
              <w:t>Ľegoskero hokejis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 te ľikerel zolareder dijeta- prísna dié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Ciknevarbastar- odmali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Lošardo – radostn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hares- ťaš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Lačho šuňib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omenovanie štát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Fľaki- vlajk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Šelberš- storoč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Luma – svet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hem pro luma – krajina sv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1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Číslovky  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Zámena , slovesá, číslovky</w:t>
            </w:r>
          </w:p>
        </w:tc>
      </w:tr>
    </w:tbl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97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980"/>
      </w:tblGrid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slovná zásoba v lekcii 2:Všestrannosť dáva radosť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rómsky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atros/dikhad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phalengro pochtan – opon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phala-javis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han perdal o dihkľarde- hľadis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aktor/hercos- herec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ežis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ult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char- meč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hemunto- kráľ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o nipi- ludi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asul /nalačho- zlý, zl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garudo džaňipen- skrytá schopnosť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 del paťiv –dať úct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kamľaripen- túž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lačhipen- dobro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teatroskore / dikhadoskore  rekviziti-divadeľné rekvizit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teatroskore/ dikhadoskore  kulisi- divadelné kulis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o scenaris- scená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 xml:space="preserve">Pasívna: 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rómsky: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te šunel, te dikhel, mištes, na fajin ,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barvalipen, te budinel romaňi identita, romano dživipen, te zoraľarel- posilniť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romano barvalipen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anglic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Hlavná gramatika v Lekcii 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Aktívn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sk-SK"/>
              </w:rPr>
              <w:t>Pasívna:</w:t>
            </w:r>
          </w:p>
        </w:tc>
      </w:tr>
      <w:tr>
        <w:trPr/>
        <w:tc>
          <w:tcPr>
            <w:tcW w:w="48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Skloňovanie prídavných mien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Zámena , slovesá, podstatné mená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b/>
          <w:b/>
          <w:lang w:val="sk-SK"/>
        </w:rPr>
      </w:pPr>
      <w:r>
        <w:rPr>
          <w:b/>
          <w:lang w:val="sk-SK"/>
        </w:rPr>
        <w:t xml:space="preserve">Súpis navrhovaných aktvit: 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sk-SK"/>
        </w:rPr>
      </w:pPr>
      <w:r>
        <w:rPr>
          <w:b/>
          <w:lang w:val="sk-SK"/>
        </w:rPr>
        <w:t>A2</w:t>
      </w:r>
      <w:r>
        <w:rPr>
          <w:rFonts w:cs="Times New Roman"/>
          <w:b/>
          <w:bCs/>
          <w:sz w:val="21"/>
          <w:szCs w:val="21"/>
          <w:lang w:val="sk-SK"/>
        </w:rPr>
        <w:t xml:space="preserve"> </w:t>
      </w:r>
      <w:r>
        <w:rPr>
          <w:b/>
          <w:bCs/>
          <w:iCs/>
          <w:lang w:val="sk-SK"/>
        </w:rPr>
        <w:t xml:space="preserve">Téma:  </w:t>
      </w:r>
      <w:r>
        <w:rPr>
          <w:rFonts w:cs="Verdana" w:ascii="Verdana" w:hAnsi="Verdana"/>
          <w:sz w:val="20"/>
          <w:szCs w:val="20"/>
          <w:lang w:val="sk-SK"/>
        </w:rPr>
        <w:t>Záľuby a umelecká záujmová činnosť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72415" cy="213360"/>
            <wp:effectExtent l="0" t="0" r="0" b="0"/>
            <wp:docPr id="6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OČÚV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038"/>
        <w:gridCol w:w="1013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tabs>
                <w:tab w:val="clear" w:pos="708"/>
                <w:tab w:val="left" w:pos="2454" w:leader="none"/>
              </w:tabs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  Olympijské hry v skratke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.</w:t>
            </w:r>
            <w:r>
              <w:rPr>
                <w:b/>
                <w:bCs/>
                <w:iCs/>
                <w:lang w:val="sk-SK"/>
              </w:rPr>
              <w:t xml:space="preserve">  Šport upevňuje zdravi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Žiaci si vypočujú nahrávku o histórií Olympijských hier a  reprodukujú pojmy , ktorým porozumeli. S učiteľom rozoberú časti textu , ktorým neporozumeli.( V prípade, potreby nahrávku zopakuje.) . V pozadí bude znieť hymna olympijských hier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7" name="Obrázo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o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Reproduktory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CD prehrávač, alebo notebook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  <w:t>Pl. 1</w:t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897"/>
        <w:gridCol w:w="1154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Cs/>
                <w:sz w:val="21"/>
                <w:szCs w:val="21"/>
                <w:lang w:val="sk-SK"/>
              </w:rPr>
              <w:t>Názov aktivity: Majstrovstvá sveta v hokej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Cs/>
                <w:sz w:val="21"/>
                <w:szCs w:val="21"/>
                <w:lang w:val="sk-SK"/>
              </w:rPr>
              <w:t>Pod-téma: Šport upevňuje zdrav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897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i/>
                <w:sz w:val="20"/>
                <w:szCs w:val="20"/>
                <w:lang w:val="sk-SK"/>
              </w:rPr>
              <w:t xml:space="preserve">Žiaci si vypočujú zvukovú nahrávku:   zaujímavosti o majstrov ch sveta v ľadovom hokeji 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a  reprodukujú pojmy , ktorým porozumeli. S učiteľom rozoberú časti textu , ktorým neporozumeli.( V prípade, potreby nahrávku zopakuje.) 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 pozadi .  </w:t>
            </w: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ficialna hymna Majstrovstiev v hokeji MS 2011 IIHF</w:t>
              </w:r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 </w:t>
              </w:r>
            </w:hyperlink>
          </w:p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color w:val="333333"/>
                <w:sz w:val="20"/>
                <w:szCs w:val="20"/>
                <w:lang w:val="sk-SK"/>
              </w:rPr>
            </w:pPr>
            <w:r>
              <w:rPr>
                <w:rFonts w:cs="Times New Roman" w:ascii="Arial" w:hAnsi="Arial"/>
                <w:i/>
                <w:color w:val="333333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Obrázo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o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Reproduktory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CD prehrávač, alebo notebook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  <w:t xml:space="preserve">Pl.2, </w:t>
            </w:r>
          </w:p>
          <w:p>
            <w:pPr>
              <w:pStyle w:val="TabellenInhalt"/>
              <w:snapToGrid w:val="false"/>
              <w:rPr>
                <w:rFonts w:cs="Times New Roman"/>
                <w:color w:val="FF0000"/>
                <w:sz w:val="20"/>
                <w:szCs w:val="20"/>
                <w:lang w:val="sk-SK"/>
              </w:rPr>
            </w:pPr>
            <w:r>
              <w:rPr>
                <w:rFonts w:cs="Times New Roman"/>
                <w:color w:val="FF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Názov aktivity: Zahráme sa na 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Romathan – rómske divadlo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</w:t>
            </w:r>
            <w:r>
              <w:rPr>
                <w:rFonts w:cs="Arial" w:ascii="Arial" w:hAnsi="Arial"/>
                <w:lang w:val="sk-SK"/>
              </w:rPr>
              <w:t>Všestrannosť dáva radosť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Žiaci si vypočujú nahrávku rómskej rozprávky :„ Ako Midu hľadal prácu“od  rómskej spisovateľky Eleny Lackovej., učiteľ po vypočutí   so žiakmi prerozpráva obsah  vypočutej nahrávky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9" name="Obrázo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o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Audio náhrávka, reproduktory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. 3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72415" cy="236855"/>
            <wp:effectExtent l="0" t="0" r="0" b="0"/>
            <wp:docPr id="10" name="Obrázo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ČÍT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Preklad textu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  <w:trHeight w:val="41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Šport upevňuje zdrav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pracovný list P . 4 . Žiaci ho nahlas prečítajú a preložia do slovenského jazyka . Na pomoc  pri preklade neznámych slov im budú  rómsko-slovenské slovníky ( alebo aj internet prekladač </w:t>
            </w:r>
            <w:hyperlink r:id="rId14">
              <w:r>
                <w:rPr>
                  <w:rStyle w:val="InternetLink"/>
                  <w:rFonts w:cs="Times New Roman"/>
                  <w:sz w:val="20"/>
                  <w:szCs w:val="20"/>
                  <w:lang w:val="sk-SK"/>
                </w:rPr>
                <w:t>http://slovniky.atlas.sk/?x=0&amp;y=0&amp;word=vi%C5%A5azstvo&amp;sr_type=0&amp;dict=slo+rom</w:t>
              </w:r>
            </w:hyperlink>
            <w:r>
              <w:rPr>
                <w:rFonts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11" name="Obrázo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o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 – internet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Romsko-slovenský slovník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Noteb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l.4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Zaujímavosti o ľadovom hokeji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Šport upevňuje zdravi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Pracovný list s textom , ktorým postupne čítajú a prekladu do slovenského jazyka . žiaci sa učia pracovať so slovníkom  a hľadajú  nové slová a preložia ich 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( alebo aj internet prekladač </w:t>
            </w:r>
            <w:hyperlink r:id="rId16">
              <w:r>
                <w:rPr>
                  <w:rStyle w:val="InternetLink"/>
                  <w:rFonts w:cs="Times New Roman"/>
                  <w:sz w:val="20"/>
                  <w:szCs w:val="20"/>
                  <w:lang w:val="sk-SK"/>
                </w:rPr>
                <w:t>http://slovniky.atlas.sk/?x=0&amp;y=0&amp;word=vi%C5%A5azstvo&amp;sr_type=0&amp;dict=slo+rom</w:t>
              </w:r>
            </w:hyperlink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12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C- internet 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Rómsko-slovenský slovník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Notebook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.5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 Číslovky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Šport upevňuje zdravie.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vysvetlí žiakom číselné vyjadrenie letopočtov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13" name="Obrázo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ázo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.6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Sen  jednej študentky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 10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šestrannosť dáva radosť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Žiaci si prečítajú vyznanie jednej študentky o svojích plánoch do budúcnosti . Text preložia do slovenského jazyka  a vyhľadajú neznáme slová v rómsko-slovenskom slovníku.(v prípade aj na internet prekladači : </w:t>
            </w:r>
            <w:hyperlink r:id="rId19">
              <w:r>
                <w:rPr>
                  <w:rStyle w:val="InternetLink"/>
                  <w:rFonts w:cs="Times New Roman"/>
                  <w:sz w:val="20"/>
                  <w:szCs w:val="20"/>
                  <w:lang w:val="sk-SK"/>
                </w:rPr>
                <w:t>http://slovniky.atlas.sk/?x=0&amp;y=0&amp;word=vi%C5%A5azstvo&amp;sr_type=0&amp;dict=slo+rom</w:t>
              </w:r>
            </w:hyperlink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b/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14" name="Obrázo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ázo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 , notebook, -internet- rómsko-slovenský slovník,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7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391160" cy="213995"/>
            <wp:effectExtent l="0" t="0" r="0" b="0"/>
            <wp:docPr id="15" name="Obrázo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ok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A 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Kvíz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 Šport upevňuje zdrav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elí žiakov do dvojíc , následne im rozdá pracovný list P7 . Úlohou dvojice žiakov je v čo najrýchlejšom čase odpovedať na kladené otázky v kvíze .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16" name="Obrázo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ázo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.8, 8 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567"/>
        <w:gridCol w:w="379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Preskúšaj si svoju pamäť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Šport upevňuje zdravie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 rozdelí žiakov do dvojíc a rozdá im  PL s otázkami. Úlohou žiakov bude správne  odpovedať na otázky 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17" name="Obrázo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ázo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L. 9 ,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9 a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567"/>
        <w:gridCol w:w="379"/>
        <w:gridCol w:w="1322"/>
        <w:gridCol w:w="729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 Zahrajme si rozprávku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šestrannosť dáva radosť 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žiakom rozdá text rozprávky a vyberie si žiakov na  jednotlivé postavy ktoré sú v rozprávke. Hru si predčítajú a následne zahrajú pre celú triedu 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18" name="Obrázo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ázo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Kulisy a rekvizity podľa uváženia vyučujúceho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 10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72415" cy="249555"/>
            <wp:effectExtent l="0" t="0" r="0" b="0"/>
            <wp:docPr id="19" name="Obrázo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ázok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ÚSTNY  PREJAV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Olympijské hry cez PC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Šport upevňuje zdravie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Úlohou žiakov na PC  je urobiť prezentáciu o zaujímavostiach týkajúcich sa  olympijských hrách následne jednotlivci prezentujú svoje práce pred triedou .  ( V prípade môžu žiaci vyhotoviť projekt aj na výkres A3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49555"/>
                  <wp:effectExtent l="0" t="0" r="0" b="0"/>
                  <wp:docPr id="20" name="Obrázo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ázo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1"/>
                <w:szCs w:val="21"/>
                <w:lang w:val="sk-SK"/>
              </w:rPr>
              <w:t xml:space="preserve">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C- Internet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Majstrovstvá sveta v ľadovom hokeji cez PC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  Šport upevňuje zdravie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Úlohou žiakov na PC  je urobiť prezentáciu o zaujímavostiach týkajúcich sa  majstrovstiev sveta v ľadovom hokeji následne jednotlivci prezentujú svoje práce pred triedou . ( V prípade môžu žiaci vyhotoviť projekt aj na výkres A3)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49555"/>
                  <wp:effectExtent l="0" t="0" r="0" b="0"/>
                  <wp:docPr id="21" name="Obrázo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ázo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PC Internet 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1"/>
          <w:szCs w:val="21"/>
          <w:lang w:val="sk-SK" w:eastAsia="en-US" w:bidi="ar-SA"/>
        </w:rPr>
        <w:drawing>
          <wp:inline distT="0" distB="0" distL="0" distR="0">
            <wp:extent cx="273050" cy="213360"/>
            <wp:effectExtent l="0" t="0" r="0" b="0"/>
            <wp:docPr id="22" name="Obrázo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ázok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1"/>
          <w:szCs w:val="21"/>
          <w:lang w:val="sk-SK"/>
        </w:rPr>
        <w:t xml:space="preserve">  </w:t>
      </w:r>
      <w:r>
        <w:rPr/>
        <w:t>PÍSANI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Doplňovačka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Šport upevňuje zdravie 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žiakom rozdá pracovné listy . Úlohou žiakov je nahradiť slovenské výrazy v zátvorke rómskymi  tak , aby  veta mala zmysel. Na pomoc im budú rómske pojmy pod textom v zátvorke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23" name="Obrázo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ázo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 xml:space="preserve">P12 , Priloha 4 </w:t>
            </w:r>
          </w:p>
        </w:tc>
      </w:tr>
    </w:tbl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ind w:left="708" w:hanging="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Precvičme si číslovky a názvy štátov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Šport upevňuje zdravie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deťom PL 14, úloh žiakov je doplniť slovne roky v zátvorkách a názvy štátov k príslušným zástavám. Po individuálnom vypracovaní si žiaci skontrolujú  správnosť svojej  odpovede s učiteľom 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24" name="Obrázo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ázo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sk-SK"/>
              </w:rPr>
              <w:t>P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 13, Priloha 5</w:t>
            </w:r>
          </w:p>
        </w:tc>
      </w:tr>
    </w:tbl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sz w:val="21"/>
          <w:szCs w:val="21"/>
          <w:lang w:val="sk-SK"/>
        </w:rPr>
      </w:pPr>
      <w:r>
        <w:rPr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Prídavné mená a ich skloňovanie 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Pod-téma: Všestrannosť dáva radosť.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text :sen jednej študentky. Úlohou žiakov bude podčiarknuť  a vypísať prídavné mená z ktorých si vyberú tri  a následne ich  vyskloňujú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 7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Aktivita č.: </w:t>
            </w:r>
            <w:r>
              <w:rPr>
                <w:rFonts w:cs="Times New Roman"/>
                <w:sz w:val="21"/>
                <w:szCs w:val="21"/>
                <w:lang w:val="sk-SK"/>
              </w:rPr>
              <w:t>1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Názov aktivity:</w:t>
            </w:r>
            <w:r>
              <w:rPr>
                <w:rFonts w:cs="Times New Roman"/>
                <w:b/>
                <w:sz w:val="20"/>
                <w:szCs w:val="20"/>
                <w:lang w:val="sk-SK"/>
              </w:rPr>
              <w:t xml:space="preserve">  Čomu som porozumel .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>Dĺžka:</w:t>
            </w:r>
            <w:r>
              <w:rPr>
                <w:rFonts w:cs="Times New Roman"/>
                <w:sz w:val="21"/>
                <w:szCs w:val="21"/>
                <w:lang w:val="sk-SK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sz w:val="21"/>
                <w:szCs w:val="21"/>
                <w:lang w:val="sk-SK"/>
              </w:rPr>
            </w:pPr>
            <w:r>
              <w:rPr>
                <w:rFonts w:cs="Times New Roman"/>
                <w:sz w:val="21"/>
                <w:szCs w:val="21"/>
                <w:lang w:val="sk-SK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  <w:t xml:space="preserve">Pod-téma: Všestrannosť dáva radosť. 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Times New Roman"/>
                <w:b/>
                <w:bCs/>
                <w:sz w:val="21"/>
                <w:szCs w:val="21"/>
                <w:lang w:val="sk-SK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Zru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36C0A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  <w:t>Č. přílohy</w:t>
            </w:r>
          </w:p>
        </w:tc>
      </w:tr>
      <w:tr>
        <w:trPr>
          <w:trHeight w:val="104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 text ::sen jednej študentky . Žiaci si text predčítajú s porozumením . Či porozumeli textu si vyskúšajú pri odpovedaním na otázky ktoré  im učiteľ neskôr rozdá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k-SK"/>
              </w:rPr>
            </w:pPr>
            <w:r>
              <w:rPr>
                <w:rFonts w:eastAsia="Times New Roman" w:cs="Times New Roman"/>
                <w:sz w:val="20"/>
                <w:szCs w:val="20"/>
                <w:lang w:val="sk-SK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1, 7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napToGrid w:val="false"/>
        <w:spacing w:lineRule="auto" w:line="360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rPr>
          <w:b/>
          <w:b/>
          <w:sz w:val="21"/>
          <w:szCs w:val="21"/>
          <w:lang w:val="sk-SK"/>
        </w:rPr>
      </w:pPr>
      <w:r>
        <w:rPr>
          <w:b/>
          <w:sz w:val="21"/>
          <w:szCs w:val="21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spacing w:lineRule="auto" w:line="360"/>
        <w:rPr>
          <w:lang w:val="sk-SK"/>
        </w:rPr>
      </w:pPr>
      <w:r>
        <w:rPr>
          <w:lang w:val="sk-SK"/>
        </w:rPr>
      </w:r>
    </w:p>
    <w:tbl>
      <w:tblPr>
        <w:tblW w:w="1486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69"/>
        <w:gridCol w:w="645"/>
        <w:gridCol w:w="960"/>
        <w:gridCol w:w="8775"/>
        <w:gridCol w:w="630"/>
        <w:gridCol w:w="446"/>
        <w:gridCol w:w="469"/>
        <w:gridCol w:w="195"/>
        <w:gridCol w:w="1260"/>
        <w:gridCol w:w="615"/>
      </w:tblGrid>
      <w:tr>
        <w:trPr>
          <w:tblHeader w:val="true"/>
        </w:trPr>
        <w:tc>
          <w:tcPr>
            <w:tcW w:w="2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1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:  šport upevňuje zdraviu 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45  min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5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Žiaci si vypočujú nahrávku o histórií Olympijských hier a  reprodukujú pojmy , ktorým porozumeli. S učiteľom rozoberú časti textu , ktorým neporozumeli.( V prípade, potreby nahrávku zopakuje.) . V pozadí bude znieť hymna olympijských hier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pracovný list P . 4 . Žiaci ho nahlas prečítajú a preložia do slovenského jazyka . Na pomoc  pri preklade neznámych slov im budú  rómsko-slovenské slovníky ( alebo aj internet prekladač </w:t>
            </w:r>
            <w:hyperlink r:id="rId33">
              <w:r>
                <w:rPr>
                  <w:rStyle w:val="InternetLink"/>
                  <w:rFonts w:cs="Times New Roman"/>
                  <w:sz w:val="20"/>
                  <w:szCs w:val="20"/>
                  <w:lang w:val="sk-SK"/>
                </w:rPr>
                <w:t>http://slovniky.atlas.sk/?x=0&amp;y=0&amp;word=vi%C5%A5azstvo&amp;sr_type=0&amp;dict=slo+rom</w:t>
              </w:r>
            </w:hyperlink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teľ vysvetlí žiakom číselné vyjadrenie letopočtov 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elí žiakov do dvojíc , následne im rozdá pracovný list P7 . Úlohou dvojice žiakov je v čo najrýchlejšom čase odpovedať na kladené otázky v kvíze 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iteľ žiakom rozdá pracovné listy . Úlohou žiakov je nahradiť slovenské výrazy v zátvorke rómskymi  tak , aby  veta mala zmysel. Na pomoc im budú rómske pojmy pod textom v zátvorke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Reproduktory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CD prehrávač, alebo noteboo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C – internet</w:t>
            </w:r>
          </w:p>
          <w:p>
            <w:pPr>
              <w:pStyle w:val="TabellenInhalt"/>
              <w:snapToGrid w:val="false"/>
              <w:jc w:val="center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Romsko-slovenský slovní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Noteboo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lang w:val="sk-SK"/>
              </w:rPr>
              <w:t>Pl. 4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udio 1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l 4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L.6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.8, 8 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12 , Priloha 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3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Zopakovanie čísloviek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>Názvy štát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Vedenie žiakov k zdravému životu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742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869"/>
        <w:gridCol w:w="645"/>
        <w:gridCol w:w="960"/>
        <w:gridCol w:w="8775"/>
        <w:gridCol w:w="630"/>
        <w:gridCol w:w="446"/>
        <w:gridCol w:w="469"/>
        <w:gridCol w:w="195"/>
        <w:gridCol w:w="1260"/>
        <w:gridCol w:w="493"/>
      </w:tblGrid>
      <w:tr>
        <w:trPr>
          <w:tblHeader w:val="true"/>
        </w:trPr>
        <w:tc>
          <w:tcPr>
            <w:tcW w:w="2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Číslo lekcie: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>2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 xml:space="preserve">Názov:  Všestrannosť dáva radosť </w:t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Trvanie: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 45  min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Čas</w:t>
            </w:r>
          </w:p>
        </w:tc>
        <w:tc>
          <w:tcPr>
            <w:tcW w:w="10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lán lekcie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Zručnosť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SF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EJ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Mat. / Zdroj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ríl.</w:t>
            </w:r>
          </w:p>
        </w:tc>
      </w:tr>
      <w:tr>
        <w:trPr/>
        <w:tc>
          <w:tcPr>
            <w:tcW w:w="869" w:type="dxa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0 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10 min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5mi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eastAsia="Times New Roman" w:cs="Times New Roman"/>
                <w:lang w:val="sk-SK"/>
              </w:rPr>
              <w:t xml:space="preserve"> </w:t>
            </w:r>
          </w:p>
        </w:tc>
        <w:tc>
          <w:tcPr>
            <w:tcW w:w="10380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Žiaci si prečítajú vyznanie jednej študentky o svojích plánoch do budúcnosti . Text preložia do slovenského jazyka  a vyhľadajú neznáme slová v rómsko-slovenskom slovníku.(v prípade aj na internet prekladači : </w:t>
            </w:r>
            <w:hyperlink r:id="rId39">
              <w:r>
                <w:rPr>
                  <w:rStyle w:val="InternetLink"/>
                  <w:rFonts w:cs="Times New Roman"/>
                  <w:sz w:val="20"/>
                  <w:szCs w:val="20"/>
                  <w:lang w:val="sk-SK"/>
                </w:rPr>
                <w:t>http://slovniky.atlas.sk/?x=0&amp;y=0&amp;word=vi%C5%A5azstvo&amp;sr_type=0&amp;dict=slo+rom</w:t>
              </w:r>
            </w:hyperlink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Žiaci si vypočujú nahrávku rómskej rozprávky :„ Ako Midu hľadal prácu“od  rómskej spisovateľky Eleny Lackovej.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rozdá žiakom  text ::sen jednej študentky . Žiaci si text predčítajú s porozumením . Či porozumeli textu si vyskúšajú pri odpovedaním na otázky ktoré  im učiteľ neskôr rozdá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Učiteľ žiakom rozdá text rozprávky a vyberie si žiakov na  jednotlivé postavy ktoré sú v rozprávke. Hru si predčítajú a následne zahrajú pre celú triedu .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Times New Roman"/>
                <w:i/>
                <w:i/>
                <w:sz w:val="20"/>
                <w:szCs w:val="20"/>
                <w:lang w:val="sk-SK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2415" cy="236855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sz w:val="21"/>
                <w:szCs w:val="21"/>
                <w:lang w:val="sk-SK" w:eastAsia="en-US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273050" cy="213360"/>
                  <wp:effectExtent l="0" t="0" r="0" b="0"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 w:eastAsia="en-US" w:bidi="ar-SA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Uč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PS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IP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P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S</w:t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Data projektor , notebook, -internet- rómsko-slovenský slovník, 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Audio nahrávka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 xml:space="preserve">Reproduktory 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notebook</w:t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TabellenInhalt"/>
              <w:snapToGrid w:val="false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Kulisy a rekvizity podľa uváženia vyučujúceho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 7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1, 7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rFonts w:cs="Times New Roman"/>
                <w:sz w:val="20"/>
                <w:szCs w:val="20"/>
                <w:lang w:val="sk-SK"/>
              </w:rPr>
              <w:t>10</w:t>
            </w:r>
          </w:p>
        </w:tc>
      </w:tr>
      <w:tr>
        <w:trPr/>
        <w:tc>
          <w:tcPr>
            <w:tcW w:w="151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sk-SK"/>
              </w:rPr>
              <w:t>Učebné ciele:</w:t>
            </w:r>
          </w:p>
        </w:tc>
        <w:tc>
          <w:tcPr>
            <w:tcW w:w="132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sk-SK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Skloňovanie prídavných mi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  <w:t xml:space="preserve">Rozvíjanie zručnosti čítani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sk-SK"/>
              </w:rPr>
            </w:pPr>
            <w:r>
              <w:rPr>
                <w:rFonts w:cs="Arial" w:ascii="Arial" w:hAnsi="Arial"/>
                <w:sz w:val="21"/>
                <w:szCs w:val="21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94430" cy="2857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opyright by QualiR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9pt;height:22.5pt;mso-wrap-distance-left:9.05pt;mso-wrap-distance-right:9.05pt;mso-wrap-distance-top:0pt;mso-wrap-distance-bottom:0pt;margin-top:-0.35pt;mso-position-vertical-relative:text;margin-left:218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Copyright by Quali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_draft version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 w:cs="Times New Roman"/>
      <w:b/>
      <w:bCs/>
      <w:kern w:val="0"/>
      <w:sz w:val="27"/>
      <w:szCs w:val="27"/>
      <w:lang w:val="sk-SK" w:bidi="ar-SA"/>
    </w:rPr>
  </w:style>
  <w:style w:type="character" w:styleId="WW8Num1z0">
    <w:name w:val="WW8Num1z0"/>
    <w:qFormat/>
    <w:rPr>
      <w:rFonts w:ascii="Times New Roman" w:hAnsi="Times New Roman" w:eastAsia="Bitstream Vera Sans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Bitstream Vera Sans;Arial Unicode MS" w:cs="Bitstream Vera Sans;Arial Unicode MS"/>
      <w:kern w:val="2"/>
      <w:sz w:val="24"/>
      <w:szCs w:val="24"/>
      <w:lang w:val="en-US" w:bidi="hi-IN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Bitstream Vera Sans;Arial Unicode MS" w:cs="Mangal"/>
      <w:kern w:val="2"/>
      <w:sz w:val="16"/>
      <w:szCs w:val="14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Times New Roman" w:hAnsi="Times New Roman" w:eastAsia="Bitstream Vera Sans;Arial Unicode MS" w:cs="Mangal"/>
      <w:kern w:val="2"/>
      <w:sz w:val="24"/>
      <w:szCs w:val="21"/>
      <w:lang w:val="en-US" w:bidi="hi-I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youtube.com/watch?v=LOrAdKemvl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yperlink" Target="http://slovniky.atlas.sk/?x=0&amp;y=0&amp;word=vi&#357;azstvo&amp;sr_type=0&amp;dict=slo+rom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slovniky.atlas.sk/?x=0&amp;y=0&amp;word=vi&#357;azstvo&amp;sr_type=0&amp;dict=slo+rom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hyperlink" Target="http://slovniky.atlas.sk/?x=0&amp;y=0&amp;word=vi&#357;azstvo&amp;sr_type=0&amp;dict=slo+rom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hyperlink" Target="http://slovniky.atlas.sk/?x=0&amp;y=0&amp;word=vi&#357;azstvo&amp;sr_type=0&amp;dict=slo+rom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hyperlink" Target="http://slovniky.atlas.sk/?x=0&amp;y=0&amp;word=vi&#357;azstvo&amp;sr_type=0&amp;dict=slo+rom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5.png"/><Relationship Id="rId43" Type="http://schemas.openxmlformats.org/officeDocument/2006/relationships/image" Target="media/image3.png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08:00Z</dcterms:created>
  <dc:creator>Gymnázium</dc:creator>
  <dc:description/>
  <cp:keywords/>
  <dc:language>en-US</dc:language>
  <cp:lastModifiedBy>PKR-PZ-SZŠ-zborovňa3</cp:lastModifiedBy>
  <cp:lastPrinted>2013-01-28T19:33:00Z</cp:lastPrinted>
  <dcterms:modified xsi:type="dcterms:W3CDTF">2013-06-10T15:56:00Z</dcterms:modified>
  <cp:revision>9</cp:revision>
  <dc:subject/>
  <dc:title/>
</cp:coreProperties>
</file>