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PREPARATION TEMPLATE</w:t>
      </w:r>
      <w:r>
        <w:rPr>
          <w:rFonts w:cs="Arial" w:ascii="Arial" w:hAnsi="Arial"/>
          <w:b/>
          <w:bCs/>
          <w:i/>
          <w:iCs/>
          <w:lang w:val="sk-SK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Štát: SR / Unit č..: </w:t>
      </w:r>
      <w:r>
        <w:rPr>
          <w:rFonts w:cs="Arial" w:ascii="Arial" w:hAnsi="Arial"/>
          <w:sz w:val="22"/>
          <w:szCs w:val="22"/>
          <w:lang w:val="sk-SK"/>
        </w:rPr>
        <w:t>____6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903"/>
      </w:tblGrid>
      <w:tr>
        <w:trPr>
          <w:trHeight w:val="379" w:hRule="atLeast"/>
        </w:trPr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Meno auto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k-SK"/>
              </w:rPr>
              <w:t>Alebo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Skratka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K-JH-BH-PB</w:t>
            </w:r>
          </w:p>
        </w:tc>
        <w:tc>
          <w:tcPr>
            <w:tcW w:w="50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arieta rómskeho jazyka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East-Slovak</w:t>
            </w:r>
          </w:p>
        </w:tc>
      </w:tr>
      <w:tr>
        <w:trPr>
          <w:trHeight w:val="379" w:hRule="atLeast"/>
        </w:trPr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vzdeláva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econdary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ek žiakov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10-14</w:t>
            </w:r>
          </w:p>
        </w:tc>
        <w:tc>
          <w:tcPr>
            <w:tcW w:w="2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znalost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2</w:t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18"/>
      </w:tblGrid>
      <w:tr>
        <w:trPr>
          <w:trHeight w:val="379" w:hRule="atLeast"/>
        </w:trPr>
        <w:tc>
          <w:tcPr>
            <w:tcW w:w="9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Hlavná téma (Rómsky jazykový refer. Rámec - RJRR)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Cs/>
                <w:lang w:val="sk-SK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iCs/>
                <w:lang w:val="sk-SK"/>
              </w:rPr>
              <w:t xml:space="preserve">Ja a moja rodina </w:t>
            </w:r>
          </w:p>
        </w:tc>
      </w:tr>
      <w:tr>
        <w:trPr>
          <w:trHeight w:val="379" w:hRule="atLeast"/>
        </w:trPr>
        <w:tc>
          <w:tcPr>
            <w:tcW w:w="9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Zahrnuté nadpisy :  Hierarchia v rodin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Udalosti v rodine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                      </w:t>
            </w:r>
          </w:p>
        </w:tc>
      </w:tr>
      <w:tr>
        <w:trPr>
          <w:trHeight w:val="379" w:hRule="atLeast"/>
        </w:trPr>
        <w:tc>
          <w:tcPr>
            <w:tcW w:w="9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Nadväzujúce témy (RJRR)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:,  moje spoločenstvo , rómske remeslá a povolania, záľuby a umelecká činnosť , romanipe</w:t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967" w:type="dxa"/>
        <w:jc w:val="left"/>
        <w:tblInd w:w="-15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276"/>
        <w:gridCol w:w="7655"/>
        <w:gridCol w:w="1012"/>
        <w:gridCol w:w="24"/>
      </w:tblGrid>
      <w:tr>
        <w:trPr>
          <w:trHeight w:val="362" w:hRule="atLeast"/>
        </w:trPr>
        <w:tc>
          <w:tcPr>
            <w:tcW w:w="996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Práca s rómskym jazykovým referenčným rámcom – Učebné ciele:</w:t>
            </w:r>
          </w:p>
        </w:tc>
      </w:tr>
      <w:tr>
        <w:trPr>
          <w:trHeight w:val="362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Zručnosť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Relevantné descriptory v RJRR -mriežka &amp; “Ja viem ” vyjadrenie: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Strany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čúvanie</w:t>
            </w:r>
          </w:p>
          <w:p>
            <w:pPr>
              <w:pStyle w:val="Normal"/>
              <w:tabs>
                <w:tab w:val="clear" w:pos="709"/>
                <w:tab w:val="left" w:pos="750" w:leader="none"/>
              </w:tabs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"/>
              <w:spacing w:lineRule="auto" w:line="240" w:before="60" w:after="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Vie sledovať dôležité body v kontext ualizovaných pokynoch alebo rady učiteľa alebo iného dospelého v škole alebo na mieste, ktoré súvisí s činnosťou v  škole.</w:t>
            </w:r>
          </w:p>
          <w:p>
            <w:pPr>
              <w:pStyle w:val="Zkladntext2"/>
              <w:spacing w:lineRule="auto" w:line="240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Rozumie hlavným bodom konverzácie o známych témach medzi dospelými v rodine. </w:t>
            </w:r>
          </w:p>
          <w:p>
            <w:pPr>
              <w:pStyle w:val="Zkladntext2"/>
              <w:spacing w:lineRule="auto" w:line="240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Rozumiem, čo hovoria moji priatelia, keď spolu niečo robíme.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Sčasti rozumiem, keď sa doma rozprávajú dospelí</w:t>
            </w:r>
            <w:r>
              <w:rPr>
                <w:rFonts w:cs="Arial" w:ascii="Verdana" w:hAnsi="Verdana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3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čítanie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Vie prečítať a chápe veľmi krátke a jednoduché texty obsahujúce známe slová s vysokou frekvenciou napr. na tému rómske deti, rozprávky, život rómskej rodiny a spoločenstv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8" w:before="60" w:after="6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Viem pomocou abecedy vyhľadať svoje meno alebo mená svojich príbuzných v zoznamoch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3</w:t>
            </w:r>
          </w:p>
        </w:tc>
      </w:tr>
      <w:tr>
        <w:trPr>
          <w:trHeight w:val="1226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Ústna interakcia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6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Vie sebavedome odpovedať na známe otázky o tom, ako sa volá, koľko má rokov, koľko má súrodencov atď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Vie sebavedome odpovedať  členom rodiny alebo spoločenstva na známe otázky o tom, ako sa volá, koľko má rokov, koľko má súrodencov, povedať mená členov rodiny atď.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Viem sa pozdraviť rôznym ľuďom na rozličných miestach a rozlúčiť sa s nimi.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Viem povedať učiteľovi alebo inému dospelému, že ma niečo trápi alebo že sa necítim dobre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8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3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Ústny prejav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Vie používať série fráz a jednoduché vety na vysvetlenie svojich názorov a postojov spôsobom primeraným veku (napr. rodinné hodnoty, národnostné alebo náboženské rozdiely).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Viem rozprávať o tom, čo robíme doma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3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ísani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Vie napísať krátke jednoduché texty opisujúce jeho/jej rodinu každodenné činnosti at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Viem napísať o tom, čo som videl/a alebo robil/a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3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tbl>
      <w:tblPr>
        <w:tblW w:w="982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6420"/>
        <w:gridCol w:w="1065"/>
      </w:tblGrid>
      <w:tr>
        <w:trPr>
          <w:trHeight w:val="241" w:hRule="atLeast"/>
        </w:trPr>
        <w:tc>
          <w:tcPr>
            <w:tcW w:w="9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Európskym jazykovým portfóliom EJP:</w:t>
            </w:r>
          </w:p>
        </w:tc>
      </w:tr>
      <w:tr>
        <w:trPr>
          <w:trHeight w:val="241" w:hRule="atLeast"/>
        </w:trPr>
        <w:tc>
          <w:tcPr>
            <w:tcW w:w="876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Ktorá (é) časť (i) z  EJP bude(ú) použité?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Strany</w:t>
            </w:r>
          </w:p>
        </w:tc>
      </w:tr>
      <w:tr>
        <w:trPr>
          <w:trHeight w:val="1177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pa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sk-SK"/>
              </w:rPr>
              <w:t>Denný život u mňa dom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14</w:t>
            </w:r>
          </w:p>
        </w:tc>
      </w:tr>
      <w:tr>
        <w:trPr>
          <w:trHeight w:val="241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životopi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lang w:val="sk-SK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sk-SK"/>
              </w:rPr>
              <w:t>Učenie sa nových vecí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sk-SK"/>
              </w:rPr>
              <w:t>Moje ciele pri učení s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Fascikel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ind w:left="720" w:hanging="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: 1</w:t>
            </w:r>
          </w:p>
        </w:tc>
      </w:tr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zor- si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avrilikeriben- výcho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ularipen- rozdi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pal fajta- príbuzní /rod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kampelišagos- povinnos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kampel- tre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arakelas- naš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maľina- mal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šverboritka- šípka/bylina/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arakhiben- ochr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te rozginel – rozhodnúť 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phirelas- nies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zarodľipen- zárob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šajipen – príležitosť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šaj- možn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te predživel číro- tráviť  č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 xml:space="preserve">te kšeftinel- obchodovať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jov mange perel famiľija- je so mnou v príbuzenskom vzťah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maškar lende hin mišťiben- medzi nimi je pekný vzťa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mišťiben- dob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nekh phureder- najstarš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nekbuter- najväčš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barvalipen – bohatst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vendangere- kočovn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nakamenas- nechce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phirenas – chodi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pal luma- po sve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dine- dali/ poskyt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phurikaňi buťi – staré remes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bajašno- starostliv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zaarakel – zabezpeči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arakhiben – ochr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kada isto / kajso – tak is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 xml:space="preserve">prindžarde- znám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dur fajta- vzdialený príbuz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pašes fajta- blízky príbuzný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stríčno phral – bratrane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stríčno pheň- sesternic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bibi/nena- t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bači/kako – ujo/ strý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phraleskeri čhaj – ne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phraleskero čhavo – synove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sastro – svok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sasuj – svok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bori – neves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čamutro – žať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pašatno- sus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šogoris- švago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šogorkiňa - švagriná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ľikerel – považova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ľikeras goďavereske- považovať za rozumnéh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dureder- vzdiale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pašuno- príbuzn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taboris- osa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 xml:space="preserve">mekh paša oda- okrem neh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jekhetďa- spája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jekhetaniben solidari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trestos- tre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našavkerďa – strati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istota- isto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chudle zoriben – posilňova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anglunouľilo- prvorode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  <w:t>angluno uľiľa- prvý sa narod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>
          <w:trHeight w:val="1107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ijav-svadb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oldo-          krst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rušágos    -pohreb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ťal                -veri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ukhel avka   -necha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akhendar         -zarieknu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ledumukh  -zápasst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olo khosnoro –červená šat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ngaľi/angaľate   -náruč / v náručí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oldidaj               krstná mam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oldo dad            krstný otec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e, kije                 k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erand                 -vankúš,podhlavník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Varekana            -nieked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ovnakuno          -zlato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eňa                   náušni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ancos               -reťaz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ancka  ,lancosis-retiaz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irvo               -kmo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irvi                   -kmotr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phenel          -odmietnuť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Dukhado               -ur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ľikerel               poďakova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erno                     -ženích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oľacharibe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olach                     - manželská prísah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okačis                     -zvyk, mrav ,obyčaj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Solacharďiromňi  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omnaka                  -šperk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handel viazať           -viaza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urňik                           -dlaň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Čhirel                             -nalieva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ekh avreste                -jeden druhému</w:t>
            </w:r>
          </w:p>
          <w:p>
            <w:pPr>
              <w:pStyle w:val="Normal"/>
              <w:rPr/>
            </w:pPr>
            <w:r>
              <w:rPr/>
              <w:t>Khale                            -čiernym</w:t>
            </w:r>
          </w:p>
          <w:p>
            <w:pPr>
              <w:pStyle w:val="Normal"/>
              <w:rPr/>
            </w:pPr>
            <w:r>
              <w:rPr/>
              <w:t>Mareha                         chleb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1">
                <wp:simplePos x="0" y="0"/>
                <wp:positionH relativeFrom="margin">
                  <wp:posOffset>-60325</wp:posOffset>
                </wp:positionH>
                <wp:positionV relativeFrom="paragraph">
                  <wp:posOffset>43180</wp:posOffset>
                </wp:positionV>
                <wp:extent cx="6233795" cy="115633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4818"/>
                              <w:gridCol w:w="5000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81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Hlavná gramatika v Lekcii 1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Aktívna: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1"/>
                                      <w:szCs w:val="21"/>
                                      <w:lang w:val="sk-SK"/>
                                    </w:rPr>
                                    <w:t>Pasívn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Skloňovanie podstatných mien a ich určovanie v texte - v jednotnom čísle 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Podstatné mená ,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91.05pt;mso-wrap-distance-left:0pt;mso-wrap-distance-right:7.05pt;mso-wrap-distance-top:0pt;mso-wrap-distance-bottom:0pt;margin-top:3.4pt;mso-position-vertical-relative:text;margin-left:-4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18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4818"/>
                        <w:gridCol w:w="5000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981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Hlavná gramatika v Lekcii 1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Aktívna: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1"/>
                                <w:szCs w:val="21"/>
                                <w:lang w:val="sk-SK"/>
                              </w:rPr>
                              <w:t>Pasívna: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1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Skloňovanie podstatných mien a ich určovanie v texte - v jednotnom čísle 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Podstatné mená ,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2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určovanie slovných druhov- podstatné meno , prídavné meno . 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rídavné mená , slovesá 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000"/>
      </w:tblGrid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: 2</w:t>
            </w:r>
          </w:p>
        </w:tc>
      </w:tr>
      <w:tr>
        <w:trPr>
          <w:trHeight w:val="241" w:hRule="atLeast"/>
        </w:trPr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Aktívna: </w:t>
            </w:r>
          </w:p>
        </w:tc>
      </w:tr>
      <w:tr>
        <w:trPr>
          <w:trHeight w:val="373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Boňa- krstiny-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Bolel- krstiť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Boldo/ďi da, daj _ krstný otec, ma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Boňaren- krsit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Boňarde- krstil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Bonďarel- -točí s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Bijav- svad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Paťal- ver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čhela- bu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Mukhe avka- nechaj  tak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Jakhendar- uhranúť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Paledumkh- zápäst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abisterel - nezabudne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irinšagos- písanie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lolo kosnoro- červená šatka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angali/ angalate- náruč- náručie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sovnakaj- zlato</w:t>
            </w:r>
          </w:p>
          <w:p>
            <w:pPr>
              <w:pStyle w:val="TabellenInhalt"/>
              <w:snapToGrid w:val="false"/>
              <w:rPr/>
            </w:pPr>
            <w:r>
              <w:rPr>
                <w:lang w:val="sk-SK"/>
              </w:rPr>
              <w:t xml:space="preserve">sovnakuno- zlatý 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šeranduno- vankúšik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varekana- niekedy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čeňa- náušnice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lancos- reťaz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lancosis- retiazka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kirbo- kmotor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kirvije- kmotra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te odphenel- odmietnuť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dukhado- bolestivý /urážka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dukh- bolesť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</w:t>
            </w:r>
            <w:r>
              <w:rPr>
                <w:lang w:val="sk-SK"/>
              </w:rPr>
              <w:t>paľikeriben- úcta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paľikerel- ďakuje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terno- mladý /ženích </w:t>
            </w:r>
          </w:p>
          <w:p>
            <w:pPr>
              <w:pStyle w:val="TabellenInhalt"/>
              <w:snapToGrid w:val="false"/>
              <w:rPr/>
            </w:pPr>
            <w:r>
              <w:rPr>
                <w:lang w:val="sk-SK"/>
              </w:rPr>
              <w:t>soľachardo- odprisahaný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soľachariben- prísaha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sokačis- zvyk , mrav obyčaj</w:t>
            </w:r>
          </w:p>
          <w:p>
            <w:pPr>
              <w:pStyle w:val="TabellenInhalt"/>
              <w:snapToGrid w:val="false"/>
              <w:rPr/>
            </w:pPr>
            <w:r>
              <w:rPr>
                <w:lang w:val="sk-SK"/>
              </w:rPr>
              <w:t>soľacharďi romňi – zákonitá manželka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soľachordo rom- zákonitý manžel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te pohandel- zavrieť/zaviazať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burňik – dlaň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te čivel- naliať/hodiť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jakhavreste- jeden druhému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kale- čierny</w:t>
            </w:r>
          </w:p>
          <w:p>
            <w:pPr>
              <w:pStyle w:val="TabellenInhalt"/>
              <w:snapToGrid w:val="false"/>
              <w:rPr/>
            </w:pPr>
            <w:r>
              <w:rPr>
                <w:lang w:val="sk-SK"/>
              </w:rPr>
              <w:t>kale mareha- čiernym chlebom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udud- svetlo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sitinel- svieti</w:t>
            </w:r>
          </w:p>
          <w:p>
            <w:pPr>
              <w:pStyle w:val="TabellenInhalt"/>
              <w:snapToGrid w:val="false"/>
              <w:rPr>
                <w:lang w:val="sk-SK"/>
              </w:rPr>
            </w:pPr>
            <w:r>
              <w:rPr>
                <w:lang w:val="sk-SK"/>
              </w:rPr>
              <w:t>khamoro- slniečko</w:t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241" w:hRule="atLeast"/>
        </w:trPr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50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-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134" w:footer="1134" w:bottom="165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rStyle w:val="Znakypropoznmkupodarou"/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úpis navrhovaných aktivít: pre A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Téma: ja a moja rodin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sz w:val="21"/>
          <w:szCs w:val="21"/>
          <w:lang w:val="sk-SK" w:eastAsia="en-US" w:bidi="ar-SA"/>
        </w:rPr>
        <w:drawing>
          <wp:inline distT="0" distB="0" distL="0" distR="0">
            <wp:extent cx="266700" cy="208915"/>
            <wp:effectExtent l="0" t="0" r="0" b="0"/>
            <wp:docPr id="7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val="sk-SK"/>
        </w:rPr>
        <w:t xml:space="preserve">  </w:t>
      </w:r>
      <w:r>
        <w:rPr>
          <w:b/>
          <w:sz w:val="21"/>
          <w:szCs w:val="21"/>
          <w:lang w:val="sk-SK"/>
        </w:rPr>
        <w:t>POČÚVANIE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bCs/>
          <w:i/>
          <w:i/>
          <w:iCs/>
          <w:sz w:val="21"/>
          <w:szCs w:val="21"/>
          <w:lang w:val="sk-SK"/>
        </w:rPr>
      </w:pPr>
      <w:r>
        <w:rPr>
          <w:rFonts w:cs="Arial" w:ascii="Arial" w:hAnsi="Arial"/>
          <w:b/>
          <w:bCs/>
          <w:i/>
          <w:iCs/>
          <w:sz w:val="21"/>
          <w:szCs w:val="21"/>
          <w:lang w:val="sk-SK"/>
        </w:rPr>
      </w:r>
    </w:p>
    <w:tbl>
      <w:tblPr>
        <w:tblW w:w="1545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567"/>
        <w:gridCol w:w="237"/>
        <w:gridCol w:w="1605"/>
        <w:gridCol w:w="127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b/>
                <w:b/>
                <w:bCs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 svadba a krst  u Rómov </w:t>
            </w:r>
          </w:p>
        </w:tc>
        <w:tc>
          <w:tcPr>
            <w:tcW w:w="28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 15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udalosti v rodine </w:t>
            </w:r>
          </w:p>
        </w:tc>
        <w:tc>
          <w:tcPr>
            <w:tcW w:w="28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Učiteľ pustí žiakom zvukovú nahrávku, kde sa im priblíži zvyklosť Rómov počas krstu a svadby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</w:t>
            </w: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9" name="Obrázok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ok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CD prehrávač, reprodukt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 xml:space="preserve">1, 1A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16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1418"/>
      </w:tblGrid>
      <w:tr>
        <w:trPr>
          <w:tblHeader w:val="true"/>
          <w:trHeight w:val="485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 Úlohy členov v rodine 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hierarchia v rodine 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 xml:space="preserve">Učiteľ pustí žiakom zvukový záznam, kde sa im predstavia zodpovednosti jednotlivých členov rodiny 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2, 2A 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9"/>
          <w:tab w:val="left" w:pos="4632" w:leader="none"/>
        </w:tabs>
        <w:rPr>
          <w:lang w:val="sk-SK"/>
        </w:rPr>
      </w:pPr>
      <w:r>
        <w:rPr>
          <w:lang w:val="sk-SK"/>
        </w:rPr>
        <w:tab/>
      </w:r>
    </w:p>
    <w:tbl>
      <w:tblPr>
        <w:tblW w:w="1516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425"/>
        <w:gridCol w:w="379"/>
        <w:gridCol w:w="1180"/>
        <w:gridCol w:w="141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</w:t>
            </w:r>
            <w:r>
              <w:rPr>
                <w:rFonts w:cs="Arial" w:ascii="Arial" w:hAnsi="Arial"/>
                <w:b/>
                <w:bCs/>
                <w:iCs/>
                <w:lang w:val="sk-SK"/>
              </w:rPr>
              <w:t xml:space="preserve"> : múdre slova starých Rómov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5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 : Udalosti v rodine , hierarchia v rodine 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620" w:hRule="atLeast"/>
        </w:trPr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1293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Žiaci si vypočujú nahrávku múdrosti starých Rómov 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CD prehávač , reprodukto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3, 3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rFonts w:cs="Arial" w:ascii="Arial" w:hAnsi="Arial"/>
          <w:sz w:val="21"/>
          <w:szCs w:val="21"/>
          <w:lang w:val="sk-SK" w:eastAsia="en-US" w:bidi="ar-SA"/>
        </w:rPr>
        <w:drawing>
          <wp:inline distT="0" distB="0" distL="0" distR="0">
            <wp:extent cx="266700" cy="2381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</w:t>
      </w:r>
      <w:r>
        <w:rPr>
          <w:b/>
          <w:sz w:val="21"/>
          <w:szCs w:val="21"/>
          <w:lang w:val="sk-SK"/>
        </w:rPr>
        <w:t>ČÍTANI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16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584"/>
        <w:gridCol w:w="567"/>
        <w:gridCol w:w="379"/>
        <w:gridCol w:w="1180"/>
        <w:gridCol w:w="141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 Reprodukcia   textu 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Udalosti v rodine 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sz w:val="21"/>
                <w:szCs w:val="21"/>
                <w:lang w:val="sk-SK"/>
              </w:rPr>
            </w:pP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Žiaci si prečítajú text, v ktorom sa im priblíži krst a svadba u Rómov. Žiaci si text vypočujú a reprodukujú slová z textu, v prípade, že niektorým slovám neporozumeli,  zapíšu  si ich na papier a spoločne s učiteľom si ich vysvetl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PL.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16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141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Osvojenie si textu</w:t>
            </w:r>
          </w:p>
        </w:tc>
        <w:tc>
          <w:tcPr>
            <w:tcW w:w="25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Hierarchia v rodine </w:t>
            </w:r>
          </w:p>
        </w:tc>
        <w:tc>
          <w:tcPr>
            <w:tcW w:w="25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rPr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          </w:t>
            </w:r>
            <w:r>
              <w:rPr>
                <w:sz w:val="21"/>
                <w:szCs w:val="21"/>
                <w:lang w:val="sk-SK"/>
              </w:rPr>
              <w:t>Žiaci si prečítajú text , v ktorom sa im priblíži rómska rodina a postavenie členov v rodine . Žiaci si text prečítajú a reprodukujú slová z textu , v prípade , že niektorým slovám neporozumeli  zapíšu  si ich na papier a spoločne s učiteľom si ich vysvetl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2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026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584"/>
        <w:gridCol w:w="567"/>
        <w:gridCol w:w="379"/>
        <w:gridCol w:w="1180"/>
        <w:gridCol w:w="127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 : prečítaj si a nauč sa naspamäť!</w:t>
            </w:r>
          </w:p>
        </w:tc>
        <w:tc>
          <w:tcPr>
            <w:tcW w:w="24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 Hierarchia v rodine , udalosti v rodine 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Žiaci si prečítajú text  : múdre slová starých Rómov , vyberú si jedno z nich a zapíšu si ho do zošita 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sk-SK" w:eastAsia="en-US" w:bidi="ar-SA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381000" cy="209550"/>
            <wp:effectExtent l="0" t="0" r="0" b="0"/>
            <wp:docPr id="18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ÚSTNA  INTERAKC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709"/>
        <w:gridCol w:w="237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Názov aktivity: Pýtaj sa a čakaj odpoveď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 : Udalosti v rodine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čiteľ rozdá žiakom jednoduché otázky , spoločne s učiteľom hľadajú správnu odpoveď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7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7Aučiteľ 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567"/>
        <w:gridCol w:w="379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 Ako je to u vás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hierarchia v rodine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Žiaci po prečítaní textu sa budú rozprávať ako je to u nich  doma .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to je hlavou rodiny?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to zarába?</w:t>
            </w:r>
          </w:p>
          <w:p>
            <w:pPr>
              <w:pStyle w:val="Default"/>
              <w:rPr/>
            </w:pPr>
            <w:r>
              <w:rPr>
                <w:sz w:val="21"/>
                <w:szCs w:val="21"/>
              </w:rPr>
              <w:t xml:space="preserve">Aké je postavenie matky? </w:t>
            </w:r>
          </w:p>
          <w:p>
            <w:pPr>
              <w:pStyle w:val="Default"/>
              <w:rPr/>
            </w:pPr>
            <w:r>
              <w:rPr>
                <w:sz w:val="21"/>
                <w:szCs w:val="21"/>
              </w:rPr>
              <w:t xml:space="preserve">Aké je postavenie otca v rodine?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ko si vážite starých rodičov – preukazujete  im úctu?     ..........apod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U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2A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 : doplň chýbajúce slová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7-8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hierarchia v rodine, udalosti v rodine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čiteľ rozdelí žiakov do dvojíc . Rozdá  im Pl 9 , úlohou žiakov  je správne doplniť  chýbajúce slová . Vyhráva skupina, ktorá to má ako prvá doplnené. </w:t>
            </w:r>
            <w:r>
              <w:rPr>
                <w:color w:val="FF0000"/>
                <w:sz w:val="21"/>
                <w:szCs w:val="21"/>
              </w:rPr>
              <w:t>Pre učiteľa 3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S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,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3A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6700" cy="247650"/>
            <wp:effectExtent l="0" t="0" r="0" b="0"/>
            <wp:docPr id="2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ÚSTNY  PREJAV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 Doplň tajničku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Udalosti v rodine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780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žiak ústne doplní slová do tajničky 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spacing w:lineRule="atLeast" w:line="200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0 , 10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 potráp si hlavičku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 : hierarchia v rodine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Žiak vyberie z textu 2A podstatné mená v lokative  a v datíve, zapíše ich do dvoch stĺpcov 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UČ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2A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  : určovanie pádov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 : Hierarchia rodiny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čiteľ pusti žiakom krátku prezentáciu o pádoch v podstatných menách 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2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66700" cy="208915"/>
            <wp:effectExtent l="0" t="0" r="0" b="0"/>
            <wp:docPr id="27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PÍSANI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: prepis vety do rómskeho jazyka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 udalosti v rodine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>
          <w:trHeight w:val="895" w:hRule="atLeast"/>
        </w:trPr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Prepis textu – učiteľ vyberie, ktorú udalosť z prílohy  majú žiaci  preložiť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245" w:leader="none"/>
        </w:tabs>
        <w:rPr/>
      </w:pPr>
      <w:r>
        <w:rPr/>
        <w:tab/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 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 vyskloňuj slová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(Pod)téma: hierarchia v rodine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Žiaci vyskloňujú nasledovné slova v jednotnom čísle: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 Daj,o  dad,e  bori ,o pheňa,o  phrala, e bolďi daj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81000" cy="209550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ktivita č.:1 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 aktivity: Doplň tajničku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(Pod)téma: hierarchia v rodine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48DD4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548DD4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. prílohy</w:t>
            </w:r>
          </w:p>
        </w:tc>
      </w:tr>
      <w:tr>
        <w:trPr>
          <w:trHeight w:val="884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Žiaci doplnia tajničku PL </w:t>
            </w:r>
            <w:r>
              <w:rPr>
                <w:color w:val="FF0000"/>
                <w:sz w:val="21"/>
                <w:szCs w:val="21"/>
              </w:rPr>
              <w:t xml:space="preserve">10A  /pre učiteľa PL 10/ a </w:t>
            </w:r>
            <w:r>
              <w:rPr>
                <w:sz w:val="21"/>
                <w:szCs w:val="21"/>
              </w:rPr>
              <w:t xml:space="preserve"> prepíšu si múdre slova starých Rómov PL 3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sz w:val="18"/>
                <w:szCs w:val="18"/>
                <w:lang w:val="sk-SK" w:eastAsia="en-US" w:bidi="ar-SA"/>
              </w:rPr>
            </w:pPr>
            <w:r>
              <w:rPr>
                <w:sz w:val="18"/>
                <w:szCs w:val="18"/>
                <w:lang w:val="sk-SK" w:eastAsia="en-US" w:bidi="ar-SA"/>
              </w:rPr>
            </w:r>
          </w:p>
          <w:p>
            <w:pPr>
              <w:pStyle w:val="TabellenInhalt"/>
              <w:snapToGrid w:val="false"/>
              <w:jc w:val="center"/>
              <w:rPr>
                <w:sz w:val="18"/>
                <w:szCs w:val="18"/>
                <w:lang w:val="sk-SK" w:eastAsia="en-US" w:bidi="ar-SA"/>
              </w:rPr>
            </w:pPr>
            <w:r>
              <w:rPr>
                <w:sz w:val="18"/>
                <w:szCs w:val="18"/>
                <w:lang w:val="sk-SK" w:eastAsia="en-US" w:bidi="ar-SA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sz w:val="18"/>
                <w:szCs w:val="18"/>
                <w:lang w:val="sk-SK" w:eastAsia="en-US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P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5B3D7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sk-SK"/>
              </w:rPr>
              <w:t xml:space="preserve">10, 3A , 10 A 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abellenInhalt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k-SK"/>
        </w:rPr>
        <w:t xml:space="preserve"> </w:t>
      </w:r>
      <w:r>
        <w:rPr>
          <w:lang w:val="sk-SK"/>
        </w:rPr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20" w:right="720" w:gutter="0" w:header="170" w:top="720" w:footer="113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ge">
                  <wp:posOffset>555625</wp:posOffset>
                </wp:positionV>
                <wp:extent cx="9145270" cy="20955"/>
                <wp:effectExtent l="0" t="0" r="0" b="0"/>
                <wp:wrapSquare wrapText="bothSides"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52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943"/>
                              <w:gridCol w:w="1547"/>
                              <w:gridCol w:w="7750"/>
                              <w:gridCol w:w="625"/>
                              <w:gridCol w:w="516"/>
                              <w:gridCol w:w="375"/>
                              <w:gridCol w:w="359"/>
                              <w:gridCol w:w="1125"/>
                              <w:gridCol w:w="1162"/>
                            </w:tblGrid>
                            <w:tr>
                              <w:trPr>
                                <w:tblHeader w:val="true"/>
                                <w:trHeight w:val="241" w:hRule="atLeast"/>
                              </w:trPr>
                              <w:tc>
                                <w:tcPr>
                                  <w:tcW w:w="24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Číslo lekcie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Názov: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lang w:val="sk-SK"/>
                                    </w:rPr>
                                    <w:t xml:space="preserve"> Hierarchia v rodine 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Trvani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4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92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lán lekcie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nosť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. / Zdroj.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rílo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9" w:hRule="atLeast"/>
                                <w:cantSplit w:val="true"/>
                              </w:trPr>
                              <w:tc>
                                <w:tcPr>
                                  <w:tcW w:w="9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  <w:t>15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10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10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 xml:space="preserve">10 min </w:t>
                                  </w:r>
                                </w:p>
                              </w:tc>
                              <w:tc>
                                <w:tcPr>
                                  <w:tcW w:w="929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Aktivita č.: 2Úlohy členov v rodin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  <w:t>Učiteľ pustí žiakom zvukový záznam kde sa im predstavia zodpovednosti jednotlivých členov rodiny 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ktivita č.: 5 Osvojenie si text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t>Žiaci si prečítajú text , v ktorom sa im priblíži rómska rodina a postavenie členov v rodine . žiaci si text prečítajú a reprodukujú slová z textu , v prípade , že niektorým slovám neporozumeli  zapíšu  si ich na papier a spoločne s učiteľom si ich vysvetl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ktivita č.: 8 Ako je to u vás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Žiaci po prečítaní textu sa budú rozprávať ako je to u nich  doma 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to je hlavou rodiny?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Kto zarába?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Aké je postavenie matky?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Aké je postavenie otca v rodine?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t>Ako si vážite starých rodičov – preukazujete  im úctu?     ..........apod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ktivita č.:1 5: Doplň tajničk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jc w:val="both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Žiaci doplnia tajničku PL </w:t>
                                  </w:r>
                                  <w:r>
                                    <w:rPr>
                                      <w:color w:val="FF0000"/>
                                      <w:sz w:val="21"/>
                                      <w:szCs w:val="21"/>
                                    </w:rPr>
                                    <w:t xml:space="preserve">10A  /pre učiteľa PL 10/ a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 prepíšu si múdre slova starých Rómov PL 3A.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74320" cy="213360"/>
                                        <wp:effectExtent l="0" t="0" r="0" b="0"/>
                                        <wp:docPr id="33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>
                                                  <a:grayscl/>
                                                </a:blip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74320" cy="236220"/>
                                        <wp:effectExtent l="0" t="0" r="0" b="0"/>
                                        <wp:docPr id="34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381000" cy="212725"/>
                                        <wp:effectExtent l="0" t="0" r="0" b="0"/>
                                        <wp:docPr id="3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212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51460"/>
                                        <wp:effectExtent l="0" t="0" r="0" b="0"/>
                                        <wp:docPr id="36" name="Obrázok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Obrázok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5740"/>
                                        <wp:effectExtent l="0" t="0" r="0" b="0"/>
                                        <wp:docPr id="37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5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U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CD prehrávač, reprodukto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4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47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47" w:leader="none"/>
                                    </w:tabs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2, 2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>2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2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lang w:val="sk-SK"/>
                                    </w:rPr>
                                    <w:t>10 A , 10, 3A</w:t>
                                  </w:r>
                                  <w:r>
                                    <w:rPr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1pt;height:1.65pt;mso-wrap-distance-left:7.05pt;mso-wrap-distance-right:7.05pt;mso-wrap-distance-top:0pt;mso-wrap-distance-bottom:0pt;margin-top:43.7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02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943"/>
                        <w:gridCol w:w="1547"/>
                        <w:gridCol w:w="7750"/>
                        <w:gridCol w:w="625"/>
                        <w:gridCol w:w="516"/>
                        <w:gridCol w:w="375"/>
                        <w:gridCol w:w="359"/>
                        <w:gridCol w:w="1125"/>
                        <w:gridCol w:w="1162"/>
                      </w:tblGrid>
                      <w:tr>
                        <w:trPr>
                          <w:tblHeader w:val="true"/>
                          <w:trHeight w:val="241" w:hRule="atLeast"/>
                        </w:trPr>
                        <w:tc>
                          <w:tcPr>
                            <w:tcW w:w="24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Číslo lekcie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66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Názov: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lang w:val="sk-SK"/>
                              </w:rPr>
                              <w:t xml:space="preserve"> Hierarchia v rodine </w:t>
                            </w:r>
                          </w:p>
                        </w:tc>
                        <w:tc>
                          <w:tcPr>
                            <w:tcW w:w="2646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Trvanie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4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929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lán lekcie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nosť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. / Zdroj.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ríloha</w:t>
                            </w:r>
                          </w:p>
                        </w:tc>
                      </w:tr>
                      <w:tr>
                        <w:trPr>
                          <w:trHeight w:val="6379" w:hRule="atLeast"/>
                          <w:cantSplit w:val="true"/>
                        </w:trPr>
                        <w:tc>
                          <w:tcPr>
                            <w:tcW w:w="9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  <w:t>15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0m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10m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 xml:space="preserve">10 min </w:t>
                            </w:r>
                          </w:p>
                        </w:tc>
                        <w:tc>
                          <w:tcPr>
                            <w:tcW w:w="929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Aktivita č.: 2Úlohy členov v rodi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k-SK"/>
                              </w:rPr>
                              <w:t>Učiteľ pustí žiakom zvukový záznam kde sa im predstavia zodpovednosti jednotlivých členov rodiny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ktivita č.: 5 Osvojenie si tex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t>Žiaci si prečítajú text , v ktorom sa im priblíži rómska rodina a postavenie členov v rodine . žiaci si text prečítajú a reprodukujú slová z textu , v prípade , že niektorým slovám neporozumeli  zapíšu  si ich na papier a spoločne s učiteľom si ich vysvet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ktivita č.: 8 Ako je to u vás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Žiaci po prečítaní textu sa budú rozprávať ako je to u nich  doma 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to je hlavou rodiny?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to zarába?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ké je postavenie matky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Aké je postavenie otca v rodine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t>Ako si vážite starých rodičov – preukazujete  im úctu?     ..........apo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ktivita č.:1 5: Doplň tajničk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jc w:val="both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Žiaci doplnia tajničku PL </w:t>
                            </w:r>
                            <w:r>
                              <w:rPr>
                                <w:color w:val="FF0000"/>
                                <w:sz w:val="21"/>
                                <w:szCs w:val="21"/>
                              </w:rPr>
                              <w:t xml:space="preserve">10A  /pre učiteľa PL 10/ a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 prepíšu si múdre slova starých Rómov PL 3A.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74320" cy="213360"/>
                                  <wp:effectExtent l="0" t="0" r="0" b="0"/>
                                  <wp:docPr id="3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>
                                            <a:grayscl/>
                                          </a:blip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74320" cy="236220"/>
                                  <wp:effectExtent l="0" t="0" r="0" b="0"/>
                                  <wp:docPr id="3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381000" cy="212725"/>
                                  <wp:effectExtent l="0" t="0" r="0" b="0"/>
                                  <wp:docPr id="4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1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51460"/>
                                  <wp:effectExtent l="0" t="0" r="0" b="0"/>
                                  <wp:docPr id="41" name="Obrázo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Obrázo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5740"/>
                                  <wp:effectExtent l="0" t="0" r="0" b="0"/>
                                  <wp:docPr id="4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U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CD prehrávač, reprodukto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4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47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47" w:leader="none"/>
                              </w:tabs>
                              <w:rPr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2, 2A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>2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2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sk-SK"/>
                              </w:rPr>
                            </w:pPr>
                            <w:r>
                              <w:rPr>
                                <w:color w:val="FF000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sk-SK"/>
                              </w:rPr>
                              <w:t>10 A , 10, 3A</w:t>
                            </w:r>
                            <w:r>
                              <w:rPr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ge">
                  <wp:posOffset>267335</wp:posOffset>
                </wp:positionV>
                <wp:extent cx="9145270" cy="439420"/>
                <wp:effectExtent l="0" t="0" r="0" b="0"/>
                <wp:wrapSquare wrapText="bothSides"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52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494"/>
                              <w:gridCol w:w="1290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Učebné ciele:</w:t>
                                  </w:r>
                                </w:p>
                              </w:tc>
                              <w:tc>
                                <w:tcPr>
                                  <w:tcW w:w="129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Zkladntext2"/>
                                    <w:spacing w:lineRule="auto" w:line="240" w:before="60" w:after="60"/>
                                    <w:rPr>
                                      <w:rFonts w:ascii="Verdana" w:hAnsi="Verdana" w:cs="Arial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  <w:t>Vie sledovať dôležité body v kontextualizovaných pokynoch alebo rady učiteľa alebo iného dospelého v škole alebo na mieste, ktoré súvisí s činnosťou v  škol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145" w:leader="none"/>
                                    </w:tabs>
                                    <w:rPr>
                                      <w:rFonts w:ascii="Verdana" w:hAnsi="Verdana" w:cs="Arial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pacing w:val="-1"/>
                                      <w:sz w:val="14"/>
                                      <w:szCs w:val="14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1pt;height:34.6pt;mso-wrap-distance-left:7.05pt;mso-wrap-distance-right:7.05pt;mso-wrap-distance-top:0pt;mso-wrap-distance-bottom:0pt;margin-top:21.05pt;mso-position-vertical-relative:page;margin-left: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02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494"/>
                        <w:gridCol w:w="1290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4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Učebné ciele:</w:t>
                            </w:r>
                          </w:p>
                        </w:tc>
                        <w:tc>
                          <w:tcPr>
                            <w:tcW w:w="129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Zkladntext2"/>
                              <w:spacing w:lineRule="auto" w:line="240" w:before="60" w:after="60"/>
                              <w:rPr>
                                <w:rFonts w:ascii="Verdana" w:hAnsi="Verdana" w:cs="Arial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  <w:t>Vie sledovať dôležité body v kontextualizovaných pokynoch alebo rady učiteľa alebo iného dospelého v škole alebo na mieste, ktoré súvisí s činnosťou v  šk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45" w:leader="none"/>
                              </w:tabs>
                              <w:rPr>
                                <w:rFonts w:ascii="Verdana" w:hAnsi="Verdana" w:cs="Arial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pacing w:val="-1"/>
                                <w:sz w:val="14"/>
                                <w:szCs w:val="14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Vzorová hodina 2</w:t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4">
                <wp:simplePos x="0" y="0"/>
                <wp:positionH relativeFrom="margin">
                  <wp:posOffset>-53975</wp:posOffset>
                </wp:positionH>
                <wp:positionV relativeFrom="page">
                  <wp:posOffset>1250315</wp:posOffset>
                </wp:positionV>
                <wp:extent cx="9145270" cy="3756660"/>
                <wp:effectExtent l="0" t="0" r="0" b="0"/>
                <wp:wrapSquare wrapText="bothSides"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5270" cy="375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943"/>
                              <w:gridCol w:w="1547"/>
                              <w:gridCol w:w="7750"/>
                              <w:gridCol w:w="625"/>
                              <w:gridCol w:w="516"/>
                              <w:gridCol w:w="375"/>
                              <w:gridCol w:w="359"/>
                              <w:gridCol w:w="1125"/>
                              <w:gridCol w:w="1162"/>
                            </w:tblGrid>
                            <w:tr>
                              <w:trPr>
                                <w:tblHeader w:val="true"/>
                                <w:trHeight w:val="241" w:hRule="atLeast"/>
                              </w:trPr>
                              <w:tc>
                                <w:tcPr>
                                  <w:tcW w:w="24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Číslo lekcie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Názov: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lang w:val="sk-SK"/>
                                    </w:rPr>
                                    <w:t xml:space="preserve"> Udalosti v rodine 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Trvani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45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929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lán lekcie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Zručnosť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EJP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Mat. / Zdroj.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sk-SK"/>
                                    </w:rPr>
                                    <w:t>Prílo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0" w:hRule="atLeast"/>
                                <w:cantSplit w:val="true"/>
                              </w:trPr>
                              <w:tc>
                                <w:tcPr>
                                  <w:tcW w:w="9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m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m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 min </w:t>
                                  </w:r>
                                </w:p>
                              </w:tc>
                              <w:tc>
                                <w:tcPr>
                                  <w:tcW w:w="929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ktivita č.: 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svadba a krst  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ómo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053" w:leader="none"/>
                                    </w:tabs>
                                    <w:jc w:val="both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Učiteľ pustí žiakom zvukovú nahrávku, kde sa im priblíži zvyklosť Rómov počas krstu a svadb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ktivita č.: 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Reprodukcia   text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s-ES"/>
                                    </w:rPr>
                                    <w:t>Žiaci si prečítajú text, v ktorom sa im priblíži krst a svadba u Rómov . Žiaci si text vypočujú a reprodukujú slová z textu , v prípade , že niektorým slovám neporozumeli  zapíšu  si ich na papier a spoločne s učiteľom si ich vysvetli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ktivita č.: 7: Pýtaj sa a čakaj odpove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it-IT"/>
                                    </w:rPr>
                                    <w:t>Učiteľ rozdá žiakom jednoduché otázky , spoločne s učiteľom hľadajú správnu odpove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Aktivita č.: 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pt-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sk-SK"/>
                                    </w:rPr>
                                    <w:t>prepis vety do rómskeho jazy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pt-PT"/>
                                    </w:rPr>
                                    <w:t>Prepis textu – učiteľ vyberie, ktorú udalosť z prílohy  majú žiaci  preložiť.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74320" cy="213360"/>
                                        <wp:effectExtent l="0" t="0" r="0" b="0"/>
                                        <wp:docPr id="45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74320" cy="236220"/>
                                        <wp:effectExtent l="0" t="0" r="0" b="0"/>
                                        <wp:docPr id="46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381000" cy="212725"/>
                                        <wp:effectExtent l="0" t="0" r="0" b="0"/>
                                        <wp:docPr id="47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212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51460"/>
                                        <wp:effectExtent l="0" t="0" r="0" b="0"/>
                                        <wp:docPr id="48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 w:eastAsia="en-US" w:bidi="ar-SA"/>
                                    </w:rPr>
                                    <w:drawing>
                                      <wp:inline distT="0" distB="0" distL="0" distR="0">
                                        <wp:extent cx="266700" cy="205740"/>
                                        <wp:effectExtent l="0" t="0" r="0" b="0"/>
                                        <wp:docPr id="49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5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/>
                                    <w:t>U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/>
                                    <w:t>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4,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k-SK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sk-SK"/>
                                    </w:rPr>
                                    <w:t>CD prehrávač, reprodukto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4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47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47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, 1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7, 7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1pt;height:295.8pt;mso-wrap-distance-left:0pt;mso-wrap-distance-right:7.05pt;mso-wrap-distance-top:0pt;mso-wrap-distance-bottom:0pt;margin-top:98.45pt;mso-position-vertical-relative:page;margin-left:-4.25pt;mso-position-horizontal-relative:margin">
                <v:fill opacity="0f"/>
                <v:textbox inset="0in,0in,0in,0in">
                  <w:txbxContent>
                    <w:tbl>
                      <w:tblPr>
                        <w:tblW w:w="14402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943"/>
                        <w:gridCol w:w="1547"/>
                        <w:gridCol w:w="7750"/>
                        <w:gridCol w:w="625"/>
                        <w:gridCol w:w="516"/>
                        <w:gridCol w:w="375"/>
                        <w:gridCol w:w="359"/>
                        <w:gridCol w:w="1125"/>
                        <w:gridCol w:w="1162"/>
                      </w:tblGrid>
                      <w:tr>
                        <w:trPr>
                          <w:tblHeader w:val="true"/>
                          <w:trHeight w:val="241" w:hRule="atLeast"/>
                        </w:trPr>
                        <w:tc>
                          <w:tcPr>
                            <w:tcW w:w="24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Číslo lekcie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66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Názov: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lang w:val="sk-SK"/>
                              </w:rPr>
                              <w:t xml:space="preserve"> Udalosti v rodine </w:t>
                            </w:r>
                          </w:p>
                        </w:tc>
                        <w:tc>
                          <w:tcPr>
                            <w:tcW w:w="2646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Trvanie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 xml:space="preserve"> 45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9297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lán lekcie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Zručnosť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EJP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Mat. / Zdroj.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sk-SK"/>
                              </w:rPr>
                              <w:t>Príloha</w:t>
                            </w:r>
                          </w:p>
                        </w:tc>
                      </w:tr>
                      <w:tr>
                        <w:trPr>
                          <w:trHeight w:val="4780" w:hRule="atLeast"/>
                          <w:cantSplit w:val="true"/>
                        </w:trPr>
                        <w:tc>
                          <w:tcPr>
                            <w:tcW w:w="94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min </w:t>
                            </w:r>
                          </w:p>
                        </w:tc>
                        <w:tc>
                          <w:tcPr>
                            <w:tcW w:w="9297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ktivita č.: 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svadba a krst  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ómo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53" w:leader="none"/>
                              </w:tabs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Učiteľ pustí žiakom zvukovú nahrávku, kde sa im priblíži zvyklosť Rómov počas krstu a svadby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ktivita č.: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Reprodukcia   tex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es-ES"/>
                              </w:rPr>
                              <w:t>Žiaci si prečítajú text, v ktorom sa im priblíži krst a svadba u Rómov . Žiaci si text vypočujú a reprodukujú slová z textu , v prípade , že niektorým slovám neporozumeli  zapíšu  si ich na papier a spoločne s učiteľom si ich vysvetl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ktivita č.: 7: Pýtaj sa a čakaj odpove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it-IT"/>
                              </w:rPr>
                              <w:t>Učiteľ rozdá žiakom jednoduché otázky , spoločne s učiteľom hľadajú správnu odpove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Aktivita č.: 1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pt-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sk-SK"/>
                              </w:rPr>
                              <w:t>prepis vety do rómskeho jazyk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pt-PT"/>
                              </w:rPr>
                              <w:t>Prepis textu – učiteľ vyberie, ktorú udalosť z prílohy  majú žiaci  preložiť.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74320" cy="213360"/>
                                  <wp:effectExtent l="0" t="0" r="0" b="0"/>
                                  <wp:docPr id="5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74320" cy="236220"/>
                                  <wp:effectExtent l="0" t="0" r="0" b="0"/>
                                  <wp:docPr id="5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381000" cy="212725"/>
                                  <wp:effectExtent l="0" t="0" r="0" b="0"/>
                                  <wp:docPr id="5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1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51460"/>
                                  <wp:effectExtent l="0" t="0" r="0" b="0"/>
                                  <wp:docPr id="5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 w:eastAsia="en-US" w:bidi="ar-SA"/>
                              </w:rPr>
                              <w:drawing>
                                <wp:inline distT="0" distB="0" distL="0" distR="0">
                                  <wp:extent cx="266700" cy="205740"/>
                                  <wp:effectExtent l="0" t="0" r="0" b="0"/>
                                  <wp:docPr id="5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/>
                              <w:t>U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/>
                              <w:t>I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4,I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sk-SK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sk-SK"/>
                              </w:rPr>
                              <w:t>CD prehrávač, reprodukto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4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47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47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, 1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, 7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0">
                <wp:simplePos x="0" y="0"/>
                <wp:positionH relativeFrom="margin">
                  <wp:posOffset>-53975</wp:posOffset>
                </wp:positionH>
                <wp:positionV relativeFrom="page">
                  <wp:posOffset>5128895</wp:posOffset>
                </wp:positionV>
                <wp:extent cx="9145270" cy="427990"/>
                <wp:effectExtent l="0" t="0" r="0" b="0"/>
                <wp:wrapSquare wrapText="bothSides"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527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85" w:type="dxa"/>
                                <w:left w:w="85" w:type="dxa"/>
                                <w:bottom w:w="85" w:type="dxa"/>
                                <w:right w:w="85" w:type="dxa"/>
                              </w:tblCellMar>
                            </w:tblPr>
                            <w:tblGrid>
                              <w:gridCol w:w="1494"/>
                              <w:gridCol w:w="1290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Učebné ciele:</w:t>
                                  </w:r>
                                </w:p>
                              </w:tc>
                              <w:tc>
                                <w:tcPr>
                                  <w:tcW w:w="129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1"/>
                                      <w:szCs w:val="21"/>
                                      <w:lang w:val="sk-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t>Tvorenie podstatného mena - skloňovan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145" w:leader="none"/>
                                    </w:tabs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sk-SK"/>
                                    </w:rPr>
                                    <w:t>Rozvíjanie  čitateľskej gramotnos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1pt;height:33.7pt;mso-wrap-distance-left:0pt;mso-wrap-distance-right:7.05pt;mso-wrap-distance-top:0pt;mso-wrap-distance-bottom:0pt;margin-top:403.85pt;mso-position-vertical-relative:page;margin-left:-4.25pt;mso-position-horizontal-relative:margin">
                <v:fill opacity="0f"/>
                <v:textbox inset="0in,0in,0in,0in">
                  <w:txbxContent>
                    <w:tbl>
                      <w:tblPr>
                        <w:tblW w:w="14402" w:type="dxa"/>
                        <w:jc w:val="left"/>
                        <w:tblInd w:w="-10" w:type="dxa"/>
                        <w:tblLayout w:type="fixed"/>
                        <w:tblCellMar>
                          <w:top w:w="85" w:type="dxa"/>
                          <w:left w:w="85" w:type="dxa"/>
                          <w:bottom w:w="85" w:type="dxa"/>
                          <w:right w:w="85" w:type="dxa"/>
                        </w:tblCellMar>
                      </w:tblPr>
                      <w:tblGrid>
                        <w:gridCol w:w="1494"/>
                        <w:gridCol w:w="1290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4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k-SK"/>
                              </w:rPr>
                              <w:t>Učebné ciele:</w:t>
                            </w:r>
                          </w:p>
                        </w:tc>
                        <w:tc>
                          <w:tcPr>
                            <w:tcW w:w="129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21"/>
                                <w:szCs w:val="21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t>Tvorenie podstatného mena - skloňovan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45" w:leader="none"/>
                              </w:tabs>
                              <w:rPr>
                                <w:lang w:val="sk-SK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sk-SK"/>
                              </w:rPr>
                              <w:t>Rozvíjanie  čitateľskej gramotnos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</wp:posOffset>
                </wp:positionH>
                <wp:positionV relativeFrom="paragraph">
                  <wp:posOffset>67945</wp:posOffset>
                </wp:positionV>
                <wp:extent cx="3181985" cy="34226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opyright by Quali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5pt;height:26.95pt;mso-wrap-distance-left:9.05pt;mso-wrap-distance-right:9.05pt;mso-wrap-distance-top:0pt;mso-wrap-distance-bottom:0pt;margin-top:5.3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Copyright by Quali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709"/>
        <w:rPr>
          <w:lang w:val="sk-SK"/>
        </w:rPr>
      </w:pPr>
      <w:r>
        <w:rPr>
          <w:lang w:val="sk-SK"/>
        </w:rPr>
      </w:r>
    </w:p>
    <w:p>
      <w:pPr>
        <w:sectPr>
          <w:headerReference w:type="default" r:id="rId56"/>
          <w:footerReference w:type="default" r:id="rId57"/>
          <w:type w:val="nextPage"/>
          <w:pgSz w:orient="landscape" w:w="16838" w:h="11906"/>
          <w:pgMar w:left="720" w:right="720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58"/>
      <w:footerReference w:type="default" r:id="rId59"/>
      <w:type w:val="nextPage"/>
      <w:pgSz w:orient="landscape" w:w="16838" w:h="11906"/>
      <w:pgMar w:left="1134" w:right="1134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6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5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QualiRom_Preparation Template_draft versio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8</w:t>
    </w:r>
    <w:r>
      <w:rPr>
        <w:sz w:val="18"/>
        <w:i/>
        <w:szCs w:val="18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Bitstream Vera Sans;MS Mincho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b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CharChar">
    <w:name w:val=" Char Char"/>
    <w:qFormat/>
    <w:rPr>
      <w:rFonts w:ascii="Consolas" w:hAnsi="Consolas" w:eastAsia="Calibri" w:cs="Times New Roman"/>
      <w:sz w:val="21"/>
      <w:szCs w:val="21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ý text 2 Char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Obyajntext1">
    <w:name w:val="Obyčajný text1"/>
    <w:basedOn w:val="Normal"/>
    <w:qFormat/>
    <w:pPr>
      <w:widowControl/>
      <w:suppressAutoHyphens w:val="false"/>
      <w:ind w:left="397" w:right="0" w:hanging="357"/>
      <w:jc w:val="both"/>
    </w:pPr>
    <w:rPr>
      <w:rFonts w:ascii="Consolas" w:hAnsi="Consolas" w:eastAsia="Calibri" w:cs="Times New Roman"/>
      <w:kern w:val="2"/>
      <w:sz w:val="21"/>
      <w:szCs w:val="21"/>
      <w:lang w:val="sk-SK" w:bidi="ar-SA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Arial" w:cs="Arial"/>
      <w:color w:val="000000"/>
      <w:lang w:val="sk-SK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">
    <w:name w:val="Základný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val="en-GB" w:bidi="ar-SA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3.png"/><Relationship Id="rId33" Type="http://schemas.openxmlformats.org/officeDocument/2006/relationships/image" Target="media/image5.png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5.png"/><Relationship Id="rId56" Type="http://schemas.openxmlformats.org/officeDocument/2006/relationships/header" Target="header3.xml"/><Relationship Id="rId57" Type="http://schemas.openxmlformats.org/officeDocument/2006/relationships/footer" Target="footer3.xml"/><Relationship Id="rId58" Type="http://schemas.openxmlformats.org/officeDocument/2006/relationships/header" Target="header4.xml"/><Relationship Id="rId59" Type="http://schemas.openxmlformats.org/officeDocument/2006/relationships/footer" Target="footer4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9:50:00Z</dcterms:created>
  <dc:creator>Ulli Pawlata</dc:creator>
  <dc:description/>
  <cp:keywords/>
  <dc:language>en-US</dc:language>
  <cp:lastModifiedBy>PKR-PZ-SZŠ-zborovňa3</cp:lastModifiedBy>
  <cp:lastPrinted>2013-02-26T10:21:00Z</cp:lastPrinted>
  <dcterms:modified xsi:type="dcterms:W3CDTF">2013-06-10T14:48:00Z</dcterms:modified>
  <cp:revision>15</cp:revision>
  <dc:subject/>
  <dc:title>PREPARATION TEMPLATE</dc:title>
</cp:coreProperties>
</file>