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-726440</wp:posOffset>
                </wp:positionV>
                <wp:extent cx="2600325" cy="1495425"/>
                <wp:effectExtent l="19685" t="19685" r="308610" b="621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495440"/>
                        </a:xfrm>
                        <a:prstGeom prst="cloudCallout">
                          <a:avLst>
                            <a:gd name="adj1" fmla="val 57398"/>
                            <a:gd name="adj2" fmla="val 8554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Ahoj  Miloš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Ginďa pre falakeri  deska pricirďipen pre Univerzita? Hin odoj  the prihlaška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2.5pt;margin-top:-57.2pt;width:204.7pt;height:11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Ahoj  Miloš!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Ginďa pre falakeri  deska pricirďipen pre Univerzita? Hin odoj  the prihlaška . 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6980</wp:posOffset>
                </wp:positionH>
                <wp:positionV relativeFrom="paragraph">
                  <wp:posOffset>-1005205</wp:posOffset>
                </wp:positionV>
                <wp:extent cx="2828925" cy="2095500"/>
                <wp:effectExtent l="735330" t="19050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2095560"/>
                        </a:xfrm>
                        <a:prstGeom prst="cloudCallout">
                          <a:avLst>
                            <a:gd name="adj1" fmla="val -72041"/>
                            <a:gd name="adj2" fmla="val 4154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Ahoj Anšeko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Hat dikhľom u duvar mange kerďom  kseroks. Diňom te sikhavel mre dadeske so phenela,  či man mukela  te džal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297.4pt;margin-top:-79.15pt;width:222.7pt;height:16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Ahoj Anšeko 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Hat dikhľom u duvar mange kerďom  kseroks. Diňom te sikhavel mre dadeske so phenela,  či man mukela  te džal .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4045</wp:posOffset>
                </wp:positionH>
                <wp:positionV relativeFrom="paragraph">
                  <wp:posOffset>2795905</wp:posOffset>
                </wp:positionV>
                <wp:extent cx="2286000" cy="1695450"/>
                <wp:effectExtent l="19050" t="19050" r="632460" b="340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95600"/>
                        </a:xfrm>
                        <a:prstGeom prst="cloudCallout">
                          <a:avLst>
                            <a:gd name="adj1" fmla="val 73000"/>
                            <a:gd name="adj2" fmla="val 64384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Savo ďives hin akana hin dešupndžto februaris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8.35pt;margin-top:220.15pt;width:179.95pt;height:1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Savo ďives hin akana hin dešupndžto februaris ?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2170</wp:posOffset>
                </wp:positionH>
                <wp:positionV relativeFrom="paragraph">
                  <wp:posOffset>122555</wp:posOffset>
                </wp:positionV>
                <wp:extent cx="2876550" cy="1838325"/>
                <wp:effectExtent l="19685" t="19685" r="267335" b="4305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838160"/>
                        </a:xfrm>
                        <a:prstGeom prst="cloudCallout">
                          <a:avLst>
                            <a:gd name="adj1" fmla="val 54921"/>
                            <a:gd name="adj2" fmla="val 6792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Džanes la te  irinel avri 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Kana na e klaseskeri sikhľuvňi amen ažuťinela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67.1pt;margin-top:9.65pt;width:226.45pt;height:14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Džanes la te  irinel avri ?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Kana na e klaseskeri sikhľuvňi amen ažuťinela .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259080</wp:posOffset>
                </wp:positionV>
                <wp:extent cx="2867025" cy="2143125"/>
                <wp:effectExtent l="1448435" t="19685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2143080"/>
                        </a:xfrm>
                        <a:prstGeom prst="cloudCallout">
                          <a:avLst>
                            <a:gd name="adj1" fmla="val -96578"/>
                            <a:gd name="adj2" fmla="val 3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Me la mekh  irinďom avri . Kana tu nadžanes me tuke ažuťinava kam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82.4pt;margin-top:20.4pt;width:225.7pt;height:16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Me la mekh  irinďom avri . Kana tu nadžanes me tuke ažuťinava kames?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6480</wp:posOffset>
                </wp:positionH>
                <wp:positionV relativeFrom="paragraph">
                  <wp:posOffset>140970</wp:posOffset>
                </wp:positionV>
                <wp:extent cx="2476500" cy="2000250"/>
                <wp:effectExtent l="10096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2000160"/>
                        </a:xfrm>
                        <a:prstGeom prst="cloudCallout">
                          <a:avLst>
                            <a:gd name="adj1" fmla="val -86745"/>
                            <a:gd name="adj2" fmla="val 3276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Hat  nabister hoj site la bičaves  pro bišudujto februaris u site thoves the tiro kurikulu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82.4pt;margin-top:11.1pt;width:194.95pt;height:1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Hat  nabister hoj site la bičaves  pro bišudujto februaris u site thoves the tiro kurikulum. 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4045</wp:posOffset>
                </wp:positionH>
                <wp:positionV relativeFrom="paragraph">
                  <wp:posOffset>64770</wp:posOffset>
                </wp:positionV>
                <wp:extent cx="2524125" cy="2143125"/>
                <wp:effectExtent l="5715" t="5715" r="753745" b="765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2143080"/>
                        </a:xfrm>
                        <a:prstGeom prst="cloudCallout">
                          <a:avLst>
                            <a:gd name="adj1" fmla="val 76416"/>
                            <a:gd name="adj2" fmla="val 82208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Hat madara u kana mange ažuťineha ačhava tuke lačhardo . Mekh amen dikhelas ač devleha 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48.35pt;margin-top:5.1pt;width:198.7pt;height:16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Hat madara u kana mange ažuťineha ačhava tuke lačhardo . Mekh amen dikhelas ač devleha  !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3605</wp:posOffset>
                </wp:positionH>
                <wp:positionV relativeFrom="paragraph">
                  <wp:posOffset>208915</wp:posOffset>
                </wp:positionV>
                <wp:extent cx="3009900" cy="1676400"/>
                <wp:effectExtent l="698500" t="5080" r="5715" b="673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1676520"/>
                        </a:xfrm>
                        <a:prstGeom prst="cloudCallout">
                          <a:avLst>
                            <a:gd name="adj1" fmla="val -69787"/>
                            <a:gd name="adj2" fmla="val 86550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>Hat na sal soske, me tuke rado ažuťinav, vičin kana  šaj me ava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k-SK" w:bidi="ar-SA"/>
                              </w:rPr>
                              <w:t xml:space="preserve">Ač devleha 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71.15pt;margin-top:16.45pt;width:236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>Hat na sal soske, me tuke rado ažuťinav, vičin kana  šaj me avav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k-SK" w:bidi="ar-SA"/>
                        </w:rPr>
                        <w:t xml:space="preserve">Ač devleha ! 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6410</wp:posOffset>
            </wp:positionH>
            <wp:positionV relativeFrom="paragraph">
              <wp:posOffset>276225</wp:posOffset>
            </wp:positionV>
            <wp:extent cx="2629535" cy="1954530"/>
            <wp:effectExtent l="0" t="0" r="0" b="0"/>
            <wp:wrapNone/>
            <wp:docPr id="9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4610</wp:posOffset>
            </wp:positionH>
            <wp:positionV relativeFrom="paragraph">
              <wp:posOffset>79375</wp:posOffset>
            </wp:positionV>
            <wp:extent cx="2471420" cy="1986280"/>
            <wp:effectExtent l="0" t="0" r="0" b="0"/>
            <wp:wrapNone/>
            <wp:docPr id="10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429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2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29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0:00Z</dcterms:created>
  <dc:creator>Ján Hero</dc:creator>
  <dc:description/>
  <cp:keywords/>
  <dc:language>en-US</dc:language>
  <cp:lastModifiedBy>Gymnázium</cp:lastModifiedBy>
  <dcterms:modified xsi:type="dcterms:W3CDTF">2012-04-16T19:50:00Z</dcterms:modified>
  <cp:revision>2</cp:revision>
  <dc:subject/>
  <dc:title/>
</cp:coreProperties>
</file>