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pozitum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goďaver- dilino</w:t>
        <w:tab/>
        <w:tab/>
        <w:tab/>
        <w:t>zoralo – bizorakro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ab/>
        <w:t>nasvalo- sasto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cikno – baro </w:t>
        <w:tab/>
        <w:tab/>
        <w:tab/>
        <w:t>šukar- džungalo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ab/>
        <w:tab/>
        <w:t>šuko- thulo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56"/>
          <w:szCs w:val="56"/>
        </w:rPr>
        <w:t>lošardo- phar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Moje spoločenstvo</w:t>
      <w:tab/>
      <w:t>a2_east-slovak_secondary_sk_0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02:00Z</dcterms:created>
  <dc:creator>Skola</dc:creator>
  <dc:description/>
  <cp:keywords/>
  <dc:language>en-US</dc:language>
  <cp:lastModifiedBy>Administrator</cp:lastModifiedBy>
  <dcterms:modified xsi:type="dcterms:W3CDTF">2013-05-27T12:10:00Z</dcterms:modified>
  <cp:revision>3</cp:revision>
  <dc:subject/>
  <dc:title/>
</cp:coreProperties>
</file>