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ileskere avlune sikhľarde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Hin amen  pre tumen  interesanto deňipen. Amari univerzita  peske thovelas te ažuťinel  tumen so pes lačhes sikľaren pre tumari maškarutňi sikhaďi u nane  tumen  love pro sikhaviben pre uči sikhaďi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Čhaja u čhave irinen amenge tumaro kurikulum . Andro kurikulum site hin irindo 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so rado keren tumaro boldo u fajtaskero nav, kana tumen uľile, tumaro tham u them .</w:t>
      </w:r>
    </w:p>
    <w:p>
      <w:pPr>
        <w:pStyle w:val="Normal"/>
        <w:jc w:val="center"/>
        <w:rPr/>
      </w:pPr>
      <w:r>
        <w:rPr>
          <w:sz w:val="36"/>
          <w:szCs w:val="36"/>
        </w:rPr>
        <w:t>Andro tuamro kurikulum site pes irinel daj the dad. Paľis mekh tumari maškarutňi sikhaďi site del paťardo lav hoj san láčho sikhľuvno 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mari sikhaďi šaj lel deš sikhľuvn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aš oda bud  nadumin u irin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umare prihlaški bičiaven pre amari emajlovo atresi  : tiriunivezita@sidar. com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>Kana valeso nadžanena šaj amen vičinen pro telefoneskero gindo : +421 453 765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33:00Z</dcterms:created>
  <dc:creator>Gymnázium</dc:creator>
  <dc:description/>
  <cp:keywords/>
  <dc:language>en-US</dc:language>
  <cp:lastModifiedBy>Gymnázium</cp:lastModifiedBy>
  <dcterms:modified xsi:type="dcterms:W3CDTF">2012-04-16T19:33:00Z</dcterms:modified>
  <cp:revision>2</cp:revision>
  <dc:subject/>
  <dc:title/>
</cp:coreProperties>
</file>