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995</wp:posOffset>
            </wp:positionH>
            <wp:positionV relativeFrom="paragraph">
              <wp:posOffset>14605</wp:posOffset>
            </wp:positionV>
            <wp:extent cx="1969135" cy="251968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V ktorom roku sa hrali prvé majstrovstvá sveta v 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hokeji ? ..................................................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Vymenuj zúčastnené krajiny na týchto       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Majstrovstvách?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  <w:tab/>
        <w:t>...........................................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  <w:tab/>
        <w:t>...............................................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  <w:tab/>
        <w:t>....................................................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ab/>
        <w:tab/>
        <w:tab/>
        <w:t>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 ktorom roku  boli vymyslené pravidla hokej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to vymyslel pravidlá a zhotovil prvý puk?</w:t>
      </w:r>
    </w:p>
    <w:p>
      <w:pPr>
        <w:pStyle w:val="Normal"/>
        <w:rPr/>
      </w:pPr>
      <w:r>
        <w:rPr>
          <w:sz w:val="36"/>
          <w:szCs w:val="36"/>
        </w:rPr>
        <w:t>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torý s panovníkov obľuboval hokej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 ktorej krajine sa  budú konať majstrovstva sveta v roku 2016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...............................................................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Verdana" w:hAnsi="Verdana" w:cs="Verdana"/>
        <w:sz w:val="18"/>
        <w:szCs w:val="18"/>
      </w:rPr>
    </w:pPr>
    <w:r>
      <w:rPr>
        <w:sz w:val="18"/>
        <w:szCs w:val="18"/>
      </w:rPr>
      <w:t xml:space="preserve">Copyright by QualiRom  </w:t>
      <w:tab/>
    </w:r>
    <w:r>
      <w:rPr>
        <w:rFonts w:cs="Verdana" w:ascii="Verdana" w:hAnsi="Verdana"/>
        <w:sz w:val="18"/>
        <w:szCs w:val="18"/>
      </w:rPr>
      <w:t>Záľuby a umelecká záujmová činnosť</w:t>
      <w:tab/>
      <w:t xml:space="preserve">    a2_east-slovak_secondary_sk_11</w:t>
    </w:r>
  </w:p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1:00Z</dcterms:created>
  <dc:creator>Gymnázium</dc:creator>
  <dc:description/>
  <cp:keywords/>
  <dc:language>en-US</dc:language>
  <cp:lastModifiedBy>Administrator</cp:lastModifiedBy>
  <dcterms:modified xsi:type="dcterms:W3CDTF">2013-05-27T14:09:00Z</dcterms:modified>
  <cp:revision>3</cp:revision>
  <dc:subject/>
  <dc:title/>
</cp:coreProperties>
</file>