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5995</wp:posOffset>
            </wp:positionH>
            <wp:positionV relativeFrom="paragraph">
              <wp:posOffset>186055</wp:posOffset>
            </wp:positionV>
            <wp:extent cx="3105150" cy="3105150"/>
            <wp:effectExtent l="0" t="0" r="0" b="0"/>
            <wp:wrapTight wrapText="bothSides">
              <wp:wrapPolygon edited="0">
                <wp:start x="8693" y="776"/>
                <wp:lineTo x="8693" y="-168"/>
                <wp:lineTo x="7725" y="-168"/>
                <wp:lineTo x="7725" y="776"/>
                <wp:lineTo x="8693" y="776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661" t="2999" r="53469" b="8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0225</wp:posOffset>
                </wp:positionH>
                <wp:positionV relativeFrom="paragraph">
                  <wp:posOffset>-823595</wp:posOffset>
                </wp:positionV>
                <wp:extent cx="2765425" cy="1275080"/>
                <wp:effectExtent l="19685" t="19050" r="31750" b="317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1275120"/>
                        </a:xfrm>
                        <a:prstGeom prst="cloudCallout">
                          <a:avLst>
                            <a:gd name="adj1" fmla="val -10208"/>
                            <a:gd name="adj2" fmla="val 6832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Lačho ďives raňi Žigmundov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41.75pt;margin-top:-64.85pt;width:217.7pt;height:1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Lačho ďives raňi Žigmundova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-826770</wp:posOffset>
                </wp:positionV>
                <wp:extent cx="2128520" cy="1278255"/>
                <wp:effectExtent l="19050" t="19050" r="626110" b="143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1278360"/>
                        </a:xfrm>
                        <a:prstGeom prst="cloudCallout">
                          <a:avLst>
                            <a:gd name="adj1" fmla="val 74643"/>
                            <a:gd name="adj2" fmla="val 5467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Lačho ďives raj Hangurbadž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70.5pt;margin-top:-65.1pt;width:167.55pt;height:10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Lačho ďives raj Hangurbadž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81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4875</wp:posOffset>
            </wp:positionH>
            <wp:positionV relativeFrom="paragraph">
              <wp:posOffset>158115</wp:posOffset>
            </wp:positionV>
            <wp:extent cx="2457450" cy="2600325"/>
            <wp:effectExtent l="0" t="0" r="0" b="0"/>
            <wp:wrapTight wrapText="bothSides">
              <wp:wrapPolygon edited="0">
                <wp:start x="4257" y="1721"/>
                <wp:lineTo x="4257" y="708"/>
                <wp:lineTo x="3243" y="708"/>
                <wp:lineTo x="3243" y="1721"/>
                <wp:lineTo x="4257" y="1721"/>
              </wp:wrapPolygon>
            </wp:wrapTight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76" t="6400" r="68449" b="76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0060</wp:posOffset>
                </wp:positionH>
                <wp:positionV relativeFrom="paragraph">
                  <wp:posOffset>31115</wp:posOffset>
                </wp:positionV>
                <wp:extent cx="2192655" cy="2640965"/>
                <wp:effectExtent l="960120" t="19685" r="31750" b="641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640960"/>
                        </a:xfrm>
                        <a:prstGeom prst="cloudCallout">
                          <a:avLst>
                            <a:gd name="adj1" fmla="val -89615"/>
                            <a:gd name="adj2" fmla="val -3114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Miri čhaj resťa o phučlibena pre Univerzita  andri aver thema.Me oda naužaravas. U tumaro čha Dežko sar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37.8pt;margin-top:2.45pt;width:172.6pt;height:20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Miri čhaj resťa o phučlibena pre Univerzita  andri aver thema.Me oda naužaravas. U tumaro čha Dežko sar ?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290830</wp:posOffset>
                </wp:positionV>
                <wp:extent cx="2722245" cy="3069590"/>
                <wp:effectExtent l="19685" t="53340" r="52578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3069720"/>
                        </a:xfrm>
                        <a:prstGeom prst="cloudCallout">
                          <a:avLst>
                            <a:gd name="adj1" fmla="val 64884"/>
                            <a:gd name="adj2" fmla="val -478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U jov resťa.  Jov hin andro suno sar urnisaľol le eroplaneha u phirel sigutno vonatoha. But pes lošalel the pre električka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45.2pt;margin-top:22.9pt;width:214.3pt;height:2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U jov resťa.  Jov hin andro suno sar urnisaľol le eroplaneha u phirel sigutno vonatoha. But pes lošalel the pre električka  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2340</wp:posOffset>
                </wp:positionH>
                <wp:positionV relativeFrom="paragraph">
                  <wp:posOffset>78740</wp:posOffset>
                </wp:positionV>
                <wp:extent cx="3526790" cy="3105785"/>
                <wp:effectExtent l="19050" t="2042795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3105720"/>
                        </a:xfrm>
                        <a:prstGeom prst="cloudCallout">
                          <a:avLst>
                            <a:gd name="adj1" fmla="val 40708"/>
                            <a:gd name="adj2" fmla="val -11187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The man sar leskri daj  hin phariben . No o raj direktor  u klasekero  sikhľuvno mange  dine zor . Vakerava le čhaveha perdal skajp. U maškar berš avela k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74.2pt;margin-top:6.2pt;width:277.65pt;height:24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The man sar leskri daj  hin phariben . No o raj direktor  u klasekero  sikhľuvno mange  dine zor . Vakerava le čhaveha perdal skajp. U maškar berš avela khere.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33750</wp:posOffset>
                </wp:positionH>
                <wp:positionV relativeFrom="paragraph">
                  <wp:posOffset>278130</wp:posOffset>
                </wp:positionV>
                <wp:extent cx="2459990" cy="2754630"/>
                <wp:effectExtent l="19685" t="1635760" r="569595" b="128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880" cy="2754720"/>
                        </a:xfrm>
                        <a:prstGeom prst="cloudCallout">
                          <a:avLst>
                            <a:gd name="adj1" fmla="val 68583"/>
                            <a:gd name="adj2" fmla="val -105416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Te čačes? Oda mištes .But bacht tumenge  u tumare čhaske mekh amen dičhoha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Ačhen devleha raňi Žigmudov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-262.5pt;margin-top:21.9pt;width:193.65pt;height:21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Te čačes? Oda mištes .But bacht tumenge  u tumare čhaske mekh amen dičhoha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Ačhen devleha raňi Žigmudova!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64135</wp:posOffset>
                </wp:positionV>
                <wp:extent cx="3480435" cy="2797175"/>
                <wp:effectExtent l="101600" t="1450340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0480" cy="2797200"/>
                        </a:xfrm>
                        <a:prstGeom prst="cloudCallout">
                          <a:avLst>
                            <a:gd name="adj1" fmla="val -49106"/>
                            <a:gd name="adj2" fmla="val -97879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 Miri čhaj  kana  sikhavel  pes avri kamel te ačhel e doktorka. Kamel khere te ave. Oda mange del o zor.Vaš oda la mukha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07.65pt;margin-top:5.05pt;width:274pt;height:2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 Miri čhaj  kana  sikhavel  pes avri kamel te ačhel e doktorka. Kamel khere te ave. Oda mange del o zor.Vaš oda la mukha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00925</wp:posOffset>
                </wp:positionH>
                <wp:positionV relativeFrom="paragraph">
                  <wp:posOffset>129540</wp:posOffset>
                </wp:positionV>
                <wp:extent cx="2197735" cy="2992755"/>
                <wp:effectExtent l="19685" t="1683385" r="31750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800" cy="2992680"/>
                        </a:xfrm>
                        <a:prstGeom prst="cloudCallout">
                          <a:avLst>
                            <a:gd name="adj1" fmla="val -35032"/>
                            <a:gd name="adj2" fmla="val -102324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Palikerav tumenge  raj Hangurbadžo 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But bacht the tumen . Ačhen devleha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582.75pt;margin-top:10.2pt;width:173pt;height:23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Palikerav tumenge  raj Hangurbadžo 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But bacht the tumen . Ačhen devleha !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2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6:00Z</dcterms:created>
  <dc:creator>Gymnázium</dc:creator>
  <dc:description/>
  <cp:keywords/>
  <dc:language>en-US</dc:language>
  <cp:lastModifiedBy>Gymnázium</cp:lastModifiedBy>
  <dcterms:modified xsi:type="dcterms:W3CDTF">2012-04-16T19:06:00Z</dcterms:modified>
  <cp:revision>2</cp:revision>
  <dc:subject/>
  <dc:title/>
</cp:coreProperties>
</file>