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čirlatuňipen pro Olipijskro bašavišagos ( správne doplň chýbajúce slová do vi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 Olimpijaskero bašavišagos  pes (robili k úcte) ...................................................................................................le  devleske DIO andro  them pre luma Grecija.</w:t>
      </w:r>
    </w:p>
    <w:p>
      <w:pPr>
        <w:pStyle w:val="Normal"/>
        <w:rPr/>
      </w:pPr>
      <w:r>
        <w:rPr>
          <w:sz w:val="24"/>
          <w:szCs w:val="24"/>
        </w:rPr>
        <w:t>Kerenas pes sajekh   (konali  sa každé štyri  roky v mesiaci august alebo v september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 Peršo bašavišagos ačhela andro berš eftašeleftadešthe šov (776) anglal Kris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mijsko bašavišagos  ačhela( len jeden deň)..........................................................................</w:t>
      </w: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 Has ča jehk prekidkeriben, denašiben pro dur. </w:t>
      </w:r>
    </w:p>
    <w:p>
      <w:pPr>
        <w:pStyle w:val="Normal"/>
        <w:spacing w:lineRule="atLeast" w:line="360"/>
        <w:rPr>
          <w:rFonts w:ascii="Tahoma" w:hAnsi="Tahoma" w:eastAsia="Times New Roman" w:cs="Tahoma"/>
          <w:color w:val="000000"/>
          <w:sz w:val="24"/>
          <w:szCs w:val="24"/>
          <w:lang w:eastAsia="sk-SK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Šaj pes bavinas  o murša so has bešte andro Grecija.  </w:t>
      </w:r>
    </w:p>
    <w:p>
      <w:pPr>
        <w:pStyle w:val="Normal"/>
        <w:spacing w:lineRule="atLeast" w:line="360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Pro ( súťaž)....................naštik gele o džuvla the otroka . </w:t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sk-SK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O olimpisko bašavišagos pes phuterďa( sprievod).......................................................................  u  labarde olimpijskero  jagoro pro </w:t>
      </w:r>
      <w:r>
        <w:rPr>
          <w:sz w:val="24"/>
          <w:szCs w:val="24"/>
        </w:rPr>
        <w:t>paťivalos le  devleske DIO andro  them pre luna Grecija.</w:t>
      </w:r>
    </w:p>
    <w:p>
      <w:pPr>
        <w:pStyle w:val="Normal"/>
        <w:rPr/>
      </w:pPr>
      <w:r>
        <w:rPr>
          <w:sz w:val="24"/>
          <w:szCs w:val="24"/>
        </w:rPr>
        <w:t>Pal  berša pes prithode  aver disciplini : mariben u dumukro mariben , pandždisciplina andri pandždisciplina site kerenas savore vaj kamenas te chudel o nertešo , has  adi disciplini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. Te čhivel oštep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te čhivel disko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enaškeri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te chučkeriben pro d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mariben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(kerenas pro paťivalos, štár berš ando čhoň augustos vaj septembros.</w:t>
      </w: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 </w:t>
      </w:r>
      <w:r>
        <w:rPr>
          <w:sz w:val="24"/>
          <w:szCs w:val="24"/>
        </w:rPr>
        <w:t xml:space="preserve"> ča  jekh ďives </w:t>
      </w: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prekidkeriben </w:t>
      </w:r>
      <w:r>
        <w:rPr>
          <w:rFonts w:eastAsia="Times New Roman" w:cs="Tahoma" w:ascii="Tahoma" w:hAnsi="Tahoma"/>
          <w:color w:val="000000"/>
          <w:lang w:eastAsia="sk-SK"/>
        </w:rPr>
        <w:t>procesijaha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6:00Z</dcterms:created>
  <dc:creator>Gymnázium</dc:creator>
  <dc:description/>
  <cp:keywords/>
  <dc:language>en-US</dc:language>
  <cp:lastModifiedBy>Gymnázium</cp:lastModifiedBy>
  <dcterms:modified xsi:type="dcterms:W3CDTF">2012-04-16T20:26:00Z</dcterms:modified>
  <cp:revision>2</cp:revision>
  <dc:subject/>
  <dc:title/>
</cp:coreProperties>
</file>