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</w:r>
      <w:r>
        <w:rPr>
          <w:rFonts w:cs="Arial" w:ascii="Arial" w:hAnsi="Arial"/>
          <w:b/>
          <w:bCs/>
          <w:i/>
          <w:iCs/>
        </w:rPr>
        <w:tab/>
        <w:t xml:space="preserve"> Štát: SK / Unit č..: </w:t>
      </w:r>
      <w:r>
        <w:rPr>
          <w:rFonts w:cs="Arial" w:ascii="Arial" w:hAnsi="Arial"/>
        </w:rPr>
        <w:t>4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>
          <w:trHeight w:val="579" w:hRule="atLeast"/>
        </w:trPr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Meno autora </w:t>
            </w:r>
            <w:r>
              <w:rPr>
                <w:rFonts w:cs="Arial" w:ascii="Arial" w:hAnsi="Arial"/>
                <w:i/>
                <w:iCs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Skratka: 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-JH-PB</w:t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arieta rómskeho jazyk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-Slovak</w:t>
            </w:r>
          </w:p>
        </w:tc>
      </w:tr>
      <w:tr>
        <w:trPr>
          <w:trHeight w:val="579" w:hRule="atLeast"/>
        </w:trPr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Úroveň vzdelávania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ek žiakov: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-14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Úroveň znalosti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>
          <w:trHeight w:val="579" w:hRule="atLeast"/>
        </w:trPr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Hlavná téma (Rómsky jazykový refer. Rámec - RJRR):</w:t>
            </w:r>
            <w:r>
              <w:rPr>
                <w:rFonts w:cs="Arial" w:ascii="Arial" w:hAnsi="Arial"/>
              </w:rPr>
              <w:t xml:space="preserve">  Rómske remesla a povolania </w:t>
            </w:r>
          </w:p>
        </w:tc>
      </w:tr>
      <w:tr>
        <w:trPr>
          <w:trHeight w:val="579" w:hRule="atLeast"/>
        </w:trPr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Zahrnuté nadpisy : 1.  Staré  rómske remeslá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2.  Povolania dnes </w:t>
            </w:r>
          </w:p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</w:p>
        </w:tc>
      </w:tr>
      <w:tr>
        <w:trPr>
          <w:trHeight w:val="579" w:hRule="atLeast"/>
        </w:trPr>
        <w:tc>
          <w:tcPr>
            <w:tcW w:w="98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dväzujúce témy (RJRR)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moja rodina </w:t>
            </w:r>
          </w:p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je spoločenstvo</w:t>
            </w:r>
          </w:p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ľuby a umelecká činnosť</w:t>
            </w:r>
          </w:p>
          <w:p>
            <w:pPr>
              <w:pStyle w:val="Listenabsatz"/>
              <w:numPr>
                <w:ilvl w:val="0"/>
                <w:numId w:val="1"/>
              </w:numPr>
              <w:snapToGrid w:val="false"/>
              <w:spacing w:lineRule="auto" w:line="360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a</w:t>
            </w:r>
          </w:p>
        </w:tc>
      </w:tr>
      <w:tr>
        <w:trPr>
          <w:trHeight w:val="23" w:hRule="atLeast"/>
        </w:trPr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5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134"/>
        <w:gridCol w:w="7655"/>
        <w:gridCol w:w="1012"/>
        <w:gridCol w:w="24"/>
      </w:tblGrid>
      <w:tr>
        <w:trPr>
          <w:trHeight w:val="562" w:hRule="atLeast"/>
        </w:trPr>
        <w:tc>
          <w:tcPr>
            <w:tcW w:w="982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ráca s rómskym jazykovým referenčným rámcom – Učebné ciele:</w:t>
            </w:r>
          </w:p>
        </w:tc>
      </w:tr>
      <w:tr>
        <w:trPr>
          <w:trHeight w:val="562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Zručnosť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né descriptory v </w:t>
            </w:r>
            <w:r>
              <w:rPr>
                <w:rFonts w:cs="Arial" w:ascii="Arial" w:hAnsi="Arial"/>
                <w:b/>
                <w:bCs/>
                <w:i/>
                <w:iCs/>
              </w:rPr>
              <w:t>RJR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-mriežka &amp; “Ja viem ” vyjadrenie: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7335" cy="215900"/>
                  <wp:effectExtent l="0" t="0" r="0" b="0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čúvanie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1"/>
                <w:sz w:val="20"/>
                <w:szCs w:val="20"/>
              </w:rPr>
              <w:t xml:space="preserve">Rozumie jednoduchým bodom všetkého, čo sa hovorí v triede, vrátane príbehov o činnostiach jednotlivých rómskych skupín, pod podmienkou, že sa používa známa slovná zásoba.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umiem jednoduchému príbehu o rómskych remeselníkoch a o tom, čo robil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7335" cy="233045"/>
                  <wp:effectExtent l="0" t="0" r="0" b="0"/>
                  <wp:docPr id="2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ítanie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1"/>
                <w:sz w:val="20"/>
                <w:szCs w:val="20"/>
              </w:rPr>
              <w:t>Vie prečítať a pochopiť krátke jednoduché texty, vrátane rozprávok alebo legiend, ktoré obsahujú opisy remesiel alebo činností Rómov, pod podmienkou, že sa v nich vyskytujú najmä známe slová s vysokou frekvenciou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em prečítať jednoduchý príbeh, ktorý opisuje, čo Rómovia robili vo svojom každodennom živote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87350" cy="215900"/>
                  <wp:effectExtent l="0" t="0" r="0" b="0"/>
                  <wp:docPr id="3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20"/>
                <w:szCs w:val="20"/>
              </w:rPr>
            </w:pPr>
            <w:r>
              <w:rPr>
                <w:rFonts w:cs="Arial" w:ascii="Verdana" w:hAnsi="Verdana"/>
                <w:spacing w:val="-1"/>
                <w:sz w:val="20"/>
                <w:szCs w:val="20"/>
              </w:rPr>
              <w:t xml:space="preserve">Vie sa pýtať jednoduchými otázkami na typické činnosti a aktivity spojené s konkrétnymi remeslami a povolaniami.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iem odpovedať na jednoduché otázky o rôznych rómskych remeselníkoch a o tom čo robia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em odpovedať na jednoduché otázky o tom, čomu sa venujú Rómovia v mojom spoločenstve dnes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7335" cy="249555"/>
                  <wp:effectExtent l="0" t="0" r="0" b="0"/>
                  <wp:docPr id="4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20"/>
                <w:szCs w:val="20"/>
              </w:rPr>
            </w:pPr>
            <w:r>
              <w:rPr>
                <w:rFonts w:cs="Arial" w:ascii="Verdana" w:hAnsi="Verdana"/>
                <w:spacing w:val="-1"/>
                <w:sz w:val="20"/>
                <w:szCs w:val="20"/>
              </w:rPr>
              <w:t xml:space="preserve">Vie použiť sled fráz a viet na krátky opis historických remesiel a povolaní Rómov v miestnom okolí alebo regióne. </w:t>
            </w:r>
          </w:p>
          <w:p>
            <w:pPr>
              <w:pStyle w:val="Normal"/>
              <w:snapToGrid w:val="false"/>
              <w:spacing w:lineRule="atLeast" w:line="200" w:before="0" w:after="200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em jednoducho opísať konkrétne remeslo alebo povolanie, o ktoré sa zaujímam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</w:tr>
      <w:tr>
        <w:trPr>
          <w:trHeight w:val="441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75590" cy="215265"/>
                  <wp:effectExtent l="0" t="0" r="0" b="0"/>
                  <wp:docPr id="5" name="Obrázo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o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20"/>
                <w:szCs w:val="20"/>
              </w:rPr>
            </w:pPr>
            <w:r>
              <w:rPr>
                <w:rFonts w:cs="Arial" w:ascii="Verdana" w:hAnsi="Verdana"/>
                <w:spacing w:val="-1"/>
                <w:sz w:val="20"/>
                <w:szCs w:val="20"/>
              </w:rPr>
              <w:t>Vie s použitím známej slovnej zásoby napísať krátke texty, v ktorých opíše čím sa Rómovia v miestnom okolí v minulosti zaoberali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em napísať krátky list o remeslách a povolaniach Rómov, ktorým sa v mojom okolí venovali v minulosti a v súčasnosti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6238875" cy="62287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622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2340"/>
                              <w:gridCol w:w="6420"/>
                              <w:gridCol w:w="1065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82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Práca s Európskym jazykovým portfóliom EJ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87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Ktorá (é) časť (i) z  EJP bude(ú) použité?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Str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Jazykový pas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Dokážem pochopiť zmysel v krátkych, jasných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6225" cy="215900"/>
                                        <wp:effectExtent l="0" t="0" r="0" b="0"/>
                                        <wp:docPr id="7" name="Obrázok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Obrázok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a jednoduchých správach a oznámeniach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Dokážem čítať veľmi krátke jednoduché texty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0190" cy="224155"/>
                                        <wp:effectExtent l="0" t="0" r="0" b="0"/>
                                        <wp:docPr id="8" name="Obrázok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Obrázok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190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Dokážem komunikovať v jednoduchých a bežných situáciách vyžadujúcich jednoduchú a priamu výmenu informácií o známych témach a činnostiach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1165" cy="232410"/>
                                        <wp:effectExtent l="0" t="0" r="0" b="0"/>
                                        <wp:docPr id="9" name="Obrázok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Obrázok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165" cy="232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Dokážem použiť sériu fráz a viet na jednoduchý opis svojej rodiny a ostatých ľudí, životných podmienok, svojho vzdelania a svojej terajšej alebo nedávnej práce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6225" cy="232410"/>
                                        <wp:effectExtent l="0" t="0" r="0" b="0"/>
                                        <wp:docPr id="10" name="Obrázok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Obrázok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32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>Dokážem napísať krátke jednoduché oznámenia a správy.  Dokážem napísať veľmi jednoduchý osobný list, napríklad poďakovať niekomu za niečo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7335" cy="207010"/>
                                        <wp:effectExtent l="0" t="0" r="0" b="0"/>
                                        <wp:docPr id="11" name="Obrázok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Obrázok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7335" cy="207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Príbehy a hádanky, ktoré som poču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Jazykový životopis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éma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iCs/>
                                      <w:color w:val="333333"/>
                                    </w:rPr>
                                    <w:t>Rómske remeslá a povolani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Čo viem teraz: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Napísať životopis do zamestnania  , prečítať a napísať  jednoduchý  inzerát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Fascikel:</w:t>
                                  </w:r>
                                </w:p>
                              </w:tc>
                              <w:tc>
                                <w:tcPr>
                                  <w:tcW w:w="6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 xml:space="preserve">Všetky pracovné listy , 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spacing w:lineRule="atLeast" w:line="200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490.45pt;mso-wrap-distance-left:7.05pt;mso-wrap-distance-right:7.05pt;mso-wrap-distance-top:0pt;mso-wrap-distance-bottom:0pt;margin-top:-4pt;mso-position-vertical-relative:text;margin-left:1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5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2340"/>
                        <w:gridCol w:w="6420"/>
                        <w:gridCol w:w="1065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982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Práca s Európskym jazykovým portfóliom EJP: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8760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Ktorá (é) časť (i) z  EJP bude(ú) použité?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Strany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Jazykový pas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Dokážem pochopiť zmysel v krátkych, jasných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225" cy="215900"/>
                                  <wp:effectExtent l="0" t="0" r="0" b="0"/>
                                  <wp:docPr id="12" name="Obrázok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rázok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a jednoduchých správach a oznámeniach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Dokážem čítať veľmi krátke jednoduché texty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190" cy="224155"/>
                                  <wp:effectExtent l="0" t="0" r="0" b="0"/>
                                  <wp:docPr id="13" name="Obrázok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Obrázok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Dokážem komunikovať v jednoduchých a bežných situáciách vyžadujúcich jednoduchú a priamu výmenu informácií o známych témach a činnostiach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232410"/>
                                  <wp:effectExtent l="0" t="0" r="0" b="0"/>
                                  <wp:docPr id="14" name="Obrázok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Obrázok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23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Dokážem použiť sériu fráz a viet na jednoduchý opis svojej rodiny a ostatých ľudí, životných podmienok, svojho vzdelania a svojej terajšej alebo nedávnej práce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225" cy="232410"/>
                                  <wp:effectExtent l="0" t="0" r="0" b="0"/>
                                  <wp:docPr id="15" name="Obrázok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Obrázok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3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20"/>
                                <w:szCs w:val="20"/>
                              </w:rPr>
                              <w:t>Dokážem napísať krátke jednoduché oznámenia a správy.  Dokážem napísať veľmi jednoduchý osobný list, napríklad poďakovať niekomu za niečo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335" cy="207010"/>
                                  <wp:effectExtent l="0" t="0" r="0" b="0"/>
                                  <wp:docPr id="16" name="Obrázo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Obrázo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335" cy="20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ríbehy a hádanky, ktoré som poču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eastAsia="hi-IN" w:bidi="hi-I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hi-IN" w:bidi="hi-IN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Jazykový životopis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éma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iCs/>
                                <w:color w:val="333333"/>
                              </w:rPr>
                              <w:t>Rómske remeslá a povolani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-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Čo viem teraz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Napísať životopis do zamestnania  , prečítať a napísať  jednoduchý  inzerát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</w:rPr>
                              <w:t>Fascikel:</w:t>
                            </w:r>
                          </w:p>
                        </w:tc>
                        <w:tc>
                          <w:tcPr>
                            <w:tcW w:w="6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Všetky pracovné listy , 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spacing w:lineRule="atLeast" w:line="200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1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erfektum slovesa I triedy – minulý čas /dokonavý/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 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rídavné mená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Zámená,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ríslovky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  <w:t>Hlaná gramatika v Lekcií 2: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  <w:t>Pasívna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Budúci čas slovesa I. tiredy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Záme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rídavné men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odstatné mená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53975</wp:posOffset>
                </wp:positionH>
                <wp:positionV relativeFrom="paragraph">
                  <wp:posOffset>143510</wp:posOffset>
                </wp:positionV>
                <wp:extent cx="6234430" cy="321564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321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0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slovná zásoba v lekcii :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khudo- kôš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te katel- tkať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katvali – tkáčka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pokrovcos- koberec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kereka- kolesá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čhiňipen – rezať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čhiňibakro- rezbár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vacht – čas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zajda- batoh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angomiskero vacht-  minulý ča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18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sky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Kaj Kerel? Kaj keren?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me kamav te kerel, miro dad , miri daj , 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nglicky:</w:t>
                                  </w:r>
                                </w:p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253.2pt;mso-wrap-distance-left:0pt;mso-wrap-distance-right:7.05pt;mso-wrap-distance-top:0pt;mso-wrap-distance-bottom:0pt;margin-top:11.3pt;mso-position-vertical-relative:text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981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0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slovná zásoba v lekcii : 1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khudo- kôš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te katel- tkať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katvali – tkáčka</w:t>
                            </w:r>
                          </w:p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pokrovcos- koberec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kereka- kolesá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čhiňipen – rezať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čhiňibakro- rezbár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vacht – čas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zajda- batoh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angomiskero vacht-  minulý ča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9818" w:type="dxa"/>
                            <w:gridSpan w:val="2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sky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Kaj Kerel? Kaj keren?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me kamav te kerel, miro dad , miri daj , 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nglicky:</w:t>
                            </w:r>
                          </w:p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: 2</w:t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Bije buťi – bez robot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Iplu - prá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Sasťipnakeri pheň- zdravotná sest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Boldo nav – krstné me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Fajtaskero nav- priezvis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Bibuťakero- nezamestna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 xml:space="preserve">Mangav- prosím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Ľileskere kidipena – prílo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Sikhado ľil-  potvrdenie o ukončení školy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biphado- slobod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sk-SK"/>
              </w:rPr>
              <w:t>romňaduno- ženatý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šulaďi – met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s 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so kerelas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 šund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oske 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e kamav te kerel, so kames te ačhel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Style w:val="Znakypropoznmkupodarou"/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</w:rPr>
        <w:t>Súpis navrhovaných aktivít: pre A2</w:t>
      </w:r>
    </w:p>
    <w:p>
      <w:pPr>
        <w:pStyle w:val="Normal"/>
        <w:spacing w:lineRule="auto" w:line="360"/>
        <w:rPr/>
      </w:pPr>
      <w:r>
        <w:rPr>
          <w:b/>
          <w:bCs/>
          <w:iCs/>
        </w:rPr>
        <w:t xml:space="preserve">Téma: </w:t>
      </w:r>
      <w:r>
        <w:rPr>
          <w:rFonts w:cs="Arial" w:ascii="Arial" w:hAnsi="Arial"/>
          <w:b/>
          <w:bCs/>
          <w:iCs/>
        </w:rPr>
        <w:t>Rómske remeslá a povola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66700" cy="2089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1"/>
          <w:szCs w:val="21"/>
        </w:rPr>
        <w:t xml:space="preserve">  </w:t>
      </w:r>
      <w:r>
        <w:rPr>
          <w:b/>
          <w:sz w:val="21"/>
          <w:szCs w:val="21"/>
        </w:rPr>
        <w:t>POČÚVANIE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Hľadám prácu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Povolania dnes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iteľ prečíta žiakom list, je to  odpoveď Rasťa na inzerát (Rasťo si hľadá prácu)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Obrázok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ázok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1,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Rozprávka – Ako Midu hľadal prácu 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5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 / Povolania dnes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114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Žiaci si vypočujú nahrávku rozprávky od Eleny Lackovej  -  „Ako Midu hľadal prácu“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následne žiaci si  prerozprávajú rozprávku  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24765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1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udio nahrávka , reproduktory, noteboo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 , 2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Môj starký. 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5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Žiaci si vypočujú nahrávku vnučky  so starým otcom.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udio nahrávka , reproduktory, notebooc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3, 3a , 3b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ČÍTANIE</w:t>
      </w:r>
    </w:p>
    <w:tbl>
      <w:tblPr>
        <w:tblW w:w="1517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28"/>
        <w:gridCol w:w="851"/>
        <w:gridCol w:w="831"/>
        <w:gridCol w:w="7"/>
        <w:gridCol w:w="563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4</w:t>
            </w:r>
          </w:p>
        </w:tc>
        <w:tc>
          <w:tcPr>
            <w:tcW w:w="1150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Rasťov inzerát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1505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Povolania dnes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Žiaci si prečítajú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list, je to  odpoveď Rasťa na inzerát, Rasťo si hľadá prácu , následne po prečítaní učiteľ kladie otázky , čím si žiaci utvrdia prečítaní tex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24765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, PI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, 1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586"/>
        <w:gridCol w:w="834"/>
        <w:gridCol w:w="442"/>
        <w:gridCol w:w="563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>Curiculum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Povolania dnes.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eastAsia="Times New Roman" w:cs="Times New Roman"/>
                <w:b/>
                <w:b/>
                <w:lang w:val="sk-SK"/>
              </w:rPr>
            </w:pPr>
            <w:r>
              <w:rPr>
                <w:rFonts w:eastAsia="Times New Roman" w:cs="Times New Roman"/>
                <w:b/>
                <w:lang w:val="sk-SK"/>
              </w:rPr>
              <w:t>Životopis</w:t>
            </w:r>
          </w:p>
          <w:p>
            <w:pPr>
              <w:pStyle w:val="TabellenInhalt"/>
              <w:rPr>
                <w:rFonts w:eastAsia="Times New Roman" w:cs="Times New Roman"/>
                <w:b/>
                <w:b/>
                <w:lang w:val="sk-SK"/>
              </w:rPr>
            </w:pPr>
            <w:r>
              <w:rPr>
                <w:rFonts w:eastAsia="Times New Roman" w:cs="Times New Roman"/>
                <w:b/>
                <w:lang w:val="sk-SK"/>
              </w:rPr>
            </w:r>
          </w:p>
          <w:p>
            <w:pPr>
              <w:pStyle w:val="TabellenInhalt"/>
              <w:rPr>
                <w:rFonts w:eastAsia="Times New Roman" w:cs="Times New Roman"/>
                <w:b/>
                <w:b/>
                <w:lang w:val="sk-SK"/>
              </w:rPr>
            </w:pPr>
            <w:r>
              <w:rPr>
                <w:rFonts w:eastAsia="Times New Roman" w:cs="Times New Roman"/>
                <w:b/>
                <w:lang w:val="sk-SK"/>
              </w:rPr>
              <w:t>Žiaci si prečítajú životopis Rasťa, ktorý  prikladá k žiadosti o zamestnanie.</w:t>
            </w:r>
          </w:p>
          <w:p>
            <w:pPr>
              <w:pStyle w:val="TabellenInhalt"/>
              <w:rPr>
                <w:rFonts w:eastAsia="Times New Roman" w:cs="Times New Roman"/>
                <w:b/>
                <w:b/>
                <w:lang w:val="sk-SK"/>
              </w:rPr>
            </w:pPr>
            <w:r>
              <w:rPr>
                <w:rFonts w:eastAsia="Times New Roman" w:cs="Times New Roman"/>
                <w:b/>
                <w:lang w:val="sk-SK"/>
              </w:rPr>
            </w:r>
          </w:p>
          <w:p>
            <w:pPr>
              <w:pStyle w:val="TabellenInhalt"/>
              <w:rPr>
                <w:rFonts w:eastAsia="Times New Roman" w:cs="Times New Roman"/>
                <w:b/>
                <w:b/>
                <w:sz w:val="21"/>
                <w:szCs w:val="21"/>
                <w:lang w:val="sk-SK"/>
              </w:rPr>
            </w:pPr>
            <w:r>
              <w:rPr>
                <w:rFonts w:eastAsia="Times New Roman" w:cs="Times New Roman"/>
                <w:b/>
                <w:sz w:val="21"/>
                <w:szCs w:val="21"/>
                <w:lang w:val="sk-SK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3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4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Starkého príbeh tvorba projektu –remesla Rómov v minulosti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696" w:hRule="atLeast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Žiaci si prečítajú Pl 3b  krátky príbeh starého otca ( neskôr si  sami vypracujú projekt   na pC – internet, staré rómske remeslá , vyberú si jedno zo starých remesiel popíšu jeho náplň práce čo vyrábal  atď   )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Cs w:val="22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 - intern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3a , 3b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 w:eastAsia="en-US"/>
        </w:rPr>
        <w:drawing>
          <wp:inline distT="0" distB="0" distL="0" distR="0">
            <wp:extent cx="381000" cy="20955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ÚSTNA  INTERAKC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 Prijímací  pohovor do zamestnania.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Povolania dnes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559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ci si zahrajú prijímací pohovor do zamestnania . Hrajú v rómskom jazyku . Otázky prijímacej komisie viď príloha</w:t>
            </w:r>
          </w:p>
          <w:p>
            <w:pPr>
              <w:pStyle w:val="Default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S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 xml:space="preserve"> Čím chcem byť ?- Projekt na PC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Povolania dnes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 Rozhovor žiakov o akú profesiu  a akú vysokú školu majú záujem po skončení školy .</w:t>
            </w:r>
          </w:p>
          <w:p>
            <w:pPr>
              <w:pStyle w:val="Default"/>
              <w:autoSpaceDE w:val="false"/>
              <w:spacing w:before="0" w:after="200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Príprava na projekt , žiaci si cez PC – internet vyhľadajú povolania a k nemu prislúchajúcu vysokú školu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 - Intern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Midu – dramatizácia príbehu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5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povolania./ Povolania dnes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autoSpaceDE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ci si prerozprávajú príbeh Eleny Lackovej (hru zdramatizovať podľa priloženého scenára PL2a 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1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 w:eastAsia="en-US"/>
        </w:rPr>
        <w:drawing>
          <wp:inline distT="0" distB="0" distL="0" distR="0">
            <wp:extent cx="266700" cy="24765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ÚSTNY  PREJAV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ov aktivity: Slovesa v minulom čase 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 Staré rómske remesla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autoSpaceDE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rozdá  žiakom pracovný list a zároveň ho presvieti na tabuľu, žiaci  dávajú slovesá v neurčitku   do minulého čas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6, 6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 Opis obrázku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 staré rómske remeslá 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autoSpaceDE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čiteľ predloží žiakom PL. kde sú len obrázky úlohou žiakov je  opísať obrázok jednoduchými slovami.  Deti sa snažia tvoriť jednoduché ve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>Slovesa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Povolania dnes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Žiaci musia slovesa v neurčitku doplniť do viet tak aby mala zmysel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8, 8a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 w:eastAsia="en-US"/>
        </w:rPr>
        <w:drawing>
          <wp:inline distT="0" distB="0" distL="0" distR="0">
            <wp:extent cx="266700" cy="208915"/>
            <wp:effectExtent l="0" t="0" r="0" b="0"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PÍS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 Tvorba projektu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Povolania dnes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/>
            </w:pPr>
            <w:r>
              <w:rPr>
                <w:sz w:val="21"/>
                <w:szCs w:val="21"/>
              </w:rPr>
              <w:t xml:space="preserve">Žiaci si na PC- internete nájdu svoje budúce povolanie  a všetko čo sním súvisí ( škola , mesto kde sa nachádza vysoká škola- názov vysokej školy, aký odbor- fakulta,) a prečo práve to povolanie si vybrali </w:t>
            </w:r>
          </w:p>
          <w:p>
            <w:pPr>
              <w:pStyle w:val="Default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C-intern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>skloňujeme slovesá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Staré rómske remeslá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autoSpaceDE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kloňovanie slovesa v minulom čase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, 9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Môj životopis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Povolania dnes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autoSpaceDE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ôj životopis . žiaci sa pokúsia napísať svoj krátky životopis podľa predlohy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</w:t>
            </w:r>
            <w:r>
              <w:rPr>
                <w:rFonts w:cs="Arial" w:ascii="Arial" w:hAnsi="Arial"/>
                <w:b/>
                <w:bCs/>
                <w:iCs/>
              </w:rPr>
              <w:t>Rómske remesla v minulosti- tvorba projektu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Staré rómske remeslá.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ypracovanie  projektu   na pC – internet, staré rómske remeslá ,  žiaci si vyberú  jedno zo starých remesiel popíšu jeho náplň práce čo vyrábal  atď   </w:t>
            </w:r>
          </w:p>
          <w:p>
            <w:pPr>
              <w:pStyle w:val="Default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ojekt deti tvoria v skupinká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 PI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c internet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en-US" w:eastAsia="en-US"/>
        </w:rPr>
        <w:drawing>
          <wp:inline distT="0" distB="0" distL="0" distR="0">
            <wp:extent cx="266700" cy="208915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b/>
          <w:bCs/>
          <w:i/>
          <w:iCs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i/>
          <w:iCs/>
          <w:sz w:val="21"/>
          <w:szCs w:val="21"/>
        </w:rPr>
        <w:t>POČÚV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perfektum slovies I. triedy ( te kerel) – minulý čas / dokonavý/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Staré rómske remeslá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iteľ vysvetlí perfektum slovesa  „te kerel v minulom čase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5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Audio nahrávka , reproduktory, noteboo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ov aktivity: sloveso I. triedy te kerel v budúcom čase.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Staré rómske remeslá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iteľ vysvetlí sloveso  „te kerel v budúcom čas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5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5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látno n premietanie , notebooc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1" w:dyaOrig="75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.8pt;height:38.05pt" filled="f" o:ole="">
            <v:imagedata r:id="rId53" o:title=""/>
          </v:shape>
          <o:OLEObject Type="Embed" ProgID="" ShapeID="ole_rId52" DrawAspect="Content" ObjectID="_10424005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51"/>
        <w:gridCol w:w="529"/>
        <w:gridCol w:w="900"/>
        <w:gridCol w:w="8835"/>
        <w:gridCol w:w="630"/>
        <w:gridCol w:w="644"/>
        <w:gridCol w:w="375"/>
        <w:gridCol w:w="285"/>
        <w:gridCol w:w="1260"/>
        <w:gridCol w:w="635"/>
      </w:tblGrid>
      <w:tr>
        <w:trPr>
          <w:tblHeader w:val="true"/>
          <w:trHeight w:val="241" w:hRule="atLeast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</w:t>
            </w:r>
          </w:p>
        </w:tc>
        <w:tc>
          <w:tcPr>
            <w:tcW w:w="1048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Názov: Stare romske remesla 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45 min</w:t>
            </w:r>
          </w:p>
        </w:tc>
      </w:tr>
      <w:tr>
        <w:trPr>
          <w:tblHeader w:val="true"/>
          <w:trHeight w:val="23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2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>
          <w:trHeight w:val="6944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10 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10 min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10 min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eastAsia="hi-IN" w:bidi="hi-IN"/>
              </w:rPr>
              <w:t xml:space="preserve">15 min </w:t>
            </w:r>
          </w:p>
        </w:tc>
        <w:tc>
          <w:tcPr>
            <w:tcW w:w="10264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  <w:t>Môj starký</w:t>
            </w:r>
          </w:p>
          <w:p>
            <w:pPr>
              <w:pStyle w:val="TabellenInhalt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 xml:space="preserve">Žiaci si vypočujú nahrávku vnučky  so starým otcom. </w:t>
            </w:r>
          </w:p>
          <w:p>
            <w:pPr>
              <w:pStyle w:val="TabellenInhalt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  <w:t>Perfektum slovies I. triedy ( te kerel) – minulý čas / dokonavý/ (PL 13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  <w:t xml:space="preserve">Slovesa v minulom čase </w:t>
            </w:r>
            <w:r>
              <w:rPr>
                <w:rFonts w:cs="Arial" w:ascii="Arial" w:hAnsi="Arial"/>
                <w:sz w:val="28"/>
                <w:szCs w:val="28"/>
                <w:lang w:val="sk-SK"/>
              </w:rPr>
              <w:t xml:space="preserve">Učiteľ vysvetlí perfektum slovesa  „te kerel v minulom čase,následne </w:t>
            </w:r>
            <w:r>
              <w:rPr>
                <w:sz w:val="28"/>
                <w:szCs w:val="28"/>
                <w:lang w:val="sk-SK"/>
              </w:rPr>
              <w:t xml:space="preserve"> rozdá  žiakom pracovný list a zároveň ho presvieti na tabuľu, žiaci  dávajú slovesá v neurčitku   do minulého čas</w:t>
            </w:r>
          </w:p>
          <w:p>
            <w:pPr>
              <w:pStyle w:val="TabellenInhalt"/>
              <w:snapToGrid w:val="false"/>
              <w:rPr>
                <w:rFonts w:ascii="Arial" w:hAnsi="Arial" w:eastAsia="Times New Roman" w:cs="Times New Roman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eastAsia="Times New Roman" w:cs="Times New Roman" w:ascii="Arial" w:hAnsi="Arial"/>
                <w:b/>
                <w:bCs/>
                <w:sz w:val="28"/>
                <w:szCs w:val="28"/>
                <w:lang w:val="sk-SK"/>
              </w:rPr>
            </w:r>
          </w:p>
          <w:p>
            <w:pPr>
              <w:pStyle w:val="TabellenInhalt"/>
              <w:rPr>
                <w:rFonts w:ascii="Arial" w:hAnsi="Arial" w:eastAsia="Times New Roman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  <w:t xml:space="preserve">Opis obrázku </w:t>
            </w:r>
          </w:p>
          <w:p>
            <w:pPr>
              <w:pStyle w:val="TabellenInhalt"/>
              <w:ind w:left="360" w:hanging="0"/>
              <w:rPr>
                <w:sz w:val="28"/>
                <w:szCs w:val="28"/>
                <w:lang w:val="sk-SK"/>
              </w:rPr>
            </w:pPr>
            <w:r>
              <w:rPr>
                <w:sz w:val="28"/>
                <w:szCs w:val="28"/>
                <w:lang w:val="sk-SK"/>
              </w:rPr>
              <w:t xml:space="preserve">Učiteľ predloží žiakom PL. kde sú len obrázky úlohou žiakov je  opísať obrázok jednoduchými slovami.deti sa snažia tvoriť jednoduché vety .   </w:t>
            </w:r>
          </w:p>
          <w:p>
            <w:pPr>
              <w:pStyle w:val="TabellenInhalt"/>
              <w:ind w:left="360" w:hanging="0"/>
              <w:rPr>
                <w:rFonts w:eastAsia="Times New Roman" w:cs="Times New Roman"/>
                <w:b/>
                <w:b/>
                <w:sz w:val="28"/>
                <w:szCs w:val="28"/>
                <w:lang w:val="sk-SK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sk-SK"/>
              </w:rPr>
            </w:r>
          </w:p>
          <w:p>
            <w:pPr>
              <w:pStyle w:val="Normal"/>
              <w:rPr>
                <w:sz w:val="28"/>
                <w:szCs w:val="28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Rómske remesla v minulosti- tvorba projektu.</w:t>
            </w:r>
          </w:p>
          <w:p>
            <w:pPr>
              <w:pStyle w:val="TabellenInhalt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 xml:space="preserve">Vypracovanie  projektu   na pC – internet, staré rómske remeslá ,  žiaci si vyberú  jedno zo starých remesiel popíšu jeho náplň práce čo vyrábal  atď   </w:t>
            </w:r>
            <w:r>
              <w:rPr>
                <w:sz w:val="28"/>
                <w:szCs w:val="28"/>
                <w:lang w:val="sk-SK"/>
              </w:rPr>
              <w:t>Projekt deti tvoria v skupinkách.</w:t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cs="Arial"/>
                <w:sz w:val="28"/>
                <w:szCs w:val="28"/>
                <w:lang w:val="sk-SK" w:eastAsia="hi-IN" w:bidi="hi-IN"/>
              </w:rPr>
            </w:pPr>
            <w:r>
              <w:rPr>
                <w:rFonts w:cs="Arial" w:ascii="Arial" w:hAnsi="Arial"/>
                <w:sz w:val="28"/>
                <w:szCs w:val="28"/>
                <w:lang w:val="sk-SK" w:eastAsia="hi-IN" w:bidi="hi-IN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10"/>
                <w:szCs w:val="10"/>
                <w:lang w:val="sk-SK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sk-SK"/>
              </w:rPr>
              <w:t xml:space="preserve">       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0"/>
                <w:szCs w:val="10"/>
                <w:lang w:val="sk-SK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sk-SK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5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0"/>
                <w:szCs w:val="10"/>
                <w:lang w:val="sk-SK"/>
              </w:rPr>
            </w:pPr>
            <w:r>
              <w:rPr>
                <w:rFonts w:cs="Arial" w:ascii="Arial" w:hAnsi="Arial"/>
                <w:sz w:val="10"/>
                <w:szCs w:val="10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5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0"/>
                <w:szCs w:val="10"/>
                <w:lang w:val="sk-SK"/>
              </w:rPr>
            </w:pPr>
            <w:r>
              <w:rPr>
                <w:rFonts w:cs="Arial" w:ascii="Arial" w:hAnsi="Arial"/>
                <w:sz w:val="10"/>
                <w:szCs w:val="1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0"/>
                <w:szCs w:val="10"/>
                <w:lang w:val="sk-SK"/>
              </w:rPr>
            </w:pPr>
            <w:r>
              <w:rPr>
                <w:rFonts w:cs="Arial" w:ascii="Arial" w:hAnsi="Arial"/>
                <w:sz w:val="10"/>
                <w:szCs w:val="1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0"/>
                <w:szCs w:val="10"/>
                <w:lang w:val="sk-SK"/>
              </w:rPr>
            </w:pPr>
            <w:r>
              <w:rPr>
                <w:rFonts w:cs="Arial" w:ascii="Arial" w:hAnsi="Arial"/>
                <w:sz w:val="10"/>
                <w:szCs w:val="1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0"/>
                <w:szCs w:val="10"/>
                <w:lang w:val="sk-SK"/>
              </w:rPr>
            </w:pPr>
            <w:r>
              <w:rPr>
                <w:rFonts w:cs="Arial" w:ascii="Arial" w:hAnsi="Arial"/>
                <w:sz w:val="10"/>
                <w:szCs w:val="1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10"/>
                <w:szCs w:val="10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5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0"/>
                <w:szCs w:val="10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5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5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5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UČ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PI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UČ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PS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UČ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PI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eastAsia="hi-IN" w:bidi="hi-IN"/>
              </w:rPr>
              <w:t>PS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eastAsia="hi-IN" w:bidi="hi-IN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udio nahrávka, notebooc , reproduk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Data projektor plátno na premietanie notebooc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PC - internet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,3a,3b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lang w:eastAsia="hi-IN" w:bidi="hi-IN"/>
              </w:rPr>
              <w:t xml:space="preserve">11,6a 6, 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eastAsia="hi-IN" w:bidi="hi-IN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56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kloňovanie slovesa „te kerel“ v minulom ča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oužitie Slovnej zásoby v bežnom život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09"/>
        <w:gridCol w:w="142"/>
        <w:gridCol w:w="529"/>
        <w:gridCol w:w="900"/>
        <w:gridCol w:w="8835"/>
        <w:gridCol w:w="630"/>
        <w:gridCol w:w="644"/>
        <w:gridCol w:w="375"/>
        <w:gridCol w:w="285"/>
        <w:gridCol w:w="1260"/>
        <w:gridCol w:w="635"/>
      </w:tblGrid>
      <w:tr>
        <w:trPr>
          <w:tblHeader w:val="true"/>
          <w:trHeight w:val="241" w:hRule="atLeast"/>
        </w:trPr>
        <w:tc>
          <w:tcPr>
            <w:tcW w:w="2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2</w:t>
            </w:r>
          </w:p>
        </w:tc>
        <w:tc>
          <w:tcPr>
            <w:tcW w:w="1048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Názov: Povolania dnes</w:t>
            </w:r>
          </w:p>
        </w:tc>
        <w:tc>
          <w:tcPr>
            <w:tcW w:w="21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___ min</w:t>
            </w:r>
          </w:p>
        </w:tc>
      </w:tr>
      <w:tr>
        <w:trPr>
          <w:tblHeader w:val="true"/>
          <w:trHeight w:val="2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4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>
          <w:trHeight w:val="6944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  <w:t>10 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  <w:t>5 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  <w:t>5 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  <w:t>10 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  <w:t>5 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 w:bidi="hi-IN"/>
              </w:rPr>
              <w:t>10 min</w:t>
            </w:r>
          </w:p>
        </w:tc>
        <w:tc>
          <w:tcPr>
            <w:tcW w:w="10264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eastAsia="Times New Roman" w:cs="Times New Roman"/>
                <w:lang w:val="sk-SK" w:eastAsia="hi-IN" w:bidi="hi-IN"/>
              </w:rPr>
            </w:pPr>
            <w:r>
              <w:rPr>
                <w:rFonts w:eastAsia="Times New Roman" w:cs="Times New Roman"/>
                <w:lang w:val="sk-SK" w:eastAsia="hi-IN" w:bidi="hi-IN"/>
              </w:rPr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eastAsia="Times New Roman" w:cs="Times New Roman"/>
                <w:b/>
                <w:lang w:val="sk-SK"/>
              </w:rPr>
              <w:t xml:space="preserve"> </w:t>
            </w:r>
          </w:p>
          <w:p>
            <w:pPr>
              <w:pStyle w:val="TabellenInhalt"/>
              <w:tabs>
                <w:tab w:val="clear" w:pos="708"/>
                <w:tab w:val="left" w:pos="7275" w:leader="none"/>
              </w:tabs>
              <w:snapToGrid w:val="false"/>
              <w:rPr/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 xml:space="preserve">Žiaci si vypočujú nahrávku  rozprávky od Eleny Lackovej  v  rómskom jazyku :   „Ako Midu hľadal prácu“.  Následne  si rozprávku prerozprávajú v slovenskom jazyku  . ( kto čo zachytil- porozumel)  </w:t>
            </w:r>
          </w:p>
          <w:p>
            <w:pPr>
              <w:pStyle w:val="TabellenInhalt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loveso I. triedy te kerel v budúcom čas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iteľ vysvetlí sloveso  „te kerel v budúcom čas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sk-SK"/>
              </w:rPr>
            </w:r>
          </w:p>
          <w:p>
            <w:pPr>
              <w:pStyle w:val="TabellenInhalt"/>
              <w:rPr>
                <w:rFonts w:ascii="Arial" w:hAnsi="Arial" w:eastAsia="Times New Roman" w:cs="Arial"/>
                <w:sz w:val="28"/>
                <w:szCs w:val="28"/>
                <w:lang w:val="sk-SK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sk-SK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sk-SK"/>
              </w:rPr>
              <w:t>Žiaci si prečítajú list, je to  odpoveď Rasťa na inzerát. Rasťo si hľadá prácu. Následne po prečítaní textu  učiteľ kladie otázky, takto si  žiaci  utvrdia nové pojmy .</w:t>
            </w:r>
          </w:p>
          <w:p>
            <w:pPr>
              <w:pStyle w:val="TabellenInhalt"/>
              <w:rPr>
                <w:rFonts w:ascii="Arial" w:hAnsi="Arial" w:eastAsia="Times New Roman" w:cs="Arial"/>
                <w:sz w:val="28"/>
                <w:szCs w:val="28"/>
                <w:lang w:val="sk-SK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TabellenInhalt"/>
              <w:rPr>
                <w:rFonts w:ascii="Arial" w:hAnsi="Arial" w:eastAsia="Times New Roman" w:cs="Arial"/>
                <w:sz w:val="28"/>
                <w:szCs w:val="28"/>
                <w:lang w:val="sk-SK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Žiaci si zahrajú prijímací pohovor do zamestnania . Hrajú v rómskom jazyku . Otázky prijímacej komisie (2 až 3 žiaci ), ktoré im  rozdá učiteľ - viď príloha</w:t>
            </w:r>
          </w:p>
          <w:p>
            <w:pPr>
              <w:pStyle w:val="TabellenInhalt"/>
              <w:rPr>
                <w:rFonts w:ascii="Arial" w:hAnsi="Arial" w:eastAsia="Times New Roman" w:cs="Arial"/>
                <w:sz w:val="28"/>
                <w:szCs w:val="28"/>
                <w:lang w:val="sk-SK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TabellenInhalt"/>
              <w:rPr>
                <w:rFonts w:ascii="Arial" w:hAnsi="Arial" w:eastAsia="Times New Roman" w:cs="Arial"/>
                <w:sz w:val="28"/>
                <w:szCs w:val="28"/>
                <w:lang w:val="sk-SK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sk-SK"/>
              </w:rPr>
              <w:t>Žiaci si prečítajú životopis Rasťa, ktorý  prikladá k žiadosti o zamestnanie.</w:t>
            </w:r>
          </w:p>
          <w:p>
            <w:pPr>
              <w:pStyle w:val="TabellenInhalt"/>
              <w:rPr>
                <w:rFonts w:ascii="Arial" w:hAnsi="Arial" w:eastAsia="Times New Roman" w:cs="Arial"/>
                <w:sz w:val="28"/>
                <w:szCs w:val="28"/>
                <w:lang w:val="sk-SK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TabellenInhalt"/>
              <w:rPr>
                <w:rFonts w:ascii="Arial" w:hAnsi="Arial" w:eastAsia="Times New Roman" w:cs="Arial"/>
                <w:sz w:val="28"/>
                <w:szCs w:val="28"/>
                <w:lang w:val="sk-SK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sz w:val="28"/>
                <w:szCs w:val="28"/>
                <w:lang w:val="sk-SK"/>
              </w:rPr>
              <w:t xml:space="preserve">Môj životopis :. žiaci sa pokúsia napísať svoj krátky životopis podľa  predlohy z Rasťovej žiadosti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         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5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6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6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6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208915"/>
                  <wp:effectExtent l="0" t="0" r="0" b="0"/>
                  <wp:docPr id="6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66700" cy="247650"/>
                  <wp:effectExtent l="0" t="0" r="0" b="0"/>
                  <wp:docPr id="6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6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6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6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6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UČ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Č P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UČ,PI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eastAsia="hi-IN" w:bidi="hi-IN"/>
              </w:rPr>
              <w:t>PI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20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spacing w:before="0" w:after="200"/>
              <w:rPr>
                <w:lang w:eastAsia="hi-IN" w:bidi="hi-IN"/>
              </w:rPr>
            </w:pPr>
            <w:r>
              <w:rPr>
                <w:lang w:eastAsia="hi-IN" w:bidi="hi-IN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udio nahrávka, notebooc , reproduk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hi-IN" w:bidi="hi-IN"/>
              </w:rPr>
            </w:pPr>
            <w:r>
              <w:rPr>
                <w:lang w:eastAsia="hi-IN" w:bidi="hi-IN"/>
              </w:rPr>
              <w:t>Plátno na premietanie notebooc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2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k-SK"/>
              </w:rPr>
              <w:t>2a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hi-IN" w:bidi="hi-IN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11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1 , 1a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5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  <w:t>4</w:t>
            </w:r>
          </w:p>
          <w:p>
            <w:pPr>
              <w:pStyle w:val="Normal"/>
              <w:rPr>
                <w:lang w:eastAsia="hi-IN" w:bidi="hi-IN"/>
              </w:rPr>
            </w:pPr>
            <w:r>
              <w:rPr>
                <w:lang w:eastAsia="hi-IN" w:bidi="hi-I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hi-IN" w:bidi="hi-IN"/>
              </w:rPr>
            </w:pPr>
            <w:r>
              <w:rPr>
                <w:lang w:eastAsia="hi-IN" w:bidi="hi-IN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56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loveso I triedy v budúcom čas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omenovanie profesií v rómskom jazyku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ozdvihnutie rómskej literatúry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Úcta k prác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Tvorenie jednoduchých viet v bežnom živote 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909060" cy="281305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opyright by QualiR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8pt;height:22.15pt;mso-wrap-distance-left:9.05pt;mso-wrap-distance-right:9.05pt;mso-wrap-distance-top:0pt;mso-wrap-distance-bottom:0pt;margin-top:-0.35pt;mso-position-vertical-relative:text;margin-left:231.0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Copyright by Quali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322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Arial" w:hAnsi="Arial" w:eastAsia="Bitstream Vera Sans;MS Mincho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Calibri" w:hAnsi="Calibri" w:eastAsia="Times New Roman" w:cs="Calibri"/>
    </w:rPr>
  </w:style>
  <w:style w:type="character" w:styleId="FuzeileZchn">
    <w:name w:val="Fußzeile Zchn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oleObject" Target="embeddings/oleObject1.bin"/><Relationship Id="rId53" Type="http://schemas.openxmlformats.org/officeDocument/2006/relationships/image" Target="media/image6.wmf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4.png"/><Relationship Id="rId59" Type="http://schemas.openxmlformats.org/officeDocument/2006/relationships/image" Target="media/image5.png"/><Relationship Id="rId60" Type="http://schemas.openxmlformats.org/officeDocument/2006/relationships/image" Target="media/image1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4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4.png"/><Relationship Id="rId69" Type="http://schemas.openxmlformats.org/officeDocument/2006/relationships/image" Target="media/image5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37:00Z</dcterms:created>
  <dc:creator>Gymnázium</dc:creator>
  <dc:description/>
  <cp:keywords/>
  <dc:language>en-US</dc:language>
  <cp:lastModifiedBy>Administrator</cp:lastModifiedBy>
  <cp:lastPrinted>2013-02-26T10:22:00Z</cp:lastPrinted>
  <dcterms:modified xsi:type="dcterms:W3CDTF">2013-05-27T12:38:00Z</dcterms:modified>
  <cp:revision>7</cp:revision>
  <dc:subject/>
  <dc:title/>
</cp:coreProperties>
</file>