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O čirlatuňipen pro Olimpijaskero bašavišagos</w:t>
      </w:r>
    </w:p>
    <w:p>
      <w:pPr>
        <w:pStyle w:val="Normal"/>
        <w:rPr/>
      </w:pPr>
      <w:r>
        <w:rPr>
          <w:sz w:val="36"/>
          <w:szCs w:val="36"/>
        </w:rPr>
        <w:t>O Olimpijaskero bašavišagos  pes kerelas pro paťivalos  le  devleske DIO andro  them pre luma Grecija.</w:t>
      </w:r>
    </w:p>
    <w:p>
      <w:pPr>
        <w:pStyle w:val="Normal"/>
        <w:rPr/>
      </w:pPr>
      <w:r>
        <w:rPr>
          <w:sz w:val="36"/>
          <w:szCs w:val="36"/>
        </w:rPr>
        <w:t>Kerenas pes sajekh  štár berš andro čhoň augustos vaj septembros.</w:t>
      </w: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 </w:t>
      </w:r>
      <w:r>
        <w:rPr>
          <w:sz w:val="36"/>
          <w:szCs w:val="36"/>
        </w:rPr>
        <w:t xml:space="preserve"> Peršo bašavišagos has andro berš eftašeleftadešthe šov (776) anglal Kris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limpijaskero bašavišagos  has ča  jekh ďives .</w:t>
      </w: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 Has ča jehk prekidkeriben, denašiben pro dur. </w:t>
      </w:r>
    </w:p>
    <w:p>
      <w:pPr>
        <w:pStyle w:val="Normal"/>
        <w:spacing w:lineRule="atLeast" w:line="360"/>
        <w:rPr/>
      </w:pP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Šaj denašenas o murša so has bešte andro Grecija.  Pro prekidkeriben našťik gele o džuvľa the otroka . </w:t>
      </w:r>
    </w:p>
    <w:p>
      <w:pPr>
        <w:pStyle w:val="Normal"/>
        <w:rPr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lang w:eastAsia="sk-SK"/>
        </w:rPr>
        <w:t xml:space="preserve"> </w:t>
      </w: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O olimpijaskero bašavišagos pes phuterďa procesijaha  u  labarde olimpijaskero  jagoro pro </w:t>
      </w:r>
      <w:r>
        <w:rPr>
          <w:sz w:val="36"/>
          <w:szCs w:val="36"/>
        </w:rPr>
        <w:t>paťivalos ke  devleske DIO andro  them pre luma Grecij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5080</wp:posOffset>
            </wp:positionH>
            <wp:positionV relativeFrom="paragraph">
              <wp:posOffset>677545</wp:posOffset>
            </wp:positionV>
            <wp:extent cx="4691380" cy="253047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Pal  berša pes prithode  aver disciplini : mariben u dumukro mariben , pandždisciplina andri pandždisciplina site kerenas savore vaj kamenas te chudel o nertešo , has  adi disciplini: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1.( jekhto)  te čhivel oštepos</w:t>
      </w:r>
    </w:p>
    <w:p>
      <w:pPr>
        <w:pStyle w:val="Normal"/>
        <w:rPr/>
      </w:pPr>
      <w:r>
        <w:rPr>
          <w:sz w:val="36"/>
          <w:szCs w:val="36"/>
        </w:rPr>
        <w:t>2. (dujto) te čhivel diskoh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(trinto) te denaškeriben</w:t>
        <w:tab/>
        <w:tab/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</w:rPr>
        <w:t>4. (štarto) te chučkeriben pro du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5. (pandžto) te  maribe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1:12:00Z</dcterms:created>
  <dc:creator>Gymnázium</dc:creator>
  <dc:description/>
  <cp:keywords/>
  <dc:language>en-US</dc:language>
  <cp:lastModifiedBy>Riaditeľ</cp:lastModifiedBy>
  <cp:lastPrinted>2013-01-28T19:27:00Z</cp:lastPrinted>
  <dcterms:modified xsi:type="dcterms:W3CDTF">2013-01-28T18:28:00Z</dcterms:modified>
  <cp:revision>3</cp:revision>
  <dc:subject/>
  <dc:title/>
</cp:coreProperties>
</file>