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mľaripena le sikľuvnen andro jekhto kl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ekzoznamu"/>
        <w:numPr>
          <w:ilvl w:val="0"/>
          <w:numId w:val="2"/>
        </w:numPr>
        <w:rPr/>
      </w:pPr>
      <w:r>
        <w:rPr/>
        <w:t>Pal peršo skamind bešen e Jolanka the o Adam.</w:t>
      </w:r>
    </w:p>
    <w:p>
      <w:pPr>
        <w:pStyle w:val="Normal"/>
        <w:rPr/>
      </w:pPr>
      <w:r>
        <w:rPr/>
        <w:t>O Adam rado čitrarel, kamel te ačel o čitrardo .</w:t>
      </w:r>
    </w:p>
    <w:p>
      <w:pPr>
        <w:pStyle w:val="Normal"/>
        <w:jc w:val="right"/>
        <w:rPr/>
      </w:pPr>
      <w:r>
        <w:rPr/>
        <w:t>E Jolanka  pes rado šukar urel , vaš oda kamel te ačhel e modno thovibnakri.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rPr/>
      </w:pPr>
      <w:r>
        <w:rPr/>
        <w:t>Pal dijto skamind bešen e Juditka the o Juraj.</w:t>
      </w:r>
    </w:p>
    <w:p>
      <w:pPr>
        <w:pStyle w:val="Normal"/>
        <w:jc w:val="right"/>
        <w:rPr/>
      </w:pPr>
      <w:r>
        <w:rPr/>
        <w:t>O Juraj  pes rado bavinel la džvirinaha , vaš oda kamel te ačel o džvirinakro  dochtoris.</w:t>
      </w:r>
    </w:p>
    <w:p>
      <w:pPr>
        <w:pStyle w:val="Normal"/>
        <w:jc w:val="right"/>
        <w:rPr/>
      </w:pPr>
      <w:r>
        <w:rPr/>
        <w:t xml:space="preserve">E Juditka khelila peršo than andro bašaviben pro lavuta .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rPr/>
      </w:pPr>
      <w:r>
        <w:rPr/>
        <w:t>Pal trinto skamind bešen duj čhave. O Marek the O Rasť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 Rasťo  rado chučkerel , denašel vaš oda  ,kamel te  ačel o teštoskero sikhľardo. </w:t>
      </w:r>
    </w:p>
    <w:p>
      <w:pPr>
        <w:pStyle w:val="Normal"/>
        <w:jc w:val="right"/>
        <w:rPr/>
      </w:pPr>
      <w:r>
        <w:rPr/>
        <w:t xml:space="preserve">O Marek rado rakinel o vordora andal  LEGOS , vaš oda kamel te ačel  thovibnakro pal vord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. Andro štarto skamind besšn duj čhaja e Ana u Magd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 Ana rada irinel o gilutňi vaš oda kamel te ačel e lekharďi.</w:t>
      </w:r>
    </w:p>
    <w:p>
      <w:pPr>
        <w:pStyle w:val="Normal"/>
        <w:jc w:val="right"/>
        <w:rPr/>
      </w:pPr>
      <w:r>
        <w:rPr/>
        <w:t>E Magda pes rado sikhlarel  bijológia , vaš oda kamel te ačel e doktorka pal  cikne čhavore 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1:00Z</dcterms:created>
  <dc:creator>Gymnázium</dc:creator>
  <dc:description/>
  <cp:keywords/>
  <dc:language>en-US</dc:language>
  <cp:lastModifiedBy>Gymnázium</cp:lastModifiedBy>
  <dcterms:modified xsi:type="dcterms:W3CDTF">2012-04-16T19:41:00Z</dcterms:modified>
  <cp:revision>2</cp:revision>
  <dc:subject/>
  <dc:title/>
</cp:coreProperties>
</file>