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t.n.1 English version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E moda andro bišto šeltoberš.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     </w:t>
      </w:r>
      <w:r>
        <w:rPr/>
        <w:t>Andro jekhto lumakero mariben e moda načeriňďa avke sig. O murša urenas kaľisegne ancugi. Sas len charne bala u bajuzi sas popularna. Odžuvľija urenas šlafrogi džindžarde bajenca. Sas len bare bala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/>
        <w:t xml:space="preserve"> Beršeste 1930- to the 40-to o bala, šlafrogi u gereki sas džindžardeder pale. Muršikaňi moda načeriňďa igen. O murša urenas o ancugi, mašľi  u the kalapi igen but. O bajuza imar nasas moderno.</w:t>
      </w:r>
    </w:p>
    <w:p>
      <w:pPr>
        <w:pStyle w:val="Normal"/>
        <w:spacing w:lineRule="auto" w:line="360"/>
        <w:jc w:val="both"/>
        <w:rPr/>
      </w:pPr>
      <w:r>
        <w:rPr/>
        <w:t>Beršeste 1950-to o manuša sas barvaleder u o čhave vestinenas but love pro gada. O manuša urenas džindžarde gereki parňakere kolorendar- ružovo, pomarančovo vaj šargo u urenas nabuchle cholova. O džuvľija urenas o vesti u gada le buchle rokľenca u charne štremfľi sas moderno. Beršeste 1960-to sas idejos pro igen charne rokľa u džindžarde čižmi. Jekhtovar andro kada idejos le muršen sas bare bala.</w:t>
      </w:r>
    </w:p>
    <w:p>
      <w:pPr>
        <w:pStyle w:val="Normal"/>
        <w:spacing w:lineRule="auto" w:line="360"/>
        <w:jc w:val="both"/>
        <w:rPr/>
      </w:pPr>
      <w:r>
        <w:rPr/>
        <w:t>Pro agor beršeste 1960-to u sigto beršeste 1970-to sas popularno štilos vičindo Hipis.</w:t>
      </w:r>
    </w:p>
    <w:p>
      <w:pPr>
        <w:pStyle w:val="Normal"/>
        <w:spacing w:lineRule="auto" w:line="360"/>
        <w:jc w:val="both"/>
        <w:rPr/>
      </w:pPr>
      <w:r>
        <w:rPr/>
        <w:t>Pro agor beršeste 1970-to o čhave gele pro štilos Pank. O bala len sas lole, belava u žeľena.</w:t>
      </w:r>
    </w:p>
    <w:p>
      <w:pPr>
        <w:pStyle w:val="Normal"/>
        <w:spacing w:lineRule="auto" w:line="360"/>
        <w:jc w:val="both"/>
        <w:rPr/>
      </w:pPr>
      <w:r>
        <w:rPr/>
        <w:t>Pro agor beršeste 1980 u andro sigto 90-to o manuša urenas buchle cholova u bejzbalova čapki (visar). Športova gada the športova kamašľi sas igen moder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1:05:00Z</dcterms:created>
  <dc:creator>Riaditeľ</dc:creator>
  <dc:description/>
  <dc:language>en-US</dc:language>
  <cp:lastModifiedBy>PKR-PZ-SZŠ-zborovňa3</cp:lastModifiedBy>
  <cp:lastPrinted>2013-02-26T22:05:00Z</cp:lastPrinted>
  <dcterms:modified xsi:type="dcterms:W3CDTF">2013-02-26T21:05:00Z</dcterms:modified>
  <cp:revision>4</cp:revision>
  <dc:subject/>
  <dc:title/>
</cp:coreProperties>
</file>