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PT-CZ-ESL-SEC-B2-11-ATT1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Miro hobi</w:t>
      </w:r>
    </w:p>
    <w:p>
      <w:pPr>
        <w:pStyle w:val="Normal"/>
        <w:spacing w:lineRule="auto" w:line="36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cs="Cambria" w:ascii="Cambria" w:hAnsi="Cambria"/>
        </w:rPr>
        <w:t xml:space="preserve">Sar džanav, hoj o čhave na avena khere, ta mange lav andro vast o thavora u sivav o obrusa, oda hin ajsi buťi, paš savi mange poľikores šaj giľavav u na kampel mange pal ňisoste te dumininel. Tiš rado štrikinav o čapki, imar kerďom čapka savore mire amalenge, le čhavorenge, le manušenge, save manca keren andre buťi. Dav lenge o čapki, the na phučav či kamen abo na. Ko džanel, či len varekana lena pre šero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Aver miro hobi hin, hoj sikhľuvav te bašavel pro klavesi. But mange na džal, bo na džanav, sar te bašavel. Cinďom mange e genďi, the latar sikhľuvav gadžikane giľora, ajse predal o čhavore. Bešav paš o klavesi the štar ori. Te dikhav avre romane manušen te bašavel či pre fejsbukos abo pro Youtube, ta na džanav, sar oda keren. Me džanav o noti, no sar mange vareko na phenel, savo akordos te kikidav, ta na džanav ňič. Vareko džanel korkoro te bašavel u mange kampel paš o klavesi te bešel the te bešel. 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  <w:t xml:space="preserve">Me but rado tavav the pekav. Imar but berša kidav upre o recepisa pro chabena. Či tade chabena abo peke guľipena. Hin man but recepisa, the sako kurko pekav vareso gulo. Te na ľidžav le čhavorenge, ta anav o pekibena andre buťi. Keras amenge kaveja the chas. </w:t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5:16:00Z</dcterms:created>
  <dc:creator>Evik</dc:creator>
  <dc:description/>
  <cp:keywords/>
  <dc:language>en-US</dc:language>
  <cp:lastModifiedBy>Jiřka</cp:lastModifiedBy>
  <dcterms:modified xsi:type="dcterms:W3CDTF">2013-09-18T16:10:00Z</dcterms:modified>
  <cp:revision>6</cp:revision>
  <dc:subject/>
  <dc:title/>
</cp:coreProperties>
</file>