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cs="Arial"/>
          <w:b/>
          <w:b/>
          <w:lang w:val="en-US"/>
        </w:rPr>
      </w:pPr>
      <w:r>
        <w:rPr>
          <w:rFonts w:cs="Arial"/>
          <w:b/>
          <w:lang w:val="en-US"/>
        </w:rPr>
        <w:t>[příloha 3]</w:t>
      </w:r>
    </w:p>
    <w:p>
      <w:pPr>
        <w:pStyle w:val="Normal"/>
        <w:rPr>
          <w:rFonts w:cs="Arial"/>
          <w:b/>
          <w:b/>
        </w:rPr>
      </w:pPr>
      <w:r>
        <w:rPr>
          <w:rFonts w:cs="Arial"/>
          <w:b/>
        </w:rPr>
      </w:r>
    </w:p>
    <w:p>
      <w:pPr>
        <w:pStyle w:val="Normal"/>
        <w:rPr>
          <w:i/>
          <w:i/>
          <w:iCs/>
        </w:rPr>
      </w:pPr>
      <w:r>
        <w:rPr>
          <w:rFonts w:cs="Arial"/>
          <w:b/>
        </w:rPr>
        <w:t xml:space="preserve">Margita Reiznerová: Peršo karačoňa Prahate </w:t>
        <w:br/>
      </w:r>
      <w:r>
        <w:rPr>
          <w:i/>
          <w:iCs/>
        </w:rPr>
        <w:t>(Romano džaniben 1/1995, s. 18-20)</w:t>
      </w:r>
    </w:p>
    <w:p>
      <w:pPr>
        <w:pStyle w:val="Normal"/>
        <w:rPr/>
      </w:pPr>
      <w:r>
        <w:rPr/>
        <w:t xml:space="preserve">Miri daj mange vakerlas, savi Karačoňa la sas peršo berš. Sar avile Prahate. </w:t>
      </w:r>
    </w:p>
    <w:p>
      <w:pPr>
        <w:pStyle w:val="Normal"/>
        <w:rPr/>
      </w:pPr>
      <w:r>
        <w:rPr/>
        <w:t>Pal e vojna miro dad gejľa korkoro Prahate te rodel buťi. So o Del na kamľa, le dades phandle andre, bo pro kales bikenkerlas cigarekľi. Chudiňa vaš koda trin čhon te bešel. La dake andal e bertena pisinďa, kaj le lel le čhaven, mi avel Prahate. Mri čori daj iľa te rovel: Sar joj džala korkori andro kajso baro svetos! Mange sas vaj trin čhon, la pheňake štar berš.</w:t>
      </w:r>
    </w:p>
    <w:p>
      <w:pPr>
        <w:pStyle w:val="Normal"/>
        <w:rPr/>
      </w:pPr>
      <w:r>
        <w:rPr/>
        <w:t xml:space="preserve">La dakere phraleske sas pharo peskera pheňa, mukľa la romňa, le čhaven, gejľa mira daha kije Praha. Odoj peske arakhľa pre stavba buťi. E daj phirelas pal o dad andre bertena. </w:t>
      </w:r>
    </w:p>
    <w:p>
      <w:pPr>
        <w:pStyle w:val="Normal"/>
        <w:rPr/>
      </w:pPr>
      <w:r>
        <w:rPr/>
        <w:t xml:space="preserve">E daj vakerelas, kaj akor pal e vojna o gadže sas lačhe. Phenelas, te džalas manca pal o drom, ta o gadžija pal o blaki lake čhivkerenas tele renti, love lake andro vast ispidenas. </w:t>
      </w:r>
    </w:p>
    <w:p>
      <w:pPr>
        <w:pStyle w:val="Normal"/>
        <w:rPr/>
      </w:pPr>
      <w:r>
        <w:rPr/>
        <w:t>Duj čhon angle Karačoňa le dades mukle andal e bertena. O ujcus, la dakero phral les iľa ke peste andre buťi, ta sas lenge mište. Šukar kher len sas, bo akor pal e vojna sas mek but čuče khera, ta šaj peske kidne avri, savo ča kamenas.</w:t>
      </w:r>
    </w:p>
    <w:p>
      <w:pPr>
        <w:pStyle w:val="Normal"/>
        <w:rPr/>
      </w:pPr>
      <w:r>
        <w:rPr/>
        <w:t>Aľe so na ačhiľa? O ujcus peske chudňa piraňa, gadža. Paš late sovelas andro kher, malokana avelas khere. Le dadeske na sas mište, kaj les sas piraňi, bo o ujcus dživelas le dadeskera pheňaha. Avka čirla has, kaj but Roma lenas romňijen „pre čeranki“ – o čhavo iľa romňake čha u kola čhakero phral iľa romňake leskera pheňa. Avka kola duj famiľiji sas zoraleder phandle jekhtane.</w:t>
      </w:r>
    </w:p>
    <w:p>
      <w:pPr>
        <w:pStyle w:val="Normal"/>
        <w:rPr/>
      </w:pPr>
      <w:r>
        <w:rPr/>
        <w:t>Ta sar jekhvar aviľa o ujcus khere, phenel leske o dad: „Janku, so diľiňalos? Pre Slovensko tut hin romňi, čhave! Dikh, e Karačoňa avel, beš pre mašina, dža pal lende, han len adaj!“</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ľe o ujcus sas čuno matoro, iľa pes le dadeha te dokerel, te gravčinel, kaj jov leskera pheňaha imar na dživla, so jekh aver pro jakha peske čhivenas. O dad choľasaľiľa, lemaďa le ujcus pal o muj u čhiďa les avri andal o kher. Baro rušiben maškar lende ačhiľas.</w:t>
      </w:r>
    </w:p>
    <w:p>
      <w:pPr>
        <w:pStyle w:val="Normal"/>
        <w:rPr/>
      </w:pPr>
      <w:r>
        <w:rPr/>
        <w:t xml:space="preserve">Aľe o ujcus peske varesar diňa e goďi pro than, gejľa vaš e romňi the hanďa la Prahate. La piraňa mukľa. </w:t>
      </w:r>
    </w:p>
    <w:p>
      <w:pPr>
        <w:pStyle w:val="Normal"/>
        <w:rPr/>
      </w:pPr>
      <w:r>
        <w:rPr/>
        <w:t xml:space="preserve">Aviľa o Karačoňakero ďives. O dad e daj cinkerde pherdo chaben, aľe so olestar, te ča korkore sas? Jekhvar pes o dad kidňa u gejľa avri. E daj pre leste užarelas, o rom ňikhaj. The choľamen sas, kaj la pre Karačoňa amenca, duje cikne čhajorenca, mukľa korkora. </w:t>
      </w:r>
    </w:p>
    <w:p>
      <w:pPr>
        <w:pStyle w:val="Normal"/>
        <w:rPr/>
      </w:pPr>
      <w:r>
        <w:rPr/>
        <w:t>Jekhvar so dikhel, so na, o udar phutersaľiľa u andro kher avel o dad le ujcuha the leskera romňaha, le čhavorenca. E daj bares raďisaľiľa, o dad pre late jakhenca asalas. Paľis čhiďa tharďi mol: „Janku, so sas, ta sas! Odmukas jekh avreske pre kadi Karačoňa, chas la jekhetane! Ko džanel, či amen dodživaha kodi aver? Dikh, but manuša pes na dodžiďile, aľe amen dživas! Mangas savore džene le Devles, kaj amen te del odi zor, mi džanas jekh avreske te odmukel. Sar šaj manuš dživel, te na džanel avreske te odmukel?“</w:t>
      </w:r>
    </w:p>
    <w:p>
      <w:pPr>
        <w:pStyle w:val="Normal"/>
        <w:rPr/>
      </w:pPr>
      <w:r>
        <w:rPr/>
        <w:t xml:space="preserve">Manušeste nane ajso bar pro jilo, sar leskero baripen. Kajča manuš oda bar na dikhel, na džanel abo na kamel te paťal, kaj e ruš, e choľi, sa e bibacht avel avri leskere baripnastar. Mi del o Del amenge odi zor, kaj oda bar – amaro baripen – te džanas te čhivel tele pal amare jile! Čačo baripen hin kada, te andre manušeste hin žužo jilo. Ča akor šaj avel barikano the bachtalo. </w:t>
      </w:r>
    </w:p>
    <w:p>
      <w:pPr>
        <w:pStyle w:val="Normal"/>
        <w:rPr/>
      </w:pPr>
      <w:r>
        <w:rPr/>
        <w:t>Miri daj vakerel, kaj kadi peršo Karačoňa Prahate sas jekhšukareder Karačoňa andre lakero dživipen.</w:t>
      </w:r>
      <w:r>
        <w:br w:type="page"/>
      </w:r>
    </w:p>
    <w:p>
      <w:pPr>
        <w:pStyle w:val="Normal"/>
        <w:rPr>
          <w:lang w:val="en-US"/>
        </w:rPr>
      </w:pPr>
      <w:r>
        <w:rPr>
          <w:lang w:val="en-US"/>
        </w:rPr>
        <w:t>[pro učitele]</w:t>
      </w:r>
    </w:p>
    <w:p>
      <w:pPr>
        <w:pStyle w:val="Normal"/>
        <w:rPr/>
      </w:pPr>
      <w:r>
        <w:rPr>
          <w:rFonts w:cs="Arial"/>
          <w:b/>
        </w:rPr>
        <w:t xml:space="preserve">Margita Reiznerová: Peršo karačoňa Prahate </w:t>
        <w:br/>
      </w:r>
      <w:r>
        <w:rPr/>
        <w:t>(Romano džaniben 1/1995, s. 18-20)</w:t>
      </w:r>
    </w:p>
    <w:p>
      <w:pPr>
        <w:pStyle w:val="Normal"/>
        <w:rPr>
          <w:lang w:val="en-US"/>
        </w:rPr>
      </w:pPr>
      <w:r>
        <w:rPr/>
        <w:t xml:space="preserve">Miri daj mange vakerlas, savi Karačoňa la sas peršo berš. Sar avile Prahate. </w:t>
      </w:r>
      <w:r>
        <w:rPr>
          <w:b/>
          <w:bCs/>
          <w:lang w:val="en-US"/>
        </w:rPr>
        <w:t>[1]</w:t>
      </w:r>
    </w:p>
    <w:p>
      <w:pPr>
        <w:pStyle w:val="Normal"/>
        <w:rPr/>
      </w:pPr>
      <w:r>
        <w:rPr/>
        <w:t xml:space="preserve">Pal e vojna miro dad gejľa korkoro Prahate te rodel buťi. So o Del na kamľa, le dades phandle andre, bo pro kales bikenkerlas cigarekľi. Chudiňa vaš koda trin čhon te bešel. La dake andal e bertena pisinďa, kaj le lel le čhaven, mi avel Prahate. Mri čori daj iľa te rovel: Sar joj džala korkori andro kajso baro svetos! Mange sas vaj trin čhon, la pheňake štar berš. </w:t>
      </w:r>
      <w:r>
        <w:rPr>
          <w:b/>
          <w:bCs/>
          <w:lang w:val="en-US"/>
        </w:rPr>
        <w:t>[2]</w:t>
      </w:r>
    </w:p>
    <w:p>
      <w:pPr>
        <w:pStyle w:val="Normal"/>
        <w:rPr/>
      </w:pPr>
      <w:r>
        <w:rPr/>
        <w:t xml:space="preserve">La dakere phraleske sas pharo peskera pheňa, mukľa la romňa, le čhaven, gejľa mira daha kije Praha. Odoj peske arakhľa pre stavba buťi. E daj phirelas pal o dad andre bertena. </w:t>
      </w:r>
    </w:p>
    <w:p>
      <w:pPr>
        <w:pStyle w:val="Normal"/>
        <w:rPr/>
      </w:pPr>
      <w:r>
        <w:rPr/>
        <w:t xml:space="preserve">E daj vakerelas, kaj akor pal e vojna o gadže sas lačhe. Phenelas, te džalas manca pal o drom, ta o gadžija pal o blaki lake čhivkerenas tele renti, love lake andro vast ispidenas. </w:t>
      </w:r>
    </w:p>
    <w:p>
      <w:pPr>
        <w:pStyle w:val="Normal"/>
        <w:rPr/>
      </w:pPr>
      <w:r>
        <w:rPr/>
        <w:t xml:space="preserve">Duj čhon angle Karačoňa le dades mukle andal e bertena. </w:t>
      </w:r>
      <w:r>
        <w:rPr>
          <w:b/>
          <w:bCs/>
          <w:lang w:val="en-US"/>
        </w:rPr>
        <w:t xml:space="preserve">[3] </w:t>
      </w:r>
      <w:r>
        <w:rPr/>
        <w:t>O ujcus, la dakero phral les iľa ke peste andre buťi, ta sas lenge mište. Šukar kher len sas, bo akor pal e vojna sas mek but čuče khera, ta šaj peske kidne avri, savo ča kamenas.</w:t>
      </w:r>
    </w:p>
    <w:p>
      <w:pPr>
        <w:pStyle w:val="Normal"/>
        <w:rPr/>
      </w:pPr>
      <w:r>
        <w:rPr/>
        <w:t xml:space="preserve">Aľe so na ačhiľa? O ujcus peske chudňa piraňa, gadža. </w:t>
      </w:r>
      <w:r>
        <w:rPr>
          <w:b/>
          <w:bCs/>
          <w:lang w:val="en-US"/>
        </w:rPr>
        <w:t xml:space="preserve">[4] </w:t>
      </w:r>
      <w:r>
        <w:rPr/>
        <w:t>Paš late sovelas andro kher, malokana avelas khere. Le dadeske na sas mište, kaj les sas piraňi, bo o ujcus dživelas le dadeskera pheňaha. Avka čirla has, kaj but Roma lenas romňijen „pre čeranki“ – o čhavo iľa romňake čha u kola čhakero phral iľa romňake leskera pheňa. Avka kola duj famiľiji sas zoraleder phandle jekhtane.</w:t>
      </w:r>
    </w:p>
    <w:p>
      <w:pPr>
        <w:pStyle w:val="Normal"/>
        <w:rPr/>
      </w:pPr>
      <w:r>
        <w:rPr/>
        <w:t>Ta sar jekhvar aviľa o ujcus khere, phenel leske o dad: „Janku, so diľiňalos? Pre Slovensko tut hin romňi, čhave! Dikh, e Karačoňa avel, beš pre mašina, dža pal lende, han len adaj!“</w:t>
      </w:r>
    </w:p>
    <w:p>
      <w:pPr>
        <w:pStyle w:val="Normal"/>
        <w:rPr/>
      </w:pPr>
      <w:r>
        <w:rPr>
          <w:b/>
          <w:bCs/>
          <w:lang w:val="en-US"/>
        </w:rPr>
        <w:t xml:space="preserve">[5]  </w:t>
      </w:r>
      <w:r>
        <w:rPr/>
        <w:t>O ujcus sas čuno matoro, iľa pes le dadeha te dokerel, te gravčinel, kaj jov leskera pheňaha imar na dživla, so jekh aver pro jakha peske čhivenas. O dad choľasaľiľa, lemaďa le ujcus pal o muj u čhiďa les avri andal o kher. Baro rušiben maškar lende ačhiľas.</w:t>
      </w:r>
    </w:p>
    <w:p>
      <w:pPr>
        <w:pStyle w:val="Normal"/>
        <w:rPr/>
      </w:pPr>
      <w:r>
        <w:rPr/>
        <w:t xml:space="preserve">Aľe o ujcus peske varesar diňa e goďi pro than, gejľa vaš e romňi the hanďa la Prahate. La piraňa mukľa. </w:t>
      </w:r>
    </w:p>
    <w:p>
      <w:pPr>
        <w:pStyle w:val="Normal"/>
        <w:rPr/>
      </w:pPr>
      <w:r>
        <w:rPr/>
        <w:t xml:space="preserve">Aviľa o Karačoňakero ďives. O dad e daj cinkerde pherdo chaben, aľe so olestar, te ča korkore sas? </w:t>
      </w:r>
      <w:r>
        <w:rPr>
          <w:b/>
          <w:bCs/>
          <w:lang w:val="en-US"/>
        </w:rPr>
        <w:t xml:space="preserve">[6] </w:t>
      </w:r>
      <w:r>
        <w:rPr/>
        <w:t xml:space="preserve">Jekhvar pes o dad kidňa u gejľa avri. E daj pre leste užarelas, o rom ňikhaj. The choľamen sas, kaj la pre Karačoňa amenca, duje cikne čhajorenca, mukľa korkora. </w:t>
      </w:r>
      <w:r>
        <w:rPr>
          <w:b/>
          <w:bCs/>
          <w:lang w:val="en-US"/>
        </w:rPr>
        <w:t>[7]</w:t>
      </w:r>
    </w:p>
    <w:p>
      <w:pPr>
        <w:pStyle w:val="Normal"/>
        <w:rPr/>
      </w:pPr>
      <w:r>
        <w:rPr/>
        <w:t xml:space="preserve">Jekhvar so dikhel, so na, o udar phutersaľiľa u andro kher avel o dad le ujcuha the leskera romňaha, le čhavorenca. E daj bares raďisaľiľa, o dad pre late jakhenca asalas. Paľis čhiďa tharďi mol: „Janku, </w:t>
      </w:r>
      <w:r>
        <w:rPr>
          <w:b/>
          <w:bCs/>
          <w:lang w:val="en-US"/>
        </w:rPr>
        <w:t xml:space="preserve">[8] </w:t>
      </w:r>
      <w:r>
        <w:rPr/>
        <w:t>so sas, ta sas! Odmukas jekh avreske pre kadi Karačoňa, chas la jekhetane! Ko džanel, či amen dodživaha kodi aver? Dikh, but manuša pes na dodžiďile, aľe amen dživas! Mangas savore džene le Devles, kaj amen te del odi zor, mi džanas jekh avreske te odmukel. Sar šaj manuš dživel, te na džanel avreske te odmukel?“</w:t>
      </w:r>
    </w:p>
    <w:p>
      <w:pPr>
        <w:pStyle w:val="Normal"/>
        <w:rPr/>
      </w:pPr>
      <w:r>
        <w:rPr/>
        <w:t xml:space="preserve">Manušeste nane ajso bar pro jilo, sar leskero baripen. Kajča manuš oda bar na dikhel, na džanel abo na kamel te paťal, kaj e ruš, e choľi, sa e bibacht avel avri leskere baripnastar. Mi del o Del amenge odi zor, kaj oda bar – amaro baripen – te džanas te čhivel tele pal amare jile! Čačo baripen hin kada, te andre manušeste hin žužo jilo. Ča akor šaj avel barikano the bachtalo. </w:t>
      </w:r>
    </w:p>
    <w:p>
      <w:pPr>
        <w:pStyle w:val="Normal"/>
        <w:widowControl/>
        <w:bidi w:val="0"/>
        <w:spacing w:lineRule="auto" w:line="276" w:before="0" w:after="200"/>
        <w:rPr/>
      </w:pPr>
      <w:r>
        <w:rPr/>
        <w:t>Miri daj vakerel, kaj kadi peršo Karačoňa Prahate sas jekhšukareder Karačoňa andre lakero dživipen.</w:t>
      </w:r>
    </w:p>
    <w:sectPr>
      <w:type w:val="nextPage"/>
      <w:pgSz w:w="11906" w:h="16838"/>
      <w:pgMar w:left="720" w:right="720" w:gutter="0" w:header="0" w:top="720" w:footer="0" w:bottom="720"/>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Vrinda"/>
      <w:color w:val="auto"/>
      <w:sz w:val="22"/>
      <w:szCs w:val="22"/>
      <w:lang w:val="cs-CZ" w:bidi="ar-SA" w:eastAsia="zh-CN"/>
    </w:rPr>
  </w:style>
  <w:style w:type="character" w:styleId="Standardnpsmoodstavce">
    <w:name w:val="Standardní písmo odstavce"/>
    <w:qFormat/>
    <w:rPr/>
  </w:style>
  <w:style w:type="character" w:styleId="ZhlavChar">
    <w:name w:val="Záhlaví Char"/>
    <w:basedOn w:val="Standardnpsmoodstavce"/>
    <w:qFormat/>
    <w:rPr>
      <w:sz w:val="22"/>
      <w:szCs w:val="22"/>
      <w:lang w:bidi="ar-SA"/>
    </w:rPr>
  </w:style>
  <w:style w:type="character" w:styleId="ZpatChar">
    <w:name w:val="Zápatí Char"/>
    <w:basedOn w:val="Standardnpsmoodstavce"/>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1T16:47:00Z</dcterms:created>
  <dc:creator>Helena</dc:creator>
  <dc:description/>
  <cp:keywords/>
  <dc:language>en-US</dc:language>
  <cp:lastModifiedBy>Helena</cp:lastModifiedBy>
  <dcterms:modified xsi:type="dcterms:W3CDTF">2013-11-01T16:48:00Z</dcterms:modified>
  <cp:revision>4</cp:revision>
  <dc:subject/>
  <dc:title/>
</cp:coreProperties>
</file>