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Cambria" w:hAnsi="Cambria" w:cs="Cambria"/>
          <w:sz w:val="24"/>
          <w:szCs w:val="24"/>
          <w:lang w:val="en-US"/>
        </w:rPr>
      </w:pPr>
      <w:r>
        <w:rPr>
          <w:rFonts w:cs="Cambria" w:ascii="Cambria" w:hAnsi="Cambria"/>
          <w:sz w:val="24"/>
          <w:szCs w:val="24"/>
          <w:lang w:val="en-US"/>
        </w:rPr>
        <w:t>PT-CZ-ESL-SEC-B2-1-ATT9</w:t>
      </w:r>
    </w:p>
    <w:p>
      <w:pPr>
        <w:pStyle w:val="Normal"/>
        <w:spacing w:lineRule="auto" w:line="360" w:before="0" w:after="0"/>
        <w:rPr>
          <w:rFonts w:ascii="Cambria" w:hAnsi="Cambria" w:cs="Cambria"/>
          <w:b/>
          <w:b/>
          <w:sz w:val="24"/>
          <w:szCs w:val="24"/>
          <w:lang w:val="en-US"/>
        </w:rPr>
      </w:pPr>
      <w:r>
        <w:rPr>
          <w:rFonts w:cs="Cambria" w:ascii="Cambria" w:hAnsi="Cambria"/>
          <w:b/>
          <w:sz w:val="24"/>
          <w:szCs w:val="24"/>
          <w:lang w:val="en-US"/>
        </w:rPr>
      </w:r>
    </w:p>
    <w:p>
      <w:pPr>
        <w:pStyle w:val="Normal"/>
        <w:spacing w:lineRule="auto" w:line="360" w:before="0" w:after="0"/>
        <w:rPr>
          <w:rFonts w:ascii="Cambria" w:hAnsi="Cambria" w:cs="Courier New"/>
          <w:b/>
          <w:b/>
          <w:sz w:val="24"/>
          <w:szCs w:val="24"/>
        </w:rPr>
      </w:pPr>
      <w:r>
        <w:rPr>
          <w:rFonts w:cs="Cambria" w:ascii="Cambria" w:hAnsi="Cambria"/>
          <w:b/>
          <w:sz w:val="24"/>
          <w:szCs w:val="24"/>
        </w:rPr>
        <w:t>Andrej Giňa: Sar vakeras</w:t>
        <w:br/>
      </w:r>
      <w:r>
        <w:rPr>
          <w:rFonts w:cs="Courier New" w:ascii="Cambria" w:hAnsi="Cambria"/>
          <w:i/>
          <w:sz w:val="24"/>
          <w:szCs w:val="24"/>
        </w:rPr>
        <w:t>Romano hangos</w:t>
      </w:r>
      <w:r>
        <w:rPr>
          <w:rFonts w:cs="Courier New" w:ascii="Cambria" w:hAnsi="Cambria"/>
          <w:sz w:val="24"/>
          <w:szCs w:val="24"/>
        </w:rPr>
        <w:t xml:space="preserve"> (Brno), roč. 9, 2007, č. 15, 20. 8., s. 1, 5.</w:t>
      </w:r>
    </w:p>
    <w:p>
      <w:pPr>
        <w:pStyle w:val="Normal"/>
        <w:spacing w:lineRule="auto" w:line="360" w:before="0" w:after="0"/>
        <w:rPr>
          <w:rFonts w:ascii="Cambria" w:hAnsi="Cambria" w:cs="Cambria"/>
          <w:b/>
          <w:b/>
          <w:sz w:val="24"/>
          <w:szCs w:val="24"/>
        </w:rPr>
      </w:pPr>
      <w:r>
        <w:rPr>
          <w:rFonts w:cs="Cambria" w:ascii="Cambria" w:hAnsi="Cambria"/>
          <w:b/>
          <w:sz w:val="24"/>
          <w:szCs w:val="24"/>
        </w:rPr>
      </w:r>
    </w:p>
    <w:p>
      <w:pPr>
        <w:pStyle w:val="Normal"/>
        <w:spacing w:lineRule="auto" w:line="360" w:before="0" w:after="0"/>
        <w:rPr/>
      </w:pPr>
      <w:r>
        <w:rPr>
          <w:rFonts w:cs="Cambria" w:ascii="Cambria" w:hAnsi="Cambria"/>
          <w:sz w:val="24"/>
          <w:szCs w:val="24"/>
        </w:rPr>
        <w:t>Paš peskeri buťi pes dochudav andro but gava the fori. Dikhav, sar adaj o Roma dživen, vakerav lenca. [...] Šunav, sar den o Roma duma a paťan mange, hoj mange igen pharo, sar dikhav, so pes amara čhibaha kerel. Te vakerav le phureder manušenca, ta mange pro jilo mištes. Jon amari duma ľikeren a keras paš oda bare pherasa le gojendar, le masestar a savorestar. Šoha na aven a na vakeren manca čechika. Davarekana pes dodžanav ajse lava, so mek šoha na šunďom. Ko džanel, hoj o palune thule goja pes vičinen „mundrale“, a ko džanel, hoj romanes „hubi“ (po jekh Roma phenen „kozara“), hoj pes vičinen „chundrule“. Džanen, sar pes phenel romanes „koza“? „Buzňi“.</w:t>
      </w:r>
    </w:p>
    <w:p>
      <w:pPr>
        <w:pStyle w:val="Normal"/>
        <w:spacing w:lineRule="auto" w:line="360" w:before="0" w:after="0"/>
        <w:ind w:firstLine="708"/>
        <w:rPr>
          <w:rFonts w:ascii="Cambria" w:hAnsi="Cambria" w:cs="Cambria"/>
          <w:sz w:val="24"/>
          <w:szCs w:val="24"/>
        </w:rPr>
      </w:pPr>
      <w:r>
        <w:rPr>
          <w:rFonts w:cs="Cambria" w:ascii="Cambria" w:hAnsi="Cambria"/>
          <w:sz w:val="24"/>
          <w:szCs w:val="24"/>
        </w:rPr>
        <w:t>Goreder ehin, sar aven ke ma te cinavel o terneder manuša. Jon aven a zmuken pre ma čechika, sar te avenas andre čechiko sklepa. Me lenge odphenav čak romanes. Paľis lendar vidžal, hoj džanen romanes, aľe romanes na vakeren. Te lendar phučav soske, ta mange na džanen te odphenel. A po jekh mange phenen: „Te imar amenge feder džal čechika sar romanes...“ Nekgoreder ehin, sar aven te cinavel o cikneder čhave. Jon na džanen romanes aňi jekh lav a čak pre ma dikhen, sar lenca chudav te vakerel romanes.</w:t>
      </w:r>
    </w:p>
    <w:p>
      <w:pPr>
        <w:pStyle w:val="Normal"/>
        <w:spacing w:lineRule="auto" w:line="360" w:before="0" w:after="0"/>
        <w:ind w:firstLine="708"/>
        <w:rPr/>
      </w:pPr>
      <w:r>
        <w:rPr>
          <w:rFonts w:cs="Cambria" w:ascii="Cambria" w:hAnsi="Cambria"/>
          <w:sz w:val="24"/>
          <w:szCs w:val="24"/>
          <w:lang w:val="en-US"/>
        </w:rPr>
        <w:t>[...]</w:t>
      </w:r>
    </w:p>
    <w:p>
      <w:pPr>
        <w:pStyle w:val="Normal"/>
        <w:spacing w:lineRule="auto" w:line="360" w:before="0" w:after="0"/>
        <w:ind w:firstLine="708"/>
        <w:rPr/>
      </w:pPr>
      <w:r>
        <w:rPr>
          <w:rFonts w:cs="Cambria" w:ascii="Cambria" w:hAnsi="Cambria"/>
          <w:sz w:val="24"/>
          <w:szCs w:val="24"/>
        </w:rPr>
        <w:t xml:space="preserve">Te akana dikhav palal, leperav, hoj o Roma preačhile le čhavenca te vakerel buter sar anglo biš berš, talam the sigeder. Akor lenge navakerde o raja, hoj le čhavenca te vakeren čak čechika. Te na vakeren lenca romanes. Kaj sar avna andre škola, hoj savoreske te achaľon. Pre kada nane aňi čepo čačipen. Cikno čhavoro igen sigo a lokes sikhľola barsavi čhib. Mire čhavenca ciknovarbastar vakerahas savore čak romanes. Čechika sikhľile korkore, aňi na džanav sar. Savore mište sikhľonas, visikhľile avri, o čhavo kerďa maturita. A vakerahas lenca čak romanes. Na del man a vakerav le Romňijenca, so le čhavenca vakeren čak čechika, sar sikhľon lengere čhave. Mušinav te phenel, hoj pes but na vicirden. Čak avka, hoj predžan, a but ehin ajse, so preperen. </w:t>
      </w:r>
    </w:p>
    <w:p>
      <w:pPr>
        <w:pStyle w:val="Normal"/>
        <w:spacing w:lineRule="auto" w:line="360" w:before="0" w:after="0"/>
        <w:ind w:firstLine="708"/>
        <w:rPr/>
      </w:pPr>
      <w:r>
        <w:rPr>
          <w:rFonts w:cs="Cambria" w:ascii="Cambria" w:hAnsi="Cambria"/>
          <w:sz w:val="24"/>
          <w:szCs w:val="24"/>
        </w:rPr>
        <w:t xml:space="preserve">Pre kada, hoj le čhavenca te vakeras čak gadžikanes, avle o raja andre oka režimos. The kada lenge kamľa te šigitinel andre lengeri politika „asimilace“. Jon kamle, hoj o Roma te našľon. A te manuš na džanel peskeri čhib, na džanel ňič pal peste, pal peskeri historija, na džanel, kaj perel. A paľis leha šaj kerel sako, so kamel. </w:t>
      </w:r>
    </w:p>
    <w:p>
      <w:pPr>
        <w:pStyle w:val="Normal"/>
        <w:spacing w:lineRule="auto" w:line="360" w:before="0" w:after="0"/>
        <w:ind w:firstLine="708"/>
        <w:rPr/>
      </w:pPr>
      <w:r>
        <w:rPr>
          <w:rFonts w:eastAsia="Cambria" w:cs="Cambria" w:ascii="Cambria" w:hAnsi="Cambria"/>
          <w:sz w:val="24"/>
          <w:szCs w:val="24"/>
        </w:rPr>
        <w:t xml:space="preserve"> </w:t>
      </w:r>
      <w:r>
        <w:rPr>
          <w:rFonts w:cs="Cambria" w:ascii="Cambria" w:hAnsi="Cambria"/>
          <w:sz w:val="24"/>
          <w:szCs w:val="24"/>
        </w:rPr>
        <w:t>Kajča o Roma len šunde. Dogejľa oda avka dur, hoj akana na džanav jekha terňa fameľija, hoj le čhavenca te vakeren romanes. [...] Po jekh hine ajse zdiľiňarde, hoj korkore maškar peste vakeren čak čechika. Peskeri duma odčhide, sar te oda elas vareso, so na kampel, vaš soske pes ladžan.</w:t>
      </w:r>
    </w:p>
    <w:p>
      <w:pPr>
        <w:pStyle w:val="Normal"/>
        <w:spacing w:lineRule="auto" w:line="360" w:before="0" w:after="0"/>
        <w:ind w:firstLine="708"/>
        <w:rPr>
          <w:rFonts w:ascii="Cambria" w:hAnsi="Cambria" w:cs="Cambria"/>
          <w:sz w:val="24"/>
          <w:szCs w:val="24"/>
        </w:rPr>
      </w:pPr>
      <w:r>
        <w:rPr>
          <w:rFonts w:cs="Cambria" w:ascii="Cambria" w:hAnsi="Cambria"/>
          <w:sz w:val="24"/>
          <w:szCs w:val="24"/>
        </w:rPr>
        <w:t xml:space="preserve">Sako, či oda Čechos, Němcos, Angľičanos, Ukrajincos a na džanav ko, ta peskeri čhib ľikerel. Andre Amerika ehin but Čechi a peskeri čhib ľikeren, giľaven čechika giľa, den peske te bičhavel čechika genďa, novinki. Peskeri duma šoha na odčhivna. Aľe amen, o Roma, sam frajera – te vakeraha čechika, ta sam vareso buter. Kajčak kada nane a na ela šoha čačipen. Manuš, savo na džanel romanes, hino očorado o jekh čhib. Šoha na achaľola romaňa giľake, našťik peske pregenla romaňi paramisi vaj priphenďi. Šoha na achaľola romane pherasenge a paťan, hoj o phure Roma džanenas te kerel bare pherasa. Televiza aňi radiovos akor na sas a th‘avka has ko Roma veselones. Aľe so hin nekfeder a nekbareder chasna, hoj amara čhibaha pes dovakeraha le Romenca pre calo luma. A paťan, hoj nane phuv, kaj odoj te na dživen o Roma. Me lav pal peste. </w:t>
      </w:r>
    </w:p>
    <w:p>
      <w:pPr>
        <w:pStyle w:val="Normal"/>
        <w:spacing w:lineRule="auto" w:line="360" w:before="0" w:after="0"/>
        <w:ind w:firstLine="708"/>
        <w:rPr/>
      </w:pPr>
      <w:r>
        <w:rPr>
          <w:rFonts w:cs="Cambria" w:ascii="Cambria" w:hAnsi="Cambria"/>
          <w:sz w:val="24"/>
          <w:szCs w:val="24"/>
        </w:rPr>
        <w:t>Kolenge, so na džanen ňič pal amende, kamás te phenel: Amari čhib hiňi phuri imar buter sar trin ezera berš. E čechiko angla amari hiňi terňi, čak ezeros berš. O Čechi peskeri čhib ľikeren, den la paťiv, hin len Ústav pro jazyk český a hin len tiž džanle, so čechiko čhib študinen. A amen, so? Das amara čhiba paťiv, savi lake perel? Te kavka oda džala odijader, ta sar vimerna o phure,  so romanes džanen a vakeren, ta lenca našľola the amari čhib. Našľona o romane giľa. Imar akana šunav, hoj pojekh lavutara sthoven giľa gadžikane lavenca. Te giľaven romanes, ta na džanen pal soste giľaven. Našľona o paramisa, o priphende, o vakeriben, so vakernas o Roma, te pes zdžanas.</w:t>
      </w:r>
    </w:p>
    <w:p>
      <w:pPr>
        <w:pStyle w:val="Normal"/>
        <w:spacing w:lineRule="auto" w:line="360" w:before="0" w:after="0"/>
        <w:ind w:firstLine="708"/>
        <w:rPr>
          <w:rFonts w:ascii="Cambria" w:hAnsi="Cambria" w:cs="Cambria"/>
          <w:sz w:val="24"/>
          <w:szCs w:val="24"/>
        </w:rPr>
      </w:pPr>
      <w:r>
        <w:rPr>
          <w:rFonts w:cs="Cambria" w:ascii="Cambria" w:hAnsi="Cambria"/>
          <w:sz w:val="24"/>
          <w:szCs w:val="24"/>
        </w:rPr>
        <w:t xml:space="preserve">Či kamav vaj na, avel mange igen pharo, soske amari čhib avka odčhivas, sar te oda elas džungalo melalo patavo. So pes amenca ačhiľa, so sam? Šunas pes sar Roma, či imar na sam ňič? </w:t>
      </w:r>
    </w:p>
    <w:p>
      <w:pPr>
        <w:pStyle w:val="Normal"/>
        <w:spacing w:before="0" w:after="200"/>
        <w:rPr>
          <w:rFonts w:ascii="Cambria" w:hAnsi="Cambria" w:cs="Cambria"/>
          <w:sz w:val="24"/>
          <w:szCs w:val="24"/>
        </w:rPr>
      </w:pPr>
      <w:r>
        <w:rPr>
          <w:rFonts w:cs="Cambria" w:ascii="Cambria" w:hAnsi="Cambria"/>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14:00Z</dcterms:created>
  <dc:creator>Helena</dc:creator>
  <dc:description/>
  <cp:keywords/>
  <dc:language>en-US</dc:language>
  <cp:lastModifiedBy>Helena</cp:lastModifiedBy>
  <dcterms:modified xsi:type="dcterms:W3CDTF">2013-11-08T17:38:00Z</dcterms:modified>
  <cp:revision>3</cp:revision>
  <dc:subject/>
  <dc:title/>
</cp:coreProperties>
</file>