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T-CZ-ESL-SEC-B2-1-ATT4</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rPr>
          <w:lang w:val="en-US" w:eastAsia="en-US" w:bidi="as-IN"/>
        </w:rPr>
      </w:pPr>
      <w:r>
        <w:rPr>
          <w:lang w:val="en-US" w:eastAsia="en-US" w:bidi="as-IN"/>
        </w:rPr>
        <w:drawing>
          <wp:inline distT="0" distB="0" distL="0" distR="0">
            <wp:extent cx="1493520" cy="16891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4" t="-21" r="-24" b="-407"/>
                    <a:stretch>
                      <a:fillRect/>
                    </a:stretch>
                  </pic:blipFill>
                  <pic:spPr bwMode="auto">
                    <a:xfrm>
                      <a:off x="0" y="0"/>
                      <a:ext cx="1493520" cy="1689100"/>
                    </a:xfrm>
                    <a:prstGeom prst="rect">
                      <a:avLst/>
                    </a:prstGeom>
                  </pic:spPr>
                </pic:pic>
              </a:graphicData>
            </a:graphic>
          </wp:inline>
        </w:drawing>
      </w:r>
    </w:p>
    <w:p>
      <w:pPr>
        <w:pStyle w:val="Normal"/>
        <w:rPr/>
      </w:pPr>
      <w:r>
        <w:rPr/>
        <w:t xml:space="preserve">Me som o Erikus. Hin mange dešušov berš. Phirav peršo berš pre maškarutno škola, pro gimnazijos. Som pandže čhavendar nekphureder. Le dades nane buťi u e daj pratinel andre škola, vaš oda amen nane ajci love. Me kerav brigadi, kaj te zarodav varesave love, sikhavav tiž e angliciko čhib ternedere rakloren. E angliciko čhib mange džal andre škola mištes, aľe andre varesave predmeti na som ajso lačho. Kajča miri daj miro dad gejle avri ča zakladonona školatar, ta mange našťi šegetinen, korkore n´achaľon oleske, so som te kerel. Varesave učiteľa lačhe, na darav aňi na ladžav pal lende te džal te phučel, te varesoske n‘achaľuvav. Varesave kajse, kaj dar pal lende te džal. Amara triedakero učiťeľis igen lačho manuš, phenel,kaj som goďaver, hoj šaj džav dureder te sikhľol, t’avelas man buter časos the vareko, ko bi man ispidelas dureder.   </w:t>
      </w:r>
    </w:p>
    <w:p>
      <w:pPr>
        <w:pStyle w:val="Normal"/>
        <w:rPr/>
      </w:pPr>
      <w:r>
        <w:rPr/>
      </w:r>
    </w:p>
    <w:p>
      <w:pPr>
        <w:pStyle w:val="Normal"/>
        <w:rPr>
          <w:lang w:val="en-US" w:eastAsia="en-US" w:bidi="as-IN"/>
        </w:rPr>
      </w:pPr>
      <w:r>
        <w:rPr>
          <w:lang w:val="en-US" w:eastAsia="en-US" w:bidi="as-IN"/>
        </w:rPr>
        <w:drawing>
          <wp:inline distT="0" distB="0" distL="0" distR="0">
            <wp:extent cx="2011680" cy="1504315"/>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3"/>
                    <a:srcRect l="-18" t="-24" r="-18" b="-360"/>
                    <a:stretch>
                      <a:fillRect/>
                    </a:stretch>
                  </pic:blipFill>
                  <pic:spPr bwMode="auto">
                    <a:xfrm>
                      <a:off x="0" y="0"/>
                      <a:ext cx="2011680" cy="1504315"/>
                    </a:xfrm>
                    <a:prstGeom prst="rect">
                      <a:avLst/>
                    </a:prstGeom>
                  </pic:spPr>
                </pic:pic>
              </a:graphicData>
            </a:graphic>
          </wp:inline>
        </w:drawing>
      </w:r>
    </w:p>
    <w:p>
      <w:pPr>
        <w:pStyle w:val="Normal"/>
        <w:rPr/>
      </w:pPr>
      <w:r>
        <w:rPr/>
        <w:t>Me som e Libuška. Mange hin bišupandž berš, bešas pro gav. Sikhľiľom avri bari škola Prahate, e Karli</w:t>
      </w:r>
      <w:bookmarkStart w:id="0" w:name="_GoBack"/>
      <w:bookmarkEnd w:id="0"/>
      <w:r>
        <w:rPr/>
        <w:t xml:space="preserve">skeri Univerzita. Som učiťeľka. Kajča mek ňigda andre škola na sikhľuvavas – ča kana študinavas. Akana rodav buťi, mušinav te phenel, kaj kada igen pharo. Andre škola, so mange nekpašeder phende, kaj lenge učiťeľka na kampel, šaj avel, hoj lenge tiž na has pre dzeka, hoj som Romaňi. Andre aver školi man na kamenas te lel, bo man nane ňisavi praxe. Až oka čhon arakhľom jekh škola, so man prilena. Na sar čačuňi učiťeľka, ale sar učiťelengeri asistentka. Andre kadi škola phiren but romane čhave, e škola lenge kamel te pomožinel the oleha, kaj len andre buťi o asistenti, kaj le čhavenge te pomožinen, kaj te phiren te vakerel the le dajenca dadenca, sojegaver. Lošaľi som, hoj pro agor stradľom e buťi! Ča kada nalačho, kaj e škola amendar igen dur – sako ďives sig tosara užarav pro autobusis, kaj man te ľidžal pre staňica, paľis mek džav maj jepaš ora la mašinaha. Aľe so šaj kerav, te kamav te kerel, so kerav? </w:t>
      </w:r>
    </w:p>
    <w:p>
      <w:pPr>
        <w:pStyle w:val="Normal"/>
        <w:widowControl/>
        <w:bidi w:val="0"/>
        <w:spacing w:lineRule="auto" w:line="276" w:before="0" w:after="200"/>
        <w:rPr/>
      </w:pPr>
      <w:r>
        <w:rPr>
          <w:lang w:val="en-US" w:eastAsia="en-US" w:bidi="as-IN"/>
        </w:rPr>
        <w:drawing>
          <wp:inline distT="0" distB="0" distL="0" distR="0">
            <wp:extent cx="1341120" cy="133286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27" t="-27" r="-27" b="-352"/>
                    <a:stretch>
                      <a:fillRect/>
                    </a:stretch>
                  </pic:blipFill>
                  <pic:spPr bwMode="auto">
                    <a:xfrm>
                      <a:off x="0" y="0"/>
                      <a:ext cx="1341120" cy="1332865"/>
                    </a:xfrm>
                    <a:prstGeom prst="rect">
                      <a:avLst/>
                    </a:prstGeom>
                  </pic:spPr>
                </pic:pic>
              </a:graphicData>
            </a:graphic>
          </wp:inline>
        </w:drawing>
      </w:r>
      <w:r>
        <w:rPr>
          <w:rFonts w:cs="Calibri"/>
        </w:rPr>
        <w:t xml:space="preserve"> </w:t>
      </w:r>
      <w:r>
        <w:rPr/>
        <w:t>Me man vičinav Jankus. Hin mange dešeňa berš. Som dujto trine mira dakera čhavendar. Sikhľuvav maškarutňi socijalno škola, kamav te kerel socijalno buťi, kaj te pomožinav le terne manušenge, bo but ternochara kiden drogi, fetinen u mosaren penge oleha calo dživipen. Miri daj pal mande daral. Korkori amen bararďa avri, bo amaro dad amendar odgejľa, kana mek samas ciknore, dživel andre aver foros avra romňaha, pal amende pes na starinel. Miri daj chalas bari bida, na sas vaš lake pharo te ľikerel trin čhave. Daralas u mek furt daral, kaj amen te na peras andro drogi, andro automati, sar aver terne manuša khatar amende. Phenel, kaj man kaja buťi ňikaj na ľidžala, hoj šaj ča nasvaľuvava ole feťakendar. Aňi miro phureder phral man na podporinel. Sikhaďa pes automechanikoske, chvala Devleske peske sig arakhľa lačhi buťi, ačhiľa romňaha u dživel ča vaš peske. Phenel mange: kampel te šegetinel korkore peske, na le avre dženenge, ma av dilino, keci oja buťaha zarodeha? Aľe me leske phenav, kaj dživas andre baro svetos u našťi zaphadas o jakha anglo problemi, so ehin khatar amende. Te na kerel ňič, te bešel  khere u te daral, so pes ačhel avri -  oda nane avka, sar kamav me te dživel.</w:t>
      </w:r>
    </w:p>
    <w:sectPr>
      <w:type w:val="continuous"/>
      <w:pgSz w:orient="landscape" w:w="16838" w:h="11906"/>
      <w:pgMar w:left="720" w:right="720" w:gutter="0" w:header="0" w:top="720" w:footer="0" w:bottom="72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Odkaznakoment">
    <w:name w:val="Odkaz na komentář"/>
    <w:qFormat/>
    <w:rPr>
      <w:sz w:val="16"/>
      <w:szCs w:val="16"/>
    </w:rPr>
  </w:style>
  <w:style w:type="character" w:styleId="TextkomenteChar">
    <w:name w:val="Text komentáře Char"/>
    <w:qFormat/>
    <w:rPr>
      <w:sz w:val="20"/>
      <w:szCs w:val="20"/>
    </w:rPr>
  </w:style>
  <w:style w:type="character" w:styleId="PedmtkomenteChar">
    <w:name w:val="Předmět komentáře Char"/>
    <w:qFormat/>
    <w:rPr>
      <w:b/>
      <w:bCs/>
      <w:sz w:val="20"/>
      <w:szCs w:val="20"/>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0:32:00Z</dcterms:created>
  <dc:creator>Míša</dc:creator>
  <dc:description/>
  <cp:keywords/>
  <dc:language>en-US</dc:language>
  <cp:lastModifiedBy>Jiřka</cp:lastModifiedBy>
  <dcterms:modified xsi:type="dcterms:W3CDTF">2013-11-05T10:32:00Z</dcterms:modified>
  <cp:revision>2</cp:revision>
  <dc:subject/>
  <dc:title/>
</cp:coreProperties>
</file>