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T-CZ-ESL-SEC-B2-5-ATT1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8"/>
          <w:szCs w:val="28"/>
        </w:rPr>
        <w:t>Le Romengero maškarthemutno ďives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Le Romengero maškarthemutno ďives mulatinen o Roma pre calo svetos ochto apriloste. Oda ďives pes zgejle o Roma Londinoste, andro berš 1971, u zathode peskeri maškarthemutňi organizacija – Romani International Union (IRU, Romano maškarthemutno jekhipen). Kamenas feder dživipen predal savore Roma. Tiš phende, kaj kamen, kaj o gadže le Romen te vičinen „Roma“ a na „Cikáni“ abo „Gypsies“ (a sojegaver), phende, kaj calo svetos kampel te priačhel pr’oda, hoj andro dujto svetoskero mariben o Nacisti našavenas le Romen vaš lengeri rasa, avka sar le Čhinden, u avka kaj kampel te del kole Romenge, so predžiďile paťiv a te poťinel avri lengeri kompenzacija). Phende tiž, hoj le Romen hin peskeri vlajka the jekhetaňarďi giľi (e himna). </w:t>
        <w:br/>
        <w:t xml:space="preserve">Le Romengero maškarthemutno ďives sas thodo andro berš 1990 – o Roma, so pes zgejle Varšavate, pre la Jekhtaňipnaskero kongresis, pes dovakerde, hoj avka leperena o peršo romano maškarthemutno zgejľipen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O Roma ke amende kada ďives ľikeren sako berš imar beršestar 1999. </w:t>
        <w:br/>
        <w:t>Sako berš amen, o Roma dovakeras, so pre amaro ďives keraha jekhetanes. Jekhvar o Roma pre caľi luma pro Romano maškarthemutno ďives čhivenas pro dilos o kvitki andro paňi. Aver berš savore Roma labarenas momeľa. So hin aľe pre kada ďives nekfeder? O Roma pre caľi luma sikhaven amaro barvalipen, mulatinen, khelen, giľaven u rado pen dikhen.</w:t>
      </w:r>
      <w:r>
        <w:rPr>
          <w:rFonts w:cs="Cambria" w:ascii="Cambria" w:hAnsi="Cambria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36:00Z</dcterms:created>
  <dc:creator>oem</dc:creator>
  <dc:description/>
  <cp:keywords/>
  <dc:language>en-US</dc:language>
  <cp:lastModifiedBy>Helena</cp:lastModifiedBy>
  <dcterms:modified xsi:type="dcterms:W3CDTF">2013-11-12T07:36:00Z</dcterms:modified>
  <cp:revision>5</cp:revision>
  <dc:subject/>
  <dc:title>Maškarthemutno romano dives</dc:title>
</cp:coreProperties>
</file>