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T-CZ-ESL-SEC-B2-11-ATT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ro hobi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mbria" w:ascii="Cambria" w:hAnsi="Cambria"/>
        </w:rPr>
        <w:t xml:space="preserve">Sar džanav, hoj o čhave na avena khere, ta mange lav andro vast o thavora u sivav o obrusa, oda hin ajsi buťi, paš savi mange poľikores šaj giľavav u na kampel mange pal ňisoste te dumininel. Tiš rado štrikinav o čapki, imar kerďom čapka savore mire amalenge, le čhavorenge, le manušenge, save manca keren andre buťi. Dav lenge o čapki, the na phučav či kamen abo na. Ko džanel, či len varekana lena pre šero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Aver miro hobi hin, hoj sikhľuvav te bašavel pro klavesi. But mange na džal, bo na džanav, sar te bašavel. Cinďom mange e genďi, the latar sikhľuvav gadžikane giľora, ajse predal o čhavore. Bešav paš o klavesi the štar ori. Te dikhav avre romane manušen te bašavel či pre fejsbukos abo pro Youtube, ta na džanav, sar oda keren. Me džanav o noti, no sar mange vareko na phenel, savo akordos te kikidav, ta na džanav ňič. Vareko džanel korkoro te bašavel u mange kampel paš o klavesi te bešel the te bešel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Me but rado tavav the pekav. Imar but berša kidav upre o recepisa pro chabena. Či tade chabena abo peke guľipena. Hin man but recepisa, the sako kurko pekav vareso gulo. Te na ľidžav le čhavorenge, ta anav o pekibena andre buťi. Keras amenge kaveja the chas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7023FD0A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1:30:00Z</dcterms:created>
  <dc:creator>Evik</dc:creator>
  <dc:description/>
  <dc:language>en-US</dc:language>
  <cp:lastModifiedBy>FFUK</cp:lastModifiedBy>
  <dcterms:modified xsi:type="dcterms:W3CDTF">2013-11-11T11:30:00Z</dcterms:modified>
  <cp:revision>2</cp:revision>
  <dc:subject/>
  <dc:title/>
</cp:coreProperties>
</file>