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PT-CZ-ESL-SEC-B2-2-ATT7 - pro každého žáka rozstřihat jednu sadu otázek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ave farbi hin andre tumaro kh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eres kher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hin andre kuchň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o phirel ke tumend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as hin kleji ke tumaro kher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ampel te kerel khere, kaj te avel odoj žužes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ar pes vičinen tumare sused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kampel te cinkerel sako kurko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ave farbi hin andre tumaro kh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eres kher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hin andre kuchň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o phirel ke tumend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as hin kleji ke tumaro kher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ampel te kerel khere, kaj te avel odoj žužes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ar pes vičinen tumare sused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kampel te cinkerel sako kurko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ave farbi hin andre tumaro kh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eres kher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hin andre kuchň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o phirel ke tumend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as hin kleji ke tumaro kher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ampel te kerel khere, kaj te avel odoj žužes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ar pes vičinen tumare sused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kampel te cinkerel sako kurko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ave farbi hin andre tumaro kh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eres kher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hin andre kuchň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o phirel ke tumend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as hin kleji ke tumaro kher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ampel te kerel khere, kaj te avel odoj žužes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ar pes vičinen tumare sused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kampel te cinkerel sako kurko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ave farbi hin andre tumaro kh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eres kher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hin andre kuchň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o phirel ke tumend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as hin kleji ke tumaro kher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ampel te kerel khere, kaj te avel odoj žužes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ar pes vičinen tumare sused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kampel te cinkerel sako kurko?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ave farbi hin andre tumaro khe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eres kher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hin andre kuchň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o phirel ke tumende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as hin kleji ke tumaro kher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So kampel te kerel khere, kaj te avel odoj žužes?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ar pes vičinen tumare sused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So kampel te cinkerel sako kurko?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GB"/>
        </w:rPr>
        <w:t>[překlad pro učitele</w:t>
      </w:r>
      <w:r>
        <w:rPr/>
        <w:t>]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Jaké barvy jsou ve vašem domě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o děláš doma?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o je v kuchyni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Kdo k vám chodí?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Kdo má klíče od vašeho bytu/domu?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o je třeba doma dělat, aby tam bylo čisto?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Jak se jmenují vaši sousedé? 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 xml:space="preserve">Co je potřeba nakoupit každý týden?  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7" w:right="1417" w:gutter="0" w:header="0" w:top="113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8T14:35:00Z</dcterms:created>
  <dc:creator>Jiřka</dc:creator>
  <dc:description/>
  <cp:keywords/>
  <dc:language>en-US</dc:language>
  <cp:lastModifiedBy>Helena</cp:lastModifiedBy>
  <dcterms:modified xsi:type="dcterms:W3CDTF">2013-06-09T02:13:00Z</dcterms:modified>
  <cp:revision>6</cp:revision>
  <dc:subject/>
  <dc:title/>
</cp:coreProperties>
</file>