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T-CZ-ESL-SEC-B2-11-ATT3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r ačhiľom spisovaťeľkake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Sar somas cikňi čhajori, igen kamavas o gende. Sar sikhľiľom te genel akorestar ča furt genavas. Genavas gadžikane paramisa predal cikne čhavore, paľis vaš o phureder. Na džanavas, hoj o gende šaj hine irimen the romanes. </w:t>
        <w:br/>
        <w:t xml:space="preserve">Jekhvar sar imar somas bari, ta džavas andre buťi u dikhľom andro „stankos“, kaj bikenenas o thuvale the o žurnala, romano žurnalos </w:t>
      </w:r>
      <w:r>
        <w:rPr>
          <w:rFonts w:cs="Cambria" w:ascii="Cambria" w:hAnsi="Cambria"/>
          <w:i/>
        </w:rPr>
        <w:t>Amaro lav.</w:t>
      </w:r>
      <w:r>
        <w:rPr>
          <w:rFonts w:cs="Cambria" w:ascii="Cambria" w:hAnsi="Cambria"/>
        </w:rPr>
        <w:t xml:space="preserve"> Sar vaše poťinavas ta mange izdranas o vasta. Na paťavas. Imar pal o drom andre buťi les genavas. Has odoj romaňi poezia, o lavora the has igen šukar. Akor šaj has o berš 1991. Paľis mange les cinkeravas sako čhon. Sikavavas les andre buťi le gadženke, la dake, bo phiravas laha andre buťi. E daj na džanel te genel, ta me lake le žurnalistar genavas. Jekhvar odoj bičhaďom ajso cikno tekstos, te oda akana genav, ta olestar asav. Vareso ajso: „Romale čhavale, na mukhen le dajen korkore.“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Akorestar pregejľa imar but paňi. Paľis gejľom andro berš 1998 Prahate te kerel  konkurzos  pro medialno kurzos, oda akor kerelas e organizacija Dženo, andre savi has o šeralo o Ivan Veselý. Odoj prinďarďom buter manušen, save kerenas andro media. Phiravas pro žurnalisticko kurzos the odoj kamenas, te irinas varesave paramisa. Irinďom akor jekh paramisa Pal o duj mačkici, the mek varesave aver. Chudľom tiš te thovel o gadžikane teksti andre romaňi čhib. Oda keravas andro žurnalis </w:t>
      </w:r>
      <w:r>
        <w:rPr>
          <w:rFonts w:cs="Cambria" w:ascii="Cambria" w:hAnsi="Cambria"/>
          <w:i/>
        </w:rPr>
        <w:t>Romano Voďi.</w:t>
      </w:r>
      <w:r>
        <w:rPr>
          <w:rFonts w:cs="Cambria" w:ascii="Cambria" w:hAnsi="Cambria"/>
        </w:rPr>
        <w:t xml:space="preserve"> O žurnalis </w:t>
      </w:r>
      <w:r>
        <w:rPr>
          <w:rFonts w:cs="Cambria" w:ascii="Cambria" w:hAnsi="Cambria"/>
          <w:i/>
        </w:rPr>
        <w:t>Amaro lav</w:t>
      </w:r>
      <w:r>
        <w:rPr>
          <w:rFonts w:cs="Cambria" w:ascii="Cambria" w:hAnsi="Cambria"/>
        </w:rPr>
        <w:t xml:space="preserve"> imar na has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Varekana mandar mangenas the miro romano tekstos. Na džanavas pal soste te irinel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Bariľom paš miri baba the o papus. Irinavas pal lende, bo len igen bares kamavas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korestar chudľom te irinel buter, bo mange o irišagos hin but pre dzeka. Akana oda hin miro hobi. Šaj bisterav pre sakoďiveseskere nalačhibena.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Te genav romano tekstos, ta som avka lošaľi, sar oda peršo ďives, sar džavas andre buťi the dikhľom romanes irimen o žurnalis. 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2F7458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0:00Z</dcterms:created>
  <dc:creator>Evik</dc:creator>
  <dc:description/>
  <dc:language>en-US</dc:language>
  <cp:lastModifiedBy>FFUK</cp:lastModifiedBy>
  <dcterms:modified xsi:type="dcterms:W3CDTF">2013-11-11T11:30:00Z</dcterms:modified>
  <cp:revision>2</cp:revision>
  <dc:subject/>
  <dc:title/>
</cp:coreProperties>
</file>