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NÁVRH STRUKTURY TÉMATICKÉHO MODULU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QUALIROM     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emě: CZ /Č. tém. celku: </w:t>
      </w:r>
      <w:r>
        <w:rPr>
          <w:rFonts w:cs="Arial" w:ascii="Arial" w:hAnsi="Arial"/>
          <w:b/>
          <w:bCs/>
          <w:i/>
          <w:iCs/>
          <w:sz w:val="20"/>
          <w:szCs w:val="20"/>
          <w:highlight w:val="yellow"/>
        </w:rPr>
        <w:t>_2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64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21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méno autora  NEBO inicály DT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2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: </w:t>
            </w:r>
            <w:r>
              <w:rPr>
                <w:rFonts w:cs="Arial" w:ascii="Arial" w:hAnsi="Arial"/>
                <w:sz w:val="20"/>
                <w:szCs w:val="20"/>
              </w:rPr>
              <w:t>severocentrální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upeň  školy*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stupeň ZŠ, 1.-2. ročník SŠ / mimoškolní kurz 2. stupeň ZŠ, 1.-2. ročník S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Věk žáků/studentů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5</w:t>
            </w:r>
          </w:p>
        </w:tc>
        <w:tc>
          <w:tcPr>
            <w:tcW w:w="321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Úroveň jazykové kompetence: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6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lavní téma (viz Osnova)</w:t>
            </w:r>
            <w:r>
              <w:rPr>
                <w:rFonts w:cs="Arial" w:ascii="Arial" w:hAnsi="Arial"/>
                <w:sz w:val="20"/>
                <w:szCs w:val="20"/>
              </w:rPr>
              <w:t>: Dům/karavan a život v něm</w:t>
            </w:r>
          </w:p>
        </w:tc>
      </w:tr>
      <w:tr>
        <w:trPr/>
        <w:tc>
          <w:tcPr>
            <w:tcW w:w="963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dtémata (viz Osnova)</w:t>
            </w:r>
            <w:r>
              <w:rPr>
                <w:rFonts w:cs="Arial" w:ascii="Arial" w:hAnsi="Arial"/>
                <w:sz w:val="20"/>
                <w:szCs w:val="20"/>
              </w:rPr>
              <w:t>: romské osady, bydlení ve městě</w:t>
            </w:r>
          </w:p>
        </w:tc>
      </w:tr>
      <w:tr>
        <w:trPr/>
        <w:tc>
          <w:tcPr>
            <w:tcW w:w="963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Související další témata (viz Osnova):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Já a moje rodina, Příroda a zvířata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6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248"/>
      </w:tblGrid>
      <w:tr>
        <w:trPr/>
        <w:tc>
          <w:tcPr>
            <w:tcW w:w="1006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e s CFR 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azyková schop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de-DE"/>
              </w:rPr>
              <w:t>Deskriptory z CFR, se kterými pracuejte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Nutné vybrat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de-DE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popisující jednu z peti jazykových schopností + </w:t>
            </w:r>
            <w:r>
              <w:rPr>
                <w:rFonts w:cs="Arial" w:ascii="Arial" w:hAnsi="Arial"/>
                <w:b/>
                <w:i/>
                <w:iCs/>
                <w:sz w:val="20"/>
                <w:szCs w:val="20"/>
                <w:lang w:val="de-DE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 xml:space="preserve"> Umím/dokážu (viz Osnova)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tr. </w:t>
            </w:r>
            <w:r>
              <w:rPr>
                <w:rFonts w:cs="Arial" w:ascii="Arial" w:hAnsi="Arial"/>
                <w:bCs/>
                <w:sz w:val="20"/>
                <w:szCs w:val="20"/>
              </w:rPr>
              <w:t>(viz Osnova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: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Po</w:t>
            </w:r>
            <w:r>
              <w:rPr>
                <w:rFonts w:cs="Arial" w:ascii="Arial" w:hAnsi="Arial"/>
                <w:sz w:val="20"/>
                <w:szCs w:val="20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Rozumí do detailu vyprávění, které pojednává o rodinném životě v minulosti v daném regionu nebo zemi a které obsahuje srovnání se současným životem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</w:t>
            </w:r>
          </w:p>
        </w:tc>
      </w:tr>
      <w:tr>
        <w:trPr>
          <w:trHeight w:val="412" w:hRule="atLeast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Rozumím podrobnému vyprávění o rodinném životě v minulosti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428" w:hRule="atLeast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Čt</w:t>
            </w:r>
            <w:r>
              <w:rPr>
                <w:rFonts w:cs="Arial" w:ascii="Arial" w:hAnsi="Arial"/>
                <w:sz w:val="20"/>
                <w:szCs w:val="20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 číst podrobné popisy, texty na internetu, příběhy a historky o životech dětí a mladých lidí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3</w:t>
            </w:r>
          </w:p>
        </w:tc>
      </w:tr>
      <w:tr>
        <w:trPr>
          <w:trHeight w:val="427" w:hRule="atLeast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Rozumím delším příběhům, článkům na internetu a historickým textům o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16"/>
                <w:szCs w:val="16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domovech a životech lidí v současnosti a v minulosti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593" w:hRule="atLeast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tní </w:t>
            </w:r>
            <w:r>
              <w:rPr>
                <w:rFonts w:cs="Arial" w:ascii="Arial" w:hAnsi="Arial"/>
                <w:b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Umí se účastnit podrobných diskusí o rodinném životě s uvedením podobností a rozdílů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</w:t>
            </w:r>
          </w:p>
        </w:tc>
      </w:tr>
      <w:tr>
        <w:trPr>
          <w:trHeight w:val="592" w:hRule="atLeast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eastAsia="Times New Roman" w:cs="Arial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Dokážu se zúčastnit podrobných diskusí o rodinném životě a tradicích a</w:t>
            </w:r>
          </w:p>
          <w:p>
            <w:pPr>
              <w:pStyle w:val="Normal"/>
              <w:widowControl/>
              <w:suppressAutoHyphens w:val="false"/>
              <w:autoSpaceDE w:val="false"/>
              <w:rPr>
                <w:rFonts w:ascii="Verdana" w:hAnsi="Verdana" w:eastAsia="Times New Roman" w:cs="Verdana"/>
                <w:kern w:val="0"/>
                <w:sz w:val="16"/>
                <w:szCs w:val="16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m porovnat život v mé domácnosti s životem jiných žáků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435" w:hRule="atLeast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</w:rPr>
              <w:t xml:space="preserve">stní </w:t>
            </w:r>
            <w:r>
              <w:rPr>
                <w:rFonts w:cs="Arial" w:ascii="Arial" w:hAnsi="Arial"/>
                <w:b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 podrobně a rozsáhle pohovořit o rodinném životě a popsat svoje činnosti a povinnosti v domácnosti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4</w:t>
            </w:r>
          </w:p>
        </w:tc>
      </w:tr>
      <w:tr>
        <w:trPr>
          <w:trHeight w:val="435" w:hRule="atLeast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m podrobně povyprávět o běžných činnostech a tradicích v naší domácnosti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  <w:tr>
        <w:trPr>
          <w:trHeight w:val="413" w:hRule="atLeast"/>
        </w:trPr>
        <w:tc>
          <w:tcPr>
            <w:tcW w:w="1701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</w:rPr>
              <w:t>Ps</w:t>
            </w:r>
            <w:r>
              <w:rPr>
                <w:rFonts w:cs="Arial" w:ascii="Arial" w:hAnsi="Arial"/>
                <w:sz w:val="20"/>
                <w:szCs w:val="20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  <w:shd w:fill="FFCC00" w:val="clear"/>
          </w:tcPr>
          <w:p>
            <w:pPr>
              <w:pStyle w:val="Normal"/>
              <w:widowControl/>
              <w:suppressAutoHyphens w:val="false"/>
              <w:autoSpaceDE w:val="false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 napsat jasně srozumitelný podrobný text popisující v patřičných detailech život v  jeho/její domácnosti.</w:t>
            </w:r>
          </w:p>
        </w:tc>
        <w:tc>
          <w:tcPr>
            <w:tcW w:w="124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5</w:t>
            </w:r>
          </w:p>
        </w:tc>
      </w:tr>
      <w:tr>
        <w:trPr>
          <w:trHeight w:val="412" w:hRule="atLeast"/>
        </w:trPr>
        <w:tc>
          <w:tcPr>
            <w:tcW w:w="1701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kern w:val="0"/>
                <w:sz w:val="20"/>
                <w:szCs w:val="20"/>
                <w:lang w:val="cs-CZ" w:eastAsia="cs-CZ" w:bidi="ar-SA"/>
              </w:rPr>
              <w:t>Umím podrobně psát o svém rodinném životě.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pacing w:lineRule="auto" w:line="360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3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12"/>
      </w:tblGrid>
      <w:tr>
        <w:trPr>
          <w:trHeight w:val="400" w:hRule="atLeast"/>
        </w:trPr>
        <w:tc>
          <w:tcPr>
            <w:tcW w:w="965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ráce s EJ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e kterou částí ELP budete pracovat?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tr.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Jazykový pa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ůj jazyk a interkulturní zkušenosti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Fonts w:cs="Arial" w:ascii="Arial" w:hAnsi="Arial"/>
                <w:sz w:val="20"/>
                <w:szCs w:val="20"/>
              </w:rPr>
              <w:t>Jazykový životopi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vrzení s Dokážu </w:t>
            </w:r>
          </w:p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ubor prací a vysvědčení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ej, Plánek místnosti, Příběh k fotografii, Projekt domu - prezentace</w:t>
            </w:r>
          </w:p>
        </w:tc>
        <w:tc>
          <w:tcPr>
            <w:tcW w:w="101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65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59"/>
      </w:tblGrid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lovní zásoba:</w:t>
            </w:r>
          </w:p>
        </w:tc>
      </w:tr>
      <w:tr>
        <w:trPr/>
        <w:tc>
          <w:tcPr>
            <w:tcW w:w="965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Aktivní: 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sky: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o butori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moderatoris, e moderatorka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o averipen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e politi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paragraf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školňik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eskymak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indianos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 hotelijeris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sky: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bytek</w:t>
            </w:r>
          </w:p>
          <w:p>
            <w:pPr>
              <w:pStyle w:val="TabellenInhalt"/>
              <w:rPr/>
            </w:pPr>
            <w:r>
              <w:rPr>
                <w:rFonts w:cs="Arial" w:ascii="Arial" w:hAnsi="Arial"/>
                <w:sz w:val="20"/>
                <w:szCs w:val="20"/>
              </w:rPr>
              <w:t>moderátor, moderátor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díl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litika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aragraf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školní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skymák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ián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teliér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manušikane čačipe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api pre papende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lidská práv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generace po generaci 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 chal dukh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0"/>
                <w:szCs w:val="20"/>
              </w:rPr>
              <w:t>te čhivel tel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e rajarel</w:t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trpět (doslova jíst bolest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bourat, strhnou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vládnout, panovat (o člověku i režimu)</w:t>
            </w:r>
          </w:p>
        </w:tc>
      </w:tr>
      <w:tr>
        <w:trPr/>
        <w:tc>
          <w:tcPr>
            <w:tcW w:w="9658" w:type="dxa"/>
            <w:gridSpan w:val="2"/>
            <w:tcBorders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sivní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om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5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Česky:</w:t>
            </w:r>
          </w:p>
          <w:p>
            <w:pPr>
              <w:pStyle w:val="TabellenInhal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tbl>
      <w:tblPr>
        <w:tblW w:w="963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820"/>
      </w:tblGrid>
      <w:tr>
        <w:trPr/>
        <w:tc>
          <w:tcPr>
            <w:tcW w:w="963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TabellenInhalt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Hlavní gramtické jevy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ktivní: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asivní: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blativ, lokativ</w:t>
            </w:r>
          </w:p>
          <w:p>
            <w:pPr>
              <w:pStyle w:val="TabellenInha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as přítomný a minulý, kondicionál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7"/>
          <w:type w:val="nextPage"/>
          <w:pgSz w:w="11906" w:h="16838"/>
          <w:pgMar w:left="1134" w:right="1134" w:gutter="0" w:header="0" w:top="851" w:footer="1134" w:bottom="119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7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682"/>
        <w:gridCol w:w="496"/>
        <w:gridCol w:w="629"/>
        <w:gridCol w:w="502"/>
        <w:gridCol w:w="854"/>
        <w:gridCol w:w="1082"/>
        <w:gridCol w:w="871"/>
        <w:gridCol w:w="211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Vzorová hodina číslo 1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 Butoris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piš obrázek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pracují ve dvojicích či skupinkách. Každý dostane fotografii domu či jeho interiéru a jeho úkolem je popsat tuto fotografii svým spolužáků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tatní podle popisu malují obrázek a poté jej všem ukáží. Větší žáci mohou pouze hledat správný obrázek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ky obydl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o laha amenc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se rozdělí do skupin po 4 až 6 a dostanou od učitele seznam věcí (obrázků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aždá skupina má jet na cestu karavanem na jiné místo (např. Chorvatsko, Aljaška, Jižní Čechy, Grand Canyon, Řím, Hawai), a tak vybírá, co z nabízeného si s sebou vezme. Pokud pro některou věc žáci neznají romský výraz, vyhledají si jej ve slovníčku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usejí se domlouvat romsky, co ano, co ne, proč ano, proč ne, měli by dospět ke kompromisu, resp. konsenz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Vybrané věci žáci seřadí podle prior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Skupiny porovnávají seznamy a důvody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Ž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znam obrázků s věcmi 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ra na reportéra: Veletrh o bydl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Žáci pracují ve dvojicích, jeden je redaktor časopisu o bydlení, druhý návštěvník veletrhu bydlení (návštěvník má zadání, koho představuje – seveřan, jižan, Rom, Afričan, atp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 redaktor má podle rozhovoru s návštěvníkem poznat, odkud na veletrh přijel, ne tím, že se ho přímo zeptá, ale bude se ptát na jeho potřeby a zájmy v oblasti bydlení. (slunečníky, izolace, koberce, žalužie, velká/malá okna, technika do domácnosti atp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-li čas, dvojice si vymění role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ání pro návštěvníka veletrhu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j terďol o šifoňeri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 s umisťováním věcí do 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čitel nakreslí na tabuli rám představující místnost, pro přehlednost ho může rozdělit na tři řady a tři sloupce. Má v ruce fotografii a vyvolává postupně žáky a říká jim, co je na obráz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Žáci chodí k tabuli a do rámečku zakreslují nebo zapisují předmět, o kterém jim učitel říká, na správné místo. (Jeden předmět učitel může umístit do rámečku sám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kud chce učitel aktivitu žákům usnadnit, obrázek jim před započetím popisování na okamžik ukáž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říklad: Anglal tute hin kalosegno sťena, Upral e sťena hin trin obraza, maškarutno hin ovalno u hin pre leste e Marija le cikneha, pre čačutňi sera hin obrazis le fotkendar u pre aver sera hin jekh baro obrazis ča jekh bara fotkaha…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ek místnosti nebo fotografie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zopakování a rozšíření slovní zásoby k tématu – přívlastky, barvy, národnost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rocvičení ústní interakce – vyjednávání, argumentace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5277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682"/>
        <w:gridCol w:w="496"/>
        <w:gridCol w:w="629"/>
        <w:gridCol w:w="502"/>
        <w:gridCol w:w="854"/>
        <w:gridCol w:w="1082"/>
        <w:gridCol w:w="871"/>
        <w:gridCol w:w="211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Vzorová hodina číslo 2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 Sar bešenas čirla o Roma, sar bešen akana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hovor v rádiu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ar o Roma dživen/as andro romane koloňiji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Učitel pustí žákům druhou část nahrávky, (vynechá úplný úvod s představením hosta a závěr). Pak se žáků zeptá, s kým mohl být rozhovor ved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Žáci tipují – jelikož v textu mluví někdo znalý romské historie, žáci by měli tipovat historika, romistu, etnologa atp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Učitel pustí nahrávku celou a znovu se ptá, když je o účastníkovi rozhovoru jasno, položí doplňující otázky k obsah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ana has bare averipena andro dživipen le Romengero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osk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ana chudne te rajarel o komunisti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eci hin pro Čechi romane koloňiji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 pes ačhiľas andro dešušovto šelberš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 pes ačhiľas andro berš 1965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dre save khera bešen o čore Rom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Andre save khera bešen o barvale Rom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y nastaly velké změny v životě Romů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k je v Česku romských osa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se stalo v šestnáctém století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se stalo v roce 196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jakých domech bydlejí chudí Romové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jakých domech bydlejí bohatí Romové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je to potřebné, učitel pouští audio ukázku po částech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rávka, přepis nahrávky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onverzační kolečko: Sar pes bešel andre romaňi koloni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Učitel klade žákům otázk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Salas varekana andre romaňi koloňija? </w:t>
            </w:r>
            <w:r>
              <w:rPr>
                <w:rFonts w:cs="Arial" w:ascii="Arial" w:hAnsi="Arial"/>
                <w:i/>
                <w:sz w:val="20"/>
                <w:szCs w:val="20"/>
              </w:rPr>
              <w:t>Sar odoj has? So pes tuke pačisaľolas? So pes tuke na pačisaľola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ames odoj te džal? Sosk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akerelas tuke vareko tira fameľijatar pal o romane koloňiji? So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alas varekana andro ghettos andro varesavo foros? Phen amenge so dikhľal? (So gondoľines, …) Sar pes odoj dživel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ar dičhol tumaro kher? So hin andro tumaro kher aver, so isto sar odoj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r bi kamehas te bešel tu? So predal oda mušines te kerel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r bi na kamehas te bešel? Sosk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jsi někdy v romské osadě? Jaké to tam bylo? So se ti líbilo? Co se ti nelíbil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ceš se tam jet podívat? Proč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jsi někdy v ghettu v nějakém městě? Popiš nám, co jsi tam viděl? (Co si myslíš, …) Jak se tam ži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vypadá váš dům? Co je u vás doma jiné, co stejné jako tam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bys chtěl bydlet ty? Co pro to musíš uděla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bys nechtěl bydlet? Proč?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Ž22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color w:val="000000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0"/>
                <w:sz w:val="20"/>
                <w:szCs w:val="20"/>
                <w:lang w:val="cs-CZ" w:eastAsia="cs-CZ" w:bidi="ar-SA"/>
              </w:rPr>
              <w:t>Esej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cs-CZ" w:eastAsia="cs-CZ" w:bidi="ar-SA"/>
              </w:rPr>
              <w:t xml:space="preserve">1. Žáci si vyberou a zapíší romsky jedno z témat a napíší o něm doma krátkou esej: </w:t>
              <w:br/>
              <w:t>a) Co je a co není potřeba doma? (míněno v širším kontextu - vybavení, lidé, zvířata, nálada, činnosti atp.)</w:t>
              <w:br/>
              <w:t>b) Do jaké míry si mohu/bych si měl doma dělat, co chci?</w:t>
              <w:br/>
              <w:t xml:space="preserve">c) Podle čeho bych si vybíral, kde si pořídím dům/byt? 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cs-CZ" w:eastAsia="cs-CZ" w:bidi="ar-SA"/>
              </w:rPr>
              <w:t xml:space="preserve">V příští hodině třída společně prodiskutuje všechna témata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71" w:type="dxa"/>
            <w:tcBorders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21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získání povědomí o bydlení Romů v různých dobách a míste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rozvoj schopnosti písemného vyjadřování</w:t>
            </w:r>
          </w:p>
        </w:tc>
        <w:tc>
          <w:tcPr>
            <w:tcW w:w="1082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oupis navrhovaných aktvit: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"/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69240" cy="21336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Andre radijos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ar o Roma dživen/as andro romane koloňiji?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ozhovor v rádiu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Učitel pustí žákům druhou část nahrávky, (vynechá úplný úvod s představením hosta a závěr). Pak se žáků zeptá, s kým mohl být rozhovor veden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Žáci tipují – jelikož v textu mluví někdo znalý romské historie, žáci by měli tipovat historika, romistu, etnologa atp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3. Učitel pustí nahrávku celou a znovu se ptá, když je o účastníkovi rozhovoru jasno, položí doplňující otázky k obsahu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ana has bare averipena andro dživipen le Romengero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oske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ana chudne te rajarel o komunisti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Keci hin pro Čechi romane koloňiji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o pes ačhiľas andro dešušovto šelberš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 pes ačhiľas andro berš 1965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dre save khera bešen o čore Rom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ndre save khera bešen o barvale Roma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dy nastaly velké změny v životě Romů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lik je v Česku romských osad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 se stalo v šestnáctém století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Co se stalo v roce 1965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jakých domech bydlejí chudí Romové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 jakých domech bydlejí bohatí Romové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kud je to potřebné, učitel pouští audio ukázku po částech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hrávka, přepis nah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j terďol o šifoňeris?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j terďol o šifoňeri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čitel nakreslí na tabuli rám představující místnost, pro přehlednost ho může rozdělit na tři řady a tři sloupce. Má v ruce fotografii a vyvolává postupně žáky a říká jim, co je na obráz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Žáci chodí k tabuli a do rámečku zakreslují nebo zapisují předmět, o kterém jim učitel říká, na správné místo. (Jeden předmět učitel může umístit do rámečku sám.)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Pokud chce učitel aktivitu žákům usnadnit, obrázek jim před započetím popisování na okamžik ukáž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ternativ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si donesou fotografii svého pokojíčku, bytu, domu, či jiného prostoru, k němuž mají vztah. </w:t>
              <w:br/>
              <w:t xml:space="preserve">2. Učitel obrázky smíchá a znovu rozdá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Každý žák popisuje, co má na obrázku, žáci se hlásí, pokud mají pocit, že jde o jejich místo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ek místnosti nebo fot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1005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tivity: Sar bešen o romane študenti I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4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) Třída si poslechne nahrávk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Žáci mají za úkol vymyslet pro rozhovor titule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) Učitel moderuje diskusi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ar oda dičhol avri, te bešen o študenti la daha le dadeha u sar te bešen andre aver kher abo gav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o hin pre oda lačhes u so nalačhes, te o študenti bešen jekhetane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Prindžaren varekas, ko bešel pro internatos abo pre koleji? U prindžaren varekas, ko bešel aver študentenca andro poťindo kher? Hin len varesave problemi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to vypadá, když bydlí studenti doma s rodiči, a jak když bydlí doma nebo v jiném městě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é jsou výhody a nevýhody studentského bydlení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náte někoho, kdo bydlí na internátu či kolejích? A znáte někoho, kdo bydlí v podnájmu s dalšími studenty? Mají nějaké problémy?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1336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P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nahrávk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8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drawing>
          <wp:inline distT="0" distB="0" distL="0" distR="0">
            <wp:extent cx="269240" cy="23622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240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áce s textem: Sar o Roma dživen/as andro romane koloňiji II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10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Práce s textem: Sar o Roma dživen/as andro romane koloňiji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1. Žáci si přečtou rozhovor a podtrhají zásadní události, které Romy potkaly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2. Žáci mají vytvořit časovou osu, kam zaznamenají letopočty či období a události, o nichž se v textu hovoří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3. Žáci si zároveň vypíší novou slovní zásobu, spojení a fráze, vypracují mapu slov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Žáci otočí texty rubem nahoru a třída kontroluje časovou osu – učitel ji nakreslí na tabuli a nechá žáky, aby mu diktovali letopočty a událost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epis nahrávky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pa slov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Kaj terďol o šifoňeris?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aj terďol o šifoňeri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ra s umisťováním věcí do byt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čitel rozdá rám představující místnost a souřadnice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2. Žáci čtou souřadnice a do rámečku zakreslují nebo zapisují předměty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Po uplynutí časového limitu učitel ukáže kompletní obrázek. Pokud chce učitel aktivitu žákům usnadnit, obrázek jim na okamžik ukáže před započetím aktiv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příklad: </w:t>
            </w:r>
            <w:r>
              <w:rPr>
                <w:rFonts w:cs="Arial" w:ascii="Arial" w:hAnsi="Arial"/>
                <w:i/>
                <w:sz w:val="20"/>
                <w:szCs w:val="20"/>
              </w:rPr>
              <w:t>Anglal tute hin kalosegno sťena, Upral e sťena hin trin obraza, maškarutno hin ovalno u hin pre leste e Marija le cikneha, pre čačutňi sera hin obrazis le fotkendar u pre aver sera hin jekh baro obrazis ča jekh bara fotkaha…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ek místnosti nebo fot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4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tivity: Sar bešen o romane študenti II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2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sz w:val="20"/>
                <w:szCs w:val="20"/>
              </w:rPr>
              <w:t>1. Žáci si ve dvojici přečtou rozhovor a zamyslí se nad tím, co by je ještě zajímalo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 Každý žák nyní vymyslí ještě jednu otázku, která ho při čteni rozhovoru napadá, tu položí spolužákovi, obě otázky i odpovědi dvojice zapracují na vhodná místa do rozhovoru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Žáci nyní mají za úkol vymyslet pro rozhovor titulek, mohou hodně popustit uzdu fantazii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 Společná diskuse (dle času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) Titulek žáci napíší velkými písmeny na list papíru, učitel titulky vybere a vyvěsí na tabuli. Učitel nyní ukazuje titulky a moderuje diskusi o jejich vhodnosti, výstižnosti, autoři titulků představují své doplňující otázky, odpovědi a vysvětlují svoji volbu. Diskuse by měla směřovat i k zamyšlení nad “seriozitou” titulku, potažmo textu – zda odpovídá spíše běžnému či bulvárnímu médiu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Titulek žáci napíší k rozhovoru a vymění si s další dvojicí. Dvojice si přečtou texty a diskutují o titulcích (viz výše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) Titulek žáci napíší k rozhovoru, učitel rozhovory vybere a vyvěsí po třídě, žáci si rozhovory čtou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240" cy="23622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240" cy="236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x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91160" cy="21399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" cy="213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Hra na projektanty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3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Hra na projektanty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se rozdělí do skupin alespoň o 7 lidech, ti si rozdělí role – kupující, architekt, prodavači, stavebníci, zahradníci, výrobci nábytku, rodina kupujícího. Ti všichni se musejí domluvit, “postavit” a vybavit dům i se zahrado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upující má omezený rozpočet, může však s ostatními o ceně smlouvat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Pokud chce učitel žákům ulehčit začátek, dá každému kupujícímu obrázek domu, který staví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. Rodina kupujícího do výběru mluví, prosazuje si své zájmy a zapisuje si, co kolik stálo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. Na závěr každá skupina prezentuje, co a za kolik peněz celkem pořídili?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Sar pes bešel andre romaňi kolonija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Konverzační kolečko: Sar pes bešel andre romaňi kolonij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Učitel klade žákům otázky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 xml:space="preserve">Salas varekana andre romaňi koloňija? </w:t>
            </w:r>
            <w:r>
              <w:rPr>
                <w:rFonts w:cs="Arial" w:ascii="Arial" w:hAnsi="Arial"/>
                <w:i/>
                <w:sz w:val="20"/>
                <w:szCs w:val="20"/>
              </w:rPr>
              <w:t>Sar odoj has? So pes tuke pačisaľolas? So pes tuke na pačisaľolas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Kames odoj te džal? Soske?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Vakerelas tuke vareko tira fameľijatar pal o romane koloňiji? So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Salas varekana andro ghettos andro varesavo foros? Phen amenge so dikhľal? (So gondoľines, …) Sar pes odoj dživel?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Sar dičhol tumaro kher? So hin andro tumaro kher aver, so isto sar odoj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r bi kamehas te bešel tu? So predal oda mušines te kerel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Sar bi na kamehas te bešel? Sosk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jsi někdy v romské osadě? Jaké to tam bylo? So se ti líbilo? Co se ti nelíbilo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hceš se tam jet podívat? Proč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yl jsi někdy v ghettu v nějakém městě? Popiš nám, co jsi tam viděl? (Co si myslíš, …) Jak se tam žij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ak vypadá váš dům? Co je u vás doma jiné, co stejné jako tam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bys chtěl bydlet ty? Co pro to musíš udělat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k bys nechtěl bydlet? Proč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tivity: Veletrh o bydlení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>Hra na reportéra: Veletrh o bydlení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 xml:space="preserve">1. Žáci pracují ve dvojicích, jeden je redaktor časopisu o bydlení, druhý návštěvník veletrhu bydlení (návštěvník má zadání, koho představuje – seveřan, jižan, Rom, Afričan, atp.)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 Redaktor má podle rozhovoru s návštěvníkem poznat, odkud na veletrh přijel, ne tím, že se ho přímo zeptá, ale bude se ptát na jeho potřeby a zájmy v oblasti bydlení. (slunečníky, izolace, koberce, žalužie, velká/malá okna, technika do domácnosti atp.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-li čas, dvojice si vymění rol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P1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dání pro návštěvníka veletrh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69875" cy="24955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So laha amenca?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o laha amenca?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se rozdělí do skupin po 4 až 6 a dostanou od učitele seznam věcí (obrázků)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Každá skupina má jet na cestu karavanem na jiné místo (např. Chorvatsko, Aljaška, Jižní Čechy, Grand Canyon, Řím, Hawai), a tak vybírá, co z nabízeného si s sebou vezme. Pokud pro některou věc žáci neznají romský výraz, vyhledají si jej ve slovníčku. 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Musejí se domlouvat romsky, co ano, co ne, proč ano, proč ne, měli by dospět ke kompromisu, resp. konsenz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3. Vybrané věci žáci seřadí podle priority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. Skupiny porovnávají seznamy a důvod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Ž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eznam obrázků s věcmi  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lovní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4601" w:type="dxa"/>
        <w:jc w:val="left"/>
        <w:tblInd w:w="4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Nakresli dům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2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kresli dům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mají namalovat plánek domu bohatých Romů žijících v romských osadách. K práci jim učitel položí otázky: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Keci len hin khera?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de-DE"/>
              </w:rPr>
              <w:t>Save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Kolik mají místností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Jaké?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Po dokreslení mají žáci mluvit o tom, jaký dům nakreslili, a zodpovědět zadané otázky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4601" w:type="dxa"/>
        <w:jc w:val="left"/>
        <w:tblInd w:w="4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tivity: Popiš obrázek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Žáci pracují ve dvojicích či skupinkách. Každý dostane fotografii domu či jeho interiéru a jeho úkolem je popsat tuto fotografii svým spolužáků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Ostatní podle popisu malují obrázek a poté jej všem ukáží. Větší žáci mohou pouze hledat správný obrázek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Obrázky obydl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6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273050" cy="21336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 aktivity: Ačhiľas pes andro jekh kher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5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čitel mezi žáky rozdá čtyři různé fotografie, každý žák má ke své fotografii během dvou minut vymyslet příbě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2. Učitel vyzývá žáky, kteří mají stejnou fotografii, aby přednesli svůj příběh, postupuje od jedné fotografie ke druhé. 3. Žáci za domácí úkol příběhy rozvinou a napíší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69875" cy="24955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fotografi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5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</w:t>
            </w:r>
            <w:r>
              <w:rPr>
                <w:rFonts w:cs="Arial" w:ascii="Arial" w:hAnsi="Arial"/>
                <w:b/>
                <w:sz w:val="20"/>
                <w:szCs w:val="20"/>
              </w:rPr>
              <w:t>Sar dičhol tumaro kher?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10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Sar dičhol tumaro kher?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. Učitel žákům rozdá otázky, každá je na samostatném papírku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. Vždy, když učitel tleskne, žáci vezmou jeden papírek, přečtou si otázku a napíší tolik slov, kolik je napadne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JŽ 22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lístečky s otázkami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sz w:val="20"/>
                <w:szCs w:val="20"/>
                <w:lang w:val="cs-CZ"/>
              </w:rPr>
              <w:t>7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4601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20"/>
        <w:gridCol w:w="8865"/>
        <w:gridCol w:w="555"/>
        <w:gridCol w:w="435"/>
        <w:gridCol w:w="570"/>
        <w:gridCol w:w="525"/>
        <w:gridCol w:w="1180"/>
        <w:gridCol w:w="851"/>
      </w:tblGrid>
      <w:tr>
        <w:trPr>
          <w:tblHeader w:val="true"/>
        </w:trPr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ktivita č.: </w:t>
            </w: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95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ázev aktivity: Esej </w:t>
            </w:r>
          </w:p>
        </w:tc>
        <w:tc>
          <w:tcPr>
            <w:tcW w:w="203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élka:</w:t>
            </w:r>
            <w:r>
              <w:rPr>
                <w:rFonts w:cs="Arial" w:ascii="Arial" w:hAnsi="Arial"/>
                <w:sz w:val="20"/>
                <w:szCs w:val="20"/>
              </w:rPr>
              <w:t xml:space="preserve"> 30_ min</w:t>
            </w:r>
          </w:p>
        </w:tc>
      </w:tr>
      <w:tr>
        <w:trPr>
          <w:tblHeader w:val="true"/>
        </w:trPr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950" w:type="dxa"/>
            <w:gridSpan w:val="5"/>
            <w:tcBorders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Pod)téma:</w:t>
            </w:r>
          </w:p>
        </w:tc>
        <w:tc>
          <w:tcPr>
            <w:tcW w:w="203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JD</w:t>
            </w:r>
          </w:p>
        </w:tc>
        <w:tc>
          <w:tcPr>
            <w:tcW w:w="4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JP</w:t>
            </w:r>
          </w:p>
        </w:tc>
        <w:tc>
          <w:tcPr>
            <w:tcW w:w="170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Materiály / Zdroje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Č. přílohy</w:t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val="cs-CZ" w:eastAsia="cs-CZ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val="cs-CZ" w:eastAsia="cs-CZ" w:bidi="ar-SA"/>
              </w:rPr>
              <w:t xml:space="preserve">1. Žáci si vyberou jedno z témat a napíší o něm doma či v hodině krátkou esej: </w:t>
              <w:br/>
              <w:t>a) Co je a co není potřeba doma? (míněno v širším kontextu - vybavení, lidé, zvířata, nálada, činnosti atp.)</w:t>
              <w:br/>
              <w:t>b) Do jaké míry si mohu/bych si měl doma dělat, co chci?</w:t>
              <w:br/>
              <w:t xml:space="preserve">c) Podle čeho bych si vybíral, kde si pořídím dům/byt?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2. Třída pak každé téma prodiskutuje, zapojují se všichni.</w:t>
            </w:r>
            <w:r>
              <w:rPr>
                <w:rFonts w:cs="Arial" w:ascii="Arial" w:hAnsi="Arial"/>
                <w:b/>
                <w:sz w:val="20"/>
                <w:szCs w:val="20"/>
                <w:lang w:val="de-DE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273050" cy="21336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3050" cy="213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391160" cy="213995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" cy="2139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59"/>
      <w:footnotePr>
        <w:numFmt w:val="decimal"/>
      </w:footnotePr>
      <w:type w:val="nextPage"/>
      <w:pgSz w:orient="landscape" w:w="16838" w:h="11906"/>
      <w:pgMar w:left="1134" w:right="1134" w:gutter="0" w:header="0" w:top="568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2</w:t>
    </w:r>
    <w:r>
      <w:rPr>
        <w:sz w:val="18"/>
        <w:i/>
        <w:szCs w:val="18"/>
        <w:iCs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ab/>
      <w:tab/>
      <w:tab/>
      <w:tab/>
      <w:tab/>
      <w:tab/>
      <w:tab/>
      <w:tab/>
      <w:t xml:space="preserve">              </w:t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1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lang w:val="cs-CZ"/>
        </w:rPr>
        <w:t xml:space="preserve"> </w:t>
      </w:r>
      <w:r>
        <w:rPr>
          <w:rFonts w:cs="Verdana" w:ascii="Verdana" w:hAnsi="Verdana"/>
          <w:sz w:val="16"/>
          <w:szCs w:val="16"/>
          <w:lang w:val="cs-CZ"/>
        </w:rPr>
        <w:t>Vykopírujte z navrhovaného plánu hodiny, vyberte pouze klíčové aktivity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Aufzhlungszeichen">
    <w:name w:val="Aufzählungszeichen"/>
    <w:qFormat/>
    <w:rPr>
      <w:rFonts w:ascii="OpenSymbol" w:hAnsi="OpenSymbol" w:eastAsia="OpenSymbol" w:cs="OpenSymbol"/>
    </w:rPr>
  </w:style>
  <w:style w:type="character" w:styleId="Nummerierungszeichen">
    <w:name w:val="Nummerierungszeichen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Bitstream Vera Sans;Arial Unicode MS" w:cs="Bitstream Vera Sans;Arial Unicode MS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ellenberschrift">
    <w:name w:val="Tabellen Überschrift"/>
    <w:basedOn w:val="TabellenInhalt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image" Target="media/image4.png"/><Relationship Id="rId9" Type="http://schemas.openxmlformats.org/officeDocument/2006/relationships/image" Target="media/image1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3.png"/><Relationship Id="rId13" Type="http://schemas.openxmlformats.org/officeDocument/2006/relationships/image" Target="media/image5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1.png"/><Relationship Id="rId25" Type="http://schemas.openxmlformats.org/officeDocument/2006/relationships/image" Target="media/image4.png"/><Relationship Id="rId26" Type="http://schemas.openxmlformats.org/officeDocument/2006/relationships/image" Target="media/image5.png"/><Relationship Id="rId27" Type="http://schemas.openxmlformats.org/officeDocument/2006/relationships/image" Target="media/image1.png"/><Relationship Id="rId28" Type="http://schemas.openxmlformats.org/officeDocument/2006/relationships/image" Target="media/image3.png"/><Relationship Id="rId29" Type="http://schemas.openxmlformats.org/officeDocument/2006/relationships/image" Target="media/image5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png"/><Relationship Id="rId33" Type="http://schemas.openxmlformats.org/officeDocument/2006/relationships/image" Target="media/image5.png"/><Relationship Id="rId34" Type="http://schemas.openxmlformats.org/officeDocument/2006/relationships/image" Target="media/image2.png"/><Relationship Id="rId35" Type="http://schemas.openxmlformats.org/officeDocument/2006/relationships/image" Target="media/image5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5.png"/><Relationship Id="rId39" Type="http://schemas.openxmlformats.org/officeDocument/2006/relationships/image" Target="media/image3.png"/><Relationship Id="rId40" Type="http://schemas.openxmlformats.org/officeDocument/2006/relationships/image" Target="media/image3.png"/><Relationship Id="rId41" Type="http://schemas.openxmlformats.org/officeDocument/2006/relationships/image" Target="media/image5.png"/><Relationship Id="rId42" Type="http://schemas.openxmlformats.org/officeDocument/2006/relationships/image" Target="media/image4.png"/><Relationship Id="rId43" Type="http://schemas.openxmlformats.org/officeDocument/2006/relationships/image" Target="media/image3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4.png"/><Relationship Id="rId47" Type="http://schemas.openxmlformats.org/officeDocument/2006/relationships/image" Target="media/image4.png"/><Relationship Id="rId48" Type="http://schemas.openxmlformats.org/officeDocument/2006/relationships/image" Target="media/image3.png"/><Relationship Id="rId49" Type="http://schemas.openxmlformats.org/officeDocument/2006/relationships/image" Target="media/image5.png"/><Relationship Id="rId50" Type="http://schemas.openxmlformats.org/officeDocument/2006/relationships/image" Target="media/image4.png"/><Relationship Id="rId51" Type="http://schemas.openxmlformats.org/officeDocument/2006/relationships/image" Target="media/image4.png"/><Relationship Id="rId52" Type="http://schemas.openxmlformats.org/officeDocument/2006/relationships/image" Target="media/image5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5.png"/><Relationship Id="rId56" Type="http://schemas.openxmlformats.org/officeDocument/2006/relationships/image" Target="media/image3.png"/><Relationship Id="rId57" Type="http://schemas.openxmlformats.org/officeDocument/2006/relationships/image" Target="media/image5.png"/><Relationship Id="rId58" Type="http://schemas.openxmlformats.org/officeDocument/2006/relationships/image" Target="media/image3.png"/><Relationship Id="rId59" Type="http://schemas.openxmlformats.org/officeDocument/2006/relationships/footer" Target="footer2.xml"/><Relationship Id="rId60" Type="http://schemas.openxmlformats.org/officeDocument/2006/relationships/footnotes" Target="footnotes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1:22:00Z</dcterms:created>
  <dc:creator>Ulli Pawlata</dc:creator>
  <dc:description/>
  <cp:keywords/>
  <dc:language>en-US</dc:language>
  <cp:lastModifiedBy>Helena</cp:lastModifiedBy>
  <cp:lastPrinted>2011-03-09T15:35:00Z</cp:lastPrinted>
  <dcterms:modified xsi:type="dcterms:W3CDTF">2013-06-09T01:51:00Z</dcterms:modified>
  <cp:revision>44</cp:revision>
  <dc:subject/>
  <dc:title>PREPARATION TEMPLATE</dc:title>
</cp:coreProperties>
</file>