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cs-CZ"/>
        </w:rPr>
        <w:t>NÁVRH STRUKTURY TÉMATICKÉHO MODULU</w:t>
      </w:r>
      <w:r>
        <w:rPr>
          <w:rFonts w:cs="Arial" w:ascii="Arial" w:hAnsi="Arial"/>
          <w:b/>
          <w:bCs/>
          <w:i/>
          <w:iCs/>
          <w:lang w:val="cs-CZ"/>
        </w:rPr>
        <w:t xml:space="preserve">            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  <w:lang w:val="cs-CZ"/>
        </w:rPr>
        <w:t>QUALIROM</w:t>
      </w:r>
      <w:r>
        <w:rPr>
          <w:rFonts w:cs="Arial" w:ascii="Arial" w:hAnsi="Arial"/>
          <w:b/>
          <w:bCs/>
          <w:i/>
          <w:iCs/>
          <w:lang w:val="cs-CZ"/>
        </w:rPr>
        <w:t xml:space="preserve">                 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2"/>
          <w:szCs w:val="22"/>
          <w:shd w:fill="FFFF00" w:val="clear"/>
          <w:lang w:val="cs-CZ"/>
        </w:rPr>
      </w:pPr>
      <w:r>
        <w:rPr>
          <w:rFonts w:cs="Arial" w:ascii="Arial" w:hAnsi="Arial"/>
          <w:b/>
          <w:bCs/>
          <w:i/>
          <w:iCs/>
          <w:sz w:val="22"/>
          <w:szCs w:val="22"/>
          <w:lang w:val="cs-CZ"/>
        </w:rPr>
        <w:t xml:space="preserve">Země: CZ /Č. tém. celku: </w:t>
      </w:r>
      <w:r>
        <w:rPr>
          <w:rFonts w:cs="Arial" w:ascii="Arial" w:hAnsi="Arial"/>
          <w:b/>
          <w:bCs/>
          <w:i/>
          <w:iCs/>
          <w:sz w:val="22"/>
          <w:szCs w:val="22"/>
          <w:shd w:fill="FFFF00" w:val="clear"/>
          <w:lang w:val="cs-CZ"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6"/>
          <w:szCs w:val="16"/>
          <w:shd w:fill="FFFF00" w:val="clear"/>
          <w:lang w:val="cs-CZ"/>
        </w:rPr>
      </w:pP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  <w:lang w:val="cs-CZ"/>
        </w:rPr>
      </w:r>
    </w:p>
    <w:tbl>
      <w:tblPr>
        <w:tblW w:w="9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25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Jméno autora: SM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eastAsia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  <w:tc>
          <w:tcPr>
            <w:tcW w:w="48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everocentrální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upeň  školy*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stupeň ZŠ, 1.-2. ročník SŠ / mimoškolní kurz 2. stupeň ZŠ, 1.-2. ročník S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2-15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Úroveň jazykové kompetenc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B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téma (viz Osnova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: MOJE KOMUNITA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odtémata (viz témata jednotlivých výukových hodin)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: ODE KAJ BEŠAV, SAR AKOR HAS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ouvisející další témata (viz Osnova): všechn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8222"/>
        <w:gridCol w:w="182"/>
        <w:gridCol w:w="668"/>
      </w:tblGrid>
      <w:tr>
        <w:trPr/>
        <w:tc>
          <w:tcPr>
            <w:tcW w:w="10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6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Jazyková dovednost: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Deskriptory z CFR, se kterými pracuje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popisující jednu z pěti jazykových dovedností + </w:t>
            </w:r>
            <w:r>
              <w:rPr>
                <w:rFonts w:cs="Arial" w:ascii="Arial" w:hAnsi="Arial"/>
                <w:b/>
                <w:i/>
                <w:iCs/>
                <w:sz w:val="21"/>
                <w:szCs w:val="21"/>
                <w:lang w:val="cs-CZ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  <w:lang w:val="cs-CZ"/>
              </w:rPr>
              <w:t xml:space="preserve"> Umím/dokážu (viz Osnova).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Str. 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:</w:t>
            </w:r>
          </w:p>
        </w:tc>
      </w:tr>
      <w:tr>
        <w:trPr>
          <w:trHeight w:val="1726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o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lech)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 xml:space="preserve">Rozumí do detailu delšímu vyprávění nebo nahrávce o důležitých místních osobách z minulosti nebo ze současnosti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 xml:space="preserve">Rozumí do detailu vyprávění, nahrávce nebo video prezentaci o romské osobnosti, která se proslavila na místní úrovni nebo mezinárodně.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38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 xml:space="preserve">Rozumím veřejné rozpravě nebo filmům o významné osobnosti v místní lokalitě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42</w:t>
            </w:r>
          </w:p>
        </w:tc>
      </w:tr>
      <w:tr>
        <w:trPr>
          <w:trHeight w:val="822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t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ení)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Calibri" w:hAnsi="Calibri" w:eastAsia="Times New Roman" w:cs="Calibri"/>
                <w:kern w:val="0"/>
                <w:sz w:val="22"/>
                <w:szCs w:val="22"/>
                <w:lang w:val="cs-CZ" w:eastAsia="cs-CZ" w:bidi="ar-SA"/>
              </w:rPr>
            </w:pPr>
            <w:r>
              <w:rPr>
                <w:rFonts w:eastAsia="Times New Roman" w:cs="Calibri" w:ascii="Calibri" w:hAnsi="Calibri"/>
                <w:kern w:val="0"/>
                <w:sz w:val="22"/>
                <w:szCs w:val="22"/>
                <w:lang w:val="cs-CZ" w:eastAsia="cs-CZ" w:bidi="ar-SA"/>
              </w:rPr>
              <w:t xml:space="preserve">Přečte a pochopí novinové články o místních historických nebo současných záležitostech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38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 xml:space="preserve">Dokážu přečíst článek v novinách nebo na internetu pojednávající o událostech, aktivitách nebo situaci vztahující se k Romům žijící v mém bydlišti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42</w:t>
            </w:r>
          </w:p>
        </w:tc>
      </w:tr>
      <w:tr>
        <w:trPr>
          <w:trHeight w:val="1487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tní interakce)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Umí podrobně vyprávět o povoláních a činnostech v dané lokalitě a vyjádřit přitom své postoje a stanoviska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Umí podrobně odpovědět na otázky o tom, co se děje v místní lokalitě a komunitě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 xml:space="preserve">Umím diskutovat o aktivitách v mém bydlišti a vyjadřovat přitom své vlastní názory a postoje i názory a postoje ostatních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42</w:t>
            </w:r>
          </w:p>
        </w:tc>
      </w:tr>
      <w:tr>
        <w:trPr>
          <w:trHeight w:val="902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U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stní projev)</w:t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 xml:space="preserve">Umí podrobně spolužákům vyprávět o dané lokalitě, činnostech, které tam probíhají, nebo o jiném místě, které navštívili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39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/>
              </w:rPr>
              <w:t xml:space="preserve">Umím vést delší rozpravu o místní lokalitě nebo o určité aktivitě, která tam probíhá nebo probíhala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42</w:t>
            </w:r>
          </w:p>
        </w:tc>
      </w:tr>
      <w:tr>
        <w:trPr>
          <w:trHeight w:val="422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(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Ps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aní)</w:t>
            </w:r>
          </w:p>
        </w:tc>
        <w:tc>
          <w:tcPr>
            <w:tcW w:w="8222" w:type="dxa"/>
            <w:tcBorders>
              <w:lef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 xml:space="preserve">Umí napsat dopis srozumitelně popisující určité místo v mém bydlišti a cestu,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</w:r>
          </w:p>
        </w:tc>
        <w:tc>
          <w:tcPr>
            <w:tcW w:w="8222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>která</w:t>
            </w:r>
            <w:r>
              <w:rPr/>
              <w:t xml:space="preserve"> </w:t>
            </w: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 xml:space="preserve">k němu vede.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Calibri" w:hAnsi="Calibri" w:cs="Calibri"/>
                <w:iCs/>
                <w:sz w:val="22"/>
                <w:szCs w:val="22"/>
                <w:lang w:val="cs-CZ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cs-CZ"/>
              </w:rPr>
              <w:t xml:space="preserve">Umím popsat důležité stavby v mém bydlišti nebo komunitě. 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iCs/>
                <w:sz w:val="21"/>
                <w:szCs w:val="21"/>
                <w:lang w:val="cs-CZ"/>
              </w:rPr>
              <w:t>4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2127"/>
      </w:tblGrid>
      <w:tr>
        <w:trPr>
          <w:trHeight w:val="400" w:hRule="atLeast"/>
        </w:trPr>
        <w:tc>
          <w:tcPr>
            <w:tcW w:w="1077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ráce s EJ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e kterou částí  ELP budete pracovat?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tr.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azykový pas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řemýšlím o různých kulturních prostředích. 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azykový životopis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Jak se učit nové věci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oubor prací a vysvědčení</w:t>
            </w:r>
            <w:r>
              <w:rPr>
                <w:rFonts w:cs="Arial" w:ascii="Arial" w:hAnsi="Arial"/>
                <w:bCs/>
                <w:i/>
                <w:iCs/>
                <w:sz w:val="21"/>
                <w:szCs w:val="21"/>
                <w:lang w:val="cs-CZ"/>
              </w:rPr>
              <w:t>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ástěnná mapa slov, jak se připravit na vyprávění příběhů.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4,4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  <w:lang w:val="cs-CZ"/>
        </w:rPr>
      </w:pPr>
      <w:r>
        <w:rPr>
          <w:rFonts w:cs="Arial" w:ascii="Arial" w:hAnsi="Arial"/>
          <w:i/>
          <w:iCs/>
          <w:sz w:val="21"/>
          <w:szCs w:val="21"/>
          <w:lang w:val="cs-CZ"/>
        </w:rPr>
      </w:r>
    </w:p>
    <w:tbl>
      <w:tblPr>
        <w:tblW w:w="1077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6074"/>
      </w:tblGrid>
      <w:tr>
        <w:trPr/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Slovní zásoba: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ktivní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Romsky: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esky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t>Ile peske čhavores andal o čhavorikano kher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zali si dítě/chlapce z dětského domova.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gejľa avri e plot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dine avri e plotň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ačhiľa čercheňake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ňič les/la na čerinďa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 xml:space="preserve">te chudel pal o kan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Mange has šmišn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te prisikhľol (peske) pre varekas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e jel (lačhe)jileskero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šla desk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dali desk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tal/a se hvězdou (slavnou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ic ho/ji nezměnil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dostat pohlavek (dosl. za uši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řišlo mi to legrační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zvyknout si na někoho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být (dobro)srdečný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e producentka, o producentos</w:t>
              <w:br/>
              <w:t>o rasism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zakamaďi giľi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</w:rPr>
              <w:t>o ku(j)duš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t>zavodno bicigľos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roducentka, producen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rasismu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ilostná píseň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žebrák, chudák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závodní kolo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avribikenkerdo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prodaný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choc 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i když, přestože</w:t>
            </w:r>
          </w:p>
        </w:tc>
      </w:tr>
      <w:tr>
        <w:trPr/>
        <w:tc>
          <w:tcPr>
            <w:tcW w:w="10773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asivní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Romsky:</w:t>
            </w:r>
          </w:p>
        </w:tc>
        <w:tc>
          <w:tcPr>
            <w:tcW w:w="607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Česky: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  <w:lang w:val="cs-CZ"/>
        </w:rPr>
      </w:pPr>
      <w:r>
        <w:rPr>
          <w:rFonts w:cs="Arial" w:ascii="Arial" w:hAnsi="Arial"/>
          <w:i/>
          <w:iCs/>
          <w:sz w:val="21"/>
          <w:szCs w:val="21"/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iCs/>
          <w:sz w:val="21"/>
          <w:szCs w:val="21"/>
          <w:lang w:val="cs-CZ"/>
        </w:rPr>
      </w:pPr>
      <w:r>
        <w:rPr>
          <w:rFonts w:cs="Arial" w:ascii="Arial" w:hAnsi="Arial"/>
          <w:i/>
          <w:iCs/>
          <w:sz w:val="21"/>
          <w:szCs w:val="21"/>
          <w:lang w:val="cs-CZ"/>
        </w:rPr>
      </w:r>
    </w:p>
    <w:tbl>
      <w:tblPr>
        <w:tblW w:w="9923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5105"/>
      </w:tblGrid>
      <w:tr>
        <w:trPr/>
        <w:tc>
          <w:tcPr>
            <w:tcW w:w="992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gramatické jevy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ktivní:</w:t>
            </w:r>
            <w:r>
              <w:rPr>
                <w:rStyle w:val="Znakypropoznmkupodarou"/>
                <w:rStyle w:val="FootnoteAnchor"/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footnoteReference w:id="2"/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asivní: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 xml:space="preserve">Soupis navrhovaných aktivit: 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inline distT="0" distB="0" distL="0" distR="0">
            <wp:extent cx="269240" cy="213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POSLECH</w:t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Věra Bílá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oslech nahrávky životopisu – vážené romské osobnosti.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2" w:hanging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Učitel pustí nahrávku žákům 2x po sobě, žáci mají za úkol vypisovat slovíčka, kterým nerozumí, která neznají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2" w:hanging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Učitel rozdá žákům přepis nahrávky, neznámá slovíčka si vypíší do mapy slov.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2" w:hanging="360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Učitel položí žákům otázky k textu (Džanen la spevačka? Sar giľavel? Save aver romane lavutara prindžaren?), pak jim rozdá pracovní list</w:t>
            </w:r>
            <w:r>
              <w:rPr>
                <w:rFonts w:cs="Arial" w:ascii="Arial" w:hAnsi="Arial"/>
                <w:color w:val="FF0000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 otázkami k zamyšlení.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2" w:hanging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Žáci je nejprve projdou v diskusi, pak si každý jednu vybere a napíše o ní krátkou úvahu.  </w:t>
            </w:r>
          </w:p>
          <w:p>
            <w:pPr>
              <w:pStyle w:val="TabellenInhalt"/>
              <w:numPr>
                <w:ilvl w:val="0"/>
                <w:numId w:val="1"/>
              </w:numPr>
              <w:tabs>
                <w:tab w:val="clear" w:pos="709"/>
              </w:tabs>
              <w:snapToGrid w:val="false"/>
              <w:ind w:left="482" w:hanging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odpočinkovou variantou je kontrola porozumění – žáci vyplní pracovní list a učitel se následně ptá, jak to v nahrávce bylo (žáci odpovídají celými větami)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řepi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racovní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Sar somas terňi…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1.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Učitel pustí žákům nahrávku poprvé bez přerušení, podruhé větu po větě. Žáci si všímají výslovnosti a intonace, slovíčka, kterým nerozumějí, vypisují do nástěnné mapy slov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Učitel rozdá přepis vyprávění rozdělených do 5 ti odstavců. Každý odstavec má své tvrzení a úkolem žáků je přiřadit správné tvrzení k odstavc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racovní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7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4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So ela dureder?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Zábavný text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přečte žákům krátký zábavný příběh a studenti budou mít za úkol tento příběh dořešit a domyslet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Dopsané příběhy odevzdají učiteli, který je hodí do klobouku. Sesednou si do kruhu a postupně si každý vylosuje náhodný text, který ostatním přečt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Lze dopracovat za DÚ a doplnit zajímavými obrázky, prezentaci pak provést v následující hodině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tex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9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inline distT="0" distB="0" distL="0" distR="0">
            <wp:extent cx="269240" cy="2362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ČTENÍ</w:t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E puraňi phurd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15 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E puraňi phurd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při přípravě na hodin upracuje s textem o historii Karlova mostu (nebo napíše text o místní památce). Z textu vymaže některá slova nebo slovní spojení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Text je rozdán s vynechanými slovy a žáci mají za úkol doplnit chybějící slov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. Následuje diskuse nad významem památek v lokálním, národním a mezinárodním kontext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tex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5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Sar oda mištes?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covní list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 Oprava chybně napsaného textu. Žáci se snaží odhalit v každé větě všechny chyb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covní list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 Skládačk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ve dvojicích doplňují správné tvary slov do textu, každý ze dvojice má část textu (jeden liché, druhý sudé věty) a chybějící spolužákova slova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První žák přečte větu a zkusí nahlas doplnit chybějící slovo. Druhý žák najde hledané slovo ve svém seznamu a spolužáka navádí (avka, aver lav, visardo, baro paňi, čeporo labol …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 Když je slovo uhodnuto, žák ho vyplní do věty a větu zařadí pod předcházející. Takto postupně sestaví dvojice celý text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ěty k rozstřihání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inline distT="0" distB="0" distL="0" distR="0">
            <wp:extent cx="391160" cy="21399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ÚSTNÍ INTERAKCE</w:t>
      </w:r>
    </w:p>
    <w:tbl>
      <w:tblPr>
        <w:tblW w:w="1462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</w:t>
            </w:r>
            <w:r>
              <w:rPr>
                <w:rFonts w:cs="Arial" w:ascii="Arial" w:hAnsi="Arial"/>
                <w:b/>
                <w:sz w:val="20"/>
                <w:szCs w:val="20"/>
              </w:rPr>
              <w:t>Hra na místní osobnost/památku/místo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Každý žák si vymyslí osobnost, historickou nebo současnou, případně i památku či oblíbené místo v místě, kde žije, a tu představuje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Žáci si sesednou do skupin (u menších tříd všichni do půlkruhu) a „osobnost/věc/místo“ sedí před nimi. Zbylí žáci se postupně dotazují, dotazovaný odpovídá „ano-ne“. Tak se vystřídají všichn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So dikhes – so pes ačhila? 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Žáci diskutují ve dvojicích nad sadou obrázků (učitel použije všechny nebo vybere) s různými situacem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Mají za úkol tyto situace popsat a rozebrat do detailu, říci, co se dělo předtím a co se bude dít dál. Není cílem, aby se za každou cenu shodli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obrázk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8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 Tumen na džanen, savi buťi keren?!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Dialog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. Žáci vedou ve dvojicích rozhovor o povolání, první žák představuje novináře, druhý dotazovaného, ovšem pouze novinář zná diskutované povolání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Úkolem novináře je vést rozhovor tak, aby dotazovanému neprozradil přímo jeho povolání, ale aby ho navedl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inline distT="0" distB="0" distL="0" distR="0">
            <wp:extent cx="269875" cy="2495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ÚSTNÍ PROJEV</w:t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 Amaro foros pro webos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 xml:space="preserve">odle velikosti třídy mají žáci buď dohromady nebo ve skupinách za úkol vymyslet a navrhnout prezentační webové stránky svého města/školy/významné památky – musejí se tedy domluvit, co by měly obsahovat, jak by měly vypadat a připravit jakého si pavouka (strukturu stránek), vše romsky! Pracují-li ve skupinách, mohou vytvářet paralelně více stránek, nebo si rozdělit práci na rubrikách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Po dokončení příprav skupiny/třída prezentují návrhy ostatním/učiteli, prezentace se vyvěsí ve třídě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lovník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elké archy papíru/flipchart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Barevné fixy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Brainstorming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7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. Učitel si připraví různá slovíčka a fráze, související s místními komunitami (město, škola, sídliště, kraj atd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Žáci mají pětiminutový limit na to, aby ke každému slovu vypsali alespoň 10 slov, frází či vě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. Učitel si papíry vybere, prochází je a na jejich základě klade žákům otázky – Savo hin amaro foros? Pre soste san adaj barikane? So šaj adaj keren? Kaj phiren? atd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4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apíry s klíčovými slovy (návrh)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Ú – Aktuality z našeho měst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. Žáci dostanou rubriky či celá čísla místních novin, za domácí úkol si je přečtou, vyberou 3 nejzajímavější událost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Vybrané události žáci parafrázují romsky před zbytkem třídy, spolužáci mohou o tématech vést diskusi, ptát se na podrobnost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Místní tisk (pro každého 1 rubrika či celé číslo) 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drawing>
          <wp:inline distT="0" distB="0" distL="0" distR="0">
            <wp:extent cx="273050" cy="21336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PSANÍ</w:t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 E lušťenk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Délka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5</w:t>
            </w:r>
            <w:r>
              <w:rPr>
                <w:rFonts w:cs="Arial" w:ascii="Arial" w:hAnsi="Arial"/>
                <w:sz w:val="21"/>
                <w:szCs w:val="21"/>
              </w:rPr>
              <w:t xml:space="preserve">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Žáci vyluští křížovku, správně napíší a jednou větou písemně vysvětlí tajenk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1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 Práce s ELP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Skupinová práce: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rozdělí žáky do 3 skupin. Všechny skupiny dostanou stejná klíčová slova, která musí zahrnout do svého příběhu. Rozsah textu A5.  Použijí zde ELP. Str.43. 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Zástupci skupin příběhy přečtou. Nejzajímavější práce bude odměněna, všechny práce se na určitou dobu vystaví ve třídě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3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Klíčová slova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2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tbl>
      <w:tblPr>
        <w:tblW w:w="1462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7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Aktivita č.: </w:t>
            </w:r>
            <w:r>
              <w:rPr>
                <w:rFonts w:cs="Arial" w:ascii="Arial" w:hAnsi="Arial"/>
                <w:sz w:val="21"/>
                <w:szCs w:val="21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Název aktivity:  Společná věta</w:t>
            </w:r>
          </w:p>
        </w:tc>
        <w:tc>
          <w:tcPr>
            <w:tcW w:w="205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Délka:</w:t>
            </w:r>
            <w:r>
              <w:rPr>
                <w:rFonts w:cs="Arial" w:ascii="Arial" w:hAnsi="Arial"/>
                <w:sz w:val="21"/>
                <w:szCs w:val="21"/>
              </w:rPr>
              <w:t xml:space="preserve"> 8 min</w:t>
            </w:r>
          </w:p>
        </w:tc>
      </w:tr>
      <w:tr>
        <w:trPr>
          <w:tblHeader w:val="true"/>
          <w:trHeight w:val="358" w:hRule="atLeast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(Pod)téma: </w:t>
            </w:r>
          </w:p>
        </w:tc>
        <w:tc>
          <w:tcPr>
            <w:tcW w:w="205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7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rozdá žákům do skupin po 3 až 6 papír, každý papír má po levém okraji otázk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První žák napíše odpověď na první otázku, papír přeloží a pošle sousedovi, soused neotevře přehnutý okraj a pokračuje druhou otázkou atd. Když dopíší odpověď k poslednímu bodu, rozbalí papír a přečtou, co vznikl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. Výsledné věty chodí žáci zapisovat na tabul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apíry s předepsanými otázkami na kraji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</w:tr>
    </w:tbl>
    <w:p>
      <w:pPr>
        <w:pStyle w:val="Normal"/>
        <w:spacing w:lineRule="auto" w:line="360"/>
        <w:rPr>
          <w:lang w:val="cs-CZ"/>
        </w:rPr>
      </w:pPr>
      <w:r>
        <w:rPr>
          <w:lang w:val="cs-CZ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cs-CZ"/>
        </w:rPr>
      </w:pPr>
      <w:r>
        <w:rPr>
          <w:rFonts w:cs="Arial" w:ascii="Arial" w:hAnsi="Arial"/>
          <w:b/>
          <w:u w:val="single"/>
          <w:lang w:val="cs-CZ"/>
        </w:rPr>
        <w:t>VZOROVÉ HODINY: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cs-CZ"/>
        </w:rPr>
      </w:pPr>
      <w:r>
        <w:rPr>
          <w:rFonts w:cs="Arial" w:ascii="Arial" w:hAnsi="Arial"/>
          <w:b/>
          <w:sz w:val="28"/>
          <w:szCs w:val="28"/>
          <w:u w:val="single"/>
          <w:lang w:val="cs-CZ"/>
        </w:rPr>
      </w:r>
    </w:p>
    <w:tbl>
      <w:tblPr>
        <w:tblW w:w="14691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543"/>
        <w:gridCol w:w="270"/>
        <w:gridCol w:w="570"/>
        <w:gridCol w:w="496"/>
        <w:gridCol w:w="8611"/>
        <w:gridCol w:w="567"/>
        <w:gridCol w:w="629"/>
        <w:gridCol w:w="502"/>
        <w:gridCol w:w="854"/>
        <w:gridCol w:w="992"/>
        <w:gridCol w:w="90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Vzorová hodina číslo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shd w:fill="00FFFF" w:val="clear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>Téma hodiny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 Opakování</w:t>
            </w:r>
          </w:p>
        </w:tc>
        <w:tc>
          <w:tcPr>
            <w:tcW w:w="1936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5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94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08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</w:p>
        </w:tc>
      </w:tr>
      <w:tr>
        <w:trPr>
          <w:trHeight w:val="351" w:hRule="atLeast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7</w:t>
            </w:r>
          </w:p>
        </w:tc>
        <w:tc>
          <w:tcPr>
            <w:tcW w:w="9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Brainstorming slo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. Učitel si připraví různá slovíčka a fráze, související s místními komunitami (město, škola, sídliště, kraj atd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Žáci mají pětiminutový limit na to, aby ke každému slovu vypsali co nejvíce slov, frází či vě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. Učitel si papíry vybere, prochází je a na jejich základě klade žákům otázky – Savo hin amaro foros? Pre soste san adaj barikane? So šaj adaj keren? Kaj phiren? atd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apíry s klíčovými slovy (návrh)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9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E puraňi phurd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rozdá žákům text o historii Karlova mostu (nebo napíše text o místní památce)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Text je rozdán s vynechanými slovy a žáci mají za úkol doplnit chybějící slova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. Následuje diskuse nad významem památek v lokálním, národním a mezinárodním kontextu.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text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lang w:val="cs-CZ"/>
              </w:rPr>
              <w:t xml:space="preserve">3 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5 </w:t>
            </w:r>
          </w:p>
        </w:tc>
        <w:tc>
          <w:tcPr>
            <w:tcW w:w="99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Poslech: Sar somas terňi…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pustí žákům nahrávku poprvé bez přerušení, podruhé větu po větě. Žáci si všímají výslovnosti a intonace, slovíčka, kterým nerozumějí, vypisují do nástěnné mapy slov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Učitel rozdá přepis vyprávění rozdělených do 5 ti odstavců. Každý odstavec má své tvrzení a úkolem žáků je přiřadit správné tvrzení k odstavci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racovní list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6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7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8</w:t>
            </w:r>
          </w:p>
        </w:tc>
        <w:tc>
          <w:tcPr>
            <w:tcW w:w="994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Společná vě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Učitel rozdá žákům do skupin po 3 až 6 papír, každý papír má po levém okraji otázk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. První žák napíše odpověď na první otázku, papír přeloží a pošle sousedovi, soused neotevře přehnutý okraj a pokračuje druhou otázkou atd. Když dopíší odpověď k poslednímu bodu, rozbalí papír a přečtou, co vznikl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. Výsledné věty chodí žáci zapisovat na tabuli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ředepsané papíry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</w:tr>
      <w:tr>
        <w:trPr/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543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9947" w:type="dxa"/>
            <w:gridSpan w:val="4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Domácí úkol: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vypracovat v jazykovém portfoliu stránku – Jak se učím nové věci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135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ELP</w:t>
            </w:r>
          </w:p>
        </w:tc>
        <w:tc>
          <w:tcPr>
            <w:tcW w:w="10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3221" w:type="dxa"/>
            <w:gridSpan w:val="8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opakování slovní zásoby a souvislostí k témat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orozumění mluvenému slovu </w:t>
            </w:r>
          </w:p>
        </w:tc>
        <w:tc>
          <w:tcPr>
            <w:tcW w:w="9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tbl>
      <w:tblPr>
        <w:tblW w:w="1527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682"/>
        <w:gridCol w:w="496"/>
        <w:gridCol w:w="629"/>
        <w:gridCol w:w="502"/>
        <w:gridCol w:w="854"/>
        <w:gridCol w:w="1082"/>
        <w:gridCol w:w="871"/>
        <w:gridCol w:w="211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Vzorová hodina číslo 2</w:t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 xml:space="preserve">Téma hodiny: So gondoľines? 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30 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Věra Bílá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oslech nahrávky životopisu – vážené romské osobnosti.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Učitel pustí nahrávku žákům 2x po sobě, žáci mají za úkol vypisovat slovíčka, kterým nerozumí, která neznají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Učitel rozdá žákům přepis nahrávky, neznámá slovíčka si vypíší do mapy slov.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Učitel položí žákům otázky k textu (Džanen la spevačka? Sar giľavel? Save aver romane lavutara prindžaren?), pak jim rozdá pracovní list</w:t>
            </w:r>
            <w:r>
              <w:rPr>
                <w:rFonts w:cs="Arial" w:ascii="Arial" w:hAnsi="Arial"/>
                <w:color w:val="FF0000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 otázkami k zamyšlení. 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Žáci je nejprve projdou v diskusi, pak si každý jednu vybere a napíše o ní krátkou úvahu.</w:t>
            </w:r>
          </w:p>
          <w:p>
            <w:pPr>
              <w:pStyle w:val="TabellenInhalt"/>
              <w:numPr>
                <w:ilvl w:val="0"/>
                <w:numId w:val="2"/>
              </w:numPr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odpočinkovou variantou je kontrola porozumění – žáci vyplní pracovní list a učitel se následně ptá, jak to v nahrávce bylo (žáci odpovídají celými větami). 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1336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240" cy="23622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4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řepi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racovní list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 xml:space="preserve">Porovnávání obrázků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. Žáci diskutují ve dvojicích nad sadou obrázků (učitel použije všechny nebo vybere) s různými situacem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Mají za úkol tyto situace popsat a rozebrat do detailu, říci, co se dělo předtím a co se bude dít dál. Není cílem, aby se za každou cenu shodli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obrázk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8</w:t>
            </w:r>
          </w:p>
        </w:tc>
        <w:tc>
          <w:tcPr>
            <w:tcW w:w="871" w:type="dxa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28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procvičit schopnost argumentace v ústní interakci a psaném projevu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rocvičit gramatiku, zejména časy 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</w:r>
    </w:p>
    <w:tbl>
      <w:tblPr>
        <w:tblW w:w="1527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682"/>
        <w:gridCol w:w="496"/>
        <w:gridCol w:w="629"/>
        <w:gridCol w:w="502"/>
        <w:gridCol w:w="854"/>
        <w:gridCol w:w="1082"/>
        <w:gridCol w:w="108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Vzorová hodina číslo 3</w:t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>Téma hodiny: Amaro foros pro webos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  <w:tc>
          <w:tcPr>
            <w:tcW w:w="10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</w:p>
        </w:tc>
        <w:tc>
          <w:tcPr>
            <w:tcW w:w="10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 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DÚ – Aktuality z našeho měst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. Žáci dostanou rubriky či celá čísla místních novin, za domácí úkol si je přečtou, vyberou 3 nejzajímavější událost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2. Vybrané události žáci parafrázují romsky před zbytkem třídy, spolužáci mohou o tématech vést diskusi, ptát se na podrobnosti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Místní tisk (pro každého 1 rubrika či celé číslo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82" w:type="dxa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0</w:t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Amaro foros pro webos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Podle velikosti třídy mají žáci buď dohromady nebo ve skupinách za úkol vymyslet a navrhnout prezentační webové stránky svého města/školy/významné památky – musejí se tedy domluvit, co by měly obsahovat, jak by měly vypadat, a připravit jakého si pavouka (strukturu stránek), vše romsky! Pracují-li ve skupinách, mohou vytvářet paralelně více stránek, nebo si rozdělit práci na rubrikách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o dokončení příprav skupiny/třída prezentují návrhy ostatním/učiteli, prezentace se vyvěsí ve třídě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73050" cy="21336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391160" cy="21399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drawing>
                <wp:inline distT="0" distB="0" distL="0" distR="0">
                  <wp:extent cx="269875" cy="24955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rPr>
                <w:lang w:val="cs-CZ"/>
              </w:rPr>
            </w:pPr>
            <w:r>
              <w:rPr>
                <w:lang w:val="cs-CZ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lovník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elké archy papíru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Barevné fix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28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procvičit ústní projev před publike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dorozumění a spolupráce ve skupině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umět z českého textu získat a romsky parafrázovat důležité informace</w:t>
            </w:r>
          </w:p>
        </w:tc>
        <w:tc>
          <w:tcPr>
            <w:tcW w:w="108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1"/>
          <w:szCs w:val="21"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71"/>
      <w:footnotePr>
        <w:numFmt w:val="decimal"/>
      </w:footnotePr>
      <w:type w:val="nextPage"/>
      <w:pgSz w:orient="landscape" w:w="16838" w:h="11906"/>
      <w:pgMar w:left="119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2</w:t>
    </w:r>
    <w:r>
      <w:rPr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abellenInhalt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cs-CZ"/>
        </w:rPr>
        <w:tab/>
        <w:t xml:space="preserve"> Gramatické jevy, které budou žáci/studenti aktivně používat; učitel se na ně zaměří, jejich osvojení je jedním z cílů modul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Bitstream Vera Sans;Arial Unicode MS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Bitstream Vera Sans;Arial Unicode MS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ufzhlungszeichen">
    <w:name w:val="Aufzählungszeichen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Odkaznakoment1">
    <w:name w:val="Odkaz na komentář1"/>
    <w:qFormat/>
    <w:rPr>
      <w:sz w:val="16"/>
      <w:szCs w:val="16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nakapoznpodarou1">
    <w:name w:val="Značka pozn. pod čarou1"/>
    <w:qFormat/>
    <w:rPr>
      <w:vertAlign w:val="superscript"/>
    </w:rPr>
  </w:style>
  <w:style w:type="character" w:styleId="Symbolyproslovn">
    <w:name w:val="Symboly pro číslování"/>
    <w:qFormat/>
    <w:rPr/>
  </w:style>
  <w:style w:type="character" w:styleId="Znakyprovysvtlivky">
    <w:name w:val="Znaky pro vysvětlivky"/>
    <w:qFormat/>
    <w:rPr>
      <w:vertAlign w:val="superscript"/>
    </w:rPr>
  </w:style>
  <w:style w:type="character" w:styleId="WWZnakyprovysvtlivky">
    <w:name w:val="WW-Znaky pro vysvětlivky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rFonts w:eastAsia="Bitstream Vera Sans;Arial Unicode MS" w:cs="Mangal"/>
      <w:kern w:val="2"/>
      <w:szCs w:val="18"/>
      <w:lang w:val="en-US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komente">
    <w:name w:val="Text komentáře"/>
    <w:basedOn w:val="Normal"/>
    <w:qFormat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1.png"/><Relationship Id="rId14" Type="http://schemas.openxmlformats.org/officeDocument/2006/relationships/image" Target="media/image2.png"/><Relationship Id="rId15" Type="http://schemas.openxmlformats.org/officeDocument/2006/relationships/image" Target="media/image5.png"/><Relationship Id="rId16" Type="http://schemas.openxmlformats.org/officeDocument/2006/relationships/image" Target="media/image1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3.png"/><Relationship Id="rId22" Type="http://schemas.openxmlformats.org/officeDocument/2006/relationships/image" Target="media/image4.png"/><Relationship Id="rId23" Type="http://schemas.openxmlformats.org/officeDocument/2006/relationships/image" Target="media/image2.png"/><Relationship Id="rId24" Type="http://schemas.openxmlformats.org/officeDocument/2006/relationships/image" Target="media/image5.png"/><Relationship Id="rId25" Type="http://schemas.openxmlformats.org/officeDocument/2006/relationships/image" Target="media/image2.png"/><Relationship Id="rId26" Type="http://schemas.openxmlformats.org/officeDocument/2006/relationships/image" Target="media/image5.png"/><Relationship Id="rId27" Type="http://schemas.openxmlformats.org/officeDocument/2006/relationships/image" Target="media/image4.png"/><Relationship Id="rId28" Type="http://schemas.openxmlformats.org/officeDocument/2006/relationships/image" Target="media/image3.png"/><Relationship Id="rId29" Type="http://schemas.openxmlformats.org/officeDocument/2006/relationships/image" Target="media/image3.png"/><Relationship Id="rId30" Type="http://schemas.openxmlformats.org/officeDocument/2006/relationships/image" Target="media/image4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4.png"/><Relationship Id="rId34" Type="http://schemas.openxmlformats.org/officeDocument/2006/relationships/image" Target="media/image5.png"/><Relationship Id="rId35" Type="http://schemas.openxmlformats.org/officeDocument/2006/relationships/image" Target="media/image3.png"/><Relationship Id="rId36" Type="http://schemas.openxmlformats.org/officeDocument/2006/relationships/image" Target="media/image4.png"/><Relationship Id="rId37" Type="http://schemas.openxmlformats.org/officeDocument/2006/relationships/image" Target="media/image5.png"/><Relationship Id="rId38" Type="http://schemas.openxmlformats.org/officeDocument/2006/relationships/image" Target="media/image4.png"/><Relationship Id="rId39" Type="http://schemas.openxmlformats.org/officeDocument/2006/relationships/image" Target="media/image4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5.png"/><Relationship Id="rId43" Type="http://schemas.openxmlformats.org/officeDocument/2006/relationships/image" Target="media/image5.png"/><Relationship Id="rId44" Type="http://schemas.openxmlformats.org/officeDocument/2006/relationships/image" Target="media/image2.png"/><Relationship Id="rId45" Type="http://schemas.openxmlformats.org/officeDocument/2006/relationships/image" Target="media/image4.png"/><Relationship Id="rId46" Type="http://schemas.openxmlformats.org/officeDocument/2006/relationships/image" Target="media/image5.png"/><Relationship Id="rId47" Type="http://schemas.openxmlformats.org/officeDocument/2006/relationships/image" Target="media/image2.png"/><Relationship Id="rId48" Type="http://schemas.openxmlformats.org/officeDocument/2006/relationships/image" Target="media/image5.png"/><Relationship Id="rId49" Type="http://schemas.openxmlformats.org/officeDocument/2006/relationships/image" Target="media/image4.png"/><Relationship Id="rId50" Type="http://schemas.openxmlformats.org/officeDocument/2006/relationships/image" Target="media/image2.png"/><Relationship Id="rId51" Type="http://schemas.openxmlformats.org/officeDocument/2006/relationships/image" Target="media/image3.png"/><Relationship Id="rId52" Type="http://schemas.openxmlformats.org/officeDocument/2006/relationships/image" Target="media/image4.png"/><Relationship Id="rId53" Type="http://schemas.openxmlformats.org/officeDocument/2006/relationships/image" Target="media/image1.png"/><Relationship Id="rId54" Type="http://schemas.openxmlformats.org/officeDocument/2006/relationships/image" Target="media/image2.png"/><Relationship Id="rId55" Type="http://schemas.openxmlformats.org/officeDocument/2006/relationships/image" Target="media/image5.png"/><Relationship Id="rId56" Type="http://schemas.openxmlformats.org/officeDocument/2006/relationships/image" Target="media/image5.png"/><Relationship Id="rId57" Type="http://schemas.openxmlformats.org/officeDocument/2006/relationships/image" Target="media/image2.png"/><Relationship Id="rId58" Type="http://schemas.openxmlformats.org/officeDocument/2006/relationships/image" Target="media/image5.png"/><Relationship Id="rId59" Type="http://schemas.openxmlformats.org/officeDocument/2006/relationships/image" Target="media/image1.png"/><Relationship Id="rId60" Type="http://schemas.openxmlformats.org/officeDocument/2006/relationships/image" Target="media/image2.png"/><Relationship Id="rId61" Type="http://schemas.openxmlformats.org/officeDocument/2006/relationships/image" Target="media/image3.png"/><Relationship Id="rId62" Type="http://schemas.openxmlformats.org/officeDocument/2006/relationships/image" Target="media/image4.png"/><Relationship Id="rId63" Type="http://schemas.openxmlformats.org/officeDocument/2006/relationships/image" Target="media/image5.png"/><Relationship Id="rId64" Type="http://schemas.openxmlformats.org/officeDocument/2006/relationships/image" Target="media/image4.png"/><Relationship Id="rId65" Type="http://schemas.openxmlformats.org/officeDocument/2006/relationships/image" Target="media/image3.png"/><Relationship Id="rId66" Type="http://schemas.openxmlformats.org/officeDocument/2006/relationships/image" Target="media/image4.png"/><Relationship Id="rId67" Type="http://schemas.openxmlformats.org/officeDocument/2006/relationships/image" Target="media/image3.png"/><Relationship Id="rId68" Type="http://schemas.openxmlformats.org/officeDocument/2006/relationships/image" Target="media/image5.png"/><Relationship Id="rId69" Type="http://schemas.openxmlformats.org/officeDocument/2006/relationships/image" Target="media/image3.png"/><Relationship Id="rId70" Type="http://schemas.openxmlformats.org/officeDocument/2006/relationships/image" Target="media/image4.png"/><Relationship Id="rId71" Type="http://schemas.openxmlformats.org/officeDocument/2006/relationships/footer" Target="footer1.xml"/><Relationship Id="rId72" Type="http://schemas.openxmlformats.org/officeDocument/2006/relationships/footnotes" Target="footnotes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5:00Z</dcterms:created>
  <dc:creator>Ulli Pawlata</dc:creator>
  <dc:description/>
  <cp:keywords/>
  <dc:language>en-US</dc:language>
  <cp:lastModifiedBy>Helena</cp:lastModifiedBy>
  <cp:lastPrinted>2011-03-09T15:35:00Z</cp:lastPrinted>
  <dcterms:modified xsi:type="dcterms:W3CDTF">2013-06-09T06:25:00Z</dcterms:modified>
  <cp:revision>31</cp:revision>
  <dc:subject/>
  <dc:title>PREPARATION TEMPLATE</dc:title>
</cp:coreProperties>
</file>