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hd w:fill="FFFFFF" w:val="clear"/>
        <w:spacing w:lineRule="atLeast" w:line="210" w:before="0" w:after="0"/>
        <w:jc w:val="both"/>
        <w:rPr/>
      </w:pPr>
      <w:r>
        <w:rPr>
          <w:rFonts w:cs="Verdana" w:ascii="Verdana" w:hAnsi="Verdana"/>
          <w:b/>
          <w:color w:val="000000"/>
        </w:rPr>
        <w:t>PT-CZ-ESL-SEC-B2-10-ATT1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color w:val="000000"/>
        </w:rPr>
        <w:t xml:space="preserve">Lajla Žigová: </w:t>
      </w:r>
      <w:r>
        <w:rPr>
          <w:rStyle w:val="StrongEmphasis"/>
          <w:rFonts w:cs="Verdana" w:ascii="Verdana" w:hAnsi="Verdana"/>
          <w:color w:val="000000"/>
        </w:rPr>
        <w:t>Kaštuňi gurumňi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Has na has, jekh gadžikano gavoro. Maškar lende bešelas jekh čoro Rom. Has igen čoro, ňič les na has. Savore gadžen has džvirina u les na has ňič. Pejľa leske igen phares. Jekhvar leske aviľa pre goďi, hoj peske kerela kaštuňi gurumňi pro kereka. Sar phenďa, avka kerďa. E gurumňi dičholas, sar bi avelas džiďi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sara, sar džalas o pastiris te pasinel le gadženge le gurumňen, ta leske diňa o Rom peskra gurumňa. O pastiris la iľa u gejle pre maľa. Džan, džan tele le plajiha – e gurumňi džal. Džan upre le plajiha u e gurumňi na kamel te džal. Chudňa la o pastiris te marel, avka la marlas, dži la phagerďa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aťi anel o pastiris la gurumňa le Romeske. O Rom choľisaľiľa, hoj leske o pastiris la gurumňa murdarďa. Či kamelas či na kamelas, mušinďa o pastiris leske te del peskera gurumňa. Paľis gejľa o pastiris andre karčma u phenďa le gadženge, so pes leske ačhiľa. O gadže choľisaľile u dovakerde pes, hoj le Romeske la gurumňa murdarena. Sar phende, avka kerde. La gurumňa murdarde, o mas latar chale ča e morči mukhle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sara o Rom ušťiľa u dikhel, hoj e gurumňi murdarďi. Chudňa te rovel. Has leske igen pharo, hoj les pale nane ňič. Phenďa peske: ,,Džava andro svetos u odoj morči bikenava." Iľa e morči u gejľa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hirelas pal o svetos maj jekh berš, aľe e morči našťi bikenlas. Ňiko la na kamelas. Imar peske o Rom phenďa, hoj džala khere. Džal, džal, dži avľa ko cinteris. Dikhľa odoj purano kerestos. Bešľa peske tel o kerestos u chudňa te rovel. So na šunel? Vareko leske phenel: ,,Me tutar cinava e morči, me la cinava." Dikhel pal peste, ňikhaj ňiko. Dikhel pro kerestos u phučel lestar: ,,Oda tu phenďal, hoj tu kames miri morči?" U sar phurdelas e balvaj, o kerestos perelas jekha seratar pre aver. O Rom peske duminďa, hoj o kerestos leske avka odphenel. Mukhľa leske e morči odoj u phenďa: ,,Me tuke la kadej mukhava u tajsa avava vaš o love."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Sig tosara avľa. Dikhel, e morči aňi o love ňikhaj! La bara choľatar marlas andro kerestos dži o kerestos na pejľa. U so o Rom na dikhel! Tel o kerestos sas pherďi piri somnakaj. Iľa la, paľikerďa u gejľa khere. Khere peske cinďa le gurumňen u has lestar nekbarvaleder Rom, mek buter sar o gadže andro gav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br w:type="page"/>
      </w:r>
    </w:p>
    <w:p>
      <w:pPr>
        <w:pStyle w:val="Normlnweb"/>
        <w:shd w:fill="FFFFFF" w:val="clear"/>
        <w:spacing w:lineRule="atLeast" w:line="210" w:before="0" w:after="0"/>
        <w:jc w:val="both"/>
        <w:rPr/>
      </w:pPr>
      <w:r>
        <w:rPr>
          <w:rFonts w:cs="Verdana" w:ascii="Verdana" w:hAnsi="Verdana"/>
          <w:b/>
          <w:color w:val="000000"/>
          <w:lang w:val="en-GB"/>
        </w:rPr>
        <w:t>[</w:t>
      </w:r>
      <w:r>
        <w:rPr>
          <w:rFonts w:cs="Verdana" w:ascii="Verdana" w:hAnsi="Verdana"/>
          <w:b/>
          <w:color w:val="000000"/>
        </w:rPr>
        <w:t>překlad pro učitele</w:t>
      </w:r>
      <w:r>
        <w:rPr>
          <w:rFonts w:cs="Verdana" w:ascii="Verdana" w:hAnsi="Verdana"/>
          <w:b/>
          <w:color w:val="000000"/>
          <w:lang w:val="en-GB"/>
        </w:rPr>
        <w:t>]</w:t>
      </w:r>
      <w:r>
        <w:rPr>
          <w:rFonts w:cs="Verdana" w:ascii="Verdana" w:hAnsi="Verdana"/>
          <w:b/>
          <w:color w:val="000000"/>
        </w:rPr>
        <w:t> Dřevěná kráva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lnweb"/>
        <w:shd w:fill="FFFFFF" w:val="clear"/>
        <w:spacing w:lineRule="atLeast" w:line="210" w:before="0" w:after="0"/>
        <w:jc w:val="both"/>
        <w:rPr/>
      </w:pPr>
      <w:r>
        <w:rPr>
          <w:rFonts w:cs="Verdana" w:ascii="Verdana" w:hAnsi="Verdana"/>
          <w:color w:val="000000"/>
        </w:rPr>
        <w:t>Byla nebyla jedna gádžovská vesnička. V ní žil i chudý Rom, neměl vůbec nic. Za to gádžové měli mnoho zvířat. Byl z toho velice smutný. A tak si jednou usmyslel, že si vyřeže dřevěnou krávu na kolečkách. Jak řekl, tak i udělal. Kráva vypadala jako živá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áno, když šel pastýř pást sedlákům krávy, dal mu Rom také tu svou. Pastýř krávu vzal a šel na pole. Jde dolů z kopce a kráva za ním. Jde do kopce, ale kráva nechce. I začal pastýř krávu bít. Tolik ji tloukl, až ji rozbil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Večer vede pastýř krávu zpátky k Romovi. Ten se rozhněval, že mu krávu zabil. Chtě nechtě pastýř musel Romovi dát svoji kravku. Na to se vypravil do krčmy a vše tam vyprávěl. Gádžové se rozhněvali a domluvili se, že Romovi krávu zabijí. Jak řekli, tak udělali. Krávu zabili, maso snědli, jen kůži nechali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Když Rom ráno vstal, vidí, kráva je mrtvá! Jen kůže z ní zůstala. Dal se do pláče. Litoval, že zas nemá vůbec nic. I řekl si: „Půjdu do světa a tam kůži prodám," a šel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ezmála rok chodil po světě, ale kůži ne a ne prodat. Nikdo ji nechtěl. Už si Rom říkal, že půjde domů. Vtom ale došel ke hřbitovu a zahlédl tam starý kříž. Sedl si pod něj a začal plakat. Ale co neslyší? Někdo mu našeptává: „Já od tebe tu kůži koupím." Rom se ohlédne, ale nikoho nevidí. Podívá se na starý kříž a ptá se: „To ty jsi říkal, že chceš mou kůži?" A jak foukal vítr, kříž se kymácel z jedné strany na druhou a Rom si myslel, že mu tak kříž odpovídá. Nechal tedy kůži ležet vedle kříže a povídá: „Nechám ti ji tady a zítra si přijdu pro peníze."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Brzy ráno se Rom vydal zpátky ke kříži. Kouká, kůže ani peníze nikde! Vzteky začal do kříže bušit tak, až se celý skácel. A vtom co nevidí! Pod křížem plná mísa zlata. Vzal ji, poděkoval a vypravil se k domovu. Koupil si krávy a stal se z něj zámožný Rom, dokonce bohatší než všichni gádžové z vesnice.</w:t>
      </w:r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Normlnweb"/>
        <w:shd w:fill="FFFFFF" w:val="clear"/>
        <w:spacing w:lineRule="atLeast" w:line="210" w:before="0" w:after="0"/>
        <w:jc w:val="both"/>
        <w:rPr/>
      </w:pPr>
      <w:hyperlink r:id="rId2">
        <w:r>
          <w:rPr>
            <w:rStyle w:val="InternetLink"/>
          </w:rPr>
          <w:t>http://www.kher.cz/clanek.php?id=310</w:t>
        </w:r>
      </w:hyperlink>
    </w:p>
    <w:p>
      <w:pPr>
        <w:pStyle w:val="Normlnweb"/>
        <w:shd w:fill="FFFFFF" w:val="clear"/>
        <w:spacing w:lineRule="atLeast" w:line="210" w:before="0" w:after="0"/>
        <w:jc w:val="both"/>
        <w:rPr>
          <w:rFonts w:ascii="Verdana" w:hAnsi="Verdana" w:cs="Verdana"/>
          <w:color w:val="000000"/>
        </w:rPr>
      </w:pPr>
      <w:r>
        <w:rPr>
          <w:rStyle w:val="Emphasis"/>
          <w:rFonts w:cs="Verdana" w:ascii="Verdana" w:hAnsi="Verdana"/>
          <w:color w:val="000000"/>
        </w:rPr>
        <w:t>Pohádka vyšla ve sbírce Otcův duch a jiné pohádky romských autorů, Kher, Praha, 2012.</w:t>
      </w:r>
    </w:p>
    <w:p>
      <w:pPr>
        <w:pStyle w:val="Normal"/>
        <w:shd w:fill="3399CC" w:val="clear"/>
        <w:rPr>
          <w:rFonts w:ascii="Verdana" w:hAnsi="Verdana" w:cs="Verdana"/>
          <w:color w:val="66CCFF"/>
          <w:lang w:val="en-US" w:eastAsia="en-US"/>
        </w:rPr>
      </w:pPr>
      <w:r>
        <w:rPr>
          <w:rFonts w:cs="Verdana" w:ascii="Verdana" w:hAnsi="Verdana"/>
          <w:color w:val="66CC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62650" cy="9381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2650" cy="938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br/>
                              <w:t>         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9.5pt;height:738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br/>
                        <w:t>          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her.cz/clanek.php?id=310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6F52C5C6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9T14:22:00Z</dcterms:created>
  <dc:creator>Romistika</dc:creator>
  <dc:description/>
  <cp:keywords/>
  <dc:language>en-US</dc:language>
  <cp:lastModifiedBy>FFUK</cp:lastModifiedBy>
  <dcterms:modified xsi:type="dcterms:W3CDTF">2013-11-14T17:10:00Z</dcterms:modified>
  <cp:revision>7</cp:revision>
  <dc:subject/>
  <dc:title/>
</cp:coreProperties>
</file>