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048"/>
        <w:gridCol w:w="1488"/>
        <w:gridCol w:w="319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 20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 kurko (2. 4. – 9. 4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 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 kurko (2. 4. – 9. 4.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dzelko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2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Erik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 xml:space="preserve">00      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  <w:vertAlign w:val="superscript"/>
              </w:rPr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  <w:vertAlign w:val="superscript"/>
              </w:rPr>
            </w:pPr>
            <w:r>
              <w:rPr>
                <w:rFonts w:cs="Mistral" w:ascii="Mistral" w:hAnsi="Mistral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eastAsia="Mistral" w:cs="Mistral"/>
              </w:rPr>
            </w:pPr>
            <w:r>
              <w:rPr>
                <w:rFonts w:eastAsia="Mistral"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Štvartkos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5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Miroslav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 xml:space="preserve">00 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torkos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3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o Richar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 xml:space="preserve">00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istral" w:hAnsi="Mistral" w:cs="Mistral"/>
                <w:vertAlign w:val="superscript"/>
              </w:rPr>
            </w:pPr>
            <w:r>
              <w:rPr>
                <w:rFonts w:cs="Mistral" w:ascii="Mistral" w:hAnsi="Mistral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  <w:vertAlign w:val="superscript"/>
              </w:rPr>
            </w:pPr>
            <w:r>
              <w:rPr>
                <w:rFonts w:cs="Mistral" w:ascii="Mistral" w:hAnsi="Mistral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     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ščovin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6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Vendul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stral" w:hAnsi="Mistral" w:cs="Mistral"/>
                <w:vertAlign w:val="superscript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  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</w:tr>
      <w:tr>
        <w:trPr>
          <w:trHeight w:val="252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reda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4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Ivan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istral" w:hAnsi="Mistral" w:cs="Mistral"/>
                <w:vertAlign w:val="superscript"/>
              </w:rPr>
            </w:pPr>
            <w:r>
              <w:rPr>
                <w:rFonts w:cs="Mistral" w:ascii="Mistral" w:hAnsi="Mistral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  <w:vertAlign w:val="superscript"/>
              </w:rPr>
            </w:pPr>
            <w:r>
              <w:rPr>
                <w:rFonts w:cs="Mistral" w:ascii="Mistral" w:hAnsi="Mistral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eastAsia="Mistral" w:cs="Mistral" w:ascii="Mistral" w:hAnsi="Mistral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mbat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7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o Heřman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color w:val="FF0000"/>
              </w:rPr>
              <w:t>Kurko</w:t>
              <w:br/>
            </w:r>
            <w:r>
              <w:rPr>
                <w:rFonts w:cs="Cambria" w:ascii="Cambria" w:hAnsi="Cambria"/>
                <w:color w:val="FF0000"/>
                <w:sz w:val="96"/>
                <w:szCs w:val="96"/>
              </w:rPr>
              <w:t xml:space="preserve">8. 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  <w:color w:val="FF0000"/>
              </w:rPr>
              <w:t>e Em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  <w:br/>
            </w:r>
            <w:r>
              <w:rPr>
                <w:rFonts w:cs="Cambria" w:ascii="Cambria" w:hAnsi="Cambria"/>
                <w:color w:val="FF0000"/>
                <w:sz w:val="20"/>
                <w:szCs w:val="20"/>
              </w:rPr>
              <w:t>Internacionalno Romengero ďives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istral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6FAAA0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1:21:00Z</dcterms:created>
  <dc:creator>Evik</dc:creator>
  <dc:description/>
  <dc:language>en-US</dc:language>
  <cp:lastModifiedBy>FFUK</cp:lastModifiedBy>
  <dcterms:modified xsi:type="dcterms:W3CDTF">2013-04-23T11:21:00Z</dcterms:modified>
  <cp:revision>2</cp:revision>
  <dc:subject/>
  <dc:title>Andre buťi phirav sako džives tosarastar dži štar ori pal o dilos</dc:title>
</cp:coreProperties>
</file>