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rPr>
      </w:pPr>
      <w:r>
        <w:rPr>
          <w:rFonts w:cs="Cambria" w:ascii="Cambria" w:hAnsi="Cambria"/>
          <w:b/>
        </w:rPr>
        <w:t>Valki</w:t>
      </w:r>
    </w:p>
    <w:p>
      <w:pPr>
        <w:pStyle w:val="Normal"/>
        <w:spacing w:lineRule="auto" w:line="360"/>
        <w:rPr>
          <w:rFonts w:ascii="Cambria" w:hAnsi="Cambria" w:cs="Cambria"/>
          <w:b/>
          <w:b/>
        </w:rPr>
      </w:pPr>
      <w:r>
        <w:rPr>
          <w:rFonts w:cs="Cambria" w:ascii="Cambria" w:hAnsi="Cambria"/>
          <w:b/>
        </w:rPr>
      </w:r>
    </w:p>
    <w:p>
      <w:pPr>
        <w:pStyle w:val="Normal"/>
        <w:spacing w:lineRule="auto" w:line="360"/>
        <w:rPr/>
      </w:pPr>
      <w:r>
        <w:rPr>
          <w:rFonts w:cs="Cambria" w:ascii="Cambria" w:hAnsi="Cambria"/>
        </w:rPr>
        <w:t xml:space="preserve">Džanen, so hin o valki? Oda nane peršo abo dujto baro mariben! Le valkendar pen kerenas varekana o khera. Akana hin but materiala te kamel manuš te ačhavel o kher, aľe varekana oda avka na has. Mek anglal o lole cehľi, so pen labaren, pen kerenas o cehli la čikatar. Oda has phari buťi u but Roma o valki kerenas. Nekbuter pre Slovensko andre romane osadi.  Le chulajen na has kana o valki te kerel, bo pen kerenas ľinaje, sar has keraďipen. O chulaja phirenas te kerel pro maľi ta denas e buťi le valkenca le Romenge. Has oda but buťi u o valki kerelas cali fameľija. Peršes o murša chanenas bari chev andre phuv, kaj has e jaľi čik, čhivenas andre o paňi, prithovenas mek o phusa, o mochos, o dzara le baľičendar, abo cikne kaštora. Uštarenas andre čik u phirenas odoj dži akor, kim e čik na chudelas pro pindre. Sar cirdenas avri šuko pindro, ta has e čik kisno. Paľis e čik thovenas andre kaštuňi forma, andre savi peršo čhivenas e poši. E čik andre mištes kikidenas u paľis e forma lenas het u e valka has kerďi. O valki pen thovenas jekh paš aver pre phuv u mukhenas pen pandž abo šov ďivesa te šuťol avri. Pal šov ďivesa len pale visarenas the mek duj abo trin ďivesa šuťarenas pro kham. Kampelas len paľis mek duj kurke te šuťarel pro than, kaj nahas o kham. Paľis pen bikenenas le gadženge. The but Roma penge le valkendar ačhavenas o khera. </w:t>
      </w:r>
    </w:p>
    <w:p>
      <w:pPr>
        <w:pStyle w:val="Normal"/>
        <w:rPr>
          <w:rFonts w:ascii="Cambria" w:hAnsi="Cambria" w:cs="Cambria"/>
        </w:rPr>
      </w:pPr>
      <w:r>
        <w:rPr>
          <w:rFonts w:cs="Cambria" w:ascii="Cambria" w:hAnsi="Cambria"/>
        </w:rPr>
      </w:r>
      <w:r>
        <w:br w:type="page"/>
      </w:r>
    </w:p>
    <w:p>
      <w:pPr>
        <w:pStyle w:val="Normal"/>
        <w:spacing w:lineRule="auto" w:line="360"/>
        <w:rPr>
          <w:rFonts w:ascii="Cambria" w:hAnsi="Cambria" w:cs="Cambria"/>
          <w:b/>
          <w:b/>
          <w:lang w:val="en-US"/>
        </w:rPr>
      </w:pPr>
      <w:r>
        <w:rPr>
          <w:rFonts w:cs="Cambria" w:ascii="Cambria" w:hAnsi="Cambria"/>
          <w:b/>
          <w:lang w:val="en-US"/>
        </w:rPr>
        <w:t>[Translation for the teacher]</w:t>
      </w:r>
    </w:p>
    <w:p>
      <w:pPr>
        <w:pStyle w:val="Normal"/>
        <w:spacing w:lineRule="auto" w:line="360"/>
        <w:rPr>
          <w:rFonts w:ascii="Cambria" w:hAnsi="Cambria" w:cs="Cambria"/>
          <w:b/>
          <w:b/>
        </w:rPr>
      </w:pPr>
      <w:r>
        <w:rPr>
          <w:rFonts w:cs="Cambria" w:ascii="Cambria" w:hAnsi="Cambria"/>
          <w:b/>
        </w:rPr>
        <w:t>Valki</w:t>
      </w:r>
    </w:p>
    <w:p>
      <w:pPr>
        <w:pStyle w:val="Normal"/>
        <w:spacing w:lineRule="auto" w:line="360"/>
        <w:rPr>
          <w:rFonts w:ascii="Cambria" w:hAnsi="Cambria" w:cs="Cambria"/>
          <w:b/>
          <w:b/>
        </w:rPr>
      </w:pPr>
      <w:r>
        <w:rPr>
          <w:rFonts w:cs="Cambria" w:ascii="Cambria" w:hAnsi="Cambria"/>
          <w:b/>
        </w:rPr>
      </w:r>
    </w:p>
    <w:p>
      <w:pPr>
        <w:pStyle w:val="Normal"/>
        <w:spacing w:lineRule="auto" w:line="360"/>
        <w:rPr/>
      </w:pPr>
      <w:r>
        <w:rPr>
          <w:rFonts w:cs="Cambria" w:ascii="Cambria" w:hAnsi="Cambria"/>
        </w:rPr>
        <w:t>Do you know what is “valky“? This is not the  First or the Second World War ! In the past they used to make houses from them.. Today, there exist many materials when somebody wants to build a house, but in the past it was not like that. Before  red bricks which are baked, bricks were made from mud. It was heavy work and many Romani did it.  Mostly in Slovakia, in Romani settlements.  Farmers had no time to make bricks . because these were made in summer when it was hot. Farmers went to fields to work, and the work with valki was left to the Romani . Men dug a big pit in the ground where there was clay, they put water into it, added straw, moss, pig hairs or small pieces of brushwood. They stepped down into the pit and tramped as long as the clay did not stick to their feet. When their feet were dry, the clay was ready.  Then they placed the clay into a wooden form where they had put some sand before. They pressed the clay well, took off the form and the brick was ready. Valki were placed one next to another  and were left to dry for five or six days.. After six days, they were turned and left in the sun to dry for two or three more days. Then it was necessary to leave them to dry in a place out of the sun for two more weeks. This was a lot of work and it was the whole family that made the valki. Even some Romani built their houses from the val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lang w:val="cs-CZ"/>
    </w:rPr>
  </w:style>
  <w:style w:type="character" w:styleId="PedmtkomenteChar">
    <w:name w:val="Předmět komentáře Char"/>
    <w:qFormat/>
    <w:rPr>
      <w:b/>
      <w:bCs/>
      <w:lang w:val="cs-CZ"/>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57:00Z</dcterms:created>
  <dc:creator>Evik</dc:creator>
  <dc:description/>
  <cp:keywords/>
  <dc:language>en-US</dc:language>
  <cp:lastModifiedBy>Helena</cp:lastModifiedBy>
  <dcterms:modified xsi:type="dcterms:W3CDTF">2013-11-11T13:49:00Z</dcterms:modified>
  <cp:revision>3</cp:revision>
  <dc:subject/>
  <dc:title>Valki</dc:title>
</cp:coreProperties>
</file>