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lineRule="atLeast" w:line="210" w:before="0" w:after="0"/>
        <w:jc w:val="both"/>
        <w:rPr/>
      </w:pPr>
      <w:r>
        <w:rPr>
          <w:rFonts w:cs="Verdana" w:ascii="Verdana" w:hAnsi="Verdana"/>
          <w:b/>
          <w:color w:val="000000"/>
        </w:rPr>
        <w:t>PT-CZ-ESL-SEC-B2-10-ATT2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Kaštuňi gurumňi</w:t>
      </w:r>
    </w:p>
    <w:p>
      <w:pPr>
        <w:pStyle w:val="Normlnweb"/>
        <w:shd w:fill="FFFFFF" w:val="clear"/>
        <w:spacing w:lineRule="atLeast" w:line="210" w:before="0" w:after="0"/>
        <w:jc w:val="both"/>
        <w:rPr/>
      </w:pPr>
      <w:hyperlink r:id="rId2">
        <w:r>
          <w:rPr>
            <w:rStyle w:val="InternetLink"/>
          </w:rPr>
          <w:t>http://www.kher.cz/clanek.php?id=310</w:t>
        </w:r>
      </w:hyperlink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: Otcův duch a jiné pohádky romských autorů. Kher, Praha, 2012.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as na has jekh gadžikano gavoro. Maškar lende bešelas jekh čoro Rom. Has igen čoro, ňič les na has. Savore gadžen has džvira u les na has ňič. Has leske igen pharo.</w:t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khvar leske aviľa andro šero, hoj peske kerela kaštuňa gurumňa pro kereka. Sar pheňda, avka kerďa. E gurumňi dičholas sar te bi avelas džiďi.</w:t>
      </w:r>
    </w:p>
    <w:p>
      <w:pPr>
        <w:pStyle w:val="Normal"/>
        <w:shd w:fill="FFFFFF" w:val="clear"/>
        <w:rPr/>
      </w:pPr>
      <w:r>
        <w:rPr>
          <w:rFonts w:cs="Verdana" w:ascii="Verdana" w:hAnsi="Verdana"/>
        </w:rPr>
        <w:t>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osara, sar džalas o pastiris le gadženge le gurumňenca, ta leske diňa o Rom peskra gurumňa. O pastiris la iľa u gejle pre maľa. Džan, džan tele le plajiha – e gurumňi džal. </w:t>
      </w:r>
      <w:r>
        <w:rPr>
          <w:rFonts w:cs="Verdana" w:ascii="Verdana" w:hAnsi="Verdana"/>
          <w:lang w:val="de-DE"/>
        </w:rPr>
        <w:t xml:space="preserve">Džan andro plajis u e gurumňi na kamel te džal. </w:t>
      </w:r>
      <w:r>
        <w:rPr>
          <w:rFonts w:cs="Verdana" w:ascii="Verdana" w:hAnsi="Verdana"/>
        </w:rPr>
        <w:t xml:space="preserve">Chudňa la o pastiris te marel, avka la marlas dži la phagerďas. Raťi anel o pastiris la gurumňa le Romeske. O Rom cholasaľila, hoj leske o pastiris la gurumňa murdarďa. </w:t>
      </w:r>
      <w:r>
        <w:rPr>
          <w:rFonts w:cs="Verdana" w:ascii="Verdana" w:hAnsi="Verdana"/>
          <w:lang w:val="de-DE"/>
        </w:rPr>
        <w:t>Kam na kam mušinďa o pastiris leske te del peskera gurumňa.</w:t>
      </w:r>
    </w:p>
    <w:p>
      <w:pPr>
        <w:pStyle w:val="Normal"/>
        <w:shd w:fill="FFFFFF" w:val="clear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           </w:t>
      </w:r>
      <w:r>
        <w:rPr>
          <w:rFonts w:eastAsia="Verdana" w:cs="Verdana" w:ascii="Verdana" w:hAnsi="Verdana"/>
          <w:lang w:val="de-DE"/>
        </w:rPr>
        <w:t xml:space="preserve"> </w:t>
      </w:r>
      <w:r>
        <w:rPr>
          <w:rFonts w:cs="Verdana" w:ascii="Verdana" w:hAnsi="Verdana"/>
          <w:lang w:val="de-DE"/>
        </w:rPr>
        <w:t>Paľis geľa o pastiris andre karčma u phenďa le gadženge so pes leske ačhiľa. O gadže cholasaľile u dovakerde pes, hoj le Romeske la gurumňa murdarena.</w:t>
      </w:r>
    </w:p>
    <w:p>
      <w:pPr>
        <w:pStyle w:val="Normal"/>
        <w:shd w:fill="FFFFFF" w:val="clear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ar phende, avka kerde. La gurumňa murdarde, o mas latar chale ča e morťi mukhle.</w:t>
      </w:r>
    </w:p>
    <w:p>
      <w:pPr>
        <w:pStyle w:val="Normal"/>
        <w:shd w:fill="FFFFFF" w:val="clear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Tosara o Rom ušťiľa u dikhel, hoj e gurumňi murdarďi. Chudňa te rovel. Has leske igen pharo, hoj les pale nane ňič. Phenďa peske:,, Džava andro svetos u odoj morťi bikenava.“ Iľa la morťa u gejľa. Phirelas pal o svetos maj jekh berš, aľe morťa našťi bikenlas. Ňiko la na kamelas. Imar peske o Rom phenďa hoj džala khere.</w:t>
      </w:r>
    </w:p>
    <w:p>
      <w:pPr>
        <w:pStyle w:val="Normal"/>
        <w:shd w:fill="FFFFFF" w:val="clear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           </w:t>
      </w:r>
      <w:r>
        <w:rPr>
          <w:rFonts w:eastAsia="Verdana" w:cs="Verdana" w:ascii="Verdana" w:hAnsi="Verdana"/>
          <w:lang w:val="de-DE"/>
        </w:rPr>
        <w:t xml:space="preserve"> </w:t>
      </w:r>
      <w:r>
        <w:rPr>
          <w:rFonts w:cs="Verdana" w:ascii="Verdana" w:hAnsi="Verdana"/>
          <w:lang w:val="de-DE"/>
        </w:rPr>
        <w:t>Džal, džal dži avľa ko cinteris. Dikhľa odoj phurano kerestos. Bešľa peske tel leste u chudňa te rovel. So na šunel? Vareko leske phenel:,, Me tutar cinava e morťi, me la cinava.“</w:t>
      </w:r>
    </w:p>
    <w:p>
      <w:pPr>
        <w:pStyle w:val="Odstavec"/>
        <w:spacing w:before="45" w:after="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khel pal peste, ňikaj ňiko. Dikhel pro kerestos u phučel lestar:,, Oda tu phenďal, tu kames mira morťa?“ U sar phurdelas o balvaj, o kerestos perelas jekha seratar pre aver. O Rom peske duminďa, hoj o kerestos leske odphenel. Mukľa leske la morťa odoj u phenďa :,, Me tuke la kade mukava u tajsa peske avava vaš o love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hi-IN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cs-CZ" w:bidi="ar-S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er.cz/clanek.php?id=3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D28EA9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4:14:00Z</dcterms:created>
  <dc:creator>Jiřka</dc:creator>
  <dc:description/>
  <cp:keywords/>
  <dc:language>en-US</dc:language>
  <cp:lastModifiedBy>FFUK</cp:lastModifiedBy>
  <dcterms:modified xsi:type="dcterms:W3CDTF">2013-11-14T17:11:00Z</dcterms:modified>
  <cp:revision>3</cp:revision>
  <dc:subject/>
  <dc:title/>
</cp:coreProperties>
</file>