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T-CZ-ESL-SEC-B2-5-ATT5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Romano maškarthemutno ďives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da ďives has thodo ochto apriloste andro berš 1999 Prahate. Kada ďives pes o Roma pro calo svetos sgele Prahate u kamenas feder dživipen predal savore romane artista. O Roma ke amende kada ďives ľikeren sako majos imar beršestar 1990. Sigeder oda o Roma ke amende našti ľikerenas, bo o akorutno komunistengro režimos len na mukhľa kada lengero ďives te ľikerel. Sako berš pen o Roma dovakeren, so pre amaro ďives keraha le komunistenge. Jekhvar o Roma pre caľi luma pro Romano maškarthemutno ďives gele pro dilos pro defile. Aver berš savore Roma tavenas momeľa. So hin aľe pro kada ďives nekgoreder? O Roma pre caľi luma sikhaven amaro jilo, mulatinen, khelen, giľaven the rado pes dikhen. Sako berš hin pro festivalos tiš expertne seminara pal e romaňi kultura abo pal e romengeri integracija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2"/>
          <w:szCs w:val="22"/>
        </w:rPr>
        <w:t>Romano maškarthemutno festivalos Khamoro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spacing w:lineRule="auto" w:line="276"/>
        <w:rPr/>
      </w:pPr>
      <w:r>
        <w:rPr>
          <w:rFonts w:cs="Calibri" w:ascii="Calibri" w:hAnsi="Calibri"/>
          <w:sz w:val="22"/>
          <w:szCs w:val="22"/>
        </w:rPr>
        <w:t xml:space="preserve">O festivalos has thodo andro berš 1971 Londinoste. O festivalos ľikerel ochto aprilostar andro agorutno majeskero kurko. Sako berš odoj bašaven nekfeder Roma andal o calo svetos. Pro Khamoro šaj šunas tradična romane giľa, gypsy jazz the moderne romane giľa. Aľe o festivalos nane ča pal o bašaviben. Šaj odoj dikhen le artisten so keren o čitre, šaj dikhen pro romane filmi u šaj džan pro khelibnaskero sikhaviben. Nekbuter džene pes lošaľon sar avena te čhivel o kvitki andro paňi. Savore bandi andal e tradično sekcija bašaven avri maškar foroste u o manuša pre lende šaj dikhen u šunen sar bašaven. Le festivaleskeri filozofija hin ajsi, hoj kamen te chudel o barvaľipen the ajse manušenge so bi na avilehas pro kajso festivalos. Festivaleskero drom nane ča o festivalos sar ajso, aľe kamel tiš te phundravel romane phučibena.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435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rFonts w:cs="Vrinda"/>
      <w:b/>
      <w:bCs/>
      <w:lang w:val="en-US" w:bidi="as-IN"/>
    </w:rPr>
  </w:style>
  <w:style w:type="paragraph" w:styleId="Textbubliny">
    <w:name w:val="Text bubliny"/>
    <w:basedOn w:val="Normal"/>
    <w:qFormat/>
    <w:pPr/>
    <w:rPr>
      <w:rFonts w:ascii="Segoe UI" w:hAnsi="Segoe UI" w:cs="Vrinda"/>
      <w:sz w:val="18"/>
      <w:szCs w:val="18"/>
      <w:lang w:val="en-US" w:bidi="as-I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12:38:00Z</dcterms:created>
  <dc:creator>oem</dc:creator>
  <dc:description/>
  <cp:keywords/>
  <dc:language>en-US</dc:language>
  <cp:lastModifiedBy>Helena</cp:lastModifiedBy>
  <dcterms:modified xsi:type="dcterms:W3CDTF">2013-11-12T07:44:00Z</dcterms:modified>
  <cp:revision>6</cp:revision>
  <dc:subject/>
  <dc:title>Maškarthemutno romano dives</dc:title>
</cp:coreProperties>
</file>