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T-CZ-ESL-SEC-B2-2-ATT7 – to cut out one set of questions per one pupil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[translation for the teacher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lang w:val="en-GB"/>
              </w:rPr>
              <w:t>Which colours are there in your house</w:t>
            </w:r>
            <w:r>
              <w:rPr/>
              <w:t>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at do you do at home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at is in the kitchen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o comes to visit you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Who has got the keys from your flat/house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at has to be done to keep the home tidy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at are the names of your neighbours?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What  has to be bought every week?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6:44:00Z</dcterms:created>
  <dc:creator>Jiřka</dc:creator>
  <dc:description/>
  <cp:keywords/>
  <dc:language>en-US</dc:language>
  <cp:lastModifiedBy>Helena</cp:lastModifiedBy>
  <dcterms:modified xsi:type="dcterms:W3CDTF">2013-11-09T12:18:00Z</dcterms:modified>
  <cp:revision>3</cp:revision>
  <dc:subject/>
  <dc:title>PT-CZ-ESL-SEC-B2-2-ATT7 - pro každého žáka rozstřihat jednu sadu otázek</dc:title>
</cp:coreProperties>
</file>