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T-CZ-ESL-SEC-B2-2-ATT4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137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2"/>
        <w:gridCol w:w="4592"/>
        <w:gridCol w:w="4592"/>
      </w:tblGrid>
      <w:tr>
        <w:trPr>
          <w:trHeight w:val="2551" w:hRule="atLeast"/>
        </w:trPr>
        <w:tc>
          <w:tcPr>
            <w:tcW w:w="45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551" w:hRule="atLeast"/>
        </w:trPr>
        <w:tc>
          <w:tcPr>
            <w:tcW w:w="45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  <w:tr>
        <w:trPr>
          <w:trHeight w:val="2551" w:hRule="atLeast"/>
        </w:trPr>
        <w:tc>
          <w:tcPr>
            <w:tcW w:w="45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Maľin abo pisin, so kaj terďol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re čači sera tele terďol hňedo foteľis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re ľavo sera tele hiňi sivo rohovo pohovka.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Maškar lende ačhol cikno skamind, kalo, kaštuno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Pre ľavo sera upre pre fala hine bišutrin čitra, tel lende ačhol šifoňeris pherdo genďa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Anglo šifoňeris ačhol ajso hňedo foteľis sar pre čači sera tele, paš leste hin okruhlo skamindoro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re čači sera hin tiš jekh šifoňeris vaš genďa, aľe čučo, ča tele hine varesave čitra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>Maškar o šifoňera hin krbos, upre leste hiňi bari televiza.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Tel e pohovka, skamind the čačo foteľis pašľol bežovo pokrovcos, dičhol ča kotororo. </w:t>
      </w:r>
    </w:p>
    <w:p>
      <w:pPr>
        <w:pStyle w:val="Normal"/>
        <w:spacing w:lineRule="auto" w:line="360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  <w:b/>
        </w:rPr>
        <w:t xml:space="preserve"> 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12815" cy="400367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2815" cy="400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08:00Z</dcterms:created>
  <dc:creator>Jiřka</dc:creator>
  <dc:description/>
  <cp:keywords/>
  <dc:language>en-US</dc:language>
  <cp:lastModifiedBy>Helena</cp:lastModifiedBy>
  <dcterms:modified xsi:type="dcterms:W3CDTF">2013-06-09T02:10:00Z</dcterms:modified>
  <cp:revision>6</cp:revision>
  <dc:subject/>
  <dc:title/>
</cp:coreProperties>
</file>