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Cambria" w:hAnsi="Cambria" w:cs="Cambria"/>
          <w:bCs/>
          <w:sz w:val="24"/>
          <w:szCs w:val="24"/>
          <w:lang w:bidi="as-IN"/>
        </w:rPr>
      </w:pPr>
      <w:r>
        <w:rPr>
          <w:rFonts w:cs="Cambria" w:ascii="Cambria" w:hAnsi="Cambria"/>
          <w:bCs/>
          <w:sz w:val="24"/>
          <w:szCs w:val="24"/>
          <w:lang w:bidi="as-IN"/>
        </w:rPr>
        <w:t>PT-CZ-ESL-SEC-B2-11-ATT9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pacing w:val="-1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 xml:space="preserve">Pal soste te vakerel: </w:t>
        <w:br/>
      </w:r>
      <w:r>
        <w:rPr>
          <w:rFonts w:cs="Cambria" w:ascii="Cambria" w:hAnsi="Cambria"/>
          <w:i/>
          <w:iCs/>
          <w:spacing w:val="-1"/>
          <w:sz w:val="24"/>
          <w:szCs w:val="24"/>
        </w:rPr>
        <w:br/>
        <w:t xml:space="preserve">So keres andre tiro dživipen ajso, so tut kerel bachtalo? </w:t>
        <w:br/>
        <w:br/>
        <w:t>So ajso zadžiďiľal paš tire hobija, so  1. tut vareso sikhaďa</w:t>
        <w:br/>
        <w:t xml:space="preserve">                                                            </w:t>
        <w:tab/>
        <w:t xml:space="preserve"> 2. tut barvaľarďa</w:t>
        <w:br/>
        <w:t xml:space="preserve">                                                              </w:t>
        <w:tab/>
        <w:t>3. so tuke pomožinďa varekaj avrether?</w:t>
      </w:r>
      <w:r>
        <w:rPr>
          <w:rFonts w:cs="Cambria" w:ascii="Cambria" w:hAnsi="Cambria"/>
          <w:spacing w:val="-1"/>
          <w:sz w:val="24"/>
          <w:szCs w:val="24"/>
        </w:rPr>
        <w:br/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Sar te kerel e diskuzij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ndre sako koter tumara diskuzijatar vakerel ča jekh dženo - mukh les te vakerel (o dujto dženo phučel, o trito dženo pisinel tele, so pes vakerel)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ndre tumari diskuzija, khel so trin roli (vaker, phuč, pisin tele)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Vaker pal oda, pal soste tutar o aver džene phučen u gondoľin pal o phučibena savore serendar. The te na džaneha, so te phenel pale, rode vareso, so šaj odpheneha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Vaker dureder pal oda, pal soste imar vakerde tire kamarata – ľidža lengere argumenti dureder abo an aver argumenti, te tut hin aver goďi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Vaker ča pal oda, pre soste o aver džene phučen, ma ľidža tiri duma ko aver temi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Šun so nejfeder, so o aver džene vakeren, kana na vakeres tu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Pisin tele, so ko phenel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Phučindos probalin, či peske zapisinďal lačhes, so o aver džene phende. 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z w:val="24"/>
          <w:szCs w:val="24"/>
          <w:lang w:bidi="as-IN"/>
        </w:rPr>
      </w:pPr>
      <w:r>
        <w:rPr>
          <w:rFonts w:cs="Cambria" w:ascii="Cambria" w:hAnsi="Cambria"/>
          <w:i/>
          <w:iCs/>
          <w:sz w:val="24"/>
          <w:szCs w:val="24"/>
          <w:lang w:bidi="as-IN"/>
        </w:rPr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bCs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What to speak about: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pacing w:val="-1"/>
          <w:sz w:val="24"/>
          <w:szCs w:val="24"/>
        </w:rPr>
      </w:pPr>
      <w:r>
        <w:rPr>
          <w:rFonts w:cs="Cambria" w:ascii="Cambria" w:hAnsi="Cambria"/>
          <w:i/>
          <w:iCs/>
          <w:spacing w:val="-1"/>
          <w:sz w:val="24"/>
          <w:szCs w:val="24"/>
        </w:rPr>
        <w:t xml:space="preserve">Which, from what you do in your life, makes you feel happy? </w:t>
      </w:r>
    </w:p>
    <w:p>
      <w:pPr>
        <w:pStyle w:val="Normal"/>
        <w:spacing w:lineRule="auto" w:line="360" w:before="280" w:after="280"/>
        <w:rPr/>
      </w:pPr>
      <w:r>
        <w:rPr>
          <w:rFonts w:cs="Cambria" w:ascii="Cambria" w:hAnsi="Cambria"/>
          <w:i/>
          <w:iCs/>
          <w:spacing w:val="-1"/>
          <w:sz w:val="24"/>
          <w:szCs w:val="24"/>
        </w:rPr>
        <w:t xml:space="preserve">What have you experienced thanks to your hobbies and what 1. have you learned?                                                              </w:t>
        <w:tab/>
        <w:t xml:space="preserve">                                                                                                      2. has enriched you? </w:t>
        <w:br/>
        <w:t xml:space="preserve">                                                             </w:t>
        <w:tab/>
        <w:t xml:space="preserve">                                              3. has helped you in another way?</w:t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Three-Phase Conversation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ccept all the roles, one by one, in a three-phase coversation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nswer the questions when it is your turn and think them over from different aspects. Even if you do not know how to answer,, try anyway to think up a possible reply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Follow the information and replies of other members of your group, develop them or produce arguments to support another opinion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Speak to the point and do not stray from the subject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Do not interrupt someone who is speaking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Listen carefully when it is not your turn to speak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Take notes of what is being spoken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iCs/>
          <w:sz w:val="24"/>
          <w:szCs w:val="24"/>
          <w:lang w:bidi="as-IN"/>
        </w:rPr>
        <w:t>Make sure that you have written down the ideas of your fellow classmates correctly.</w:t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sz w:val="24"/>
          <w:szCs w:val="24"/>
          <w:lang w:bidi="as-IN"/>
        </w:rPr>
      </w:r>
    </w:p>
    <w:p>
      <w:pPr>
        <w:pStyle w:val="Normal"/>
        <w:spacing w:lineRule="auto" w:line="360" w:before="0" w:after="20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20:39:00Z</dcterms:created>
  <dc:creator>Helena</dc:creator>
  <dc:description/>
  <cp:keywords/>
  <dc:language>en-US</dc:language>
  <cp:lastModifiedBy>Helena</cp:lastModifiedBy>
  <dcterms:modified xsi:type="dcterms:W3CDTF">2013-11-12T23:20:00Z</dcterms:modified>
  <cp:revision>6</cp:revision>
  <dc:subject/>
  <dc:title>PT-CZ-ESL-SEC-B2-11-ATT9</dc:title>
</cp:coreProperties>
</file>