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32.jpeg" ContentType="image/jpe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38.png" ContentType="image/png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19.jpeg" ContentType="image/jpeg"/>
  <Override PartName="/word/media/image34.png" ContentType="image/png"/>
  <Override PartName="/word/media/image9.png" ContentType="image/png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3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75080" cy="12750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53160" cy="11525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020570" cy="148907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3915" cy="181800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94765" cy="1313815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65935" cy="1367155"/>
            <wp:effectExtent l="0" t="0" r="0" b="0"/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97255" cy="862330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447800" cy="1554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381760" cy="1381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260475" cy="13900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686560" cy="16865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470" cy="15259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289560</wp:posOffset>
            </wp:positionV>
            <wp:extent cx="1066800" cy="70675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76375" cy="14395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400175" cy="739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332230" cy="1339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1028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14770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07540" cy="201993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53465" cy="13144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1143000" cy="11341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066165" cy="10661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90955" cy="17716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662940" cy="108648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66190" cy="11620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813435" cy="8375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120" cy="104711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82775" cy="116586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51330" cy="95948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2456815" cy="139319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151890" cy="181229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29460" cy="144526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1073150" cy="10699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75740" cy="147574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389380" cy="143129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69440" cy="185293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spacing w:before="0" w:after="160"/>
        <w:rPr/>
      </w:pPr>
      <w:r>
        <w:rPr/>
        <w:drawing>
          <wp:inline distT="0" distB="0" distL="0" distR="0">
            <wp:extent cx="1262380" cy="156273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019175" cy="9810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18615" cy="150368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52625" cy="19526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5:45:00Z</dcterms:created>
  <dc:creator>Jiřka</dc:creator>
  <dc:description/>
  <cp:keywords/>
  <dc:language>en-US</dc:language>
  <cp:lastModifiedBy>Jiřka</cp:lastModifiedBy>
  <dcterms:modified xsi:type="dcterms:W3CDTF">2013-07-16T05:45:00Z</dcterms:modified>
  <cp:revision>2</cp:revision>
  <dc:subject/>
  <dc:title/>
</cp:coreProperties>
</file>