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>
          <w:lang w:val="en-GB"/>
        </w:rPr>
        <w:t>Amen rodas o lava</w:t>
        <w:tab/>
        <w:tab/>
        <w:tab/>
        <w:tab/>
      </w:r>
      <w:r>
        <w:rPr>
          <w:sz w:val="28"/>
          <w:szCs w:val="28"/>
          <w:lang w:val="en-GB"/>
        </w:rPr>
        <w:t>Miro anav:</w:t>
      </w:r>
    </w:p>
    <w:p>
      <w:pPr>
        <w:pStyle w:val="Normal"/>
        <w:jc w:val="right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lang w:val="en-GB"/>
        </w:rPr>
      </w:r>
    </w:p>
    <w:p>
      <w:pPr>
        <w:pStyle w:val="Normal"/>
        <w:rPr>
          <w:color w:val="000000"/>
          <w:sz w:val="32"/>
          <w:szCs w:val="32"/>
          <w:lang w:val="en-GB" w:eastAsia="en-US"/>
        </w:rPr>
      </w:pPr>
      <w:r>
        <w:rPr>
          <w:color w:val="000000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8040</wp:posOffset>
            </wp:positionH>
            <wp:positionV relativeFrom="paragraph">
              <wp:posOffset>193040</wp:posOffset>
            </wp:positionV>
            <wp:extent cx="4544695" cy="393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  <w:t>Šaj arakhes savore lava?</w:t>
      </w:r>
    </w:p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autobusi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otor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bicig</w:t>
            </w:r>
            <w:r>
              <w:rPr>
                <w:rFonts w:cs="Calibri"/>
                <w:color w:val="000000"/>
                <w:sz w:val="28"/>
                <w:szCs w:val="28"/>
              </w:rPr>
              <w:t>ľ</w:t>
            </w: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taxik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otori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erda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etr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lak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ľ</w:t>
            </w: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etadl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elektr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čka</w:t>
            </w:r>
          </w:p>
        </w:tc>
      </w:tr>
    </w:tbl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71395</wp:posOffset>
            </wp:positionH>
            <wp:positionV relativeFrom="paragraph">
              <wp:posOffset>2329180</wp:posOffset>
            </wp:positionV>
            <wp:extent cx="1138555" cy="13347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416040" cy="23806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5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10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jfdslkztzinmbsdlkfmetrosrpotuaerrtrzäpodfjioelnvhjmotorisjjgölöshj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fkfjmcmdlkjkkjflswjgirverdaniroekkvjslstrameieofjelektričkariioswtasik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kkdotaxieieirokcweeieoetzruomotorkaduroelkfewerootetreriizofjg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ncvweoijgovpxterelfkbmboweiriieoovnmertskeautobusiswwielerii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rettovlakosdpwirtkbveie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>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tadlosorooftrellllciefpppveritaptiejtibicig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Cs w:val="32"/>
                                    </w:rPr>
                                    <w:t>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sptgj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187.4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5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10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jfdslkztzinmbsdlkfmetrosrpotuaerrtrzäpodfjioelnvhjmotorisjjgölöshj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fkfjmcmdlkjkkjflswjgirverdaniroekkvjslstrameieofjelektričkariioswtasik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kkdotaxieieirokcweeieoetzruomotorkaduroelkfewerootetreriizofjg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ncvweoijgovpxterelfkbmboweiriieoovnmertskeautobusiswwieleriio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ettovlakosdpwirtkbveie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tadlosorooftrellllciefpppveritaptiejtibicig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sptgj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doni MT">
    <w:altName w:val="DejaVu Serif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6:00Z</dcterms:created>
  <dc:creator>MV</dc:creator>
  <dc:description/>
  <dc:language>en-US</dc:language>
  <cp:lastModifiedBy>Ulli</cp:lastModifiedBy>
  <dcterms:modified xsi:type="dcterms:W3CDTF">2011-11-23T15:29:00Z</dcterms:modified>
  <cp:revision>4</cp:revision>
  <dc:subject/>
  <dc:title/>
</cp:coreProperties>
</file>