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53.7pt;height:76.45pt;mso-wrap-style:none;v-text-anchor:middle;mso-position-horizontal-relative:char" type="_x0000_t136">
            <v:path textpathok="t"/>
            <v:textpath on="t" fitshape="t" string="Po drom &#10;ke miri bibi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daďives parajscovine o Romankus but lošaďol. Jov našťi pes doužarel kana džana la daha imar kheral pe mašinakeri staňica. Jon džan te dikhel la biba Božena dži Braťislavate. </w:t>
      </w:r>
    </w:p>
    <w:p>
      <w:pPr>
        <w:pStyle w:val="Normal"/>
        <w:ind w:left="0" w:right="-284" w:hanging="0"/>
        <w:rPr/>
      </w:pPr>
      <w:r>
        <w:rPr>
          <w:sz w:val="28"/>
          <w:szCs w:val="28"/>
          <w:lang w:val="en-US"/>
        </w:rPr>
        <w:t>O Romankus the leskeri daj džana la mašinaha. Jon d</w:t>
      </w:r>
      <w:r>
        <w:rPr>
          <w:rFonts w:cs="Calibri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 xml:space="preserve">ana Kašatar dži Braťislavate pandž ori. </w:t>
      </w:r>
      <w:r>
        <w:rPr>
          <w:sz w:val="28"/>
          <w:szCs w:val="28"/>
        </w:rPr>
        <w:t>O Romankus phenel la dake: "Daje, siďar imar hin dešuduj ori." "Užar Romanku, nadara hin amen vrjama. E mašina džal amenge dešuštar orendar. Lokores!"</w:t>
      </w:r>
    </w:p>
    <w:p>
      <w:pPr>
        <w:pStyle w:val="Normal"/>
        <w:ind w:left="0" w:right="-284" w:hanging="0"/>
        <w:rPr>
          <w:sz w:val="28"/>
          <w:szCs w:val="28"/>
          <w:lang w:val="en-US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991610" cy="239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r avile jon pe staňica, sas imar dešutrin ori the jepaš. Le Romankuskeri daj geľa te cinel o ľiski pe mašina. O Romankus užarelas pe daj le kufroha the le taškenc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Imar džas", phenel le Romankuskeri daj. "Kaj džas mamo?" "Džas te dikhel pal savo nastupište džal Braťislavate e mašina." E mašina lenge džal palo dujto nastupišť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raňi imar the hlašinel andro rozhlasis, kaj imar e mašina terďol pe peskero than. O manuša imar šaj džan andre mašina. Avle jon po nastupišťe duj. Akana mušinen te dikhel po ľiskos, andre savo vagonos hine lengere thana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 xml:space="preserve">Len hin vagonos trin u lengere thana hine efta, ochto. O Romankus peske iľa o than ochto, vašoda kaj šaj bešel paše oblaka. </w:t>
      </w:r>
      <w:r>
        <w:rPr>
          <w:sz w:val="28"/>
          <w:szCs w:val="28"/>
          <w:lang w:val="en-US"/>
        </w:rPr>
        <w:t>Imar the džan.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18:00Z</dcterms:created>
  <dc:creator>MV</dc:creator>
  <dc:description/>
  <dc:language>en-US</dc:language>
  <cp:lastModifiedBy>Ulli</cp:lastModifiedBy>
  <dcterms:modified xsi:type="dcterms:W3CDTF">2011-11-23T15:26:00Z</dcterms:modified>
  <cp:revision>10</cp:revision>
  <dc:subject/>
  <dc:title/>
</cp:coreProperties>
</file>