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8851265" cy="663829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1265" cy="6638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8663940" cy="649795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3940" cy="6497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8997315" cy="674814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7315" cy="6748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805" w:right="805" w:gutter="0" w:header="0" w:top="805" w:footer="0" w:bottom="8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8T13:57:00Z</dcterms:created>
  <dc:creator>Kimmo Granqvist</dc:creator>
  <dc:description/>
  <cp:keywords/>
  <dc:language>en-US</dc:language>
  <cp:lastModifiedBy>Kimmo Granqvist</cp:lastModifiedBy>
  <cp:lastPrinted>2011-12-28T15:56:00Z</cp:lastPrinted>
  <dcterms:modified xsi:type="dcterms:W3CDTF">2011-12-28T13:57:00Z</dcterms:modified>
  <cp:revision>2</cp:revision>
  <dc:subject/>
  <dc:title/>
</cp:coreProperties>
</file>