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2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 -15 Jahre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030"/>
      </w:tblGrid>
      <w:tr>
        <w:trPr/>
        <w:tc>
          <w:tcPr>
            <w:tcW w:w="9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stelle mich vor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eine Freunde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. Mein Körper</w:t>
            </w:r>
          </w:p>
        </w:tc>
      </w:tr>
      <w:tr>
        <w:trPr/>
        <w:tc>
          <w:tcPr>
            <w:tcW w:w="97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Berufe und Hobby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98"/>
        <w:gridCol w:w="1010"/>
      </w:tblGrid>
      <w:tr>
        <w:trPr/>
        <w:tc>
          <w:tcPr>
            <w:tcW w:w="9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“ Aussagen des CFR: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understand basic questions asked by the teacher, an adult or another pupil (e.g.,What is your name?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How old are you?, Is this your brother?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simple instructions for everyday activities when they are spoken slowly and accompanied by appropriate gestur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recognize his/her nam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or the names or titles of immediate family member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when spoken by another person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when an older person is giving a blessing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find his/her name on a class / team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find his/her name and names of family or community members in a list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, on an item of equipment of furniture, or on a memorial in an grave yard.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spond nonverbally (e.g., with a nod or shake of the head) or with single words or very brief answers to basic questions about his/her likes or dislikes (e.g. Do you like...?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greet the teacher,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other adult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and pupils in an appropriate way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say goodby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indicate immediate personal needs (e.g., to go to the toil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zxx" w:bidi="hi-IN"/>
              </w:rPr>
              <w:t>Can answer basic questions about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 xml:space="preserve"> his/her group, family name, age and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zxx" w:bidi="hi-IN"/>
              </w:rPr>
              <w:t>family members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 xml:space="preserve"> when supported by promp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greet and say goodby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and say thank you to other Roma children and adults using appropriate forms of salutation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make a short incomplete statement about him//herself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or family structure (e.g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name i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…, have brother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>Can use simple phrases to describe his or her own appearance, including eye and hairs colour, size, height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or write his/her name,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address, name of school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words about him/herself from the board (my name i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…., I live in …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or writ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the family name,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his/her name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the names of other family members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7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375"/>
        <w:gridCol w:w="1040"/>
      </w:tblGrid>
      <w:tr>
        <w:trPr/>
        <w:tc>
          <w:tcPr>
            <w:tcW w:w="9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3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igenes Foto einkleb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 einfügen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 2-9 und Unterrichtsaktivität Nr. 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56"/>
      </w:tblGrid>
      <w:tr>
        <w:trPr/>
        <w:tc>
          <w:tcPr>
            <w:tcW w:w="9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ch stelle mich vor</w:t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som o/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čho/šukar ďives/g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sal t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hino o/e … ?</w:t>
            </w:r>
          </w:p>
        </w:tc>
        <w:tc>
          <w:tcPr>
            <w:tcW w:w="50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ch bi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bist 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ist der/die …?</w:t>
            </w:r>
          </w:p>
        </w:tc>
      </w:tr>
      <w:tr>
        <w:trPr/>
        <w:tc>
          <w:tcPr>
            <w:tcW w:w="97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86"/>
      </w:tblGrid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eine Freunde</w:t>
            </w:r>
          </w:p>
        </w:tc>
      </w:tr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j)ov (j)oj koda kodi /hino hiň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ko, so, od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/m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 Markuskeri/Markuskero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, bin, bist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wer, was, ob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m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rkos (besitzanzeigend)</w:t>
            </w:r>
          </w:p>
        </w:tc>
      </w:tr>
      <w:tr>
        <w:trPr/>
        <w:tc>
          <w:tcPr>
            <w:tcW w:w="97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les sa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86"/>
      </w:tblGrid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</w:t>
            </w:r>
          </w:p>
        </w:tc>
      </w:tr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pu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ba, e mami, e phur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daj, e ma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eň/p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e phra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e phe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cha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ľav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vel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ä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/ musizieren</w:t>
            </w:r>
          </w:p>
        </w:tc>
      </w:tr>
      <w:tr>
        <w:trPr/>
        <w:tc>
          <w:tcPr>
            <w:tcW w:w="97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86"/>
      </w:tblGrid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4: Mein Körper </w:t>
            </w:r>
          </w:p>
        </w:tc>
      </w:tr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h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h, d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hib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nguš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naj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nak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čh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in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s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hoč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jekvar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, duvar, trival, štarv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i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š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, zwe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 / vi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n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ing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ingernag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K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N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W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Z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u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H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K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chu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, zwei, drei, vier 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hn</w:t>
            </w:r>
          </w:p>
        </w:tc>
      </w:tr>
      <w:tr>
        <w:trPr/>
        <w:tc>
          <w:tcPr>
            <w:tcW w:w="97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j)ov s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s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s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undrav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rňaľ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huč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k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z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 khel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ži ko/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ik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ikno</w:t>
            </w:r>
          </w:p>
        </w:tc>
        <w:tc>
          <w:tcPr>
            <w:tcW w:w="5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öffn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i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z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mi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Äpf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ben oder aufhe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e sollen 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s zum/bis 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l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l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85"/>
      </w:tblGrid>
      <w:tr>
        <w:trPr/>
        <w:tc>
          <w:tcPr>
            <w:tcW w:w="9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Bitstream Vera Sans;MS Mincho" w:cs="Arial"/>
                <w:b/>
                <w:b/>
                <w:bCs/>
                <w:i/>
                <w:i/>
                <w:iCs/>
                <w:color w:val="auto"/>
                <w:kern w:val="2"/>
                <w:sz w:val="21"/>
                <w:szCs w:val="21"/>
                <w:shd w:fill="auto" w:val="clear"/>
                <w:lang w:val="de-DE" w:eastAsia="zxx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i/>
                <w:iCs/>
                <w:color w:val="000000"/>
                <w:kern w:val="2"/>
                <w:sz w:val="21"/>
                <w:szCs w:val="21"/>
                <w:shd w:fill="auto" w:val="clear"/>
                <w:lang w:val="de-DE" w:eastAsia="zxx" w:bidi="hi-IN"/>
              </w:rPr>
              <w:t>Grammatik in dieser Unit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Aktiv: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auto" w:val="clear"/>
                <w:lang w:val="de-DE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ersonalpronomen: me, 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ragewort: K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ilfszeitwort: som, sal, … (ich bin, du bist, …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erben in der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infacher Satzbau (Subjekt, Verb, Objek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netivbildung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sz w:val="8"/>
          <w:szCs w:val="8"/>
          <w:lang w:val="de-DE"/>
        </w:rPr>
      </w:r>
    </w:p>
    <w:tbl>
      <w:tblPr>
        <w:tblW w:w="147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735"/>
        <w:gridCol w:w="480"/>
        <w:gridCol w:w="540"/>
        <w:gridCol w:w="150"/>
        <w:gridCol w:w="1425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ballspiel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Lačho ďives. Me som e Ba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rka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2) Lehrer/in wirft den Ball einem Kind zu und bittet es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 ..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„Guten Tag. Ich bin der/die … .“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3) Schüler/in stellt sich vor und wirft den Ball dem/der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4) Lehrer/in wiederholt den Vorgang mit allen Kinder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735"/>
        <w:gridCol w:w="480"/>
        <w:gridCol w:w="540"/>
        <w:gridCol w:w="195"/>
        <w:gridCol w:w="1410"/>
        <w:gridCol w:w="7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spiel im Stehkreis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2) Lehrer/in dreht sich zum Kind links von ihm/ihr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e Barka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„Guten Tag. Ich bin die Barka. Wer bist du?“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3) Kind antwortet dem/der Lehrer/i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…!“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 dreht sich zum nächsten, benachbarten Kind und fragt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 … 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25"/>
        <w:gridCol w:w="735"/>
        <w:gridCol w:w="480"/>
        <w:gridCol w:w="540"/>
        <w:gridCol w:w="270"/>
        <w:gridCol w:w="1365"/>
        <w:gridCol w:w="7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Namenscollage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zwei Gruppen aufzuteilen (ideal wären fünf Kinder pro Grupp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ihre Namen unter die Fotos zu schrei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der/die Lehrer/in die Plakat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„Ko sal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som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en ihr Foto auf dem Plaka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24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90"/>
        <w:gridCol w:w="555"/>
        <w:gridCol w:w="480"/>
        <w:gridCol w:w="525"/>
        <w:gridCol w:w="300"/>
        <w:gridCol w:w="1380"/>
        <w:gridCol w:w="7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LP Kada/Kodi me som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Lehrer/in macht von jedem Kind ein Foto und druckt es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spricht mit den Kindern das ELP: Lehrer/in erklärt die Funktion, die einzelnen Bereiche (Sprachenpass, Sprachenbiographie, Dossier), und deren Einsatz im Rahmen des Romani-Sprachkurs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gibt der/die Lehrer/in den Kindern ihre Fot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kleben die Fotos ins ELP, schreiben auch ihren Namen dazu und bemalen oder verzieren die Seit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P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der Kinder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75"/>
        <w:gridCol w:w="555"/>
        <w:gridCol w:w="480"/>
        <w:gridCol w:w="525"/>
        <w:gridCol w:w="315"/>
        <w:gridCol w:w="13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piel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ačho ďives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ein buntes Tuch auf einen Tisch/Sessel in der link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alle Mädchen sich dort hinzuste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legt einen Männerhut auf einen Tisch/Sessel in der recht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alle Buben sich dort hinzuste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demonstriert das Spiel: Er/Sie geht zur Mädchengruppe, nimmt das Tuch über die Schulter, geht zur Raummitte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 xml:space="preserve">„Lačho ďives. Me som o/e … 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nschließend geht er/sie zur Bubengruppe, setzt den Hut auf und geht zur Raummitte. Er/Sie spricht die Begrüßung und verbeugt sich dabei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bittet jeweils ein Mädchen und einen Buben sich mit den Accessoires in die Mitte zu stellen und sich, wie von ihm/ihr demonstriert, vorzustel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uch, Hut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395"/>
        <w:gridCol w:w="72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Miro amal/Miri amaľin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liest den gesamten Dialog „Miro amal / miri amaľin“ vor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Dialog allei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besprechen mit dem Sitznachbarn den Inhalt und suchen gemeinsam ein Wort, das sie nicht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Wörter, die sie nicht verstanden ha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se Wörter an die Tafel und übersetzt sie ins Deutsch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ird nun der Inhalt des Dialog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20"/>
        <w:gridCol w:w="840"/>
        <w:gridCol w:w="270"/>
        <w:gridCol w:w="1410"/>
        <w:gridCol w:w="71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o amal/Miri amaľin Lückentext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7 kann man nur im Anschluss an Aktivität Nr.6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Kinder bekommen den Lückentext „Miro amal / miri amaľin und versuchen ih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die fehlenden Wörter an die Tafel;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versuchen die Kinder den Dialog nachzusprechen bzw. vorzules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733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G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10"/>
        <w:gridCol w:w="71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o amal/Miri amaľin“ illustrieren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8 im Anschluss an Aktivität Nr.6 oder Aktivität Nr.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Vierergrupp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ein Plakat; Lehrer/in erklärt die Aufgabenstellung: „Zeichnet eine Szene aus dem Dialog Miro amal miri amaľin“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Plakate werden an die Wand gekleb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e + bunte Stifte, Klebeband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570"/>
        <w:gridCol w:w="465"/>
        <w:gridCol w:w="600"/>
        <w:gridCol w:w="285"/>
        <w:gridCol w:w="1380"/>
        <w:gridCol w:w="74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chlange der Freundschaft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1) Lehrer/in nimmt das Seil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Hin jekh čhavo, o Marko. Les hin but amala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Es war einmal ein Junge. Marko. Er hatte viele Freund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geht durch die Klasse und ruft einen Schülernamen mit Begleitartikel auf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/ E ...(Name)...!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genannte Kind stellt sich hinter den/die Lehrer/in; er/sie gibt dem Kind einen Teil des Seiles, damit es sich anhalten kan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4) Lehrer/in geht mit dem Kind durch die Klasse und sagt wie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Hin jekh čhavo, o Marko. Les hin but amala!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ruft einen weiteren Schülernamen mit Begleitartikel auf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/ E…(Name) …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Schritte werden wiederholt, bis alle Kinder eine „Schlange der Freundschaft“ gebildet hab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l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10"/>
        <w:gridCol w:w="285"/>
        <w:gridCol w:w="1380"/>
        <w:gridCol w:w="7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manuš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775"/>
        <w:gridCol w:w="555"/>
        <w:gridCol w:w="435"/>
        <w:gridCol w:w="795"/>
        <w:gridCol w:w="300"/>
        <w:gridCol w:w="1425"/>
        <w:gridCol w:w="695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O cikno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cikno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, 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795"/>
        <w:gridCol w:w="300"/>
        <w:gridCol w:w="1410"/>
        <w:gridCol w:w="71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O cikno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S.2 des Arbeitsblatts „O cikno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ückentext wird gemeinsam ausgefüllt: ein Kind liest laut einen Satz vor und versucht ihn zu vervollständigen. Alle Kinder schreiben die Wörter in den Lücken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gleichzeitig die Wörter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 Seite 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30"/>
        <w:gridCol w:w="555"/>
        <w:gridCol w:w="435"/>
        <w:gridCol w:w="840"/>
        <w:gridCol w:w="315"/>
        <w:gridCol w:w="1395"/>
        <w:gridCol w:w="72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„KHELAS“ – Gedicht 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Gedicht „Khelas“ und lesen es einmal alleine dur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es nochmals durch und unterstreichen Wörter, die sie schon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ihrem/ihrer Sitznachbar/in suchen die Kinder zwei Wörter aus, die sie nicht verstanden ha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 Gruppe schreibt diese zwei Wörter an die Tafel und der/die Lehrer/in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nochmals den Text für si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In der Gruppe wird mit dem/der Lehrer/in gemeinsam der Inhalt des Gedicht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745"/>
        <w:gridCol w:w="555"/>
        <w:gridCol w:w="420"/>
        <w:gridCol w:w="795"/>
        <w:gridCol w:w="315"/>
        <w:gridCol w:w="1410"/>
        <w:gridCol w:w="710"/>
      </w:tblGrid>
      <w:tr>
        <w:trPr>
          <w:tblHeader w:val="true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HELAS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3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4 im Anschluss an Aktivität Nr.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KHELAS“ und versuchen ihn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Text noch einmal laut vorgelesen – zusammen mit dem/der Lehrer/in vergleichen die Kinder die Ergebnisse und korrigieren ihre Einträge oder ergänzen die fehlenden Wört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35"/>
        <w:gridCol w:w="615"/>
        <w:gridCol w:w="405"/>
        <w:gridCol w:w="855"/>
        <w:gridCol w:w="195"/>
        <w:gridCol w:w="1380"/>
        <w:gridCol w:w="74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„Ko hine kala džene?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- Diagramm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inder bringen Fotos von ihrer Familie mit. Att7 ausdrucken und jedem Kind ein Blatt geben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Arbeitsblatt „Ko hine kala džene?“ wird zuerst besprochen: Was ist zu tun? Was bedeuten die Wörter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2) Kinder bekommen die Aufg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e Fotos ihrer Familienmitglieder auf das Arbeitsblatt „Ko hine kala džene“ (Diagramm) zu kleben und deren Namen einzu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Diagramme werden in der Klasse aufgehängt oder im Dossier abgele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inzelne Kinder können – wenn sie möchten – ihre Familien vorstell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75"/>
        <w:gridCol w:w="570"/>
        <w:gridCol w:w="510"/>
        <w:gridCol w:w="870"/>
        <w:gridCol w:w="180"/>
        <w:gridCol w:w="1365"/>
        <w:gridCol w:w="755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Amen“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as Gedicht „Amen“ vor. Dann bekommen die Kinder den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as Gedicht einmal selber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ein Satz nach dem anderen von dem/der Lehrer/in vorgesprochen, die Kinder wiederholen ihn laut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aufgabe lernen die Kinder das kurze Gedicht auswendig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525"/>
        <w:gridCol w:w="345"/>
        <w:gridCol w:w="570"/>
        <w:gridCol w:w="8910"/>
        <w:gridCol w:w="765"/>
        <w:gridCol w:w="450"/>
        <w:gridCol w:w="570"/>
        <w:gridCol w:w="60"/>
        <w:gridCol w:w="1275"/>
        <w:gridCol w:w="71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iro anav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Lačho ďives. Me som e Ba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rka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2) Lehrer/in wirft den Ball einem Kind zu und bittet es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 ..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„Guten Tag. Ich bin der/die … .“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3) Schüler/in stellt sich vor und wirft den Ball dem/der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4) Lehrer/in wiederholt den Vorgang mit allen Kindern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2) Lehrer/in dreht sich zum Kind links von ihm/ihr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e Barka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(Deutsch: „Guten Tag. Ich bin die Barka. Wer bist du?“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3) Kind antwortet dem/der Lehrer/i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…!“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 dreht sich zum nächsten, benachbarten Kind und fragt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Lačho ďives. Me som o/e … . Ko sal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zwei Gruppen aufzuteilen (ideal wären fünf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der/die Lehrer/in die Plakate an die Wa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„Ko sal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som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en ihr Foto auf dem Plaka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241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ennenler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ich vorstellen und Begrüßen auf Roman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810"/>
        <w:gridCol w:w="90"/>
        <w:gridCol w:w="1500"/>
        <w:gridCol w:w="74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ein Körper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cikno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mit de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, 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inder sollen die Körperteile kennenlernen und benenn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30"/>
      </w:tblGrid>
      <w:tr>
        <w:trPr/>
        <w:tc>
          <w:tcPr>
            <w:tcW w:w="14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</w:t>
      <w:tab/>
      <w:t xml:space="preserve">   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TextkrperZchn">
    <w:name w:val="Textkörper Zchn"/>
    <w:basedOn w:val="WWAbsatzStandardschriftart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22:00Z</dcterms:created>
  <dc:creator>MV</dc:creator>
  <dc:description/>
  <dc:language>en-US</dc:language>
  <cp:lastModifiedBy>Mozes</cp:lastModifiedBy>
  <dcterms:modified xsi:type="dcterms:W3CDTF">2011-10-30T16:13:00Z</dcterms:modified>
  <cp:revision>7</cp:revision>
  <dc:subject/>
  <dc:title/>
</cp:coreProperties>
</file>