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71995" cy="668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1995" cy="668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04305" cy="6736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305" cy="673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04305" cy="6504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305" cy="650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04305" cy="6504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305" cy="650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8255" cy="6369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636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69380" cy="6469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9380" cy="646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8"/>
      <w:type w:val="nextPage"/>
      <w:pgSz w:orient="landscape" w:w="16838" w:h="11906"/>
      <w:pgMar w:left="1417" w:right="1134" w:gutter="0" w:header="0" w:top="709" w:footer="426" w:bottom="9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Meine Gemeinschaft</w:t>
      <w:tab/>
      <w:t>a2_east-slovak_secondary_de_0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3:51:00Z</dcterms:created>
  <dc:creator>MV</dc:creator>
  <dc:description/>
  <dc:language>en-US</dc:language>
  <cp:lastModifiedBy>Ulli</cp:lastModifiedBy>
  <cp:lastPrinted>2011-11-23T12:41:00Z</cp:lastPrinted>
  <dcterms:modified xsi:type="dcterms:W3CDTF">2011-11-23T11:41:00Z</dcterms:modified>
  <cp:revision>4</cp:revision>
  <dc:subject/>
  <dc:title/>
</cp:coreProperties>
</file>