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</w:t>
      </w:r>
      <w:r>
        <w:rPr>
          <w:rFonts w:cs="Arial" w:ascii="Arial" w:hAnsi="Arial"/>
          <w:sz w:val="22"/>
          <w:szCs w:val="22"/>
          <w:lang w:val="de-DE"/>
        </w:rPr>
        <w:t xml:space="preserve"> 6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844"/>
        <w:gridCol w:w="719"/>
        <w:gridCol w:w="1993"/>
        <w:gridCol w:w="3102"/>
      </w:tblGrid>
      <w:tr>
        <w:trPr/>
        <w:tc>
          <w:tcPr>
            <w:tcW w:w="4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5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 Jahre</w:t>
            </w:r>
          </w:p>
        </w:tc>
        <w:tc>
          <w:tcPr>
            <w:tcW w:w="3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9"/>
        <w:gridCol w:w="7909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n der Schule</w:t>
            </w:r>
          </w:p>
        </w:tc>
      </w:tr>
      <w:tr>
        <w:trPr/>
        <w:tc>
          <w:tcPr>
            <w:tcW w:w="17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79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Amare školakere potrebi (Unsere Schulsachen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Amari trejda the e škola ( (Unsere Klasse und die Schule)</w:t>
            </w:r>
          </w:p>
        </w:tc>
      </w:tr>
      <w:tr>
        <w:trPr/>
        <w:tc>
          <w:tcPr>
            <w:tcW w:w="96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40"/>
        <w:gridCol w:w="7775"/>
        <w:gridCol w:w="1143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0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Can understand basic school and classroom rules and routines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 when they are explained very simply and with appropriate ges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Can recognize and understand the names of school furniture, equipment, resources, etc.,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when they occur in instruc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nderstand and follow very basic instructions for playing games in the playground or sports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nderstand the key words in parents´instructions about, or descriptions of, schoo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3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labels or basic prompts on posters in different parts of the classroom or school (e.g., poster of question form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signs in the school (Fire, Exit, No running, etc.).??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words and numbers on posters and drawings in the classroom (days of the week, days of the month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find his/her name on a 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the they words in a school timetable or learning program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3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ask permission in the classroom or attract the teacher´s attention in an appropriate manner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u w:val="single"/>
                <w:lang w:val="en-US" w:eastAsia="zxx" w:bidi="hi-IN"/>
              </w:rPr>
              <w:t>Can respond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lang w:val="en-US" w:eastAsia="zxx" w:bidi="hi-IN"/>
              </w:rPr>
              <w:t xml:space="preserve"> nonverbally (e.g., with a nod or shake of the head) or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u w:val="single"/>
                <w:lang w:val="en-US" w:eastAsia="zxx" w:bidi="hi-IN"/>
              </w:rPr>
              <w:t xml:space="preserve"> with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lang w:val="en-US" w:eastAsia="zxx" w:bidi="hi-IN"/>
              </w:rPr>
              <w:t xml:space="preserve"> single word or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u w:val="single"/>
                <w:lang w:val="en-US" w:eastAsia="zxx" w:bidi="hi-IN"/>
              </w:rPr>
              <w:t>very brief answers to basic questions on school or classroom topics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lang w:val="en-US" w:eastAsia="zxx" w:bidi="hi-IN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se please and thank you appropriatel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ask for familiar classroom objects and materials (book, pencil, paper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tell parents the new words learnt in school and show parents their schoolbooks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4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se key word and simple phrases/sentence to describe a classroom routine or playground ga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se key words to tell family members about what he/she does in schoo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4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7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i/>
                <w:sz w:val="21"/>
                <w:szCs w:val="21"/>
                <w:u w:val="single"/>
                <w:lang w:val="en-US" w:eastAsia="zxx" w:bidi="hi-IN"/>
              </w:rPr>
              <w:t xml:space="preserve">Can copy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letters and copy </w:t>
            </w:r>
            <w:r>
              <w:rPr>
                <w:rFonts w:cs="Arial" w:ascii="Arial" w:hAnsi="Arial"/>
                <w:b w:val="false"/>
                <w:bCs w:val="false"/>
                <w:i/>
                <w:sz w:val="21"/>
                <w:szCs w:val="21"/>
                <w:u w:val="single"/>
                <w:lang w:val="en-US" w:eastAsia="zxx" w:bidi="hi-IN"/>
              </w:rPr>
              <w:t>or write key words from the board, including phrases or simple sentences related to a classroom topi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copy or write the key words in a classroom timetable or programme of stud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show parents how he/she can write the key words learned in school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5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288"/>
        <w:gridCol w:w="6113"/>
        <w:gridCol w:w="1257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40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2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2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2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1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en 5,9,10 und 1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566"/>
        <w:gridCol w:w="5092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mare školakere potrebi (Unsere Schulsachen)</w:t>
            </w:r>
          </w:p>
        </w:tc>
      </w:tr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kolakere potreb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arbičk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ixk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truhatk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ňiž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taš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taška andre škola, e školakeri taš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tu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ntramentovo per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zošit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ma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gu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ravit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arbi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sa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untstif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ilzstif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pitz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leisti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üllfe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e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ap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Radiergum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ne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Wasserfarben</w:t>
            </w:r>
          </w:p>
        </w:tc>
      </w:tr>
      <w:tr>
        <w:trPr/>
        <w:tc>
          <w:tcPr>
            <w:tcW w:w="9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566"/>
        <w:gridCol w:w="5092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–Einzelthema 2: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mari trejda the e škola (Unsere Klasse und die Schule)</w:t>
            </w:r>
          </w:p>
        </w:tc>
      </w:tr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trej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krej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hup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vuda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koš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umivadl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regalos, o šifoneris, e skriň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o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samin / o skamind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tabuľ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ndre škola, ande šk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m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ž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ikľ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rinel, pis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rachi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bacht / e ba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aľ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ge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giľ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rach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hel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aš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tosar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ušť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urel p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dzeš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papuč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pozdrav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tha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ndral e taška / andal e ta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lel av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o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eš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u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zvoňinel harangoz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prestavka, e pau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aj ch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aj pes bavinel, saj khelel pe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le amalenca, le kamaraten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žal khe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manuš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rakhel všeľijaken manuš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 xml:space="preserve">kadaj, akaj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lengere anav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rjaďiťeľ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fameľija, o dad the e daj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učiteľ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am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upratova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aj abo našť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 xml:space="preserve">So kames? / So manges?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WC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čhivel o pape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ušť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 xml:space="preserve">phundravel e oblaka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chosel e tabuľa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Klas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Kre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Schwam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Tü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Mülleim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Waschbec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Regal, der Schra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Uh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Bank, die Schulba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Taf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n der 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le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chr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zäh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Glü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r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a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rec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pielen, tanz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(Musik) spie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n der Frü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ufst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ich an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J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Patschen, die Hausschu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egrüß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Plat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us der Schul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herausneh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Stun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it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(zu)hö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Glocke läut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P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ssen kö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pielen kö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it den Freund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nach Hause 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Men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verschiedene Menschen tref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hi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hre N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Direkto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El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re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Putzf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ürfen oder nicht dür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as willst du? Was möchtest d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ür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Papier wegwer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ufst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Fenster öff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Tafel löschen</w:t>
            </w:r>
          </w:p>
        </w:tc>
      </w:tr>
      <w:tr>
        <w:trPr/>
        <w:tc>
          <w:tcPr>
            <w:tcW w:w="96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65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6"/>
        <w:gridCol w:w="4962"/>
      </w:tblGrid>
      <w:tr>
        <w:trPr>
          <w:tblHeader w:val="true"/>
        </w:trPr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6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ben: 1. Person Plur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mple Antworten: kada hino …… (Das ist …)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r Fragesatz: z.B. „So hin kadaj (Was ist das?)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20"/>
        <w:gridCol w:w="600"/>
        <w:gridCol w:w="405"/>
        <w:gridCol w:w="525"/>
        <w:gridCol w:w="1005"/>
        <w:gridCol w:w="1155"/>
        <w:gridCol w:w="740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Kartenspiel „Školakere potrebi“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5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Amare školakere potrebi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(Att11)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rd wiederholt, bis alle Kärtchen richtig zusammengelegt wu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ehrmals wiederholt werden, bis die Kinder alles richtig leg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welche die Kinder benennen sollten. Er/Sie kann bei Bedarf die Wörter auch vorsprechen und die Kinder wiederholen die Begriffe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 Wortkarten Att1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15"/>
        <w:gridCol w:w="645"/>
        <w:gridCol w:w="465"/>
        <w:gridCol w:w="825"/>
        <w:gridCol w:w="405"/>
        <w:gridCol w:w="1125"/>
        <w:gridCol w:w="77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2</w:t>
            </w:r>
          </w:p>
        </w:tc>
        <w:tc>
          <w:tcPr>
            <w:tcW w:w="1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Arbeitsblatt „Školakere potrebi“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</w:r>
          </w:p>
        </w:tc>
        <w:tc>
          <w:tcPr>
            <w:tcW w:w="1135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Amare školakere potrebi</w:t>
            </w:r>
          </w:p>
        </w:tc>
        <w:tc>
          <w:tcPr>
            <w:tcW w:w="18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de-DE"/>
              </w:rPr>
              <w:t>Beschreibung der Aktivität: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Empfehlung: Aktivität Nr.2 im Anschluss an Aktivität Nr.1 durchfüh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shd w:fill="auto" w:val="clear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1) Lehrer/in teilt das Arbeitsblatt „Amare školakere potrebi“ aus und erklärt 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2) Kinder haben ca. 5-10 Minuten Zeit, um es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3) Gemeinsam wird verglichen, ob das Arbeitsblatt richtig ausgefüllt worden ist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G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Dossier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150"/>
        <w:gridCol w:w="615"/>
        <w:gridCol w:w="420"/>
        <w:gridCol w:w="825"/>
        <w:gridCol w:w="480"/>
        <w:gridCol w:w="1065"/>
        <w:gridCol w:w="69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3</w:t>
            </w:r>
          </w:p>
        </w:tc>
        <w:tc>
          <w:tcPr>
            <w:tcW w:w="11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Worträtsel „Amare školakere potrebi“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</w:r>
          </w:p>
        </w:tc>
        <w:tc>
          <w:tcPr>
            <w:tcW w:w="11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Amare školakere potrebi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7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Aktivität Nr.3 im Anschluss an Aktivität Nr.1 oder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„Amare školakere potrebi“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Pkt. 1 laut vorzulesen und zu erklären, was der Arbeitsauftrag i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bittet der/die Lehrer/in ein anderes Kind Pkt.2 vorzulesen und den Arbeitsauftrag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haben 10-15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nennen die Schüler/innen die Wörter, die sie gefunden haben; Lehrer/in schreibt diese an die Tafe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00"/>
        <w:gridCol w:w="585"/>
        <w:gridCol w:w="495"/>
        <w:gridCol w:w="810"/>
        <w:gridCol w:w="600"/>
        <w:gridCol w:w="1005"/>
        <w:gridCol w:w="75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So hin andre amari trejda“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teilt Arbeitsblatt „So hin andre amari trejda“ ( Att2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: Kinder sollen in 10 Minuten Zeit die kurzen Dialoge in Partnerarbeit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liest zur Kontrolle ein Beispiel vor; Lehrer/in schreibt das fehlende Wort an die Tafel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840"/>
        <w:gridCol w:w="940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1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Gedicht „Andre škola“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„Andre škola“ aus und bittet die Kinder das Gedich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tauschen sich die Kinder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lesen das Gedicht noch einmal leise durch und tauschen sich anschließend mit einem anderen Kind über den Inhalt aus. (Was könnte das bedeuten? Worum geht es?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sucht sich ein Wort aus, dessen Bedeutung sie wissen möchten und nennen es dem/der Lehrer/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as Wort mit der Übersetz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das Gedicht zum besseren Verständnis noch einmal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espricht mit den Kindern zusammen den Inhalt des Gedich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8) Kinder übertragen die neuen Wörter von der Tafel ins Sprachenportfolio ein (ELP S.44).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L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225"/>
        <w:gridCol w:w="675"/>
        <w:gridCol w:w="525"/>
        <w:gridCol w:w="570"/>
        <w:gridCol w:w="510"/>
        <w:gridCol w:w="925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5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Analytisches Lesen: Gedicht „Andre škola“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1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6 im Anschluss an Aktivität Nr.5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Gedicht „Andre škola“ (Att3) aus (oder Kinder nehmen es aus dem Dossier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ufgabenstellung: Kinder sollen alle Wörter mit der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&lt;-ja&gt;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terstrei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nennen dem/der Lehrer/in diese Wörter; Lehrer/in schreibt die Wörter untereinander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die Kinder, ob sie wissen, welche Art von Wörtern das sind (Nomen, Adjektive, Verben…..)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erklärt, dass es sich um Verben handelt und kreist bei jedem Wort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ja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. Er/Sie fragt die Gruppe, ob sie wissen, warum er/sie diese Endungen markiert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iel ist, dass die Kinder selbst feststellen, dass diese Verben in der 1. Pers. Plural stehen und dah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ja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wei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chreibt die Übersetzung der Wörter und die Regel an die Tafel: „1. Person Mehrzahl = WIR = imm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-j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Kinder schreiben dies von der Tafel ab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915"/>
        <w:gridCol w:w="495"/>
        <w:gridCol w:w="1165"/>
        <w:gridCol w:w="8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26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Andre škola“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6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7 im Anschluss an Aktivität Nr.6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ückentext „Andre škola“ (Att4) aus und bittet ein Kind die Angabe zu lesen und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haben die Kinder ca. 5 Minuten Zeit, um das Gedich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kontrollier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615"/>
        <w:gridCol w:w="795"/>
        <w:gridCol w:w="1305"/>
        <w:gridCol w:w="68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126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rnkarten „Andre škola“ 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6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Att5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rd wiederholt, bis alle Kärtchen richtig zusammengelegt wu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ehrmals wiederholt werden, bis die Kinder alles richtig leg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welche die Kinder benennen sollen. Er/Sie kann bei Bedarf die Wörter auch vorsprechen und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00"/>
        <w:gridCol w:w="630"/>
        <w:gridCol w:w="435"/>
        <w:gridCol w:w="585"/>
        <w:gridCol w:w="600"/>
        <w:gridCol w:w="1275"/>
        <w:gridCol w:w="72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12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rnkarten „Andre škola“ 2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Att5 ausdrucken, laminieren und ausschnei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9 im Anschluss an Aktivität Nr.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efestigt die Wortkarten an der Tafel (Magnete, Klebeband, etc.) und teilt die Bildkarten an die Kind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sollen die Bildkarten zu den entsprechenden Wortkarten an die Tafel hän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ird ein Kartenpaar falsch gebildet, bessert die Gruppe den Fehler gemeinsam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mit Hilfe der Kinder die Übersetzungen der Wörter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tragen die neuen Wörter ins Sprachenportfolio (ELP S.44) ein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gnete, Klebeband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9360"/>
        <w:gridCol w:w="600"/>
        <w:gridCol w:w="450"/>
        <w:gridCol w:w="645"/>
        <w:gridCol w:w="345"/>
        <w:gridCol w:w="970"/>
        <w:gridCol w:w="82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O Maxsi“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0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: Amari trejda the e škola </w:t>
            </w:r>
          </w:p>
        </w:tc>
        <w:tc>
          <w:tcPr>
            <w:tcW w:w="17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O Maksi“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„ihre“ Wörter; Lehrer/in schreibt sie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Sprachenportfolio (S.44) ein und hören den Dialog zum Abschluss noch einma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text Att6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8835"/>
        <w:gridCol w:w="555"/>
        <w:gridCol w:w="435"/>
        <w:gridCol w:w="840"/>
        <w:gridCol w:w="720"/>
        <w:gridCol w:w="1015"/>
        <w:gridCol w:w="827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1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Arbeitsblatt „O Maksi“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8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11 im Anschluss an Aktivität Nr.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O Maksi“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lesen den Text einmal leise durch und versuchen dann in Partnerarbeit (Sitznachbar) die Fragen zu be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ontrolle: Lehrer/in liest die Fragen vor, die Kinder antworten. Lehrer/in schreibt die richtigen Sätze an die Tafel, die Kinder vergleichen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3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970"/>
        <w:gridCol w:w="585"/>
        <w:gridCol w:w="465"/>
        <w:gridCol w:w="660"/>
        <w:gridCol w:w="660"/>
        <w:gridCol w:w="1200"/>
        <w:gridCol w:w="65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e „Šaj abo našťi?“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4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18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„Šaj abo našťi“ ( Att10) auf eine Overheadfolie drucken (oder kopier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ersten Dialog auf der Overheadfolie vor (die Bilder und die anderen Dialoge werden abgedeckt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des Dialoges aus. Der Dialog bleibt sichtbar, um den Kindern das Nachlesen zu ermögl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Zusammen mit dem/der Lehrer/in wird der Inhalt besprochen. Neue bzw. unbekannte Wörter schreibt der/die Lehrer/in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zweiten Dialog vor, Kinder tauschen sich wieder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wird der Inhalt besprochen; neue bzw. unbekannte Wörter werden an die Tafel geschrie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le weiteren Dialoge ebenfalls nach Pkt.1 bis 3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 neuen Wörter werden ins Portfolio (S.44) eingeschrieb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; Overheadprojektor, Overheadstift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verheadfolie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15"/>
        <w:gridCol w:w="735"/>
        <w:gridCol w:w="495"/>
        <w:gridCol w:w="645"/>
        <w:gridCol w:w="285"/>
        <w:gridCol w:w="1480"/>
        <w:gridCol w:w="82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Videoclips „Andre škola“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ca. 10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13 im Anschluss an Aktivität Nr.5, 6 oder 7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Att3 „Andre škola“ aus ihrem Dossi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oder zu dritt suchen sie sich einen Dialog aus, den sie gerne bearbeiten wü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eine Stunde Zeit um das Gedicht in einer Musikrichtung einzustudieren und für den nachfolgenden Videoclip Vorbereitungen zu treffen (Rap, Folklore, Rock, Pop, Jazz, Klassik,….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tellt diverse Requisiten für den Videodreh bereit (Schminke, Haarspray, Haargel, Hüte, Sonnenbrillen, Ketten, Ringe, Haarschmuck, Perücken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 Gruppe darf nun ihren Videoclip drehen: Lehrer/in nimmt sie mit der Kamera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meinsam werden die Videoclips angeschaut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. Fernse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minke, Haarspray, Haargel, Hüte, Sonnenbrillen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etten, Schmuck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erücken, etc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745"/>
        <w:gridCol w:w="735"/>
        <w:gridCol w:w="495"/>
        <w:gridCol w:w="645"/>
        <w:gridCol w:w="285"/>
        <w:gridCol w:w="1480"/>
        <w:gridCol w:w="82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Šaj abo našťi?“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Amari trejda the e škola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 Aktivität Nr.14 im Anschluss an Aktivität Nr.12 oder Nr.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Šaj abo našťi?“ (Att10) (bzw. nehmen es aus ihrem Dossier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suchen sie sich einen Dialog aus, den sie gerne nachsprechen möch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 den Dialog auswendig zu ler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präsentiert jedes Paar seinen Dialog und der/die Lehrerin nimmt sie mit der Kamera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werden die Präsentationen angesehe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. Fernseher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795"/>
        <w:gridCol w:w="300"/>
        <w:gridCol w:w="1480"/>
        <w:gridCol w:w="820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manuša andre škola“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i trejda the e škola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O manuša andre škola“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rbeitsanweisun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zuerst die Begriffe im Kästchen gedeutet, anschließend sollen die Kinder die Wörter in der richtigen Reihenfolge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600"/>
        <w:gridCol w:w="405"/>
        <w:gridCol w:w="735"/>
        <w:gridCol w:w="1545"/>
        <w:gridCol w:w="65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Wortschatz Schulsachen und Gegenstände</w:t>
            </w:r>
          </w:p>
        </w:tc>
        <w:tc>
          <w:tcPr>
            <w:tcW w:w="21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>
          <w:trHeight w:val="3278" w:hRule="atLeast"/>
        </w:trPr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(Att11)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rd wiederholt, bis alle Kärtchen richtig zusammengelegt wu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ehrmals wiederholt werden, bis die Kinder alles richtig leg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welche die Kinder benennen sollen. Er/Sie kann bei Bedarf die Wörter auch vorsprechen und die Kinder wiederholen die Begriffe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 Wortkarten Att1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„Amare školakere potrebi“ aus und erklärt 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5-10 Minuten Zeit, um es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verglichen, ob das Arbeitsblatt richtig ausgefüllt worden is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teilt Arbeitsblatt „Andre amari trejda“ ( Att2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: Kinder sollen in 10 Minuten die kurzen Dialoge in Partnerarbeit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liest zur Kontrolle ein Beispiel vor; Lehrer/in schreibt das fehlende Wort an die Tafe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9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arbeitung und -vertief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urze Dialoge verstehen.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40"/>
        <w:gridCol w:w="9015"/>
        <w:gridCol w:w="600"/>
        <w:gridCol w:w="465"/>
        <w:gridCol w:w="495"/>
        <w:gridCol w:w="210"/>
        <w:gridCol w:w="1350"/>
        <w:gridCol w:w="815"/>
      </w:tblGrid>
      <w:tr>
        <w:trPr>
          <w:tblHeader w:val="true"/>
          <w:trHeight w:val="254" w:hRule="atLeast"/>
        </w:trPr>
        <w:tc>
          <w:tcPr>
            <w:tcW w:w="1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Das Verb 1. Person Plural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„Andre škola“ aus und bittet die Kinder das Gedich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tauschen sich die Kinder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lesen das Gedicht noch einmal leise durch und tauschen sich anschließend mit einem anderen Kind über den Inhalt aus. (Was könnte das bedeuten? Worum geht es?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sucht sich ein Wort aus, dessen Bedeutung sie wissen möchten und nennen es dem/der Lehrer/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as Wort mit der Übersetz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das Gedicht zum besseren Verständnis noch einmal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espricht mit den Kindern den Inhalt des Gedich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übertragen die neuen Wörter von der Tafel ins Sprachenportfolio ein (ELP S.44)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L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Gedicht „Andre škola“ (Att3) aus (oder Kinder nehmen es aus dem Dossier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ufgabenstellung: Kinder sollen alle Wörter mit der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&lt;-ja&gt;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terstrei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nennen dem/der Lehrer/in diese Wörter; Lehrer/in schreibt die Wörter untereinander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die Kinder, ob sie wissen, welche Art von Wörtern das sind (Nomen, Adjektive, Verben…..)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erklärt, dass es sich um Verben handelt und kreist bei jedem Wort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ja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. Er/Sie fragt die Gruppe, ob sie wissen, warum er/sie diese Endungen markiert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iel ist, dass die Kinder selbst feststellen, dass diese Verben in der 1. Pers. Plural stehen und dah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ja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wei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chreibt die Übersetzung der Wörter und die Regel an die Tafel: „1. Person Mehrzahl = WIR = imm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-j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Kinder schreiben dies von der Tafel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Verstehen ein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ie bilde ich die 1. Person Plural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70"/>
      </w:tblGrid>
      <w:tr>
        <w:trPr/>
        <w:tc>
          <w:tcPr>
            <w:tcW w:w="1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5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2">
    <w:name w:val="Absatz-Standardschriftart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TextkrperZchn">
    <w:name w:val="Textkörper Zchn"/>
    <w:basedOn w:val="WWAbsatzStandardschriftart11111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footer" Target="footer2.xml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footer" Target="footer3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46:00Z</dcterms:created>
  <dc:creator>MV</dc:creator>
  <dc:description/>
  <dc:language>en-US</dc:language>
  <cp:lastModifiedBy>Mozes</cp:lastModifiedBy>
  <dcterms:modified xsi:type="dcterms:W3CDTF">2011-10-30T15:36:00Z</dcterms:modified>
  <cp:revision>12</cp:revision>
  <dc:subject/>
  <dc:title/>
</cp:coreProperties>
</file>