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938260" cy="67036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8260" cy="670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´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649970" cy="6487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9970" cy="648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38:00Z</dcterms:created>
  <dc:creator>Kimmo Granqvist</dc:creator>
  <dc:description/>
  <cp:keywords/>
  <dc:language>en-US</dc:language>
  <cp:lastModifiedBy>Kimmo Granqvist</cp:lastModifiedBy>
  <cp:lastPrinted>2011-12-28T15:37:00Z</cp:lastPrinted>
  <dcterms:modified xsi:type="dcterms:W3CDTF">2011-12-28T13:38:00Z</dcterms:modified>
  <cp:revision>2</cp:revision>
  <dc:subject/>
  <dc:title/>
</cp:coreProperties>
</file>