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2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– 15 Jahre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98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buťa (Die Berufe)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4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76"/>
      </w:tblGrid>
      <w:tr>
        <w:trPr/>
        <w:tc>
          <w:tcPr>
            <w:tcW w:w="9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the words for the different crafts and occupations of Roma people (past and 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copy or write basic sentences about Roma crafts or occupations.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hi-IN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92"/>
      </w:tblGrid>
      <w:tr>
        <w:trPr/>
        <w:tc>
          <w:tcPr>
            <w:tcW w:w="9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44 Aktivitäten Nr. 3,4,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39"/>
      </w:tblGrid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zanatija</w:t>
            </w:r>
          </w:p>
        </w:tc>
      </w:tr>
      <w:tr>
        <w:trPr/>
        <w:tc>
          <w:tcPr>
            <w:tcW w:w="9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buťi, o buť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ľa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dokto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inštalate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sekretar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ožarnikos, o ohasič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redav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fotograf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dirigent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hino (j)ov/(j)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erel (j)ov/(j)oj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(j)ov hino, /(j)oj h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urdarel e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ri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ri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eľefiňinel, telefoň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oci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asťa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ike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rig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her/o khe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skľepa, andro obchodos, andre bot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nu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orchestr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dre kancelarňa, andre kancelari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rurka po paňi/o rurki po paň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reštavrac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do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ucha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škol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šofe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utobu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lavutaris / o muzikant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čh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okrovcos, o koberc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gra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i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čar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charť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moti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oš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šustr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amašla, e bokanča, e topan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rekana, vare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čitel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aderňi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el o ľi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rikerel o kamašľ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ašavel po bija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ikenel andre spľe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urdarel e ja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asťarel le manuš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utobusis te šoferi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ri buť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ames tu te avel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 kamav te avel …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der Beruf, die Beruf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r/Sie ist ……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ichten, reparier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sma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das Haus / die Häus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Wasserrohr/die Wasserroh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B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Musik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ü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mie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Har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Korb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/die Schuster/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rüher, einstmals, dama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n Brief br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chuhe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 der Hochzeit spielen,musiz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nschen 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tobus fah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s möchtest du werd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ch möchte … werden.</w:t>
            </w:r>
          </w:p>
        </w:tc>
      </w:tr>
      <w:tr>
        <w:trPr/>
        <w:tc>
          <w:tcPr>
            <w:tcW w:w="99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90"/>
      </w:tblGrid>
      <w:tr>
        <w:trPr>
          <w:tblHeader w:val="true"/>
        </w:trPr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3. Person Einzahl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(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(Ich möchte ……. werden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/Plusquamperfek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ossessivpronomen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miro, mire, tiro, tire, mire, tire, lesker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ural von Substantiva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80" w:type="dxa"/>
        <w:jc w:val="left"/>
        <w:tblInd w:w="-3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15"/>
        <w:gridCol w:w="8880"/>
        <w:gridCol w:w="645"/>
        <w:gridCol w:w="420"/>
        <w:gridCol w:w="870"/>
        <w:gridCol w:w="435"/>
        <w:gridCol w:w="1200"/>
        <w:gridCol w:w="715"/>
      </w:tblGrid>
      <w:tr>
        <w:trPr/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 1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uchen im Internet (oder in Zeitungen, welche der/die Lehrer/in vorher organisiert) nach Bildern für die Berufe ihrer Familienmitglieder und drucken diese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schneiden die Bilder zurecht, kleben sie auf das Arbeitsblatt und versuchen die Sätze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dann laut vor und präsentiert sein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im Dossier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mit Drucker oder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stoff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6"/>
        <w:gridCol w:w="8889"/>
        <w:gridCol w:w="600"/>
        <w:gridCol w:w="450"/>
        <w:gridCol w:w="840"/>
        <w:gridCol w:w="26"/>
        <w:gridCol w:w="1549"/>
        <w:gridCol w:w="723"/>
      </w:tblGrid>
      <w:tr>
        <w:trPr>
          <w:tblHeader w:val="true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 2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Bezug zu Einzelthema: O buťa</w:t>
            </w:r>
          </w:p>
        </w:tc>
        <w:tc>
          <w:tcPr>
            <w:tcW w:w="22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52"/>
        <w:gridCol w:w="720"/>
        <w:gridCol w:w="450"/>
        <w:gridCol w:w="840"/>
        <w:gridCol w:w="42"/>
        <w:gridCol w:w="1503"/>
        <w:gridCol w:w="76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uťa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4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4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17"/>
        <w:gridCol w:w="570"/>
        <w:gridCol w:w="495"/>
        <w:gridCol w:w="855"/>
        <w:gridCol w:w="225"/>
        <w:gridCol w:w="1305"/>
        <w:gridCol w:w="708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iri buťakeri fameľija“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6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iri buťakeri fameľija“ 2 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Text wird nochmal angehört.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nn werden diese Berufe an die Tafel geschrieben; Kinder schreiben diese ins Sprachenportfolio (S.44) ei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4, Audiogerä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47"/>
        <w:gridCol w:w="547"/>
        <w:gridCol w:w="429"/>
        <w:gridCol w:w="800"/>
        <w:gridCol w:w="479"/>
        <w:gridCol w:w="1262"/>
        <w:gridCol w:w="81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iri buťakeri fameľija“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iri buťakeri fameľija“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prechen mit dem/der Sitznachbar/in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Text Absatz für Absatz laut gelesen und inhaltlich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unterstreichen alle Berufe, die im Text vorkomm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842"/>
        <w:gridCol w:w="600"/>
        <w:gridCol w:w="450"/>
        <w:gridCol w:w="900"/>
        <w:gridCol w:w="255"/>
        <w:gridCol w:w="1305"/>
        <w:gridCol w:w="72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iri buťakeri fameľija “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„Miri buťakeri fameľija“. In der Gruppe wird der Lückentext ausgefül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gemeinsam die Lösung,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Wörter für die neu gelernten Berufe werden ins Sprachenportfolio (Dossier S.44) eingetra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54"/>
        <w:gridCol w:w="547"/>
        <w:gridCol w:w="430"/>
        <w:gridCol w:w="562"/>
        <w:gridCol w:w="464"/>
        <w:gridCol w:w="1307"/>
        <w:gridCol w:w="81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še phabaľin“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Paše phabaľin“ 2 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62"/>
        <w:gridCol w:w="570"/>
        <w:gridCol w:w="390"/>
        <w:gridCol w:w="810"/>
        <w:gridCol w:w="225"/>
        <w:gridCol w:w="1425"/>
        <w:gridCol w:w="69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Paše phabaľin“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Märchen „Paše phabaľin“(Att7) und lesen es leise dur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m/der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9052"/>
        <w:gridCol w:w="660"/>
        <w:gridCol w:w="465"/>
        <w:gridCol w:w="540"/>
        <w:gridCol w:w="255"/>
        <w:gridCol w:w="1365"/>
        <w:gridCol w:w="73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Paše phabaľin“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7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Je eine zerschnittene Kopie in ein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fünf Gruppen (nach Bedarf auch mehr, ideal wären 3-4 Kinder pro Grupp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ein Kuvert mit dem zerschnittenen Märchen „Paše phabaľin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, um die Einzelteile so zu reihen, dass wieder ein zusammenhängender Text entsteh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9030"/>
        <w:gridCol w:w="705"/>
        <w:gridCol w:w="465"/>
        <w:gridCol w:w="555"/>
        <w:gridCol w:w="255"/>
        <w:gridCol w:w="1275"/>
        <w:gridCol w:w="738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en on“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Bilder von AB Att2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zeigt den Kindern eine Karte mit einem Beruf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erel jov/jo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versucht zu antworten, vielleicht auch nur mit einem Wor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vozini, slikini,…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Jov focinel,šoferinel…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fragt wei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hino jov/jo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Ein anderes Kind versucht zu antwor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oferis, kucharis,…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Jov hino šoferis, kucharis,…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den Satz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e Vorgehensweise wird für alle Bildkarten wiederholt: Zuerst wird nach dem Verb und danach nach der Berufsbezeichnung gefragt; die Kinder wiederholen den jeweiligen Satz im Chor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von Att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750"/>
        <w:gridCol w:w="450"/>
        <w:gridCol w:w="570"/>
        <w:gridCol w:w="255"/>
        <w:gridCol w:w="1320"/>
        <w:gridCol w:w="70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O buťa“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sal doktork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om doktork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jedes Kind einmal dran war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555"/>
        <w:gridCol w:w="390"/>
        <w:gridCol w:w="810"/>
        <w:gridCol w:w="240"/>
        <w:gridCol w:w="1335"/>
        <w:gridCol w:w="723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arekana the akana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Varekana the akana“ (Deutsch: Früher und Jetz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in der passenden Farbe einrah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se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40"/>
        <w:gridCol w:w="540"/>
        <w:gridCol w:w="358"/>
        <w:gridCol w:w="799"/>
        <w:gridCol w:w="400"/>
        <w:gridCol w:w="1460"/>
        <w:gridCol w:w="811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so kerel? 1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projektor ein und legt die Folie „Ko so kerel?“ dar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: Verbinden der Sätze mit dem passenden B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liest den ersten Satz und verbindet ihn auf der Overheadfolie mit dem passenden Bild. Lehrer/in bittet dann das nächste Kind den zweiten Satz zu lesen und mit dem passenden Bild zu verbinden; usw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kommt jedes Kind das Arbeitsblatt „Ko so kerel?“ - es soll als HÜ zu Hause gemacht werd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projektor, Overheadfolie, Overheadstifte 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35"/>
        <w:gridCol w:w="690"/>
        <w:gridCol w:w="435"/>
        <w:gridCol w:w="585"/>
        <w:gridCol w:w="177"/>
        <w:gridCol w:w="1548"/>
        <w:gridCol w:w="72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so kerel? 2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2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uťa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, laminieren,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; in die Mitte des Kreises legt der/die Lehrer/in die Karten auf den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indet die Karte und antwortet auf seine/ihre Frage (evt. sagt der/die Lehrer/in die Antwort vor und das Kind wiederholt sie); anschließend darf es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macht so weiter bis alle Fragen von Att11 gestellt sin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05"/>
        <w:gridCol w:w="547"/>
        <w:gridCol w:w="433"/>
        <w:gridCol w:w="600"/>
        <w:gridCol w:w="551"/>
        <w:gridCol w:w="1460"/>
        <w:gridCol w:w="812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ri buťi</w:t>
            </w:r>
          </w:p>
        </w:tc>
        <w:tc>
          <w:tcPr>
            <w:tcW w:w="22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: O buťa</w:t>
            </w:r>
          </w:p>
        </w:tc>
        <w:tc>
          <w:tcPr>
            <w:tcW w:w="22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Blatt „Miri buť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</w:t>
              <w:softHyphen/>
              <w:t>stellung besprochen: Kinder suchen im Internet oder in Zeitungen nach ihrem Traum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gestalten ihr AB nach eigenen Vorl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fragt der/die Lehrer/in jedes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ames tu te aves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kamav te avel poštaris, doktoris, etc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Ich möchte Briefträger, Doktor, etc. wer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hängen ihr fertiges Arbeitsblatt in der Klasse auf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und Druck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und Klebstoff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72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verglichen; der/die Lehrer/in schreibt diese an die Tafe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sal doktork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som doktork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o so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jedes Kind einmal dran wa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en das Arbeitsblatt „Varekana the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in der passenden Farbe einrah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se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som me? Me som … doktorka, poštaris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81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4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Festigung der Vokabeln der letzten Stun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7"/>
      <w:footerReference w:type="default" r:id="rId58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header" Target="header1.xml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8:00Z</dcterms:created>
  <dc:creator>MV</dc:creator>
  <dc:description/>
  <dc:language>en-US</dc:language>
  <cp:lastModifiedBy>Mozes</cp:lastModifiedBy>
  <dcterms:modified xsi:type="dcterms:W3CDTF">2011-10-30T17:53:00Z</dcterms:modified>
  <cp:revision>14</cp:revision>
  <dc:subject/>
  <dc:title/>
</cp:coreProperties>
</file>