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  <w:t>KHELAS</w:t>
      </w:r>
    </w:p>
    <w:p>
      <w:pPr>
        <w:pStyle w:val="Normal"/>
        <w:jc w:val="center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</w:r>
    </w:p>
    <w:p>
      <w:pPr>
        <w:pStyle w:val="Normal"/>
        <w:jc w:val="center"/>
        <w:rPr/>
      </w:pPr>
      <w:r>
        <w:rPr>
          <w:sz w:val="48"/>
          <w:szCs w:val="48"/>
          <w:lang w:val="pt-PT"/>
        </w:rPr>
        <w:t xml:space="preserve">Jekhvar, duvar tut mangava, </w:t>
        <w:br/>
        <w:t xml:space="preserve">trival, štarval maj khelaha. </w:t>
        <w:br/>
        <w:t xml:space="preserve">Vazde tire vastora, </w:t>
        <w:br/>
        <w:t xml:space="preserve">sikav ko phabajora. </w:t>
        <w:br/>
        <w:t xml:space="preserve"> </w:t>
        <w:br/>
        <w:t xml:space="preserve">Jekhvar, duvar tut mangava, </w:t>
        <w:br/>
        <w:t xml:space="preserve">trival, štarval maj khelaha. </w:t>
        <w:br/>
        <w:t xml:space="preserve">Dža tele po khočora, </w:t>
        <w:br/>
        <w:t>khelen tire phikora.</w:t>
        <w:br/>
        <w:t xml:space="preserve"> </w:t>
        <w:br/>
        <w:t xml:space="preserve">Jekhvar, duvar tut mangava, </w:t>
        <w:br/>
        <w:t xml:space="preserve">trival, štarval maj khelaha. </w:t>
        <w:br/>
      </w:r>
      <w:r>
        <w:rPr>
          <w:sz w:val="48"/>
          <w:szCs w:val="48"/>
          <w:lang w:val="en-US"/>
        </w:rPr>
        <w:t>Pundrav tire vastora,</w:t>
        <w:br/>
        <w:t xml:space="preserve">hurňaľon o phakora. </w:t>
        <w:br/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474720" cy="259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09" w:bottom="1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Copyright by QualiRom</w:t>
      <w:tab/>
    </w:r>
    <w:r>
      <w:rPr>
        <w:rFonts w:cs="Arial" w:ascii="Arial" w:hAnsi="Arial"/>
        <w:sz w:val="22"/>
        <w:szCs w:val="22"/>
        <w:lang w:val="en-US"/>
      </w:rPr>
      <w:t>Ich und meine Familie</w:t>
      <w:tab/>
      <w:t>a2_east-slovak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0:44:00Z</dcterms:created>
  <dc:creator>MV</dc:creator>
  <dc:description/>
  <cp:keywords/>
  <dc:language>en-US</dc:language>
  <cp:lastModifiedBy>Administrator</cp:lastModifiedBy>
  <dcterms:modified xsi:type="dcterms:W3CDTF">2013-05-06T15:53:00Z</dcterms:modified>
  <cp:revision>3</cp:revision>
  <dc:subject/>
  <dc:title/>
</cp:coreProperties>
</file>