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5f91" stroked="t" o:allowincell="f" style="position:absolute;margin-left:1.1pt;margin-top:31.15pt;width:257.2pt;height:115.4pt;mso-wrap-style:none;v-text-anchor:middle" type="_x0000_t136">
            <v:path textpathok="t"/>
            <v:textpath on="t" fitshape="t" string="E Jarka" style="font-family:&quot;Arial Black&quot;;font-size:12pt"/>
            <v:fill o:detectmouseclick="t" type="solid" color2="#c9a06e"/>
            <v:stroke color="black" weight="9360" joinstyle="miter" endcap="flat"/>
            <w10:wrap type="square" side="right"/>
          </v:shape>
        </w:pic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  <w:t xml:space="preserve">E Jarka phirel imar ande 8 trejta. Hin la but amala. Sar pes jon arakhen kurke ando parkos, vakeren on penge so keren on calo kurko. E Jarka phirel sako parajscovin po balet. Sobotone phirel joj ando suboris te khelel. </w:t>
      </w:r>
    </w:p>
    <w:p>
      <w:pPr>
        <w:pStyle w:val="Normal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  <w:t xml:space="preserve">Lakeri amaľin, e Vierka, rado focinel the phirel sako tatraďin ande hudobno škola. E Vierka sikľol te bašavel pe lavuta. La hin baro talentos. Lakeri fameľija hine maj savore lavutara. </w:t>
      </w:r>
    </w:p>
    <w:p>
      <w:pPr>
        <w:pStyle w:val="Normal"/>
        <w:rPr/>
      </w:pPr>
      <w:r>
        <w:rPr>
          <w:sz w:val="32"/>
          <w:szCs w:val="32"/>
          <w:lang w:val="pt-PT"/>
        </w:rPr>
        <w:t xml:space="preserve">O Zdenkus phirel po fodbal. Sar avel kurke ando parkos nič na kamel, ča kaj leha te bavinen o amala fudbal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 Patrik phirel sako parajscovin pe informatika the bašavel ande jek banda bugova. 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O Kamil, saves vičinen Koki, phirel le papuha te chudel mačhe. Varekana bešen paše ľeň te 4 ori u na chuden aňi jek mačh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by QualiRom</w:t>
      <w:tab/>
      <w:t>Hobbys und Kunst</w:t>
      <w:tab/>
      <w:t>a2_east-slovak_secondary_de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08:00Z</dcterms:created>
  <dc:creator>ivana</dc:creator>
  <dc:description/>
  <dc:language>en-US</dc:language>
  <cp:lastModifiedBy>Administrator</cp:lastModifiedBy>
  <dcterms:modified xsi:type="dcterms:W3CDTF">2012-11-28T15:08:00Z</dcterms:modified>
  <cp:revision>2</cp:revision>
  <dc:subject/>
  <dc:title/>
</cp:coreProperties>
</file>