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 manuša andre šk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re škola arakheha kalen manušen.</w:t>
      </w:r>
    </w:p>
    <w:p>
      <w:pPr>
        <w:pStyle w:val="Normal"/>
        <w:rPr/>
      </w:pPr>
      <w:r>
        <w:rPr>
          <w:sz w:val="32"/>
          <w:szCs w:val="32"/>
          <w:lang w:val="en-US"/>
        </w:rPr>
        <w:t>Kadaj hin lengere anava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0110</wp:posOffset>
                </wp:positionH>
                <wp:positionV relativeFrom="paragraph">
                  <wp:posOffset>24130</wp:posOffset>
                </wp:positionV>
                <wp:extent cx="4483735" cy="159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591310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jaďiťeľis,</w:t>
                              <w:tab/>
                              <w:tab/>
                              <w:t>fameľija,</w:t>
                              <w:tab/>
                              <w:t>učiteľ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ab/>
                              <w:t>amala,</w:t>
                              <w:tab/>
                              <w:tab/>
                            </w: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>upratovač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3.05pt;height:125.3pt;mso-wrap-distance-left:9.05pt;mso-wrap-distance-right:9.05pt;mso-wrap-distance-top:0pt;mso-wrap-distance-bottom:0pt;margin-top:1.9pt;mso-position-vertical-relative:text;margin-left:6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jaďiťeľis,</w:t>
                        <w:tab/>
                        <w:tab/>
                        <w:t>fameľija,</w:t>
                        <w:tab/>
                        <w:t>učiteľa</w:t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  <w:tab/>
                        <w:t>amala,</w:t>
                        <w:tab/>
                        <w:tab/>
                      </w:r>
                      <w:r>
                        <w:rPr>
                          <w:rFonts w:cs="Calibri"/>
                          <w:sz w:val="40"/>
                          <w:szCs w:val="40"/>
                        </w:rPr>
                        <w:t>upratovač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48895</wp:posOffset>
                </wp:positionV>
                <wp:extent cx="6487795" cy="5116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5116320"/>
                          <a:chOff x="0" y="0"/>
                          <a:chExt cx="6487920" cy="511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87920" cy="51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8560" y="3094920"/>
                            <a:ext cx="2311920" cy="17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3.85pt;width:510.85pt;height:402.85pt" coordorigin="-325,77" coordsize="10217,80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5;top:77;width:10216;height:80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91;top:4951;width:3640;height:27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>Irin lengere anava: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>a__________</w:t>
        <w:tab/>
        <w:tab/>
      </w:r>
      <w:r>
        <w:rPr>
          <w:rFonts w:cs="Calibri"/>
          <w:sz w:val="40"/>
          <w:szCs w:val="40"/>
        </w:rPr>
        <w:t>u</w:t>
      </w:r>
      <w:r>
        <w:rPr>
          <w:sz w:val="40"/>
          <w:szCs w:val="40"/>
        </w:rPr>
        <w:t>__________</w:t>
        <w:tab/>
        <w:tab/>
        <w:t>r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f__________</w:t>
        <w:tab/>
        <w:tab/>
        <w:t>u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-62230</wp:posOffset>
            </wp:positionV>
            <wp:extent cx="6118860" cy="2566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49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02:00Z</dcterms:created>
  <dc:creator>MV</dc:creator>
  <dc:description/>
  <dc:language>en-US</dc:language>
  <cp:lastModifiedBy>Ulli</cp:lastModifiedBy>
  <dcterms:modified xsi:type="dcterms:W3CDTF">2011-11-23T15:21:00Z</dcterms:modified>
  <cp:revision>8</cp:revision>
  <dc:subject/>
  <dc:title/>
</cp:coreProperties>
</file>