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58.8pt;height:44.85pt;mso-wrap-style:none;v-text-anchor:middle;mso-position-horizontal-relative:char" type="_x0000_t136">
            <v:path textpathok="t"/>
            <v:textpath on="t" fitshape="t" string="So hin adre amari trejd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964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46"/>
        <w:gridCol w:w="992"/>
        <w:gridCol w:w="1323"/>
        <w:gridCol w:w="1134"/>
        <w:gridCol w:w="849"/>
        <w:gridCol w:w="1135"/>
        <w:gridCol w:w="1002"/>
      </w:tblGrid>
      <w:tr>
        <w:trPr>
          <w:trHeight w:val="3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krej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hub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vud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košo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umivad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regalo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o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o skami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e tabuľ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314325</wp:posOffset>
            </wp:positionV>
            <wp:extent cx="701040" cy="781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  So kad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         Kada ___________________.</w:t>
      </w:r>
    </w:p>
    <w:p>
      <w:pPr>
        <w:pStyle w:val="Normal"/>
        <w:ind w:left="1416" w:right="0" w:firstLine="708"/>
        <w:rPr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255270</wp:posOffset>
            </wp:positionV>
            <wp:extent cx="54229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132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36.6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o kada?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Kada ________________.</w:t>
      </w:r>
    </w:p>
    <w:p>
      <w:pPr>
        <w:pStyle w:val="Normal"/>
        <w:ind w:left="1416" w:right="0"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580</wp:posOffset>
            </wp:positionH>
            <wp:positionV relativeFrom="paragraph">
              <wp:posOffset>213995</wp:posOffset>
            </wp:positionV>
            <wp:extent cx="737870" cy="74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o kada?</w:t>
      </w:r>
    </w:p>
    <w:p>
      <w:pPr>
        <w:pStyle w:val="Normal"/>
        <w:rPr/>
      </w:pPr>
      <w:r>
        <w:rPr/>
        <w:tab/>
        <w:tab/>
        <w:tab/>
        <w:t>Kada 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85470" cy="450215"/>
            <wp:effectExtent l="0" t="0" r="0" b="0"/>
            <wp:wrapTight wrapText="bothSides">
              <wp:wrapPolygon edited="0">
                <wp:start x="12632" y="907"/>
                <wp:lineTo x="2803" y="3647"/>
                <wp:lineTo x="-698" y="7296"/>
                <wp:lineTo x="-698" y="16422"/>
                <wp:lineTo x="3505" y="20074"/>
                <wp:lineTo x="4908" y="20074"/>
                <wp:lineTo x="7719" y="20074"/>
                <wp:lineTo x="9123" y="20074"/>
                <wp:lineTo x="18250" y="16422"/>
                <wp:lineTo x="18250" y="15510"/>
                <wp:lineTo x="21057" y="10948"/>
                <wp:lineTo x="21057" y="3647"/>
                <wp:lineTo x="17546" y="907"/>
                <wp:lineTo x="12632" y="90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ab/>
        <w:t xml:space="preserve">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ab/>
        <w:t xml:space="preserve">        Kada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737870" cy="737870"/>
            <wp:effectExtent l="0" t="0" r="0" b="0"/>
            <wp:wrapTight wrapText="bothSides">
              <wp:wrapPolygon edited="0">
                <wp:start x="-553" y="0"/>
                <wp:lineTo x="-553" y="10025"/>
                <wp:lineTo x="5568" y="17827"/>
                <wp:lineTo x="-553" y="20054"/>
                <wp:lineTo x="-553" y="21169"/>
                <wp:lineTo x="21726" y="21169"/>
                <wp:lineTo x="21726" y="20054"/>
                <wp:lineTo x="13368" y="17827"/>
                <wp:lineTo x="21726" y="10025"/>
                <wp:lineTo x="21726" y="0"/>
                <wp:lineTo x="-55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So  kada?</w:t>
      </w:r>
    </w:p>
    <w:p>
      <w:pPr>
        <w:pStyle w:val="Normal"/>
        <w:rPr/>
      </w:pPr>
      <w:r>
        <w:rPr/>
        <w:tab/>
        <w:t xml:space="preserve">    Kada ______________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594"/>
                <wp:lineTo x="21210" y="20594"/>
                <wp:lineTo x="21210" y="0"/>
                <wp:lineTo x="-1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1)</w:t>
      </w:r>
      <w:r>
        <w:rPr/>
        <w:tab/>
        <w:t xml:space="preserve"> So  kada?</w:t>
      </w:r>
    </w:p>
    <w:p>
      <w:pPr>
        <w:pStyle w:val="Normal"/>
        <w:rPr/>
      </w:pPr>
      <w:r>
        <w:rPr/>
        <w:tab/>
        <w:t xml:space="preserve">  Kada 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23875" cy="765810"/>
            <wp:effectExtent l="0" t="0" r="0" b="0"/>
            <wp:wrapTight wrapText="bothSides">
              <wp:wrapPolygon edited="0">
                <wp:start x="-781" y="0"/>
                <wp:lineTo x="-781" y="20934"/>
                <wp:lineTo x="21962" y="20934"/>
                <wp:lineTo x="21962" y="0"/>
                <wp:lineTo x="-78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ab/>
        <w:t xml:space="preserve">           Kada 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5955</wp:posOffset>
            </wp:positionH>
            <wp:positionV relativeFrom="paragraph">
              <wp:posOffset>396875</wp:posOffset>
            </wp:positionV>
            <wp:extent cx="742315" cy="742315"/>
            <wp:effectExtent l="0" t="0" r="0" b="0"/>
            <wp:wrapTight wrapText="bothSides">
              <wp:wrapPolygon edited="0">
                <wp:start x="9407" y="545"/>
                <wp:lineTo x="6085" y="1099"/>
                <wp:lineTo x="545" y="6637"/>
                <wp:lineTo x="545" y="11625"/>
                <wp:lineTo x="3871" y="18267"/>
                <wp:lineTo x="7193" y="19376"/>
                <wp:lineTo x="7744" y="19376"/>
                <wp:lineTo x="14391" y="19376"/>
                <wp:lineTo x="14947" y="19376"/>
                <wp:lineTo x="17162" y="18267"/>
                <wp:lineTo x="18269" y="18267"/>
                <wp:lineTo x="21039" y="11625"/>
                <wp:lineTo x="21039" y="6637"/>
                <wp:lineTo x="15499" y="1099"/>
                <wp:lineTo x="12177" y="545"/>
                <wp:lineTo x="9407" y="54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0" w:firstLine="708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 xml:space="preserve">                   </w:t>
      </w:r>
      <w:r>
        <w:rPr/>
        <w:t>Kada 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66750</wp:posOffset>
            </wp:positionH>
            <wp:positionV relativeFrom="paragraph">
              <wp:posOffset>599440</wp:posOffset>
            </wp:positionV>
            <wp:extent cx="570865" cy="704215"/>
            <wp:effectExtent l="0" t="0" r="0" b="0"/>
            <wp:wrapTight wrapText="bothSides">
              <wp:wrapPolygon edited="0">
                <wp:start x="5756" y="0"/>
                <wp:lineTo x="-716" y="8169"/>
                <wp:lineTo x="-716" y="13423"/>
                <wp:lineTo x="4316" y="18677"/>
                <wp:lineTo x="10076" y="20428"/>
                <wp:lineTo x="16556" y="20428"/>
                <wp:lineTo x="17276" y="20428"/>
                <wp:lineTo x="17276" y="18677"/>
                <wp:lineTo x="20156" y="9920"/>
                <wp:lineTo x="20156" y="9337"/>
                <wp:lineTo x="20876" y="7001"/>
                <wp:lineTo x="18716" y="4666"/>
                <wp:lineTo x="10796" y="0"/>
                <wp:lineTo x="575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lang w:val="en-US" w:eastAsia="en-US"/>
        </w:rPr>
        <w:t>So kada?</w:t>
      </w:r>
    </w:p>
    <w:p>
      <w:pPr>
        <w:pStyle w:val="Normal"/>
        <w:rPr/>
      </w:pPr>
      <w:r>
        <w:rPr/>
        <w:t xml:space="preserve">              </w:t>
      </w:r>
      <w:r>
        <w:rPr/>
        <w:t>Kada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28:00Z</dcterms:created>
  <dc:creator>MV</dc:creator>
  <dc:description/>
  <dc:language>en-US</dc:language>
  <cp:lastModifiedBy>Ulli</cp:lastModifiedBy>
  <dcterms:modified xsi:type="dcterms:W3CDTF">2011-11-23T15:16:00Z</dcterms:modified>
  <cp:revision>4</cp:revision>
  <dc:subject/>
  <dc:title/>
</cp:coreProperties>
</file>