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 xml:space="preserve"> </w:t>
        <w:tab/>
        <w:t xml:space="preserve">Land: </w:t>
      </w:r>
      <w:r>
        <w:rPr>
          <w:rFonts w:cs="Arial" w:ascii="Arial" w:hAnsi="Arial"/>
          <w:lang w:val="de-DE"/>
        </w:rPr>
        <w:t>AUT</w:t>
      </w:r>
      <w:r>
        <w:rPr>
          <w:rFonts w:cs="Arial" w:ascii="Arial" w:hAnsi="Arial"/>
          <w:b/>
          <w:bCs/>
          <w:i/>
          <w:iCs/>
          <w:lang w:val="de-DE"/>
        </w:rPr>
        <w:t xml:space="preserve"> / Unit Nr.:</w:t>
      </w:r>
      <w:r>
        <w:rPr>
          <w:rFonts w:cs="Arial" w:ascii="Arial" w:hAnsi="Arial"/>
          <w:lang w:val="de-DE"/>
        </w:rPr>
        <w:t xml:space="preserve"> 8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65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08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vana Ferencova</w:t>
            </w:r>
          </w:p>
        </w:tc>
        <w:tc>
          <w:tcPr>
            <w:tcW w:w="495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ast Slovak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-15 Jahre</w:t>
            </w:r>
          </w:p>
        </w:tc>
        <w:tc>
          <w:tcPr>
            <w:tcW w:w="2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5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10"/>
        <w:gridCol w:w="7945"/>
      </w:tblGrid>
      <w:tr>
        <w:trPr/>
        <w:tc>
          <w:tcPr>
            <w:tcW w:w="9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Verdana" w:cs="Arial" w:ascii="Arial" w:hAnsi="Arial"/>
                <w:sz w:val="22"/>
                <w:szCs w:val="20"/>
                <w:lang w:val="de-DE"/>
              </w:rPr>
              <w:t>Essen und Kleidung</w:t>
            </w:r>
          </w:p>
        </w:tc>
      </w:tr>
      <w:tr>
        <w:trPr/>
        <w:tc>
          <w:tcPr>
            <w:tcW w:w="1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</w:p>
        </w:tc>
        <w:tc>
          <w:tcPr>
            <w:tcW w:w="79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 O renti (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Kleidung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O chaben (Essen)</w:t>
            </w:r>
          </w:p>
        </w:tc>
      </w:tr>
      <w:tr>
        <w:trPr/>
        <w:tc>
          <w:tcPr>
            <w:tcW w:w="96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-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5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103"/>
        <w:gridCol w:w="790"/>
      </w:tblGrid>
      <w:tr>
        <w:trPr/>
        <w:tc>
          <w:tcPr>
            <w:tcW w:w="965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„Ich kann” Aussagen des CFR: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w w:val="9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w w:val="90"/>
                <w:sz w:val="20"/>
                <w:szCs w:val="20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  <w:lang w:val="en-US" w:eastAsia="zxx" w:bidi="hi-IN"/>
              </w:rPr>
              <w:t>Can recognize and understand the words for key items of clothing (coat, shoes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  <w:t>Can recognize and understand the words for key items of food</w:t>
            </w: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 xml:space="preserve"> typically brought to school by pupils (e.g. sandwich, apple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 xml:space="preserve">Can understand routine classroom instructions about food or clothing (e.g. Take off your shoes if they are wet)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recognize the words for key items of clothing traditionally worn by Roma peopl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 xml:space="preserve">Can recognize the words for key items of food typically eaten in Roma homes and for Roma celebrations. 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6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  <w:lang w:val="en-US" w:eastAsia="zxx" w:bidi="hi-IN"/>
              </w:rPr>
              <w:t>Can recognize and understand the names of basic food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  <w:lang w:val="en-US" w:eastAsia="zxx" w:bidi="hi-IN"/>
              </w:rPr>
              <w:t>Can recognize and understand the names of the principal items of clothing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recognize and understand the key words for foods used in the ho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recognize and understand the importance of the key items of traditional clothing when used in a story or other written text.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6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3065" cy="212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  <w:t>Can request basic items of food/</w:t>
            </w: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 xml:space="preserve">drink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  <w:t>in a</w:t>
            </w: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 xml:space="preserve"> school canteen, market or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  <w:t>shop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  <w:lang w:val="en-US" w:eastAsia="zxx" w:bidi="hi-IN"/>
              </w:rPr>
              <w:t>Can ask how much an item cost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respond nonverbally (e.g. with a nod or shake oft he head) or with single word or very brief answers to questions about the food/drink an clothes he/she likes or dislik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request food or drink in the home or community with appropriate politenes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respond with single words or nonverbally to indicate the foods he/she likes in a family or social context.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6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2255" cy="243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use key words and simple phrases/sentences to describe likes and dislikes (e.g. I do not like green apples, I like my new coat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use key words and simple phrases/sentences to express likes and dislikes in relation to food and clothing in the family or community.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6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  <w:t>Can copy or write lists of different foods, categorizing these as appropriate (fruits, vegetables</w:t>
            </w: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, meats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copy or write lists of clothing according to contexts of use (e.g., outdoor, indoor, school, sports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write or copy single key words in lists of food and clothing used in the home.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6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212"/>
      </w:tblGrid>
      <w:tr>
        <w:trPr/>
        <w:tc>
          <w:tcPr>
            <w:tcW w:w="98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tivität 1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3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blage Dossier Att3 bis Att9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tivität Nr. 6 Neue Wörter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1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59"/>
      </w:tblGrid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 O renti</w:t>
            </w:r>
          </w:p>
        </w:tc>
      </w:tr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bund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vigano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šalo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tričk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cholov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gad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rokľ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štrenfľ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remeňi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rukavič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dikh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kala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čap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silon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So urel o/e … ? So uren jon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parno plašť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ancug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leke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ťepla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pižam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monter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rent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belava žeb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belavo mašľa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Winterjac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Klei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Sch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T-Shi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Ho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Hem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Roc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Sock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Gürt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Handschuh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Kopftu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H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Kap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Nylonstrumpfho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Was zieht (der/die) … an? Was ziehen sie an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weiße Mant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Anzu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Schürz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Jogginganzu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Pyja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Latzhose zum Arbei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Gewand/die Kleidu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lauen Taschen (Manteltasche, Hosentasche, etc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laue Masche</w:t>
            </w:r>
          </w:p>
        </w:tc>
      </w:tr>
      <w:tr>
        <w:trPr/>
        <w:tc>
          <w:tcPr>
            <w:tcW w:w="98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59"/>
      </w:tblGrid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 O chaben</w:t>
            </w:r>
          </w:p>
        </w:tc>
      </w:tr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</w:t>
            </w: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o cha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purum, o purum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merka, o merk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paradička, o paradičk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paprika, o papri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kukuri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o chrch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si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bandurka, o bandurk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o žeľeno šalat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fizoľa, o fizoľ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o kozaris, o kozar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paňali, o paňa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phabaj, o phab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o bananos, o banan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čerešňa, o čerešň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ambrol, o ambro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citrona, o citron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khiľav, o khiľav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diňa, o diň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e drakh, o drakh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ananasi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jahoda, o jahod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pomaranča, o pomaranč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mandarinka, o mandarink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ľoľi ar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žeľeno ar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pherarde go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pišot ciraleh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fizoľengeri zu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žeľeňi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e ovo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la babakero cha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tav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Keci mon … ? / Keci mol … 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po pľacos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Essen / das Gerich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Zwiebel, die Zwieb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Karotte, die Karot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Tomate, die Toma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Paprika, die Papr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Mais / der Kukuruz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Erb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Knoblau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Kartoffel, die Kartoffel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 xml:space="preserve">der grüne Salat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ohne, die Boh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Pilz, die Pilz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Gurke, die Gurk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Apfel, die Äpf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anane, die Bana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Kirsche, die Kirs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irne, die Bir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Zitrone, die Zitro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Zwetschke, die Zwetschken / die Pflaume, die Pflaum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Wassermelone, die Wassermelo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Traube, die Trau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Anana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Erdbeere, die Erdbee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Orange, die Ora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Mandarine, die Mandari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Rotkra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Weißkra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Gedärme gefüll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gefüllte Teigtasche mit Fe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Bohnensup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Gemü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Ob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mas´s Gerich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o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Wie viel kosten …? / Wie viel kostet …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auf dem Markt</w:t>
            </w:r>
          </w:p>
        </w:tc>
      </w:tr>
      <w:tr>
        <w:trPr/>
        <w:tc>
          <w:tcPr>
            <w:tcW w:w="98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158"/>
      </w:tblGrid>
      <w:tr>
        <w:trPr/>
        <w:tc>
          <w:tcPr>
            <w:tcW w:w="9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rtikel männlich/weiblich o/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stellung Präsens und Perfek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Satzstellung Subjekt-Präd.-Objekt Präsens und Perfek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1. + 3. Pers. EZ Präsens und Perfekt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zahl/Mehrzah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omen im 2. Fa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. Pers. EZ Präsens slavi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05"/>
        <w:gridCol w:w="525"/>
        <w:gridCol w:w="600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O renti“ (= Kleidung)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renti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nimmt die falsch zugeordneten Karten wieder weg; gemeinsam wird versucht diese Wortkarten den richtigen Bildern zuzuord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ammelt der/die Lehrer/in alle Karten ein und zeigt der Gruppe jeweils eine Bildkarte, welche die Kinder benennen sollen. Er/Sie kann bei Bedarf die Wörter auch vorsprechen, die Kinder wiederholen die Begriffe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87020" cy="2336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85115" cy="2552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35"/>
        <w:gridCol w:w="390"/>
        <w:gridCol w:w="555"/>
        <w:gridCol w:w="405"/>
        <w:gridCol w:w="1480"/>
        <w:gridCol w:w="74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 und Antworten mit Bildkarten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renti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2 im Anschluss an Aktivität Nr.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von Att1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erzähl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Tosara me urďom e rokľa the o tričkos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 urďal tu pe tute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Tosara me urďom e cholov the o gad (e rokľa, o šalos, o dikhlo, etc.)“ (bei Bedarf mit Unterstützung des Lehrers/der Lehrerin) 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Tosara me urďom e rokľa the o tričkos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frag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 urďal tu pe tute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Kind antwortet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s wird wiederholt, bis alle Kinder an der Reihe waren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403860" cy="2019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35"/>
        <w:gridCol w:w="585"/>
        <w:gridCol w:w="390"/>
        <w:gridCol w:w="570"/>
        <w:gridCol w:w="570"/>
        <w:gridCol w:w="1500"/>
        <w:gridCol w:w="7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o urďal tu pe tute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renti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5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3 im Anschluss an Aktivität Nr.1 oder Aktivität Nr.2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schreibt folgende Überschrift an die Tafel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 urďal tu pe tute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Anschließend werden gemeinsam drei Sätze gebildet; Lehrer/in schreibt diese an die Tafel. z.B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Tosara me urďom e cholov the e bunda.“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Tosara me urďom e rokľa the o dikhlo.“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Tosara me urďom o gad the e cholov.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schreiben die Sätze ab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hängt verschiedene Bildkarten an die Tafel (Att1); gemeinsam werden die Wörter wiederholt und die entsprechenden Wortkarten zu den Bildern gehäng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bittet die Kinder zwei Sätze nach obigem Muster selbst zu schrei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nach geben die Kinder die Hefte ab; Lehrer/in kontrolliert die Ergebnisse (Sticker oder Stempel für tolle Sätze.)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afel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25"/>
        <w:gridCol w:w="270"/>
        <w:gridCol w:w="1500"/>
        <w:gridCol w:w="7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O renti 1“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renti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Arbeitsblat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O renti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us und bittet ein Kind Überschrift und Aufgabenbeschreibung laut vor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ie Aufgabenstellung besprochen, dann haben die Kinder 5-10 Minuten Zeit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verglichen; Lehrer/in schreibt die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blage des Arbeitsblattes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50825" cy="2336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85750" cy="2019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25"/>
        <w:gridCol w:w="570"/>
        <w:gridCol w:w="1500"/>
        <w:gridCol w:w="72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E žeľeňina the e ovoca 1“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chaben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nimmt die falsch zugeordneten Karten wieder weg; gemeinsam wird versucht, diese Wortkarten den richtigen Bildern zuzuord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ammelt der/die Lehrer/in alle Karten ein und zeigt der Gruppe jeweils eine Bildkarte, welche die Kinder benennen sollen. Er/Sie kann bei Bedarf die Wörter auch vorsprechen, die Kinder wiederholen die Begriffe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87020" cy="233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85115" cy="2552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2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45"/>
        <w:gridCol w:w="630"/>
        <w:gridCol w:w="405"/>
        <w:gridCol w:w="600"/>
        <w:gridCol w:w="570"/>
        <w:gridCol w:w="1530"/>
        <w:gridCol w:w="69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E žeľeňina the e ovoca 2“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chaben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6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unterteilt die Tafel mit einer vertikalen Linie in zwei Spalten und beschriftet beide Spalten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Überschrift linke Spalte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E žeľeňin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das Gemüse) ; Überschrift rechte Spalt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E ovoc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das Obs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ie Überschriften werden besprochen, dann verteilt der/die Lehrer/in die Bildkarten (Att2) an die Kind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Nun sollen die Kinder der Reihe nach ihre Bilder benennen und an der Tafel der richtigen Spalte 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verteilt die Wortkarten und bittet die Kinder diese den entsprechenden Bildkarten zuzuordn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Wurden alle Wortkarten richtig zugeordnet, lesen die Kinder alle Wörter im Chor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Danach schreiben die Kinder die Wörter in ihr Sprachenportfolio (ELP S.44).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6225" cy="2438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4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afel + Kreid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agnete oder Klebeband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25"/>
        <w:gridCol w:w="270"/>
        <w:gridCol w:w="1515"/>
        <w:gridCol w:w="712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reuzworträtsel „E žeľeňina the e ovoca “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chaben</w:t>
            </w:r>
          </w:p>
        </w:tc>
        <w:tc>
          <w:tcPr>
            <w:tcW w:w="22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as Kreuzworträtsel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E ovoca the e žeľeňin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Att 4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laut vorzulesen, gemeinsam wir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10-15 Minuten Zeit,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erden die Ergebnisse verglichen; Lehrer/in schreibt die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0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70"/>
        <w:gridCol w:w="567"/>
        <w:gridCol w:w="425"/>
        <w:gridCol w:w="848"/>
        <w:gridCol w:w="240"/>
        <w:gridCol w:w="1605"/>
        <w:gridCol w:w="829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O renti 2“</w:t>
            </w:r>
          </w:p>
        </w:tc>
        <w:tc>
          <w:tcPr>
            <w:tcW w:w="24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renti</w:t>
            </w:r>
          </w:p>
        </w:tc>
        <w:tc>
          <w:tcPr>
            <w:tcW w:w="24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mpfehlung: Ideal, wenn am Ende einer Unterrichtsstunde noch ein wenig Zeit übrig ist, da die Kinder das AB auch als Hausübung ausfüll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„O renti“ (Att5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und die Angabe laut vorzule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ird die Aufgabenstellung besprochen: Die Kinder sollen die fehlenden Wörter in die dazu passenden Kästchen eintra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haben 10-15 Minuten Zeit, um das Arbeitsblatt zu vervollständigen und zur Kontrolle schreibt der/die Lehrer/in die Wörter der Reihe nach an die Tafel.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0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54"/>
        <w:gridCol w:w="8878"/>
        <w:gridCol w:w="567"/>
        <w:gridCol w:w="567"/>
        <w:gridCol w:w="850"/>
        <w:gridCol w:w="88"/>
        <w:gridCol w:w="1471"/>
        <w:gridCol w:w="829"/>
      </w:tblGrid>
      <w:tr>
        <w:trPr>
          <w:tblHeader w:val="true"/>
        </w:trPr>
        <w:tc>
          <w:tcPr>
            <w:tcW w:w="17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„La babakero chaben“ (= Das Essen der Großmutter)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ind w:left="0" w:right="-226" w:hanging="0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chaben</w:t>
            </w:r>
          </w:p>
        </w:tc>
        <w:tc>
          <w:tcPr>
            <w:tcW w:w="23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</w:t>
            </w:r>
          </w:p>
        </w:tc>
      </w:tr>
      <w:tr>
        <w:trPr/>
        <w:tc>
          <w:tcPr>
            <w:tcW w:w="1063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Text „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La babakero chab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“ (Att6) aus und bittet die Kinder den Dialog leise durchzule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Inhalt des Textes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n bilden die Kinder Zweiergruppen. Paarweise verteilen sie sich im Raum und üben den Dialog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liest jedes Paar den Dialog vor der Klas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ls Hausübung sollen die Kinder den Text nochmal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rbeitsblatt wird im Dossier abgelegt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6065" cy="2336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393065" cy="2120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0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870"/>
        <w:gridCol w:w="8762"/>
        <w:gridCol w:w="567"/>
        <w:gridCol w:w="567"/>
        <w:gridCol w:w="850"/>
        <w:gridCol w:w="222"/>
        <w:gridCol w:w="1337"/>
        <w:gridCol w:w="829"/>
      </w:tblGrid>
      <w:tr>
        <w:trPr>
          <w:tblHeader w:val="true"/>
        </w:trPr>
        <w:tc>
          <w:tcPr>
            <w:tcW w:w="1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96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katalog „La babakero chaben“ (= Das Essen der Großmutter)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68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chaben</w:t>
            </w:r>
          </w:p>
        </w:tc>
        <w:tc>
          <w:tcPr>
            <w:tcW w:w="21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3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10 im Anschluss an Aktivität Nr.9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einen Fragenkatalog zum Text „La babakoro chaben“ (Att7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erklärt die Aufgabenstellung: Die Fragen zum Text sollen beantwortet we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In Partnerarbeit beantworten die Kinder die Fragen, dazu können sie den Dialog „La babakoro chaben“ (Att6) aus dem Dossier zur Hilfe nehm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liest jedes Paar jeweils eine Frage und die dazu passende Antwor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Antworten an die Tafel, die Kinder vergleichen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legen das AB im Dossier ab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7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0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958"/>
        <w:gridCol w:w="8532"/>
        <w:gridCol w:w="709"/>
        <w:gridCol w:w="567"/>
        <w:gridCol w:w="850"/>
        <w:gridCol w:w="222"/>
        <w:gridCol w:w="1337"/>
        <w:gridCol w:w="829"/>
      </w:tblGrid>
      <w:tr>
        <w:trPr>
          <w:tblHeader w:val="true"/>
        </w:trPr>
        <w:tc>
          <w:tcPr>
            <w:tcW w:w="19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Theaterszene „Po pľacos“ (Auf dem Markt) Teil 1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9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8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chaben</w:t>
            </w:r>
          </w:p>
        </w:tc>
        <w:tc>
          <w:tcPr>
            <w:tcW w:w="21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Text „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Po pľacos“ (Att8) aus und bittet die Kinder den Dialog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Inhalt des Textes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bilden die Kinder Dreier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verteilen sich im Raum und üben in den Gruppen das Lesen des Dialog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Danach präsentieren die Kinder vor der Klasse den Dialog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azu bekommen sie Requisiten: Das Kind, das Marko spielt, bekommt eine Brille, die „Mutter“ bekommt ein Kopftuch, „der Verkäufer“ bekommt eine Schürze oder einen Mantel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Spiel kann mit der Kamera mehrmals aufgenommen werden (1.Durchgang mit Text, 2. Durchgang auswendig), um die Fortschritte jeder Gruppe sichtbar zu machen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393065" cy="2120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opftuch, Schürze oder Mantel, Brille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mera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0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913"/>
        <w:gridCol w:w="8577"/>
        <w:gridCol w:w="709"/>
        <w:gridCol w:w="567"/>
        <w:gridCol w:w="850"/>
        <w:gridCol w:w="222"/>
        <w:gridCol w:w="1337"/>
        <w:gridCol w:w="829"/>
      </w:tblGrid>
      <w:tr>
        <w:trPr>
          <w:tblHeader w:val="true"/>
        </w:trPr>
        <w:tc>
          <w:tcPr>
            <w:tcW w:w="1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92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Po pľacos“ Teil2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2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chaben</w:t>
            </w:r>
          </w:p>
        </w:tc>
        <w:tc>
          <w:tcPr>
            <w:tcW w:w="21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12 im Anschluss an Aktivität Nr.1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nehmen das Arbeitsblatt „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Po pľacos“ aus ihrem Dossier; Lehrer/in bittet sie den zweiten Teil des Arbeitsblattes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ie Aufgabenstellung besprochen: Schreibe auf, woraus du einen Salat machen würdes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schreiben die verschiedenen Wörter auf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fragt der/die Lehrer/in die Kinder, welche Zutaten sie verwenden und schreibt die genannten Wörter zur Kontrolle der Rechtschreibung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2255" cy="2438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0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943"/>
        <w:gridCol w:w="8547"/>
        <w:gridCol w:w="709"/>
        <w:gridCol w:w="542"/>
        <w:gridCol w:w="25"/>
        <w:gridCol w:w="850"/>
        <w:gridCol w:w="7"/>
        <w:gridCol w:w="215"/>
        <w:gridCol w:w="1337"/>
        <w:gridCol w:w="8"/>
        <w:gridCol w:w="821"/>
      </w:tblGrid>
      <w:tr>
        <w:trPr>
          <w:tblHeader w:val="true"/>
        </w:trPr>
        <w:tc>
          <w:tcPr>
            <w:tcW w:w="1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So urena jon?“</w:t>
            </w:r>
          </w:p>
        </w:tc>
        <w:tc>
          <w:tcPr>
            <w:tcW w:w="216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95" w:type="dxa"/>
            <w:gridSpan w:val="7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renti</w:t>
            </w:r>
          </w:p>
        </w:tc>
        <w:tc>
          <w:tcPr>
            <w:tcW w:w="216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8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13 im Anschluss an Aktivität Nr.1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So urena jon?“ (Att9) aus und bittet ein Kind die Arbeitsanweisung zu lesen; gemeinsam wird die Aufgabenstellung besprochen: Ergänzen der Antwor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Ein Kind liest die erste Frage vor, dann wird gemeinsam überlegt, welches Wort im Antwortsatz zu ergänzen is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chreibt das richtige Wort an die Tafel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Fragen 2–7 werden ebenfalls (wie in Punkt 2) beschrieben) gemeinsam bearbei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blage des AB im Dossier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2255" cy="2438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67" w:type="dxa"/>
            <w:gridSpan w:val="4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0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28"/>
        <w:gridCol w:w="8762"/>
        <w:gridCol w:w="709"/>
        <w:gridCol w:w="567"/>
        <w:gridCol w:w="850"/>
        <w:gridCol w:w="80"/>
        <w:gridCol w:w="1487"/>
        <w:gridCol w:w="821"/>
      </w:tblGrid>
      <w:tr>
        <w:trPr>
          <w:tblHeader w:val="true"/>
        </w:trPr>
        <w:tc>
          <w:tcPr>
            <w:tcW w:w="1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96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Ballspiel „So urena jon“?</w:t>
            </w:r>
          </w:p>
        </w:tc>
        <w:tc>
          <w:tcPr>
            <w:tcW w:w="23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68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renti</w:t>
            </w:r>
          </w:p>
        </w:tc>
        <w:tc>
          <w:tcPr>
            <w:tcW w:w="23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14 im Anschluss an Aktivität Nr.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essel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Lehrer/in beginnt das Spiel: Er/Sie frag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 urel o dad?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wirft den Ball dem Kind zu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s Kind fängt den Ball und versucht zu antworten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: „O dad urel o gad (e cholov, etc).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wirft es den Ball der Lehrer/in zurück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Jetzt fragt der/die Lehrer/in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 urel o dad?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wirft ihm den Ball zu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Das Kind antworte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O dad urel …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wirft den Ball dem/der Lehrer/in zurück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iese Vorgehensweise wird so lange wiederholt, bis alle Kinder an der Reihe waren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393065" cy="21209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oftball oder Ähnlich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0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2"/>
        <w:gridCol w:w="8788"/>
        <w:gridCol w:w="789"/>
        <w:gridCol w:w="567"/>
        <w:gridCol w:w="708"/>
        <w:gridCol w:w="116"/>
        <w:gridCol w:w="1660"/>
        <w:gridCol w:w="754"/>
      </w:tblGrid>
      <w:tr>
        <w:trPr>
          <w:tblHeader w:val="true"/>
        </w:trPr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96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prachenbiographie „Essen und Kleidung“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68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renti/O chaben</w:t>
            </w:r>
          </w:p>
        </w:tc>
        <w:tc>
          <w:tcPr>
            <w:tcW w:w="24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Lehrer/in gestaltet die Checklisten der Sprachenbiographie [S.37/Level A2] nach eigenen Vorl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Nach Beenden der Unit 8 teilt der/die Lehrer/in die selbst gestalteten Kontrollblätter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liest die Gruppe Punkt für Punkt durch, die Kinder malen ein Sternchen oder Ähnliches neben einem Punkt an, wenn sie diesen Punkt erfüllen („ich kann...“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s Kontrollblatt wird in der Sprachenbiographie abgelegt.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 33</w:t>
            </w:r>
          </w:p>
        </w:tc>
        <w:tc>
          <w:tcPr>
            <w:tcW w:w="177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37/Level A1 aus Sprachenportfolio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498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600"/>
        <w:gridCol w:w="270"/>
        <w:gridCol w:w="570"/>
        <w:gridCol w:w="8835"/>
        <w:gridCol w:w="615"/>
        <w:gridCol w:w="375"/>
        <w:gridCol w:w="750"/>
        <w:gridCol w:w="180"/>
        <w:gridCol w:w="1650"/>
        <w:gridCol w:w="629"/>
      </w:tblGrid>
      <w:tr>
        <w:trPr/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O renti</w:t>
            </w:r>
          </w:p>
        </w:tc>
        <w:tc>
          <w:tcPr>
            <w:tcW w:w="2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/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6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6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nimmt die falsch zugeordneten Karten wieder weg; gemeinsam wird versucht diese Wortkarten den richtigen Bildern zuzuord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ammelt der/die Lehrer/in alle Karten ein und zeigt der Gruppe jeweils eine Bildkarte, welche die Kinder benennen sollen. Er/Sie kann bei Bedarf die Wörter auch vorsprechen, die Kinder wiederholen die Begriffe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87020" cy="2336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85115" cy="25527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6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Arbeitsblat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O renti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us und bittet ein Kind Überschrift und Aufgabenbeschreibung laut vor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in der Gruppe wird die Aufgabenstellung besprochen, dann haben die Kinder 5-10 Minuten Zeit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verglichen; Lehrer/in schreibt die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blage des Arbeitsblattes im Dossier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50825" cy="23368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85750" cy="20193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60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bild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erweiter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Memorisieren der neuen Vokabel </w:t>
            </w:r>
          </w:p>
        </w:tc>
      </w:tr>
    </w:tbl>
    <w:p>
      <w:pPr>
        <w:sectPr>
          <w:footerReference w:type="default" r:id="rId46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tbl>
      <w:tblPr>
        <w:tblW w:w="1479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880"/>
        <w:gridCol w:w="570"/>
        <w:gridCol w:w="405"/>
        <w:gridCol w:w="765"/>
        <w:gridCol w:w="135"/>
        <w:gridCol w:w="1380"/>
        <w:gridCol w:w="70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E žeľeňina the e ovoca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7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nimmt die falsch zugeordneten Karten wieder weg; gemeinsam wird versucht, diese Wortkarten den richtigen Bildern zuzuord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ammelt der/die Lehrer/in alle Karten ein und zeigt der Gruppe jeweils eine Bildkarte, welche die Kinder benennen sollen. Er/Sie kann bei Bedarf die Wörter auch vorsprechen, die Kinder wiederholen die Begriffe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87020" cy="23368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85115" cy="25527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as Kreuzworträtsel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E ovoca the e žeľeňin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Att 4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laut vorzulesen, gemeinsam wir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10-15 Minuten Zeit,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erden die Ergebnisse verglichen; Lehrer/in schreibt die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1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bild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erweiter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Memorisieren der neuen Vokabel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77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70"/>
      </w:tblGrid>
      <w:tr>
        <w:trPr/>
        <w:tc>
          <w:tcPr>
            <w:tcW w:w="1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">
    <w:name w:val="WW-Absatz-Standardschriftart1111"/>
    <w:qFormat/>
    <w:rPr/>
  </w:style>
  <w:style w:type="character" w:styleId="FuzeileZchn">
    <w:name w:val="Fußzeile Zchn"/>
    <w:basedOn w:val="WWAbsatzStandardschriftart111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1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5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4.png"/><Relationship Id="rId35" Type="http://schemas.openxmlformats.org/officeDocument/2006/relationships/image" Target="media/image2.png"/><Relationship Id="rId36" Type="http://schemas.openxmlformats.org/officeDocument/2006/relationships/image" Target="media/image5.png"/><Relationship Id="rId37" Type="http://schemas.openxmlformats.org/officeDocument/2006/relationships/image" Target="media/image4.png"/><Relationship Id="rId38" Type="http://schemas.openxmlformats.org/officeDocument/2006/relationships/image" Target="media/image3.png"/><Relationship Id="rId39" Type="http://schemas.openxmlformats.org/officeDocument/2006/relationships/image" Target="media/image5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4.png"/><Relationship Id="rId44" Type="http://schemas.openxmlformats.org/officeDocument/2006/relationships/image" Target="media/image2.png"/><Relationship Id="rId45" Type="http://schemas.openxmlformats.org/officeDocument/2006/relationships/image" Target="media/image5.png"/><Relationship Id="rId46" Type="http://schemas.openxmlformats.org/officeDocument/2006/relationships/footer" Target="footer2.xml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4.png"/><Relationship Id="rId50" Type="http://schemas.openxmlformats.org/officeDocument/2006/relationships/image" Target="media/image2.png"/><Relationship Id="rId51" Type="http://schemas.openxmlformats.org/officeDocument/2006/relationships/image" Target="media/image5.png"/><Relationship Id="rId52" Type="http://schemas.openxmlformats.org/officeDocument/2006/relationships/footer" Target="footer3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37:00Z</dcterms:created>
  <dc:creator>MV</dc:creator>
  <dc:description/>
  <dc:language>en-US</dc:language>
  <cp:lastModifiedBy>MV</cp:lastModifiedBy>
  <dcterms:modified xsi:type="dcterms:W3CDTF">2011-10-14T09:25:00Z</dcterms:modified>
  <cp:revision>5</cp:revision>
  <dc:subject/>
  <dc:title/>
</cp:coreProperties>
</file>