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KHELAS</w:t>
      </w:r>
    </w:p>
    <w:p>
      <w:pPr>
        <w:pStyle w:val="Normal"/>
        <w:jc w:val="center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4066540</wp:posOffset>
                </wp:positionV>
                <wp:extent cx="2597150" cy="2611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611080"/>
                          <a:chOff x="0" y="0"/>
                          <a:chExt cx="2597040" cy="2611080"/>
                        </a:xfrm>
                      </wpg:grpSpPr>
                      <wps:wsp>
                        <wps:cNvSpPr/>
                        <wps:spPr>
                          <a:xfrm rot="18660000">
                            <a:off x="530640" y="217080"/>
                            <a:ext cx="1535400" cy="2106360"/>
                          </a:xfrm>
                          <a:custGeom>
                            <a:avLst/>
                            <a:gdLst>
                              <a:gd name="textAreaLeft" fmla="*/ 204480 w 870480"/>
                              <a:gd name="textAreaRight" fmla="*/ 665280 w 870480"/>
                              <a:gd name="textAreaTop" fmla="*/ 140400 h 1194120"/>
                              <a:gd name="textAreaBottom" fmla="*/ 749160 h 1194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2266200"/>
                            <a:ext cx="680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337.25pt;width:120.9pt;height:188.5pt" coordorigin="707,6745" coordsize="2418,377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b2a1c7" stroked="t" o:allowincell="f" style="position:absolute;left:706;top:6746;width:2417;height:3316;mso-wrap-style:none;v-text-anchor:middle;rotation:31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8;top:9973;width:107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4337050</wp:posOffset>
                </wp:positionV>
                <wp:extent cx="2628900" cy="2449195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49080"/>
                          <a:chOff x="0" y="0"/>
                          <a:chExt cx="2629080" cy="2449080"/>
                        </a:xfrm>
                      </wpg:grpSpPr>
                      <wps:wsp>
                        <wps:cNvSpPr/>
                        <wps:spPr>
                          <a:xfrm rot="2640000">
                            <a:off x="535680" y="178200"/>
                            <a:ext cx="1359000" cy="2092320"/>
                          </a:xfrm>
                          <a:custGeom>
                            <a:avLst/>
                            <a:gdLst>
                              <a:gd name="textAreaLeft" fmla="*/ 181080 w 770400"/>
                              <a:gd name="textAreaRight" fmla="*/ 588960 w 770400"/>
                              <a:gd name="textAreaTop" fmla="*/ 139320 h 1186200"/>
                              <a:gd name="textAreaBottom" fmla="*/ 744120 h 1186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120" y="861120"/>
                            <a:ext cx="687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khočora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355.55pt;width:164.8pt;height:164.75pt" coordorigin="5614,7111" coordsize="3296,3295">
                <v:shape id="shape_0" fillcolor="#b2a1c7" stroked="t" o:allowincell="f" style="position:absolute;left:5614;top:7110;width:2139;height:3294;mso-wrap-style:none;v-text-anchor:middle;rotation:44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7;top:8186;width:1082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khočor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48"/>
          <w:szCs w:val="48"/>
          <w:lang w:val="en-US"/>
        </w:rPr>
        <w:t xml:space="preserve">Jekhvar, duvar tut mangava, </w:t>
        <w:br/>
        <w:t xml:space="preserve">trival, štarval maj khelaha. </w:t>
        <w:br/>
        <w:t xml:space="preserve">Vazde tire _____,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>Dža tele po ______,</w:t>
        <w:br/>
        <w:t>khelen tire ______.</w:t>
        <w:br/>
        <w:t xml:space="preserve"> </w:t>
        <w:br/>
        <w:t xml:space="preserve">Jekvar, duvar tut mangava, </w:t>
        <w:br/>
        <w:t xml:space="preserve">trival, štarval maj khelaha. </w:t>
        <w:br/>
      </w:r>
      <w:r>
        <w:rPr>
          <w:sz w:val="48"/>
          <w:szCs w:val="48"/>
        </w:rPr>
        <w:t>Pundrav tire ______,</w:t>
        <w:br/>
        <w:t>hurňaľon o phakora</w:t>
        <w:br/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194560</wp:posOffset>
            </wp:positionH>
            <wp:positionV relativeFrom="paragraph">
              <wp:posOffset>92710</wp:posOffset>
            </wp:positionV>
            <wp:extent cx="1370965" cy="102806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660650</wp:posOffset>
                </wp:positionH>
                <wp:positionV relativeFrom="paragraph">
                  <wp:posOffset>-26035</wp:posOffset>
                </wp:positionV>
                <wp:extent cx="2480310" cy="2179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2179800"/>
                          <a:chOff x="0" y="0"/>
                          <a:chExt cx="2480400" cy="2179800"/>
                        </a:xfrm>
                      </wpg:grpSpPr>
                      <wps:wsp>
                        <wps:cNvSpPr/>
                        <wps:spPr>
                          <a:xfrm rot="7860000">
                            <a:off x="83160" y="450000"/>
                            <a:ext cx="1631880" cy="964080"/>
                          </a:xfrm>
                          <a:custGeom>
                            <a:avLst/>
                            <a:gdLst>
                              <a:gd name="textAreaLeft" fmla="*/ 217440 w 925200"/>
                              <a:gd name="textAreaRight" fmla="*/ 707040 w 925200"/>
                              <a:gd name="textAreaTop" fmla="*/ 64080 h 546480"/>
                              <a:gd name="textAreaBottom" fmla="*/ 34272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839600"/>
                            <a:ext cx="359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3.35pt;width:188.8pt;height:136.25pt" coordorigin="4320,667" coordsize="3776,2725">
                <v:shape id="shape_0" fillcolor="#b2a1c7" stroked="t" o:allowincell="f" style="position:absolute;left:4320;top:667;width:2569;height:1517;mso-wrap-style:none;v-text-anchor:middle;rotation:13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30;top:2856;width:56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494030</wp:posOffset>
                </wp:positionH>
                <wp:positionV relativeFrom="paragraph">
                  <wp:posOffset>-360045</wp:posOffset>
                </wp:positionV>
                <wp:extent cx="2286635" cy="2566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566080"/>
                          <a:chOff x="0" y="0"/>
                          <a:chExt cx="2286720" cy="2566080"/>
                        </a:xfrm>
                      </wpg:grpSpPr>
                      <wps:wsp>
                        <wps:cNvSpPr/>
                        <wps:spPr>
                          <a:xfrm rot="13800000">
                            <a:off x="458280" y="105120"/>
                            <a:ext cx="1064160" cy="1693080"/>
                          </a:xfrm>
                          <a:custGeom>
                            <a:avLst/>
                            <a:gdLst>
                              <a:gd name="textAreaLeft" fmla="*/ 141840 w 603360"/>
                              <a:gd name="textAreaRight" fmla="*/ 461160 w 603360"/>
                              <a:gd name="textAreaTop" fmla="*/ 112680 h 959760"/>
                              <a:gd name="textAreaBottom" fmla="*/ 601920 h 9597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2351880"/>
                            <a:ext cx="596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phik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5pt;margin-top:-20.1pt;width:144pt;height:193.8pt" coordorigin="1499,-402" coordsize="2880,3876">
                <v:shape id="shape_0" fillcolor="#b2a1c7" stroked="t" o:allowincell="f" style="position:absolute;left:1499;top:-402;width:1675;height:2665;mso-wrap-style:none;v-text-anchor:middle;rotation:230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39;top:3137;width:93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phiko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5:00Z</dcterms:created>
  <dc:creator>MV</dc:creator>
  <dc:description/>
  <dc:language>en-US</dc:language>
  <cp:lastModifiedBy>Ulli</cp:lastModifiedBy>
  <dcterms:modified xsi:type="dcterms:W3CDTF">2011-11-22T14:59:00Z</dcterms:modified>
  <cp:revision>4</cp:revision>
  <dc:subject/>
  <dc:title/>
</cp:coreProperties>
</file>