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fi-FI"/>
        </w:rPr>
        <w:t>VALMISTELUMALLI</w:t>
      </w:r>
      <w:r>
        <w:rPr>
          <w:rFonts w:cs="Arial" w:ascii="Arial" w:hAnsi="Arial"/>
          <w:b/>
          <w:bCs/>
          <w:i/>
          <w:iCs/>
          <w:lang w:val="fi-FI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fi-FI"/>
        </w:rPr>
        <w:t>Maa:</w:t>
      </w:r>
      <w:r>
        <w:rPr>
          <w:rFonts w:cs="Arial" w:ascii="Arial" w:hAnsi="Arial"/>
          <w:sz w:val="22"/>
          <w:szCs w:val="22"/>
          <w:lang w:val="fi-FI"/>
        </w:rPr>
        <w:t>FI</w:t>
      </w:r>
      <w:r>
        <w:rPr>
          <w:rFonts w:cs="Arial" w:ascii="Arial" w:hAnsi="Arial"/>
          <w:b/>
          <w:bCs/>
          <w:i/>
          <w:iCs/>
          <w:sz w:val="22"/>
          <w:szCs w:val="22"/>
          <w:lang w:val="fi-FI"/>
        </w:rPr>
        <w:t xml:space="preserve"> / Kpl.: </w:t>
      </w:r>
      <w:r>
        <w:rPr>
          <w:rFonts w:cs="Arial" w:ascii="Arial" w:hAnsi="Arial"/>
          <w:sz w:val="22"/>
          <w:szCs w:val="22"/>
          <w:lang w:val="fi-FI"/>
        </w:rPr>
        <w:t>6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fi-FI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fi-FI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fi-FI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fi-FI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fi-FI"/>
              </w:rPr>
              <w:t xml:space="preserve">Tekijä(t)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fi-FI"/>
              </w:rPr>
              <w:t xml:space="preserve">TAI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fi-FI"/>
              </w:rPr>
              <w:t xml:space="preserve"> Lyhenn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ona Solala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fi-FI"/>
              </w:rPr>
              <w:t>Romanimurre: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Suomalainen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fi-FI"/>
              </w:rPr>
              <w:t>Koulutustas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la-aste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fi-FI"/>
              </w:rPr>
              <w:t>Oppijoiden ikä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6-11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fi-FI"/>
              </w:rPr>
              <w:t>Kielitaitotas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2</w:t>
            </w:r>
          </w:p>
        </w:tc>
      </w:tr>
    </w:tbl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fi-FI"/>
              </w:rPr>
              <w:t>Pääteema (CFR):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Koulu</w:t>
            </w:r>
          </w:p>
        </w:tc>
      </w:tr>
      <w:tr>
        <w:trPr/>
        <w:tc>
          <w:tcPr>
            <w:tcW w:w="9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fi-FI"/>
              </w:rPr>
              <w:t>Sisällytetyt alateemat: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1. Koulu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eastAsia="Arial" w:cs="Arial"/>
                <w:sz w:val="22"/>
                <w:szCs w:val="22"/>
                <w:lang w:val="fi-F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i-FI"/>
              </w:rPr>
              <w:t xml:space="preserve">          </w:t>
            </w:r>
          </w:p>
        </w:tc>
      </w:tr>
      <w:tr>
        <w:trPr/>
        <w:tc>
          <w:tcPr>
            <w:tcW w:w="9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fi-FI"/>
              </w:rPr>
              <w:t>Kappaleeseen liittyvät CFR:n muut pääteemat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: Minä ja perheeni</w:t>
            </w:r>
          </w:p>
        </w:tc>
      </w:tr>
      <w:tr>
        <w:trPr/>
        <w:tc>
          <w:tcPr>
            <w:tcW w:w="9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9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000"/>
      </w:tblGrid>
      <w:tr>
        <w:trPr/>
        <w:tc>
          <w:tcPr>
            <w:tcW w:w="9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fi-FI"/>
              </w:rPr>
              <w:t>Työskentely CFR:n kanssa – oppimistavoitteet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Taito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fi-FI"/>
              </w:rPr>
              <w:t>Relevantit CFR:n kieliristikon kuvaukset &amp; “minä osaan” -lauseet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ivut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Ymmärrän opettajan ohjee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Ymmärrän tietoa koulu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Ymmärrän jotakin tietoa opetettavasta aiheesta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5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Osaan lukea asioista, joita koulussa opiskellaan, kun olen oppinut sanat etukäteen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5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6700" cy="209550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Osaan viestiä opettajall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Osaan keskustella toisen oppilaan kanssa toiminnasta luokass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Osaan selittää ongelman opettajalle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5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Osaan kertoa, mitä tein kotitehtäväks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Osaan puhua näkemästäni televisio-ohjelmasta tai elokuvast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Osaan kuvata asioita, joita teen kotona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5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fi-FI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Osaan kirjoittaa lyhyen esseen koulustani, luokastani ja siitä, mitä teen kouluss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Osaan kirjoittaa muutaman lauseen siitä, mitä opiskelemme luokassa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55</w:t>
            </w:r>
          </w:p>
        </w:tc>
      </w:tr>
    </w:tbl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32"/>
      </w:tblGrid>
      <w:tr>
        <w:trPr/>
        <w:tc>
          <w:tcPr>
            <w:tcW w:w="9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fi-FI"/>
              </w:rPr>
              <w:t>Työskentely ELP:n kanssa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fi-FI"/>
              </w:rPr>
              <w:t>Mitä ELP:n osaa/osia käytetään?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fi-FI"/>
              </w:rPr>
              <w:t>Sivut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fi-FI"/>
              </w:rPr>
              <w:t>Kielipassi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A</w:t>
            </w:r>
            <w:r>
              <w:rPr>
                <w:rFonts w:cs="Arial" w:ascii="Arial" w:hAnsi="Arial"/>
                <w:sz w:val="21"/>
                <w:szCs w:val="21"/>
              </w:rPr>
              <w:t>2 Waystage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ielielämäkert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Yhteisöni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ansio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Aktiviteetti 1: liite 2.1. aktiviteetti 3: liite 2.2. Aktiviteetti 4: vastaukset vihosta., Aktiviteetti 5 : harrastukset, Aktiviteetti 5: lyhyitä tarinoita huoneesta, Aktiviteetti 6 liite 2.4, Aktiviteetti 11 liite 2.5. Aktiviteetti 12: liite 2.6.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  <w:t>41</w:t>
            </w:r>
          </w:p>
        </w:tc>
      </w:tr>
    </w:tbl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79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fi-FI"/>
              </w:rPr>
              <w:t xml:space="preserve">KESKEINEN SANASTO – Alateema 1: </w:t>
            </w:r>
            <w:r>
              <w:rPr>
                <w:rFonts w:cs="Arial" w:ascii="Arial" w:hAnsi="Arial"/>
                <w:bCs/>
                <w:i/>
                <w:iCs/>
                <w:sz w:val="21"/>
                <w:szCs w:val="21"/>
                <w:lang w:val="fi-FI"/>
              </w:rPr>
              <w:t>Festivaalit ja juhlat</w:t>
            </w:r>
          </w:p>
        </w:tc>
      </w:tr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fi-FI"/>
              </w:rPr>
              <w:t>Aktiivinen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fi-FI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öddibosko diives</w:t>
            </w:r>
          </w:p>
          <w:p>
            <w:pPr>
              <w:pStyle w:val="TabellenInhalt"/>
              <w:rPr>
                <w:rFonts w:ascii="Arial" w:hAnsi="Arial" w:cs="Arial"/>
                <w:color w:val="000000"/>
                <w:sz w:val="21"/>
                <w:szCs w:val="21"/>
                <w:lang w:val="sv-S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sv-SE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fi-FI"/>
              </w:rPr>
              <w:t>Suom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fi-FI"/>
              </w:rPr>
              <w:t>syntymäpäivä</w:t>
            </w:r>
          </w:p>
        </w:tc>
      </w:tr>
      <w:tr>
        <w:trPr/>
        <w:tc>
          <w:tcPr>
            <w:tcW w:w="9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ivi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uomi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4978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appaleen KESKEINEN KIELIOPPI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ivinen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ivinen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fi-FI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</w:tc>
      </w:tr>
    </w:tbl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</w:r>
    </w:p>
    <w:p>
      <w:pPr>
        <w:pStyle w:val="Normal"/>
        <w:widowControl/>
        <w:tabs>
          <w:tab w:val="clear" w:pos="709"/>
          <w:tab w:val="left" w:pos="2585" w:leader="none"/>
        </w:tabs>
        <w:suppressAutoHyphens w:val="false"/>
        <w:spacing w:lineRule="auto" w:line="256" w:before="0" w:after="1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fi-FI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fi-FI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00"/>
        <w:gridCol w:w="5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pacing w:val="-8"/>
                <w:sz w:val="21"/>
                <w:szCs w:val="21"/>
                <w:lang w:val="fi-FI"/>
              </w:rPr>
              <w:t xml:space="preserve">Luokkahuone-aktiviteetti Nr: </w:t>
            </w:r>
            <w:r>
              <w:rPr>
                <w:rFonts w:cs="Arial" w:ascii="Arial" w:hAnsi="Arial"/>
                <w:spacing w:val="-8"/>
                <w:sz w:val="21"/>
                <w:szCs w:val="21"/>
                <w:lang w:val="fi-FI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Otsikko: Nimeäminen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Kesto:</w:t>
            </w:r>
            <w:r>
              <w:rPr>
                <w:rFonts w:cs="Arial" w:ascii="Arial" w:hAnsi="Arial"/>
                <w:sz w:val="21"/>
                <w:szCs w:val="21"/>
                <w:lang w:val="fi-FI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Kuuluu alateemaan: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Koulu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Aktiviteetin kuvaus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  <w:lang w:val="fi-FI"/>
              </w:rPr>
              <w:t>Taito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ELP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Mat. / Re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</w:rPr>
              <w:t>Lii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Oppilaat nimeävät esineet liitteessä 6.1. He kirjoittavat sanat vihkoihins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6" name="Kuva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Kuva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78130" cy="212090"/>
                  <wp:effectExtent l="0" t="0" r="0" b="0"/>
                  <wp:docPr id="7" name="Kuva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Kuva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IW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4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Liite 6.1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.1.</w:t>
            </w:r>
          </w:p>
        </w:tc>
      </w:tr>
    </w:tbl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fi-FI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fi-FI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fi-FI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fi-FI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00"/>
        <w:gridCol w:w="5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pacing w:val="-8"/>
                <w:sz w:val="21"/>
                <w:szCs w:val="21"/>
                <w:lang w:val="fi-FI"/>
              </w:rPr>
              <w:t xml:space="preserve">Luokkahuone-aktiviteetti Nr: </w:t>
            </w:r>
            <w:r>
              <w:rPr>
                <w:rFonts w:cs="Arial" w:ascii="Arial" w:hAnsi="Arial"/>
                <w:spacing w:val="-8"/>
                <w:sz w:val="21"/>
                <w:szCs w:val="21"/>
                <w:lang w:val="fi-FI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Otsikko: Keskustele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Kesto:</w:t>
            </w:r>
            <w:r>
              <w:rPr>
                <w:rFonts w:cs="Arial" w:ascii="Arial" w:hAnsi="Arial"/>
                <w:sz w:val="21"/>
                <w:szCs w:val="21"/>
                <w:lang w:val="fi-FI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 xml:space="preserve">Kuuluu alateemaan: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Koulu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ktiviteetin kuvaus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</w:rPr>
              <w:t>Taito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</w:rPr>
              <w:t>Lii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pilaat ja opettaja keskustelevat koulusta.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Opettaja voi kysyä oppilailta he suosikkiaineistaan. He voivat myös keskustella luokkahuoneen esineistä. Oppilaat voivat käyttää liitettä 6.1 muistaakseen sanastoa romanikielellä.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0665"/>
                  <wp:effectExtent l="0" t="0" r="0" b="0"/>
                  <wp:docPr id="8" name="Kuva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uva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9" name="Kuv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uv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0" name="Kuva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Kuva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te 6.1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</w:tr>
    </w:tbl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00"/>
        <w:gridCol w:w="5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pacing w:val="-8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pacing w:val="-8"/>
                <w:sz w:val="21"/>
                <w:szCs w:val="21"/>
                <w:lang w:val="fi-FI"/>
              </w:rPr>
              <w:t>Luokkahuone-aktiviteetti Nr: 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Otsikko: Lue teksti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Kesto:</w:t>
            </w:r>
            <w:r>
              <w:rPr>
                <w:rFonts w:cs="Arial" w:ascii="Arial" w:hAnsi="Arial"/>
                <w:sz w:val="21"/>
                <w:szCs w:val="21"/>
                <w:lang w:val="fi-FI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 xml:space="preserve">Kuuluu alateemaan: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Koulu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Aktiviteetin kuvaus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  <w:lang w:val="fi-FI"/>
              </w:rPr>
              <w:t>Taito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ELP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Mat. / Re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</w:rPr>
              <w:t>Lii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Oppilaat ja opettaja lukevat liitteen 6.2. tekstin. </w:t>
            </w:r>
            <w:r>
              <w:rPr>
                <w:rFonts w:cs="Arial" w:ascii="Arial" w:hAnsi="Arial"/>
                <w:sz w:val="20"/>
                <w:szCs w:val="20"/>
              </w:rPr>
              <w:t xml:space="preserve">Oppilaat kääntävät tekstin. He voivat käyttää sanakirjaa. He kirjoittavat käännökset vihkoihinsa. 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0665"/>
                  <wp:effectExtent l="0" t="0" r="0" b="0"/>
                  <wp:docPr id="11" name="Kuva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Kuva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2" name="Kuva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Kuva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78130" cy="212090"/>
                  <wp:effectExtent l="0" t="0" r="0" b="0"/>
                  <wp:docPr id="13" name="Kuva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Kuva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14" name="Kuv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Kuv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C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te 6.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ki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hko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niä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.2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00"/>
        <w:gridCol w:w="5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pacing w:val="-8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-8"/>
                <w:sz w:val="21"/>
                <w:szCs w:val="21"/>
              </w:rPr>
              <w:t>Luokkahuone-aktiviteetti Nr: 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tsikko: Leikitään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Kesto:</w:t>
            </w:r>
            <w:r>
              <w:rPr>
                <w:rFonts w:cs="Arial" w:ascii="Arial" w:hAnsi="Arial"/>
                <w:sz w:val="21"/>
                <w:szCs w:val="21"/>
                <w:lang w:val="fi-FI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 xml:space="preserve">Kuuluu alateemaan: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Koulu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Aktiviteetin kuvaus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  <w:lang w:val="fi-FI"/>
              </w:rPr>
              <w:t>Taito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ELP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Mat. / Re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</w:rPr>
              <w:t>Lii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pilas kerrallaan on “opettaja”.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Hän kyselee muilta oppilailta koulusta. Kysymykset voivat olla mitä vain, esimerkiksi mitä nyt opitaan, laske 5+5, montako oppilasta luokassa on, missä taulu on jne. Tärkeintä on, että jokainen oppilas kirjoittaa ainakin yhden lyhyen lauseen romanikielellä.  He kirjoittavat lauseen taululle. Sitten he tekevät vuoropuhelun ”koulussa”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0665"/>
                  <wp:effectExtent l="0" t="0" r="0" b="0"/>
                  <wp:docPr id="15" name="Kuva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Kuva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78130" cy="212090"/>
                  <wp:effectExtent l="0" t="0" r="0" b="0"/>
                  <wp:docPr id="16" name="Kuv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Kuv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7" name="Kuva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Kuva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307340" cy="160655"/>
                  <wp:effectExtent l="0" t="0" r="0" b="0"/>
                  <wp:docPr id="18" name="Kuva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Kuva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W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tutaul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sikyniä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fi-FI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fi-FI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fi-FI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fi-FI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00"/>
        <w:gridCol w:w="5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pacing w:val="-8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pacing w:val="-8"/>
                <w:sz w:val="21"/>
                <w:szCs w:val="21"/>
                <w:lang w:val="fi-FI"/>
              </w:rPr>
              <w:t>Luokkahuone-aktiviteetti Nr: 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Otsikko: Kirjoittaminen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Kesto:</w:t>
            </w:r>
            <w:r>
              <w:rPr>
                <w:rFonts w:cs="Arial" w:ascii="Arial" w:hAnsi="Arial"/>
                <w:sz w:val="21"/>
                <w:szCs w:val="21"/>
                <w:lang w:val="fi-FI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 xml:space="preserve">Kuuluu alateemaan: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Koulu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Aktiviteetin kuvaus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  <w:lang w:val="fi-FI"/>
              </w:rPr>
              <w:t>Taito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ELP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Mat. / Re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</w:rPr>
              <w:t>Lii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Oppilaat kirjoittavat vihkoihinsa lyhyen tarinan tavallisesta koulupäivästään. </w:t>
            </w:r>
            <w:r>
              <w:rPr>
                <w:rFonts w:cs="Arial" w:ascii="Arial" w:hAnsi="Arial"/>
                <w:sz w:val="20"/>
                <w:szCs w:val="20"/>
              </w:rPr>
              <w:t>He lukevat tarinansa luokan edessä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0665"/>
                  <wp:effectExtent l="0" t="0" r="0" b="0"/>
                  <wp:docPr id="19" name="Kuva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Kuva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20" name="Kuva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Kuva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78130" cy="212090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4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vihko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kyniä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.</w:t>
            </w:r>
          </w:p>
        </w:tc>
      </w:tr>
    </w:tbl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00"/>
        <w:gridCol w:w="5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pacing w:val="-8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pacing w:val="-8"/>
                <w:sz w:val="21"/>
                <w:szCs w:val="21"/>
                <w:lang w:val="fi-FI"/>
              </w:rPr>
              <w:t>Luokkahuone-aktiviteetti Nr: 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Otsikko: Vuoropuhelu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Kesto:</w:t>
            </w:r>
            <w:r>
              <w:rPr>
                <w:rFonts w:cs="Arial" w:ascii="Arial" w:hAnsi="Arial"/>
                <w:sz w:val="21"/>
                <w:szCs w:val="21"/>
                <w:lang w:val="fi-FI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 xml:space="preserve">Kuuluu alateemaan: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Koulu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Aktiviteetin kuvaus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  <w:lang w:val="fi-FI"/>
              </w:rPr>
              <w:t>Taito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ELP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Mat. / Re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</w:rPr>
              <w:t>Lii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Oppilaat pelaavat bingoa liitteen 6.3. avulla. Opettaja sanoo kuvien sanoja romanikielellä ja omalla kielellä kirjoitettuja sanoja. Oppilaat kirjoittavat sanat vihkoihinsa. Opettaja kyselee kuvista ja oppilaat vastaavat.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0665"/>
                  <wp:effectExtent l="0" t="0" r="0" b="0"/>
                  <wp:docPr id="22" name="Kuva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Kuva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23" name="Kuva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Kuva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78130" cy="212090"/>
                  <wp:effectExtent l="0" t="0" r="0" b="0"/>
                  <wp:docPr id="24" name="Kuva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Kuva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8920"/>
                  <wp:effectExtent l="0" t="0" r="0" b="0"/>
                  <wp:docPr id="25" name="Kuva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Kuva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te 6.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hko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niä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00"/>
        <w:gridCol w:w="5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pacing w:val="-8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-8"/>
                <w:sz w:val="21"/>
                <w:szCs w:val="21"/>
              </w:rPr>
              <w:t>Luokkahuone-aktiviteetti Nr: 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tsikko: Lukujärjestys!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Kesto:</w:t>
            </w:r>
            <w:r>
              <w:rPr>
                <w:rFonts w:cs="Arial" w:ascii="Arial" w:hAnsi="Arial"/>
                <w:sz w:val="21"/>
                <w:szCs w:val="21"/>
                <w:lang w:val="fi-FI"/>
              </w:rPr>
              <w:t xml:space="preserve"> 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 xml:space="preserve">Kuuluu alateemaan: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Koulu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Aktiviteetin kuvaus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  <w:lang w:val="fi-FI"/>
              </w:rPr>
              <w:t>Taito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ELP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Mat. / Re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</w:rPr>
              <w:t>Lii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Oppilaat tekevät liitteen 6.4, johon he täyttävät omat lukujärjestyksensä.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0665"/>
                  <wp:effectExtent l="0" t="0" r="0" b="0"/>
                  <wp:docPr id="26" name="Kuva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Kuva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27" name="Kuva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Kuva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8920"/>
                  <wp:effectExtent l="0" t="0" r="0" b="0"/>
                  <wp:docPr id="28" name="Kuva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Kuva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78130" cy="212090"/>
                  <wp:effectExtent l="0" t="0" r="0" b="0"/>
                  <wp:docPr id="29" name="Kuva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Kuva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8"/>
                <w:szCs w:val="18"/>
                <w:lang w:val="fi-F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i-FI"/>
              </w:rPr>
              <w:t xml:space="preserve">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4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Liite 6.4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.4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fi-FI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fi-FI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00"/>
        <w:gridCol w:w="5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pacing w:val="-8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-8"/>
                <w:sz w:val="21"/>
                <w:szCs w:val="21"/>
              </w:rPr>
              <w:t>Luokkahuone-aktiviteetti Nr: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Otsikko: Koulut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Kesto:</w:t>
            </w:r>
            <w:r>
              <w:rPr>
                <w:rFonts w:cs="Arial" w:ascii="Arial" w:hAnsi="Arial"/>
                <w:sz w:val="21"/>
                <w:szCs w:val="21"/>
                <w:lang w:val="fi-FI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 xml:space="preserve">Kuuluu alateemaan: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Koulu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Aktiviteetin kuvaus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  <w:lang w:val="fi-FI"/>
              </w:rPr>
              <w:t>Taito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ELP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Mat. / Re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</w:rPr>
              <w:t>Lii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100"/>
              <w:rPr>
                <w:rFonts w:ascii="Verdana" w:hAnsi="Verdana" w:cs="Verdana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Oppilaat tekevät yhdessä julisteen, tarinan tai “lehtiartikkelin”, jossa he esittelevät kouluaa. He voivat haastatella opettajia ja luokkatovereita sekä lukea lisätietoa internetistä. yms.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fi-FI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i-FI"/>
              </w:rPr>
            </w:pPr>
            <w:r>
              <w:rPr>
                <w:rFonts w:cs="Verdana" w:ascii="Verdana" w:hAnsi="Verdana"/>
                <w:sz w:val="20"/>
                <w:szCs w:val="20"/>
                <w:lang w:val="fi-FI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i-FI"/>
              </w:rPr>
            </w:pPr>
            <w:r>
              <w:rPr>
                <w:rFonts w:cs="Verdana" w:ascii="Verdana" w:hAnsi="Verdana"/>
                <w:sz w:val="20"/>
                <w:szCs w:val="20"/>
                <w:lang w:val="fi-FI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0665"/>
                  <wp:effectExtent l="0" t="0" r="0" b="0"/>
                  <wp:docPr id="30" name="Kuva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Kuva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31" name="Kuva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Kuva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78130" cy="212090"/>
                  <wp:effectExtent l="0" t="0" r="0" b="0"/>
                  <wp:docPr id="32" name="Kuva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Kuva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307340" cy="160655"/>
                  <wp:effectExtent l="0" t="0" r="0" b="0"/>
                  <wp:docPr id="33" name="Kuva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Kuva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W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eria, kyniä, internet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fi-FI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fi-FI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00"/>
        <w:gridCol w:w="5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pacing w:val="-8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pacing w:val="-8"/>
                <w:sz w:val="21"/>
                <w:szCs w:val="21"/>
                <w:lang w:val="fi-FI"/>
              </w:rPr>
              <w:t>Luokkahuone-aktiviteetti Nr: 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Otsikko: Keskustele ystäväsi kanss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Kesto:</w:t>
            </w:r>
            <w:r>
              <w:rPr>
                <w:rFonts w:cs="Arial" w:ascii="Arial" w:hAnsi="Arial"/>
                <w:sz w:val="21"/>
                <w:szCs w:val="21"/>
                <w:lang w:val="fi-FI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 xml:space="preserve">Kuuluu alateemaan: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Koulu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Aktiviteetin kuvaus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  <w:lang w:val="fi-FI"/>
              </w:rPr>
              <w:t>Taito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ELP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Mat. / Re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</w:rPr>
              <w:t>Liitt.</w:t>
            </w:r>
          </w:p>
        </w:tc>
      </w:tr>
      <w:tr>
        <w:trPr>
          <w:trHeight w:val="977" w:hRule="atLeast"/>
        </w:trPr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Oppilaat laativat vuoropuheluja kouluelämästä. He lukevat ne luokan edessä.  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78130" cy="212090"/>
                  <wp:effectExtent l="0" t="0" r="0" b="0"/>
                  <wp:docPr id="34" name="Kuva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Kuva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35" name="Kuva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Kuva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0665"/>
                  <wp:effectExtent l="0" t="0" r="0" b="0"/>
                  <wp:docPr id="36" name="Kuva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Kuva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8920"/>
                  <wp:effectExtent l="0" t="0" r="0" b="0"/>
                  <wp:docPr id="37" name="Kuva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Kuva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307340" cy="160655"/>
                  <wp:effectExtent l="0" t="0" r="0" b="0"/>
                  <wp:docPr id="38" name="Kuva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Kuva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18"/>
                <w:szCs w:val="20"/>
                <w:lang w:val="fi-FI"/>
              </w:rPr>
              <w:t>PW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4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vihko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kyniä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fi-FI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fi-FI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fi-FI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fi-FI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00"/>
        <w:gridCol w:w="5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pacing w:val="-8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pacing w:val="-8"/>
                <w:sz w:val="21"/>
                <w:szCs w:val="21"/>
                <w:lang w:val="fi-FI"/>
              </w:rPr>
              <w:t>Luokkahuone-aktiviteetti Nr: 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Otsikko: Entisaikaan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Kesto:</w:t>
            </w:r>
            <w:r>
              <w:rPr>
                <w:rFonts w:cs="Arial" w:ascii="Arial" w:hAnsi="Arial"/>
                <w:sz w:val="21"/>
                <w:szCs w:val="21"/>
                <w:lang w:val="fi-FI"/>
              </w:rPr>
              <w:t xml:space="preserve">  30-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 xml:space="preserve">Kuuluu alateemaan: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Koulu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Aktiviteetin kuvaus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  <w:lang w:val="fi-FI"/>
              </w:rPr>
              <w:t>Taito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ELP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Mat. / Re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</w:rPr>
              <w:t>Lii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ttaja kutsuu luokkaan, jonkun jota tietää, miten romanit ennen kävivät koulua. Kävivätkö he koulua vai opiskelivatko he muuten? Millaista koulunkäynti on nykyän? Oppilaat voivat kysellä.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0665"/>
                  <wp:effectExtent l="0" t="0" r="0" b="0"/>
                  <wp:docPr id="39" name="Kuva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Kuva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40" name="Kuva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Kuva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8920"/>
                  <wp:effectExtent l="0" t="0" r="0" b="0"/>
                  <wp:docPr id="41" name="Kuva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Kuva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W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72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00"/>
        <w:gridCol w:w="540"/>
        <w:gridCol w:w="699"/>
        <w:gridCol w:w="341"/>
        <w:gridCol w:w="520"/>
        <w:gridCol w:w="520"/>
        <w:gridCol w:w="5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pacing w:val="-8"/>
                <w:sz w:val="21"/>
                <w:szCs w:val="21"/>
                <w:lang w:val="fi-FI"/>
              </w:rPr>
              <w:t xml:space="preserve">Luokkahuone-aktiviteetti Nr: </w:t>
            </w:r>
            <w:r>
              <w:rPr>
                <w:rFonts w:cs="Arial" w:ascii="Arial" w:hAnsi="Arial"/>
                <w:spacing w:val="-8"/>
                <w:sz w:val="21"/>
                <w:szCs w:val="21"/>
                <w:lang w:val="fi-FI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Otsikko: Harjoituksia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Kesto:</w:t>
            </w:r>
            <w:r>
              <w:rPr>
                <w:rFonts w:cs="Arial" w:ascii="Arial" w:hAnsi="Arial"/>
                <w:sz w:val="21"/>
                <w:szCs w:val="21"/>
                <w:lang w:val="fi-FI"/>
              </w:rPr>
              <w:t xml:space="preserve">  45 min</w:t>
            </w:r>
          </w:p>
        </w:tc>
        <w:tc>
          <w:tcPr>
            <w:tcW w:w="26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 xml:space="preserve">Kuuluu alateemaan: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Koulu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6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Aktiviteetin kuvaus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  <w:lang w:val="fi-FI"/>
              </w:rPr>
              <w:t>Taito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ELP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Mat. / Re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</w:rPr>
              <w:t>Liitt.</w:t>
            </w:r>
          </w:p>
        </w:tc>
        <w:tc>
          <w:tcPr>
            <w:tcW w:w="260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pilaat tekevät liitteen 6.6. He harjoittelevat edellisillä tunneilla oppimaansa.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0665"/>
                  <wp:effectExtent l="0" t="0" r="0" b="0"/>
                  <wp:docPr id="42" name="Kuva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Kuva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78130" cy="212090"/>
                  <wp:effectExtent l="0" t="0" r="0" b="0"/>
                  <wp:docPr id="43" name="Kuv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Kuv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W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iite 5.6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699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hment 3.6.</w:t>
            </w:r>
          </w:p>
        </w:tc>
        <w:tc>
          <w:tcPr>
            <w:tcW w:w="520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46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00"/>
        <w:gridCol w:w="5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pacing w:val="-8"/>
                <w:sz w:val="21"/>
                <w:szCs w:val="21"/>
              </w:rPr>
              <w:t xml:space="preserve">Luokkahuone-aktiviteetti Nr: </w:t>
            </w:r>
            <w:r>
              <w:rPr>
                <w:rFonts w:cs="Arial" w:ascii="Arial" w:hAnsi="Arial"/>
                <w:spacing w:val="-8"/>
                <w:sz w:val="21"/>
                <w:szCs w:val="21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ts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 xml:space="preserve">ikko Harjoituskoe 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>Kesto:</w:t>
            </w:r>
            <w:r>
              <w:rPr>
                <w:rFonts w:cs="Arial" w:ascii="Arial" w:hAnsi="Arial"/>
                <w:sz w:val="21"/>
                <w:szCs w:val="21"/>
                <w:lang w:val="fi-FI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 xml:space="preserve">Kuuluu alateemaan: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Koulu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Aktiviteetin kuvaus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  <w:lang w:val="fi-FI"/>
              </w:rPr>
              <w:t>Taito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ELP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i-FI"/>
              </w:rPr>
              <w:t>Mat. / Re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0"/>
                <w:szCs w:val="20"/>
              </w:rPr>
              <w:t>Lii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Oppilaat tekevät liitteen 6.7. He testaavat, mitä ovat oppineet edellisillä tunneilla.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066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78130" cy="21209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W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iite 5.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fi-FI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fi-FI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fi-FI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fi-FI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1"/>
          <w:szCs w:val="21"/>
          <w:lang w:val="fi-FI"/>
        </w:rPr>
        <w:t>…</w:t>
      </w:r>
      <w:r>
        <w:rPr>
          <w:rFonts w:cs="Arial" w:ascii="Arial" w:hAnsi="Arial"/>
          <w:i/>
          <w:iCs/>
          <w:sz w:val="21"/>
          <w:szCs w:val="21"/>
          <w:lang w:val="fi-FI"/>
        </w:rPr>
        <w:t>. vähintään 15 luokkahuoneaktiviteettia 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1"/>
          <w:szCs w:val="21"/>
          <w:lang w:val="fi-FI"/>
        </w:rPr>
        <w:t>→</w:t>
      </w:r>
      <w:r>
        <w:rPr>
          <w:rFonts w:eastAsia="Arial" w:cs="Arial" w:ascii="Arial" w:hAnsi="Arial"/>
          <w:i/>
          <w:iCs/>
          <w:sz w:val="21"/>
          <w:szCs w:val="21"/>
          <w:lang w:val="fi-FI"/>
        </w:rPr>
        <w:t xml:space="preserve"> </w:t>
      </w:r>
      <w:r>
        <w:rPr>
          <w:rFonts w:cs="Arial" w:ascii="Arial" w:hAnsi="Arial"/>
          <w:i/>
          <w:iCs/>
          <w:sz w:val="21"/>
          <w:szCs w:val="21"/>
          <w:lang w:val="fi-FI"/>
        </w:rPr>
        <w:t>kopioi ja liitä taulukon kehys!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  <w:lang w:val="fi-FI"/>
        </w:rPr>
      </w:pPr>
      <w:r>
        <w:rPr>
          <w:rFonts w:cs="Arial" w:ascii="Arial" w:hAnsi="Arial"/>
          <w:i/>
          <w:iCs/>
          <w:sz w:val="21"/>
          <w:szCs w:val="21"/>
          <w:lang w:val="fi-FI"/>
        </w:rPr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46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600"/>
        <w:gridCol w:w="465"/>
        <w:gridCol w:w="495"/>
        <w:gridCol w:w="210"/>
        <w:gridCol w:w="1350"/>
        <w:gridCol w:w="55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Esimerkkitunti-suunnitelman numero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  <w:t xml:space="preserve">Tuntisuunnitelman aihe: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Koul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fi-FI"/>
              </w:rPr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esto:</w:t>
            </w:r>
            <w:r>
              <w:rPr>
                <w:rFonts w:cs="Arial" w:ascii="Arial" w:hAnsi="Arial"/>
                <w:sz w:val="21"/>
                <w:szCs w:val="21"/>
              </w:rPr>
              <w:t xml:space="preserve"> 45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ika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simerkkituntisuunnitelma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ito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iitt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Oppilaat ja opettaja keskustelevat koulusta. Opettaja voi kysyä oppilailta he suosikkiaineistaan. He voivat myös keskustella luokkahuoneen esineistä. Oppilaat voivat käyttää liitettä 6.1 muistaakseen sanastoa romanikielellä.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0665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4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te 6.1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0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Oppilaat tekevät yhdessä julisteen, tarinan tai “lehtiartikkelin”, jossa he esittelevät kouluaa. He voivat haastatella opettajia ja luokkatovereita sekä lukea lisätietoa internetistä. yms.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fi-FI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i-FI"/>
              </w:rPr>
            </w:pPr>
            <w:r>
              <w:rPr>
                <w:rFonts w:cs="Verdana" w:ascii="Verdana" w:hAnsi="Verdana"/>
                <w:sz w:val="20"/>
                <w:szCs w:val="20"/>
                <w:lang w:val="fi-FI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fi-FI"/>
              </w:rPr>
            </w:pPr>
            <w:r>
              <w:rPr>
                <w:rFonts w:cs="Verdana" w:ascii="Verdana" w:hAnsi="Verdana"/>
                <w:sz w:val="20"/>
                <w:szCs w:val="20"/>
                <w:lang w:val="fi-FI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40665"/>
                  <wp:effectExtent l="0" t="0" r="0" b="0"/>
                  <wp:docPr id="4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5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278130" cy="212090"/>
                  <wp:effectExtent l="0" t="0" r="0" b="0"/>
                  <wp:docPr id="5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fi-FI" w:eastAsia="en-US" w:bidi="ar-SA"/>
              </w:rPr>
              <w:drawing>
                <wp:inline distT="0" distB="0" distL="0" distR="0">
                  <wp:extent cx="307340" cy="160655"/>
                  <wp:effectExtent l="0" t="0" r="0" b="0"/>
                  <wp:docPr id="5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W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eria, kyniä, interne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ppimis-tavoitteet:</w:t>
            </w:r>
          </w:p>
        </w:tc>
        <w:tc>
          <w:tcPr>
            <w:tcW w:w="132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Oppilaat oppivat keskustelemaan koulun asioista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Oppilaat romanien historiast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Oppilaat oppivat koulusanastoa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1"/>
          <w:szCs w:val="21"/>
        </w:rPr>
        <w:t>…</w:t>
      </w:r>
      <w:r>
        <w:rPr>
          <w:rFonts w:eastAsia="Arial"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  <w:lang w:val="fi-FI"/>
        </w:rPr>
        <w:t>luo vapaasti enemmän tuntisuunnitelmia kuin nämä kaksi  … :o) !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1"/>
          <w:szCs w:val="21"/>
          <w:lang w:val="fi-FI"/>
        </w:rPr>
      </w:pPr>
      <w:r>
        <w:rPr>
          <w:rFonts w:cs="Arial" w:ascii="Arial" w:hAnsi="Arial"/>
          <w:i/>
          <w:iCs/>
          <w:sz w:val="21"/>
          <w:szCs w:val="21"/>
          <w:lang w:val="fi-FI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fi-FI"/>
        </w:rPr>
      </w:pPr>
      <w:r>
        <w:rPr>
          <w:rFonts w:cs="Arial" w:ascii="Arial" w:hAnsi="Arial"/>
          <w:sz w:val="21"/>
          <w:szCs w:val="21"/>
          <w:lang w:val="fi-FI"/>
        </w:rPr>
      </w:r>
    </w:p>
    <w:tbl>
      <w:tblPr>
        <w:tblW w:w="145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90"/>
      </w:tblGrid>
      <w:tr>
        <w:trPr/>
        <w:tc>
          <w:tcPr>
            <w:tcW w:w="1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fi-FI"/>
              </w:rPr>
              <w:t>Lähteet (kuvat, tekstit, linkit …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fi-FI"/>
              </w:rPr>
            </w:pPr>
            <w:r>
              <w:rPr>
                <w:rFonts w:cs="Arial" w:ascii="Arial" w:hAnsi="Arial"/>
                <w:sz w:val="21"/>
                <w:szCs w:val="21"/>
                <w:lang w:val="fi-F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Aufzhlungszeichen">
    <w:name w:val="Aufzählungszeichen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Tahoma" w:hAnsi="Tahoma" w:eastAsia="Bitstream Vera Sans;Arial Unicode MS" w:cs="Mangal"/>
      <w:kern w:val="2"/>
      <w:sz w:val="16"/>
      <w:szCs w:val="14"/>
      <w:lang w:val="en-US" w:bidi="hi-IN"/>
    </w:rPr>
  </w:style>
  <w:style w:type="character" w:styleId="BodyTextChar">
    <w:name w:val="Body Text Char"/>
    <w:qFormat/>
    <w:rPr>
      <w:rFonts w:eastAsia="Bitstream Vera Sans;Arial Unicode MS" w:cs="Bitstream Vera Sans;Arial Unicode MS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Arial Unicode MS" w:cs="Bitstream Vera Sans;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6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5.png"/><Relationship Id="rId34" Type="http://schemas.openxmlformats.org/officeDocument/2006/relationships/image" Target="media/image3.png"/><Relationship Id="rId35" Type="http://schemas.openxmlformats.org/officeDocument/2006/relationships/image" Target="media/image5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6.png"/><Relationship Id="rId39" Type="http://schemas.openxmlformats.org/officeDocument/2006/relationships/image" Target="media/image3.png"/><Relationship Id="rId40" Type="http://schemas.openxmlformats.org/officeDocument/2006/relationships/image" Target="media/image7.png"/><Relationship Id="rId41" Type="http://schemas.openxmlformats.org/officeDocument/2006/relationships/image" Target="media/image1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5.png"/><Relationship Id="rId53" Type="http://schemas.openxmlformats.org/officeDocument/2006/relationships/image" Target="media/image3.png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02:00Z</dcterms:created>
  <dc:creator>Ulli Pawlata</dc:creator>
  <dc:description/>
  <dc:language>en-US</dc:language>
  <cp:lastModifiedBy>kkgranqv</cp:lastModifiedBy>
  <cp:lastPrinted>2013-11-15T14:21:00Z</cp:lastPrinted>
  <dcterms:modified xsi:type="dcterms:W3CDTF">2013-11-15T12:21:00Z</dcterms:modified>
  <cp:revision>15</cp:revision>
  <dc:subject/>
  <dc:title>PREPARATION TEMPLATE</dc:title>
</cp:coreProperties>
</file>