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OBRAZAC ZA PRIPREMU</w:t>
        <w:tab/>
      </w:r>
      <w:r>
        <w:rPr>
          <w:rFonts w:cs="Times New Roman"/>
          <w:b/>
          <w:sz w:val="22"/>
          <w:szCs w:val="22"/>
          <w:lang w:val="sr-Latn-CS"/>
        </w:rPr>
        <w:t xml:space="preserve">Zemlja: SER / Nastavna jedinica br.: 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Times New Roman"/>
          <w:b/>
          <w:sz w:val="22"/>
          <w:szCs w:val="22"/>
          <w:lang w:val="sr-Latn-CS"/>
        </w:rPr>
        <w:t>4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leksandra Nikolić, Ivica Mišković i Jelena Filipović, </w:t>
            </w:r>
            <w:r>
              <w:rPr>
                <w:sz w:val="22"/>
                <w:szCs w:val="22"/>
                <w:lang w:val="sr-Latn-CS"/>
              </w:rPr>
              <w:t>Dragan Rist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Central Serbian Gurbet 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ca i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6 – 11 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Zanati i zanimanja kod Roma</w:t>
              <w:tab/>
              <w:t xml:space="preserve"> </w:t>
            </w:r>
          </w:p>
        </w:tc>
      </w:tr>
      <w:tr>
        <w:trPr>
          <w:trHeight w:val="491" w:hRule="atLeast"/>
        </w:trPr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Romanip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>:    Moja zajednica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različite zanate i zanimanj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razumem reči koje označavaju različite proizvode različitih zanat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reči koje označavaju različite zanate i zanimanja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repoznam reči koje označavaju proizvode ljudi koji se bave različitim zanatim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ostavim veoma jednostavna pitanja o poslovima kojima se ljudi bave danas i da na ista odgovorim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imenujem zanate i zanimanja kojima su se bavili ljudi u mom lokalnom okruženju u prošlosti i danas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reči koje označavaju zanate i zanimanja karakteristične za Rome u prošlosti i sadašnjost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nekoliko rečenica o tim zanatima i zanimanjima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je napredovanje u učenju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ltura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nastavnica/nastavnik prolazi zajedno sa decom po završetku određenih aktivnost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rteži i sastavi koje deca prilažu u svoj Dosije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LEKSIKA – 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Bućimate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andarno /dandar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astarno / sastar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  / sastr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ikavno /sikav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Šlavno / Šlav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ašalari / Bašalark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Ćiravno  /Ćirav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irektori /Direkto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ođimatari /Pođimat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huvjari /Phuvj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Šlavno /Šlav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Ćherutno /Ćherut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Raćako lesamari /Raćaki lesam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 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Zanimanja i zanati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ubar /zubark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ekar/lekark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vožđar /gvožđark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 / učiteljic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istač/ čistačic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uzičar/muzičarka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uvar/kuvaric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irektor/direktork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obućar/obuć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emljoradnik/zemljoradnic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čistač/čistačica ulic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omaćin/domaćic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oćni čuvar/čuvarka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Lačho đes čhavralen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Ćherutni bući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evlesa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Pozdrav deco! 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iđenj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LEKSIKA –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Bućimate save keren e Rrom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/Korp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edvedari/Medved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šalari/bašal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žambasi / Džambas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/sastr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rabarno/Drabar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arjari/Čarj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ol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Cirkusari/cirkus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Luluđari/lulu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Balajari/balaj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i/kotl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dicionalni zanati i profesije Roma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rpar/korpark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Osoba koja treniraju medvede za cirkuske nastup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uzičar/muzičark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soba koja trguje konjim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vožđar/gvožđ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ač/vračara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Travar/travarka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ola, osoba koja priziva kišu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Cirkuzant/cirkuzantkinj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većar/cveć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itar/korit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/kotlarka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Lačho đes čhavralen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Ajde te khelas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evlesa 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ind w:left="360" w:right="0" w:hanging="0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Pozdrav deco! 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Hajde da se igramo!</w:t>
            </w:r>
          </w:p>
          <w:p>
            <w:pPr>
              <w:pStyle w:val="TabellenInhalt"/>
              <w:snapToGrid w:val="false"/>
              <w:ind w:left="360" w:right="0" w:hanging="0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iđenja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GRAMATIKA – podtema 1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GRAMATIKA –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;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Volela/voleo bih da budem...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imanja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lačho đes čhavralen / Pozdrav deco“,  zatim napiše na tabli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kamav te avav kana barov? / Šta bih volela/voleo da budem kad poraste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i započinje razgovor sa decom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e izjašnjava, kojim bi to znimanjem volelo da se bavi i zbog čega?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avav sastarno, te sastarav e manušen / Ja bih volela da budem lekarka, da lečim ljude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avav džambasi kaj but kamav e grasten.  / Voleo bih da budem trgovac konjima, zbog toga što mnogo volim konje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avav lautari, godolese kaj moro papo ka del man piri lauta. / Ja bih voleo da budem violinista, jer će mi moj deda pokloniti volin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avav sikavni pal e rromani čhib, sar tu. / Volela bih da budem učiteljica romskog jezika, kao Vi.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>Zanati i zanimanja koja rade moji bližnj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ema/Podtema: Zanati i zanimanja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postavi deci pitanj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Save  buća ćeren tumare pašutne? / Koje vrste poslova obavljaju vaši bližnji?“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e/učenici nabrajaju nazive zanimanja i zanata koji su njima poznat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brojane zanate i zanimanja Učiteljica/učitelj piše na tabli a deca istovremeno prepisuju s table na svoje listiće, koj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pomena: nabrojani zanati i zanimanja su uopšteni i ne moraju biti vezani za romsku kultur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o na tabli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andari/Dandarni – zubar/zub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arno /Sastarni- lekar/lek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 /Sastrarni-gvožđar/gvož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ikavno /Sikavni –učitelj/učitelj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Šlavno /Šlavni-čistač/čistač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šalderi / Bašalderka-muzičar/muzič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Ćiravno /Ćiravni- kuvar/kuvar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irektori /Direktorka-direktor/direkto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đimatari /Pođimatarka-obućar/obuć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huvjari /Phuvjarka-zemljoradnik/zemljoradn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unojari /Gunojarka- čistač/čistačica ul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Ćherutno/Ćherutni – domaćin/domać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Raćako lesamari /Raćaki lesamarka-noćni čuvar-noćna čuvark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ad porastem buću...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aka učenica/učenik dobija prazan list, na kome treba da nacrta sebe u ulozi zanimanja kojim bi želela/o da se bavi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svi radovi se kače na pano za izložbu. 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, Dosij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no za izložbu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Domaći zadatak: Tradicionalna zanimanja Roma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Istorija i tradicija Roma,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na tabli napiš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Ćherutni bući/ Domaći zadatak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otom objasni deci da postoje karakteristična zanimanja i zanati kod Roma, kojima su se oni od davnina bavili a neka od njih su se održala i Romi se njima bave i danas. Učiteljica/učitelj predlaže da učenice i učenici kod kuće porazgovaraju sa ukućanima ili pretraže internet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ih pozdravi do sledećeg časa:“ Devlesa / Dovođenja“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 slučaju da deca nemaju pristupa kompjuterima ili pisanim materijalima, moguće je iskoristiti štampani materijal sadržan u Dokumentu br. 1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>Zanati i zanimanja Roma nekada i sad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Istorija i tradicija Roma,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Lačho đes čhavralen / Zdravo deco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overava domaći zadatak, tako što započne razgovor sa decom o tome šta su saznali od ukućana ili preko interneta o tradicionalnim zanatima i zanimanjima Rom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e/učenici prenose ono što su čuli kod kuće i međusobno razmenjuju iskustv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Iz razgovora i razmene međusobnih iskustava saznaju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Romi imaju karakteristična zanimanja, kojima su se bavili u prošlosti a neka od njih su se zadržala i danas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Romi imaju karakteristična zanimanja, kojima su se bavili u prošlosti a koja danas ne postoje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nekim zanimanja i zanatima, koji su novijeg datuma a karakteristični su pre svega za Rome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zanimanja i zanatima koji su vezani za geografska područja gde Romi žive i za njihov način život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 se Romi bave zanatima i zanimanja u vezi sa modernim načinom života većinske zajednic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oslovi koje obavljaju Rom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ema/Podtema: 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 tabli napiše: „Buća save bućaren e Rroma./ Poslovi koje obavljaju Romi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atim pusti slajdove fotografija zanimanja i zanata koji su karakteristični za Rome i na svakoj prikazanoj fotografiji, deca, po redosledu koji 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odredi, treba da prepoznaju koje je zanimanje ili zanat u pitanju i napišu ga na tabl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i zanati i zanimanja na tabli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/korparka- korpar/korp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edvedari/medvedarka –osoba koja treniraju medvede za cirkuske nastup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Bašalari /bašalarka-muzičar/muzič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žambasi /džambaska – osoba koja trguje konjim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 /sastrarka-gvožđar/gvož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rabarno /drabarni-vračar-vračar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Čarari /čararka-travar/trav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ole / prizivači kiš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irkusaneri / cirkusanerka- cirkuzant/cirkuzantkinj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Luluđari / luluđarka-cvećar/cveć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lajari/balajarka-koritar/korit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i /kotlarka-kotlar/kotlark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različitih zanimanja i zanata kojima se bave Romi u elektronskom ili štampanom format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Igra- pantomima: moderni zanati i zanim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pozove decu na igru, rečima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Ajde te ćhelas! / hajde da se igramo!“ i objasni igricu, tako što je započn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napred spremi papiriće sa ispisanim modernim zanatima i zanimanji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očita samo za sebe i pantomimom pokuša da učenicama i učenicima objasni koje zanimanje ili zanat je na papiriću. Učenica/učenik koji prvi pogodi, koje je zanimanje ili zanat u pitanju, nastavlja igru i izvlači sledeći papirić sa novim zanimanjem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pirići sa ispisanim imenima zanata i zanimanj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8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repoznajem zanate i zanimanja kojima se Romi bav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Istorija i tradicija Roma;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dobija list sa ispisanim različitim nazivima zanimanja i zanata, na kojima treba da prepoznaju one koji su karakteristični za rad Roma i da ih zaokruže 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, svako dete sa svog listića pročita zaokruženo i listić prilaže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Odštampani listovi sa različitim zanimanjima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9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Igra: spajanja ime i sliku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tabs>
                <w:tab w:val="clear" w:pos="709"/>
                <w:tab w:val="left" w:pos="1578" w:leader="none"/>
              </w:tabs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i učenici/učenice dobijaju listiće na kojima su u jednoj koloni ispisani nazivi različitih zanata i zanimanja, a u drugoj koloni  su nacrtane sličice sa proizvodima ili simbolima koji obeležavaju zanate ili zanimanja iz leve kolone, ali ne po istom redosled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treba da spoje natpise sa slik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e prilažu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svako dete sa nazivima zanata i zanimanja i sličicama proizvoda i simbol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10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ad porastem biću...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 napiše na tabli temu: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Kana barov ka avav... / Kad porastem biću...“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enice/učenici na zadatu temu pišu kratak pismeni sastav ili pripreme crtež,  u zavisnosti od nivoa leksičke i gramatičke kompetencije u romskom jeziku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Nakon toga svako dete  pročita napisano ili opiše svoj crtež, a svoje radove prilažu u svoj „Dosije“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o šta radi?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 prikazuje slajd fotografija različitih zanata i zanimanja na računaru, ili niz fotografija u štampanom formatu. Na svaku prikazanu fotografiju, učiteljica/učitelj poziva po jedno dete koji treba da opiše šta osoba na slici radi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Fotografije različitih zanata i zanimanja u e-formatu, ili fotografije u štampanom formatu koje prikazuju različita zanimanja i profesi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računar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ano zanata i zanim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profesij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 podeli decu na nekoliko manjih grupa i  na papirićima napiše nazive zanata i zanimanja koji su karakteristični za Rome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Primer napisanih zanata i zanimanja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/korparka- korpar/korp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edvedari/medvedarka –osoba koja treniraju medvede za cirkuske nastup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Bašalari /bašalarka-muzičar/muzič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žambasi /džambaska – osoba koja trguje konjim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 /sastrarka-gvožđar/gvož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rabarno /drabarni-vračar-vračar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Čarari /čararka-travar/trav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ole / prizivači kiš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Cirkusari / cirkusarka- cirkuzant/cirkuzantkinj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Luluđari / luluđarka-cvećar/cveć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lajari/balajarka-koritar/korit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i /kotlarka-kotlar/kotlarka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a grupa dobija hamer papir i uz dogovor crta zanat ili zanimanje koju su izvukli na papirić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crtani hamer papiri se kače na zid učionice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Papirići za ispisivanje naziva zanata i zanimanja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Hamer papiri; pribor za crtanje i bojenj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tbl>
      <w:tblPr>
        <w:tblW w:w="14762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29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13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oseta cirkusu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____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Tradicionalna zanimanja Roma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Organizovana poseta cirkusu, koji je posetio njihov grad  i razgovor sa zaposlenima o njihovom radu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Nakon posete, predložene aktivnosti koje se mogu nastaviti: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Deca mogu kod kuće ispričati roditeljima o tome šta su videli i čuli?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 školi na narednom času prodiskutovati o tome šta su videli i čuli u cirkusu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Kratko napisati ili nacrtati svoje utiske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Organizovan prevoz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14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Šta znam o ovom zanatu ili zanimanju?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</w:t>
            </w:r>
            <w:r>
              <w:rPr>
                <w:rFonts w:cs="Times New Roman"/>
                <w:sz w:val="22"/>
                <w:szCs w:val="22"/>
                <w:lang w:val="sr-Latn-CS"/>
              </w:rPr>
              <w:t>: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2"/>
                <w:sz w:val="22"/>
                <w:szCs w:val="22"/>
                <w:lang w:val="sr-Latn-CS" w:eastAsia="en-US" w:bidi="ar-SA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izvlači iz spremljenog špila karata, na kojima su slike različitih zanata i zanimanja, jednu po jednu karticu i pokazuje deci. Deca se javljaju i za svaku pokazanu sličicu govore sve što znaju o tom zanatu ili zanimanju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Špil karata sa sličicama različitih zanata i zanimanja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askembal zanata i zanim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 kaže deci, da razmisle i da se spreme jer će na sledećem času organizovati maskenbal, na kojem treba da se preruše u osobu koja obavlja neko od pomenutih zanimanja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Na samom maskenbalu u skladu sa likom u koji su se prerušili, treba da obuku autentičnu odeću, ponesu neki improvizovan alat koji osoba koju predstavljaju koristi u radu. Učiteljica/učitelj u saradnji sa decom između časova priprema materijal za maskenbal (maske i alat/pribor karakterističan za različite zanate i profesije). 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Predložene aktivnosti za maskenbal: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- Može se organizovati i igrica u kojoj deca  međusobno pogađaju ko se u koga maskirao?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- Svakom od dece možete dati priliku, da izabrani profil zanimanja predstavi na sebi svojstven nači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- Organizovati izvor za najautentičniju masku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Maske i alati/pribor koji se koristi u različitim zanatima i profesijam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319" w:type="dxa"/>
        <w:jc w:val="left"/>
        <w:tblInd w:w="-7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>
          <w:tblHeader w:val="true"/>
        </w:trPr>
        <w:tc>
          <w:tcPr>
            <w:tcW w:w="2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 Zanati i zanimanja Roma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olela/voleo bih da budem..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Lačho đes čhavralen / Pozdrav deco“,  zatim napiše na tabli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kamav te avav kana barov? / Šta bih volela/voleo da budem kad poraste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i započinje razgovor sa decom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e izjašnjava, kojim bi to zanimanjem volelo da se bavi i zbog čega?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avav sastarno, te sastarav e manušen / Ja bih volela da budem lekarka, da lečim ljude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avav džambasi kaj but kamav e grasten.  / Voleo bih da budem trgovac konjima, zbog toga što mnogo volim konje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avav lautari, godolese kaj moro papo ka del man piri lauta. / Ja bih voleo da budem violinista, jer će mi moj deda pokloniti volin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avav sikavni pal e rromani čhib, sar tu. / Volela bih da budem učiteljica romskog jezika, kao Vi.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nati i zanimanja kojima se bave moji bližnji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postavi deci pitanj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Save  buća ćeren tumare pašutne? / Koje vrste poslova obavljaju vaši bližnji?“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e/učenici nabrajaju nazive zanimanja i zanata koji su njima poznat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brojane zanate i zanimanja Učiteljica/učitelj piše na tabli a deca istovremeno prepisuju s table na svoje listiće, koj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pomena: nabrojani zanati i zanimanja su uopšteni i ne moraju biti vezani za romsku kultur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o na tabli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dari/Dandarni – zubar/zub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arno /Sastarni- lekar/lek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 /Sastrarni-gvožđar/gvož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ikavno /Sikavni –učitelj/učitelj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lavno /Šlavni-čistač/čistač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šalderi / Bašalderka-muzičar/muzič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Ćiravno /Ćiravni- kuvar/kuvar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irektori /Direktorka-direktor/direkto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đimatari /Pođimatarka-obućar/obuć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huvjari /Phuvjarka-zemljioradnik/zemljoradn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unojari /Gunojarka- čistač/čistačica ul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Ćherutno/Ćherutni – domaćin/domać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aćako lesamari /Raćaki lesamarka-noćni čuvar-noćna čuvark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ad porastem biću..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aka učenica/učenik dobija prazan list, na kome  treba da nacrta sebe u ulozi zanimanja, kojim bi  želela/želeo da se bavi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kon toga svi radovi se kače na pano za izložbu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ovi za svako dete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no za izložbu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: Tradicionalna zanimanja Roma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na tabli napiš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herutni bući/ Domaći zadatak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bjašnjava učenicima da postoje karakteristična zanimanja i zanati kod Roma, kojima su se od davnina bavila a neka od njih su se održala i njima se Romi bave i danas. Učiteljica/učitelj predlaže da deca kod kuće porazgovaraju sa ukućanima ili pretraže internet,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ih pozdravi do sledećeg časa:“ Devlesa / Dovođenja“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 slučaju da deca nemaju pristupa kompjuterima ili pisanim materijalima, moguće je iskoristiti štampani materijal iz prve lekcije, prilog 1: PT-SER-GUR-PRIM-A1-1-ATT1sr.pdf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 .1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štovanja, unapređenje motivacije za učenje i profesionalni razvoj kroz prepoznavanje i vrednovanje tradicionalnih i modernih profesija romske i neromske populacije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177" w:type="dxa"/>
        <w:jc w:val="left"/>
        <w:tblInd w:w="-58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6"/>
        <w:gridCol w:w="671"/>
        <w:gridCol w:w="38"/>
        <w:gridCol w:w="532"/>
        <w:gridCol w:w="8398"/>
        <w:gridCol w:w="851"/>
        <w:gridCol w:w="1296"/>
        <w:gridCol w:w="210"/>
        <w:gridCol w:w="1045"/>
        <w:gridCol w:w="860"/>
      </w:tblGrid>
      <w:tr>
        <w:trPr>
          <w:tblHeader w:val="true"/>
        </w:trPr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Zanati i zanimanja Roma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nati i zanimanja Roma nekada i sad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Lačho đes čhavralen / Zdravo deco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overava domaći zadatak, tako što započne razgovor sa decom o tome šta su saznali od ukućana ili preko interneta o tradicionalnim zanatima i zanimanjima Rom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e/učenici prenose ono što su čuli kod kuće i međusobno razmenjuju iskustv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z razgovora i razmene međusobnih iskustava saznaju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Romi imaju karateristična zanimanja, kojima su se bavili u prošlosti a neka od njih su se zadržala i danas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Romi imaju karateristična zanimanja, kojima su se bavili u prošlosti a koja danas ne postoje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nekim zanimanja i zanatima, koji su novijeg datuma a karakteristični su pre svega za Rome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zanimanja i zanatima koji su vezani za geografska područja gde Romi žive i za njihov način život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 se Romi bave zanatima i zanimanja u vezi sa modernim načinom života većinske zajednic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okument br. 1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slovi koje obavljaju Romi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 tabli napiše: „Buća save bućaren e Rroma./ Poslovi koje obavljaju Romi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atim pusti slajdove fotografija zanimanja i zanata koji su karakteristični za Rome i na svakoj prikazanoj fotografiji, deca, po redosledu koji 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odredi, treba da prepoznaju koje je zanimanje ili zanat u pitanju i napišu ga na tabl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i zanati i zanimanja na tabli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/korparka- korpar/korp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edvedari/medvedarka –osoba koja treniraju medvede za cirkuske nastup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šalari /bašalarka-muzičar/muzič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žambasi /džambaska – osoba koja trguje konjim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 /sastrarka-gvožđar/gvož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rabarno /drabarni-vračar-vračar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arari /čararka-travar/trav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ole / prizivači kiš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irkusaneri / cirkusanerka- cirkuzant/cirkuzantkinj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uluđari / luluđarka-cvećar/cveć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lajari/balajarka-koritar/korit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i /kotlarka-kotlar/kotlarka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različitih zanimanja i zanata kojima se bave Romi u štampanom ili elektronskom formatu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gra – pantomima Moderni zanati i zanimanj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. min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pozove decu na igru, rečima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Ajde te ćhelas! / hajde da se igramo!“ i objasni igricu, tako što je započn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napred spremi papiriće sa ispisanim modernim zanatima i zanimanjim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očita samo za sebe i pantomimom pokuša da učenicama i učenicima objasni koje zanimanje ili zanat je na papiriću. Učenica/učenik koji prvi pogodi, koje je zanimanje ili zanat u pitanju, nastavlja igru i izvlači sledeći papirić sa novim zanimanjem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igrice učiteljica/učitelj pozdravlja decu do sledećeg časa: „Devlesa čhavralen! / Doviđenja dec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pirići sa ispisanim imenima zanata i zanimanja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94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štovanja, unapređenje motivacije za učenje i profesionalni razvoj kroz prepoznavanje i vrednovanje tradicionalnih i modernih profesija romske i neromske populaci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</w:t>
      </w:r>
    </w:p>
    <w:tbl>
      <w:tblPr>
        <w:tblW w:w="145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30"/>
      </w:tblGrid>
      <w:tr>
        <w:trPr>
          <w:trHeight w:val="685" w:hRule="atLeast"/>
        </w:trPr>
        <w:tc>
          <w:tcPr>
            <w:tcW w:w="1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, …)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opyright by QualiRo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: Istorija, tradicija i kultura Rom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uzej romske kulture u Beogradu: </w:t>
            </w:r>
            <w:hyperlink r:id="rId55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www.romamuseum.rs</w:t>
              </w:r>
            </w:hyperlink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9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5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image" Target="media/image4.png"/><Relationship Id="rId54" Type="http://schemas.openxmlformats.org/officeDocument/2006/relationships/image" Target="media/image3.png"/><Relationship Id="rId55" Type="http://schemas.openxmlformats.org/officeDocument/2006/relationships/hyperlink" Target="http://www.romamuseum.rs/" TargetMode="Externa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14:00Z</dcterms:created>
  <dc:creator>Ulli Pawlata</dc:creator>
  <dc:description/>
  <dc:language>en-US</dc:language>
  <cp:lastModifiedBy>Corporate Edition</cp:lastModifiedBy>
  <cp:lastPrinted>2011-03-09T15:35:00Z</cp:lastPrinted>
  <dcterms:modified xsi:type="dcterms:W3CDTF">2013-01-22T19:31:00Z</dcterms:modified>
  <cp:revision>3</cp:revision>
  <dc:subject/>
  <dc:title>OBRAZAC ZA PRIPREMU</dc:title>
</cp:coreProperties>
</file>