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OBRAZAC ZA PRIPREMU                                                       </w:t>
      </w:r>
      <w:r>
        <w:rPr>
          <w:b/>
          <w:lang w:val="sr-Latn-CS"/>
        </w:rPr>
        <w:t xml:space="preserve">Zemlja: SER / Nastavna jedinica br.: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>9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 xml:space="preserve">Aleksandra Nikolić, Ivica Mišković, Jelena Filipović, </w:t>
            </w:r>
            <w:r>
              <w:rPr>
                <w:kern w:val="2"/>
                <w:lang w:val="sr-Latn-CS"/>
              </w:rPr>
              <w:t>Dragan Rist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6 –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Vreme, godišnja doba i vremenske prilike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  1. Godišnja doba i meseci u godini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Dani u nedelji i doba dan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Brojev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1. Priroda i životin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Hrana i odeć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reči koje opisuju različite vremenske prilike.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reči koje označavaju mesece u godini i godišnja doba.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kada mi neko kaže koliko je sati.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epoznam reči koje označavaju vremenske prilike, a nalaze se na panou ili u tekstu.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epoznam reči koje označavaju godišnja doba ili vreme u godini.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očitam vreme na satu ili u tekstu.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odgovorim na pitanja o vrućini, hladnoći, suncu, mesecu u godini ili godišnjem dobu.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da li mi se sviđaju ili ne sviđaju vremenske prilike ili godišnje doba.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akvo je vreme u različitim godišnjim dobima.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>
          <w:trHeight w:val="1184" w:hRule="atLeast"/>
        </w:trPr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akvo je vreme napolju.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oje je godišnje doba ili koji je mesec.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oliko je sati.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napišem reči za mesece, godišnja doba i vreme.                           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napišem reči za različite vremenske prilike.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učiteljica/učitelj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-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i i sastavi koje deca prilažu u svoj dosije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Brešeske kotora - primovara, milaj, tomna, ivend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Čhona ando breš - Januari,februari, marto,aprilo,majo,juno,juni,augusto,septembro,oktobrio,novembro, decembro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– proleće, leto, jesen, zima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eseci u godini – januar, februar, mart, juni, juli, avgust, septembar, oktobar, novembar, decembar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ačho đes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Ajde te ćhelas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o džanel so ađes sićilam?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herutni bući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vlesa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e voliv, me na voliv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drav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o zna šta smo danas naučili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viđenj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 volim, ja ne volim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Đesa ando kurko - luj, marcin, tatrađi, žoja, paraštuj,savato,kurko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Vrama đeseski - detharin, mismeri, raći.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i u nedelji - ponedeljak, utorak, sreda, četvrtak, petak,subota, nedelj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ba dana – jutro, podne, več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ačho đes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Ajde te ćhelas 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o džanel so ađes sićilam?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herutni bući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vles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drav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 zna šta smo danas naučili?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vođenj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. 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1. Redni brojevi – prvi, drugi, treći, četvrti/ Rîndosko đindo – jekhto, dujto, trito, štarto…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. Odrednice za vreme: araći, ađes, thara /: juče, danas, sutr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Lične zamenice u jednini: Ja, vov, voj. 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remenske prilik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laskom u učionicu učiteljica/učitelj  neobaveznim razgovorom uvodi temu časa, govori dec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, ađes si šukar, khamalo đes / Zdravo deco, danas je lep, sunčan dan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spriča par reči o vremenskim prilikama koje prate taj dan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stavlja pitanja u vezi sa temom časa, a deca koja znaju odgovaraju  na postavljena pitanja shodno njihovom vokabularu romskog jezika, na prime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- Pitanje: “ Ko džavel savo si akana bîršesko kotor? / Ko zna koje je sada godišnje doba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dgovor: ” Primovara / Proleće” ili “Akana si brešesko kotor, primovara / Sada je  proleć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- Pitanje: “ Ko džanel savo si čhon ando breš? / Ko zna koji je mesec u godini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dgovor: “ Aprili / April” ili “ Akana si štarto čhon ando breš, aprili / Sada je četvrti mesec u godini, april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đes ando kurko? /  Ko zna koji je dan u nedelji?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” Tatrađi / Sreda” ili “ Ađes si tatrađi / Danas je sreda.”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stiče cilj časa, tako što na tabli napiše temu. Iscrta četiri prazna polja i u svakom uglu nacrta svojstven simbol koji označava vremensku priliku za svako godišnje doba. Pored svakog simbola napiše i kaže, koje polje koje godišnje doba označav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mboli: zimu – snežne pahuljice, leto – sunce, proleće – sunce koje izlazi iza oblačića, jesen – kišu 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5507" w:type="dxa"/>
              <w:jc w:val="left"/>
              <w:tblInd w:w="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2620"/>
            </w:tblGrid>
            <w:tr>
              <w:trPr/>
              <w:tc>
                <w:tcPr>
                  <w:tcW w:w="5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/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  <w:t xml:space="preserve">VRAMA, BREŠESKE KOTORA THAJ VRAMAKI PRILIKA </w:t>
                  </w:r>
                </w:p>
              </w:tc>
            </w:tr>
            <w:tr>
              <w:trPr/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IVEND (zima)</w:t>
                  </w:r>
                </w:p>
                <w:p>
                  <w:pPr>
                    <w:pStyle w:val="TabellenInhalt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MILAJ (leto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RIMOVARA (proleće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OMNA (jesen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eseci i godišnja dob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6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uzima već unapred ispisane stikere sa nazivima meseca u godini, zatim poziva decu na igru, rečima: “ Ajde te ćhelas ! / Hajde da se igramo.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zima jedan po jedan  stiker, pokazuje deci, zatim dete koje prepozna naziv meseca, pročita na glas i lepi u polje koje označava određeno godišnje doba  kome taj mesec pripad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roziva decu koja su manje aktivna, da uz njihovu pomoć čitaju stikere na kojima su ispisani nazivi meseca i isprave tj.  premeste stikere koji su zalepljen i na pogrešno mest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tikeri sa imenima meseci u godin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6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deci deli listiće sa iscrtanim praznim poljima, na kojima su nacrtani simboli za svako godišnje doba, kao na tabli, na koja deca dopisuju ono što je napisano na tabli i stikerima. Ispisane listiće, prilažu u svoj “Dosije”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a iscrtanim praznim poljima sa simbolima godišnjih dob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koja volimo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govori deci:  “ Me voliv e primovara, kaj  haćaren pes e luluđa, barol e čar thaj đilaben e čiriklja, pal ni voliv o ivend, kaj si  manđe šl thaj mora te phiravav tato furavipe thaj pođipe / Ja volim proleće, jer tada miriše cveće, raste trava i ptice pevaju, a ne volim zimu jer mi je hladno i moram da nosim toplu odeću  i obuću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im je učiteljica/učitelj dao/dala deci primer kako da odgovore na sledeća pitanja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rešesko kotor tu volis thaj sose pal savo ni volis thaj sose? / Koje godišnje doba voliš i zašto a koje ne voliš i zašto?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 obzirom na stečen vokabular romskog jezika, daje odgovore na postavljeno pitanje, samostalno ili uz manju ili veću pomoć učiteljice/učitelja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i meseci u godini - obnavlj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učiteljica/učitelj postavlja pitanje, kojim utvrđuje, šta se na tom času naučil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o ađes sićilam?  / Ko zna šta smo danas naučili? “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koje se javi bi trebalo da zna nazive godišnjih doba i meseca u godin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Vremenske prilike i vremenska prognoza (vannastavn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tmosfersko vreme, vremenska prognoz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zadaje domaći zadatak, koji uvodi u temu sledećeg časa.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iše na tablu: “ Ćherutni bući / Domaći zadatak”</w:t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deli listiće za praćenje sedmične vremenske prognoze. Na listićima treba da su ispisani dani u nedelji, sa tri doba dana (detrinako / jutro, mismere / podne, talerjat / veče),  kako bi deca na kraju svakog dana opisala ili nacrtala vremensku priliku za taj dan: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vlesa čhavralen, ka dikhas amen palo kurko đes, a tumen po agor sa jekh đesesko ramosaren vaj pinktorin, godolese kaj sas e vrama. / Doviđenja deco, mi se vidimo za nedelju dana a vi na kraju svakog dana napišite ili nacrtajte, kakvo je vreme bilo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praćenje sedmične vremenske prognoze, po jedan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ani u nedelji, datu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dravlja decu : “ Lačho đes / Zdravo deco” i napiše temu časa:  “Đesa ando kurko / Dani u nedelji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 decu: “Ko džanel pe tabla te ramosarel, savo si ađes đes ando kurko, đes ando čhon thaj čhon ando breš? / Ko zna na tabla da napiše, koji je dan  u nedelji, datum, mesec i godina?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lja s pitanjim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a te ramosarel, savo sas araći đes ando kurko, đes ando čhon thaj čhon ando breš? / Ko zna na tabli da napiše, koji je dan  bio juče,  koji datum, mesec i godina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a te ramosarel, savo si thara đes ando kurko, đes ando čhon thaj čhon ando breš? / Ko zna na table da napiše, koji je sutra dan u nedelji, datum, mesec i godina ?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remenske prilike i vremenska prognoza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 min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vremenske prilike, dani u nedelj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roverava domaći zadatak koji je zadat na prethodnom času  i govori: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e dikhas sar si ćerdini e ćherutni bući /Da vidimo kako ste uradili domaći zadatak“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Svako dete prati svoj listić na kojem je nacrtalo simbol ili napisalo kakva su vremenske prilike bile u predhodnih sedam dan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Učiteljica postavlja pitanja deci o vremenskim prilikama za svaki dan.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 „ Sarsavi  sas e vrama luine? / Kakvo je vreme bilo u ponedeljak?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e odgovaraju, zatim se usglašavaju za jedinstven odgovor i učiteljica/učitelj na već  iscrtanom hameru sa tabelom, kao što su deca dobila na listiću, unosi simbole i rečima opisuje vremensku priliku, za svaki dan pojedinačno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9100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080"/>
              <w:gridCol w:w="1440"/>
              <w:gridCol w:w="1170"/>
              <w:gridCol w:w="1440"/>
              <w:gridCol w:w="1440"/>
              <w:gridCol w:w="1270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DJESA  ANDO KURKO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lu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marc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artadji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žoj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raštu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vato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kurko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alal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ala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ala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ovaj način, deca koja su samo simbolima opisivala vremenske prilike,imaju mogućnost da prepišu i rečima opisanu vremensku priliku.</w:t>
            </w:r>
          </w:p>
          <w:p>
            <w:pPr>
              <w:pStyle w:val="TabellenInhalt"/>
              <w:spacing w:lineRule="auto" w:line="48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e prilažu u „Dosije“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esec, dan, godin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brojevi i dani u nedelj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iva decu na igru: „ Ajde te ćhelas  / Hajde da se igramo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eć ispisane bedževe, sa danom u nedelji, datumom  i mesecom, po redosledu, svako deta izvlači iz kutije i zakači na sebe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2437" w:type="dxa"/>
              <w:jc w:val="left"/>
              <w:tblInd w:w="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Luja jekhto aprili / ponedeljak prvi april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se poređaju  po redosledu dana i datuma i da svako od njih kaže, koji  dan predstavlj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sem luja jekhto aprili / Ja sam ponedeljak, prvi april.“ i tako naprave niz.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mogu stati u krug i reći za druga do sebe, koji je on dan  i potom pokazati prstom na nekog svog druga ili drugaricu i kazati koju su oni dani u nedelji. (vežbanje zamenica prvog lica jednine i rednog broja)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Tu san marci dujto aprili, voj si tatrađi trito aprili thaj vov si žoja štarto aprili  / ti si utorak drugi april, ona je sreda treći april i ona je četvrtak četvrti april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Bedževi sa danima u nedelji, datumima i mesecima (onoliko koliko ima dece u odeljenju, kako bi svi učestvovali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Godišnja dob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ćilam ? / Šta smo naučili?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kratkim pitanjima i potpitanjima upućenim deci sumira poslednja dva čas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eme, godišnja doba i vremenske prilike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ove decu da se vrate na svoja mesta i pita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ogovaraju na pitanja učiteljice/učitelja, kao što s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si akana brešesko kotor? / Ko zna koje je godišnje doba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si čhon ando breš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si đes ando kurko? /  Ko zna koji je dan u nedelji?”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rešesko kotor tu volis thaj sose pal savo ni volis thaj sose? / Koje godišnje doba voliš i zašto a koje ne voliš i zašto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sas araći đes ando kurko? / Ko zna, koji je bio juče dan u nedelji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si thara đes ando kurko? / Ko zna, koji je sutra dan u nedelji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se sas e vrama luine? / Kakvo je vreme bilo u ponedeljak?“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si kava po rîndo kava čhon ando breš? / Koji je ovo po redu mesec u godine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(pitanja treba da su formulisana onako kako su već bila tokom obrađivanje ove teme):</w:t>
            </w:r>
          </w:p>
          <w:p>
            <w:pPr>
              <w:pStyle w:val="ListParagraph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stavlja pitanja do samog kraja časa i uključuje što više dece, pogotovo onu  koja  su bila manje aktivna a zatim ih pozdravlja.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vlesa čhvralen. / Doviđenja deco.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i meseci u godini - rezim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drugog časa (završene teme), učiteljica/učitelj na tabli ispisuje ključni vokabular za oba časa koji deca prepisuju u svoj „alavari / rečnik“ i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za ovu temu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Brešeske kotora - primovara, milaj, tomna, ivend. / </w:t>
            </w:r>
            <w:r>
              <w:rPr>
                <w:rFonts w:cs="Times New Roman"/>
                <w:sz w:val="22"/>
                <w:szCs w:val="22"/>
                <w:lang w:val="sr-Latn-CS"/>
              </w:rPr>
              <w:t>Godišnja doba – proleće, leto, jesen, zima.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Čhona ando breš - Januari,februari,marto,aprilo,majo,juno,juni,augusto,septembro,oktobrio,novembro, decembro / </w:t>
            </w:r>
            <w:r>
              <w:rPr>
                <w:rFonts w:cs="Times New Roman"/>
                <w:sz w:val="22"/>
                <w:szCs w:val="22"/>
                <w:lang w:val="sr-Latn-CS"/>
              </w:rPr>
              <w:t>Meseci u godini – januar, februar, mart, jun, juli, august, septembar, oktobar, novembar, decembar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Đesa ando kurko - luj, marca, tetradji, žoja, paraštuj,savato, kupko. / Dani u nedelji - ponedeljak, utorak, sreda, četvrtak, petak,subota, nedelja“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ama đeseski - detrinako, mismeri, raći. /  Doba dana – jutro, podne, veče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Igre u različita godišnja dob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deli decu u četiri grupe (za četiri godišnja doba) i svaka grupa dobija hamer  i crta karakterističnu  igru za svako godišnje doba. Pre toga razgovara o igrama koje se igraju u određeno godišnje doba. Posteri se potom  kače na zid učionice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mer papir +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ani u nedelji, meseci u godin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brojev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atematički zadac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sastavlja matematičke zadatke na zadatu temu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dna nedelja ima 7. dana, koliko dana imaju tri nedelj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 ovo peti mesec u godini, koliko nam  je ostalo do kraja godin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nuar ima 31 dan ako je danas peti januar, koliko dana nam je ostalo do kraja meseca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 februar ima 28 dana, koliko ovaj mesec ima nedelja?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pripremljeni matematički zadaci na temu dana u nedelji i meseca u godin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Vreme, godišnja doba i vremenske prilik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laskom u učionicu učiteljica/učitelj  neobaveznim razgovorom uvodi u temu čas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, ađes si šukar, khamalo đes / Zdravo deco, danas je lep i sunčan dan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lede pitanja vezana za temu časa, a deca koja znaju odgovaraju  na postavljena pitanja shodno njihovom vokabularu romskog jezika, na primer: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akana brešesko kotor? / Ko zna koje godišnje dob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Odgovor: ” Primovara / Proleće” ili “Akana si brešesko kotor, primovara / Sada je proleće.”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čhon ando breš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Odgovor: “ Aprili / April” ili “ Akana si štarto čhon ando breš, aprili / Sada je četvrti mesec u godini, april.”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đes ando kurko? /  Ko zna koji je dan u nedelj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” Tatrađi / Sreda” ili “ Ađes si tatrađi / Danas je sreda.”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866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stiče cilj časa, tako što na tabli napiše temu. Iscrta četiri prazna polja i u svakom uglu nacrta svojstven simbol koji označava vremensku priliku za  svako godišnje doba. Pored svakog simbola napiše i kaže, koje polje koje godišnje doba označav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mboli: zimu – snežne pahuljice, leto – sunce, proleće – sunce koje izlazi iza oblačića, jesen – kišu  </w:t>
            </w:r>
          </w:p>
          <w:p>
            <w:pPr>
              <w:pStyle w:val="TabellenInha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5507" w:type="dxa"/>
              <w:jc w:val="left"/>
              <w:tblInd w:w="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2620"/>
            </w:tblGrid>
            <w:tr>
              <w:trPr/>
              <w:tc>
                <w:tcPr>
                  <w:tcW w:w="5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/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  <w:t xml:space="preserve">VRAMA, BRŠESKE KOTORA THAJ VRAMAKI PRILIKA </w:t>
                  </w:r>
                </w:p>
              </w:tc>
            </w:tr>
            <w:tr>
              <w:trPr/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IVEND (zima)</w:t>
                  </w:r>
                </w:p>
                <w:p>
                  <w:pPr>
                    <w:pStyle w:val="TabellenInhalt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MILAJ (leto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RIMOVARA (proleće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OMNA (jesen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uzima već unapred ispisane stikere sa nazivima meseca u godini, zatim poziva decu na igru, rečima: “ Ajde te ćhelas ! / Hajde da se igramo.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zima jedan po jedan  stiker, pokazuje deci, zatim dete koje prepozna naziv meseca, pročita na glas i lepi u polje koje označava određeno godišnje doba  kome taj mesec pripad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roziva decu koja su manje aktivna, da uz njihovu pomoć čitaju stikere na kojima su ispisani nazivi meseca i isprave tj.  premeste stikere koji su zalepljen i na pogrešno mesto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deci deli listiće sa iscrtanim praznim poljima, na kojima su nacrtani simboli za svako godišnje doba, kao na tabli, na koja deca dopisuju ono što je napisano na tabli i stikerima. Ispisane listiće, prilažu u svoj “Dosije”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koja volimo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8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govori deci:  “ Me voliv e primovara, kaj  haćaren pes e luluđa, barol e čar thaj đilaben e čiriklja, pal ni voliv o ivend, kaj si  manđe šl thaj mora te phiravav tato furavipe thaj pođipe / Ja volim proleće, jer tada miriše cveće, raste trava i ptice pevaju, a ne volim zimu jer mi je hladno i moram da nosim toplu odeću  i obuću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im je učiteljica/učitelj dao/dala deci primer kako da odgovore na sledeća pitanja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rešesko kotor tu volis thaj sose pal savo ni volis thaj sose? / Koje godišnje doba voliš i zašto a koje ne voliš i zašto?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 obzirom na stečen vokabular romskog jezika, daje odgovore na postavljeno pitanje, samostalno ili uz manju ili veću pomoć učiteljice/učitelja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pnja doba, meseci u godini - pregled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učiteljica/učitelj postavlja pitanje, kojim utvrđuje, šta se na tom času naučil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o ađes sićilam?  / Ko zna šta smo danas naučili? “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koje se javi bi trebalo da zna nazive godišnjih doba i meseca u godini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 – praćenje vremenske prognoze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zadaje domaći zadatak, koji uvodi u temu sledećeg časa.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iše na tablu: “ Ćherutni bući / Domaći zadatak”</w:t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deli listiće za praćenje sedmične vremenske prognoze. Na listićima treba da su ispisani dani u nedelji, sa tri doba dana (detrinako / jutro, mismere / podne, talerjat / veče),  kako bi deca na kraju svakog dana opisala ili nacrtala vremensku priliku za taj dan: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vlesa čhavralen, ka dikhas amen palo kurko đes, a tumen po agor sa jekh đesesko ramosaren vaj pinktorin, godolese kaj sas e vrama. / Doviđenja deco, mi se vidimo za nedelju dana a vi na kraju svakog dana napišite ili nacrtajte, kakvo je vreme bilo.”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omunikativne kompetencije i strategija čitanja, slušanja i pronalaženja informacija u relevantnim izvorim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21"/>
        <w:gridCol w:w="285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Vreme, godišnja doba i vremenske prilik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, mesec, godin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dravlja decu : “ Lačho đes / Zdravo deco” i napiše temu časa:  “Đesa ando kurko / Dani u nedelji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 decu: “Ko džanel pe tabla te ramosarel, savo si ađes đes ando kurko, đes ando čhon thaj čhon ando breš? / Ko zna na tabla da napiše, koji je dan  u nedelji, datum, mesec i godina?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lja s pitanjim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a te ramosarel, savo sas araći đes ando kurko, đes ando čhon thaj čhon ando breš? / Ko zna na tabli da napiše, koji je dan  bio juče,  koji datum, mesec i godina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a te ramosarel, savo si thara đes ando kurko, đes ando čhon thaj čhon ando breš? / Ko zna na table da napiše, koji je sutra dan u nedelji, datum, mesec i godina 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nska prognoz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roverava domaći zadatak koji je zadat na prethodnom času  i govori: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e dikhas sar si ćerdini e ćherutni bući /Da vidimo kako ste uradili domaći zadatak“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Svako dete prati svoj listić na kojem je nacrtalo simbol ili napisalo kakva su vremenske prilike bile u prethodnih sedam dan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Učiteljica postavlja pitanja deci o vremenskim prilikama za svaki dan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 „ Sarsavi  sas e vrama luine? / Kakvo je vreme bilo u ponedeljak?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e odgovaraju, zatim se usglašavaju za jedinstven odgovor i učiteljica/učitelj na već  iscrtanom  hameru sa tabelom, kao što su deca dobila na listiću, unosi simbole i rečima opisuje vremensku priliku, za svaki dan pojedinačno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9100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080"/>
              <w:gridCol w:w="1440"/>
              <w:gridCol w:w="1170"/>
              <w:gridCol w:w="1440"/>
              <w:gridCol w:w="1440"/>
              <w:gridCol w:w="1270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DJESA  ANDO KURKO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lu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marc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artadji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žoj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raštu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vato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kurko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alal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ala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ala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larat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ovaj način, deca koja su samo simbolima opisivala vremenske prilike,imaju mogućnost da prepišu i rečima opisanu vremensku pril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e prilažu u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 Dosije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 ,mesec, godina- igr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iva decu na igru: „ Ajde te ćhelas  / Hajde da se igramo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eć ispisane bedževe, sa danom u nedelji, datumom  i mesecom, po redosledu, svako dete izvlači iz kutije i zakači na sebe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2437" w:type="dxa"/>
              <w:jc w:val="left"/>
              <w:tblInd w:w="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Luja jekhto aprili / ponedeljak prvi april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se poređaju  po redosledu dana i datuma i da svako od njih kaže, koji  dan predstavlj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sem luja jekhto aprili / Ja sam ponedeljak, prvi april.“ i tako naprave niz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mogu stati u krug i reći za druga do sebe, koji je on dan  i potom pokazati prstom na nekog svog druga ili drugaricu i kazati koju su oni dani u nedelji. (vežbanje zamenica prvog lica jednine i rednog broja)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Tu san marci dujto aprili, voj si tatrađi trito aprili thaj vov si žoja štarto aprili  / ti si utorak drugi april, ona je sreda treći april i ona je četvrtak četvrti april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 i godišnja doba - rezime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ćilam ? / Šta smo naučili?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kratkim pitanjima i potpitanjima upućenim deci sumira poslednja dva čas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eme, godišnja doba i vremenske prilike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ove decu da se vrate na svoja mesta i pita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ogovaraju na pitanja učiteljice/učitelja, kao što s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si akana brešesko kotor? / Ko zna koje je godišnje doba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si čhon ando breš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si đes ando kurko? /  Ko zna koji je dan u nedelji?”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rešesko kotor tu volis thaj sose pal savo ni volis thaj sose? / Koje godišnje doba voliš i zašto a koje ne voliš i zašto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sas araći đes ando kurko? / Ko zna, koji je bio juče dan u nedelji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si thara đes ando kurko? / Ko zna, koji je sutra dan u nedelji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se sas e vrama luine? / Kakvo je vreme bilo u ponedeljak?“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si kava po rîndo kava čhon ando breš? / Koji je ovo po redu mesec u godine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(pitanja treba da su formulisana onako kako su već bila tokom obrađivanje ove teme):</w:t>
            </w:r>
          </w:p>
          <w:p>
            <w:pPr>
              <w:pStyle w:val="ListParagraph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stavlja pitanja do samog kraja časa i uključuje što više dece, pogotovo onu  koja  su bila manje aktivna a zatim ih pozdravlj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vlesa čhvralen. / Doviđenja deco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omunikativne kompetencije i strategija čitanja, slušanja i pronalaženja informacija u relevantnim izvorim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0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Bitstream Vera Sans;MS Mincho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MS Mincho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5.png"/><Relationship Id="rId43" Type="http://schemas.openxmlformats.org/officeDocument/2006/relationships/image" Target="media/image1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55:00Z</dcterms:created>
  <dc:creator>Ulli Pawlata</dc:creator>
  <dc:description/>
  <dc:language>en-US</dc:language>
  <cp:lastModifiedBy>Corporate Edition</cp:lastModifiedBy>
  <cp:lastPrinted>2011-03-09T15:35:00Z</cp:lastPrinted>
  <dcterms:modified xsi:type="dcterms:W3CDTF">2013-01-22T19:33:00Z</dcterms:modified>
  <cp:revision>7</cp:revision>
  <dc:subject/>
  <dc:title>OBRAZAC ZA PRIPREMU</dc:title>
</cp:coreProperties>
</file>