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i/>
          <w:sz w:val="22"/>
          <w:szCs w:val="22"/>
          <w:lang w:val="sr-Latn-CS"/>
        </w:rPr>
        <w:t>OBRAZAC ZA PRIPREMU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  Zemlja: SER / Nastavna jedinica br.: 2</w:t>
      </w:r>
    </w:p>
    <w:p>
      <w:pPr>
        <w:pStyle w:val="Normal"/>
        <w:tabs>
          <w:tab w:val="clear" w:pos="709"/>
          <w:tab w:val="left" w:pos="6615" w:leader="none"/>
        </w:tabs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e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  <w:iCs/>
                <w:sz w:val="22"/>
                <w:szCs w:val="22"/>
                <w:lang w:val="sr-Latn-CS"/>
              </w:rPr>
              <w:t>Aleksandra Nikolić, Ivica Mišković, Jelena Filipović, Dragan Rist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ca i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6 – 11 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Kuća / čerga i aktivnosti u njoj</w:t>
            </w:r>
          </w:p>
        </w:tc>
      </w:tr>
      <w:tr>
        <w:trPr>
          <w:trHeight w:val="1931" w:hRule="atLeast"/>
        </w:trPr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 moja kuć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tradicionalna romska kuć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moja sob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nameštaj u kući/domu/dečijoj sobi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5. aktivnosti u kući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>: .       1. Romanip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Ja i moja zajednic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Moja zajednic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Zanati i zanimanja Rom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5. Hrana i odeć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nazive nameštaja i stvari u mom dom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aktivnosti koje se odvijaju u mom domu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razumem značaj različitih aktivnosti koje se odvijaju u mom domu i ko je za njih odgovoran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2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prostorije, nameštaj i stvari u mom domu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repoznam brojeve u ulicama ili adres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2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pitanja o svom domu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kažem telefonski broj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2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nešto o svom dom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šta volim, a šta ne volim da radim kod kuće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kažem šta moji roditelji traže da uradim kod kuće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2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reči koje označavaju  različite delove moje kuće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reči koje označavaju  nameštaj i predmete u mojoj kuć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ltura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Interkulturna iskustva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e napredovanje u učenju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kice i opisi stana, sobe, opisi predmeta koji se koriste u tradicionalnom romskom domu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Zgrada 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Ćher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Care “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arimaske care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vimaski soba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havrikani soba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tinda“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grad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uć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rg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utujuća čerg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pavaća sob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ečija sob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dsoblje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Romsk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Lačho đes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Kaj amen bešas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So sićilam ađes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Ćherutni bući “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Gde mi stanujemo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Šta smo danas naučili</w:t>
              <w:softHyphen/>
              <w:t>?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ešagij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fedeo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okano“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šagij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Crepulj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Čekić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Lačho đes 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Hajde te ćhelas 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evlesa  “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jde da se igramo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viđenja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podtema 1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zent najfrekventnijih glagola; jednina i množina ideklinacija najfrekventnijih imenica i zamenica; oblici formalnog i neformalnog obraćanj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– 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zent najfrekventnijih glagola; jednina i množina najfrekventnijih imenica i zamenica; oblici formalnog i neformalnog obraćanj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9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43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1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3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nastavnica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Lačho đes čhavralen! / Pozdrav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okazuje panoe ili fotografiju sa četiri različita oblika stanovanja i ukratko ih o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6017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690"/>
              <w:gridCol w:w="930"/>
              <w:gridCol w:w="435"/>
              <w:gridCol w:w="1035"/>
              <w:gridCol w:w="742"/>
              <w:gridCol w:w="1000"/>
            </w:tblGrid>
            <w:tr>
              <w:trPr>
                <w:trHeight w:val="435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74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grada / zgrada         kher / kuća       care / čerga      dromarimaske care / putujuća čerg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pogl. prilog br.1 za fotografije tradicionalnih staništa Roma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like ili fotografije različitih objekata za stanovanje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atak br. 1 (fotografije tradicionalnih romskih domova)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ističe temu časa tako što na tabli ispiše “ KAJ AMEN TRAIS?”/”GDE MI STANUJEMO?” A  zatim postavlja deci pitanja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1.“Čhavralen ko trajil maškar tumende ande zgrada mek vazdel o čačo vast? /Deco  ko među vama stanuje u zgradi neka digne desn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više domaćinstava (stanova) pod jednim krovom, zajedničko dvorište za svu decu (“kada hoćemo da se igramo moramo da sačekamo da stariji završe”) itd. 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2. “Čhavralen ko trajil maškar tumende ando ćher mek vazdel o stungo vast? / Deco ko među vama  stanuje u kući nek digne lev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imamo svoje ograđeno dvorište u kojem ima mesta za igru i deo u kojem mama i tata seju baštu, prostor gde tata gaji svinje (stoku), lako je imati kućnog ljubimca,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3. “Čhavralen ko trajil maškar tumende ande care mek vazdel liduj vasta? / Deco ko među vama stanuje u čergi neka digne obe ruke?” (pri tom pokazuje fotografiju ili pano), pretpostavka je da ovaj oblik nije zastupljen u velikoj meri 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jedna prostorija u kojoj se obavljaju sve kućne aktivnosti (kuvanje, ručavanje, kupanje, spavanje itd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 svako dizanje ruku, nastavnik/nastavnica pita šta je ono što oni sami uočavaju kao karakteristike određenog načina stanovanja i pomaže im da sami dođu do zaključak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 četvrti oblik stanovanja, nastavnik/nastavnica pre nego što ispriča deci šta su neke od karakteristika, pita da li su od svojih starijih već čuli nešto o tome?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tpostavka je da su deca već videla neke fotografije i slike na kojima se pojavljuju putujuće čerge, konji,vatra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zatim ispriča sledeće: (pri tom pokazujući fotografiju ili pano)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Taj način življenja i stanovanje je retko zastupljen u svetu ali ga nažalost još uvek im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u takvim kolektivitetima ne idu u školu pošto nisu uvek na istom mestu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oditelji nisu zaposleni iz već navedenih razloga it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3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zadaje deci da za određeno vreme (na listovima koje deca prilažu u svoj  “Dosije”) , skiciraju prostorije svoje kuće sa pratećim objektima i da u njima napišu namenu svake prostorije, naziv ulice i broj kuć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skic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lica: „ Vuk Karadžić“  numbri:30  / Ulica: „Vuk Karadžić“ broj 30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21000 Novi Sad      /        21000  Novi Sad  </w:t>
            </w:r>
          </w:p>
          <w:p>
            <w:pPr>
              <w:pStyle w:val="TabellenInha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tbl>
            <w:tblPr>
              <w:tblW w:w="3180" w:type="dxa"/>
              <w:jc w:val="left"/>
              <w:tblInd w:w="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0"/>
              <w:gridCol w:w="1333"/>
            </w:tblGrid>
            <w:tr>
              <w:trPr>
                <w:trHeight w:val="112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ovimaski soba / spavaća soba</w:t>
                  </w:r>
                </w:p>
              </w:tc>
              <w:tc>
                <w:tcPr>
                  <w:tcW w:w="1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inda / predsoblje, kuhinja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1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Čhavrikani soba / dečija soba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333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4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ljudska staništ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nastavnik/nastavnica na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ćilam pe kava časo“ / „ Šta smo naučili na ovom času“, utvrđuje šta se na tom času naučilo tako što postavlja pitanj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kamel te mothol amenđe save trajoske droma sićilam pe kava časo? / Ko želi da nam kaže koje smo načine življenja naučili na ovom času?”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Dete koje želi, nabraja naučene oblike stanovan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o kamel te motol amenđe zala palo kala trajoske droma? / Ko želi da nam kaže nešto ukratko o ovim načinima stanovanja?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- Dete koje želi ponavlja neke od karakteristika za svaki oblik stanovanj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Svet oko nas: predmeti iz moje kuće (vannastavna aktivnost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ovde živimo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napiše na tabli: „ĆHERUTNI BUĆI“ / „DOMAĆI ZADATAK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otom objasni deci da za sledeći čas donesu ili nacrtaju predmet koji se koristi u domaćinstvu i da se uz pomoć ukućana upoznaju sa njegovom namen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Bilo bi dobro da to bude neki neobičan, stari predmet po mogućnosti vezan za romsku tradiciju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5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ljudska staništ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nastavnica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Lačho đes čhavralen! / Zdravo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očetku času nastavnik/nastavnica ponavlja ono što su učili na prošlom času o različitim oblicima stanovanja ( ukratko ponavljanje, 4 oblika stanovanja i njihove karakteristike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adres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esto stanov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zamoli decu da  iz “Dosijea” izvade skicu koju su nacrtali na prošlom ćasu (skica njihovih  kuća/stanova), proziva decu i uz njegovu pomoć deca opisuju namenu svake od prostorija i pomoćnih objekata, raspored nameštaja i čemu on služ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pre svega da kažu u kojoj se ulici i gradu njihova kuća ili stan nalaz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518"/>
        <w:gridCol w:w="420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kuća i predmeti u njoj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Aktivnosti i zanati Rom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traži od dece da izvade predmete/crteže predmeta koje su doneli od kuće. U slučaju da su neka deca donela iste predmete/crteže onda ih grupiše da aktivnost urade zajedno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ete/deca izlaze ispred table sa predmetom/crtežom koji su doneli i opisuju njegovu namenu u domaćinstv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okazuje češagiju za stoku i kaže: “Kaja si češagija, lasa moro dad harndel e graste”/”Ovo je češagija, sa njom moj tata češlja konja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red tablu iznosi crtež crepulje i kaž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ava si more mamijako fedeo, ande leste mori mami pekla o marno”/ “Ovo je crepulja moje bake, u njoj je nekada pekla hleb”, a zatim opisuje način na koji se to izvodil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okazuje čekić za potkivanje i govori: “Kava si more paposko čokano, lesa ćerda petala e grastenđe,” / “Ovo je čekić mog dede i sa njim je moj deda potkivao konje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kuća i aktivnosti u njoj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Aktivnosti i zanati Rom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drugog časa (završene teme), nastavnik/ nastavnica na tabli ispisuje ključni vokabular za oba časa koji deca prepisuju u svoj „alavari / rečnik“ i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šagija / češagij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edeo / crepulj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čokano / čekić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Naši domov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Kuća/čerga i aktivnosti u njoj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odeliti decu u četiri grupe (onoliko koliko se oblika stanovanja predstavilo/učilo na času). Dajte im zadatak da nacrtaju zajedničke panoe za svaki oblik stanovanja i prezentuju njegove karakteristike i način stanovanja, kroz prikaz nacrtanog panoa i kratkog usmenog opisa onoga što se na njemu nalaz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Svet oko nas: Tradicionalni domovi: poseta čerg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rganizovati odlazak do najbliže čerge gde će deca moći da vide ovaj tradicionalni oblik stanovanja kod Roma, koji je njima nepoznat ili malo poznat kroz pripovedanje starijih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likom posete čergi, deca mogu da vide način življenja u čergi, aktivnosti u njoj i da razgovaraju sa njenim stanovnicima o pojedinim (njima nepoznatim) predmetima i njihovoj namen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o šta radi u mom domu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Kuća/čerga i aktivnosti u njoj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eca treba da nacrtaju i usmeno opišu ili napišu i pročitaju, ko od ukućana, uključujući i sebe, koje aktivnosti u kući obavlja. Rad se prilaže u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Volim/ne volim da obavljam sledeće aktivnosti u svom domu....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 dom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ispriča (u zavisnosti od znanja romskog jezika), koje aktivnosti u kući voli a koje ne voli da obavlj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sob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 dom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treba da nacrta i usmeno opiše ili napiše i pročita sastav na temu: „Mori čhavrikani soba“ / „Moja dečija soba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Crtež ili sastav se prilažu u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eca-graditelji maketa do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Kuća/čerga i aktivnosti u njoj,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donesu za aktivnost na času, stare prazne kartonske kutijice (raznih veličina) koje su iskorišćeni u domaćinstvu, grančice, kolaž papir i slično, i da na času napravi mini maketu svoje kuće / zgrade. 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rton, kolaž papir, bojice, makaze, lepak, itd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lan mog do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Kuća/čerga i aktivnosti u njoj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već unapred nacrta na hameru skicu jedne kuće koja sadrži sve neophodne prostorije i prateće objekte, koje su potrebne za stanovanje jedne porodi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lepljivim stikerima (svaki stiker za po jedan predmet/komad nameštaja) nacrta predmet i napiše njegov naziv. Jedno po jedno dete uzima stiker i lepi na mesto gde taj predmet u kuće pripad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ster; stikeri sa imenima ili crtežima delova namešta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Kuća, čerga i aktivnosti u njoj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in.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de živim 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nastavnica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Lačho đes čhavralen! / Zdravo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okazuje panoe ili fotografiju sa četiri različita oblika stanovanja i ukratko ih o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6017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690"/>
              <w:gridCol w:w="930"/>
              <w:gridCol w:w="435"/>
              <w:gridCol w:w="1035"/>
              <w:gridCol w:w="742"/>
              <w:gridCol w:w="1000"/>
            </w:tblGrid>
            <w:tr>
              <w:trPr>
                <w:trHeight w:val="435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74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grada / zgrada         ćher / kuća       care / čerga      dromenđe care / putujuća čerg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vde živim 2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ističe temu časa tako što na tabli ispiše “ KAJ AMEN TRAIS?”/”GDE MI STANUJEMO?” A  zatim postavlja deci pitanja: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.“Čhavralen ko trajil maškar tumende ande zgrada mek vazdel o čačo vast? /Deco  ko među vama stanuje u zgradi neka digne desn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više domaćinstava (stanova) pod jednim krovom, zajedničko dvorište za svu decu (“kada hoćemo da se igramo moramo da sačekamo da stariji završe”) itd. 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. “Čhavralen ko trajil maškar tumende ando ćher mek vazdel o stungo vast? / Deco ko među vama  stanuje u kući nek digne lev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imamo svoje ograđeno dvorište u kojem ima mesta za igru i deo u kojem mama i tata seju baštu, prostor gde tata gaji svinje (stoku), lako je imati kućnog ljubimca,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3. “Čhavralen ko trajil maškar tumende ande care mek vazdel liduj vasta? / Deco ko među vama stanuje u čergi neka digne obe ruke?” (pri tom pokazuje fotografiju ili pano), pretpostavka je da ovaj oblik nije zastupljen u velikoj meri 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jedna prostorija u kojoj se obavljaju sve kućne aktivnosti (kuvanje, ručavanje, kupanje, spavanje itd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svako dizanje ruku, nastavnik/nastavnica pita šta je ono što oni sami uočavaju kao karakteristike određenog načina stanovanja i pomaže im da sami dođu do zaključak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 četvrti oblik stanovanja, nastavnik/nastavnica pre nego što ispriča deci šta su neke od karakteristika, pita da li su od svojih starijih već čuli nešto o tome?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tpostavka je da su deca već videla neke fotografije i slike na kojima se pojavljuju putujuće čerge, konji,vatra itd.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zatim ispriča sledeće: (pri tom pokazujući fotografiju ili pano)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j način življenja i stanovanje je retko zastupljen u svetu ali ga nažalost još uvek im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u takvim kolektivitetima ne idu u školu pošto nisu uvek na istom mestu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oditelji nemaju zaposlenje iz već navedenih razloga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vde živim 3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zadaje deci da za određeno vreme (na listovima koje deca prilažu u svoj  “Dosije”) , skiciraju prostorije svoje kuće sa pratećim objektima i da u njima napišu namenu svake prostorije, naziv ulice i broj kuć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skic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lica: „ Vuk Karadžić“  numbri:30  / Ulica: „Vuk Karadžić“ broj 30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21000 Novi Sad      /        21000  Novi Sad  </w:t>
            </w:r>
          </w:p>
          <w:p>
            <w:pPr>
              <w:pStyle w:val="TabellenInha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tbl>
            <w:tblPr>
              <w:tblW w:w="2927" w:type="dxa"/>
              <w:jc w:val="left"/>
              <w:tblInd w:w="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0"/>
              <w:gridCol w:w="1080"/>
            </w:tblGrid>
            <w:tr>
              <w:trPr>
                <w:trHeight w:val="112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ovimaski soba / spavaća soba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inda / predsoblje,kuhinja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1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Čhavrikani soba / dečija soba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de živim 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nastavnik/nastavnica na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ćilam pe kava časo“ / „ Šta smo naučili na ovom času“, utvrđuje šta se na tom času naučilo tako što postavlja pitanj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kamel te mothol amenđe save trajoske droma sićilam pe kava časo? / Ko želi da nam kaže koje smo načine življenja naučili na ovom času?”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Dete koje želi, nabraja naučene oblike stanovan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o kamel te motol amenđe zala palo kala trajoske droma? / Ko želi da nam kaže nešto ukratko o ovim načinima stanovanja?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- Dete koje želi ponavlja neke od karakteristika za svaki oblik stanovanj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napiše na tabli: „ĆHERUTNI BUĆI“ / „DOMAĆI ZADATAK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otom objasni deci da za sledeći čas donesu ili nacrtaju predmet koji se koristi u domaćinstvu i da se uz pomoć ukućana upoznaju sa njegovom namen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Bilo bi dobro da to bude neki neobičan, stari predmet po mogućnosti vezan za romsku tradiciju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406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uzdanja kroz upoznavanje i vrednovanje tradicionalnog i modernog načina života Rom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922"/>
        <w:gridCol w:w="8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Kuća, čerga i aktivnosti u njoj/Romanipe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de živim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nastavnica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Lačho đes čhavralen! / Zdravo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očetku času nastavnik/nastavnica ponavlja ono što su učili na prošlom času o različitim oblicima stanovanja ( ukratko ponavljanje, 4 oblika stanovanja i njihove karakteristike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, Lista reči 39,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de živim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zamoli decu da  iz “Dosijea” izvade skicu koju su nacrtali na prošlom ćasu (skica njihovih  kuća/stanova), proziva decu i uz njegovu pomoć deca opisuju namenu svake od prostorija i pomoćnih objekata, raspored nameštaja i čemu on služ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pre svega da kažu u kojoj se ulici i gradu njihova kuća ili stan nalazi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, 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ća i predmeti u njoj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traži od dece da izvade predmete/crteže predmeta koje su doneli od kuće. U slučaju da su neka deca donela iste predmete/crteže onda ih grupiše da aktivnost urade zajedn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/deca izlaze ispred table sa predmetom/crtežom koji su doneli i opisuju njegovu namenu u domaćinstv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okazuje češagiju za stoku i kaže: “Kaja si češagija, lasa moro dad harndel e graste”/”Ovo je češagija, sa njom moj tata češlja konja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red tablu iznosi crtež crepulje i kaž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ava si more mamijako fedeo, ande leste mori mami pekla o marno”/ “Ovo je crepulja moje bake, u njoj je nekada pekla hleb”, a zatim opisuje način na koji se to izvodil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okazuje čekić za potkivanje i govori: “Kava si more paposko čokano, lesa ćerda petala e grastenđe,” / “Ovo je čekić mog dede i sa njim je moj deda potkivao konje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406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388" w:leader="none"/>
                <w:tab w:val="center" w:pos="620" w:leader="none"/>
              </w:tabs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meti iz doma; fotografije predmeta iz doma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ća i predmeti u njoj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deca treba da u svoj „Dosije“ upišu na romskom jeziku sve nazive predmeta koja su prikazana tokom aktivnosti, kao novi usvojen vokabula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šagija / češagij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edeo / crepulj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okano / čekuć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zatim ih već na ustaljeni način pozdravi „Dziko dikhipe / Doviđenja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, 39 (lista reči)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uzdanja kroz upoznavanje i vrednovanje tradicionalnog i modernog načina života Roma</w:t>
            </w:r>
          </w:p>
        </w:tc>
      </w:tr>
      <w:tr>
        <w:trPr>
          <w:trHeight w:val="685" w:hRule="atLeast"/>
        </w:trPr>
        <w:tc>
          <w:tcPr>
            <w:tcW w:w="145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)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opyright by QualiRo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Istorija, kultura i tradicija Roma: </w:t>
            </w:r>
            <w:hyperlink r:id="rId44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bospo.ba/dokumenti/romskatradicija.pdf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(ili pogl. Dokument br.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Tradicionalna staništa i kultura Roma: Alav e Romengo, dokument br.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 više informacija, pogledati internet prezentaciju Muzeja romske kulture u Beogradu na adresi:  </w:t>
            </w:r>
            <w:hyperlink r:id="rId45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galerij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6"/>
      <w:type w:val="nextPage"/>
      <w:pgSz w:orient="landscape" w:w="16838" w:h="11906"/>
      <w:pgMar w:left="1134" w:right="126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sv-SE"/>
      </w:rPr>
      <w:t>QualiRom_Preparation Template</w:t>
    </w:r>
    <w:r>
      <w:rPr>
        <w:rStyle w:val="FootnoteCharacters"/>
        <w:lang w:val="sv-SE"/>
      </w:rPr>
      <w:t xml:space="preserve"> </w:t>
    </w:r>
  </w:p>
  <w:p>
    <w:pPr>
      <w:pStyle w:val="Footer"/>
      <w:pBdr>
        <w:top w:val="single" w:sz="2" w:space="1" w:color="000000"/>
      </w:pBdr>
      <w:rPr/>
    </w:pPr>
    <w:r>
      <w:rPr>
        <w:lang w:val="sv-SE"/>
      </w:rPr>
      <w:t>KOR (Kurikularni okvir za učenje romskog)</w:t>
    </w:r>
    <w:r>
      <w:rPr>
        <w:rFonts w:cs="Arial" w:ascii="Arial" w:hAnsi="Arial"/>
        <w:i/>
        <w:iCs/>
        <w:sz w:val="18"/>
        <w:szCs w:val="18"/>
        <w:lang w:val="sv-SE"/>
      </w:rPr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7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;MS Mincho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qFormat/>
    <w:rPr>
      <w:rFonts w:eastAsia="Bitstream Vera Sans;MS Mincho" w:cs="Mangal"/>
      <w:b/>
      <w:bCs/>
      <w:kern w:val="2"/>
      <w:szCs w:val="18"/>
      <w:lang w:bidi="hi-IN"/>
    </w:rPr>
  </w:style>
  <w:style w:type="character" w:styleId="BalloonTextChar">
    <w:name w:val="Balloon Text Char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Mangal"/>
      <w:b/>
      <w:bCs/>
      <w:kern w:val="2"/>
      <w:sz w:val="32"/>
      <w:szCs w:val="29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hyperlink" Target="http://www.bospo.ba/dokumenti/romskatradicija.pdf" TargetMode="External"/><Relationship Id="rId45" Type="http://schemas.openxmlformats.org/officeDocument/2006/relationships/hyperlink" Target="http://www.romamuseum.rs/galerija.html" TargetMode="Externa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07:00Z</dcterms:created>
  <dc:creator>Ulli Pawlata</dc:creator>
  <dc:description/>
  <dc:language>en-US</dc:language>
  <cp:lastModifiedBy>Corporate Edition</cp:lastModifiedBy>
  <cp:lastPrinted>2011-03-09T15:35:00Z</cp:lastPrinted>
  <dcterms:modified xsi:type="dcterms:W3CDTF">2013-01-22T19:31:00Z</dcterms:modified>
  <cp:revision>7</cp:revision>
  <dc:subject/>
  <dc:title>OBRAZAC ZA PRIPREMU</dc:title>
</cp:coreProperties>
</file>