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i/>
          <w:sz w:val="22"/>
          <w:szCs w:val="22"/>
          <w:lang w:val="sr-Latn-CS"/>
        </w:rPr>
        <w:t>OBRAZAC ZA PRIPREMU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     Zemlja: SER / Nastavna jedinica br.: 1</w:t>
      </w:r>
    </w:p>
    <w:p>
      <w:pPr>
        <w:pStyle w:val="Normal"/>
        <w:tabs>
          <w:tab w:val="clear" w:pos="709"/>
          <w:tab w:val="left" w:pos="6615" w:leader="none"/>
        </w:tabs>
        <w:rPr/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>QUALIROM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aćena oznaka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leksandra Nikolić, Ivica Misković &amp; Jelena Filipovic, Dragan Ristić</w:t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entral Serbian Gurbet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lang w:val="sr-Latn-CS"/>
              </w:rPr>
              <w:t>Niži razredi osnovne škole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Uzrast učenica i učenika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-11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1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Ja i moja porodica</w:t>
            </w:r>
          </w:p>
        </w:tc>
      </w:tr>
      <w:tr>
        <w:trPr/>
        <w:tc>
          <w:tcPr>
            <w:tcW w:w="96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. Imena </w:t>
            </w:r>
          </w:p>
          <w:p>
            <w:pPr>
              <w:pStyle w:val="Normal"/>
              <w:snapToGrid w:val="false"/>
              <w:ind w:left="1745" w:right="5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2. rod</w:t>
            </w:r>
          </w:p>
          <w:p>
            <w:pPr>
              <w:pStyle w:val="Normal"/>
              <w:snapToGrid w:val="false"/>
              <w:ind w:left="1745" w:right="5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3. delovi tela</w:t>
            </w:r>
          </w:p>
          <w:p>
            <w:pPr>
              <w:pStyle w:val="Normal"/>
              <w:snapToGrid w:val="false"/>
              <w:ind w:left="1745" w:right="5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4. članovi porodice</w:t>
            </w:r>
          </w:p>
        </w:tc>
      </w:tr>
      <w:tr>
        <w:trPr/>
        <w:tc>
          <w:tcPr>
            <w:tcW w:w="9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(KOR)</w:t>
            </w:r>
            <w:r>
              <w:rPr>
                <w:rStyle w:val="FootnoteCharacters"/>
                <w:rStyle w:val="FootnoteAnchor"/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footnoteReference w:id="2"/>
            </w:r>
            <w:r>
              <w:rPr>
                <w:rFonts w:cs="Times New Roman"/>
                <w:sz w:val="22"/>
                <w:szCs w:val="22"/>
                <w:lang w:val="sr-Latn-CS"/>
              </w:rPr>
              <w:t>: Moja zajednica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84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778"/>
        <w:gridCol w:w="980"/>
      </w:tblGrid>
      <w:tr>
        <w:trPr/>
        <w:tc>
          <w:tcPr>
            <w:tcW w:w="9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yleLatinArial105ptBoldItalicCentered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Veština:</w:t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LatinArial105ptBoldItalicCentered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Relevantni deskriptori KOR-a language &amp; “Mogu da” izjave: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 da razumem  kada me nastavnica/nastavnik pita za moje ime, godine ili za imena i godine mojih braće, sestara ili prijatelj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 kada mi nastavnica/nastavnik ili neko drugi kaže da nešto uradim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razumem  kada me neko blagosilja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oznam svoje ime na listi.</w:t>
            </w:r>
          </w:p>
          <w:p>
            <w:pPr>
              <w:pStyle w:val="Normal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prepoznam  imena ostalih članova svoje porodice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kažem svoje ime i godine starosti kada me neko pit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 na pitanja o tome šta volim, a šta ne voli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ozdravim druge ljud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 na pitanja o imenima ostalih članova svoje porodic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ostavim jednostavna pitanja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kažem  nešto o svojoj porodici.</w:t>
            </w:r>
          </w:p>
          <w:p>
            <w:pPr>
              <w:pStyle w:val="Normal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opišem  sebe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 svoje ime,  adresu i naziv svoje škol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 imena ostalih članova svoje porodice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napišem  naziv mesta u kom  živim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7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12"/>
      </w:tblGrid>
      <w:tr>
        <w:trPr/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yleLatinArial105ptBoldItalicCentered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oji deo/delovi EJP-a će biti korišćen/i?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ja slika 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e napredovanje u učenju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-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Mogu da” deskriptori koje nastavnica/nastavnik prolazi zajedno sa decom po završetku određenih aktivnosti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a fotografija/ Crtež/fotografija moje porodice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a reči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59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leksika – Podtema 1: lični opisi</w:t>
            </w:r>
          </w:p>
        </w:tc>
      </w:tr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lav/ime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Čhavro/dečak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Čhe/devojčic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Šoro/glav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ast/ruk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rno/nog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ime, dečak/devojčica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a/ne, moje ime je… Kako se ti zoveš…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Osnovni delovi tela (glava, ruke, noge)</w:t>
            </w: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oziv na igru i aktivnosti (komande u vezi sa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TPR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aktivnostima); Prezent najfrekventnijih glagola; jednina, množina i deklinacija najfrekventnijih imenica i zamenica; oblici formalnog i neformalnog obraćanja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59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leksika – Podtema 2: delovi tela i lični opis</w:t>
            </w:r>
          </w:p>
        </w:tc>
      </w:tr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Šoro/glav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ast/ru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no/nog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Jakha/oči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an/uši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uj/ust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l/kos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Lungo,i,/dug,dug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raon/braon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Kalo,i/crn, crn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Xarno,i/kratak, kratka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Glava i delovi glave, delovi tela: ruke, noge, šake i stopala itd.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oziv na igru i aktivnosti (komande u vezi sa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TPR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aktivnostima); Prezent najfrekventnijih glagola; jednina, množina i deklinacija najfrekventnijih imenica i zamenica; oblici formalnog i neformalnog obraćanja.</w:t>
            </w:r>
          </w:p>
        </w:tc>
      </w:tr>
    </w:tbl>
    <w:p>
      <w:pPr>
        <w:pStyle w:val="Normal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58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gramatika u ovoj nastavnoj jedinici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>
          <w:trHeight w:val="1081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iCs/>
                <w:sz w:val="22"/>
                <w:szCs w:val="22"/>
                <w:lang w:val="sr-Latn-CS"/>
              </w:rPr>
              <w:t>Glagoli i imenice, upotrebljeni u TRP aktivnostima i igrama (ustani, sedi, okreni se, podigni ruku, spusti ruku, nacrtaj crtež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, </w:t>
            </w:r>
            <w:r>
              <w:rPr>
                <w:rFonts w:cs="Times New Roman"/>
                <w:bCs/>
                <w:iCs/>
                <w:sz w:val="22"/>
                <w:szCs w:val="22"/>
                <w:lang w:val="sr-Latn-CS"/>
              </w:rPr>
              <w:t>hajde da se igramo… Da li si ti (npr. dečak, devojčica….)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522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684"/>
        <w:gridCol w:w="870"/>
        <w:gridCol w:w="1631"/>
        <w:gridCol w:w="155"/>
        <w:gridCol w:w="22"/>
        <w:gridCol w:w="1037"/>
        <w:gridCol w:w="21"/>
        <w:gridCol w:w="11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1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ozdravi</w:t>
            </w:r>
          </w:p>
        </w:tc>
        <w:tc>
          <w:tcPr>
            <w:tcW w:w="24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185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Podtema kojoj pripada: pozdravi i imena</w:t>
            </w:r>
          </w:p>
        </w:tc>
        <w:tc>
          <w:tcPr>
            <w:tcW w:w="24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JP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.</w:t>
            </w:r>
          </w:p>
        </w:tc>
      </w:tr>
      <w:tr>
        <w:trPr/>
        <w:tc>
          <w:tcPr>
            <w:tcW w:w="1030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spacing w:lineRule="auto" w:line="240"/>
              <w:ind w:left="1440" w:hanging="0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Nastavnik/nastavnica ulazi u učionicu i kaže: </w:t>
            </w:r>
          </w:p>
          <w:p>
            <w:pPr>
              <w:pStyle w:val="ListParagraph"/>
              <w:spacing w:lineRule="auto" w:line="240"/>
              <w:ind w:left="1440" w:hanging="0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- Lačho đes moro alav si Aleksandra (pokazujući na sebe), </w:t>
            </w:r>
          </w:p>
          <w:p>
            <w:pPr>
              <w:pStyle w:val="ListParagraph"/>
              <w:spacing w:lineRule="auto" w:line="240"/>
              <w:ind w:left="1440" w:hanging="0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- sar si ćiro alav? (obraćajući se jednom od dece) </w:t>
            </w:r>
          </w:p>
          <w:p>
            <w:pPr>
              <w:pStyle w:val="ListParagraph"/>
              <w:spacing w:lineRule="auto" w:line="240"/>
              <w:ind w:left="1440" w:hanging="0"/>
              <w:rPr/>
            </w:pPr>
            <w:r>
              <w:rPr>
                <w:rFonts w:cs="Times New Roman" w:ascii="Times New Roman" w:hAnsi="Times New Roman"/>
                <w:lang w:val="sr-Latn-CS"/>
              </w:rPr>
              <w:t>- Učenica/učenik može da kaže samo svoje ime ili celu rečenicu (ukoliko ima pasivno znanje romskog): “mungro alav si Nemanja” (ovo se ponavlja više puta sa različitim učenicama i učenicima).</w:t>
            </w:r>
          </w:p>
          <w:p>
            <w:pPr>
              <w:pStyle w:val="ListParagraph"/>
              <w:spacing w:lineRule="auto" w:line="240"/>
              <w:ind w:left="1440" w:hanging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Lačho đes – Zdravo/ Devlesa – Doviđenja</w:t>
            </w:r>
          </w:p>
          <w:p>
            <w:pPr>
              <w:pStyle w:val="TabellenInhalt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 w:eastAsia="en-US" w:bidi="ar-SA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51460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5376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640"/>
        <w:gridCol w:w="914"/>
        <w:gridCol w:w="1307"/>
        <w:gridCol w:w="525"/>
        <w:gridCol w:w="1087"/>
        <w:gridCol w:w="128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1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igra imena</w:t>
            </w:r>
          </w:p>
        </w:tc>
        <w:tc>
          <w:tcPr>
            <w:tcW w:w="23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38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odtema kojoj pripada: pozdravi i imena 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JP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.</w:t>
            </w:r>
          </w:p>
        </w:tc>
      </w:tr>
      <w:tr>
        <w:trPr/>
        <w:tc>
          <w:tcPr>
            <w:tcW w:w="10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Ajde te čhelas jekh ćhelipe  .</w:t>
            </w:r>
            <w:r>
              <w:rPr>
                <w:rFonts w:cs="Times New Roman" w:ascii="Times New Roman" w:hAnsi="Times New Roman"/>
                <w:lang w:val="sr-Latn-CS"/>
              </w:rPr>
              <w:t>(Potrebna vam je mala lopta i prostor da formirate krug u učionici):</w:t>
            </w:r>
          </w:p>
          <w:p>
            <w:pPr>
              <w:pStyle w:val="ListParagraph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Nastavnik/ nastavnica i učenice i učenici sede u krugu i prvo svako kaže svoje ime. Onda nastavnik/ nastavnica kaže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Latn-CS"/>
              </w:rPr>
              <w:t>Moro alav si  Aleksandra, baci loptu jednom od učenika i pita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Latn-CS"/>
              </w:rPr>
              <w:t>sar si ćiro alav, učenik/ učenica odgovara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moro alav si Kristijan, sar si ćiro alav”</w:t>
            </w:r>
          </w:p>
          <w:p>
            <w:pPr>
              <w:pStyle w:val="ListParagraph"/>
              <w:spacing w:lineRule="auto" w:line="240"/>
              <w:ind w:left="1080" w:hanging="0"/>
              <w:rPr/>
            </w:pPr>
            <w:r>
              <w:rPr>
                <w:rFonts w:cs="Times New Roman" w:ascii="Times New Roman" w:hAnsi="Times New Roman"/>
                <w:lang w:val="sr-Latn-CS"/>
              </w:rPr>
              <w:t>Potom  baca loptu drugom učeniku/ učenici. Igra se nastavlja sve dok svi ne dobiju priliku da kažu svoje ime i pitaju za ime svojih drugova.</w:t>
            </w:r>
          </w:p>
          <w:p>
            <w:pPr>
              <w:pStyle w:val="TabellenInhalt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ala mekana lopta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56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86"/>
        <w:gridCol w:w="8811"/>
        <w:gridCol w:w="930"/>
        <w:gridCol w:w="1659"/>
        <w:gridCol w:w="236"/>
        <w:gridCol w:w="1468"/>
        <w:gridCol w:w="970"/>
      </w:tblGrid>
      <w:tr>
        <w:trPr>
          <w:tblHeader w:val="true"/>
          <w:trHeight w:val="349" w:hRule="atLeast"/>
        </w:trPr>
        <w:tc>
          <w:tcPr>
            <w:tcW w:w="1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163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</w:t>
            </w:r>
            <w:r>
              <w:rPr>
                <w:rFonts w:cs="Times New Roman"/>
                <w:b/>
                <w:bCs/>
                <w:i/>
                <w:sz w:val="22"/>
                <w:szCs w:val="22"/>
                <w:lang w:val="sr-Latn-CS"/>
              </w:rPr>
              <w:t>: TPR</w:t>
            </w: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, lični opisi, 1. deo</w:t>
            </w:r>
          </w:p>
        </w:tc>
        <w:tc>
          <w:tcPr>
            <w:tcW w:w="24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ind w:right="328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  <w:trHeight w:val="152" w:hRule="atLeast"/>
        </w:trPr>
        <w:tc>
          <w:tcPr>
            <w:tcW w:w="1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63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Podtema kojoj pripada: delovi tela</w:t>
            </w:r>
          </w:p>
        </w:tc>
        <w:tc>
          <w:tcPr>
            <w:tcW w:w="24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>
          <w:trHeight w:val="494" w:hRule="atLeast"/>
        </w:trPr>
        <w:tc>
          <w:tcPr>
            <w:tcW w:w="10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JP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>
          <w:trHeight w:val="3920" w:hRule="atLeast"/>
        </w:trPr>
        <w:tc>
          <w:tcPr>
            <w:tcW w:w="1039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874770" cy="3129280"/>
                  <wp:effectExtent l="0" t="0" r="0" b="0"/>
                  <wp:docPr id="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4770" cy="312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Latn-CS"/>
              </w:rPr>
              <w:t>Nastavnica/ nastavni nacrta na tabli dečaka i devojčicu (u pojednostavljenom obliku), ili koristi crteže dostupne u prilogu br. 1. i pita đake: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em me čhavro? (pokazujući na crtež devojčice),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đaci kažu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ne</w:t>
            </w:r>
            <w:r>
              <w:rPr>
                <w:rFonts w:cs="Times New Roman"/>
                <w:sz w:val="22"/>
                <w:szCs w:val="22"/>
                <w:lang w:val="sr-Latn-CS"/>
              </w:rPr>
              <w:t>! – naj sen! ili negiraju odmahujući glavom;   nastavnica/ nastavnik: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em me čhe ? (ponovo pokazujući na crtež devojčice),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đaci kažu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da</w:t>
            </w:r>
            <w:r>
              <w:rPr>
                <w:rFonts w:cs="Times New Roman"/>
                <w:sz w:val="22"/>
                <w:szCs w:val="22"/>
                <w:lang w:val="sr-Latn-CS"/>
              </w:rPr>
              <w:t>! – san!, ili potvrdno klimnu glavom; zatim  nastavnica/ nastavnik pita ponovo, pokazujući na crtež dečaka: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em me čhavro? 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đaci kažu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da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! – san!, ili potvrdno klimnu glavom. Svako od učenika odgovara na nastavničino/ nastavnikovo pitanje:  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- san tu čhe? / -  san tu čhavro?, istovremeno pokazujući na jedan od crteža na tabli (ponekad  namerno birajući pogrešan), a đaci kažu da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sem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ili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naj sem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Crteži dečaka i devojčice (urađeni na velikom papiru, kako bi ceo razred mogao da ih vidi ili nacrtani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 xml:space="preserve">ad hoc </w:t>
            </w:r>
            <w:r>
              <w:rPr>
                <w:rFonts w:cs="Times New Roman"/>
                <w:sz w:val="22"/>
                <w:szCs w:val="22"/>
                <w:lang w:val="sr-Latn-CS"/>
              </w:rPr>
              <w:t>na tabli), ili preuzeti iz priloga, umnoženi i podeljeni dec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53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39"/>
        <w:gridCol w:w="9104"/>
        <w:gridCol w:w="968"/>
        <w:gridCol w:w="1559"/>
        <w:gridCol w:w="230"/>
        <w:gridCol w:w="819"/>
        <w:gridCol w:w="994"/>
      </w:tblGrid>
      <w:tr>
        <w:trPr>
          <w:tblHeader w:val="true"/>
          <w:trHeight w:val="338" w:hRule="atLeast"/>
        </w:trPr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1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lični opisi, 2. deo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  <w:trHeight w:val="147" w:hRule="atLeast"/>
        </w:trPr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861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Podtema kojoj pripada: delovi tela</w:t>
            </w:r>
          </w:p>
        </w:tc>
        <w:tc>
          <w:tcPr>
            <w:tcW w:w="18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>
          <w:trHeight w:val="959" w:hRule="atLeast"/>
        </w:trPr>
        <w:tc>
          <w:tcPr>
            <w:tcW w:w="10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JP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>
          <w:trHeight w:val="942" w:hRule="atLeast"/>
        </w:trPr>
        <w:tc>
          <w:tcPr>
            <w:tcW w:w="1074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 nastavnik traži od učenika da nacrtaju sebe, a onda imenuje i pokazuje osnovne delove tela na crtežu: šoro-glava, vast-ruke, prne-noge. Nastavnica/ nastavnik kaže da crteže donesu i sledećeg časa. Deca će crteže staviti u svoj Dosije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 w:eastAsia="en-US" w:bidi="ar-SA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5590" cy="208915"/>
                  <wp:effectExtent l="0" t="0" r="0" b="0"/>
                  <wp:docPr id="11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t>`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a reči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153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37"/>
        <w:gridCol w:w="9093"/>
        <w:gridCol w:w="940"/>
        <w:gridCol w:w="1286"/>
        <w:gridCol w:w="531"/>
        <w:gridCol w:w="517"/>
        <w:gridCol w:w="1296"/>
      </w:tblGrid>
      <w:tr>
        <w:trPr>
          <w:tblHeader w:val="true"/>
          <w:trHeight w:val="288" w:hRule="atLeast"/>
        </w:trPr>
        <w:tc>
          <w:tcPr>
            <w:tcW w:w="1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1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Članovi porodice, delovi tela, lični opisi: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 xml:space="preserve"> TPR (Total Physical Response) 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  <w:lang w:val="sr-Latn-CS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min</w:t>
            </w:r>
          </w:p>
        </w:tc>
      </w:tr>
      <w:tr>
        <w:trPr>
          <w:tblHeader w:val="true"/>
          <w:trHeight w:val="126" w:hRule="atLeast"/>
        </w:trPr>
        <w:tc>
          <w:tcPr>
            <w:tcW w:w="1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8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odtema kojoj pripada: </w:t>
            </w:r>
            <w:r>
              <w:rPr>
                <w:rFonts w:cs="Times New Roman"/>
                <w:b/>
                <w:bCs/>
                <w:i/>
                <w:sz w:val="22"/>
                <w:szCs w:val="22"/>
                <w:lang w:val="sr-Latn-CS"/>
              </w:rPr>
              <w:t>TPR</w:t>
            </w: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, delovi tela, 3. deo</w:t>
            </w:r>
          </w:p>
        </w:tc>
        <w:tc>
          <w:tcPr>
            <w:tcW w:w="18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>
          <w:trHeight w:val="408" w:hRule="atLeast"/>
        </w:trPr>
        <w:tc>
          <w:tcPr>
            <w:tcW w:w="10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JP</w:t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>
          <w:trHeight w:val="2422" w:hRule="atLeast"/>
        </w:trPr>
        <w:tc>
          <w:tcPr>
            <w:tcW w:w="1073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tabs>
                <w:tab w:val="clear" w:pos="709"/>
                <w:tab w:val="left" w:pos="2724" w:leader="none"/>
              </w:tabs>
              <w:snapToGrid w:val="false"/>
              <w:rPr>
                <w:rFonts w:cs="Times New Roman"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ab/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k/ nastavnica podseća učenike na delove tela o kojima su pričali prethodnog časa i koristi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TPR</w:t>
            </w:r>
            <w:r>
              <w:rPr>
                <w:rFonts w:cs="Times New Roman"/>
                <w:sz w:val="22"/>
                <w:szCs w:val="22"/>
                <w:lang w:val="sr-Latn-CS"/>
              </w:rPr>
              <w:t>- metod (on/ ona prvo lično izvodi aktivnost  nekoliko puta!):</w:t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-Ušten! (Ustanite!)</w:t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- Vazden o stungo vast! (Podignite levu ruku!)</w:t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- Mećen tele o vast! (Spustite ruku!)</w:t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- Vazden o čačo prrno! (Podignite desnu  nogu!).</w:t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- Xuten pe jekh prno! (Skačite na jednoj nozi!)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tabs>
                <w:tab w:val="clear" w:pos="709"/>
                <w:tab w:val="left" w:pos="3727" w:leader="none"/>
              </w:tabs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ab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150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1005"/>
        <w:gridCol w:w="525"/>
        <w:gridCol w:w="1500"/>
        <w:gridCol w:w="100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oja porodica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Podtema kojoj pripada: članovi porodice</w:t>
            </w:r>
          </w:p>
        </w:tc>
        <w:tc>
          <w:tcPr>
            <w:tcW w:w="25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JP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može nacrtati sopstveno porodično stablo na tabla, ili koristiti adaptirane verzije porodičnih stabala koja se mogu naći na sledećoj internet adresi: </w:t>
            </w:r>
            <w:hyperlink r:id="rId15">
              <w:r>
                <w:rPr>
                  <w:rStyle w:val="InternetLink"/>
                  <w:rFonts w:cs="Times New Roman"/>
                  <w:color w:val="000000"/>
                  <w:sz w:val="22"/>
                  <w:szCs w:val="22"/>
                  <w:lang w:val="sr-Latn-CS"/>
                </w:rPr>
                <w:t>http://www.WikiTree.com</w:t>
              </w:r>
            </w:hyperlink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object w:dxaOrig="9599" w:dyaOrig="768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79.45pt;height:250.75pt" filled="f" o:ole="">
                  <v:imagedata r:id="rId17" o:title=""/>
                </v:shape>
                <o:OLEObject Type="Embed" ProgID="" ShapeID="ole_rId16" DrawAspect="Content" ObjectID="_377263787" r:id="rId16"/>
              </w:objec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 nastavnik predstavlja crtež učenicama i učenicima i pokazuje na glavu u sredini najnižeg reda i naizmenično govori::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Kava sem me! (Ovo sam  ja!);</w:t>
            </w:r>
          </w:p>
          <w:p>
            <w:pPr>
              <w:pStyle w:val="TabellenInhalt"/>
              <w:ind w:left="108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okazujući na roditelje, srodnike, baku i dedu, nastavnica/ nastavnik kaže njegovo/njeno ime i ulogu u porodici.</w:t>
            </w:r>
          </w:p>
          <w:p>
            <w:pPr>
              <w:pStyle w:val="TabellenInhalt"/>
              <w:ind w:left="108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Onda pokazuje na jednog od učenika i kaže:</w:t>
            </w:r>
          </w:p>
          <w:p>
            <w:pPr>
              <w:pStyle w:val="TabellenInhalt"/>
              <w:ind w:left="108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-Kava san  tu!</w:t>
              <w:br/>
              <w:t>Zatim, pokazujući na različite članove porodice na crtežu, razgovara sa đacima o njihovim članovima porodice i njihovim imenima.</w:t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 w:eastAsia="en-US" w:bidi="ar-SA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5146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Crtež porodičnog stabla (na velikom papiru, da bi ga video ceo razred, ili nacrtan 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ad hoc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na tabli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hyperlink r:id="rId20">
              <w:r>
                <w:rPr>
                  <w:rStyle w:val="InternetLink"/>
                  <w:rFonts w:cs="Times New Roman"/>
                  <w:color w:val="000000"/>
                  <w:sz w:val="22"/>
                  <w:szCs w:val="22"/>
                  <w:lang w:val="sr-Latn-CS"/>
                </w:rPr>
                <w:t>http://www.WikiTree.com</w:t>
              </w:r>
            </w:hyperlink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1552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823"/>
        <w:gridCol w:w="1273"/>
        <w:gridCol w:w="525"/>
        <w:gridCol w:w="1474"/>
        <w:gridCol w:w="94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148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lični opis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8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Podtema kojoj pripada: lični opis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JP</w:t>
            </w:r>
          </w:p>
        </w:tc>
        <w:tc>
          <w:tcPr>
            <w:tcW w:w="19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108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 nastavnik pokazuje na očevu glavu i kaže:</w:t>
            </w:r>
          </w:p>
          <w:p>
            <w:pPr>
              <w:pStyle w:val="TabellenInhalt"/>
              <w:ind w:left="108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-Moro dad si thulo. (Ovo je moj otac.)</w:t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kazuje na dedu i kaže:</w:t>
            </w:r>
          </w:p>
          <w:p>
            <w:pPr>
              <w:pStyle w:val="TabellenInhalt"/>
              <w:ind w:left="108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-Moro papo si ćislo. (Moj deda je mršav.)</w:t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kazuje na baku i kaže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Mori mami si cikni. (Moja baka je niska.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osije 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Crtež porodičnog stabla; fotografije porodice (npr. iz nekog časopisa) s različitim ljudima, koji pripadaju različitim generacijama (deca, mladi, ljudi srednjih godina, stariji ljudi) i različitih fizičkih osobina (visok, nizak, plav, crn, debeo, mršav itd.)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157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823"/>
        <w:gridCol w:w="122"/>
        <w:gridCol w:w="1285"/>
        <w:gridCol w:w="525"/>
        <w:gridCol w:w="1250"/>
        <w:gridCol w:w="90"/>
        <w:gridCol w:w="134"/>
        <w:gridCol w:w="102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Ja i moja porodica</w:t>
            </w:r>
          </w:p>
        </w:tc>
        <w:tc>
          <w:tcPr>
            <w:tcW w:w="24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Podtema kojoj pripada: lični opis</w:t>
            </w:r>
          </w:p>
        </w:tc>
        <w:tc>
          <w:tcPr>
            <w:tcW w:w="24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JP</w:t>
            </w:r>
          </w:p>
        </w:tc>
        <w:tc>
          <w:tcPr>
            <w:tcW w:w="19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 nastavnik kaže učenicama i učenicima da nacrtaju sebe ili nekog člana svoje porodice, pa dodaju i svoju sliku, radi poređenja. Zatim crtež pokažu nastavnici/nastavniku i ostalim učenicama i učenicima i opišu ga koristeći savladanu leksiku: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-Kavasi moro papo vo si thulo. (Kava si moro thulo papo). (Ovo je moj debeli deda).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ca kažu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da!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–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va</w:t>
            </w:r>
            <w:r>
              <w:rPr>
                <w:rFonts w:cs="Times New Roman"/>
                <w:sz w:val="22"/>
                <w:szCs w:val="22"/>
                <w:lang w:val="sr-Latn-CS"/>
              </w:rPr>
              <w:t>!, ili potvrde klimanjem glave. Svako od učenika odgovara na pitanje nastavnice/ nastavnika: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san tu čhe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? / - 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san tu čhavro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?, istovremeno pokazujući na jedan od crteža na tabli (nekada namerno birajući pogrešni) a deca će reći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sem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ili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naj sem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 w:eastAsia="en-US" w:bidi="ar-SA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5590" cy="20891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5146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   14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rtež porodičnog stabl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u učionici br.: 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sz w:val="22"/>
                <w:szCs w:val="22"/>
                <w:lang w:val="sr-Latn-CS"/>
              </w:rPr>
              <w:t>Naziv aktivnosti: Domaći zadatak: Naš svet: članovi porodice i njihove fotografije/ opisi</w:t>
            </w:r>
          </w:p>
        </w:tc>
        <w:tc>
          <w:tcPr>
            <w:tcW w:w="24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5 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sz w:val="22"/>
                <w:szCs w:val="22"/>
                <w:lang w:val="sr-Latn-CS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Podtema kojoj pripada: lični opisi</w:t>
            </w:r>
          </w:p>
        </w:tc>
        <w:tc>
          <w:tcPr>
            <w:tcW w:w="24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JP</w:t>
            </w:r>
          </w:p>
        </w:tc>
        <w:tc>
          <w:tcPr>
            <w:tcW w:w="19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omaći zadatak/Ćherutni buć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Od dece se traži da donesu fotografije porodice. Na njima ne moraju biti svi članovi porodic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otografije  porodice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opis članova porodice</w:t>
            </w:r>
          </w:p>
        </w:tc>
        <w:tc>
          <w:tcPr>
            <w:tcW w:w="24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odtema kojoj pripada: porodični i lični opisi </w:t>
            </w:r>
          </w:p>
        </w:tc>
        <w:tc>
          <w:tcPr>
            <w:tcW w:w="24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JP</w:t>
            </w:r>
          </w:p>
        </w:tc>
        <w:tc>
          <w:tcPr>
            <w:tcW w:w="19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 nastavnica zamoli decu da predstave članove svoje porodice koristeći usvojenu  leksiku na osnovu modela iz aktivnosti br. 10.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 w:eastAsia="en-US" w:bidi="ar-SA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5146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otografije porodice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lični opisi, nastavničina/ nastavnikova porodica</w:t>
            </w:r>
          </w:p>
        </w:tc>
        <w:tc>
          <w:tcPr>
            <w:tcW w:w="24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Podtema kojoj pripada: porodični i lični opisi</w:t>
            </w:r>
          </w:p>
        </w:tc>
        <w:tc>
          <w:tcPr>
            <w:tcW w:w="24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JP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72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 nastavnik donosi fotografije dva člana porodice (ili slike iz novina) sa velikom slikom lica muškaraca ii žene, gde im se vidi i kosa. Ona/on pokazuje različite delove glave i opisuje ih, govoreći: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Kava si šoro. Po šoro amen si bal. Džuvljan si lunge bala. Lake bal si braon. E mruše si xarne bal. Lese bal si kale/vuneto…. (Ovo je glava. Na glavi imamo kosu. Žena ima dugu kosu. Njena kosa je braon boje. Muškarac ima kratku kosu. Njegova kosa je crna, plava itd.)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Kava si e jakha. Kala si e kana. Kava si muj. (Ovo su oči. Ovo su uši. Ovo su usta.)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otografije nastavničnih/ nastavnikovih članova porodice ili različitih porodica iz novina.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oje lice i lice mojih drugova</w:t>
            </w:r>
          </w:p>
        </w:tc>
        <w:tc>
          <w:tcPr>
            <w:tcW w:w="24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Podtema kojoj pripada: delovi tela</w:t>
            </w:r>
          </w:p>
        </w:tc>
        <w:tc>
          <w:tcPr>
            <w:tcW w:w="24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JP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 nastavnik pokazuje na sebe i govori o crtama lica: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Man si  lunge bal. More jakha si kale. etc. (Imam dugu kosu. Moje oči su crne, itd.)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nudi opise lica dece iz odeljenja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ost u učionici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Hajde da se igramo (delovi tela i crte lica)</w:t>
            </w:r>
          </w:p>
        </w:tc>
        <w:tc>
          <w:tcPr>
            <w:tcW w:w="24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Podtema kojoj pripada: delovi tela</w:t>
            </w:r>
          </w:p>
        </w:tc>
        <w:tc>
          <w:tcPr>
            <w:tcW w:w="24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JP</w:t>
            </w:r>
          </w:p>
        </w:tc>
        <w:tc>
          <w:tcPr>
            <w:tcW w:w="18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i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rPr>
                <w:rFonts w:cs="Times New Roman"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Ajdi te chelas amen Hajde da se igramo</w:t>
            </w:r>
          </w:p>
          <w:p>
            <w:pPr>
              <w:pStyle w:val="TabellenInhalt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ca sede u krugu. Nastavnica/ nastavnik daje određene opise, a đaci koji se u njima pronađu, treba da ustanu  i zamene mesta. Svaki puta kada ustanu, krug smanjiti za jednu stolicu. Učenik koji ostane bez stolice, govori sledeće: - Trubun te  ušten  savore saven si  lunge bal! (Neka ustanu svi koji imaju dugu kosu!) </w:t>
            </w:r>
          </w:p>
          <w:p>
            <w:pPr>
              <w:pStyle w:val="TabellenInhalt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-Trubun te  ušten savore saven si vunate jakha. (Neka ustanu svi koji imaju plave oči!)...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865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igra memorije: imena dece iz odeljenja</w:t>
            </w:r>
          </w:p>
        </w:tc>
        <w:tc>
          <w:tcPr>
            <w:tcW w:w="24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Podtema kojoj pripada: lično predstavljanje i imena</w:t>
            </w:r>
          </w:p>
        </w:tc>
        <w:tc>
          <w:tcPr>
            <w:tcW w:w="24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JP</w:t>
            </w:r>
          </w:p>
        </w:tc>
        <w:tc>
          <w:tcPr>
            <w:tcW w:w="18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72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 nastavnik već ima pripremljena 3-4 seta kartica sa ispisanim imanima učenika (svako od imena nalazi se na dve kartice u svakom setu); učenici se dele u male grupe i igraju igru memorije. 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865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etovi kartica od kartona ili papira sa ispisanim imenima učenika iz odeljenja (za savko ime po 2 kartice) ; sve kartice treba isto da izgledaju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rPr>
          <w:rFonts w:eastAsia="Times New Roman" w:cs="Times New Roman"/>
          <w:i/>
          <w:i/>
          <w:iCs/>
          <w:sz w:val="22"/>
          <w:szCs w:val="22"/>
          <w:lang w:val="sr-Latn-CS"/>
        </w:rPr>
      </w:pPr>
      <w:r>
        <w:rPr>
          <w:rFonts w:eastAsia="Times New Roman" w:cs="Times New Roman"/>
          <w:i/>
          <w:iCs/>
          <w:sz w:val="22"/>
          <w:szCs w:val="22"/>
          <w:lang w:val="sr-Latn-CS"/>
        </w:rPr>
        <w:t xml:space="preserve"> </w:t>
      </w:r>
    </w:p>
    <w:tbl>
      <w:tblPr>
        <w:tblW w:w="155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823"/>
        <w:gridCol w:w="1407"/>
        <w:gridCol w:w="525"/>
        <w:gridCol w:w="1340"/>
        <w:gridCol w:w="99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Domaći zadatak: moja omiljena slavna ličnost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6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Podtema kojoj pripada: fizički opis</w:t>
            </w:r>
          </w:p>
        </w:tc>
        <w:tc>
          <w:tcPr>
            <w:tcW w:w="23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JP</w:t>
            </w:r>
          </w:p>
        </w:tc>
        <w:tc>
          <w:tcPr>
            <w:tcW w:w="1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72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zamoli decu da od  kuće za na sledeći čas donesu fotografiju iz novina ili sa interneta svoje omiljene slavne ličnosti, koju će predstaviti na narednom času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 w:eastAsia="en-US" w:bidi="ar-SA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51460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ovine, časopisi, Kompjuter sa pristupom internetu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6014" w:type="dxa"/>
        <w:jc w:val="left"/>
        <w:tblInd w:w="-3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2"/>
        <w:gridCol w:w="840"/>
        <w:gridCol w:w="106"/>
        <w:gridCol w:w="570"/>
        <w:gridCol w:w="8985"/>
        <w:gridCol w:w="828"/>
        <w:gridCol w:w="1188"/>
        <w:gridCol w:w="210"/>
        <w:gridCol w:w="1350"/>
        <w:gridCol w:w="915"/>
      </w:tblGrid>
      <w:tr>
        <w:trPr>
          <w:tblHeader w:val="true"/>
        </w:trPr>
        <w:tc>
          <w:tcPr>
            <w:tcW w:w="25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mer plana časa br.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1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 plana časa: Ja, moji prijatelji i moja porodica</w:t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96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rimer plana časa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J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>
          <w:trHeight w:val="3769" w:hRule="atLeast"/>
        </w:trPr>
        <w:tc>
          <w:tcPr>
            <w:tcW w:w="10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zdravi i imen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6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Nastavnica/ nastavnik ulazi u učionicu i kaže:</w:t>
            </w:r>
          </w:p>
          <w:p>
            <w:pPr>
              <w:pStyle w:val="ListParagraph"/>
              <w:spacing w:lineRule="auto" w:line="240"/>
              <w:ind w:left="1440" w:hanging="0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- Lačho đes, moro alav si  Aleksandra (pokazujući na sebe), </w:t>
            </w:r>
          </w:p>
          <w:p>
            <w:pPr>
              <w:pStyle w:val="ListParagraph"/>
              <w:spacing w:lineRule="auto" w:line="240"/>
              <w:ind w:left="1440" w:hanging="0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- sar si ćiro alav? (obraćajući se jednom od učenika) </w:t>
            </w:r>
          </w:p>
          <w:p>
            <w:pPr>
              <w:pStyle w:val="ListParagraph"/>
              <w:spacing w:lineRule="auto" w:line="240"/>
              <w:ind w:left="1440" w:hanging="0"/>
              <w:rPr/>
            </w:pPr>
            <w:r>
              <w:rPr>
                <w:rFonts w:cs="Times New Roman" w:ascii="Times New Roman" w:hAnsi="Times New Roman"/>
                <w:lang w:val="sr-Latn-CS"/>
              </w:rPr>
              <w:t>- Učenik može reći samo svoje ime ili celu rečenicu (ukoliko ima pasivno znanje romskog): “moro alav si Nemanja” (ista aktivnost ponavlja se sa nekoliko učenika).</w:t>
            </w:r>
          </w:p>
          <w:p>
            <w:pPr>
              <w:pStyle w:val="ListParagraph"/>
              <w:spacing w:lineRule="auto" w:line="240" w:before="0" w:after="200"/>
              <w:ind w:left="144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/>
              </w:rPr>
              <w:t>Lačho đes – Zdravo/ Devlesa – Doviđenja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 w:eastAsia="en-US" w:bidi="ar-SA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 w:eastAsia="en-US" w:bidi="ar-SA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51460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>
          <w:trHeight w:val="3261" w:hRule="atLeast"/>
        </w:trPr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igra ime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Ajde te ćhelas jekih  ćhelipe Hajde da igramo jednu igru.</w:t>
            </w:r>
            <w:r>
              <w:rPr>
                <w:rFonts w:cs="Times New Roman" w:ascii="Times New Roman" w:hAnsi="Times New Roman"/>
                <w:lang w:val="sr-Latn-CS"/>
              </w:rPr>
              <w:t>(Potrebna vam je mala lopta i prostor da formirate krug u učionici):</w:t>
            </w:r>
          </w:p>
          <w:p>
            <w:pPr>
              <w:pStyle w:val="ListParagraph"/>
              <w:spacing w:lineRule="auto" w:line="2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Nastavnik/ nastavnica i deca sede u krugu i prvo svako kaže svoje ime. Onda nastavnik/ nastavnica kaže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Latn-CS"/>
              </w:rPr>
              <w:t>moro alav si Aleksandra, potom baci loptu jednom od učenika i pita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Latn-CS"/>
              </w:rPr>
              <w:t>sar si ćiro alav, učenik/ učenica odgovara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moro alav si Kristijan, sar si ćiro alav”</w:t>
            </w:r>
          </w:p>
          <w:p>
            <w:pPr>
              <w:pStyle w:val="ListParagraph"/>
              <w:spacing w:lineRule="auto" w:line="240" w:before="0" w:after="200"/>
              <w:ind w:left="108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/>
              </w:rPr>
              <w:t>i baca loptu drugom učeniku/ učenici. Igra se nastavlja sve dok svi ne dobiju priliku da kažu svoje ime i pitaju za ime svojih drugova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ala mekana lopt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>
          <w:trHeight w:val="3727" w:hRule="atLeast"/>
        </w:trPr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lovi tela, 1. de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Latn-CS"/>
              </w:rPr>
              <w:t>Nastavnica/ nastavni nacrta na tabli dečaka i devojčicu (u pojednostavljenom obliku) i pita đake: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sem me čhavro? (pokazujući na crtež devojčice),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đaci kažu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ne</w:t>
            </w:r>
            <w:r>
              <w:rPr>
                <w:rFonts w:cs="Times New Roman"/>
                <w:sz w:val="22"/>
                <w:szCs w:val="22"/>
                <w:lang w:val="sr-Latn-CS"/>
              </w:rPr>
              <w:t>! – naj san! ili negiraju odmahujući glavom;   nastavnica/ nastavnik: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em me čhe ? (ponovo pokazujući na crtež devojčice),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đaci kažu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da</w:t>
            </w:r>
            <w:r>
              <w:rPr>
                <w:rFonts w:cs="Times New Roman"/>
                <w:sz w:val="22"/>
                <w:szCs w:val="22"/>
                <w:lang w:val="sr-Latn-CS"/>
              </w:rPr>
              <w:t>! – san!, ili potvrdno klimnu glavom; zatim nastavnica/ nastavnik pita ponovo, pokazujući na crtež dečaka: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em me čhavro? 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đaci kažu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da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! – san!, ili potvrdno klimnu glavom. Svako od učenika odgovara na nastavničino/ nastavnikovo pitanje:  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- san tu čhe? / -  san tu čhavro?, istovremeno pokazujući na jedan od crteža na tabli (ponekad namerno birajući pogrešan), a đaci kažu da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sem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ili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naj sem.</w:t>
            </w:r>
          </w:p>
          <w:p>
            <w:pPr>
              <w:pStyle w:val="TabellenInhalt"/>
              <w:ind w:left="720" w:hanging="0"/>
              <w:rPr>
                <w:rFonts w:cs="Times New Roman"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Jednostavni crteži dečaka i devojčic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>
          <w:trHeight w:val="1393" w:hRule="atLeast"/>
        </w:trPr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lovi tela, 2. de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 nastavnik traži od učenika da nacrtaju sebe, a potom  im imenuje i pokazuje delove osnovne tela na crtežu: soro-glava, vast-ruke, pungrre-noge. Nastavnica/ nastavnik im govori da crteže donesu  i sledećeg časa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 w:eastAsia="en-US" w:bidi="ar-SA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5590" cy="208915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968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404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5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socijalizacija i razvoj solidarnosti među decom u odeljenju (upoznavanje i memorizacija imena kroz igru Memorije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osnovne komunikativne kompetencije, komunikativnih funkcija pre svega u funkciji snalaženja u učionici (pozdravljanje, predstavljanje, fizički opis, TPR aktivnosti)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5840" w:type="dxa"/>
        <w:jc w:val="left"/>
        <w:tblInd w:w="-19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52"/>
        <w:gridCol w:w="694"/>
        <w:gridCol w:w="42"/>
        <w:gridCol w:w="798"/>
        <w:gridCol w:w="8985"/>
        <w:gridCol w:w="813"/>
        <w:gridCol w:w="1127"/>
        <w:gridCol w:w="210"/>
        <w:gridCol w:w="1350"/>
        <w:gridCol w:w="763"/>
        <w:gridCol w:w="6"/>
      </w:tblGrid>
      <w:tr>
        <w:trPr>
          <w:tblHeader w:val="true"/>
        </w:trPr>
        <w:tc>
          <w:tcPr>
            <w:tcW w:w="25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mer plana časa br.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11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Tema plana plana časa: članovi porodice, delovi tela, lični opis </w:t>
            </w:r>
          </w:p>
        </w:tc>
        <w:tc>
          <w:tcPr>
            <w:tcW w:w="21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Br. aktivnosti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rimer plana čas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J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>
          <w:trHeight w:val="1763" w:hRule="atLeast"/>
        </w:trPr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PR – delovi tela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ind w:left="360" w:hanging="0"/>
              <w:rPr>
                <w:rFonts w:cs="Times New Roman"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36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pozdravlja decu i počinje TPR (Total Physical Response) aktivnost:</w:t>
            </w:r>
          </w:p>
          <w:p>
            <w:pPr>
              <w:pStyle w:val="TabellenInhalt"/>
              <w:snapToGrid w:val="false"/>
              <w:ind w:left="360" w:hanging="0"/>
              <w:rPr>
                <w:rFonts w:cs="Times New Roman"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k/ nastavnica podseća učenike na delove tela o kojima su pričali prethodnog časa i koristi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TPR</w:t>
            </w:r>
            <w:r>
              <w:rPr>
                <w:rFonts w:cs="Times New Roman"/>
                <w:sz w:val="22"/>
                <w:szCs w:val="22"/>
                <w:lang w:val="sr-Latn-CS"/>
              </w:rPr>
              <w:t>- metod (on/ ona prvo lično izvodi aktivnost nekoliko puta!):</w:t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-Usten! (Ustanite!)</w:t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- Vazden o stungo vast! (Podignite levu ruku!)</w:t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- Mećen  tele o vast! (Spustite ruku!)</w:t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- Vazden o čačo prno! (Podignite desnu  nogu!).</w:t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- Xuten pe jekh prno! (Skačite na jednoj nozi!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izički opis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 nastavnik ponavlja imena i opise članova porodice, koristeći fotografiju svoje porodice. Učenice i učenici pokazuju svoje članove porodice i opisuju ih, koristeći savladanu leksiku: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-Kava si moro  papo vov si thulo. (Kava si moro thulo papo). (Ovo je moj debeli deda)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 nastavnik donosi fotografije dva člana porodice (ili slike iz novina) sa velikom slikom lica muškaraca i žene, na kojima se vidi i kosa. Ona/on pokazuje različite delove glave i opisuje ih, govoreći: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Kava si šoro. Po šoro amen si bal. Dzulja si lunge bal. Lake bal si braon. E mruše si xarne bal. Lese bal si kale/vuneto…. (Ovo je glava. Na glavi imamo kosu. Žena ima dugu kosu. Njena kosa je braon boje. Muškarac ima kratku  kosu. Njegova kosa je crna, plava itd.)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Kava si e jakha. Kava si e kan. Kava si muj. (Ovo su oči. Ovo su uši. Ovo su usta.)</w:t>
            </w:r>
          </w:p>
          <w:p>
            <w:pPr>
              <w:pStyle w:val="TabellenInhalt"/>
              <w:ind w:left="72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 nastavnik pokazuje na sebe i govori o crtama lica: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Man si  lunge bal. More jakha si kale. (Imam dugu kosu. Moje oči su crne, itd.)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opisuje nekog od đak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 w:eastAsia="en-US" w:bidi="ar-SA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70510" cy="251460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otografije članova porodice (nastavnice/ nastavnika i učenika)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igra memorije- imena dece iz odeljenja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72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 nastavnik već ima pripremljena 3-4 seta kartica sa ispisanim imanima učenika (svako od imena nalazi se na dve kartice u svakom setu); učenici se dele u male grupe i igraju igru memorije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3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et kartica za igru memorije sa ispisanim imenima učenika (po dve kartice za svako ime)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788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404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5 jezičkih veštin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socijalizacija i razvoj solidarnosti među decom u odeljenju (upoznavanje i memorizacija imena kroz igru Memorije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osnovne komunikativne kompetencije, komunikativnih funkcija pre svega u funkciji snalaženja u učionici (pozdravljanje, predstavljanje, fizički opis, TPR aktivnosti)</w:t>
            </w:r>
          </w:p>
        </w:tc>
      </w:tr>
    </w:tbl>
    <w:p>
      <w:pPr>
        <w:pStyle w:val="Normal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5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izvori (slike, tekstovi, linkovi, …):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iCs/>
                <w:sz w:val="22"/>
                <w:szCs w:val="22"/>
                <w:lang w:val="sr-Latn-CS"/>
              </w:rPr>
              <w:t>fotografije članova porodice: kartice sa imenima za igru memorije (mogu biti napravljene od običnog papira sa ispisanim imenima učenika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zorci porodičnih stabala dostupni na internet adresi: </w:t>
            </w:r>
            <w:hyperlink r:id="rId42">
              <w:r>
                <w:rPr>
                  <w:rStyle w:val="InternetLink"/>
                  <w:rFonts w:cs="Times New Roman"/>
                  <w:color w:val="000000"/>
                  <w:sz w:val="22"/>
                  <w:szCs w:val="22"/>
                  <w:lang w:val="sr-Latn-CS"/>
                </w:rPr>
                <w:t>http://www.WikiTree.com/</w:t>
              </w:r>
            </w:hyperlink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emplate 1: crteži dečaka i devojčica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ovine, časopisi, kompjuter sa pristupom internetu (fotografije slavnih ličnosti)</w:t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43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- nacrt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6</w:t>
    </w:r>
    <w:r>
      <w:rPr>
        <w:sz w:val="18"/>
        <w:i/>
        <w:szCs w:val="18"/>
        <w:i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R (Kurikularni okvir za učenje romskog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Aufzhlungszeichen">
    <w:name w:val="Aufzählungszeichen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Bitstream Vera Sans;MS Mincho" w:cs="Mangal"/>
      <w:kern w:val="2"/>
      <w:szCs w:val="18"/>
      <w:lang w:bidi="hi-IN"/>
    </w:rPr>
  </w:style>
  <w:style w:type="character" w:styleId="CommentSubjectChar">
    <w:name w:val="Comment Subject Char"/>
    <w:qFormat/>
    <w:rPr>
      <w:rFonts w:eastAsia="Bitstream Vera Sans;MS Mincho" w:cs="Mangal"/>
      <w:b/>
      <w:bCs/>
      <w:kern w:val="2"/>
      <w:szCs w:val="18"/>
      <w:lang w:bidi="hi-IN"/>
    </w:rPr>
  </w:style>
  <w:style w:type="character" w:styleId="BalloonTextChar">
    <w:name w:val="Balloon Text Char"/>
    <w:qFormat/>
    <w:rPr>
      <w:rFonts w:ascii="Tahoma" w:hAnsi="Tahoma" w:eastAsia="Bitstream Vera Sans;MS Mincho" w:cs="Mangal"/>
      <w:kern w:val="2"/>
      <w:sz w:val="16"/>
      <w:szCs w:val="14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1"/>
    <w:basedOn w:val="Normal"/>
    <w:qFormat/>
    <w:pPr/>
    <w:rPr>
      <w:rFonts w:ascii="Arial" w:hAnsi="Arial" w:eastAsia="Calibri" w:cs="Arial"/>
      <w:sz w:val="20"/>
      <w:szCs w:val="20"/>
      <w:lang w:val="sr-Latn-CS"/>
    </w:rPr>
  </w:style>
  <w:style w:type="paragraph" w:styleId="Style21">
    <w:name w:val="Style2"/>
    <w:basedOn w:val="Normal"/>
    <w:qFormat/>
    <w:pPr/>
    <w:rPr>
      <w:rFonts w:ascii="Arial" w:hAnsi="Arial" w:eastAsia="Calibri" w:cs="Arial"/>
      <w:sz w:val="20"/>
      <w:szCs w:val="20"/>
      <w:lang w:val="sr-Latn-CS"/>
    </w:rPr>
  </w:style>
  <w:style w:type="paragraph" w:styleId="StyleLatinArial105ptBoldItalicCentered">
    <w:name w:val="Style (Latin) Arial 105 pt Bold Italic Centered"/>
    <w:basedOn w:val="Normal"/>
    <w:qFormat/>
    <w:pPr>
      <w:jc w:val="center"/>
    </w:pPr>
    <w:rPr>
      <w:rFonts w:ascii="Arial" w:hAnsi="Arial" w:eastAsia="Times New Roman" w:cs="Times New Roman"/>
      <w:b/>
      <w:bCs/>
      <w:i/>
      <w:iCs/>
      <w:sz w:val="21"/>
      <w:szCs w:val="20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yperlink" Target="http://www.WikiTree.com/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7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hyperlink" Target="http://www.WikiTree.com/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5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4.png"/><Relationship Id="rId41" Type="http://schemas.openxmlformats.org/officeDocument/2006/relationships/image" Target="media/image3.png"/><Relationship Id="rId42" Type="http://schemas.openxmlformats.org/officeDocument/2006/relationships/hyperlink" Target="http://www.WikiTree.com/" TargetMode="External"/><Relationship Id="rId43" Type="http://schemas.openxmlformats.org/officeDocument/2006/relationships/footer" Target="footer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07:00Z</dcterms:created>
  <dc:creator>Ulli Pawlata</dc:creator>
  <dc:description/>
  <cp:keywords/>
  <dc:language>en-US</dc:language>
  <cp:lastModifiedBy>Corporate Edition</cp:lastModifiedBy>
  <cp:lastPrinted>2011-03-09T15:35:00Z</cp:lastPrinted>
  <dcterms:modified xsi:type="dcterms:W3CDTF">2013-01-22T19:30:00Z</dcterms:modified>
  <cp:revision>10</cp:revision>
  <dc:subject/>
  <dc:title>PREPARATION TEMPLATE      Country: __SER__ / Unit No</dc:title>
</cp:coreProperties>
</file>