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i/>
          <w:sz w:val="22"/>
          <w:szCs w:val="22"/>
          <w:lang w:val="sr-Latn-CS"/>
        </w:rPr>
        <w:t>OBRAZAC ZA PRIPREMU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  Zemlja: SER / Nastavna jedinica br.: 3</w:t>
      </w:r>
    </w:p>
    <w:p>
      <w:pPr>
        <w:pStyle w:val="Normal"/>
        <w:tabs>
          <w:tab w:val="clear" w:pos="709"/>
          <w:tab w:val="left" w:pos="6615" w:leader="none"/>
        </w:tabs>
        <w:rPr>
          <w:rFonts w:ascii="Times New Roman" w:hAnsi="Times New Roman" w:cs="Times New Roman"/>
          <w:b/>
          <w:b/>
          <w:bCs/>
          <w:i/>
          <w:i/>
          <w:iCs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lang w:val="sr-Latn-CS"/>
        </w:rPr>
        <w:t>QUALIROM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Ime autora ili skraćena ozna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leksandra Nikolić, Ivica Mišković, Jelena Filipović, Dragan Ristić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arijetet romskog jezika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  <w:br/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ivo obrazovanj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Uzrast učenica i učen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6 - 11 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ivo znanja jez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962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Glavna tema (KOR)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Moja zajednica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buhvaćene podtem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Društvene institucije                      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Srodne teme u KOR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:      1. Prevoz i putovan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. Hrana i odeć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3. U ško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4. Ja i moja porod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962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762"/>
        <w:gridCol w:w="1593"/>
        <w:gridCol w:w="6291"/>
        <w:gridCol w:w="32"/>
        <w:gridCol w:w="1000"/>
      </w:tblGrid>
      <w:tr>
        <w:trPr/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elevantni deskriptor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49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55pt;height:17.45pt" filled="f" o:ole="">
                  <v:imagedata r:id="rId3" o:title=""/>
                </v:shape>
                <o:OLEObject Type="Embed" ProgID="" ShapeID="ole_rId2" DrawAspect="Content" ObjectID="_848152702" r:id="rId2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vezane za značajne praznike i proslave u svom lokalnom okruženj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vezane za praznike i proslave u svojoj porodici i zajednic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46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31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.75pt;height:15.75pt" filled="f" o:ole="">
                  <v:imagedata r:id="rId5" o:title=""/>
                </v:shape>
                <o:OLEObject Type="Embed" ProgID="" ShapeID="ole_rId4" DrawAspect="Content" ObjectID="_953754128" r:id="rId4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reči vezane za važne praznike i proslave kada ih vidim na grafikonu, kalendaru, posteru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46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570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.35pt;height:18pt" filled="f" o:ole="">
                  <v:imagedata r:id="rId7" o:title=""/>
                </v:shape>
                <o:OLEObject Type="Embed" ProgID="" ShapeID="ole_rId6" DrawAspect="Content" ObjectID="_2019099999" r:id="rId6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ostavim jednostavna pitanja u vezi sa glavnim praznicima u svom lokalnom okruženju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 gu da postavim jednostavna pitanja u vezi sa važnim događajima u svojoj porodici ili zajednici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46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37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5pt;height:16.35pt" filled="f" o:ole="">
                  <v:imagedata r:id="rId9" o:title=""/>
                </v:shape>
                <o:OLEObject Type="Embed" ProgID="" ShapeID="ole_rId8" DrawAspect="Content" ObjectID="_1568916211" r:id="rId8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glavne praznike u toku školske godin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glavne proslave koje su važne u mojoj porodici ili zajednici i da kažem u koje doba godine se dešavaju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46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46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45pt;height:14.15pt" filled="f" o:ole="">
                  <v:imagedata r:id="rId11" o:title=""/>
                </v:shape>
                <o:OLEObject Type="Embed" ProgID="" ShapeID="ole_rId10" DrawAspect="Content" ObjectID="_2023741151" r:id="rId10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išem ili napišem imena važnih praznika ili proslava u svom okruženj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išem ili napišem nekoliko rečenica o važnim događajima u svom okruženju ili porodici i zajednic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4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oji deo/delovi EJP-a će biti korišć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oje napredovanje u učenj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lang w:val="sr-Latn-CS"/>
              </w:rPr>
              <w:t>Mogu da” deskriptori koje nastavnica/nastavnik prolazi zajedno sa decom po završetku određenih aktivnost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-1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adovi koje učenici prilažu u svoj Dosi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a reč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LJUČNI LEKSIKA -  podtema 1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oro komunitet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škol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ospital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rabarn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larn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arket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osko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eatr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licij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utobusoski stan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estorano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oja zajedn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mbulant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pote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bibliotek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n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osko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orišt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lici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utobuska stan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estoran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sr-Latn-CS"/>
              </w:rPr>
              <w:t>Lačho đe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jde te ćhelas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Ćherutni buć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vlesa čhavralen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viđenja deco!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LJUČNA LEKSIKA – 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ačhi detharin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ačho djes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ačhi rać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ačho đes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ži dićhip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is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Rrođiv 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bro jutr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bar da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bro veče, laku no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viđe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val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oli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ačho đes čhavorale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jde te ćhelas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Ćherutni buć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vlesa čhavralen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viđenja deco!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LJUČNA GRAMATIKA na prvom času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CS"/>
              </w:rPr>
              <w:t>Prezent najfrekventnijih glagola; jednina i množina i deklinacija najfrekventnijih imenica i zamenica; oblici formalnog i neformalnog obraćanj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LJUČNA GRAMATIKA - podtema 2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CS"/>
              </w:rPr>
              <w:t>Prezent najfrekventnijih glagola; jednina i množina i deklinacija najfrekventnijih imenica i zamenica; oblici formalnog i neformalnog obraćanj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Moja zajednica 1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: 15 min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Objekti i prostor u kome živim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stiče temu časa tako što je na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Moro  komuniteto / moja zajednica", a zatim pomeša fotografije najvažnijih institucija i objekata iz njihove zajednice, kao što su: škola, ambulanta, apoteka, biblioteka, prodavnica, pozorište, bioskop, policija, autobuska stanica, restoran.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sto tako pomeša kartice sa nazivima tih institucija i objekata a deca dobiju zadatak da spoje karticu sa fotografijom kojoj pripad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Fotografije institucija i važnih objekata iz zajednice (mogu biti i slike iz časopisa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Moja zajednica 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Učimo nazive institucija i objekat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dobija list sa fotografijama institucija i objekata iz njihove zajednice, ispod koje stoji prazno mesto, da  bi deca napisala nazive tih institucija i objekata. Kada sva deca završe i napišu nazive koje znaju, nastavnica/nastavnik pokazuje pano sa istim fotografijama i proziva decu koja su sve tačno napisala, da to napišu i ispod fotografija na panou, da bi ostala deca koja nisu znala ili su pogrešno zapisala, mogla da prepišu tačne odgovor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Ove listiće deca prilažu u svoj "Dosije"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Fotografije institucija i objekata pripremljene tako da se ispod njih može pisati (mogu biti i fotokopirane slike iz časopisa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  <w:t xml:space="preserve">                              </w:t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Moja zajednica 3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edstavljamo nazive objekata i instituci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okazuje deci fotografije i pri prikazivanju svake fotografije pojedinačno, postavlja pitanja. Deca koja se javljaju i daju odgovore, ključne reči zapisuju na tabli, dok ostala prepisuju na svoje listiće, koje prilažu u svoj "Dosij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Fotografije koje se prikazuju: škola, ambulanta, apoteka, biblioteka, prodavnica, pozorište, bioskop, policija, autobuska stanica, restoran.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itanj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o si kava? / Šta je ovo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ose vaćaras gothe ? / Zbog čega se tamo obraćamo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Ko ćerel bući gothe? / Ko radi tamo?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anje svake fotografija, dete koje želi, svojim vokabularom, odgovara na postavljena pitanja nastavnice/nastavnik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čekivani odgovor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anje fotografije škol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va si škola. / ovo je škol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Te sićos/  da učimo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E sikavne / nastavnic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nje fotografije ambulant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va si hospitali. / ovo je boln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Gothe džas kana sam nasvale. / Tamo idemo kada smo bolesn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Ando hospitali bućaren e sastarne. / U bolnici rade lekar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anje fotografije autbuske stanic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va si autobusko stanica. / Ovo je autobuska stanic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 Gothe džas te ćinas karta kana džas po drom thaj te pučas kana amaro autobuso džal. / Tamo idemo da kupimo kartu kada putujemo i da se raspitamo kada nam polazi autobus.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Tako dok se ne dobiju odgovori za sve prikazane fotografije institucija i objeka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i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; 39;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Fotografije institucija i objekata pripremljene tako da se ispod njih može pisati (mogu biti i fotokopirane slike iz časopisa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Svidelo bi nam se da živimo ovako…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Naša zajedn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detaljnijeg upoznavanja svoje zajednice i važnih instucija u njoj, nastavnica/nastavnik  poziva decu na maštanje i igru već poznatim rečim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Hajde te ćhelas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odeli decu u nekoliko grupa (zavisno od broja dece), svakoj grupi podeli jedan hamer papir i napiše na tabli temu za crtanje: "Komuniteto sarsavo me kamav/zajednica kakvu ja želim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objasni deci da bi svaka grupa trebalo uz zajednički dogovor da upotrebi maštu i nacrtaju skicu zajednice kakvu bi oni žele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Svi posteri se kače na zid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mer papiri + pribor za crtanje 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Gde bih želela/želeo da živim…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moja zajedn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detaljnijeg upoznavanja zajednice i važnih institucija u njoj, nastavnica/nastavnik  poziva dece na maštanje i igru već poznatim rečim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Hajde te ćhelas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eli prazne listove deci koja na zadatu tem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Komuniteto sarsavo me kamav / zajednica kakvu ja želim ", nacrtaju zajednicu u kakvoj bih oni želeli da živ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izlaže svoj crtež i usmeno ga ostaloj deci opisuje, shodno vokabularu koji posed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nakon prezentacije istog, prilažu u svoj "Dosije" u EJP-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pir (Blok ili format A4)+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Komunikacija u zajednici (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lang w:val="sr-Latn-CS"/>
              </w:rPr>
              <w:t>Role-play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Moja zajednica, društvene instituci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 dogovoru nastavnika i dece u učionici se mogu improvizovati jedna ili više institucija - objekta, kao što su: škola, ambulanta, apoteka, biblioteka, market, pozorište, bioskop, policija, autobuska stanica, restoran.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cirkulišu i posete "instituciju - objekat" i da menjaju uloge i budu i zaposleni i korisnici istih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gra po ulogama uključuje i poznavanje i upotrebu pozdrava i zahvalnosti u skladu sa prilikom i mestom na kojem se nalaze, kao i u skladu sa vokabularom romskog jezika koji poseduju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Komunikacija u zajednici (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lang w:val="sr-Latn-CS"/>
              </w:rPr>
              <w:t>Role-play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U biblioteci (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lang w:val="sr-Latn-CS"/>
              </w:rPr>
              <w:t>Role –play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cirkulišu i posete "instituciju - objekat",  da menjaju uloge i budu  zaposleni i korisnici uslug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ravno svi bi trebalo da upotrebe ljubazne pozdrave i zahvalnost za priliku i mesto na kojem se nalaze u skaldu sa svojim vokabularom romskog jezik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 improvizovane biblioteke u učionic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lačhi detharin! / Dobro jutro!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: "lačhi detharin! /  Dobro jutro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Me kamav varesavo čhavrikano lil ande savo si đilja. / Ja bih želeo neku dečiju knjigu pesam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: "Šaj sikavav tuće godola save si majbut rodinde  thaj tu alosar. / Mogu ti pokazati one koje se najviše traže, pa ti odaber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 Ake alosardem kava điljengo lil katar o Ranko Jovanović. /  Evo odabrao sam ovu knjigu od Ranka Jovanović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: " Šukar alosaripe, ka dikhas amen kana iris o lil. / Lep izbor, vidimo se kada budeš vratio knjigu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 Nais thaj devlesa. /  Hvala i doviđenja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. " Nais vi tuće kaj sana thaj devlesa/  Doviđenja i hvala na poset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pomena: podsetiti decu da se u romskom jeziku ne koristi drugo lice množine u formalnom obraćanju (za razliku od srpskog jezika)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njige, članske kartice za bibliotrek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Komunikacija u zajednic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U prodavnici (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lang w:val="sr-Latn-CS"/>
              </w:rPr>
              <w:t>role-play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cirkulišu i posete "instituciju - objekat",  da menjaju uloge i budu  zaposleni i korisnici uslug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ravno svi bi trebalo da upotrebe ljubazne pozdrave i zahvalnosti za priliku i mesto na kojem se nalaze u skladu sa svojim vokabularom romskog jezik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pomena: podsetiti decu da se u romskom jeziku ne koristi drugo lice množine u formalnom obraćanju (za razliku od srpskog jezika)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 improvizovane prodavnice u učionic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" Lačho đes! / Zdravo!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" Lačho đes, so trubul tut? / Zdravo, šta ti treba?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"Kamav te ćinav jekh litra thud, duj marne, deš arne thaj motho manđe kazom mol e drakh? /  Želim da kupim jedan litar mleka, dva hleba, deset jaja i reci mi koliko košta grožđ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 " E drakh mol 100 dinara. / Grožđe košta 100 dinar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De man vi jekh kila drakh. /  Daj mi i kilogram grožđ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 " Kava sa mol trin šela thaj biš dinara. / Ovo sve košta trista dvadeset dinar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Devlesa! / Dovođenja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" Nais kaj sana thaj av palpale. / Hvala na poseti i dođi ponovo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like ili plastične dečije igračke objekata koji se kupuju (hrana, itd.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Komunikacija u zajednic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U bioskopu (role-play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cirkulišu i posete "instituciju - objekat",  da menjaju uloge i budu  zaposleni i korisnici uslug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ravno svi bi trebalo da upotrebe ljubazne pozdrave i zahvalnosti za priliku i mesto na kojem se nalaze u skaldu sa svojim vokabularom romskog jezik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rimer improvizovane biletarnice bioskop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Lačho djes! / Dobar dan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letar: "Lačho djes, sar šaj te ažutiv tuće? / Dobar dan, kako mogu da ti pomognem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Kamav te mothon manđe savo čhavrengo filmo sikavel pes pala o mismeri thaj kozom si e karta? /  "Želim da mi kažeš koji crtani film se prikazuje posle podne i koliko je karta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lerat: "Ande pandž satura palo mismeri sikavel pes " Trin bale" thaj e karta mol duj šela dinara. / U pet sati posle podne se prikazuje "Tri praset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De man duj karte thaj nais./ Daj mi dve karte i hval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Biletar: " Nais tuće thaj devlesa! /  Hvala i doviđenja!"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pomena: podsetiti decu da se u romskom jeziku ne koristi drugo lice množine u formalnom obraćanju (za razliku od srpskog jezika)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oskopske karte: filmski posteri (slike sa Interneta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Komunikacija u zajednic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U restoranu (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lang w:val="sr-Latn-CS"/>
              </w:rPr>
              <w:t>role-play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cirkulišu i posete "instituciju - objekat",  da menjaju uloge i budu  zaposleni i korisnici uslug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ravno svi bi trebalo da upotrebe ljubazne pozdrave i zahvalnosti za priliku i mesto na kojem se nalaze u skaldu sa svojim vokabularom romskog jezik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imer improvizovanog restoran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 Lačhe avilan, beš. / Dobro došao, sed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 "Nais, me kamav te pijav phabajengo soko. / Hvala, ja hoću da popijem sok od jabuke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Šaj, kames vareso vi te has? /  Može, hoćeš nešto i da pojedeš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"Nais, pijav numaj o soko. / Hvala, popiću samo sok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 Ake sigo ka anav ćiro soko. / Evo brzo ću doneti tvoj sok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 " Me kamav te teljarav, rođiv tut kozom tubuv te poćinav? / Ja bih da krenem, koliko treba da platim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 Ćiro računo si šel dinara. Lačhi ćiri raći thaj av amenge palpale. / Tvoj račun je sto dinara. Laku noć i dođi nam opet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 " Devlesa. / Doviđenj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pomena: podsetiti decu da se u romskom jeziku ne koristi drugo lice množine u formalnom obraćanju (za razliku od srpskog jezika)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lastični tanjiri i escajg; ukoliko je moguće i prava hrana koja se može poslužiti dec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Pravimo spisak namirnica za kupovinu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Nazivi prehrambenih i drugih proizvoda koje koristimo u kuć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,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astaviti spisak potrebnih proizvoda koji se nalaze u marketim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vi predlažu proizvode i količinu, nastavnica/nastavnik piše na tabli dok deca prepisuju na svoje listić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a bi se proverilo da li su izostavili neki od potrebnih proizvoda, deca koja žele, pročitaju svoje spiskove, ostaloj deci i nastavnici/nastavniku, a u slučaju da su propustili nešto od artikala, iste dodaju na spisak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Čitanje spiska proizvoda se ponavlja dokle god ima dece koja ga žele pročitati. Svako dete svoj listići sa poslednjim sačinjenim spiskom proizvoda prilaže u svoj "Dosije".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9 (dosije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Svet oko nas: kupovina sa članovima porodice (vanškolska aktivnost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namirnice i ostali proizvodi koje koristimo u kući; brojev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zadaje domaći zadatak, da sa nekim od starijih ukućana preko vikenda posete pijacu, ponesu blokčić i olovku i raspitaju se oko cena unapred dogovorenih sezonski aktuelnih proizvod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ah / kupus, drakh / grožđe, phabaja / jabuke, ambrolilna / kruške, kolompira / krompir, purum / luk, fusuj / pasulj, morkoja / šargarepa, zeleno / zelen, prune / šljive..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pomena:ova se aktivnost može iskoristiti i za narednu aktivnost broj 1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Kupovina: sabiranje i oduzim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Imena proizvoda, brojevi i količi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da deca donesu spisak sa cenama (cene su dodali na pijaci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, pošto zna proizvode za koje će deca doneti cene, sastavllja matematičke zadatke, koje će podeliti deci na ištampanim listićima. Zbog dece koja ne znaju da čitaju, nastavnica/nastavnik pored napisane reči proizvoda treba da stavi sličicu istog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 postavljenih matematičkih zadatak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Te ćinen 2 kg phabaja, 1 kg purum, kozom goda sa mol? / Ako kupite 2 kg jabuka, 1kg luka, koliko to košta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Te ćinen 3 kg drakh, 1 kg prune, 2 kg fusuj,kozom goda sa mol / Ako kupite 3 kg groždja, 1 kg šljive, 2 kg pasulja, koliko sve to košta?"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što će deca doneti različite cena, nakon završetka sabiranja postavljenih zadataka, svako dete treba pre zbirne cene, da pojedinačno pročita cenu svakog proizvoda koji je sabralo u zadatku, prateći svoj spisak cena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vertAlign w:val="subscript"/>
          <w:lang w:val="sr-Latn-CS"/>
        </w:rPr>
      </w:pPr>
      <w:r>
        <w:rPr>
          <w:rFonts w:cs="Times New Roman" w:ascii="Times New Roman" w:hAnsi="Times New Roman"/>
          <w:kern w:val="2"/>
          <w:vertAlign w:val="subscript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vertAlign w:val="subscript"/>
          <w:lang w:val="sr-Latn-CS"/>
        </w:rPr>
      </w:pPr>
      <w:r>
        <w:rPr>
          <w:rFonts w:cs="Times New Roman" w:ascii="Times New Roman" w:hAnsi="Times New Roman"/>
          <w:kern w:val="2"/>
          <w:vertAlign w:val="subscript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Svet oko nas: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U zajednici (vanškolska aktivnost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_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upoznavanje sa institucijama u mojoj zajednic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seta najbližim institucijama /objektima u njihovoj zajednici, gde će se deca upoznati sa njihovim namenama i ulogom ljudi koji u njima rade.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ao što su: ambulanta, apoteka, biblioteka, market, pozorište, bioskop, policija, autobuska stanica, restoran.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 toga dogovorite razgovor sa nekim od zaposlenih u tim institucijama /objektima, koji će decu sprovesti kroz prostorije, upoznati sa namenom institucije /objekta i odgovarati na pitanja dec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nakon posete beleže svoje utiske kroz kratak esej ili sliku koju prilažu u svoj Dosi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 Gde bih želela/želeo da radim…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Moja zajednica, društvene instituci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upoznavanja zajednice kroz posete, improvizacijom u učionici, prikazanih fotografija institucija i objekata, nastavnica/nastavnik zadaje pisanje sastava ili izradu crteža, na temu: "Me bućarava ande ... / Ja ću raditi u ..." i deca se po svom izboru pišu kratak sastav ili crtaju na zadatu temu. Nakon toga sastavi se čitaju a crteži opisuju usmeno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adovi se prilažu u "Dosij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670"/>
        <w:gridCol w:w="38"/>
        <w:gridCol w:w="532"/>
        <w:gridCol w:w="8395"/>
        <w:gridCol w:w="851"/>
        <w:gridCol w:w="1506"/>
        <w:gridCol w:w="908"/>
        <w:gridCol w:w="1002"/>
      </w:tblGrid>
      <w:tr>
        <w:trPr/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1</w:t>
            </w:r>
          </w:p>
        </w:tc>
        <w:tc>
          <w:tcPr>
            <w:tcW w:w="10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: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Moja zajednica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aziv aktivnost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reme</w:t>
            </w:r>
          </w:p>
        </w:tc>
        <w:tc>
          <w:tcPr>
            <w:tcW w:w="89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oja zajednica 1 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. min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ulazi u učionicu i pozdravlja dec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Lačho đes čhavralen / Zdravo dec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stiče temu časa tako što je na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 Moro komuniteto / moja zajednica", a zatim izloži fotografije najvažnijih (deci poznatih) institucija i objekata iz njihove zajednic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ao što su: škola, ambulanta, apoteka, biblioteka, market, pozorište, bioskop, policija, autobuska stanica, restoran.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 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oja zajednica 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0. min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skreće deci pažnju na svaku fotografiju pojedinačno i pri prikazivanju svake fotografije, postavlja pitanja dok se deca se javljaju i daju odgovore, ključne reči zapisuju na tabli i  prepisuju na svoje listiće, koje prilažu u "Dosij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itanj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o si kava? / Šta je ovo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oste gothe vaćaras  ? / Zbog čega se tamo idemo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Ko ćerel bući kote? / Ko radi tamo?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anje svake fotografija, dete koje želi, svojim vokabularom, odgovara na postavljena pitanja nastavnice/nastavnik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Očekivani odgovor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anje fotografije škol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va si škola. / Ovo je škol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Te sićos/  da učimo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E sikavne / Nastavnic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nje fotografije ambulant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va si hospitali. / Ovo je bolnic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ote džas kana sam nasvale. / Tamo idemo kada smo bolesn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Ando hospitali bućaren e sastarne. / U bolnici rade lekar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anje fotografije autbuske stanic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va si autobusko stanica. / Ovo je autobuska stanic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 Kote džas te ćinas karta džas po drom thaj te pučas kana amaro autobus džal. / Tamo idemo da kupimo kartu kada putujemo i da se raspitamo kada naš autobusa polazi.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Tako dok se ne dobiju odgovori za sve prikazane fotografije institucija i objeka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autoSpaceDE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autoSpaceDE w:val="false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9 (dosije)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idelo bi nam se da živimo ovako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. min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detaljnijeg upoznavanja zajednice i važnih institucija u njoj, nastavnica/nastavnik  poziva dece na maštanje i igru već poznatim rečim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Ajde te ćhelas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eli prazne listove deci koja na zadatu tem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Komuniteto sarsavo me kamav / zajednica kakvu ja želim ", nacrtaju zajednicu u kakvoj bih oni želeli da živ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izlaže svoj crtež i usmeno ga ostaloj deci opisuje, shodno vokabularu koji posed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nakon prezentacije istog, prilažu u svoj "Dosije" u EJP-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suppressLineNumbers/>
              <w:autoSpaceDE w:val="false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rmal"/>
              <w:suppressLineNumbers/>
              <w:autoSpaceDE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autoSpaceDE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autoSpaceDE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autoSpaceDE w:val="false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drawing>
                <wp:inline distT="0" distB="0" distL="0" distR="0">
                  <wp:extent cx="269875" cy="2101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nstitucije u mojoj zajednici-domaći zadata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. min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d kraj časa nastavnica/nastavnik na tabli napiše: " Ćherutni bući / Domaći zadatak", zatim objasi o čemu bi deca trebalo da razmišljaju i šta bi trebalo da ponesu za sledeći ča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tom objasni da će sledećeg časa "podeliti" učionicu na četiri dela u kojima će se dešavavati različite aktivnosti i improvizovati institucije - objekti za koje će se zajedno dogovorit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i deca se dogovaraju koje su to institucije i šta treba za improvizaciju tih institucija - objekata za sledeći čas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 dogovorene institucije - objekti: Biblioteka, market, biletarnica bioskopa i restoran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sle dogovora i podele zaduženja, nastavnica/nastavnik pozdravlja dec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Devlesa čhavralen! / Doviđenja!"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9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Ciljevi učenja:</w:t>
            </w:r>
          </w:p>
        </w:tc>
        <w:tc>
          <w:tcPr>
            <w:tcW w:w="1323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oširenje vokabulara i razvoj komunikativne kompetencije (kroz ostvarivanje komunikativnih funkcija pozdravljanja, izražavanja molbi,  zahteva, izraza zahvalnosti, itd.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0" w:right="-22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ocijalizacija dece kroz određene aktivnosti u institucijama i na određenim mestim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vnomeran razvoj svih pet jezičkih vešti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670"/>
        <w:gridCol w:w="38"/>
        <w:gridCol w:w="532"/>
        <w:gridCol w:w="8395"/>
        <w:gridCol w:w="851"/>
        <w:gridCol w:w="1506"/>
        <w:gridCol w:w="900"/>
        <w:gridCol w:w="1010"/>
      </w:tblGrid>
      <w:tr>
        <w:trPr/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</w:t>
            </w:r>
          </w:p>
        </w:tc>
        <w:tc>
          <w:tcPr>
            <w:tcW w:w="10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: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Moja zajednica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45  min</w:t>
            </w:r>
          </w:p>
        </w:tc>
      </w:tr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aziv aktivnost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reme</w:t>
            </w:r>
          </w:p>
        </w:tc>
        <w:tc>
          <w:tcPr>
            <w:tcW w:w="89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munikacija u zajednic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10. min 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pozdravi decu: " Lačho đes čhavralen! / Pozdrav deco!" nacrta na tabli skicu učionice u kojoj će improvizovati već dogovorene institucije - objekte i zamoli decu da izvade ponete predmete za aktivnost i da srede učionicu po skici koju je nastavnica/nastavnik nacrtao na tab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kica na tabl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munikacija u zajednici-role play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0" w:right="-22" w:hanging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0. min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0" w:right="-1800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da su improvizovane institucije - objekti (biblioteka, market, biletarnica bioskopa i restorana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0" w:right="-1800" w:hanging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spremni, deca treba da cirkulišu i posete sve "institucije" i da menjaju uloge i budu i zaposleni 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0" w:right="-1800" w:hanging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orisnici istih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ako da svako dete poseti biblioteku potraži željenu knjigu, u prodavnici kupi neki od proizvod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ode do biletarnice i raspita se o repertuaru filmova koji se prokazuju i kupi kartu, ode do restoran i naruči neko piće ili jelo. Isto tako bi trebalo da promene sve uloge zaposlenih, biblotekara koji nudi adekvatnu knjigu, prodavaca u marketu koji govori cene traženih proizvoda, biletara koji infomiše o repertoaru filmova i ceni karte, ugostitelja koji preporučuje i pomaže gostu da se odluči oko porudžbe. Naravno svi bi trebalo da upotrebe ljubazne pozdrave i zahvalnost za priliku i mesto na kojem se nalaze u skaldu sa svojim vokabularom romskog jezik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 u bibliotec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lačhi detharin! / Dobro jutro!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: "lačhi detharin! /  Dobro jutro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Me kamav varesavo čhavrikano lil ande save si đilja. / Ja bih hteo neku dečiju knjigu pesama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: "Šaj sikavav tuće godola save majbut roden pes thaj tu alosar. / Mogu ti pokazati one koje se najviše traže, pa ti odaber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 Ake alosardem kava điljengo lil katar o Ranko Jovanović. / Evo odabrao sam ovu knjigu od Ranka Jovanović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: " Šukar alosaripe, ka dikhas amen kana iris o lil. /Lep izbor, vidimo se kada budeš vratio knjigu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Čitalac: " Nais thaj devlesa. / Hvala i doviđenja 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. " Devlesa thaj nais tuće kaj sana/  Doviđenja i hvala na poset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imer u prodavnic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" Lačho đes! / Zdravo!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" Lačho đes, so trubul tut? / Zdravo, šta ti treba?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"Kamav te ćinav jekh litra thud, duj marne, deš arne thaj motho manđe kazom mol e drakh? /  Želim da kupim jedan litar mleka, dva hleba, deset jaja i reci mi koliko košta grožđ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 " E drakh mol 100 dinara. / Grožđe košta 100 dinar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De man vi jekh kila drakh. /  Daj mi i kilogram grožđ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 " Kava sa mol trin šela thaj biš dinara. / Ovo sve košta trista dvadeset dinar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Devlesa! / Dovođenja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" Nais kaj sana thaj av palpale. / Hvala na poseti i dođi ponovo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 improvizovane biletarnice bioskop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Lačho djes! / Dobar dan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letar: "Lačho djes, sar šaj te ažutiv tuće? / Dobar dan, kako mogu da ti pomognem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Kamav te mothon manđe savo čhavrengo filmo sikavel pes pala o mismeri thaj kozom si e karta? /  "Želim da mi kažeš koji crtani film se prikazuje posle podne i koliko je karta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lerat: "Ande pandž satura palo mismeri sikavel pes " Trin bale" thaj e karta mol duj šela dinara. / U pet sati posle podne se prikazuje "Tri praset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De man duj karte thaj nais./ Daj mi dve karte i hval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Biletar: " Nais tuće thaj devlesa! /  Hvala i doviđenja!"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imer u restoranu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 Lačhe avilan, beš. / Dobro došao, sed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 "Nais, me kamav te pijav phabajengo soko. / Hvala, ja hoću da popijem sok od jabuke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Šaj, kames vareso vi te has? /  Može, hoćeš nešto i da pojedeš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"Nais, pijav numaj o soko. / Hvala, popiću samo sok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 Ake sigo ka anav ćiro soko. / Evo brzo ću doneti tvoj sok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 " Me kamav te teljarav, rođiv tut kozom tubuv te poćinav? / Ja bih da krenem, koliko treba da platim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 Ćiro računo si šel dinara. Lačhi ćiri raći thaj av amenge palpale. / Tvoj račun je sto dinara. Laku noć i dođi nam opet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 " Devlesa. / Doviđenj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260" w:right="0" w:hanging="180"/>
              <w:jc w:val="both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80" w:right="0" w:hanging="0"/>
              <w:jc w:val="both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njige i članske karte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80" w:right="0" w:hanging="0"/>
              <w:jc w:val="both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.Crteži ili plastične igraćke u u objekata koji se mogu kupiti u radnji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80" w:right="0" w:hanging="0"/>
              <w:jc w:val="both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.Bioskopske karte i posteri za filmove (slike sa interneta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80" w:right="0" w:hanging="0"/>
              <w:jc w:val="both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. plastični tanjiri i escajg; ukoliko je moguće, prava hrana koja će biti poslužena deci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80" w:right="0" w:hanging="91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Želela/Želeo bih da radim…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. min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zadaje domaći zadatak: "Ćherutni bući/ Domaći zadatak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isanje sastava ili izrada crteža, na temu: "Me ka bućarav ande ... / Ja ću raditi u ..."  deca po svom izboru pišu kratak sastav ili crtaju na zadatu temu. Radovi se prilažu u Dosi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pozdravlja decu: "Devlesa čhavralen! / Doviđenja deco!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1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Ciljevi učenja:</w:t>
            </w:r>
          </w:p>
        </w:tc>
        <w:tc>
          <w:tcPr>
            <w:tcW w:w="1323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oširenje vokabulara i razvoj komunikativne kompetencije (kroz ostvarivanje komunikativnih funkcija pozdravljanja, izražavanja molbi,  zahteva, izraza zahvalnosti, itd.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0" w:right="-22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ocijalizacija dece kroz određene aktivnosti u institucijama i na određenim mestim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vnomeran razvoj svih pet jezičkih vešti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tbl>
      <w:tblPr>
        <w:tblW w:w="1453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530"/>
      </w:tblGrid>
      <w:tr>
        <w:trPr>
          <w:trHeight w:val="685" w:hRule="atLeast"/>
        </w:trPr>
        <w:tc>
          <w:tcPr>
            <w:tcW w:w="1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Izvor  (ilustracije, tekstovi, linkovi, …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lang w:val="sr-Latn-CS"/>
              </w:rPr>
              <w:t>Copyright by QualiRo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storija, kultura i tradicija Roma: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kern w:val="2"/>
                  <w:lang w:val="sr-Latn-CS"/>
                </w:rPr>
                <w:t>http://www.bospo.ba/dokumenti/romskatradicija.pdf</w:t>
              </w:r>
            </w:hyperlink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ili dokument br.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uzej romske kulture u Beogradu, veb prezentacija: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kern w:val="2"/>
                  <w:lang w:val="sr-Latn-CS"/>
                </w:rPr>
                <w:t>www.romamuseum.rs</w:t>
              </w:r>
            </w:hyperlink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Mangal"/>
      <w:b/>
      <w:bCs/>
      <w:kern w:val="2"/>
      <w:sz w:val="32"/>
      <w:szCs w:val="29"/>
      <w:lang w:val="en-US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Mangal"/>
      <w:b/>
      <w:bCs/>
      <w:kern w:val="2"/>
      <w:sz w:val="32"/>
      <w:szCs w:val="29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9.png"/><Relationship Id="rId18" Type="http://schemas.openxmlformats.org/officeDocument/2006/relationships/image" Target="media/image7.png"/><Relationship Id="rId19" Type="http://schemas.openxmlformats.org/officeDocument/2006/relationships/image" Target="media/image10.png"/><Relationship Id="rId20" Type="http://schemas.openxmlformats.org/officeDocument/2006/relationships/image" Target="media/image7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6.png"/><Relationship Id="rId27" Type="http://schemas.openxmlformats.org/officeDocument/2006/relationships/image" Target="media/image9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10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7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8.png"/><Relationship Id="rId44" Type="http://schemas.openxmlformats.org/officeDocument/2006/relationships/image" Target="media/image6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9.png"/><Relationship Id="rId51" Type="http://schemas.openxmlformats.org/officeDocument/2006/relationships/image" Target="media/image8.png"/><Relationship Id="rId52" Type="http://schemas.openxmlformats.org/officeDocument/2006/relationships/image" Target="media/image7.png"/><Relationship Id="rId53" Type="http://schemas.openxmlformats.org/officeDocument/2006/relationships/hyperlink" Target="http://www.bospo.ba/dokumenti/romskatradicija.pdf" TargetMode="External"/><Relationship Id="rId54" Type="http://schemas.openxmlformats.org/officeDocument/2006/relationships/hyperlink" Target="http://www.romamuseum.rs/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46:00Z</dcterms:created>
  <dc:creator>Jelena Filipovic</dc:creator>
  <dc:description/>
  <dc:language>en-US</dc:language>
  <cp:lastModifiedBy>Corporate Edition</cp:lastModifiedBy>
  <dcterms:modified xsi:type="dcterms:W3CDTF">2013-01-22T19:31:00Z</dcterms:modified>
  <cp:revision>8</cp:revision>
  <dc:subject/>
  <dc:title> </dc:title>
</cp:coreProperties>
</file>