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eastAsia="Times New Roman" w:cs="Times New Roman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>OBRAZAC ZA PRIPREMU</w:t>
        <w:tab/>
        <w:t xml:space="preserve"> </w:t>
      </w:r>
      <w:r>
        <w:rPr>
          <w:b/>
          <w:lang w:val="sr-Latn-CS"/>
        </w:rPr>
        <w:t xml:space="preserve">Zemlja: SER / Nastavna jedinica br.: </w:t>
      </w:r>
      <w:r>
        <w:rPr>
          <w:rFonts w:cs="Times New Roman"/>
          <w:sz w:val="22"/>
          <w:szCs w:val="22"/>
          <w:lang w:val="sr-Latn-CS"/>
        </w:rPr>
        <w:t>7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aćena ozna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leksandra Nikolić, Ivica Mišković i Jelena Filipović, </w:t>
            </w:r>
            <w:r>
              <w:rPr>
                <w:kern w:val="2"/>
                <w:sz w:val="22"/>
                <w:szCs w:val="22"/>
                <w:lang w:val="sr-Latn-CS"/>
              </w:rPr>
              <w:t>Dragan Ristić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entral Serbian Gurbet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ca i učen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6 – 11 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62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   Prevoz i putovanja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   1. Oblici prevoz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2. Prevozna sredstv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3. Migracija Roma iz Indij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4. Nomadski način življenja kod Roma (u prošlosti)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u KOR</w:t>
            </w:r>
            <w:r>
              <w:rPr>
                <w:rFonts w:cs="Times New Roman"/>
                <w:sz w:val="22"/>
                <w:szCs w:val="22"/>
                <w:lang w:val="sr-Latn-CS"/>
              </w:rPr>
              <w:t>:      Romanipe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934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4"/>
        <w:gridCol w:w="762"/>
        <w:gridCol w:w="1593"/>
        <w:gridCol w:w="6291"/>
        <w:gridCol w:w="32"/>
        <w:gridCol w:w="972"/>
      </w:tblGrid>
      <w:tr>
        <w:trPr/>
        <w:tc>
          <w:tcPr>
            <w:tcW w:w="99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KOR – Ciljevi učenja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Veština: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elevantni deskriptori i jezičke skale KOR-a i &amp; “Ja mogu” izjave: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različite  načine prevoza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osnovne reči vezane za putovanj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3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oznam reči koje označavaju različite vrste prevoza na plakatu ili u knjiz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3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jednostavna pitanja o tome kako danas mogu doći u škol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jednostavna pitanja o tome kako moja porodica putuj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3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različite načine putovanja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kako putujemo do različitih mesta (npr. vozom, avionom itd.)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kako razni ljudi putuju kada vidim slik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3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reči koje označavaju kako putujemo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napišem reči koje označavaju kako su ljudi putovali u prošlosti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EJP-om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8646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oji deo/delovi EJP-a će biti korišćen/i?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a kultura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e napredovanje u učenju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-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Materijali (crteži i sastavi) koje učenice i učenici prilažu u svoj Dosije.</w:t>
            </w:r>
          </w:p>
          <w:p>
            <w:pPr>
              <w:pStyle w:val="Normal"/>
              <w:tabs>
                <w:tab w:val="clear" w:pos="709"/>
                <w:tab w:val="left" w:pos="5286" w:leader="none"/>
              </w:tabs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Lista reči</w:t>
              <w:tab/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 LEKSIKA – podtema 1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romarimata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ajesa    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Phuvjasa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Luftosa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aro kaštuno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uto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viono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aštuno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kamiono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furjalo lunbalon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kaštuno telal o paj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traktori,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helihopteri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tori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tori po paj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vordon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utobuso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treno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trolejbuso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icikla 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utovanj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Vodom     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Kopnom        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azduhom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rod,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utomobil,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vion,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amac,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kamion,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eteći balon,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podmornica,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traktor,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helikopter,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tor,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tor na vodi,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prežno vozilo,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utobus,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voz, 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trolejbus,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icikl 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br w:type="page"/>
      </w: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lačho đes čhavralen!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Ajde te ćhelas! /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So sićilam ađes?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Ćherutni bući.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Devlesa 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Pozdrav deco!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Hajde da se igramo!</w:t>
            </w:r>
          </w:p>
          <w:p>
            <w:pPr>
              <w:pStyle w:val="TabellenInhalt"/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Šta smo danas naučili?</w:t>
            </w:r>
          </w:p>
          <w:p>
            <w:pPr>
              <w:pStyle w:val="TabellenInhalt"/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maći zadata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viđenja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 LEKSIKA – podtema 2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 drugom časa nema odredjenog ključnog vokabulara, čas je posvećen temi „Romanipe“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Migracija Roma iz Indije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- Nomadski način življenja kod Rom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lačho đes čhavralen! 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evlesa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Pozdrav deco!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vođenja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GRAMATIKA – podtema 1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 imenice koje se koriste u TPR aktivnostima;  Sadašnje vreme najfrekventnijih glagola, jednina i množina i deklinacija najfrekventnijih imenica, slaganje imenica i prideva, formalno i neformalno obraćanj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GRAMATIKA – podtema 2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 imenice koje se koriste u TPR aktivnostima; Sadašnje vreme najfrekventnijih glagola, jednina i množina i deklinacija najfrekventnijih imenica, slaganje imenica i prideva, formalno i neformalno obraćanje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Uvodna aktivnost - Torba za putova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akovanje, sadržaj putne torb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i unosi putničku torbu, pozdravi decu: „Lačho đes čhavralen / Pozdrav deco“  i pita ih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Čhavralen, so gindin kaj me džav kale trastasa? / Deco, šta mislite gde sam ja krenula sa ovom torbom?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daju odgovore, na primer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žas te anes šeja, te bićines po pijaco. / Idete po robu za pijačnu prodaju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Inđares purane šeja ando Lolo trušul. / Nosite stare stvari u Crveni krst.“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Lijam te džas po drom ./ Spremili ste se za put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utna torb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1110"/>
        <w:gridCol w:w="9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Naziv aktivnosti: 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Oblici putova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utov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nastavnica/nastavnik na tabli napiše temu časa: „ Dromarimata / Putovanja“ i pita decu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Čhavralen, sar  sa šaj te dromaras? / Deco, koji svi oblici prevoza postoje?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Deca odgovaraju a nastavnica/nastavnik navodi decu na tačne odgovore, koje piše na tabli ispod teme časa. Nastavnica/nastavnik koristi fotografije/crteže i sl. različitih prevoznih sredstava da deci predstavi nazive istih na romskom jezik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pisano na tabli: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romarimata / Putovanja“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Pajesa / Vodom           Phuvjasa / Kopnom              Lufosa / Vazduhom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Brod, čamac             automobil, voz, autobus,               avio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otografije/crteži i sl. različitih prevoznih sredstava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revozna sredstv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utov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pozove decu na igru i kaže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Ajde te ćhelas! / hajde da se igramo!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kompjuteru pokazuje jednu po jednu fotografiju, različitih prevoznih sredstva. Za svaku prikazanu fotografiju proziva po jedno dete, da prepozna koje je prevozno sredstvo u pitanju, kaže i napiše na tabli ispod (već napisanog) oblika prevoza kojem pripad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primer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kazanu fotografiju aviona, prozvano dete treba da prepozna koje je prevozno sredstvo u pitanju, kaže njegov naziv i upiše ispod vazdušnog a prevoz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kazanu fotografiju broda, prozvana učenica/učenik treba da prepozna koje je prevozno sredstvo u pitanju, kaže njegov naziv i upiše ispod vodenog prevoz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Na prikazanu fotografiju auta, prozvano dete treba da prepozna koje je prevozno sredstvo u pitanju, kaže njegov naziv i upiše ispod kopnenog a prevoza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rikazane fotografije prevoznih sredstava:  baro kaštuno / brod, auto / auto, aviono / avion, kaštuno / čamac, kamiono / kamion, furjalo lunbalono / leteći balon, kaštuno telal o paj / podmornica,  traktori / traktor,    helihopteri / helikopter,   motori  /motor,  motori po paj / motor na vodi,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Times New Roman"/>
                <w:sz w:val="22"/>
                <w:szCs w:val="22"/>
                <w:lang w:val="sr-Latn-CS"/>
              </w:rPr>
              <w:t>vordon /zaprežno vozilo,      autobuso /autobus,    treno / voz,      trolejbuso / trolejbus,   bicikla /bicikl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otografije prevoznih sredstva u elektronskoj formi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mpjuter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Šta smo naučil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12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putovanja i prevozna sredstv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>
          <w:trHeight w:val="1236" w:hRule="exact"/>
        </w:trPr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pita decu. „So ađes sićilam? / Šta smo danas naučili?“ , deca se javljaju i čitaju putovanja i prevozna sredstva koja su napisana na tabli i na taj način utvrđuju ono što su učili. Zatim deca ono što je napisano na tabli prepisuju na svoje listiće koje prilažu u svoj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ći za svako det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Domaći zadatak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Romanipe: Putovanje Roma iz Indij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na tabli napiše:“Ćherutni bući / Domaći zadatak“ i kaže deci da kod kuće porazgovaraju sa roditeljima, potraže na internetu ili u nekoj literaturi o putovanju svog naroda iz Indije. Deca će na narednom času o tome pisati ili crtati, i crteže i/ili sastave priložiti u svoj Dosij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koliko nastavnica/nastavnik proceni da je deci internet ili literatura nedostupna može pripremiti adaptirane materijale, na osnovu različitih tekstova, na primer, „O Romima“ koji se nalazi na internet adresi Muzeja romske kulture u Beogradu: </w:t>
            </w:r>
            <w:hyperlink r:id="rId15">
              <w:r>
                <w:rPr>
                  <w:rStyle w:val="InternetLink"/>
                  <w:rFonts w:cs="Times New Roman"/>
                  <w:sz w:val="22"/>
                  <w:szCs w:val="22"/>
                  <w:lang w:val="sr-Latn-CS"/>
                </w:rPr>
                <w:t>http://www.romamuseum.rs/oromima.html</w:t>
              </w:r>
            </w:hyperlink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,  pozdravi decu do sledećeg časa, rečima: „Devlesa čhavralen! / Dovođenja deco!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br/>
              <w:t>Dosij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Literatura o životu Roma u elektronskoj ili štampanoj formi (npr. </w:t>
            </w:r>
            <w:hyperlink r:id="rId17">
              <w:r>
                <w:rPr>
                  <w:rStyle w:val="InternetLink"/>
                  <w:rFonts w:cs="Times New Roman"/>
                  <w:sz w:val="22"/>
                  <w:szCs w:val="22"/>
                  <w:lang w:val="sr-Latn-CS"/>
                </w:rPr>
                <w:t>http://www.romamuseum.rs/oromima.html</w:t>
              </w:r>
            </w:hyperlink>
            <w:r>
              <w:rPr>
                <w:rFonts w:cs="Times New Roman"/>
                <w:sz w:val="22"/>
                <w:szCs w:val="22"/>
                <w:lang w:val="sr-Latn-CS"/>
              </w:rPr>
              <w:t xml:space="preserve">) 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utovanje mog naroda iz Indi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Romanip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i pozdravlja dec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Lačho đes čhavralen! / Zdravo deco!“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daje učenicima priliku da on sto su naučili/pripremili o putovanju Roma iz Indije ispričaju, pročitaju ili prikažu ped celim razredom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eka od dece će poneti fotografije koje je pronašao na internetu ili u nekoj u literaturi a koje oslikavaju krtanje Roma iz Indije i nomadskom načinu življenja sa karakterističnim prevoznim sredstvim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eka deca će pročitati istorijski podatak, koji se pronašli na internetu ili u nekoj literaturi a koji je obeležio kretanje Roma iz Indije i nomadskom način življenj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eka od dece će ispričati ono što su saznali od ukućana o kretnju Roma iz Indije i njihovom nomadskom načinu življenja.  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36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nastavnica/nastavnik poziva decu da postave pitanja u vezi sa migracijom Roma.</w:t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učestvuje u interakciji i odgovara na pitanja dec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, deca svoje radove prilažu u svoj dosi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eografski prikaz Migracija Roma iz Indi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Romanip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na tabli napiše:“Migracija e Rromengi andar e Indije / Migracija Roma iz Ind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Zatim nastavnica/nastavnik prikaže deci geografsku kartu, na kojoj prikazuje i objašnjava kuda i na koji način je tekla migracija Roma iz Indije. Potom im priča o nomadskom životu Roma u različitim delovima sveta. (Za informacije, pogl. prilog br. 1 iz lekcije br. 1 PT-SER-GUR-PRIM-A1-1-ATT1sr.pdf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eografska kart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okument br. 1 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843"/>
        <w:gridCol w:w="570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utujući Rom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Romanip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razmene informacija, koje su učenice i učenici prikupili kod kuće o nomadskom načinu života Roma, a koje su prezentovali na času na kome su govorili o geografskoj dimenziji migracije Roma, deca  treba da nacrtaju rad na temu: „Dromaripe e Rromengo / Putovanje Roma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vi radovi se izlažu kao na pano za izložbu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sle izložbe deca svoje radove prilažu u svoj Dosi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za crtanje za svako dete; pribor za crtanje (bojice, tempere, kreoni, itd.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anoi sa prevoznim srestvim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revozna sredstva na vodi, na kopnu i u vazduhu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 podeli učenice i učenike u tri grupe i svaka grupa dobija pano sa različitim prevoznim sredstvima na vodi, na kopnu i u vazduhu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ajesa / Vodom    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huvjasa / Kopnom            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uftosa / Vazduhom“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vaka grupa dece, treba da ispuni svoj pano tako što će nacrtati prevozna sredstva koja tom obliku pripadaju i napisati njihove naziv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grupe međusobno razmenjuju nacrtane panoe i prezentuju ih i kače na vidljivo mesto u učionici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ri velika hamer papira; pribor za crtanje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letnje i zimsko putova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godišnja doba i putovanja; odeća za putovanja u različita godišnja dob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napiše na tabli naslov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ilajesko dromaripe thaj ivendesko dromaripe / Letnje putovanje i zimsko putovanje 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povede dijalog sa decom o tome, kojim om putovanja bi putovali i koje prevozno sredstvo bi koristili za ove vrste putovanja?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kon kraćeg razgovora, nastavnik podeli deci listove koji su „podeljeni“ na dva jednaka dela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 listić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2136" w:type="dxa"/>
              <w:jc w:val="left"/>
              <w:tblInd w:w="9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"/>
              <w:gridCol w:w="1052"/>
            </w:tblGrid>
            <w:tr>
              <w:trPr>
                <w:trHeight w:val="1577" w:hRule="atLeast"/>
              </w:trPr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Milajeske</w:t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šeja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Ivendeske </w:t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šeja</w:t>
                  </w:r>
                </w:p>
              </w:tc>
            </w:tr>
          </w:tbl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a treba da nacrtaju i pored napišu nazive neophodnih stvari koje će se naći u njihovoj torbi za putovanje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svako dete pročita svoj spisak neophodnih predmeta i listiće prilažu u svoj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ovi za svako det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Omiljeno putova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Trajanje: </w:t>
            </w:r>
            <w:r>
              <w:rPr>
                <w:rFonts w:cs="Times New Roman"/>
                <w:sz w:val="22"/>
                <w:szCs w:val="22"/>
                <w:lang w:val="sr-Latn-CS"/>
              </w:rPr>
              <w:t>25 min</w:t>
            </w:r>
          </w:p>
        </w:tc>
      </w:tr>
      <w:tr>
        <w:trPr>
          <w:tblHeader w:val="true"/>
          <w:trHeight w:val="365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utov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napiše temu na tabli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ajkamlo dromaripe / Omiljeno putovan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zadatu temu, starija deca pišu kratak literarne sastave (u skladu sa nivoom leksičke i gramatičke kompetencije), dok mlađa deca crtaju likovne radove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svako dete svoj literarni rad čita a likovni rad opisu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Radovi se prilažu u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;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ovi za svako dete; pribor za crtanje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Zamišljeno putova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utovanja i prevozna sredstva; odeća; ja i moja porod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val="sr-Latn-CS"/>
              </w:rPr>
              <w:t>Nastavnica/nastavnik pozove decu na igru, rečima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Ajde te ćhelas! / Hajde da se igramo!“ i napiše na tabli tem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romaripe ando gȋndo / Zamišljeno putovan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Deca na zadatu temu treba da zamisle putovanje na koje bi želela da otputuju i da ga usmeno opišu. Prepričavanje treba da odgovori na pitanja: koja nastavnica/nastavnik napiše na tabli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Gde će putovati? Kojim prevoznim sredstvom će putovati? Šta će na putovanje poneti? S kim će putovati? Zbog čega baš tamo putuju? I slična pitanja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 deca opisuju svoje „Zamišljeno putovanje“, nastavnica/nastavnik pomaže im postavljajući navedena pitanja i pomažući im da pronađu prave odgovore.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Nastavi priču...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Romanipe; putovanja; ja i moja porodica; moja zajednica, itd.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napiše na tabli tem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Agorisar e paramiča / Završi priču “, zatim pročita uvodni deo bajke „Alisa u zemlji čuda“,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(pre toga tekst prevede na romski jezik)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pročitanog teksta, deca se podele u manje grupe i dobijaju na raspolaganju određen vremenski period (npr. 20 min.) za koji treba da se dogovore i završe priču u svojoj verziji, s tim da je Alisa (glavna junakinja) Romkinja koja ulazi u svet snov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kon toga svaka grupa prezentuje svoj „završetak bajke“. Prezentacije mogu da budu u vidu literarnog rada, likovnog prikaza, pozorišnog komada ... prepustiti deci da upotrebe maštu i kreativnost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Ova aktivnost se može pretvoriti u dugoročni projekat, koji se realizuje i izvan učionice, npr. priprema pozorišne predstave za kraj školske godine, izrada postera ili stripa sa sadržajem priče i sl. Konačni proizvod se predstavlja ostalim učenicama i učenicima u školi i/ili dečijim roditeljima na posebnoj priredbi. Nastavnica/nastavnik moraju uzeti aktivno učešće u realizaciji ovakvog projekt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jka „Alisa u zemlji čuda“, adaptirani uvodni pasusi, prevedeni na romski jezik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Igrica – prevozna sredstv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utovanja i prevozna sredstv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pozove decu na igru, rečima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Ajde te ćhelas! / Hajde da se igramo!“ i napiše na tabli imena tri prevoza, koja su numerisana.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 – Phuvjasa                2 – Pajesa             3 – luftos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nastavnica/nastavnik postavi već spreman špil kartica sa sličicama sa različitim prevoznim sredstvima i okrene licem na dole. Deca jedno po jedno izvlače karticu, treba da prepoznaju prevozno sredstvo, kažu njegov naziv i upišu ga ispod a putovanja kojem to prevozno sredstvo pripada (nastavnik vodi računa o broju kartica i broju dece)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deci na svoje listiće prepisuju napisano s table i listiće prilažu u svoj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Špil kartica sa sličicama prevoznih sredstv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ći za svako dete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Svakodnevna prevozna sredstva moje porodic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moja porod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>
          <w:trHeight w:val="1097" w:hRule="atLeast"/>
        </w:trPr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povede razgovor sa decom, koja prevozna sredstva oni i njegovi ukućani koriste kao prevozno sredstvo u obavljanju svakodnevnih aktivnost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svako dete dobija prazan listić, na kojem sa jedne strane crta sebe i svoje članove porodice a sa druge strane, pored svakog člana porodice, napiše ili nacrta prevozno sredstvo koje taj član porodice koristi za svakodnevnu upotreb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svako dete izloži svoj rad i prezentuje ga, na primer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ande škola avav pe rolera / Ja u školu dolazim na rolerima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oro dad pe bući džal autosa / Moj tata na posao ide kolima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ori dej po pijaco džal puvjatar / Moja mama na pijacu ide peške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oro majpurano phral po trening džal motoresa / Moj stariji brat na trening ide motorom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oro papo kaj pesko amalo džal biciklasa / Moj deda kod svog prijatelja ide biciklom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ori mami kaj o sastarno džal autobusosa / Moja baka kod lekara ide autobusom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ovi i pribor za crtanje,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904" w:type="dxa"/>
        <w:jc w:val="left"/>
        <w:tblInd w:w="-1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3"/>
        <w:gridCol w:w="529"/>
        <w:gridCol w:w="38"/>
        <w:gridCol w:w="532"/>
        <w:gridCol w:w="8398"/>
        <w:gridCol w:w="851"/>
        <w:gridCol w:w="1134"/>
        <w:gridCol w:w="372"/>
        <w:gridCol w:w="1045"/>
        <w:gridCol w:w="1012"/>
      </w:tblGrid>
      <w:tr>
        <w:trPr>
          <w:tblHeader w:val="true"/>
        </w:trPr>
        <w:tc>
          <w:tcPr>
            <w:tcW w:w="2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Putovanja i prevozna sredstva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Plan aktivnosti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orba za putovanje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ulazi u učionicu i unosi putnu torbu, pozdravi decu: „Lačho đes čhavralen / Zdravo deco“  i pita decu: „Čhavralen, so gndin kaj me džav kale trastasa? / Deco, šta mislite gde sam ja krenula sa ovom torbom?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daju odgovore, na primer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žas te anes roba, te bićines po pijaco. / Idete po robu za pijačnu prodaju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Inđares purane šeja ando Lolo trušul. / Nosite stare stvari u Crveni krst.“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žas po drom. / Spremili ste se za put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utna torb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blici putovanja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nastavnica/nastavnik na tabli napiše temu časa: „ Dromarimata / Putovanja“ i pita decu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Čhavralen, sar  sa šaj te dromaras? / Deco, koji oblici prevoza postoje?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Deca odgovaraju a nastavnica/nastavnik navodi decu na tačne odgovore, koje piše na tabli ispod teme časa. Nastavnica/nastavnik koristi fotografije/crteže i sl. različitih prevoznih sredstava da deci predstavi nazive istih na romskom jezik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pisano na tabli: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romarimata / Putovanja“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Pajesa / Vodom           Phuvjasa / Kopnom              Lufosa / Vazduhom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Brod, čamac                     automobil, voz, autobus,     avion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.Fotografije/crteži i sl. različitih prevoznih sredstav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vozna sredstva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pozove decu na igru i kaže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Ajde te ćhelas! / hajde da se igramo!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kompjuteru pokazuje, jednu po jednu fotografiju, različitih prevoznih sredstva. Za svaku prikazanu fotografiju proziva po jedno dete, da prepozna koje je prevozno sredstvo u pitanju, kaže i napiše na tabli ispod (već napisanog) oblika prevoza kojem pripad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primer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kazanu fotografiju aviona, prozvano dete treba da prepozna koje je prevozno sredstvo u pitanju, kaže njegov naziv i upiše ispod vazdušnog prevoz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kazanu fotografiju broda, prozvano dete treba da prepozna koje je prevozno sredstvo u pitanju, kaže njegov naziv i upiše ispod vodenog prevoz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Na prikazanu fotografiju auta, prozvano dete treba da prepozna koje je prevozno sredstvo u pitanju, kaže njegov naziv i upiše ispod kopnenog prevoza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rikazane fotografije prevoznih sredstava:  baro kaštuno / brod, auto / auto, aviono / avion, kaštuno / čamac, kamiono / kamion, furjalo lunbalono / leteći balon, kaštuno telav o paj / podmornica,  traktori / traktor,    helihopteri / helikopter,   motori  /motor,  motori po paj / motor na vodi,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Times New Roman"/>
                <w:sz w:val="22"/>
                <w:szCs w:val="22"/>
                <w:lang w:val="sr-Latn-CS"/>
              </w:rPr>
              <w:t>vordon /zaprežno vozilo,      autobus /autobus,    ajzlilbano / voz,      trolejbuso / trolejbus,   bicikla /bicikl ..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Fotografije prevoznih sredstva u elektronskoj formi.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mpjuter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Šta smo naučili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2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pita učenice i učenik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So ađes sićilam? / Šta smo danas naučili?“ , deca  se javljaju i čitaju e putovanja i prevozna sredstva, napisana na tabli i na taj način utvrđuju ono što su učili. Zatim deca napisano na tabli prepisuju na svoje listiće koje prilažu u svoj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ći za svako dete; pribor za crtanje, bojenje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52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38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osnovnih komunikativnih jezičkih veština u skladu sa temom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kulturne kompetencije, samosvesti i samovrednovanja koje proističe iz upoznavanja sa istorijom i tradicijom Romskog naroda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5330" w:type="dxa"/>
        <w:jc w:val="left"/>
        <w:tblInd w:w="-30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77"/>
        <w:gridCol w:w="387"/>
        <w:gridCol w:w="321"/>
        <w:gridCol w:w="249"/>
        <w:gridCol w:w="8682"/>
        <w:gridCol w:w="850"/>
        <w:gridCol w:w="1223"/>
        <w:gridCol w:w="53"/>
        <w:gridCol w:w="1276"/>
        <w:gridCol w:w="1012"/>
      </w:tblGrid>
      <w:tr>
        <w:trPr>
          <w:tblHeader w:val="true"/>
        </w:trPr>
        <w:tc>
          <w:tcPr>
            <w:tcW w:w="2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Romanipe: Istorija i putovanje Roma iz Indije</w:t>
            </w:r>
          </w:p>
        </w:tc>
        <w:tc>
          <w:tcPr>
            <w:tcW w:w="234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lan aktivnosti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retanje mog naroda iz Indije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 min</w:t>
            </w:r>
          </w:p>
        </w:tc>
        <w:tc>
          <w:tcPr>
            <w:tcW w:w="89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i pozdravlja dec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Lačho đes čhavralen! / Zdravo deco!“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daje učenicima priliku da on sto su naučili/pripremili o putovanju Roma iz Indije ispričaju, pročitaju ili prikažu ped celim razredom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eka od dece će poneti fotografije koje je pronašao na internetu ili u nekoj u literaturi a koje oslikavaju krtanje Roma iz Indije i nomadskom načinu življenja sa karakterističnim prevoznim sredstvim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eka deca će pročitati istorijski podatak, koji se pronašli na internetu ili u nekoj literaturi a koji je obeležio kretanje Roma iz Indije i nomadskom način življenj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eka od dece će ispričati ono što su saznali od ukućana o kretnju Roma iz Indije i njihovom nomadskom načinu življenja.  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nastavnica/nastavnik poziva decu da postave pitanja u vezi sa migracijom Roma.</w:t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učestvuje u interakciji i odgovara na pitanja dec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, deca svoje radove prilažu u svoj dosi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eografski prikaz Migracije Roma iz Indije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  <w:tc>
          <w:tcPr>
            <w:tcW w:w="89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na tabli napiše:“Migracija e Rromengi andar e Indije / Migracija Roma iz Ind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nastavnica/nastavnik prikaže deci geografsku kartu, na kojoj prikazuje i objašnjava kuda i na koji način je tekla migracija Roma iz Indije. Potom im priča o nomadskom životu Roma u različitim delovima sveta. (Za informacije, pogl. prilog br. 1 iz lekcije br. 1 PT-SER-GUR-PRIM-A1-1-ATT1sr.pdf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eografska kart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utijući Romi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razmene informacija, koje su učenice i učenici prikupili kod kuće o nomadskom načinu života Roma, a koje su prezentovali na času na kome su govorili o geografskoj dimenziji migracije Roma, deca  treba da nacrtaju rad na temu: „Dromaripe e Rromengo / Putovanje Roma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vi radovi se izlažu kao na pano za izložbu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sle izložbe deca svoje radove prilažu u svoj Dosi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za crtanje za svako dete; pribor za bojenje, crtanje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66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66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osnovnih komunikativnih jezičkih veština u skladu sa temom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kulturne kompetencije, samosvesti i samovrednovanja koje proističe iz upoznavanja sa istorijom i tradicijom Romskog naro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30"/>
      </w:tblGrid>
      <w:tr>
        <w:trPr>
          <w:trHeight w:val="685" w:hRule="atLeast"/>
        </w:trPr>
        <w:tc>
          <w:tcPr>
            <w:tcW w:w="1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zvor  (ilustracije, tekstovi, linkovi, …)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opyright by QualiRom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O Romima“ na internet adresi Muzeja romske kulture u Beogradu: </w:t>
            </w:r>
            <w:hyperlink r:id="rId58">
              <w:r>
                <w:rPr>
                  <w:rStyle w:val="InternetLink"/>
                  <w:rFonts w:cs="Times New Roman"/>
                  <w:sz w:val="22"/>
                  <w:szCs w:val="22"/>
                  <w:lang w:val="sr-Latn-CS"/>
                </w:rPr>
                <w:t>http://www.romamuseum.rs/oromima.html</w:t>
              </w:r>
            </w:hyperlink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iprema Obrazac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8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itstream Vera Sans;MS Mincho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hyperlink" Target="http://www.romamuseum.rs/oromima.html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romamuseum.rs/oromima.html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3.png"/><Relationship Id="rId36" Type="http://schemas.openxmlformats.org/officeDocument/2006/relationships/image" Target="media/image5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image" Target="media/image4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4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1.png"/><Relationship Id="rId54" Type="http://schemas.openxmlformats.org/officeDocument/2006/relationships/image" Target="media/image4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5.png"/><Relationship Id="rId58" Type="http://schemas.openxmlformats.org/officeDocument/2006/relationships/hyperlink" Target="http://www.romamuseum.rs/oromima.html" TargetMode="Externa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21:29:00Z</dcterms:created>
  <dc:creator>Ulli Pawlata</dc:creator>
  <dc:description/>
  <dc:language>en-US</dc:language>
  <cp:lastModifiedBy>Corporate Edition</cp:lastModifiedBy>
  <cp:lastPrinted>2011-03-09T15:35:00Z</cp:lastPrinted>
  <dcterms:modified xsi:type="dcterms:W3CDTF">2013-01-22T19:33:00Z</dcterms:modified>
  <cp:revision>5</cp:revision>
  <dc:subject/>
  <dc:title>OBRAZAC ZA PRIPREMU</dc:title>
</cp:coreProperties>
</file>