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: Mugrro trujalipe - Moja zajednica</w:t>
      </w:r>
    </w:p>
    <w:p>
      <w:pPr>
        <w:pStyle w:val="Normal"/>
        <w:rPr/>
      </w:pPr>
      <w:r>
        <w:rPr/>
        <w:t>Aktivnost – 1  (fotografije važnih objekata moje zajedn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8288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Škola – Škol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83007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Špitali – Dom zdravlj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828800" cy="1199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Drabarni – Apotek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827530" cy="137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Lilarni – Bibliotek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828800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Bolta – Market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1828800" cy="1104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Policijsko ačhipe – Policijska stanic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827530" cy="1322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Pozoriše – Pozorište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885950" cy="1170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Mozi - Biosk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829435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 </w:t>
      </w:r>
      <w:r>
        <w:rPr>
          <w:lang w:val="es-AR"/>
        </w:rPr>
        <w:t>Restorano - Restoran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Ove fotografije se ponavljaju i za aktivnost 2 i 3.</w:t>
      </w:r>
    </w:p>
    <w:p>
      <w:pPr>
        <w:pStyle w:val="Normal"/>
        <w:rPr/>
      </w:pPr>
      <w:r>
        <w:rPr/>
        <w:t xml:space="preserve">These photos can be used with activities 2 and 3 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1"/>
      <w:type w:val="nextPage"/>
      <w:pgSz w:w="12240" w:h="15840"/>
      <w:pgMar w:left="1417" w:right="1417" w:gutter="0" w:header="0" w:top="1417" w:footer="1417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Times New Roman" w:ascii="Times New Roman" w:hAnsi="Times New Roman"/>
        <w:kern w:val="2"/>
        <w:lang w:val="sr-Latn-CS"/>
      </w:rPr>
      <w:t>Moja zajednica</w:t>
      <w:tab/>
      <w:t>a1_csgurbet_primary_sr_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33:00Z</dcterms:created>
  <dc:creator>sandra</dc:creator>
  <dc:description/>
  <dc:language>en-US</dc:language>
  <cp:lastModifiedBy>Jelena Filipovic</cp:lastModifiedBy>
  <dcterms:modified xsi:type="dcterms:W3CDTF">2013-01-24T14:40:00Z</dcterms:modified>
  <cp:revision>3</cp:revision>
  <dc:subject/>
  <dc:title/>
</cp:coreProperties>
</file>