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8415</wp:posOffset>
                </wp:positionV>
                <wp:extent cx="4440555" cy="791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7914640"/>
                        </a:xfrm>
                        <a:prstGeom prst="rect"/>
                        <a:solidFill>
                          <a:srgbClr val="FFFF00"/>
                        </a:solidFill>
                        <a:ln w="4508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" Djelem, djel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Đelem Đelem lungone dromenc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Maladilem čhororre Rromenc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Đelem Đelem lungone dromenc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Maladilem baxtale Rromenc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Ala voliv lake kale jakh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kaj si gugle sar duj kale drakh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Ala voliv lake kale jakh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kaj si gugle sar duj kale drakh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Kindem lake lolo dikhlo tursk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ni volil man ačhel latar pust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Kindem lake lolo dikhlo tursk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ni volil man ačhel latar pust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4770" tIns="19050" rIns="6477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49.65pt;height:623.2pt;mso-wrap-distance-left:9.05pt;mso-wrap-distance-right:9.05pt;mso-wrap-distance-top:0pt;mso-wrap-distance-bottom:0pt;margin-top:-1.45pt;mso-position-vertical-relative:text;margin-left:11.65pt;mso-position-horizontal-relative:text">
                <v:textbox inset="0.0708333333333333in,0.0208333333333333in,0.0708333333333333in,0.0208333333333333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" Djelem, djelem"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Calibr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Arial" w:hAnsi="Arial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FF0000"/>
                        </w:rPr>
                      </w:pPr>
                      <w:r>
                        <w:rPr>
                          <w:rFonts w:cs="Calibri"/>
                          <w:color w:val="FF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Đelem Đelem lungone dromenc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Maladilem čhororre Rromenc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Đelem Đelem lungone dromenc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Maladilem baxtale Rromenc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Ala voliv lake kale jakh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kaj si gugle sar duj kale drakh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Ala voliv lake kale jakh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kaj si gugle sar duj kale drakh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Kindem lake lolo dikhlo tursko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ni volil man ačhel latar pusto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Kindem lake lolo dikhlo tursko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ni volil man ačhel latar pusto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 w:ascii="Times New Roman" w:hAnsi="Times New Roman"/>
        <w:kern w:val="2"/>
        <w:lang w:val="sr-Latn-CS"/>
      </w:rPr>
      <w:t>Praznici i proslave</w:t>
      <w:tab/>
      <w:t>a1_csgurbet_primary_sr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4:00Z</dcterms:created>
  <dc:creator>sandra</dc:creator>
  <dc:description/>
  <dc:language>en-US</dc:language>
  <cp:lastModifiedBy>Jelena Filipovic</cp:lastModifiedBy>
  <dcterms:modified xsi:type="dcterms:W3CDTF">2012-10-09T17:44:00Z</dcterms:modified>
  <cp:revision>2</cp:revision>
  <dc:subject/>
  <dc:title/>
</cp:coreProperties>
</file>