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ind w:left="0" w:right="-1800" w:hanging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>OBRAZAC ZA PRIPREMU</w:t>
      </w:r>
      <w:r>
        <w:rPr>
          <w:rFonts w:cs="Times New Roman" w:ascii="Times New Roman" w:hAnsi="Times New Roman"/>
          <w:bCs/>
          <w:i/>
          <w:iCs/>
          <w:kern w:val="2"/>
          <w:lang w:val="sr-Latn-CS"/>
        </w:rPr>
        <w:t xml:space="preserve">     </w:t>
        <w:tab/>
      </w: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Zemlja: </w:t>
      </w:r>
      <w:r>
        <w:rPr>
          <w:rFonts w:cs="Times New Roman" w:ascii="Times New Roman" w:hAnsi="Times New Roman"/>
          <w:b/>
          <w:kern w:val="2"/>
          <w:lang w:val="sr-Latn-CS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 xml:space="preserve">/ Nastavna jedinica br.: </w:t>
      </w:r>
      <w:r>
        <w:rPr>
          <w:rFonts w:cs="Times New Roman" w:ascii="Times New Roman" w:hAnsi="Times New Roman"/>
          <w:b/>
          <w:kern w:val="2"/>
          <w:lang w:val="sr-Latn-CS"/>
        </w:rPr>
        <w:t>10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644"/>
        <w:gridCol w:w="2147"/>
        <w:gridCol w:w="2931"/>
      </w:tblGrid>
      <w:tr>
        <w:trPr/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me autora ili skra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leksandra Nikolić, Ivica Mišković, Jelena Filipović, Dragan Ristić</w:t>
            </w:r>
          </w:p>
        </w:tc>
        <w:tc>
          <w:tcPr>
            <w:tcW w:w="50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Uzrast učenica I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6 -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Glavna tema (KOR)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Priroda i životinje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buhvaćene podteme: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. Domać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Divlj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Biljke (voće i povrć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4. Biljke (u našem okruženju, u prirodi)</w:t>
            </w:r>
          </w:p>
        </w:tc>
      </w:tr>
      <w:tr>
        <w:trPr>
          <w:trHeight w:val="1110" w:hRule="atLeast"/>
        </w:trPr>
        <w:tc>
          <w:tcPr>
            <w:tcW w:w="99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1. 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Ja i moja porod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 Kuća, čerga i aktivnosti u njo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>
          <w:trHeight w:val="85" w:hRule="atLeast"/>
        </w:trPr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9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55pt;height:17.45pt" filled="f" o:ole="">
                  <v:imagedata r:id="rId3" o:title=""/>
                </v:shape>
                <o:OLEObject Type="Embed" ProgID="" ShapeID="ole_rId2" DrawAspect="Content" ObjectID="_630571815" r:id="rId2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i razumem reči koje označavaju različite životinje i biljke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1028096637" r:id="rId4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čitam reči koje označavaju različite životinje i biljke na panou ili u knjiz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57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8pt" filled="f" o:ole="">
                  <v:imagedata r:id="rId7" o:title=""/>
                </v:shape>
                <o:OLEObject Type="Embed" ProgID="" ShapeID="ole_rId6" DrawAspect="Content" ObjectID="_1843272" r:id="rId6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životinjama koje držimo kao kućne ljubimce na selu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različitim biljkama koje rastu u različitim uslovima (npr. cveće, drveće, usevi itd.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7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5pt;height:16.35pt" filled="f" o:ole="">
                  <v:imagedata r:id="rId9" o:title=""/>
                </v:shape>
                <o:OLEObject Type="Embed" ProgID="" ShapeID="ole_rId8" DrawAspect="Content" ObjectID="_11290607" r:id="rId8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sve životinje koje sam videla/ video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koje vidim u knjizi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s kojima su Romi radili u prošlost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6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5pt;height:14.15pt" filled="f" o:ole="">
                  <v:imagedata r:id="rId11" o:title=""/>
                </v:shape>
                <o:OLEObject Type="Embed" ProgID="" ShapeID="ole_rId10" DrawAspect="Content" ObjectID="_392695542" r:id="rId10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nazive životinja koje znam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imena životinja koja se javljaju u pričama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e napredovanje u učenju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Crteži i sastavi koje deca prilažu u svoj Dosij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‘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LEKS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ivome džuvdimat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Ćherutne džuvdima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–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ačho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Ru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žuć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anj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Buz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ošo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Gras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ivlje životi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e životi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ib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v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koš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z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j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ačho đes čhav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jde te ćhelas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Ćherutni buć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evlesa čhavralen!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dravo deco!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 zna šta smo danas naučili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viđenj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LEKS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do vo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Telal o pa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de avlin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Telaj phuv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o kašt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št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olompira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okvanj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uluđi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habaj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Muric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Mrukuljica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Pruna 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šum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vodom/u vod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dvoriš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zemljom/u zemlj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drve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romp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okvan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ve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bu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g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argarep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ljiv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Lačho đes čhavralen / 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Ajde te ćhelas! / 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Ćherutni bući / 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evlesa čhavralen! / doviđenja deco!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dravo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lagolski oblici i imenice koje se koriste u TPR aktivnostima; Sadašnje vreme najfrekventnijih glagola, jednina i množina i deklinacija najfrekventnijih imenica, slaganje imenica i prideva, formalno i neformalno obraćanje;opisni pridevi (karakteristike životinj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lagolski oblici i imenice koje se koriste u TPR aktivnostima; Sadašnje vreme najfrekventnijih glagola, jednina i množina i deklinacija najfrekventnijih imenica, slaganje imenica i prideva, formalno i neformalno obraćanje; opisni pridevi (karakteristike životinj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oja je ovo životinja?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0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Savi si akaja džuvdimata? / Koja je ovo životinja? "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k upisuje na tabli a deca ih prepisuju na svoje listiće. Pri javljanju dece, nastavnica/nastavnik vodi računa da svako dete da odgovor na bar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nastavnik objasni deci da se životinje dele na domaće i divlje i ispod teme koju je na početku časa već napisao/napisala na tabli, napiš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Ćherutne thaj divome džuvdimate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moli decu da na listićima na kojima su pisali imena životinja, sva imena divljih životinja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đenim bojama, deca koja žele pročitaju koja su imena životinja podvukli plavom a koja zelenom bojom. Ostala deca prate, ako su pogrešili ispravljaju i listiće deca prilažu u svoj "Dosije"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ih životinja, prazni listić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saznanja da se životinje dele na divlje i domaće, nastavnica/nastavnik pozove decu na igru i kaž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jde te ćhelas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og špila kartica sa slikama životinja, odabere određen broj karata prema broju dece i kod odabira vodi računa da ne odabere životinje sa imenima koja mogu imati pogrdne konotacije,  i/ili se povezati sa određenim negativnim ljudsk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tice sa divljim životinjama, stanu u drugi deo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nakon što pogleda sliku životinje na kartici koju je izvuklo, treba da prepozna koja je to životinja i kojoj vrsti ona pripada (domaća ili divlja), u skladu sa tim dete treba da stane u deo učionice prema nastavničinim/nastavnikovim uput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o učionice prema njegovim/njenim uputstvima i ako nije,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e sem se džuvdimatengo kašt thaj akharav tumen telal more krandže! / Ja sam drvo životinja i pozivam vas p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u životinju predstavlja i kojoj vrsti pripadaja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ruv thaj sem divome džuvdimata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puj thaj sem ćherutno džuvdimata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šošoj thaj sem divome džuvdimata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mačka thaj sem kherutno džuvdimata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imenima različitih  životi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  <w:t xml:space="preserve">                             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65"/>
        <w:gridCol w:w="85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3</w:t>
            </w:r>
          </w:p>
        </w:tc>
        <w:tc>
          <w:tcPr>
            <w:tcW w:w="10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9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aktivnosti  broj  2. imitirala životinje, nastavnica/nastavnik odabere i pročita kratku basnu gde likovi životinja imaju ljuds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ročitane basne nastavnica/nastavnik na tabli napis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Ćherutni bući / Domaći zadatak"  i deca treba kod kuće da prepričaju roditeljima basnu koju su čuli i na što sik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 ili  da njima roditelji pročitaju (zavisno od razv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evlesa / Doviđenja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 na romskom jezik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taništa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k na tabli napiše: "Natrura / Priroda" i postavlja pitanje kojima ističe staništa životinjskog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ate ande natura te trajin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oš /  u šumi, telal o paj / pod vodom, ande avlin / u dvorištu,  telaj phuv / pod zemljom, po kašt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đa listove naslovljene sa nabr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Ajde te ćhelas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ivotinju za koju znaju da živi u tom staniš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taj način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ščitavaju napisane reči (biljaka i životinja) na svakom od listova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istovi sa crtežima staništa \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gde živi biljni i životinjski svet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oš /  u šumi, telal o paj / pod vodom, ande avlin / u dvorištu,  telal phuv / pod zemljom, po kašt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kon završetka svaka grupa prestavlja svoj rad od plastelina, tako što pokazuje i opisuje s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je moguće, nastavnica/nastavnik i deca fotografišu svoje radove i fotografije uključuju u Dosije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stelin; fotoaparat, štampač i kompjute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Svet oko nas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utajuća čerga i prirod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Život i običaji Roma, domaće životinja, biljke u ishra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4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organizuje jednodnevni izlet na mesto na kakvom su Romi nekada živeli u lutajućim čergama i tamo im ispričati priču o takvom načinu života Roma. Govori o prirodi, uslovima života u različitim vremenskim uslovima i domaćim životinjama koje su gajili, kao i o biljkama koje su koristili za ishranu.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Opisujem ono što vidim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životinje u bukvar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akne niz  slika neke aktivnosti ili priče u kojima se pojavljuju životinje gde deca gledaju i opisuju slike po redosled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log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ča: "Šošojesko thaj žambukako prastape / Trka kornjače i zeca" iz Bukvara na romskom jeziku, strana 16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ukvar na romsko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Kućni ljubimac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Ja i moja porod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k pit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as si kherutno džuvdimato thaj savo? / Ko ima kućnog ljubimc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nabrajaju koje kućne ljubimce imaju. Ako ima dece koja se nisu javila i nemaju kućnog ljubimaca, nastavnica/nastavnik postavi sledeće 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Savo ćheruto džuvdimato kamen te si tumen? /  Kojeg bi ljubimca voleli da imat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crtaju ili opisuju sa par rečenica, svog kućnog ljubimca a zatim nacrtane radove usmeno opisuju a napisane pročitaju. Crteže ili pisane radove prilažu u Dosije u svom EJP-u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 br. 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Karakteristike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špil kartica sa slikama životinja, koje okrene licem na dole. Svako dete izvuče po jednu karticu i prepozna koja je to životinja, zatim kaže koja je to životinja i pridev koji je karakterističan za n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va si šošoj thaj vov si sigo. / Ovo je zec i on je brz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a si vošeski bibi thaj voj si bučangli / Ovo je lisica i ona je lukav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ovaj način deca pored toga što uče vokabular reči za različite životinje, uče i opisne pride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rtice sa slikama različitih životinja,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Igra „Pantomime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papiriće sa ispisanim imenima različitih životinja. Jedno dete izvuče jedan od papirića pročita koja je to životinja i pantomimom ostaloj deci objašnjava. Dete koje najbrže pogodi koja je životinja u pitanju, sledeće izvlači napisan papirić i nastavlja igr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o ne znaju sva deca da čitaju, nastavnica/nastavnik može umesto napisnih papirića da koristi i kartice sa slikom životinje ili kombinovano, slika sa napisanim imenom životinj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ispisanim imenima životinja, ili sličice životi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Svet oko nas: Poseta ZOO vrt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posetu zoološkom vrtu, gde će deca upoznati različite životinje, fotografisati ih, čitati imena životinja s table istaknute ispred kaveza i naučiti važne podatke o nj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se može nastaviti nakon povratka, tako što nastavnica/nastavnik sa decom razgovara o životinjama koje su videli, mogu da ih crtaju ili opisuju u nekoliko kratkih rečenica i sve što su videli prepričaju kod kuće roditeljima. Opisi i crteži mogu se priložiti u Dosije u EJP-u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Izrada zajedničkog herbariu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biljke u našem okruženj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zrada herbariju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zada deci, da za određen vremenski period sakupe, svako po nekoliko biljaka iz njihove okoline, da ih presuju i donesu u školu, gde će napraviti zajednički herbarium i zabeležiti njihove naz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 nazive biljaka nastavnica/nastavnik beleži na tabli a deca na svojim listićima, koje prilažu u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zorci biljaka iz prirodnog okruženja učenica/učeni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Pronađi pravu reč i sliku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voće i povr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a jedne strane poređa različite kartice sa sličicama voća i povrća, sa druge kartice sa napisanim nazivima istog voća i povrća. Svako dete uzima po jednu karticu i treba da pročita naziv ploda i stavi pored sličice istog (detetu kojem je potrebna pomoć nastavnica/nastavnik pomaže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ve nazive piše na tabli a deca prepisuju na svojim listićima, zatim deca treba da sve nazive voća koje se nalaze na njihovim listićima, zaokruže jednom bojom a sve nazive povrća, treba da zaokruže nekom drugom bojom, tako da bojama, klasifikuju biljke u kategoriju voća ili povrć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pročitaju naglas obe skupine plodo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istiće prilažu u svoj " Dosije".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og  voća i povrća; kartice sa ispisanim nazivima voća i povrć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Igra u malim grupama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Razdvoji biljke i životi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biljke i životin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4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u podeliti u grupe od po 3-4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mešane kartice sa natpisima različitih biljaka i životinja, deca treba da prepoznaju i klasifiku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rupa koja prva završi, dobija simboličnu nagradu (bombone ili sl.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napisanim imenima životinja i bilja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Omiljena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 deca diskutuju koje životinje deca vole i zbog čega, zatim nastavnica/nastavnik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 Mori majkamli džuvdimata / Moja omiljena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treba na zadatu temu da  nacrtaju ili u nešto kratko napišu o svojoj omiljenoj životinji. Nakon toga bi trebalo nacrtane radove usmeno opisati a pismene radove pročitat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; 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Igra: "Medo, medo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Jedno dete sedne okrenuto leđima ostaloj deci. Nastavnica/nastavnik pokaže prstom na jedno od dece iz grupe i to dete treba da kaže: "Medo, medo ko akharel tut? / Medo, medo ko te doziva?" 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braćajući se detetu koje je okrenuto leđima grupi,koje treba da pogodi, koje dete iz grupe mu se obratilo? Kada pogodi, dete koje ga je dozivalo ide na njegovo mesto a sledeće dete na koje nastavnica/nastavnik pokaže prstom, doziva na isti način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:  Priroda i životinj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ja je ovo životinj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Ulaskom u učionicu nastavnica/nastavnik pozdravi decu: " Lačho đes čhavralen" i istakne temu časa na tabli: " Džuvdimata thaj lengo trujalipe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Savo si akava džuvdimata? / Koja je ovo životinja? ", 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objasni deci da se životinje dele na domaće i divlje i ispod teme koju je na početku časa već napisao na tabli, napiše: " Kherutne thaj divome džuvdimate" i zamoli decu da na listićima na na kojima su pisali imena životinja, sva imena divljih životinje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đenim bojama, deca koja žele pročitaju koja su imena životinja podvukli plavom a koja zelenom bojom. Ostala deca prate, ako su pogrešili ispravljaju i listiće deca prilažu u svoj "Dosije"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saznanja da se životinje dele na divlje i domaće, nastavnica/nastavnik pozove decu na igru i kaž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jde te ćhelas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og špila kartica sa slikama životinja, odabere određen broj karata prema broju dece i kod odabira vodi računa da ne odabere životinje sa imenima koja mogu imati pogrdne konotacije,  i/ili se povezati sa određenim negativnim ljudsk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tice sa divljim životinjama, stanu u drugi deo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nakon što pogleda sliku životinje na kartici koju je izvuklo, treba da prepozna koja je to životinja i kojoj vrsti ona pripada (domaća ili divlja), u skladu sa tim dete treba da stane u deo učionice prema nastavničinim/nastavnikovim uput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o učionice prema njegovim/njenim uputstvima i ako nije,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e sem se džuvdimatengo kašt thaj akharav tumen telal more krandže! / Ja sam drvo životinja i pozivam vas p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otinja i kojoj vrsti pripada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ruv thaj sem divome džuvdimata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puj thaj sem ćherutno džuvdimata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šošoj thaj sem divome džuvdimata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mačka thaj sem kherutno džuvdimata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15 min 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aktivnosti  broj  2. imitirala životinje, nastavnica/nastavnik odabere i pročita kratku basnu gde likovi životinja imaju ljuds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ročitane basne nastavnica/nastavnik na tabli napis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Ćherutni bući / Domaći zadatak"  i deca treba kod kuće da prepričaju roditeljima basnu koju su čuli i na što slik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 ili  da njima roditelji pročitaju (zavisno od razv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evlesa / Doviđenja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jezičkih veština na teme obrađene na ovom i na prethodnim časov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 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5 min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k ulazi u učionicu i pozdravlja decu: "Majmištorro čhavorralen / Zdravo deco". Proverava domaći zadatak, tako što zamoli decu da ilustracije basni koje su nacrtali kod kuće, istaknu na već spremljen pan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eži životinja koje su deca donela od kuć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itinjska staništ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22" w:hanging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k na tabli napiše: "Natrura / Priroda" i postavlja pitanje kojima ističe staništa životinjskog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ate ande natura te trajin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oš /  u šumi, telal o paj / pod vodom, ande avlin / u dvorištu,  telal phuv / pod zemljom, po kašt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đa listove naslovljene sa nabr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Ajde te ćhelas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ivotinju za koju znaju da živi u tom staniš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taj način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se javljaju i iščitavaju napisane reči (biljaka i životinja) na svakom od listova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sa nacrtanim staništima životinjskog i biljnog sveta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5 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odeli decu u manje grupe (zavisno od broja dece) i svaka grupa od plastelina pravi, po jedno s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kon završetka svaka grupa prestavlja svoj rad od plastelina, tako što pokazuje i opisuje s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je moguće, nastavnica/nastavnik i deca fotografišu svoje radove i fotografije uključuju u Dosije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javljuje deci jednodnevni izlet gde će moći da upoznaju neke od takvih staništa i pozdravi decu: "Devlesa čhavralen / Doviđenja dec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stelin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otoaparat, kompjuter, štampać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i biljkama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vnomeran razvoj svih pet osnovnih jezičkih veština na teme obrađene na ovom i prethodnim časovim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tbl>
      <w:tblPr>
        <w:tblW w:w="14610" w:type="dxa"/>
        <w:jc w:val="left"/>
        <w:tblInd w:w="-1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10"/>
      </w:tblGrid>
      <w:tr>
        <w:trPr>
          <w:trHeight w:val="685" w:hRule="atLeast"/>
        </w:trPr>
        <w:tc>
          <w:tcPr>
            <w:tcW w:w="1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lang w:val="sr-Latn-CS"/>
              </w:rPr>
              <w:t>Copyright by QualiR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Ezopove basne” na romskom (lektira za drugi razred osnovne škole za nastavu na romskom jeziku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orija, kultura i tradicija Roma: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kern w:val="2"/>
                  <w:lang w:val="sr-Latn-CS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(ili pogl. Dokument br.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Tradicionalna staništa i kultura Roma: Alaveromengo, Dokument br. 2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Za više informacija, pogl. internet prezentaciju Muzeja romske kulture u Beogradu na adresi: 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://www.romamuseum.rs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9.png"/><Relationship Id="rId36" Type="http://schemas.openxmlformats.org/officeDocument/2006/relationships/image" Target="media/image7.png"/><Relationship Id="rId37" Type="http://schemas.openxmlformats.org/officeDocument/2006/relationships/image" Target="media/image9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6.png"/><Relationship Id="rId44" Type="http://schemas.openxmlformats.org/officeDocument/2006/relationships/image" Target="media/image8.png"/><Relationship Id="rId45" Type="http://schemas.openxmlformats.org/officeDocument/2006/relationships/image" Target="media/image10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9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6.png"/><Relationship Id="rId63" Type="http://schemas.openxmlformats.org/officeDocument/2006/relationships/image" Target="media/image9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hyperlink" Target="http://www.bospo.ba/dokumenti/romskatradicija.pdf" TargetMode="External"/><Relationship Id="rId74" Type="http://schemas.openxmlformats.org/officeDocument/2006/relationships/hyperlink" Target="http://www.romamuseum.rs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26:00Z</dcterms:created>
  <dc:creator>Jelena Filipovic</dc:creator>
  <dc:description/>
  <dc:language>en-US</dc:language>
  <cp:lastModifiedBy>Corporate Edition</cp:lastModifiedBy>
  <dcterms:modified xsi:type="dcterms:W3CDTF">2013-01-22T19:35:00Z</dcterms:modified>
  <cp:revision>4</cp:revision>
  <dc:subject/>
  <dc:title/>
</cp:coreProperties>
</file>