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6405" w:leader="none"/>
        </w:tabs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  <w:kern w:val="2"/>
          <w:lang w:val="sr-Latn-CS"/>
        </w:rPr>
        <w:t>OBRAZAC ZA PRIPREMU</w:t>
        <w:tab/>
        <w:t xml:space="preserve"> </w:t>
      </w:r>
      <w:r>
        <w:rPr>
          <w:rFonts w:cs="Times New Roman" w:ascii="Times New Roman" w:hAnsi="Times New Roman"/>
          <w:b/>
          <w:lang w:val="sr-Latn-CS"/>
        </w:rPr>
        <w:t xml:space="preserve">Zemlja: SER / Nastavna jedinica br.: </w:t>
      </w:r>
      <w:r>
        <w:rPr>
          <w:rFonts w:cs="Times New Roman" w:ascii="Times New Roman" w:hAnsi="Times New Roman"/>
          <w:kern w:val="2"/>
          <w:lang w:val="sr-Latn-CS"/>
        </w:rPr>
        <w:t>6</w:t>
      </w:r>
    </w:p>
    <w:p>
      <w:pPr>
        <w:pStyle w:val="Normal"/>
        <w:widowControl w:val="false"/>
        <w:tabs>
          <w:tab w:val="clear" w:pos="709"/>
          <w:tab w:val="left" w:pos="6615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kern w:val="2"/>
          <w:lang w:val="sr-Latn-CS"/>
        </w:rPr>
      </w:pPr>
      <w:r>
        <w:rPr>
          <w:rFonts w:cs="Times New Roman" w:ascii="Times New Roman" w:hAnsi="Times New Roman"/>
          <w:b/>
          <w:bCs/>
          <w:i/>
          <w:iCs/>
          <w:kern w:val="2"/>
          <w:lang w:val="sr-Latn-CS"/>
        </w:rPr>
        <w:t>QUALIROM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kern w:val="2"/>
          <w:lang w:val="sr-Latn-CS"/>
        </w:rPr>
      </w:pPr>
      <w:r>
        <w:rPr>
          <w:rFonts w:cs="Times New Roman" w:ascii="Times New Roman" w:hAnsi="Times New Roman"/>
          <w:b/>
          <w:bCs/>
          <w:i/>
          <w:iCs/>
          <w:kern w:val="2"/>
          <w:lang w:val="sr-Latn-CS"/>
        </w:rPr>
      </w:r>
    </w:p>
    <w:tbl>
      <w:tblPr>
        <w:tblW w:w="9678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956"/>
        <w:gridCol w:w="740"/>
        <w:gridCol w:w="2051"/>
        <w:gridCol w:w="293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Ime autora ili skraćena oznaka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leksandra Nikolić, Ivica Mišković; Jelena Filipović, Dragan Ristić</w:t>
            </w:r>
          </w:p>
        </w:tc>
        <w:tc>
          <w:tcPr>
            <w:tcW w:w="498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arijetet romskog jezika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Central Serbian Gurbet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Nivo obrazovanja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Uzrast učenica I učenika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6 - 11 </w:t>
            </w:r>
          </w:p>
        </w:tc>
        <w:tc>
          <w:tcPr>
            <w:tcW w:w="29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Nivo znanja jezika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A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/>
      </w:pPr>
      <w:r>
        <w:rPr/>
      </w:r>
    </w:p>
    <w:tbl>
      <w:tblPr>
        <w:tblW w:w="9962" w:type="dxa"/>
        <w:jc w:val="left"/>
        <w:tblInd w:w="-3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Glavna tema (KOR):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U školi </w:t>
            </w:r>
          </w:p>
        </w:tc>
      </w:tr>
      <w:tr>
        <w:trPr/>
        <w:tc>
          <w:tcPr>
            <w:tcW w:w="9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Obuhvaćene podteme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 1. Aktivnosti u škol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2 . Sadržaj školske torb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3. Časovi/predmeti u školi    </w:t>
            </w:r>
          </w:p>
        </w:tc>
      </w:tr>
      <w:tr>
        <w:trPr/>
        <w:tc>
          <w:tcPr>
            <w:tcW w:w="9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Srodne teme u KOR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:     1. Romanip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745" w:right="5" w:hanging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   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2. Moja zajednic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745" w:right="5" w:hanging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   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3. Vreme, godišnja doba, meseci i dani u nedel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9678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22"/>
        <w:gridCol w:w="1590"/>
        <w:gridCol w:w="6236"/>
        <w:gridCol w:w="22"/>
        <w:gridCol w:w="998"/>
        <w:gridCol w:w="10"/>
      </w:tblGrid>
      <w:tr>
        <w:trPr/>
        <w:tc>
          <w:tcPr>
            <w:tcW w:w="966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Rad sa KOR – Ciljevi učenja:</w:t>
            </w:r>
          </w:p>
        </w:tc>
      </w:tr>
      <w:tr>
        <w:trPr/>
        <w:tc>
          <w:tcPr>
            <w:tcW w:w="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Veština:</w:t>
            </w:r>
          </w:p>
        </w:tc>
        <w:tc>
          <w:tcPr>
            <w:tcW w:w="7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Relevantni deskriptori i jezičke skale KOR-a i &amp; “Ja mogu” izjave: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Strane:</w:t>
            </w:r>
          </w:p>
        </w:tc>
      </w:tr>
      <w:tr>
        <w:trPr/>
        <w:tc>
          <w:tcPr>
            <w:tcW w:w="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  <w:p>
            <w:pPr>
              <w:pStyle w:val="Normal"/>
              <w:tabs>
                <w:tab w:val="clear" w:pos="709"/>
                <w:tab w:val="left" w:pos="626" w:leader="none"/>
              </w:tabs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6700" cy="208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razumem pravila koja škole i učionice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razumem reči koje označavaju različite stvari u učionic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razumem kada nam nastavnica/ nastavnik  kaže da nešto uradim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66</w:t>
            </w:r>
          </w:p>
        </w:tc>
      </w:tr>
      <w:tr>
        <w:trPr/>
        <w:tc>
          <w:tcPr>
            <w:tcW w:w="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tabs>
                <w:tab w:val="clear" w:pos="709"/>
                <w:tab w:val="left" w:pos="614" w:leader="none"/>
              </w:tabs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7335" cy="2330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čitam natpise na plakatima ili na knjigama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čitam reči i izraze koji mi pomažu da koristim romski jezik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čitam obaveštenja i znake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pronađem svoje ime na spisku učenica i učenika odeljenja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čitam školski raspored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čitam nazive dana u nedelji i meseci u godin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66</w:t>
            </w:r>
          </w:p>
        </w:tc>
      </w:tr>
      <w:tr>
        <w:trPr/>
        <w:tc>
          <w:tcPr>
            <w:tcW w:w="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tabs>
                <w:tab w:val="clear" w:pos="709"/>
                <w:tab w:val="left" w:pos="864" w:leader="none"/>
              </w:tabs>
              <w:spacing w:before="0" w:after="20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390525" cy="2101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tražim dozvolu za nešto na času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pitam nastavnicu/nastavnika za pomoć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odgovorim na pitanje sa „da“, „ne“ ili sa nekoliko reč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postavim pitanje u vezi sa stvarima u učionioc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66</w:t>
            </w:r>
          </w:p>
        </w:tc>
      </w:tr>
      <w:tr>
        <w:trPr>
          <w:trHeight w:val="489" w:hRule="atLeast"/>
        </w:trPr>
        <w:tc>
          <w:tcPr>
            <w:tcW w:w="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02" w:leader="none"/>
              </w:tabs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opišem neku aktivnost kojom se bavim tokom čas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66</w:t>
            </w:r>
          </w:p>
        </w:tc>
      </w:tr>
      <w:tr>
        <w:trPr/>
        <w:tc>
          <w:tcPr>
            <w:tcW w:w="8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8605" cy="2101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8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prepišem ili napišem reči i izraze u vezi sa gradivom koje učim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prepišem ili upišem reči u tabel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66</w:t>
            </w:r>
          </w:p>
        </w:tc>
      </w:tr>
      <w:tr>
        <w:trPr/>
        <w:tc>
          <w:tcPr>
            <w:tcW w:w="967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Rad sa EJP-om:</w:t>
            </w:r>
          </w:p>
        </w:tc>
      </w:tr>
      <w:tr>
        <w:trPr/>
        <w:tc>
          <w:tcPr>
            <w:tcW w:w="8648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Koji deo/delovi EJP-a će biti korišćen/i?</w:t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Strane: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Jezički pasoš:</w:t>
            </w:r>
          </w:p>
        </w:tc>
        <w:tc>
          <w:tcPr>
            <w:tcW w:w="6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Moji jezici (u školi)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Moje napredovanje u učenju</w:t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5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6-7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Jezička biografija:</w:t>
            </w:r>
          </w:p>
        </w:tc>
        <w:tc>
          <w:tcPr>
            <w:tcW w:w="6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“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Mogu da” deskriptori koje nastavnica/Nastavnica/nastavnik  prolazi zajedno sa decom po završetku određenih aktivnosti</w:t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24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sije:</w:t>
            </w:r>
          </w:p>
        </w:tc>
        <w:tc>
          <w:tcPr>
            <w:tcW w:w="623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Crteži i opisi predmeta u učionici, školskog pribora, itd. koje deca prilažu u svoj Dosij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Lista reči</w:t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9678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678"/>
      </w:tblGrid>
      <w:tr>
        <w:trPr/>
        <w:tc>
          <w:tcPr>
            <w:tcW w:w="9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KLJUČNA LEKSIKA – podtema 1:</w:t>
            </w:r>
          </w:p>
        </w:tc>
      </w:tr>
      <w:tr>
        <w:trPr/>
        <w:tc>
          <w:tcPr>
            <w:tcW w:w="96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Aktivni: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tbl>
      <w:tblPr>
        <w:tblW w:w="9678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99"/>
        <w:gridCol w:w="4979"/>
      </w:tblGrid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Romsk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Phal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Skamin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Sinija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Sunđeri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Kompjuteri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Srpsk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abl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tolic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t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unđer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ompjuter</w:t>
            </w:r>
          </w:p>
        </w:tc>
      </w:tr>
      <w:tr>
        <w:trPr/>
        <w:tc>
          <w:tcPr>
            <w:tcW w:w="9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Pas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Romsk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Lačho đes čhavralen / Pozdrav deco!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jde te ćhelas! / hajde da se igramo!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Devlesa čhavralen! / doviđenja deco!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Srpsk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ozdrav deco!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Hajde da se igramo!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Doviđenja deco!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/>
      </w:pPr>
      <w:r>
        <w:rPr/>
      </w:r>
    </w:p>
    <w:tbl>
      <w:tblPr>
        <w:tblW w:w="9678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678"/>
      </w:tblGrid>
      <w:tr>
        <w:trPr/>
        <w:tc>
          <w:tcPr>
            <w:tcW w:w="9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KLJUČNA LEKSIKA – podtema 2:</w:t>
            </w:r>
          </w:p>
        </w:tc>
      </w:tr>
      <w:tr>
        <w:trPr/>
        <w:tc>
          <w:tcPr>
            <w:tcW w:w="96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Aktivni: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tbl>
      <w:tblPr>
        <w:tblW w:w="9678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99"/>
        <w:gridCol w:w="4979"/>
      </w:tblGrid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Romsk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So inđaras ande školaki trast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Lila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Sveska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Olovke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Hosavni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Zarezači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Lejnjiri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Kat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Lepko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- Matematik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Lumja trujal amend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Rromani  čhib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Gadžikani čhib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nglikani čhib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Fizičk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iltarimaski edukacij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Bašalimaski edukacija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Srpsk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Šta nosimo u školskoj torb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njig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veska 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Olovk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Gumic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Rezač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Lenjir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Makaz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Lepak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Matematik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vet oko nas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Romski jezik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rpski jezik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Engleski jezik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Fizičko vaspitanj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Likovno obrazovanj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Muzičko obrazovanje</w:t>
            </w:r>
          </w:p>
        </w:tc>
      </w:tr>
      <w:tr>
        <w:trPr/>
        <w:tc>
          <w:tcPr>
            <w:tcW w:w="9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Pasivni: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tbl>
      <w:tblPr>
        <w:tblW w:w="9678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99"/>
        <w:gridCol w:w="4979"/>
      </w:tblGrid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Romsk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Lačho đes čhavralen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Ajde te ćhelas!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Devlesa čhavralen!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Vorte po časo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i na času u okviru dežurstv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Hosipe e tablako andipe e sunđeresko, ćinđaripe e sunđeresko, te putardol/te phandol o lil/e sveska, te uštelpe, te bešelpe, te odgovorilpe, itd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Srpsk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ozdrav deco!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Hajde da se igramo!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Doviđenja deco!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avila na času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Aktivnosti na času u okviru dežurstva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brisati tablu, doneti sunđer, pokvasiti sunđer, otvoriti/zatvoriti knjigu/svesku, ustati, sesti, odgovoriti, itd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9678" w:type="dxa"/>
        <w:jc w:val="left"/>
        <w:tblInd w:w="-4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00"/>
        <w:gridCol w:w="4978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KLJUČNA GRAMATIKA – podtema 1: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Aktivn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Pasivna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Glagolski oblici i imenice koje se koriste u TPR aktivnostima;  Sadašnje vreme najfrekventnijih glagola, jednina i množina i deklinacija najfrekventnijih imenica, slaganje imenica i prideva, formalno i neformalno obraćanje;opisni pridevi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9678" w:type="dxa"/>
        <w:jc w:val="left"/>
        <w:tblInd w:w="-4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00"/>
        <w:gridCol w:w="4978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KLJUČNA GRAMATIKA –podtema 2: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Aktivn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Pasivna:</w:t>
            </w:r>
          </w:p>
        </w:tc>
      </w:tr>
      <w:tr>
        <w:trPr>
          <w:trHeight w:val="1281" w:hRule="atLeast"/>
        </w:trPr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Glagolski oblici i imenice koje se koriste u TPR aktivnostima;  Sadašnje vreme najfrekventnijih glagola, jednina i množina i deklinacija najfrekventnijih imenica, slaganje imenica i prideva, formalno i neformalno obraćanje; opisni pridevi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lang w:val="sr-Latn-CS"/>
        </w:rPr>
      </w:pPr>
      <w:r>
        <w:rPr>
          <w:rFonts w:cs="Times New Roman" w:ascii="Times New Roman" w:hAnsi="Times New Roman"/>
          <w:b/>
          <w:bCs/>
          <w:i/>
          <w:iCs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: 1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Naziv aktivnosti: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Zaduženja dežurne učenice/ učenika                                                               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rajanje 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 dužnosti i obaveze dežurnih učenika u učionici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ulazi u učionicu i pozdravlja decu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"Lačho đes čhavralen! / Zdravo deco!" 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Zamoli decu da svako sedne na svoje mesto i pita koje su učenice/učenici tog dana dežurna, zatim dežurnima daje sledeća uputstva, koja su već utvrđena kao pravila koja primenjuju pre početka svakog časa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a operu sunđer, prebrišu tablu i donesu kredu ako su to deca već uradila, Nastavnica/nastavnik  pita dežurne, da kažu šta su sve pre početka časa uradili. Dežurne učenice i učenici odgovaraj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Zatim, pita dežurne da kažu ko od dece nije prisutan na času? Dežurni odgovaraju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6700" cy="2082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24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:2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Naziv aktivnosti: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Moj par                                                                            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rajanje: 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Tema/Podtema: aktivnosti u učionici 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stavnica/nastavnik  piše na tabli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"Vorte po časo / Pravila na času!",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Istakne već spremljen spisak sa imenima sve dece iz odeljenja, pomoću kojeg ćete sačiniti novi raspored dežurstva u učionici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Deca imaju određen vremenski period (2 min) da se međusobno dogovore s kim bi u paru želeli da dežuraju. Nakon dogovaranja, deca izlaze u paru, zaokružuju na istaknutom spisku ime svog para i govore razlog zbog kog su baš njega izabrali.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7335" cy="2330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drawing>
                <wp:inline distT="0" distB="0" distL="0" distR="0">
                  <wp:extent cx="391160" cy="2101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8605" cy="2101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24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pisak sa imenima dec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:3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Naziv aktivnosti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Raspored dežurstva                                                                              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rajanje 1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 aktivnosti u učionici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 istakne pano sa napisanim obavezama dežurnih učenica i učenika i datumima za budući period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eca izlaze u paru, po već dogovorenom redosledu i upisuju imena svog para, pored datuma koje su odredili za dežurstvo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Ispisan pano sa obavezama i rasporedom dežurstva na času. Nastavnica/nastavnik  i deca ističu na vidljivo mesto u učionic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8605" cy="2101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24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9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ano za upisivanje dežurstv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: 4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Naziv aktivnosti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Pravila na času                                                                                       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                                                                    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rajanje 1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 aktivnosti/pravila ponašanja u učionici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ističe plakat sa već napisanim pravilima na času i zajedno sa učenicima prodiskutuje o svakom pravil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 primer, neka od pravil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 Kana o sikavno del po časo, e čhavre trubun te bešen pe piro than! / Kada učitelj ulazi na čas, učenice i učenici treba da sednu na svoja mesta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 Kana po časo avel varako majpurano, e čhavre trubun te ušten! / Kada na čas dođe neko od starijih, učenice i učenici treba da ustanu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 Kana o čhavro kamel vareso te pučhel, trubul te vazdel o vast / Kada učenica/učenik želi nešto da pita, treba da digne ruku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" Kana o čhavro ni  aresel pe vrama po časo, trubul te marel po vudar thaj te jertil pes! / Kada učenica/učenik zakasni na čas, treba da pokuca na vrata i da se izvine!"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lakat okačiti na vidno mesto u učionic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390525" cy="2101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24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:5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Naziv aktivnosti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Predmeti u učionici                                                                          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                                                                 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trajanje 5min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 predmeti u učionici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stavnica/nastavnik  podseća decu na pravilo čuvanja stvari koje se nalaze u učionici i zajedno nabrajaju predmete koje vide u učionici. Nastavnica/nastavnik  ih zapisuje na tabli a deca ih prepisuju na svoje listiće koje prilažu u svoje „Dosije“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 primer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Phal / Tabla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Skamin / Stolica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Sinija / Sto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Sunđeri / Sunđer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Kompjuteri / Kompjuter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8605" cy="2101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24; 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Prazni listići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/>
      </w:pPr>
      <w:r>
        <w:rPr/>
        <w:t xml:space="preserve"> </w:t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:6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Naziv aktivnosti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Igra: Skriveni predmet u učionici                                                                          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                                                                 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trajanje 10 min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 predmeti u učionici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stavnica/nastavnik  pozove decu na igru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"Ajde te ćhelas! / Hajde da se igramo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 papirić napiše neki od nabrojanih predmeta prisutnih u učionici (kao tajanstveni predmet), koji smota a deca postavljaju Nastavnica/nastavnik u pitanja o tajanstvenom predmetu, na koja on može da odgovara samo sa "da" i "ne"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Dete koje pogodi, koji je tajanstveni predmet u pitanju, preuzima nastavničinu/nastavnikovu ulogu i nastavlja igru, tako što na papirić piše drugi tajanstveni predmet i odgovara na pitanja sa  „da“ i „ne“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390525" cy="2101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8605" cy="2101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24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Papirići sa ispisanim imenima predmeta u učionici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: 7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Naziv aktivnosti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Školska aktivnost  koju obavljam kod kuće                                                          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                                                                  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rajanje 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 dužnosti dece kod kuće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stavnica/nastavnik pozdravi decu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"Lačho đes čhavralen! / Zdravo deco!"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i započinje razgovor o aktivnostima dece koje oni obavljaju kod kuće a koja su povezana sa obavezama u školi. Deca opisuju aktivnosti koje obavljaju a nastavnica/nastavnik ključne reči piše na tabl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 primer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Spremanje školske torbe po rasporedu časov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Pisanje domaćih zadataka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Spremiti i poneti dodatne neophodne stvari za sledeći čas, koje je nastavnica/nastavnik zadao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24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: 8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Naziv aktivnosti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Šta nosimo u školskoj torbi                                                                    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                                                                      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rajanje 20 min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 predmeti u školskoj torbi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stavnica/nastavnik  ističe cilj časa i piše na tabli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"So inđaras ande školsko trasta.  / Šta nosimo u školskoj torbi." i pozove decu na igru, rečim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"Ajde te ćhelas! / Hajde da se igramo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eca nabrajaju šta sve nose u školskoj torbi a nastavnica/nastavnik nabrojane predmete zapisuje na tabl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 primer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 So indjaras ande školaki trasta.  / Šta nosimo u školskoj torbi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Lilla / Knjige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Sveska / Sveska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Olovke / Olovke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Hosavni / Gumica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Zarezači / Rezač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Lejnjiri / Lenjir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Kat / Makaze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Lepko / Lepak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stavnica/nastavnik zamoli decu da jedno po jedno, vade predmete iz svoje školske torbe i kaže njihov naziv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6700" cy="2082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24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Školska torba, predmeti iz školske torbe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: 9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Naziv aktivnosti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Crtanje školske torbe i njenog sadržaja.                                                                                                                               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trajanje 15 min                                                                       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Svako dete crta sadržaj svoje školske torbe i pored svakog nacrtanog predmeta piše njegov naziv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8605" cy="2101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listovi za crtanje; pribor za crtanje i bojenje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: 10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Naziv aktivnosti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Spremanje školskog rasporeda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trajanje 5 min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 nazivi školskih časova/predmet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stavnica/nastavnik  piše na tabli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" Ćherutni bući / Domaći zadatak"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i objašnjava šta bi deca trebalo da urade kod kuće i na taj način ponove ono što su učili na času i na koji način da uključe roditelje u aktivnost koju obavljaj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U toku spremanja školske torbe po sutrašnjem rasporedu časova, mogu pozvati roditelje da učestvuju u toj aktivnosti. Dok stavljaju potrebne predmete u torbu, mogu izgovarati njihova imena sa roditeljima i na taj način utvrditi ono što su na času naučili i ujedno pokazati roditeljima šta su novo naučil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Zatim nastavnica/nastavnik  pozdravi decu, rečima: "Devlesa / Doviđenja" 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24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Školska torba, predmeti iz školske torbe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: 11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Naziv aktivnosti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Ja sam u svojoj školi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Trajanje:1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 predstavljanje sebe; vreme,datum, mesec, godina; nazivi školskih predmet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 započinje sa svojim predstavljanjem, kao primer i piše na tabl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Zatim se učenice/učenici predstavljaju pojedinačno.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reba da kaže svoje ime, naziv škole koju pohađa, datum tog dana, dan u nedelji, naziv i redosled časa na kojem se nalaz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 primer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“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Moro alav si Dragana Jovanović / Moje ime je Dragana Jovanović”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“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Akana sem ande mori Fundoski Šola “Vuk Kardžić” ando Novi Sad / Sada sam u mojoj osnovnoj školi “Vuk Karadžić” u Novom Sadu”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“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Ađes si tatradji, dujto aprili duj milje thaj dešujekhto breš / Danas je sreda, drugi april dve hiljade jedanaeste  godine”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“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Me sem po pandžto časo thaj si man časo rromane čhibako / Ja sam na petom času i imam čas romskog jezika”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6700" cy="2082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24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788" w:leader="none"/>
        </w:tabs>
        <w:suppressAutoHyphens w:val="true"/>
        <w:autoSpaceDE w:val="false"/>
        <w:spacing w:lineRule="auto" w:line="360" w:before="0" w:after="0"/>
        <w:rPr/>
      </w:pPr>
      <w:r>
        <w:rPr/>
        <w:tab/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: 12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Naziv aktivnosti: </w:t>
            </w:r>
            <w:r>
              <w:rPr>
                <w:rFonts w:cs="Times New Roman" w:ascii="Times New Roman" w:hAnsi="Times New Roman"/>
                <w:bCs/>
                <w:kern w:val="2"/>
                <w:lang w:val="sr-Latn-CS"/>
              </w:rPr>
              <w:t>Školski pribor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rajanje 15 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 poređa špil kartica sa sličicama osnovnog školskog pribora, a drugi špil kartica sa nazivima osnovnog školskog pribora, okrene licem na dole, Svako dete izvuče po jednu karticu sa nazivom školskog pribora, treba da pročita naziv i stavi ispred adekvatne sličice iz poređanog špil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Zatim, nastavnica/nastavnik  i deca zajedno provere da li je svaki naziv ispod sličice kojoj pripada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6700" cy="2082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24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Špil kartica sa sličicama osnovnig školskog pribob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Špil kartica sa nazivima osnovnog školskog pribor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tabs>
          <w:tab w:val="clear" w:pos="709"/>
          <w:tab w:val="left" w:pos="14788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tabs>
          <w:tab w:val="clear" w:pos="709"/>
          <w:tab w:val="left" w:pos="14788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tabs>
          <w:tab w:val="clear" w:pos="709"/>
          <w:tab w:val="left" w:pos="14788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tabs>
          <w:tab w:val="clear" w:pos="709"/>
          <w:tab w:val="left" w:pos="14788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tabs>
          <w:tab w:val="clear" w:pos="709"/>
          <w:tab w:val="left" w:pos="14788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: 13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Naziv aktivnosti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Markiranje predmeta u učionici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rajanje: 2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 nazivi predmeta u učionici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stavnica/nastavnik  unapred spremi lepljive stikere, na kojima napiše nazive predmeta koje imaju u učionice. Zatim, jedno po jedno dete uzima stiker, pročita naziv i zalepi na adekvatan premet u učionici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ok deca  lepe stikere na predmete, nastavnica/nastavnik  na tabli piše nazive istih a deca ih kasnije prepisuju i prilažu u svoj „Dosije“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6700" cy="2082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7335" cy="23304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8605" cy="21018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Lepljivi stiker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azni listići za svako dete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788" w:leader="none"/>
        </w:tabs>
        <w:suppressAutoHyphens w:val="true"/>
        <w:autoSpaceDE w:val="false"/>
        <w:spacing w:lineRule="auto" w:line="360" w:before="0" w:after="0"/>
        <w:rPr/>
      </w:pPr>
      <w:r>
        <w:rPr/>
        <w:tab/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: 14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Naziv aktivnosti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Omiljeni predmet u školi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ranje:3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 i učenice/učenici komentarišu školske predmete koje deca vole ili ne vole i zbog čega? Nakon toga, nastavnica/nastavnik na tabli napiše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“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Moro majkamlo predmeto ande škola / Moj omiljeni predmet u školi”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 zadatu temu deca pišu kratak sastav, shodno njihovom vokabularu reči romskog jezika ili crtaju. Zatim deca svoje napisane radove pročitaju a nacrtane opisuj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vako dete svoj rad prilaže u svoj “Dosije”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6700" cy="20828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390525" cy="21018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7335" cy="23304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8605" cy="21018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24; 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788" w:leader="none"/>
        </w:tabs>
        <w:suppressAutoHyphens w:val="true"/>
        <w:autoSpaceDE w:val="false"/>
        <w:spacing w:lineRule="auto" w:line="360" w:before="0" w:after="0"/>
        <w:rPr/>
      </w:pPr>
      <w:r>
        <w:rPr/>
        <w:tab/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: 15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Naziv aktivnosti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Pesmica   „Škola“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 volim  školu zato što…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stavnica/nastavnik  pročita deci pesmicu “Škola / Škola” iz knjige “Prrne ando praho / Stopala u prašini”, Trifuna Dimića, dok deca prate tekst i podvlače njima nepoznate reči, koje nakon čitanja nastavnica/nastavnik  napiše na tabli i objašnjava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Deca koja žele javljaju se i čitaju pesmicu, sve dok ima zainteresovane dece. A nakon toga nastavnica/nastavnik  i deca razgovaraju o pesmici koja govori o odnosu Roma prema školi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Za domaći zadatak deca traba da nauče pesmicu napamet, i treba da je izrecituju na sledećem čas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6700" cy="20828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7335" cy="23304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390525" cy="21018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9; 24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Listići sa tekstom pesmice za svako dete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njiga “Prrne ando praho / Stopala u prašini”, Trifuna Dimića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788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3913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46"/>
        <w:gridCol w:w="666"/>
        <w:gridCol w:w="34"/>
        <w:gridCol w:w="460"/>
        <w:gridCol w:w="6960"/>
        <w:gridCol w:w="830"/>
        <w:gridCol w:w="1356"/>
        <w:gridCol w:w="210"/>
        <w:gridCol w:w="873"/>
        <w:gridCol w:w="978"/>
      </w:tblGrid>
      <w:tr>
        <w:trPr/>
        <w:tc>
          <w:tcPr>
            <w:tcW w:w="27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Prikaz časa br.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1</w:t>
            </w:r>
          </w:p>
        </w:tc>
        <w:tc>
          <w:tcPr>
            <w:tcW w:w="9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U školi</w:t>
            </w:r>
          </w:p>
        </w:tc>
        <w:tc>
          <w:tcPr>
            <w:tcW w:w="18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rajanje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45 min</w:t>
            </w:r>
          </w:p>
        </w:tc>
      </w:tr>
      <w:tr>
        <w:trPr/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Naziv aktivnosti          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reme</w:t>
            </w:r>
          </w:p>
        </w:tc>
        <w:tc>
          <w:tcPr>
            <w:tcW w:w="74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Plan aktivnosti 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0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Materijal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154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Zaduženja dežurnih učenica/učenik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5 min</w:t>
            </w:r>
          </w:p>
        </w:tc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 ulazi u učionicu i pozdravlja decu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"Lačho đes čhavrralen! / Zdravo deco!" 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Zamoli decu da svako sedne na svoje mesto i pita koje su učenice/učenici tog dana dežurni, zatim dežurnima daje sledeća uputstva, koja su već utvrđena kao pravila, koja se primenjuju pre početka svakog časa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a operu sunđer, prebrišu tablu i donesu kredu ako su to deca već uradila, nastavnica/nastavnik  pita dežurne, da kažu šta su sve pre početka časa uradili. Dežurni odgovaraj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Zatim, pita dežurne da kažu koji učenici i učenice  nisu prisutni na času? Dežurni odgovaraju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6700" cy="20828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24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/>
        <w:tc>
          <w:tcPr>
            <w:tcW w:w="154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Moj par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7 min</w:t>
            </w:r>
          </w:p>
        </w:tc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stavnica/nastavnik  piše na tabli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"Vorte po časo / Pravila na času!",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Potom nastavnik/nastavnica ispisuje već spremljen spisak sa imenima sve dece iz odeljenja, pomoću kojeg će sačiniti novi raspored dežurstva u učionici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Deca imaju određen vremenski period (2 min) da se međusobno dogovore s kim bi u paru želeli da dežuraju. Nakon dogovaranja, deca izlaze u paru, zaokružuju na istaknutom spisku ime svog para i govore razlog zašto su baš njega izabrali. 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7335" cy="23304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8605" cy="21018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24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pisak sa imenima dec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>
          <w:trHeight w:val="572" w:hRule="atLeast"/>
        </w:trPr>
        <w:tc>
          <w:tcPr>
            <w:tcW w:w="154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Raspored dežurstv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8 min</w:t>
            </w:r>
          </w:p>
        </w:tc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Zatim nastavnica/nastavnik  ističe pano sa napisanim obavezama dežurnih i datumima za budući period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Učenice i učenici izlaze u paru, po već dogovorenom redosledu i upisuju imena svog para, pored datuma za koje su odredili za dežurstvo sebe i svog par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Ispisan pano sa obavezama i rasporedom dežurstva na času, nastavnica/nastavnik  i deca ističu na vidljivo mesto u učionici. 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8605" cy="21018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24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ano za upisivanje dežurstv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/>
        <w:tc>
          <w:tcPr>
            <w:tcW w:w="154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avila na času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10 min</w:t>
            </w:r>
          </w:p>
        </w:tc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ističe plakat sa već napisanim pravilima na času i zajedno sa učenicima/učenicima diskutuje o svakom pravil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 primer, neka od pravil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 Kana o sikavno del po časo, e čhavre trubun te bešen pe piro than! / Kada učitelj ulazi na čas, učenice/učenici treba da sednu na svoja mesta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 Kana po časo avel vareko majpurano, e čhavre trubun te ušten! / Kada na čas dođe neko od starijih, učenice/učenici treba da ustanu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 Kana o čhavro kamel vareso te pučel, trubul te vazdel o vast / Kada učenica/učenik želi nešto da pita, treba da digne ruku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" Kana o čhavro ni aresel pe vrama po časo, trubul te marel po vudar thaj te jertilpes! / Kada učenica/učenik zakasni na čas, treba da pokuca na vrata i da se izvine!"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Plakat se kači na vidno mesto u učionici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390525" cy="21018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24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plakat sa ispisanim pravilima na času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/>
        <w:tc>
          <w:tcPr>
            <w:tcW w:w="154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edmeti u učionic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5 min</w:t>
            </w:r>
          </w:p>
        </w:tc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stavnica/nastavnik  podseća decu na pravilo čuvanja stvari koje se nalaze u učionici i zajedno nabrajaju predmete koji vide. Nastavnica/nastavnik  ih piše na tabli a deca prepisuju na svoje listiće koje prelažu u svoje „Dosije“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 primer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Phal / Tabla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Skamin / Stolica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Sinija / Sto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Sunđeri / Sunđer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Kompjuteri / Kompjuter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8605" cy="21018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24;</w:t>
              <w:br/>
              <w:t>Dosije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azni listić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za svako dete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/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kriveni predmet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10 min</w:t>
            </w:r>
          </w:p>
        </w:tc>
        <w:tc>
          <w:tcPr>
            <w:tcW w:w="742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 pozove decu na igru: "Deta te khelasamen! / Hajde da se igramo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 papirić napiše neki od nabrojanih predmeta (kao tajanstveni predmet), koji zamota a deca postavljaju nastavnici/nastavniku  pitanja o tajanstvenom predmetu, na koja on može da odgovara samo sa "da" i "ne"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Dete koji pogodi, koji je tajanstveni predmet u pitanju, preuzima ovu ulogu i nastavlja igru, tako što na papirić piše drugi tajanstveni predmet i odgovara na pitanja sa  „da“ i „ne“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 kraju časa nastavnica/nastavnik  pozdravi decu do sledećeg časa:" Devlesa! / Doviđenja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390525" cy="21018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8605" cy="21018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24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apirići sa nazivima predmeta u učionici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/>
        <w:tc>
          <w:tcPr>
            <w:tcW w:w="2212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Ciljevi učenja:</w:t>
            </w:r>
          </w:p>
        </w:tc>
        <w:tc>
          <w:tcPr>
            <w:tcW w:w="11701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→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ravnomeran razvoj svih pet osnovnih jezičkih veština na teme obrađene na ovom i na prethodnim časovim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→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usvajanje pravila lepog ponašanja na času; socijalizacija u obrazovnom kontekstu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53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9"/>
        <w:gridCol w:w="666"/>
        <w:gridCol w:w="34"/>
        <w:gridCol w:w="448"/>
        <w:gridCol w:w="6817"/>
        <w:gridCol w:w="829"/>
        <w:gridCol w:w="1366"/>
        <w:gridCol w:w="210"/>
        <w:gridCol w:w="843"/>
        <w:gridCol w:w="977"/>
        <w:gridCol w:w="1291"/>
      </w:tblGrid>
      <w:tr>
        <w:trPr/>
        <w:tc>
          <w:tcPr>
            <w:tcW w:w="21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Prikaz časa: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2</w:t>
            </w:r>
          </w:p>
        </w:tc>
        <w:tc>
          <w:tcPr>
            <w:tcW w:w="92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Tema: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Sadržaj školske torbe i raspored časova</w:t>
            </w:r>
          </w:p>
        </w:tc>
        <w:tc>
          <w:tcPr>
            <w:tcW w:w="18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rajanje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45 min</w:t>
            </w:r>
          </w:p>
        </w:tc>
        <w:tc>
          <w:tcPr>
            <w:tcW w:w="129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/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Naziv aktivnosti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reme</w:t>
            </w:r>
          </w:p>
        </w:tc>
        <w:tc>
          <w:tcPr>
            <w:tcW w:w="72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Plan aktivnosti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Materijal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  <w:tc>
          <w:tcPr>
            <w:tcW w:w="129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Školska aktivnost koju obavljam kod kuć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5 min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7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stavnica/nastavnik  pozdravi decu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"Lačho đes čhavralen! / Zdravo!" i započinje razgovor o aktivnostima dece koje ona obavljaju kod kuće a koje su povezana sa obavezama u školi. Deca opisuju aktivnosti koje obavljaju a nastavnica/nastavnik  ključne reči piše na tabl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 primer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Spremanje školske torbe po rasporedu časov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Pisanje domaćih zadataka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Spremiti i poneti dodatne neophodne stvari za sledeći čas, koje su nastavnica/nastavnik  zadal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24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Školska torba, predmeti u školskoj torbi, raspored časova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29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Šta nosimo u školskoj torb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20 min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7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stavnica/nastavnik  ističe cilj časa i piše na tabli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"So inđaras ande školaki trasta.  / Šta nosimo u školskoj torbi."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i pozove decu na igru, rečima: "Ajde te ćhelas! / Hajde da se igramo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eca nabrajaju šta sve nose u školskoj torbi a nastavnica/nastavnik  nabrojane predmete piše na tabl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 primer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So inđaras ande školaki trasta.  / Šta nosimo u školskoj torbi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Lilla / Knjige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Sveska / Sveska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Olovke / Olovke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Hosavni / Gumica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Zarezači / Rezač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Lejnjiri / Lenjir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Kat / Makaze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Lepko / Lepak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stavnica/nastavnik  zamoli decu da jedan po jedan, vadi predmete iz svoje školske torbe i kaže njihov naziv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6700" cy="20828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24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Školska torba, predmeti u školskoj torbi,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29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Crtanje školske torbe i njenog sadržaja.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15 min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7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Zatim svako dete crta sadržaj svoje školske torbe i pored svakog nacrtanog predmeta, da napišu njegov naziv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8605" cy="21018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osije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listovi za crtanje; pribor za crtanje i bojenje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29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premanje školskog rasporeda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5. min</w:t>
            </w:r>
          </w:p>
        </w:tc>
        <w:tc>
          <w:tcPr>
            <w:tcW w:w="7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stavnica/nastavnik  piše na tabli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" Ćherutni bući / Domaći zadatak" i objašnjava šta bi deca trebala da urade kod kuće i na taj način ponove ono što su učili na času i na koji način da uključe roditelje u aktivnost koju obavljaj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U toku spremanja školske torbe po sutrašnjem rasporedu časova, mogu pozvati roditelje da učestvuju u toj aktivnosti. Dok stavljaju potrebne predmete u torbu, mogu izgovarati njihova imena sa roditeljima i na taj način utvrditi ono što su na času naučili i ujedno pokazati roditeljima šta su novo naučil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Zatim nastavnica/nastavnik  pozdravi decu, rečima: "Devlesa / Doviđenja" .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24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29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/>
        <w:tc>
          <w:tcPr>
            <w:tcW w:w="17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Ciljevi učenja:</w:t>
            </w:r>
          </w:p>
        </w:tc>
        <w:tc>
          <w:tcPr>
            <w:tcW w:w="11524" w:type="dxa"/>
            <w:gridSpan w:val="8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→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ravnomeran razvoj svih pet osnovnih jezičkih veština na teme obrađene na ovom i na prethodnim časovim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→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usvajanje pravila lepog ponašanja na času; sociljalizacija u obrazovnom kontekstu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29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>
          <w:trHeight w:val="685" w:hRule="atLeast"/>
        </w:trPr>
        <w:tc>
          <w:tcPr>
            <w:tcW w:w="1453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Izvor  (ilustracije, tekstovi, linkovi, …)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Copyright by QualiRo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/>
      </w:r>
    </w:p>
    <w:sectPr>
      <w:type w:val="nextPage"/>
      <w:pgSz w:orient="landscape" w:w="15840" w:h="12240"/>
      <w:pgMar w:left="1417" w:right="1417" w:gutter="0" w:header="0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5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3.png"/><Relationship Id="rId19" Type="http://schemas.openxmlformats.org/officeDocument/2006/relationships/image" Target="media/image5.png"/><Relationship Id="rId20" Type="http://schemas.openxmlformats.org/officeDocument/2006/relationships/image" Target="media/image4.png"/><Relationship Id="rId21" Type="http://schemas.openxmlformats.org/officeDocument/2006/relationships/image" Target="media/image1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4.png"/><Relationship Id="rId25" Type="http://schemas.openxmlformats.org/officeDocument/2006/relationships/image" Target="media/image1.png"/><Relationship Id="rId26" Type="http://schemas.openxmlformats.org/officeDocument/2006/relationships/image" Target="media/image4.png"/><Relationship Id="rId27" Type="http://schemas.openxmlformats.org/officeDocument/2006/relationships/image" Target="media/image1.png"/><Relationship Id="rId28" Type="http://schemas.openxmlformats.org/officeDocument/2006/relationships/image" Target="media/image4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4.png"/><Relationship Id="rId32" Type="http://schemas.openxmlformats.org/officeDocument/2006/relationships/image" Target="media/image5.png"/><Relationship Id="rId33" Type="http://schemas.openxmlformats.org/officeDocument/2006/relationships/image" Target="media/image1.png"/><Relationship Id="rId34" Type="http://schemas.openxmlformats.org/officeDocument/2006/relationships/image" Target="media/image3.png"/><Relationship Id="rId35" Type="http://schemas.openxmlformats.org/officeDocument/2006/relationships/image" Target="media/image2.png"/><Relationship Id="rId36" Type="http://schemas.openxmlformats.org/officeDocument/2006/relationships/image" Target="media/image5.png"/><Relationship Id="rId37" Type="http://schemas.openxmlformats.org/officeDocument/2006/relationships/image" Target="media/image4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image" Target="media/image4.png"/><Relationship Id="rId42" Type="http://schemas.openxmlformats.org/officeDocument/2006/relationships/image" Target="media/image1.png"/><Relationship Id="rId43" Type="http://schemas.openxmlformats.org/officeDocument/2006/relationships/image" Target="media/image4.png"/><Relationship Id="rId44" Type="http://schemas.openxmlformats.org/officeDocument/2006/relationships/image" Target="media/image2.png"/><Relationship Id="rId45" Type="http://schemas.openxmlformats.org/officeDocument/2006/relationships/image" Target="media/image4.png"/><Relationship Id="rId46" Type="http://schemas.openxmlformats.org/officeDocument/2006/relationships/image" Target="media/image5.png"/><Relationship Id="rId47" Type="http://schemas.openxmlformats.org/officeDocument/2006/relationships/image" Target="media/image4.png"/><Relationship Id="rId48" Type="http://schemas.openxmlformats.org/officeDocument/2006/relationships/image" Target="media/image5.png"/><Relationship Id="rId49" Type="http://schemas.openxmlformats.org/officeDocument/2006/relationships/image" Target="media/image3.png"/><Relationship Id="rId50" Type="http://schemas.openxmlformats.org/officeDocument/2006/relationships/image" Target="media/image4.png"/><Relationship Id="rId51" Type="http://schemas.openxmlformats.org/officeDocument/2006/relationships/image" Target="media/image5.png"/><Relationship Id="rId52" Type="http://schemas.openxmlformats.org/officeDocument/2006/relationships/image" Target="media/image3.png"/><Relationship Id="rId53" Type="http://schemas.openxmlformats.org/officeDocument/2006/relationships/image" Target="media/image5.png"/><Relationship Id="rId54" Type="http://schemas.openxmlformats.org/officeDocument/2006/relationships/image" Target="media/image4.png"/><Relationship Id="rId55" Type="http://schemas.openxmlformats.org/officeDocument/2006/relationships/image" Target="media/image1.png"/><Relationship Id="rId56" Type="http://schemas.openxmlformats.org/officeDocument/2006/relationships/image" Target="media/image4.png"/><Relationship Id="rId57" Type="http://schemas.openxmlformats.org/officeDocument/2006/relationships/image" Target="media/image5.png"/><Relationship Id="rId58" Type="http://schemas.openxmlformats.org/officeDocument/2006/relationships/image" Target="media/image4.png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15:08:00Z</dcterms:created>
  <dc:creator>sandra</dc:creator>
  <dc:description/>
  <dc:language>en-US</dc:language>
  <cp:lastModifiedBy>Corporate Edition</cp:lastModifiedBy>
  <dcterms:modified xsi:type="dcterms:W3CDTF">2013-01-22T19:32:00Z</dcterms:modified>
  <cp:revision>4</cp:revision>
  <dc:subject/>
  <dc:title/>
</cp:coreProperties>
</file>