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kern w:val="2"/>
          <w:lang w:val="sr-Latn-CS"/>
        </w:rPr>
        <w:t>OBRAZAC ZA PRIPREMU</w:t>
        <w:tab/>
        <w:t xml:space="preserve"> </w:t>
      </w:r>
      <w:r>
        <w:rPr>
          <w:rFonts w:cs="Times New Roman" w:ascii="Times New Roman" w:hAnsi="Times New Roman"/>
          <w:b/>
          <w:lang w:val="sr-Latn-CS"/>
        </w:rPr>
        <w:t xml:space="preserve">Zemlja: SER / Nastavna jedinica br.: </w:t>
      </w:r>
      <w:r>
        <w:rPr>
          <w:rFonts w:cs="Times New Roman" w:ascii="Times New Roman" w:hAnsi="Times New Roman"/>
          <w:kern w:val="2"/>
          <w:lang w:val="sr-Latn-CS"/>
        </w:rPr>
        <w:t>8</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Ime autora ili skraćena oznaka:</w:t>
            </w:r>
          </w:p>
          <w:p>
            <w:pPr>
              <w:pStyle w:val="Normal"/>
              <w:widowControl w:val="false"/>
              <w:suppressAutoHyphens w:val="true"/>
              <w:autoSpaceDE w:val="false"/>
              <w:spacing w:lineRule="auto" w:line="360" w:before="0" w:after="0"/>
              <w:rPr/>
            </w:pPr>
            <w:r>
              <w:rPr>
                <w:rFonts w:cs="Times New Roman" w:ascii="Times New Roman" w:hAnsi="Times New Roman"/>
                <w:bCs/>
                <w:iCs/>
                <w:kern w:val="2"/>
                <w:lang w:val="sr-Latn-CS"/>
              </w:rPr>
              <w:t xml:space="preserve">Aleksandra Nikolić, Ivica Mišković, Jelena Filipović, </w:t>
            </w:r>
            <w:r>
              <w:rPr>
                <w:rFonts w:cs="Times New Roman" w:ascii="Times New Roman" w:hAnsi="Times New Roman"/>
                <w:kern w:val="2"/>
                <w:lang w:val="sr-Latn-CS"/>
              </w:rPr>
              <w:t>Dragan Rist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Varijetet romskog jezika:</w:t>
            </w:r>
            <w:r>
              <w:rPr>
                <w:rFonts w:cs="Times New Roman" w:ascii="Times New Roman" w:hAnsi="Times New Roman"/>
                <w:kern w:val="2"/>
                <w:lang w:val="sr-Latn-CS"/>
              </w:rPr>
              <w:t xml:space="preserve"> </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entral Serbian Gurbet</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Nivo obrazovanja:</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Uzrast učenica I učenika:</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Nivo znanja jezika:</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Glavna tema (KOR):</w:t>
            </w:r>
            <w:r>
              <w:rPr>
                <w:rFonts w:cs="Times New Roman" w:ascii="Times New Roman" w:hAnsi="Times New Roman"/>
                <w:kern w:val="2"/>
                <w:lang w:val="sr-Latn-CS"/>
              </w:rPr>
              <w:t xml:space="preserve"> Hrana i odeća</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Obuhvaćene podteme:</w:t>
            </w:r>
            <w:r>
              <w:rPr>
                <w:rFonts w:cs="Times New Roman" w:ascii="Times New Roman" w:hAnsi="Times New Roman"/>
                <w:kern w:val="2"/>
                <w:lang w:val="sr-Latn-CS"/>
              </w:rPr>
              <w:t xml:space="preserve"> 1. Boje</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2. Dobrodošlica, ponašanje za stolom</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3. Tradicionalna odeća Roma</w:t>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Srodne teme u KOR</w:t>
            </w:r>
            <w:r>
              <w:rPr>
                <w:rFonts w:cs="Times New Roman" w:ascii="Times New Roman" w:hAnsi="Times New Roman"/>
                <w:kern w:val="2"/>
                <w:lang w:val="sr-Latn-CS"/>
              </w:rPr>
              <w:t>: 1. Običaji i zanati Roma</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 U školi</w:t>
              <w:br/>
              <w:t xml:space="preserve">                                   3. Vreme i godišnja doba</w:t>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Rad sa KOR – Ciljevi učenja:</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lang w:val="sr-Latn-CS"/>
              </w:rPr>
            </w:pPr>
            <w:r>
              <w:rPr>
                <w:rFonts w:cs="Times New Roman" w:ascii="Times New Roman" w:hAnsi="Times New Roman"/>
                <w:b/>
                <w:bCs/>
                <w:kern w:val="2"/>
                <w:lang w:val="sr-Latn-CS"/>
              </w:rPr>
              <w:t>Veština:</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ind w:left="0" w:right="-1300" w:hanging="0"/>
              <w:jc w:val="center"/>
              <w:rPr/>
            </w:pPr>
            <w:r>
              <w:rPr>
                <w:rFonts w:cs="Times New Roman" w:ascii="Times New Roman" w:hAnsi="Times New Roman"/>
                <w:b/>
                <w:bCs/>
                <w:i/>
                <w:iCs/>
                <w:kern w:val="2"/>
                <w:lang w:val="sr-Latn-CS"/>
              </w:rPr>
              <w:t>Relevantni deskriptori i jezičke skale KOR-a i &amp; “Ja mogu” izjave:</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lang w:val="sr-Latn-CS"/>
              </w:rPr>
            </w:pPr>
            <w:r>
              <w:rPr>
                <w:rFonts w:cs="Times New Roman" w:ascii="Times New Roman" w:hAnsi="Times New Roman"/>
                <w:b/>
                <w:bCs/>
                <w:kern w:val="2"/>
                <w:lang w:val="sr-Latn-CS"/>
              </w:rPr>
              <w:t>Strane:</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1796315419" r:id="rId2"/>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reči koje označavaju različite delove odeć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reči koje označavaju hranu koju jedem u školi ili kod kuć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ako nastavnica/ Nastavnica/nastavnik kaže nešto o hrani ili odeći.</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81</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435010672" r:id="rId4"/>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oćitam reči koje označavaju različite vrste hran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očitam reči koje označavaju različite  delove odeće.</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81</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172403561" r:id="rId6"/>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tražim nešto od hrane ili pić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tražim neki deo odeć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itam koliko to nešto košt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kažem da li volim neku vrstu hran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kažem koja boja mi se najviše dopada na nekom odevnom predmetu.</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81</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1237555704" r:id="rId8"/>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kažem šta od hrane volim, a šta ne volim.</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kažem koju boju ili deo garderobe volim ili ne volim.</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81</w:t>
            </w:r>
          </w:p>
        </w:tc>
      </w:tr>
      <w:tr>
        <w:trPr/>
        <w:tc>
          <w:tcPr>
            <w:tcW w:w="1046" w:type="dxa"/>
            <w:gridSpan w:val="2"/>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884184875" r:id="rId10"/>
              </w:object>
            </w:r>
          </w:p>
        </w:tc>
        <w:tc>
          <w:tcPr>
            <w:tcW w:w="7916" w:type="dxa"/>
            <w:gridSpan w:val="3"/>
            <w:tcBorders>
              <w:left w:val="single" w:sz="4" w:space="0" w:color="000000"/>
              <w:bottom w:val="single" w:sz="8"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napravim spiskove različite hrane u zavisnosti od vrst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napravim spiskove garderobe koja se koristi iz različitih razloga.</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81</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Rad sa EJP-om:</w:t>
            </w:r>
          </w:p>
        </w:tc>
      </w:tr>
      <w:tr>
        <w:trPr/>
        <w:tc>
          <w:tcPr>
            <w:tcW w:w="284" w:type="dxa"/>
            <w:tcBorders/>
          </w:tcPr>
          <w:p>
            <w:pPr>
              <w:pStyle w:val="Normal"/>
              <w:snapToGrid w:val="false"/>
              <w:spacing w:before="0" w:after="20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Koji deo/delovi EJP-a će biti korišćen/i?</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Strane:</w:t>
            </w:r>
          </w:p>
        </w:tc>
      </w:tr>
      <w:tr>
        <w:trPr/>
        <w:tc>
          <w:tcPr>
            <w:tcW w:w="284" w:type="dxa"/>
            <w:tcBorders/>
          </w:tcPr>
          <w:p>
            <w:pPr>
              <w:pStyle w:val="Normal"/>
              <w:snapToGrid w:val="false"/>
              <w:spacing w:before="0" w:after="20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Jezički pasoš:</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Moje napredovanje u učenju</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6-7</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lang w:val="sr-Latn-CS"/>
              </w:rPr>
              <w:t>Jezička biografija:</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snapToGrid w:val="false"/>
              <w:spacing w:lineRule="atLeast" w:line="200"/>
              <w:rPr/>
            </w:pPr>
            <w:r>
              <w:rPr>
                <w:rFonts w:cs="Times New Roman" w:ascii="Times New Roman" w:hAnsi="Times New Roman"/>
                <w:lang w:val="sr-Latn-CS"/>
              </w:rPr>
              <w:t>“</w:t>
            </w:r>
            <w:r>
              <w:rPr>
                <w:rFonts w:cs="Times New Roman" w:ascii="Times New Roman" w:hAnsi="Times New Roman"/>
                <w:lang w:val="sr-Latn-CS"/>
              </w:rPr>
              <w:t>Mogu da” deskriptori koje nastavnica/nastavnik prolazi zajedno sa decom po završetku određenih aktivnosti</w:t>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28</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Dosije:</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sr-Latn-CS"/>
              </w:rPr>
              <w:t>Crteži, fotografije, sastavi i sl. koje deca prilažu u svoj Dosije</w:t>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Lista reči</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39</w:t>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sr-Latn-CS"/>
              </w:rPr>
              <w:t>KLJUČNA LEKSIKA – podtema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Akt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Romsk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xml:space="preserve">Thana pe save ha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Ćherutnengo hab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o restoran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 izle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e gostur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e ško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Sosa h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njr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Rroj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Frukulic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Čhuri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xml:space="preserve">Sastarimat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Kamav tuće lačho aresl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e sastima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Nais tuće kaj san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mesta na kojima jedemo</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orodični ruč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u restora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 izlet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u gostim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pribor za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aš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nji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ši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iljuš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ož</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pozdravi i zdrav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želim ti dobrodošlic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zdravl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vala na poset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Pas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Romsk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sr-Latn-CS"/>
              </w:rPr>
              <w:t>„Lačho đes čhavral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Ajde te ćhela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Ćherutni buć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Devlesa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Zdravo dec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omaći zadata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Doviđenja dec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sr-Latn-CS"/>
              </w:rPr>
              <w:t>KLJUČNA LEKSIKA – podtema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Akt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Romski:</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Fujravipe thaj pođ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a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rek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alc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suknj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šla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tranf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ikhl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leja / djerd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čeja - zlag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angrus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Farb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parno, par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albeno, galben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lolo, lol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vunato, vunat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čaralo, čara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alo, ka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sumnakuno, sumnaku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Odeća i obuć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košul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luz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antalo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ukn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apuč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izm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ara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ram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đerdan, ogrlic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minđuš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st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Bo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elo, be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žuto, žut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rveno, crve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vo, plav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eleno, zelen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rno, crn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zlatan, zlat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Pas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Romsk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lang w:val="sr-Latn-CS"/>
              </w:rPr>
              <w:t>„</w:t>
            </w:r>
            <w:r>
              <w:rPr>
                <w:rFonts w:cs="Times New Roman" w:ascii="Times New Roman" w:hAnsi="Times New Roman"/>
                <w:lang w:val="sr-Latn-CS"/>
              </w:rPr>
              <w:t>Lačho đes čhavralen“</w:t>
            </w:r>
            <w:r>
              <w:rPr>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Ajde te ćhela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Ćherutni buć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Devlesa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Srpsk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Zdravo dec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omaći zadata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Doviđenja dec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sr-Latn-CS"/>
              </w:rPr>
              <w:t>KLJUČNA GRAMATIKA – podtema 1:</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Aktivna:</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Pasivna:</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Glagolski oblici i imenice koje se koriste u TPR aktivnostima;  Sadašnje vreme najfrekventnijih glagola, jednina i množina i deklinacija najfrekventnijih imenica, slaganje imenica i prideva, formalno i neformalno obraćanje</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sr-Latn-CS"/>
              </w:rPr>
              <w:t>KLJUČNA GRAMATIKA – podtema 2:</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Aktivna:</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Pasivna:</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Glagolski oblici i imenice koje se koriste u TPR aktivnostima;  Sadašnje vreme najfrekventnijih glagola, jednina i množina i deklinacija najfrekventnijih imenica, slaganje imenica i prideva, formalno i neformalno obraćanje.</w:t>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Ishrana u škol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postavljenim pitanjem uvodi u temu čas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So halen ađes detharinako pala užina? / Šta ste danas jeli za užin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ca u glas odgovaraju na nastavničino/nastavnikovo pitan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Halam bokolja e ćiralesa. / Jeli smo pogačice sa sir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nastavi sa još par pitanja na ovu tem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Te vazden o vast, sa kola save kamen te han bokolja e ćiralesa? / Neka dignu ruku, svo oni koji vole da jedu pogačice sa sir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Mothon mange, so majbut kamen te han katar e užina savi si tumen ande škola?  / Kažite mi šta najviše volite da jedete od užine koju dobijate 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napiše temu časa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be thaj averčhande hamata / Hrana i različita je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3911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Aktivnost br. 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w:t>
            </w:r>
            <w:r>
              <w:rPr>
                <w:rFonts w:cs="Times New Roman" w:ascii="Times New Roman" w:hAnsi="Times New Roman"/>
                <w:kern w:val="2"/>
                <w:lang w:val="sr-Latn-CS"/>
              </w:rPr>
              <w:t xml:space="preserve"> Način ishrane na kod kuće, u restoranu, na izletu, u gostima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rHeight w:val="8373" w:hRule="atLeast"/>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Nastavnica/nastavnik prikazuje deci niz slika na kojima se prikazuje različita hrana na različitim mesti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 prim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svakodnevni porodični ručak (deca i roditelji sede za postavljenim stolom i ruča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restoran (različiti ljudi koji sede za stolovima u restoranu dok ih konobar uslužu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izlet (nekoliko ljudi koji sede na prostirci, kao improvizovanom stolu u prirodi i jedu hranu adekvatnu za tu prilik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situaciju kada smo u gostima ili imamo goste u našoj kući (nekoliko dece oko rođendanske tor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školsku užinu (deca u školskoj trpezariju kako užina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u prikazanu sliku nastavnica/nastavnik i deca komentarišu na sledeći nač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Gde se nalazi? Ko se u takvim prilikama okuplja? Koja se hrana za tu priliku jede? Da li postoje neki poseban ritual ili običaj za tu priliku?  Šta se od pribora za jelo koristi? Kojim rečima želimo dobrodošlicu i prijatno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ključne reči zapisuje na tabli a deca prepisuju na svoje listiće, koj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ljučne reči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Thana po save has / mesta na kojima jedemo</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Ćherutnengo habe/ porodični ruč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o restorano / u restora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 izleto / na izletu,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nde gostura / u gosti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e škola / 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osa has / pribor za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 / čaš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ijari / tanji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roj / kaši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rukulica / viljuš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huri / nož."</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astarimata / pozdravi i zdravic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amav tuće lačho areslipe / želim ti dobrodošlic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Sastimasa / Na zdravl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ais tuće kaj sana / Hvala na poseti."</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391160"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slike sa hranom na različitim mestima (kuća, restoran, izlet, škola, u gostima, it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Igra po ulogama (role-play): </w:t>
            </w:r>
            <w:r>
              <w:rPr>
                <w:rFonts w:cs="Times New Roman" w:ascii="Times New Roman" w:hAnsi="Times New Roman"/>
                <w:kern w:val="2"/>
                <w:lang w:val="sr-Latn-CS"/>
              </w:rPr>
              <w:t>Ugostitelj, kuvar i gos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u restora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Nastavnica/nastavnik poziva decu na igru, reči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Ajde te ćhelas /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i deca improvizuju restoran i kuhinju restorana u učionic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podeli deci uloge: ugostitelja, kuvara i gostiju u restoranu. (Nastavnica/nastavnik vodi računa, da deca sa nižim nivoima leksičke kompetencije u romskom jeziku, ne dobiju uloge ugostitel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osti naručuju hranu i piće ugostiteljima, koji u blokčiće zapisuju porudžbinu i prenose kuvarima, kuvari pri predaji porudžbine, treba ugostiteljima da ponove porudžbi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Ugostitelji treba još i da dočekuju i ispraćaju goste, pozdravljaju i požele prijatan ručak, dok gosti međusobno nazdravljaju koristeći prikladan vokabular reči za tu prilik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astavnica/nastavnik unapred spremi osnovni plastični pribor za jelo, koji će deca koristiti tokom ig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1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391160"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7495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plastični pribor za jelo (više kompleta); blokčići i olovke; restoranski me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estoranski meni  na romskom</w:t>
            </w:r>
          </w:p>
        </w:tc>
      </w:tr>
    </w:tbl>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Nedeljni porodični jelovnik</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navike u ishrani u porodic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na tabli napiše: "Ćherutni bući / Domaći zadata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Predloži deci da kod kuće, zajedno sa svim ukućanima sastave porodični jelovnik za narednu nedelju, koji će okačiti na vidljivo mesto u kuhinji u svom domu. Jedan primerak donose u školu i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sr-Latn-C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391160" cy="21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5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7495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Igra:</w:t>
            </w:r>
            <w:r>
              <w:rPr>
                <w:rFonts w:cs="Times New Roman" w:ascii="Times New Roman" w:hAnsi="Times New Roman"/>
                <w:kern w:val="2"/>
                <w:lang w:val="sr-Latn-CS"/>
              </w:rPr>
              <w:t>"Da ustanu svi koji su obučeni u ...boju";  varijacija na temu igre muzičkih stolic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odeća i bo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u učionici dočekuje i pozdravlja dec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lang w:val="sr-Latn-CS"/>
              </w:rPr>
              <w:t>„</w:t>
            </w:r>
            <w:r>
              <w:rPr>
                <w:rFonts w:cs="Times New Roman" w:ascii="Times New Roman" w:hAnsi="Times New Roman"/>
                <w:lang w:val="sr-Latn-CS"/>
              </w:rPr>
              <w:t>Lačho đes čhavralen“</w:t>
            </w:r>
            <w:r>
              <w:rPr>
                <w:rFonts w:cs="Times New Roman" w:ascii="Times New Roman" w:hAnsi="Times New Roman"/>
                <w:kern w:val="2"/>
                <w:lang w:val="sr-Latn-CS"/>
              </w:rPr>
              <w:t>! / Zdravo deco!", sa već nameštenim stolicama u krug, tako da svako dete ima svoje mest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astavnik sa igricom započinje čas tako što staje u sredinu kruga, dok deca sede i objašnjava igricu. Nastavnica/nastavnik donosi papire u različitim bojama koje koriste kako bi deci predstavili odgovarajuću leksiku u vezi sa boja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započinje igru, stojeći u krugu i kaže:"Te ušten, te ušten sa kola save si furavde ando...(thaj mothol farba) / Da ustanu, da ustanu svi koji su obučeni u ... (i kaže  i pokaže boju)". Tako ponavlja naredbu sve dok ne „prođu“ sve boje koje su unapred pripremlje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10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51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apiri u raznim boj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Igra:</w:t>
            </w:r>
            <w:r>
              <w:rPr>
                <w:rFonts w:cs="Times New Roman" w:ascii="Times New Roman" w:hAnsi="Times New Roman"/>
                <w:kern w:val="2"/>
                <w:lang w:val="sr-Latn-CS"/>
              </w:rPr>
              <w:t>"Da ustanu svi koji su obučeni u ...boju";  varijacija na temu igre muzičkih stolic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 odeća i bo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va igra se nadovezuje na aktivnost br. 5.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organizuje krug od stolica, sa jednom stolicom manje no što je dece u odeljenju. Jedno dete (volonter) stane u sredinu kruga i kaž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Te ušten, te ušten sa kola save si furade ando...(thaj mothol farba) / Da ustanu, da ustanu svi koji su obučeni u ... (i kaže određenu bo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i koji sede, a na sebi imaju odevni predmet te boje , treba da ustanu i promene stolicu. Pošto će i onaj koji je stajao u krugu, sesti na jedu od praznih stolica, neko će ostati u sredini kruga i treba da nastavi igru. Igra traje sve dok se boje koje se govore, ne počnu ponavljati. Nastavnica/nastavnik završi igru, tako što namerno pri zameni mesta, dozvoli da sva deca sednu a a/on ostane u krug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10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51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apiri u raznim boj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w:t>
            </w:r>
            <w:r>
              <w:rPr>
                <w:rFonts w:cs="Times New Roman" w:ascii="Times New Roman" w:hAnsi="Times New Roman"/>
                <w:kern w:val="2"/>
                <w:lang w:val="sr-Latn-CS"/>
              </w:rPr>
              <w:t>Romska narodna nošnj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Tema/Podtema: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Nastavnica/nastavnik na tabli napiše temu čas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Furavipe thaj pođipe / Odeća i obuća" i pokazuje deci fotografiju žene i muškarca, odevenih u tradicionalnu romsku nošn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ca treba da posmatrajući ženu i muškaraca sa fotografije, kažu koje sve delove odevnih predmeta imaju na sebi, uključujući i obuću i nakit. Nastavnica/nastavnik na tabli napiše ključne reči a po završetku deca napisano prepisuju na svoje listiće, koje prilažu u svoj "Dosij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ljučne reči nastavnica/nastavnik piše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ad / košilja, rekli / bluza, kalca / pantalone, suknja(coha) / suknja, šlape / papuče, kherja / čizmice, štranfle / čarape, dikhlo / marama, kleja / đerdani, čeja - zlage / minđuše, angrusti / prst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prepisuju na svoje listiće, koje prilažu u svoj "Dosije".</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sr-Latn-CS" w:eastAsia="en-US"/>
              </w:rPr>
              <w:drawing>
                <wp:inline distT="0" distB="0" distL="0" distR="0">
                  <wp:extent cx="269875" cy="240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39116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fotografija žene i muškarca u romskoj nošnji.</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hyperlink r:id="rId31">
              <w:r>
                <w:rPr>
                  <w:rStyle w:val="InternetLink"/>
                  <w:rFonts w:cs="Times New Roman" w:ascii="Times New Roman" w:hAnsi="Times New Roman"/>
                  <w:kern w:val="2"/>
                  <w:lang w:val="sr-Latn-CS"/>
                </w:rPr>
                <w:t>http://en.wikipedia.org/wiki/Folk_costume</w:t>
              </w:r>
            </w:hyperlink>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kern w:val="2"/>
                <w:lang w:val="sr-Latn-CS"/>
              </w:rPr>
              <w:t xml:space="preserve">Veb prezentacija Muzeja romske kulture u Beogradu </w:t>
            </w:r>
            <w:hyperlink r:id="rId32">
              <w:r>
                <w:rPr>
                  <w:rStyle w:val="InternetLink"/>
                  <w:rFonts w:cs="Times New Roman" w:ascii="Times New Roman" w:hAnsi="Times New Roman"/>
                  <w:kern w:val="2"/>
                  <w:lang w:val="sr-Latn-CS"/>
                </w:rPr>
                <w:t>www.romamuseum.rs</w:t>
              </w:r>
            </w:hyperlink>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Aktivnost br.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Modni kreato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na tabli napiš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jde te ćhelas! / Hajde da se igramo!", i podeli deci već spremljene listiće na kojima se nalaze žena i muškarac u romskoj nošnji, koja nije obojena. Deca treba da se igraju modnih kreatora, pokažu svoju kreativnost i oboje odevne predmete, obuću i nakit, bojama s kojima že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kon završetka bojenja, svako dete treba da kaže kojom je bojom, koji odevni predmet obojil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E Rromnja si parni rekli ande kale kuća, loli coha, kotorvalo dikhlo, vunate šlape, lole kleja thaj sumnakune čeja / Žena ima belu bluzu sa crnim tufnama, crvenu suknju, šarenu maramu, plave papuče, crvene đerdane i zlatne minđuš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E Rrome si lolo gad, vunate kalci, kale kherja, parrne štrinfle, sumnakuni angrusti thaj vunato šeširi / muškarac ima crvenu košulju, plave pantalone, crne čizmice, bele čarape, zlatan prsten i plavi šešir.</w:t>
            </w:r>
          </w:p>
        </w:tc>
        <w:tc>
          <w:tcPr>
            <w:tcW w:w="993" w:type="dxa"/>
            <w:tcBorders>
              <w:left w:val="single" w:sz="4" w:space="0" w:color="000000"/>
              <w:bottom w:val="single" w:sz="8"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stići za bojenje na kojima su nacrtani muškarac i žena u romskoj nošnji (crno-bele fotograf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hyperlink r:id="rId35">
              <w:r>
                <w:rPr>
                  <w:rStyle w:val="InternetLink"/>
                  <w:rFonts w:cs="Times New Roman" w:ascii="Times New Roman" w:hAnsi="Times New Roman"/>
                  <w:kern w:val="2"/>
                  <w:lang w:val="sr-Latn-CS"/>
                </w:rPr>
                <w:t>http://en.wikipedia.org/wiki/Folk_costume</w:t>
              </w:r>
            </w:hyperlink>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kern w:val="2"/>
                <w:lang w:val="sr-Latn-CS"/>
              </w:rPr>
              <w:t xml:space="preserve">Veb prezentacija Muzeja romske kulture u Beogradu </w:t>
            </w:r>
            <w:hyperlink r:id="rId36">
              <w:r>
                <w:rPr>
                  <w:rStyle w:val="InternetLink"/>
                  <w:rFonts w:cs="Times New Roman" w:ascii="Times New Roman" w:hAnsi="Times New Roman"/>
                  <w:kern w:val="2"/>
                  <w:lang w:val="sr-Latn-CS"/>
                </w:rPr>
                <w:t>www.romamuseum.rs</w:t>
              </w:r>
            </w:hyperlink>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w:t>
            </w:r>
            <w:r>
              <w:rPr>
                <w:rFonts w:cs="Times New Roman" w:ascii="Times New Roman" w:hAnsi="Times New Roman"/>
                <w:kern w:val="2"/>
                <w:lang w:val="sr-Latn-CS"/>
              </w:rPr>
              <w:t xml:space="preserve"> Sezonska odeća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daje deci listiće podeljene na četiri polja, na kojem u svakom polju piše, po jedno od četiri godišnja dob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treba da u svako polje, nacrtaju sezonsku odeće i za svako godišnje doba i pored svakog odevnog preneta napišu i naziv istog. Zatim svako dete pročita koji su to odevni predmeti, za koje godišnje dob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stići podeljeni na četiri del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w:t>
            </w:r>
            <w:r>
              <w:rPr>
                <w:rFonts w:cs="Times New Roman" w:ascii="Times New Roman" w:hAnsi="Times New Roman"/>
                <w:kern w:val="2"/>
                <w:lang w:val="sr-Latn-CS"/>
              </w:rPr>
              <w:t>Sezonska odeća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deci prikazuje slajdove/slike/fotografije različitih odevnih predmeta i za svaki prikazan slajd/sliku/fotografiju deca govore koji odevni predmet je prikazan. Nastavnica/nastavnik nazive odevnih predmeta, koje deca vide i govore, piše na tabli a deca ih prepisuju na svoje listić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Zatim nastavnica/nastavnik zada deci da na istim listićima, na kojima su prepisali napisano sa table, određenim bojama zaokruže odevne predmete za određeno godišnje dob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vom bojom zaokruže odevne predmete koje oblače tokom prolećnog godišnjeg doba, crvenom bojom zakruže odevne predmete koje oblače tokom letnjeg godišnjeg doba, žutom bojom zaokruže odevne predmete koje oblače tokom jesenjeg godišnjeg doba i zelenom bojom zaokruže odevne predmete koje oblače tokom zimskog godišnjeg dob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roverava tako što deca pročitaju, koje su odevne predmete, kojom bojom zaokruži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eastAsia="en-US"/>
              </w:rPr>
            </w:pPr>
            <w:r>
              <w:rPr>
                <w:rFonts w:cs="Times New Roman" w:ascii="Times New Roman" w:hAnsi="Times New Roman"/>
                <w:lang w:val="sr-Latn-CS" w:eastAsia="en-US"/>
              </w:rPr>
              <w:drawing>
                <wp:inline distT="0" distB="0" distL="0" distR="0">
                  <wp:extent cx="269875" cy="240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Slajdovi/slike (iz časopisa i sl.)/fotografije različitih odevnih predmet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Omiljeno jelo</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hran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povede razgovor sa decom o njihovim omiljenim jelima? Zbog čega vole baš to jelo? Kojom prilikom su ga probali? kakvog je ukusa? da li znaju način pripremanja i njegove sastojk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kratke diskusije u kojoj bi sva deca trebalo da učestvuju, nastavnica/nastavnik zadaje temu i piše na tabli: "Moro majkamalo habe / Moje omiljeno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ovu temu deca bi trebalo da sa nekoliko rečenica u skladu sa njihovim vokabularom romskog jezika, napišu kratak pismeni sastav. Deca koja ne znaju da pišu, crtaju priliku u kojoj su jeli svoje omiljeno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završenog zadatka, svako dete svoj napisan rad pročita a nacrtan prikazuje i usmeno opisuje šta se na njemu nalazi. Radovi se prilažu u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391160" cy="210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Prehrambeni proizvod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hran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o dete na papirić napiše jedan prehrambeni proizvod i ubaci u kutiju, zatim jedno po jedno prilazi kutiji izvlači po jedan papirić, te i treba da prepozna i pročita napisan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o deca ne znaju da pišu, prehrambeni proizvod na papiriću mogu ga nacrtat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suppressLineNumbers/>
              <w:autoSpaceDE w:val="false"/>
              <w:snapToGrid w:val="false"/>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40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azni papirići i kutij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Odevni predm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odeć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o dete na papirić napiše jedan odevni predmet i ubaci u kutiju, zatim jedno po jedno dete prilazi kutiji izvlači jedan papirić i treba da prepozna i pročita napisan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o deca ne znaju da pišu, odevne predmete na papiriću mogu nacrtat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5, 2, 4</w:t>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azni papirići i kutij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U gostim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hrana i lepo ponašan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o dete bi trebalo da ispriča neki događaj, kada je kod nekog bio u gostima i kada su gosti dolazili u njegovu kuću. Nastavnica/nastavnik bi pitanjima trebalo da navodi decu da kažu, koje su izraze tom prilikom čuli ili rekli, vezane za gostoprimstvo. Kako su se obukli? Koju vrste hrane su je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ispričanog, deca mogu da u nekoliko kratkih rečenica, shodno njihovom vokabularu romskog jezika, opišu događaj ili ga nacrta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391160" cy="210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20"/>
        <w:gridCol w:w="992"/>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w:t>
            </w:r>
            <w:r>
              <w:rPr>
                <w:rFonts w:cs="Times New Roman" w:ascii="Times New Roman" w:hAnsi="Times New Roman"/>
                <w:kern w:val="2"/>
                <w:lang w:val="sr-Latn-CS"/>
              </w:rPr>
              <w:t>Tradicionalne nošnje kod Roma i drugih narodnos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običaji I nošn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40"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4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prikazuje deci slajdove/slike/fotografije  nošnji, drugih naroda i narodnosti i svaku komentariše zajedno sa decom, na kraju prikaže i slajdove/slike/fotografije romske nošnje i porazgovara sa decom o detaljima. Zatim deca treba po svom izboru da nacrtaju, romsku nošnju kako je oni vid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crtani radovi se izlažu na pan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Opcija br. 2: nastavnica/nastavnik prikazuje nošnje Roma iz različitih delova Evrope/sveta i komentariše ih sa dec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2" w:type="dxa"/>
            <w:tcBorders>
              <w:left w:val="single" w:sz="4" w:space="0" w:color="000000"/>
              <w:bottom w:val="single" w:sz="8" w:space="0" w:color="000000"/>
            </w:tcBorders>
          </w:tcPr>
          <w:p>
            <w:pPr>
              <w:pStyle w:val="Normal"/>
              <w:suppressLineNumbers/>
              <w:autoSpaceDE w:val="false"/>
              <w:snapToGrid w:val="false"/>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lang w:val="sr-Latn-CS" w:eastAsia="en-US"/>
              </w:rPr>
              <w:drawing>
                <wp:inline distT="0" distB="0" distL="0" distR="0">
                  <wp:extent cx="391160" cy="21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lajdovi/slike/fotografije (iz časopisa i sl.) narodnih nošnji Roma i drugih narod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Spacing"/>
              <w:bidi w:val="0"/>
              <w:snapToGrid w:val="false"/>
              <w:jc w:val="left"/>
              <w:rPr/>
            </w:pPr>
            <w:hyperlink r:id="rId51">
              <w:r>
                <w:rPr>
                  <w:rStyle w:val="InternetLink"/>
                  <w:rFonts w:cs="Times New Roman" w:ascii="Times New Roman" w:hAnsi="Times New Roman"/>
                  <w:kern w:val="2"/>
                  <w:lang w:val="sr-Latn-CS"/>
                </w:rPr>
                <w:t>www.romamuseum.rs</w:t>
              </w:r>
            </w:hyperlink>
            <w:r>
              <w:rPr>
                <w:rFonts w:cs="Times New Roman" w:ascii="Times New Roman" w:hAnsi="Times New Roman"/>
                <w:kern w:val="2"/>
                <w:lang w:val="sr-Latn-CS"/>
              </w:rPr>
              <w:t xml:space="preserve"> ; </w:t>
            </w:r>
            <w:hyperlink r:id="rId52">
              <w:r>
                <w:rPr>
                  <w:rStyle w:val="InternetLink"/>
                  <w:rFonts w:cs="Times New Roman" w:ascii="Times New Roman" w:hAnsi="Times New Roman"/>
                  <w:kern w:val="2"/>
                  <w:lang w:val="sr-Latn-CS"/>
                </w:rPr>
                <w:t>http://en.wikipedia.org/wiki/Folk_costume</w:t>
              </w:r>
            </w:hyperlink>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Šta ja nosi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odeć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k treba da prozove svako dete da ustane i kaže koji odevni predmet ima na sebi i koje je bo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51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boje I odeć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odeć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Nastavnica/nastavnik spremi dva špila karata. U jednom špilu su kartice sa napisanim ili nacrtanim osnovni odevnim predmetima (crno-belim) a u drugom špilu su kartice sa napisanim ili obojenim osnovnim bojama. Kartice treba da su okrenute licem na dole i svako dete uzima po jednu karticu iz svakog špila a zatim treba da kaže, koju je kombinaciju izvuka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ole - kalce/ crvene - pantalon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galbeno - gad / žuta - košul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40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61" t="-73" r="-61" b="-73"/>
                          <a:stretch>
                            <a:fillRect/>
                          </a:stretch>
                        </pic:blipFill>
                        <pic:spPr bwMode="auto">
                          <a:xfrm>
                            <a:off x="0" y="0"/>
                            <a:ext cx="269875" cy="24066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rtice sa sličicama odevnih predmeta i kartice sa boj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708"/>
        <w:gridCol w:w="671"/>
        <w:gridCol w:w="38"/>
        <w:gridCol w:w="532"/>
        <w:gridCol w:w="7688"/>
        <w:gridCol w:w="708"/>
        <w:gridCol w:w="285"/>
        <w:gridCol w:w="566"/>
        <w:gridCol w:w="874"/>
        <w:gridCol w:w="424"/>
        <w:gridCol w:w="208"/>
        <w:gridCol w:w="905"/>
        <w:gridCol w:w="1003"/>
      </w:tblGrid>
      <w:tr>
        <w:trPr/>
        <w:tc>
          <w:tcPr>
            <w:tcW w:w="1949"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Prikaz časa: </w:t>
            </w:r>
            <w:r>
              <w:rPr>
                <w:rFonts w:cs="Times New Roman" w:ascii="Times New Roman" w:hAnsi="Times New Roman"/>
                <w:kern w:val="2"/>
                <w:lang w:val="sr-Latn-CS"/>
              </w:rPr>
              <w:t>1</w:t>
            </w:r>
          </w:p>
        </w:tc>
        <w:tc>
          <w:tcPr>
            <w:tcW w:w="10753"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 Hrana i odeća</w:t>
            </w:r>
          </w:p>
        </w:tc>
        <w:tc>
          <w:tcPr>
            <w:tcW w:w="1908"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rajanje:</w:t>
            </w:r>
            <w:r>
              <w:rPr>
                <w:rFonts w:cs="Times New Roman" w:ascii="Times New Roman" w:hAnsi="Times New Roman"/>
                <w:kern w:val="2"/>
                <w:lang w:val="sr-Latn-CS"/>
              </w:rPr>
              <w:t xml:space="preserve"> 45 min</w:t>
            </w:r>
          </w:p>
        </w:tc>
      </w:tr>
      <w:tr>
        <w:trPr/>
        <w:tc>
          <w:tcPr>
            <w:tcW w:w="708"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Naziv aktivnosti</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reme</w:t>
            </w:r>
          </w:p>
        </w:tc>
        <w:tc>
          <w:tcPr>
            <w:tcW w:w="8928"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Plan aktivnosti </w:t>
            </w:r>
          </w:p>
        </w:tc>
        <w:tc>
          <w:tcPr>
            <w:tcW w:w="851"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29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00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Ishrana u školi</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0 min</w:t>
            </w:r>
          </w:p>
        </w:tc>
        <w:tc>
          <w:tcPr>
            <w:tcW w:w="8928"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ulazi u učionicu i pozdravlja decu: "Majmištorro čhavorralen! / Zdravo deco!" i postavljenim pitanjem uvodi u temu čas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So halen ađes detharinako pala užina? / Šta ste danas jeli za užin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ca u glas odgovaraju na nastavničino/nastavnikovo pitan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Halam bokolja e ćiralesa. / Jeli smo pogačice sa sir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Zatim nastavnica/nastavnik nastavi sa još par pitanja na ovu tem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Te vazden o vast, sa kola save kamen te han bokolja  e ćiralesa? / Neka dignu ruku, svo oni koji vole da jedu pogačice sa sir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Mothon manđe, so majbut kamen te han katar e užina savi si tumen ande škola?  / Kažite mi šta najviše volite da jedete od užine koju dobijate 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Zatim nastavnica/nastavnik napiše temu časa na tabl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abe thaj averčhande hamata / Hrana i različita jela"</w:t>
            </w:r>
          </w:p>
        </w:tc>
        <w:tc>
          <w:tcPr>
            <w:tcW w:w="85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391160" cy="210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38" t="-75" r="-38" b="-75"/>
                          <a:stretch>
                            <a:fillRect/>
                          </a:stretch>
                        </pic:blipFill>
                        <pic:spPr bwMode="auto">
                          <a:xfrm>
                            <a:off x="0" y="0"/>
                            <a:ext cx="391160" cy="210185"/>
                          </a:xfrm>
                          <a:prstGeom prst="rect">
                            <a:avLst/>
                          </a:prstGeom>
                        </pic:spPr>
                      </pic:pic>
                    </a:graphicData>
                  </a:graphic>
                </wp:inline>
              </w:drawing>
            </w:r>
          </w:p>
        </w:tc>
        <w:tc>
          <w:tcPr>
            <w:tcW w:w="129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28 </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način ishrane na određenim mestima</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5 min.</w:t>
            </w:r>
          </w:p>
        </w:tc>
        <w:tc>
          <w:tcPr>
            <w:tcW w:w="8928"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rikazuje deci niz slika na kojima se prikazuje različita hrana na različitim mesti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 prim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svakodnevni porodični ručak (deca i roditelji sede za postavljenim stolom i ruča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restoran (različiti ljudi koji sede za stolovima u restoranu dok ih konobar uslužu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izlet (nekoliko ljudi koji sede na prostirci, kao improvizovanom stolu u prirodi i jedu hranu adekvatnu za tu prilik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situaciju kada smo u gostima ili imamo goste u našoj kući (nekoliko dece oko rođendanske tor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školsku užinu (deca u školskoj trpezariju kako užina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u prikazanu sliku nastavnica/nastavnik i deca komentarišu na sledeći nač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Gde se nalazi? Ko se u takvim prilikama okuplja? Koja se hrana za tu priliku jede? Da li postoje neki poseban ritual ili običaj za tu priliku?  Šta se od pribora za jelo koristi? Kojim rečima želimo dobrodošlicu i prijatno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ključne reči zapisuje na tabli a deca prepisuju na svoje listiće, koj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ljučne reči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Thana po save has / mesta na kojima jedemo</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Ćherutnengo habe/ porodični ruč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o restorano / u restora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 izleto / na izlet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e gostura / u gosti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e škola / 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osa has / pribor za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 / čaš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ijari / tanji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roj / kaši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rukulica / viljuš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huri / nož."</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Sastarimata / pozdravi i zdrav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mav tuće lačho areslipe / želim ti dobrodošlic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Sastimasa / Na zdravl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is tuće kaj sana / Hvala na poset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406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391160" cy="210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38" t="-75" r="-38" b="-75"/>
                          <a:stretch>
                            <a:fillRect/>
                          </a:stretch>
                        </pic:blipFill>
                        <pic:spPr bwMode="auto">
                          <a:xfrm>
                            <a:off x="0" y="0"/>
                            <a:ext cx="391160" cy="210185"/>
                          </a:xfrm>
                          <a:prstGeom prst="rect">
                            <a:avLst/>
                          </a:prstGeom>
                        </pic:spPr>
                      </pic:pic>
                    </a:graphicData>
                  </a:graphic>
                </wp:inline>
              </w:drawing>
            </w:r>
          </w:p>
        </w:tc>
        <w:tc>
          <w:tcPr>
            <w:tcW w:w="129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8</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Slike koje prikazuju hranu na različitim mestima</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ugostitelj, kuvar i gost</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8  min</w:t>
            </w:r>
          </w:p>
        </w:tc>
        <w:tc>
          <w:tcPr>
            <w:tcW w:w="822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poziva decu na igru, reči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jde te ćhelas /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i deca improvizuju restoran i kuhinju restorana u učionic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podeli deci uloge: ugostitelja, kuvara i gostiju u restoranu. (Nastavnica/nastavnik vodi računa, da deca sa nižim nivoima leksičke kompetencije u romskom jeziku, ne dobiju uloge ugostitel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osti naručuju hranu i piće ugostiteljima, koji u blokčiće zapisuju porudžbinu i prenose kuvarima, kuvari pri predaji porudžbine, treba ugostiteljima da ponove porudžbi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Ugostitelji treba još i da dočekuju i ispraćaju goste, pozdravljaju i požele prijatan ručak, dok gosti međusobno nazdravljaju koristeći prikladan vokabular reči za tu prilik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unapred spremi osnovni plastični pribor za jelo, koji će deca koristiti tokom ig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10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391160" cy="210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514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74955"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63" t="-79" r="-63" b="-79"/>
                          <a:stretch>
                            <a:fillRect/>
                          </a:stretch>
                        </pic:blipFill>
                        <pic:spPr bwMode="auto">
                          <a:xfrm>
                            <a:off x="0" y="0"/>
                            <a:ext cx="274955" cy="208915"/>
                          </a:xfrm>
                          <a:prstGeom prst="rect">
                            <a:avLst/>
                          </a:prstGeom>
                        </pic:spPr>
                      </pic:pic>
                    </a:graphicData>
                  </a:graphic>
                </wp:inline>
              </w:drawing>
            </w:r>
          </w:p>
        </w:tc>
        <w:tc>
          <w:tcPr>
            <w:tcW w:w="144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537"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lastičani pribor za jelo (vše kompleta); blokčići i olovke; restoranski meni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nedeljni porodični jelovnik</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 min</w:t>
            </w:r>
          </w:p>
        </w:tc>
        <w:tc>
          <w:tcPr>
            <w:tcW w:w="822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na tabli napiše: "Ćherutni bući / 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edloži deci da kod kuće, zajedno sa svim ukućanima sastave porodični jelovnik za narednu nedelju, koji će okačiti na vidljivo mesto u kuhinji u svom domu. Jedan primerak donose u školu i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gridSpan w:val="2"/>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108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391160" cy="210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eastAsia="en-US"/>
              </w:rPr>
              <w:drawing>
                <wp:inline distT="0" distB="0" distL="0" distR="0">
                  <wp:extent cx="269875" cy="251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44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537"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37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Ciljevi učenja:</w:t>
            </w:r>
          </w:p>
        </w:tc>
        <w:tc>
          <w:tcPr>
            <w:tcW w:w="13231" w:type="dxa"/>
            <w:gridSpan w:val="11"/>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leksičke i komunikativne kompetencije u vezi sa tem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kulturne i interkulturne kompetencije (mi I drugi, običaji za stolom, navike u oblačen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avnomeran razvoj svih pet jezičkih veštin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w:t>
            </w:r>
          </w:p>
        </w:tc>
      </w:tr>
    </w:tbl>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Prikaz časa: </w:t>
            </w:r>
            <w:r>
              <w:rPr>
                <w:rFonts w:cs="Times New Roman" w:ascii="Times New Roman" w:hAnsi="Times New Roman"/>
                <w:kern w:val="2"/>
                <w:lang w:val="sr-Latn-CS"/>
              </w:rPr>
              <w:t>2</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Hrana i odeća</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rajanje:</w:t>
            </w:r>
            <w:r>
              <w:rPr>
                <w:rFonts w:cs="Times New Roman" w:ascii="Times New Roman" w:hAnsi="Times New Roman"/>
                <w:kern w:val="2"/>
                <w:lang w:val="sr-Latn-CS"/>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Naziv aktivnosti</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re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Plan aktivnosti</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Igrica: "Da ustanu svi koji vole...boju"</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u učionici dočekuje i pozdravlja dec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lang w:val="sr-Latn-CS"/>
              </w:rPr>
              <w:t>„</w:t>
            </w:r>
            <w:r>
              <w:rPr>
                <w:rFonts w:cs="Times New Roman" w:ascii="Times New Roman" w:hAnsi="Times New Roman"/>
                <w:lang w:val="sr-Latn-CS"/>
              </w:rPr>
              <w:t>Lačho đes čhavralen“</w:t>
            </w:r>
            <w:r>
              <w:rPr>
                <w:rFonts w:cs="Times New Roman" w:ascii="Times New Roman" w:hAnsi="Times New Roman"/>
                <w:kern w:val="2"/>
                <w:lang w:val="sr-Latn-CS"/>
              </w:rPr>
              <w:t>! / Zdravo deco!", sa već nameštenim stolicama u krug, tako da svako dete ima svoje mest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k sa igricom započinje čas tako što staje u sredinu kruga, dok deca sede i objašnjava igricu. Nastavnica/nastavnik donosi papire u različitim bojama koje koriste kako bi deci predstavili odgovarajuću leksiku u vezi sa boja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započinje igru, stojeći u krugu i kaže:"Te ušten, te ušten sa kola save si furavde ando...(thaj mothol farba) / Da ustanu, da ustanu svi koji su obučeni u ... (i kaže  i pokaže boju)". Tako ponavlja naredbu sve dok ne „prođu“ sve boje koje su unapred pripremlje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10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sr-Latn-CS" w:eastAsia="en-US"/>
              </w:rPr>
              <w:t xml:space="preserve"> </w:t>
            </w:r>
            <w:r>
              <w:rPr>
                <w:rFonts w:cs="Times New Roman" w:ascii="Times New Roman" w:hAnsi="Times New Roman"/>
                <w:lang w:val="sr-Latn-CS" w:eastAsia="en-US"/>
              </w:rPr>
              <w:drawing>
                <wp:inline distT="0" distB="0" distL="0" distR="0">
                  <wp:extent cx="269875" cy="251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Romska narodna nošnja</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na tabli napiše temu čas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uravipe thaj pođipe / Odeća i obuća" i pokazuje deci fotografiju žene i muškarca, odevenih u tradicionalnu romsku nošn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ca treba da posmatrajući ženu i muškaraca sa fotografije, kažu koje sve delove odevnih predmeta imaju na sebi, uključujući i obuću i nakit. Nastavnica/nastavnik na tabli napiše ključne reči a po završetku deca napisano prepisuju na svoje listiće, koje prilažu u svoj "Dosij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ljučne reči nastavnica/nastavnik piše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ad / košilja, rekli / bluza, kalca / pantalone, suknja(coha) / suknja, šlape / papuče, kherja / čizmice, štranfle / čarape, dikhlo / marama, kleja / đerdani, čeja - zlage / minđuše, angrusti / prst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prepisuju na svoje listiće, koje prilažu u svoj "Dosije".</w:t>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40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391160" cy="2101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28, dosije</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fotografija žene i muškarca u romskoj nošnji</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Boje i odeća</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spremi dva špila karata. U jednom špilu su kartice sa napisanim ili nacrtanim osnovni odevnim predmetima (crno-belim) a u drugom špilu su kartice sa napisanim ili obojenim osnovnim bojama. Kartice treba da su okrenute licem na dole i svako dete uzima po jednu karticu iz svakog špila a zatim treba da kaže, koju je kombinaciju izvuka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ole - kalce/ crvene - pantalon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galbeno - gad / žuta - košul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406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61" t="-73" r="-61" b="-73"/>
                          <a:stretch>
                            <a:fillRect/>
                          </a:stretch>
                        </pic:blipFill>
                        <pic:spPr bwMode="auto">
                          <a:xfrm>
                            <a:off x="0" y="0"/>
                            <a:ext cx="269875" cy="240665"/>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8</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kartice sa sličicama odevnih predmeta i kartice sa bojama</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Modni kreator</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na tabli napiše: "Ajde te ćhelas! / Hajde da se igramo!", potom podeli deci već spremljene listiće na kojima se nalaze žena i muškarac u romskoj nošnji, koja nije obojena. Deca treba da se igraju modnih kreatora, pokažu svoju kreativnost i oboje odevne predmete, obuću i nakit, bojama kojima že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kon završetka bojenja, svako dete treba da kaže kojom je bojom koji odevni predmet obojil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 Rromnja si parrni rekli ande kale kuća, loli coha, kotorvalo dikhlo, vunate šlape, lole kleja thaj sumnakune čeja / Žena ima belu bluzu sa crnim tufnama, crvenu suknju, šarenu maramu, plave papuče, crvene đerdane i zlatne minđuš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E Rrome si lolo kad, vunate kalce, kale kherja, parrne štrinfle, sumnakuni angrusti thaj vunato kolopo / muškarac ima crvenu košulju, plave pantalone, crne čizmice, bele čarape, zlatan prsten i plavi šeši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 samom kraju časa Nastavnica/nastavnik pozdravi decu: "Džiko dikhipe čhavorralen! / Dovođenja deco!"</w:t>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28; dosije</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Listići za bojenje na kojima su nacrtani žena i muškarac u romskoj nošnji</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Ciljevi učenja:</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 </w:t>
            </w:r>
            <w:r>
              <w:rPr>
                <w:rFonts w:cs="Times New Roman" w:ascii="Times New Roman" w:hAnsi="Times New Roman"/>
                <w:kern w:val="2"/>
                <w:lang w:val="sr-Latn-CS"/>
              </w:rPr>
              <w:t>razvoj leksičke i komunikativne kompetencije u vezi sa tem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kulturne i interkulturne kompetencije (mi I drugi, običaji za stolom, navike u oblačen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avnomeran razvoj svih pet jezičkih veština </w:t>
            </w:r>
          </w:p>
        </w:tc>
      </w:tr>
    </w:tbl>
    <w:p>
      <w:pPr>
        <w:pStyle w:val="Normal"/>
        <w:widowControl w:val="false"/>
        <w:suppressAutoHyphens w:val="true"/>
        <w:autoSpaceDE w:val="false"/>
        <w:spacing w:lineRule="auto" w:line="24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Izvor  (ilustracije, tekstovi, linkovi, …):</w:t>
            </w:r>
          </w:p>
          <w:p>
            <w:pPr>
              <w:pStyle w:val="Normal"/>
              <w:widowControl w:val="false"/>
              <w:suppressAutoHyphens w:val="true"/>
              <w:autoSpaceDE w:val="false"/>
              <w:snapToGrid w:val="false"/>
              <w:spacing w:lineRule="auto" w:line="240" w:before="0" w:after="0"/>
              <w:rPr>
                <w:rFonts w:ascii="Times New Roman" w:hAnsi="Times New Roman" w:cs="Times New Roman"/>
                <w:b w:val="false"/>
                <w:b w:val="false"/>
                <w:bCs w:val="false"/>
                <w:i w:val="false"/>
                <w:i w:val="false"/>
                <w:iCs w:val="false"/>
                <w:kern w:val="2"/>
                <w:lang w:val="sr-Latn-CS"/>
              </w:rPr>
            </w:pPr>
            <w:r>
              <w:rPr>
                <w:rFonts w:cs="Times New Roman" w:ascii="Times New Roman" w:hAnsi="Times New Roman"/>
                <w:b w:val="false"/>
                <w:bCs w:val="false"/>
                <w:i w:val="false"/>
                <w:iCs w:val="false"/>
                <w:kern w:val="2"/>
                <w:lang w:val="sr-Latn-CS"/>
              </w:rPr>
              <w:t>Copyright by QualiRom</w:t>
            </w:r>
          </w:p>
          <w:p>
            <w:pPr>
              <w:pStyle w:val="Normal"/>
              <w:widowControl w:val="false"/>
              <w:suppressAutoHyphens w:val="true"/>
              <w:autoSpaceDE w:val="false"/>
              <w:spacing w:lineRule="auto" w:line="240" w:before="0" w:after="0"/>
              <w:rPr/>
            </w:pPr>
            <w:r>
              <w:rPr>
                <w:rFonts w:cs="Times New Roman" w:ascii="Times New Roman" w:hAnsi="Times New Roman"/>
                <w:kern w:val="2"/>
                <w:lang w:val="sr-Latn-CS"/>
              </w:rPr>
              <w:t>Slike/fotografije osoba muškog i ženskog pola u romskoj nošnji; u nošnjama drugih naroda i etničkih grupa</w:t>
            </w:r>
          </w:p>
          <w:p>
            <w:pPr>
              <w:pStyle w:val="Normal"/>
              <w:widowControl w:val="false"/>
              <w:suppressAutoHyphens w:val="true"/>
              <w:autoSpaceDE w:val="false"/>
              <w:spacing w:lineRule="auto" w:line="240" w:before="0" w:after="0"/>
              <w:rPr/>
            </w:pPr>
            <w:r>
              <w:rPr>
                <w:rFonts w:cs="Times New Roman" w:ascii="Times New Roman" w:hAnsi="Times New Roman"/>
                <w:kern w:val="2"/>
                <w:lang w:val="sr-Latn-CS"/>
              </w:rPr>
              <w:t xml:space="preserve">Istorija, kultura i tradicija Roma: </w:t>
            </w:r>
            <w:hyperlink r:id="rId74">
              <w:r>
                <w:rPr>
                  <w:rStyle w:val="InternetLink"/>
                  <w:rFonts w:cs="Times New Roman" w:ascii="Times New Roman" w:hAnsi="Times New Roman"/>
                  <w:kern w:val="2"/>
                  <w:lang w:val="sr-Latn-CS"/>
                </w:rPr>
                <w:t>http://www.bospo.ba/dokumenti/romskatradicija.pdf</w:t>
              </w:r>
            </w:hyperlink>
            <w:r>
              <w:rPr>
                <w:rFonts w:cs="Times New Roman" w:ascii="Times New Roman" w:hAnsi="Times New Roman"/>
                <w:kern w:val="2"/>
                <w:lang w:val="sr-Latn-CS"/>
              </w:rPr>
              <w:t xml:space="preserve"> (ili Dokument br. 1)</w:t>
            </w:r>
          </w:p>
          <w:p>
            <w:pPr>
              <w:pStyle w:val="Normal"/>
              <w:widowControl w:val="false"/>
              <w:suppressAutoHyphens w:val="true"/>
              <w:autoSpaceDE w:val="false"/>
              <w:spacing w:lineRule="auto" w:line="240" w:before="0" w:after="0"/>
              <w:rPr/>
            </w:pPr>
            <w:r>
              <w:rPr>
                <w:rFonts w:cs="Times New Roman" w:ascii="Times New Roman" w:hAnsi="Times New Roman"/>
                <w:kern w:val="2"/>
                <w:lang w:val="sr-Latn-CS"/>
              </w:rPr>
              <w:t xml:space="preserve">Tradicionalne nošnje drugih naroda mogu se naći na: </w:t>
            </w:r>
            <w:hyperlink r:id="rId75">
              <w:r>
                <w:rPr>
                  <w:rStyle w:val="InternetLink"/>
                  <w:rFonts w:cs="Times New Roman" w:ascii="Times New Roman" w:hAnsi="Times New Roman"/>
                  <w:kern w:val="2"/>
                  <w:lang w:val="sr-Latn-CS"/>
                </w:rPr>
                <w:t>http://en.wikipedia.org/wiki/Folk_costume</w:t>
              </w:r>
            </w:hyperlink>
            <w:r>
              <w:rPr>
                <w:rFonts w:cs="Times New Roman" w:ascii="Times New Roman" w:hAnsi="Times New Roman"/>
                <w:kern w:val="2"/>
                <w:lang w:val="sr-Latn-CS"/>
              </w:rPr>
              <w:t xml:space="preserve"> </w:t>
            </w:r>
          </w:p>
        </w:tc>
      </w:tr>
    </w:tbl>
    <w:p>
      <w:pPr>
        <w:pStyle w:val="Normal"/>
        <w:widowControl w:val="false"/>
        <w:suppressAutoHyphens w:val="true"/>
        <w:autoSpaceDE w:val="false"/>
        <w:spacing w:lineRule="auto" w:line="240" w:before="0" w:after="0"/>
        <w:rPr/>
      </w:pPr>
      <w:r>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ascii="Calibri" w:hAnsi="Calibri" w:eastAsia="Calibri"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suppressAutoHyphens w:val="true"/>
      <w:bidi w:val="0"/>
    </w:pPr>
    <w:rPr>
      <w:rFonts w:ascii="Calibri" w:hAnsi="Calibri" w:eastAsia="Arial"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yperlink" Target="http://en.wikipedia.org/wiki/Folk_costume" TargetMode="External"/><Relationship Id="rId32" Type="http://schemas.openxmlformats.org/officeDocument/2006/relationships/hyperlink" Target="http://www.romamuseum.rs/" TargetMode="External"/><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hyperlink" Target="http://en.wikipedia.org/wiki/Folk_costume" TargetMode="External"/><Relationship Id="rId36" Type="http://schemas.openxmlformats.org/officeDocument/2006/relationships/hyperlink" Target="http://www.romamuseum.rs/" TargetMode="External"/><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7.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6.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7.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10.png"/><Relationship Id="rId51" Type="http://schemas.openxmlformats.org/officeDocument/2006/relationships/hyperlink" Target="http://www.romamuseum.rs/" TargetMode="External"/><Relationship Id="rId52" Type="http://schemas.openxmlformats.org/officeDocument/2006/relationships/hyperlink" Target="http://en.wikipedia.org/wiki/Folk_costume" TargetMode="External"/><Relationship Id="rId53" Type="http://schemas.openxmlformats.org/officeDocument/2006/relationships/image" Target="media/image9.png"/><Relationship Id="rId54" Type="http://schemas.openxmlformats.org/officeDocument/2006/relationships/image" Target="media/image7.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6.png"/><Relationship Id="rId58" Type="http://schemas.openxmlformats.org/officeDocument/2006/relationships/image" Target="media/image8.png"/><Relationship Id="rId59" Type="http://schemas.openxmlformats.org/officeDocument/2006/relationships/image" Target="media/image6.png"/><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8.png"/><Relationship Id="rId63" Type="http://schemas.openxmlformats.org/officeDocument/2006/relationships/image" Target="media/image6.png"/><Relationship Id="rId64" Type="http://schemas.openxmlformats.org/officeDocument/2006/relationships/image" Target="media/image9.png"/><Relationship Id="rId65" Type="http://schemas.openxmlformats.org/officeDocument/2006/relationships/image" Target="media/image8.png"/><Relationship Id="rId66" Type="http://schemas.openxmlformats.org/officeDocument/2006/relationships/image" Target="media/image9.png"/><Relationship Id="rId67" Type="http://schemas.openxmlformats.org/officeDocument/2006/relationships/image" Target="media/image7.png"/><Relationship Id="rId68" Type="http://schemas.openxmlformats.org/officeDocument/2006/relationships/image" Target="media/image6.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7.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hyperlink" Target="http://www.bospo.ba/dokumenti/romskatradicija.pdf" TargetMode="External"/><Relationship Id="rId75" Type="http://schemas.openxmlformats.org/officeDocument/2006/relationships/hyperlink" Target="http://en.wikipedia.org/wiki/Folk_costume" TargetMode="Externa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2:20:00Z</dcterms:created>
  <dc:creator>Jelena Filipovic</dc:creator>
  <dc:description/>
  <dc:language>en-US</dc:language>
  <cp:lastModifiedBy>Corporate Edition</cp:lastModifiedBy>
  <dcterms:modified xsi:type="dcterms:W3CDTF">2013-01-22T19:33:00Z</dcterms:modified>
  <cp:revision>3</cp:revision>
  <dc:subject/>
  <dc:title/>
</cp:coreProperties>
</file>