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a: Zanati I zanimanja kod Roma/Theme: crafts and occup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AR"/>
        </w:rPr>
        <w:t>Aktivnost 6 – tradicionalna zanimanja Roma/Activity No. 6: traditonal occupations among Romani peopl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9550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</w:t>
      </w:r>
      <w:r>
        <w:rPr>
          <w:lang w:val="es-AR"/>
        </w:rPr>
        <w:t>korparja – korpari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94865" cy="1246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</w:t>
      </w:r>
      <w:r>
        <w:rPr>
          <w:lang w:val="es-AR"/>
        </w:rPr>
        <w:t>medvedarja - medvedari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96135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 </w:t>
      </w:r>
      <w:r>
        <w:rPr>
          <w:lang w:val="es-AR"/>
        </w:rPr>
        <w:t>koritajra - koritari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94865" cy="1323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r>
        <w:rPr>
          <w:lang w:val="es-AR"/>
        </w:rPr>
        <w:t>bašaldejra - muzicari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95500" cy="1275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r>
        <w:rPr>
          <w:lang w:val="es-AR"/>
        </w:rPr>
        <w:t>dzombasurja – trgovci konja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43760" cy="1370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r>
        <w:rPr>
          <w:lang w:val="es-AR"/>
        </w:rPr>
        <w:t>sastararja - gvoždjari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96135" cy="1342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 </w:t>
      </w:r>
      <w:r>
        <w:rPr>
          <w:lang w:val="es-AR"/>
        </w:rPr>
        <w:t>drabarne, čarjarja – gatari, travari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95500" cy="1419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 </w:t>
      </w:r>
      <w:r>
        <w:rPr>
          <w:lang w:val="es-AR"/>
        </w:rPr>
        <w:t>doodle – doodle (prizivači kiše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94230" cy="1446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   </w:t>
      </w:r>
      <w:r>
        <w:rPr>
          <w:lang w:val="es-AR"/>
        </w:rPr>
        <w:t>cirkusanerja – cirkusaneri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94865" cy="1534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luludjarne – cveć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ost 8 – listić sa različitim zanata I zanimanja</w:t>
      </w:r>
    </w:p>
    <w:tbl>
      <w:tblPr>
        <w:tblW w:w="5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</w:tblGrid>
      <w:tr>
        <w:trPr>
          <w:trHeight w:val="5236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es-AR"/>
              </w:rPr>
              <w:t xml:space="preserve">Trujalisar buća save keren e Rroma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andari/Dandarka – zubar/zuba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Korpari/korparka- korpar/korpark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Sastarno /Sastarni- lekar/leka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Medvedari/medvedarka -  medvedar - medveda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Sastrari /Sastrarka-gvoždjar/gvožđa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Sikavno /Sikavni –učitelj/učiteljic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žombasi /džambaska - trgovac / trgovkinja konjim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Šilavno /Šilavni-čistač / čistačic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Bašalderi / Bašalderka-muzičar/muziča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rabarno /drabarni-vračar / vračar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Ćiravno /Ćiravni- kuvar/kuvaric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odole / prizivači kiše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irektori /Direktorica-direktor/direktoric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Cirkusaneri / cirkusanerka-cikusaner/cirkusane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ođimatari /Pođimatarka-obućar/obuća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Luludjara / luluđarka-cvećar/cveća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huvjari /Phuvjarka-zemljioradnik/zemljoradnic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Balajari/balajarka-koritar/korita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Gunojari /Gunojarka- djubretar/đubretarka(čistač uluca)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Kherutno/Kherutni / domaćin-domaćic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Kotlari /kotlarka-kotlar/kotla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Rjaćako lesamari /Rjaćaki lesamarka-noćni čuvar-nočna čuvar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/>
      </w:pPr>
      <w:r>
        <w:rPr>
          <w:lang w:val="sr-Latn-CS"/>
        </w:rPr>
        <w:t>Aktivnist 9</w:t>
      </w:r>
      <w:r>
        <w:rPr/>
        <w:t xml:space="preserve"> – listići sa nazivima raličitih zanimanja i sa druge strane njihovim simbolima</w:t>
      </w:r>
    </w:p>
    <w:tbl>
      <w:tblPr>
        <w:tblW w:w="5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>
          <w:trHeight w:val="5339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 xml:space="preserve">Phande buaćaripe e simbolosa savo trubul </w:t>
            </w:r>
          </w:p>
          <w:p>
            <w:pPr>
              <w:pStyle w:val="Normal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BUĆARIMATA                                                                                       SIMBOL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Dandarja – zubari                                                                                       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Korparja – korpari                                                                                    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Sastarne – lek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Medverja -  medvedar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Sastrarajra-gvoždj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Sikavne – učitelj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žombasurja- trgovaci  konj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Šilavne –čistač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Bašaldera –muzičar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rabarne – vračar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Ćiravne – kuv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odole / prizivači kiš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irektorja -direktor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Cirkusanerja - cikusan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ođimatarja-obuć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Luludjarja -cveć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huvjarja -zemljioradnic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Balajarja -korit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Gunojarja – djubretari (čistač uluca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Kotlarja - kotlar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Rjaćake lesamarja - noćni čuvari</w:t>
            </w:r>
          </w:p>
        </w:tc>
      </w:tr>
    </w:tbl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"/>
        <w:spacing w:before="0" w:after="200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sectPr>
      <w:footerReference w:type="default" r:id="rId12"/>
      <w:type w:val="nextPage"/>
      <w:pgSz w:w="12240" w:h="15840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Zanati I zanimanja kod Roma</w:t>
      <w:tab/>
      <w:t xml:space="preserve">a1_csgurbet_primary_sr_04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24:00Z</dcterms:created>
  <dc:creator>sandra</dc:creator>
  <dc:description/>
  <dc:language>en-US</dc:language>
  <cp:lastModifiedBy>Jelena Filipovic</cp:lastModifiedBy>
  <dcterms:modified xsi:type="dcterms:W3CDTF">2013-01-24T14:42:00Z</dcterms:modified>
  <cp:revision>3</cp:revision>
  <dc:subject/>
  <dc:title/>
</cp:coreProperties>
</file>