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05" w:leader="none"/>
        </w:tabs>
        <w:spacing w:lineRule="auto" w:line="360"/>
        <w:rPr/>
      </w:pPr>
      <w:r>
        <w:rPr>
          <w:rFonts w:cs="Times New Roman"/>
          <w:b/>
          <w:bCs/>
          <w:i/>
          <w:iCs/>
          <w:sz w:val="28"/>
          <w:szCs w:val="28"/>
          <w:lang w:val="sr-Latn-CS"/>
        </w:rPr>
        <w:t>OBRAZAC ZA PRIPREMU</w:t>
      </w:r>
      <w:r>
        <w:rPr>
          <w:rFonts w:cs="Times New Roman"/>
          <w:b/>
          <w:bCs/>
          <w:i/>
          <w:iCs/>
          <w:lang w:val="sr-Latn-CS"/>
        </w:rPr>
        <w:t xml:space="preserve">                            </w:t>
      </w:r>
      <w:r>
        <w:rPr>
          <w:rFonts w:cs="Times New Roman"/>
          <w:b/>
          <w:bCs/>
          <w:i/>
          <w:iCs/>
          <w:sz w:val="22"/>
          <w:szCs w:val="22"/>
          <w:lang w:val="sr-Latn-CS"/>
        </w:rPr>
        <w:t xml:space="preserve">Zemlja: </w:t>
      </w:r>
      <w:r>
        <w:rPr>
          <w:rFonts w:cs="Times New Roman"/>
          <w:sz w:val="22"/>
          <w:szCs w:val="22"/>
          <w:lang w:val="sr-Latn-CS"/>
        </w:rPr>
        <w:t xml:space="preserve"> </w:t>
      </w:r>
      <w:r>
        <w:rPr>
          <w:rFonts w:cs="Times New Roman"/>
          <w:b/>
          <w:sz w:val="22"/>
          <w:szCs w:val="22"/>
          <w:lang w:val="sr-Latn-CS"/>
        </w:rPr>
        <w:t>SER</w:t>
      </w:r>
      <w:r>
        <w:rPr>
          <w:rFonts w:cs="Times New Roman"/>
          <w:b/>
          <w:bCs/>
          <w:i/>
          <w:iCs/>
          <w:sz w:val="22"/>
          <w:szCs w:val="22"/>
          <w:lang w:val="sr-Latn-CS"/>
        </w:rPr>
        <w:t xml:space="preserve"> / Nastavna jedinica br.: 10</w:t>
      </w:r>
    </w:p>
    <w:p>
      <w:pPr>
        <w:pStyle w:val="Normal"/>
        <w:tabs>
          <w:tab w:val="clear" w:pos="720"/>
          <w:tab w:val="left" w:pos="6615" w:leader="none"/>
        </w:tabs>
        <w:spacing w:lineRule="auto" w:line="360"/>
        <w:rPr>
          <w:rFonts w:cs="Times New Roman"/>
          <w:b/>
          <w:b/>
          <w:bCs/>
          <w:i/>
          <w:i/>
          <w:iCs/>
          <w:sz w:val="28"/>
          <w:szCs w:val="28"/>
          <w:lang w:val="sr-Latn-CS"/>
        </w:rPr>
      </w:pPr>
      <w:r>
        <w:rPr>
          <w:rFonts w:cs="Times New Roman"/>
          <w:b/>
          <w:bCs/>
          <w:i/>
          <w:iCs/>
          <w:sz w:val="28"/>
          <w:szCs w:val="28"/>
          <w:lang w:val="sr-Latn-CS"/>
        </w:rPr>
        <w:t>QUALIROM</w:t>
      </w:r>
    </w:p>
    <w:p>
      <w:pPr>
        <w:pStyle w:val="Normal"/>
        <w:spacing w:lineRule="auto" w:line="360"/>
        <w:rPr>
          <w:rFonts w:cs="Times New Roman"/>
          <w:b/>
          <w:b/>
          <w:bCs/>
          <w:i/>
          <w:i/>
          <w:iCs/>
          <w:sz w:val="28"/>
          <w:szCs w:val="28"/>
          <w:lang w:val="sr-Latn-CS"/>
        </w:rPr>
      </w:pPr>
      <w:r>
        <w:rPr>
          <w:rFonts w:cs="Times New Roman"/>
          <w:b/>
          <w:bCs/>
          <w:i/>
          <w:iCs/>
          <w:sz w:val="28"/>
          <w:szCs w:val="28"/>
          <w:lang w:val="sr-Latn-CS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Ime autora ili skraćena ozna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AL</w:t>
            </w:r>
          </w:p>
        </w:tc>
        <w:tc>
          <w:tcPr>
            <w:tcW w:w="50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arijetet romskog jezika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entral Serbian Gurbet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Nivo obrazovanja: 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  <w:lang w:val="sr-Latn-CS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Uzrast učenika: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  <w:lang w:val="sr-Latn-CS"/>
              </w:rPr>
              <w:t>7-11</w:t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 xml:space="preserve">Nivo znanja jezika: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2"/>
                <w:szCs w:val="22"/>
                <w:lang w:val="sr-Latn-CS"/>
              </w:rPr>
              <w:t>A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Glavna tema (KOR)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 Priroda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životinje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buhvaćene podtem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. 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Simbolika drveta kod Rom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2. 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: Domaće živo</w:t>
            </w:r>
            <w:r>
              <w:rPr>
                <w:rFonts w:cs="Times New Roman"/>
                <w:b/>
                <w:bCs/>
                <w:color w:val="FF0000"/>
                <w:sz w:val="21"/>
                <w:szCs w:val="21"/>
                <w:lang w:val="sr-Latn-CS"/>
              </w:rPr>
              <w:t>tinj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e </w:t>
            </w:r>
            <w:r>
              <w:rPr>
                <w:rFonts w:cs="Times New Roman"/>
                <w:b/>
                <w:bCs/>
                <w:color w:val="FF0000"/>
                <w:sz w:val="21"/>
                <w:szCs w:val="21"/>
                <w:lang w:val="sr-Latn-CS"/>
              </w:rPr>
              <w:t>i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 njihova ishran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3. : 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Divlje životinj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sr-Latn-CS"/>
              </w:rPr>
              <w:t xml:space="preserve">             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4. : Karakterne osobine životinj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sr-Latn-CS"/>
              </w:rPr>
              <w:t xml:space="preserve">             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5. : Staništa, biljne </w:t>
            </w:r>
            <w:r>
              <w:rPr>
                <w:rFonts w:cs="Times New Roman"/>
                <w:b/>
                <w:bCs/>
                <w:color w:val="FF0000"/>
                <w:sz w:val="21"/>
                <w:szCs w:val="21"/>
                <w:lang w:val="sr-Latn-CS"/>
              </w:rPr>
              <w:t>i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 životinjske vrste u njoj    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rodne teme (KOR)</w:t>
            </w:r>
            <w:r>
              <w:rPr>
                <w:rFonts w:cs="Times New Roman"/>
                <w:sz w:val="22"/>
                <w:szCs w:val="22"/>
                <w:lang w:val="sr-Latn-CS"/>
              </w:rPr>
              <w:t>:  Romanipen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Hrana i odeća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Zanati i zanimanja kod Roma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Ja i moja porodica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Kuća čerga i aktivnosti u njoj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Praznici i proslave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                        </w:t>
            </w:r>
          </w:p>
        </w:tc>
      </w:tr>
    </w:tbl>
    <w:p>
      <w:pPr>
        <w:pStyle w:val="Normal"/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990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90"/>
        <w:gridCol w:w="7890"/>
        <w:gridCol w:w="928"/>
      </w:tblGrid>
      <w:tr>
        <w:trPr/>
        <w:tc>
          <w:tcPr>
            <w:tcW w:w="9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Rad sa KOR-om – ciljevi učenja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Veština: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Relevantni deskriptori KOR-a &amp; “mogu da” izjave: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Strane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razumem kada su životinje ili biljke deo priče ili izveštaja o radu sa životinjama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razumem kada neko priča o svom kućnom ljubimcu.</w:t>
            </w:r>
          </w:p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/>
                <w:sz w:val="21"/>
                <w:szCs w:val="21"/>
                <w:lang w:val="sr-Latn-CS"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96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čitam kratke priče o živptinjama u različitim delovima sveta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čitam o životinjama u bajci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96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postavim pitanja o životinjama koje sam videla/ video, koje mi se sviđaju ili ne sviđaju i da na njih odgovorim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postavim pitanja o životinjama koje se gaje u mojoj porodici i da na njih odgovorim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96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govorim o tome kako se treba brinuti o životinjama.</w:t>
            </w:r>
          </w:p>
          <w:p>
            <w:pPr>
              <w:pStyle w:val="ListParagraph"/>
              <w:spacing w:lineRule="auto" w:line="24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govorim o divljim životinjama i o tome gde žive.</w:t>
            </w:r>
          </w:p>
          <w:p>
            <w:pPr>
              <w:pStyle w:val="ListParagraph"/>
              <w:spacing w:lineRule="auto" w:line="24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govorim o tome kako su Romi radili sa životinjama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govorim o nekim verovanjima koje ljudi imaju o životinjama.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96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napišem nekolike rečenice o gajenju kućnog ljubimca.</w:t>
            </w:r>
          </w:p>
          <w:p>
            <w:pPr>
              <w:pStyle w:val="ListParagraph"/>
              <w:spacing w:lineRule="auto" w:line="240"/>
              <w:ind w:left="0" w:right="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ogu da napišem nekoliko rečenica o životinjama na farmi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  <w:t>Mogu da napišem nekoliko rečenica o o životinjama koje su bile deo života i aktivnosti Roma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/>
                <w:sz w:val="22"/>
                <w:szCs w:val="22"/>
                <w:lang w:val="sr-Latn-CS"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9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Times New Roman"/>
          <w:sz w:val="28"/>
          <w:szCs w:val="28"/>
          <w:lang w:val="sr-Latn-CS"/>
        </w:rPr>
      </w:pPr>
      <w:r>
        <w:rPr>
          <w:rFonts w:cs="Times New Roman"/>
          <w:sz w:val="28"/>
          <w:szCs w:val="28"/>
          <w:lang w:val="sr-Latn-CS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72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Rad sa EJP-om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Koji deo/delovi EJP-a će biti korišćen/i?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Strane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rFonts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  <w:t>Moje napredovanje u učenju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tLeast" w:line="200"/>
              <w:rPr>
                <w:rFonts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</w:r>
          </w:p>
          <w:p>
            <w:pPr>
              <w:pStyle w:val="Normal"/>
              <w:suppressLineNumbers/>
              <w:autoSpaceDE w:val="false"/>
              <w:spacing w:lineRule="atLeast" w:line="200"/>
              <w:rPr>
                <w:rFonts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  <w:t>6-7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rFonts w:cs="Times New Roman"/>
                <w:lang w:val="sr-Latn-CS"/>
              </w:rPr>
              <w:t>“</w:t>
            </w:r>
            <w:r>
              <w:rPr>
                <w:rFonts w:cs="Times New Roman"/>
                <w:lang w:val="sr-Latn-CS"/>
              </w:rPr>
              <w:t>Mogu da” deskriptori koje nastavnica/nastavnik prolazi zajedno sa decom po završetku određenih aktivnosti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tLeast" w:line="200"/>
              <w:rPr>
                <w:rFonts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  <w:t>32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Prilozi iz aktivnosti: 2, 3, 7 i 9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36</w:t>
            </w:r>
          </w:p>
        </w:tc>
      </w:tr>
    </w:tbl>
    <w:p>
      <w:pPr>
        <w:pStyle w:val="Normal"/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Ključna leksika podteme  1: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Hasna thaj simbolika e kašteski kaj Rrom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Čhavorralen save sa kašta džanen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Akhor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bagreno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lipa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habaj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hrasto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vrba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boro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soko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leska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pruna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ambrol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Značaj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simbolika d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rvet</w:t>
            </w:r>
            <w:r>
              <w:rPr>
                <w:rFonts w:cs="Times New Roman"/>
                <w:sz w:val="22"/>
                <w:szCs w:val="22"/>
                <w:lang w:val="sr-Latn-CS"/>
              </w:rPr>
              <w:t>a kod Roma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o koje sve vrste drveta znate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orah,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bagre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m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,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lipa,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jabuka,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hrast,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vrba,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bor,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zova,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leska,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šljiva,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kru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š</w:t>
            </w:r>
            <w:r>
              <w:rPr>
                <w:rFonts w:cs="Times New Roman"/>
                <w:sz w:val="22"/>
                <w:szCs w:val="22"/>
                <w:lang w:val="sr-Latn-CS"/>
              </w:rPr>
              <w:t>ka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Lačho đes čhavralen teljaras  e časosa 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žiko dikhipe čhavoralen, dikhas amen po avutno časo/doviženja deco.  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obar dan deco počinjemo sa časom 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oviđenja deco, vidimo se na sledećem času. 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Ključna leksika podteme 2: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Ćherutne džuvdimate thaj lengo pravaripe.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More ćherutne džuvdimate.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omaće životinje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njihova ishrana.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Moje domaće životinje.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Lačho đes čhavralen teljaras  e časosa 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evlesa čhavralen,dikhas amen po avutno časo 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obar dan deco, počinjemo sa časom 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oviđenja deco, vidimo se na slede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ćem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času.  </w:t>
            </w:r>
          </w:p>
          <w:p>
            <w:pPr>
              <w:pStyle w:val="TabellenInhalt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18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Ključna gramatika u ovoj nastavnoj jedinici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Aktiv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uto" w:line="360"/>
        <w:rPr/>
      </w:pPr>
      <w:r>
        <w:rPr>
          <w:rFonts w:cs="Times New Roman"/>
          <w:lang w:val="sr-Latn-CS"/>
        </w:rPr>
        <w:t>N.B. prilozi koji prate aktivnosti nose brojeve samih aktivnosti: Npr.: PT-SER-GUR-PRIM-A2-1-ATT</w:t>
      </w:r>
      <w:r>
        <w:rPr>
          <w:rFonts w:cs="Times New Roman"/>
          <w:b/>
          <w:u w:val="single"/>
          <w:lang w:val="sr-Latn-CS"/>
        </w:rPr>
        <w:t>3</w:t>
      </w:r>
      <w:r>
        <w:rPr>
          <w:rFonts w:cs="Times New Roman"/>
          <w:lang w:val="sr-Latn-CS"/>
        </w:rPr>
        <w:t>rom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1478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587"/>
        <w:gridCol w:w="141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Vrste drveta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_7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Simbolika drveta kod Roma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ulazi u učionicu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pozdravlja decu sa ” Lačho đes čhavralen teljaras  e časosa 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/Dobar dan deco počinjemo sa časom” 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na tabli napiše temu “ .Hasna thaj simbolika e kašteski kaj Rrom/značaj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simbolika d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rveta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kod Roma”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pita decu: “Čhavralen save sa kašta džanen/ deco koje sve vrste drveta znate” a zatim proziva decu svakog po na osob da kaže ime jednog drveta, pri tom nastavnica/nastavnik na tabli ispisuje to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š</w:t>
            </w:r>
            <w:r>
              <w:rPr>
                <w:rFonts w:cs="Times New Roman"/>
                <w:sz w:val="22"/>
                <w:szCs w:val="22"/>
                <w:lang w:val="sr-Latn-CS"/>
              </w:rPr>
              <w:t>to deca ka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ž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u.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Očekivani odgovori:” Akhor/orah, bagreno/bagre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m</w:t>
            </w:r>
            <w:r>
              <w:rPr>
                <w:rFonts w:cs="Times New Roman"/>
                <w:sz w:val="22"/>
                <w:szCs w:val="22"/>
                <w:lang w:val="sr-Latn-CS"/>
              </w:rPr>
              <w:t>, lipa/lipa, phabaj/jabuka, hrasto/hrast, vrba/vrba, boro/bor, soko/zova, leska/leska, pruna/šljiva, ambrol/kruska...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2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675"/>
        <w:gridCol w:w="14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Crtam drvo koje znam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_15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Simbolika drvet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podeli deci prazne papire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kaže deci da napišu ime drveta koje su rekli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Zatim zamoli decu da ispod imena drveta to drvo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nacrtaju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eca svoje radove prilažu u dosije.</w:t>
            </w:r>
          </w:p>
          <w:p>
            <w:pPr>
              <w:pStyle w:val="TabellenInhalt"/>
              <w:tabs>
                <w:tab w:val="clear" w:pos="720"/>
                <w:tab w:val="left" w:pos="1720" w:leader="none"/>
              </w:tabs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2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Prazni papirići, bojice I olovka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Aktivnost u učionici br.: 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kako drvo koristi čoveku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_10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Simbolika drvet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proziva decu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traži od njih da svako ukratko ispriča kako čoveku koristi drvo ili plod drveta koje su nacrtal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Očekivani odgovori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Bagrenosko kaš hasnilpe palo phabaripe/bagremovo drvo se koristi za lože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atar e prunake bijandimate kerelpe pekmezo/ od ploda šljive se pravi pekmez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atar e luluđi e sokoski kerelpe soko/Od cveta zove se pravi sok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toga radove izlažu na pano u učionici, a kasnije iste prilažu u svoje” dosije”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2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pano</w:t>
            </w:r>
          </w:p>
        </w:tc>
      </w:tr>
    </w:tbl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Aktivnost u učionici br.: 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Naziv aktivnosti: Priče iz usmenog predanja Roma </w:t>
            </w:r>
            <w:r>
              <w:rPr>
                <w:rFonts w:cs="Times New Roman"/>
                <w:b/>
                <w:bCs/>
                <w:color w:val="FF0000"/>
                <w:sz w:val="21"/>
                <w:szCs w:val="21"/>
                <w:lang w:val="sr-Latn-CS"/>
              </w:rPr>
              <w:t xml:space="preserve">iz 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Vojvodine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_10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Simbolika drvet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 nastavnik zamoli decu za pažnju i ispriča im kakva sve verovanja imaju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R</w:t>
            </w:r>
            <w:r>
              <w:rPr>
                <w:rFonts w:cs="Times New Roman"/>
                <w:sz w:val="22"/>
                <w:szCs w:val="22"/>
                <w:lang w:val="sr-Latn-CS"/>
              </w:rPr>
              <w:t>omi vezano za određene biljke,  kako koriste odre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đ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ene vrste biljaka u ritualima i kojim su se zanatima bavili a koja imaju dodirnih tačaka sa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drveto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riče iz priloga za aktivnost  br. 4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2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Prilog za aktivnost br. 4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Aktivnost u učionici br.: 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Domaći zadatak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_3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Simbolika drve</w:t>
            </w:r>
            <w:r>
              <w:rPr>
                <w:rFonts w:cs="Times New Roman"/>
                <w:b/>
                <w:bCs/>
                <w:color w:val="FF0000"/>
                <w:sz w:val="21"/>
                <w:szCs w:val="21"/>
                <w:lang w:val="sr-Latn-CS"/>
              </w:rPr>
              <w:t>ć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red kraj časa nastavnica/nastavnik zada deci domaći zadatak da kod kuće ukućanima ispričaju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zajedn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o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prokomentarišu priče koju su čuli u prilogu za aktivnosti br. 4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 kraju časa nastavica/nastavnik pozdravi decu sa: „ Devlesa čhavralen, dikhas amen po avutno časo/doviđenja deco, vidimo se na sledečem času“. 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2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Prilog za aktivnost br. 4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Aktivnost u učionici br.: 6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Naziv aktivnosti: Koje životinj imamo kod kuće </w:t>
            </w:r>
            <w:r>
              <w:rPr>
                <w:rFonts w:cs="Times New Roman"/>
                <w:b/>
                <w:bCs/>
                <w:color w:val="FF0000"/>
                <w:sz w:val="21"/>
                <w:szCs w:val="21"/>
                <w:lang w:val="sr-Latn-CS"/>
              </w:rPr>
              <w:t>i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 čime se hrane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_8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Podtema: Domaće životije </w:t>
            </w:r>
            <w:r>
              <w:rPr>
                <w:rFonts w:cs="Times New Roman"/>
                <w:b/>
                <w:bCs/>
                <w:color w:val="FF0000"/>
                <w:sz w:val="21"/>
                <w:szCs w:val="21"/>
                <w:lang w:val="sr-Latn-CS"/>
              </w:rPr>
              <w:t>i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 njihova ishrana.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ulazi u učionicu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pozdravlja decu sa ” Lačho đes čhavralen teljaras  e časosa 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/Dobar dan deco počinjemo sa časom”. Uvodi temu časa tako što na table napiše:” Kherutne džuvdimate thaj lengo pravaripe /domaće životinje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njihova ishrana”. Zatim se povede razgovor o domaćim životinjama koje deca imaju kod kuće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čime se one hran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2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Aktivnost u učionici br.: 7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Spojnic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__7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Domaće živ</w:t>
            </w:r>
            <w:r>
              <w:rPr>
                <w:rFonts w:cs="Times New Roman"/>
                <w:b/>
                <w:bCs/>
                <w:color w:val="FF0000"/>
                <w:sz w:val="21"/>
                <w:szCs w:val="21"/>
                <w:lang w:val="sr-Latn-CS"/>
              </w:rPr>
              <w:t>otin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je </w:t>
            </w:r>
            <w:r>
              <w:rPr>
                <w:rFonts w:cs="Times New Roman"/>
                <w:b/>
                <w:bCs/>
                <w:color w:val="FF0000"/>
                <w:sz w:val="21"/>
                <w:szCs w:val="21"/>
                <w:lang w:val="sr-Latn-CS"/>
              </w:rPr>
              <w:t>i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 njihova ishrana.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podeli unapred pripremljene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listiće n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a kojima su ispisana imena nekih domaćih životinja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hran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e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kojom se one hrane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eca treba da spoje domaću životinju sa određenom hranom kojom se oni hrane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a rešenu spojnicu prilažu u svoj dosij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log za aktivnost br. 7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2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Prilog  za aktivnost br 7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Aktivnost u učionici br.: 8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Pismeni sastav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15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Podtema: Domaće životije </w:t>
            </w:r>
            <w:r>
              <w:rPr>
                <w:rFonts w:cs="Times New Roman"/>
                <w:b/>
                <w:bCs/>
                <w:color w:val="FF0000"/>
                <w:sz w:val="21"/>
                <w:szCs w:val="21"/>
                <w:lang w:val="sr-Latn-CS"/>
              </w:rPr>
              <w:t>i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 njihova ishrana.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is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p</w:t>
            </w:r>
            <w:r>
              <w:rPr>
                <w:rFonts w:cs="Times New Roman"/>
                <w:sz w:val="22"/>
                <w:szCs w:val="22"/>
                <w:lang w:val="sr-Latn-CS"/>
              </w:rPr>
              <w:t>od teme časa koja je napisana na tabl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>, napiše “More ćherutne džuvdimate/ Moje domaće životinje”. Zatim objasni deci da na papiru koji su dobili napišu kratak sastav o njihovim domaćim životinjama(koje su, kako izgledaju, čime se hrane itd.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2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Prazni papirići I olovka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Aktivnost u učionici br.: 9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Inter</w:t>
            </w:r>
            <w:r>
              <w:rPr>
                <w:rFonts w:cs="Times New Roman"/>
                <w:b/>
                <w:bCs/>
                <w:color w:val="FF0000"/>
                <w:sz w:val="21"/>
                <w:szCs w:val="21"/>
                <w:lang w:val="sr-Latn-CS"/>
              </w:rPr>
              <w:t>pretaci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ja napisanog sastav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15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Domaće živ</w:t>
            </w:r>
            <w:r>
              <w:rPr>
                <w:rFonts w:cs="Times New Roman"/>
                <w:b/>
                <w:bCs/>
                <w:color w:val="FF0000"/>
                <w:sz w:val="21"/>
                <w:szCs w:val="21"/>
                <w:lang w:val="sr-Latn-CS"/>
              </w:rPr>
              <w:t>otin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je </w:t>
            </w:r>
            <w:r>
              <w:rPr>
                <w:rFonts w:cs="Times New Roman"/>
                <w:b/>
                <w:bCs/>
                <w:color w:val="FF0000"/>
                <w:sz w:val="21"/>
                <w:szCs w:val="21"/>
                <w:lang w:val="sr-Latn-CS"/>
              </w:rPr>
              <w:t>i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 njihova ishrana.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svako dete pročita na glas svoj napisani rad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pisane radove deca prilažu u svoj dosij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2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Prazni papirići I olovka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9234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Aktivnost u učionici br.: 10</w:t>
            </w:r>
          </w:p>
        </w:tc>
        <w:tc>
          <w:tcPr>
            <w:tcW w:w="1107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živ</w:t>
            </w:r>
            <w:r>
              <w:rPr>
                <w:rFonts w:cs="Times New Roman"/>
                <w:b/>
                <w:bCs/>
                <w:color w:val="FF0000"/>
                <w:sz w:val="21"/>
                <w:szCs w:val="21"/>
                <w:lang w:val="sr-Latn-CS"/>
              </w:rPr>
              <w:t>otin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je </w:t>
            </w:r>
            <w:r>
              <w:rPr>
                <w:rFonts w:cs="Times New Roman"/>
                <w:b/>
                <w:bCs/>
                <w:color w:val="FF0000"/>
                <w:sz w:val="21"/>
                <w:szCs w:val="21"/>
                <w:lang w:val="sr-Latn-CS"/>
              </w:rPr>
              <w:t>i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 njihova staništ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__15_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078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Divlje životinj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pano podeli na 5 delova, i u uglu svakog dela postavi po jednu karticu na kojoj su napisana 5 različi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tih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staništa “ mora thaj okejanurja/mora i okeani, lenorja/ reke, voša/šume, pustinje/pustinje, telal e phu/pod zemljo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Zatim proziva dete po dete koje iz špila na kojem su ispisane određene divlje životonje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koje su okrenute licem prema dole, iz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vl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ači jednu karticu, pročita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smesti na deo panoa kojem staništu pripadaju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eo kartica na kojima su ispisan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a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sledeća imena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ž</w:t>
            </w:r>
            <w:r>
              <w:rPr>
                <w:rFonts w:cs="Times New Roman"/>
                <w:sz w:val="22"/>
                <w:szCs w:val="22"/>
                <w:lang w:val="sr-Latn-CS"/>
              </w:rPr>
              <w:t>ivotinja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Ruv/vuk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ito/kit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Sap/zmi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Birovlji/pčel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Dabro/dabar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Delfino/delfin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Majmuno/majmun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Ursa/medved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Itd.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    </w:t>
            </w: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2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Špil karata na kojem su upisana 5 staništa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 š</w:t>
            </w:r>
            <w:r>
              <w:rPr>
                <w:rFonts w:cs="Times New Roman"/>
                <w:sz w:val="20"/>
                <w:szCs w:val="20"/>
                <w:lang w:val="sr-Latn-CS"/>
              </w:rPr>
              <w:t>pil karata sa određenim divljim životinjama.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Pano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Aktivnost u učionici br.:1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Domaći zadatak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_30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Domaće životinj I njihova ishran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zada deci domaći zadatak da kod kuće razgovaraju sa nekim od starijih ukućana o tome kojom se hranom hrane domaće životinje, kako se do hrane dolazi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na koji se način sprema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čuva hran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 sledećem času razgovaraju o doma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ć</w:t>
            </w:r>
            <w:r>
              <w:rPr>
                <w:rFonts w:cs="Times New Roman"/>
                <w:sz w:val="22"/>
                <w:szCs w:val="22"/>
                <w:lang w:val="sr-Latn-CS"/>
              </w:rPr>
              <w:t>em zadatku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2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Aktivnost u učionici br.:1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Igrica: “Asocijacije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_25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karakterne osobine životi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eca sed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e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u krug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u</w:t>
            </w:r>
            <w:r>
              <w:rPr>
                <w:rFonts w:cs="Times New Roman"/>
                <w:sz w:val="22"/>
                <w:szCs w:val="22"/>
                <w:lang w:val="sr-Latn-CS"/>
              </w:rPr>
              <w:t>, nastavnica/nastavnik postavi u sredinu kutij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e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sa papirićima na kojima su ispisana imena nekih životinja. Svako dete bude prozvano da uzme jedan papirić, na glas pročita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kaže neki pridev koji opisuje osnovnu karakteristiku te životinj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pr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Vošeski bibi-butdžanglipe/lisica-lukavost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Ursa-zuralo/medved-snažan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Šošoj-sigo/zec-brz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Majmuno-asavno/majmun-smešan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Itd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2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apirići sa ipisanim imenima životinja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prazna kutija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Aktivnost u učionici br.:1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Poseta nac</w:t>
            </w:r>
            <w:r>
              <w:rPr>
                <w:rFonts w:cs="Times New Roman"/>
                <w:b/>
                <w:bCs/>
                <w:color w:val="FF0000"/>
                <w:sz w:val="21"/>
                <w:szCs w:val="21"/>
                <w:lang w:val="sr-Latn-CS"/>
              </w:rPr>
              <w:t>ional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om parku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_60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Podtema: Staništa,  biljne </w:t>
            </w:r>
            <w:r>
              <w:rPr>
                <w:rFonts w:cs="Times New Roman"/>
                <w:b/>
                <w:bCs/>
                <w:color w:val="FF0000"/>
                <w:sz w:val="21"/>
                <w:szCs w:val="21"/>
                <w:lang w:val="sr-Latn-CS"/>
              </w:rPr>
              <w:t>i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 životinjske vrste u njoj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Poseta Nacionalnom parku Fruška Gora, gde nam stručno lice priča o biljkama i životinjama koje su tu našle svoje stanište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2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evozno sredstvo</w:t>
            </w:r>
          </w:p>
        </w:tc>
      </w:tr>
    </w:tbl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14 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Igrica: “pantonome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__20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Domaće I divlje životinj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antomima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Deca sede u krug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u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a nastavnica/nastavnik u sredinu postavi kutiju sa papirićima na kojim su ispisana imena domaćih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divljih životinja. Deca redom ustaju, i uzimaju papirić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pokretima bez reči objašnjava tu životinju dok ostali pogađaju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Imenana životinja napisanih na papirićima: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ruv – vuk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hanji – kokoš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papuruga- leptir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grast – konj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buzni – koz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balo – svi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nja</w:t>
            </w:r>
            <w:r>
              <w:rPr>
                <w:rFonts w:cs="Times New Roman"/>
                <w:sz w:val="22"/>
                <w:szCs w:val="22"/>
                <w:lang w:val="sr-Latn-CS"/>
              </w:rPr>
              <w:t>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bakhrro – ovc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čiriklji – ptica”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2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apirići sa ispisanim imenima domaćih I divljih životinja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15 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Pose</w:t>
            </w:r>
            <w:r>
              <w:rPr>
                <w:rFonts w:cs="Times New Roman"/>
                <w:b/>
                <w:bCs/>
                <w:color w:val="FF0000"/>
                <w:sz w:val="21"/>
                <w:szCs w:val="21"/>
                <w:lang w:val="sr-Latn-CS"/>
              </w:rPr>
              <w:t>t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a ZOO vrtu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60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Divlje životinj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oseta zoološkog vrta na Paliću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2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Prevozno srestvo</w:t>
            </w:r>
          </w:p>
        </w:tc>
      </w:tr>
    </w:tbl>
    <w:p>
      <w:pPr>
        <w:pStyle w:val="Normal"/>
        <w:tabs>
          <w:tab w:val="clear" w:pos="720"/>
          <w:tab w:val="center" w:pos="7285" w:leader="none"/>
          <w:tab w:val="right" w:pos="14570" w:leader="none"/>
        </w:tabs>
        <w:spacing w:lineRule="auto" w:line="360"/>
        <w:rPr/>
      </w:pPr>
      <w:r>
        <w:rPr/>
        <w:tab/>
      </w:r>
    </w:p>
    <w:tbl>
      <w:tblPr>
        <w:tblW w:w="1547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80"/>
        <w:gridCol w:w="714"/>
        <w:gridCol w:w="270"/>
        <w:gridCol w:w="570"/>
        <w:gridCol w:w="9360"/>
        <w:gridCol w:w="766"/>
        <w:gridCol w:w="495"/>
        <w:gridCol w:w="210"/>
        <w:gridCol w:w="994"/>
        <w:gridCol w:w="1012"/>
      </w:tblGrid>
      <w:tr>
        <w:trPr>
          <w:tblHeader w:val="true"/>
        </w:trPr>
        <w:tc>
          <w:tcPr>
            <w:tcW w:w="2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Broj plana časa: </w:t>
            </w:r>
            <w:r>
              <w:rPr>
                <w:rFonts w:cs="Times New Roman"/>
                <w:sz w:val="21"/>
                <w:szCs w:val="21"/>
                <w:lang w:val="sr-Latn-CS"/>
              </w:rPr>
              <w:t>1</w:t>
            </w:r>
          </w:p>
        </w:tc>
        <w:tc>
          <w:tcPr>
            <w:tcW w:w="108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Podtema plana časa: Simbolika drveta kod Roma 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__45_ min</w:t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Aktivnost br.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reme</w:t>
            </w:r>
          </w:p>
        </w:tc>
        <w:tc>
          <w:tcPr>
            <w:tcW w:w="102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Plan časa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7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ulazi u učionicu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pozdravlja decu sa ”Majmištorro čhavorralen teljaras  e časosa/Dobar dan deco počinjemo sa časom” 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na tabli napiše temu “ .Hasna thaj simbolika e kašteski kaj Rrom/značaj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simbolika d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rveta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kod Roma”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Upita decu: “Čhavralen save sa kašta džanen/ deco koje sve vrste drveta znate” a zatim proziva decu svakog po na osob da kaže ime jednog drveta, pri tom nastavnica/nastavnik na tabli ispisuje to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š</w:t>
            </w:r>
            <w:r>
              <w:rPr>
                <w:rFonts w:cs="Times New Roman"/>
                <w:sz w:val="22"/>
                <w:szCs w:val="22"/>
                <w:lang w:val="sr-Latn-CS"/>
              </w:rPr>
              <w:t>to deca ka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ž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u.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Očekivani odgovori:” Akhor/orah, bagreno/bagre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m</w:t>
            </w:r>
            <w:r>
              <w:rPr>
                <w:rFonts w:cs="Times New Roman"/>
                <w:sz w:val="22"/>
                <w:szCs w:val="22"/>
                <w:lang w:val="sr-Latn-CS"/>
              </w:rPr>
              <w:t>, lipa/lipa, phabaj/jabuka, hrasto/hrast, vrba/vrba, boro/bor, soko/zova, leska/leska, pruna/šljiva, ambrol/kru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š</w:t>
            </w:r>
            <w:r>
              <w:rPr>
                <w:rFonts w:cs="Times New Roman"/>
                <w:sz w:val="22"/>
                <w:szCs w:val="22"/>
                <w:lang w:val="sr-Latn-CS"/>
              </w:rPr>
              <w:t>ka...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2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15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podeli deci prazne papire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kaže deci da napišu ime drveta koje su rekli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Zatim zamoli decu da ispod imena drveta to drvo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nacrtaju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Deca svoje radove prilažu u dosij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2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Prazni papirići, bojice I olovka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10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proziva decu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traži od njih da svako ukratko ispriča kako čoveku koristi drvo ili plod drveta koje su nacrtali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Očekivani odgovori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Bagrenosko kaš hasnilpe palo phabaripe/bagremovo drvo se koristi za lože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atar e prunake bijandimate kerelpe pekmezo/ od ploda šljive se pravi pekmez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“</w:t>
            </w:r>
            <w:r>
              <w:rPr>
                <w:rFonts w:cs="Times New Roman"/>
                <w:sz w:val="22"/>
                <w:szCs w:val="22"/>
                <w:lang w:val="sr-Latn-CS"/>
              </w:rPr>
              <w:t>Katar e luluđi e sokoski kerelpe soko/Od cveta zove se pravi sok”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kon toga radove izlažu na pano u učionici, a kasnije iste prilažu u svoje” dosije”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2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pano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10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 nastavnik zamoli decu za pažnju i ispriča im kakva sve verovanja imaju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R</w:t>
            </w:r>
            <w:r>
              <w:rPr>
                <w:rFonts w:cs="Times New Roman"/>
                <w:sz w:val="22"/>
                <w:szCs w:val="22"/>
                <w:lang w:val="sr-Latn-CS"/>
              </w:rPr>
              <w:t>omi vezano za određene biljke,  kako koriste odre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đ</w:t>
            </w:r>
            <w:r>
              <w:rPr>
                <w:rFonts w:cs="Times New Roman"/>
                <w:sz w:val="22"/>
                <w:szCs w:val="22"/>
                <w:lang w:val="sr-Latn-CS"/>
              </w:rPr>
              <w:t>ene vrste biljaka u ritualima i kojim su se zanatima bavili a koja imaju dodirnih tačaka sa dr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vet</w:t>
            </w:r>
            <w:r>
              <w:rPr>
                <w:rFonts w:cs="Times New Roman"/>
                <w:sz w:val="22"/>
                <w:szCs w:val="22"/>
                <w:lang w:val="sr-Latn-CS"/>
              </w:rPr>
              <w:t>om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Priče iz priloga za aktivnost  br. 4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2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Prilog za aktivnost br.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Pred kraj časa nastavnica/nastavnik zada deci domaći zadatak da kod kuće ukućanima ispričaju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zajedn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o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prokomentarišu priče koju su čuli u prilogu za aktivnosti br. 4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 kraju časa nas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tavnic</w:t>
            </w:r>
            <w:r>
              <w:rPr>
                <w:rFonts w:cs="Times New Roman"/>
                <w:sz w:val="22"/>
                <w:szCs w:val="22"/>
                <w:lang w:val="sr-Latn-CS"/>
              </w:rPr>
              <w:t>a/nastavnik pozdravi decu sa: „ Devlesa čhavralen, dikhas amen po avutno časo/doviđenja deco, vidimo se na sle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dećem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času“.  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2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206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Ciljevi učenja:</w:t>
            </w:r>
          </w:p>
        </w:tc>
        <w:tc>
          <w:tcPr>
            <w:tcW w:w="1340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>Usvojanje novog vokabulara u skladu sa temo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upoznavanje dece sa određenim vrstama biljaka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drveća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prepoznavanje istih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→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Upoznati decu sa određenim ritualima, zanatima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verovanja kod Roma vezanu za određene vrste biljak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…</w:t>
            </w:r>
            <w:r>
              <w:rPr>
                <w:rFonts w:cs="Times New Roman"/>
                <w:sz w:val="22"/>
                <w:szCs w:val="22"/>
                <w:lang w:val="sr-Latn-CS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8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6"/>
        <w:gridCol w:w="666"/>
        <w:gridCol w:w="270"/>
        <w:gridCol w:w="570"/>
        <w:gridCol w:w="9238"/>
        <w:gridCol w:w="812"/>
        <w:gridCol w:w="495"/>
        <w:gridCol w:w="210"/>
        <w:gridCol w:w="769"/>
        <w:gridCol w:w="974"/>
      </w:tblGrid>
      <w:tr>
        <w:trPr>
          <w:tblHeader w:val="true"/>
        </w:trPr>
        <w:tc>
          <w:tcPr>
            <w:tcW w:w="2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Broj plana časa: </w:t>
            </w:r>
            <w:r>
              <w:rPr>
                <w:rFonts w:cs="Times New Roman"/>
                <w:sz w:val="21"/>
                <w:szCs w:val="21"/>
                <w:lang w:val="sr-Latn-CS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Podtema plana časa: Domaće životije </w:t>
            </w:r>
            <w:r>
              <w:rPr>
                <w:rFonts w:cs="Times New Roman"/>
                <w:b/>
                <w:bCs/>
                <w:color w:val="FF0000"/>
                <w:sz w:val="21"/>
                <w:szCs w:val="21"/>
                <w:lang w:val="sr-Latn-CS"/>
              </w:rPr>
              <w:t>i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 njihova ishrana.</w:t>
            </w:r>
          </w:p>
        </w:tc>
        <w:tc>
          <w:tcPr>
            <w:tcW w:w="17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Aktivnost br.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reme</w:t>
            </w:r>
          </w:p>
        </w:tc>
        <w:tc>
          <w:tcPr>
            <w:tcW w:w="100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Plan časa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6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8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Nastavnica/nastavnik ulazi u učionicu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pozdravlja decu sa ” Lačho đes čhavralen teljaras  e časosa 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/Dobar dan deco počinjemo sa časom”. Uvodi temu časa tako što na table napiše:” Ćherutne džuvdimate thaj lengo pravaripe /domaće životinje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njihova ishrana”. Zatim se povede razgovor o domaćim životinjama koje deca imaju kod kuće 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čime se one hran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2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      </w:t>
            </w:r>
            <w:r>
              <w:rPr>
                <w:rFonts w:cs="Times New Roman"/>
                <w:sz w:val="20"/>
                <w:szCs w:val="20"/>
                <w:lang w:val="sr-Latn-CS"/>
              </w:rPr>
              <w:t>7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7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podeli unapred pripremljene listiće na kojima su ispisana imena nekih domaćih životinja I hrana kojom se one hrane (prilog br. 2)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 xml:space="preserve">Deca treba da spoje  domaću životinju sa određenom hranom kojom se oni hrane.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2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Prilog br. 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8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15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stavnica/nastavnik is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p</w:t>
            </w:r>
            <w:r>
              <w:rPr>
                <w:rFonts w:cs="Times New Roman"/>
                <w:sz w:val="22"/>
                <w:szCs w:val="22"/>
                <w:lang w:val="sr-Latn-CS"/>
              </w:rPr>
              <w:t>od teme časa koja je napisana na tabl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i</w:t>
            </w:r>
            <w:r>
              <w:rPr>
                <w:rFonts w:cs="Times New Roman"/>
                <w:sz w:val="22"/>
                <w:szCs w:val="22"/>
                <w:lang w:val="sr-Latn-CS"/>
              </w:rPr>
              <w:t>, napiše “Mungrre kherutne džuvdimate/ Moje domaće životinje”. Zatim objasni deci da na papiru koji su dobili napišu kratak sastav o njihovim domaćim životinjama(koje su, kako izgledaju, čime se hrane itd.)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2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Prazni papirići I olovka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9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15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Zatim svako dete pročita na glas svoj napisani rad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Napisane radove deca prilažu u svoj dosije.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sr-Latn-CS"/>
              </w:rPr>
              <w:t>Na kraju časa na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stavni</w:t>
            </w:r>
            <w:r>
              <w:rPr>
                <w:rFonts w:cs="Times New Roman"/>
                <w:sz w:val="22"/>
                <w:szCs w:val="22"/>
                <w:lang w:val="sr-Latn-CS"/>
              </w:rPr>
              <w:t>ca/nastavnik pozdravi decu sa: „ Devlesa čhavralen, dikhas amen po avutno časo/</w:t>
            </w:r>
            <w:r>
              <w:rPr>
                <w:rFonts w:cs="Times New Roman"/>
                <w:color w:val="FF0000"/>
                <w:sz w:val="22"/>
                <w:szCs w:val="22"/>
                <w:lang w:val="sr-Latn-CS"/>
              </w:rPr>
              <w:t>D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oviđenja deco, vidimo se na sledećem času“.  </w:t>
            </w:r>
          </w:p>
          <w:p>
            <w:pPr>
              <w:pStyle w:val="TabellenInhalt"/>
              <w:snapToGrid w:val="false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2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Prazni papirići I olovka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1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Ciljevi učenja:</w:t>
            </w:r>
          </w:p>
        </w:tc>
        <w:tc>
          <w:tcPr>
            <w:tcW w:w="130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Upoznati decu sa određenim domaćim životinjama </w:t>
            </w:r>
            <w:r>
              <w:rPr>
                <w:rFonts w:cs="Times New Roman"/>
                <w:color w:val="FF0000"/>
                <w:sz w:val="21"/>
                <w:szCs w:val="21"/>
                <w:lang w:val="sr-Latn-CS"/>
              </w:rPr>
              <w:t>i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hranom kojom se dotične hran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→</w:t>
            </w:r>
            <w:r>
              <w:rPr>
                <w:rFonts w:cs="Times New Roman"/>
                <w:sz w:val="21"/>
                <w:szCs w:val="21"/>
                <w:lang w:val="sr-Latn-CS"/>
              </w:rPr>
              <w:t>Usvajanje novog vokabulara</w:t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→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…</w:t>
            </w:r>
            <w:r>
              <w:rPr>
                <w:rFonts w:cs="Times New Roman"/>
                <w:sz w:val="21"/>
                <w:szCs w:val="21"/>
                <w:lang w:val="sr-Latn-CS"/>
              </w:rPr>
              <w:t>..</w:t>
            </w:r>
          </w:p>
        </w:tc>
      </w:tr>
    </w:tbl>
    <w:p>
      <w:pPr>
        <w:pStyle w:val="Normal"/>
        <w:rPr>
          <w:rFonts w:cs="Times New Roman"/>
          <w:sz w:val="21"/>
          <w:szCs w:val="21"/>
          <w:lang w:val="sr-Latn-CS"/>
        </w:rPr>
      </w:pPr>
      <w:r>
        <w:rPr>
          <w:rFonts w:cs="Times New Roman"/>
          <w:sz w:val="21"/>
          <w:szCs w:val="21"/>
          <w:lang w:val="sr-Latn-CS"/>
        </w:rPr>
      </w:r>
    </w:p>
    <w:p>
      <w:pPr>
        <w:pStyle w:val="Normal"/>
        <w:jc w:val="center"/>
        <w:rPr>
          <w:rFonts w:cs="Times New Roman"/>
          <w:sz w:val="21"/>
          <w:szCs w:val="21"/>
          <w:lang w:val="sr-Latn-CS"/>
        </w:rPr>
      </w:pPr>
      <w:r>
        <w:rPr>
          <w:rFonts w:cs="Times New Roman"/>
          <w:sz w:val="21"/>
          <w:szCs w:val="21"/>
          <w:lang w:val="sr-Latn-CS"/>
        </w:rPr>
      </w:r>
    </w:p>
    <w:tbl>
      <w:tblPr>
        <w:tblW w:w="146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0"/>
      </w:tblGrid>
      <w:tr>
        <w:trPr/>
        <w:tc>
          <w:tcPr>
            <w:tcW w:w="14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Izvori i referentni materijal (slike, tekstovi, linkovi, …)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</w:r>
          </w:p>
          <w:p>
            <w:pPr>
              <w:pStyle w:val="Normal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Copyright by QualiRom</w:t>
            </w:r>
          </w:p>
          <w:p>
            <w:pPr>
              <w:pStyle w:val="Normal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Usmeno predanje Roma u Vojvodini.</w:t>
            </w:r>
          </w:p>
          <w:p>
            <w:pPr>
              <w:pStyle w:val="Normal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Normal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sectPr>
      <w:footerReference w:type="default" r:id="rId6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3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Times New Roman" w:cs="Bitstream Vera Sans;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Bitstream Vera Sans;Times New Roman" w:cs="Mangal"/>
      <w:kern w:val="2"/>
      <w:szCs w:val="18"/>
      <w:lang w:bidi="hi-IN"/>
    </w:rPr>
  </w:style>
  <w:style w:type="character" w:styleId="CommentSubjectChar">
    <w:name w:val="Comment Subject Char"/>
    <w:qFormat/>
    <w:rPr>
      <w:rFonts w:eastAsia="Bitstream Vera Sans;Times New Roman" w:cs="Mangal"/>
      <w:b/>
      <w:bCs/>
      <w:kern w:val="2"/>
      <w:szCs w:val="18"/>
      <w:lang w:bidi="hi-IN"/>
    </w:rPr>
  </w:style>
  <w:style w:type="character" w:styleId="BalloonTextChar">
    <w:name w:val="Balloon Text Char"/>
    <w:qFormat/>
    <w:rPr>
      <w:rFonts w:ascii="Tahoma" w:hAnsi="Tahoma" w:eastAsia="Bitstream Vera Sans;Times New Roman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CommentText">
    <w:name w:val="Comment Text"/>
    <w:basedOn w:val="Normal"/>
    <w:qFormat/>
    <w:pPr/>
    <w:rPr>
      <w:rFonts w:cs="Mangal"/>
      <w:sz w:val="20"/>
      <w:szCs w:val="18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1.png"/><Relationship Id="rId36" Type="http://schemas.openxmlformats.org/officeDocument/2006/relationships/image" Target="media/image4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4.png"/><Relationship Id="rId42" Type="http://schemas.openxmlformats.org/officeDocument/2006/relationships/image" Target="media/image2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1.png"/><Relationship Id="rId50" Type="http://schemas.openxmlformats.org/officeDocument/2006/relationships/image" Target="media/image5.png"/><Relationship Id="rId51" Type="http://schemas.openxmlformats.org/officeDocument/2006/relationships/image" Target="media/image4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3.png"/><Relationship Id="rId57" Type="http://schemas.openxmlformats.org/officeDocument/2006/relationships/image" Target="media/image1.png"/><Relationship Id="rId58" Type="http://schemas.openxmlformats.org/officeDocument/2006/relationships/image" Target="media/image2.png"/><Relationship Id="rId59" Type="http://schemas.openxmlformats.org/officeDocument/2006/relationships/image" Target="media/image3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5.png"/><Relationship Id="rId63" Type="http://schemas.openxmlformats.org/officeDocument/2006/relationships/image" Target="media/image1.png"/><Relationship Id="rId64" Type="http://schemas.openxmlformats.org/officeDocument/2006/relationships/image" Target="media/image5.png"/><Relationship Id="rId65" Type="http://schemas.openxmlformats.org/officeDocument/2006/relationships/image" Target="media/image2.png"/><Relationship Id="rId66" Type="http://schemas.openxmlformats.org/officeDocument/2006/relationships/image" Target="media/image4.png"/><Relationship Id="rId67" Type="http://schemas.openxmlformats.org/officeDocument/2006/relationships/image" Target="media/image5.png"/><Relationship Id="rId68" Type="http://schemas.openxmlformats.org/officeDocument/2006/relationships/image" Target="media/image1.png"/><Relationship Id="rId69" Type="http://schemas.openxmlformats.org/officeDocument/2006/relationships/footer" Target="footer2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01:00Z</dcterms:created>
  <dc:creator>HP</dc:creator>
  <dc:description/>
  <dc:language>en-US</dc:language>
  <cp:lastModifiedBy>dragan</cp:lastModifiedBy>
  <dcterms:modified xsi:type="dcterms:W3CDTF">2013-02-16T22:46:00Z</dcterms:modified>
  <cp:revision>12</cp:revision>
  <dc:subject/>
  <dc:title>OBRAZAC ZA PRIPREMU                            Zemlja: ____ / Nastavna jedinica br</dc:title>
</cp:coreProperties>
</file>