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6405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  <w:sz w:val="28"/>
          <w:szCs w:val="28"/>
          <w:lang w:val="sr-Latn-CS"/>
        </w:rPr>
        <w:t>OBRAZAC ZA PRIPREMU</w:t>
      </w:r>
      <w:r>
        <w:rPr>
          <w:rFonts w:cs="Arial" w:ascii="Arial" w:hAnsi="Arial"/>
          <w:b/>
          <w:bCs/>
          <w:i/>
          <w:iCs/>
          <w:lang w:val="sr-Latn-CS"/>
        </w:rPr>
        <w:t xml:space="preserve">                            </w:t>
      </w:r>
      <w:r>
        <w:rPr>
          <w:rFonts w:cs="Arial" w:ascii="Arial" w:hAnsi="Arial"/>
          <w:b/>
          <w:bCs/>
          <w:i/>
          <w:iCs/>
          <w:sz w:val="22"/>
          <w:szCs w:val="22"/>
          <w:lang w:val="sr-Latn-CS"/>
        </w:rPr>
        <w:t xml:space="preserve">Zemlja: SER / Nastavna jedinica br.: </w:t>
      </w:r>
      <w:r>
        <w:rPr>
          <w:rFonts w:cs="Arial" w:ascii="Arial" w:hAnsi="Arial"/>
          <w:sz w:val="22"/>
          <w:szCs w:val="22"/>
          <w:lang w:val="sr-Latn-CS"/>
        </w:rPr>
        <w:t>6</w:t>
      </w:r>
    </w:p>
    <w:p>
      <w:pPr>
        <w:pStyle w:val="Normal"/>
        <w:tabs>
          <w:tab w:val="clear" w:pos="720"/>
          <w:tab w:val="left" w:pos="6615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sr-Latn-CS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sr-Latn-CS"/>
        </w:rPr>
        <w:t>QUALIROM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sr-Latn-CS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sr-Latn-CS"/>
        </w:rPr>
      </w:r>
    </w:p>
    <w:tbl>
      <w:tblPr>
        <w:tblW w:w="97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956"/>
        <w:gridCol w:w="740"/>
        <w:gridCol w:w="2051"/>
        <w:gridCol w:w="2971"/>
      </w:tblGrid>
      <w:tr>
        <w:trPr/>
        <w:tc>
          <w:tcPr>
            <w:tcW w:w="4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sr-Latn-CS"/>
              </w:rPr>
              <w:t>Ime autora ili skraćena oznaka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KAL</w:t>
            </w:r>
          </w:p>
        </w:tc>
        <w:tc>
          <w:tcPr>
            <w:tcW w:w="502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sr-Latn-CS"/>
              </w:rPr>
              <w:t>Varijetet romskog jezika: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Central Serbian Gurbet</w:t>
            </w:r>
          </w:p>
        </w:tc>
      </w:tr>
      <w:tr>
        <w:trPr/>
        <w:tc>
          <w:tcPr>
            <w:tcW w:w="3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sr-Latn-CS"/>
              </w:rPr>
              <w:t>Nivo obrazovanja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Primary</w:t>
            </w:r>
          </w:p>
        </w:tc>
        <w:tc>
          <w:tcPr>
            <w:tcW w:w="279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sr-Latn-CS"/>
              </w:rPr>
              <w:t>Uzrast učenika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7-11</w:t>
            </w:r>
          </w:p>
        </w:tc>
        <w:tc>
          <w:tcPr>
            <w:tcW w:w="29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sr-Latn-CS"/>
              </w:rPr>
              <w:t>Nivo znanja jezika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A2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9718"/>
      </w:tblGrid>
      <w:tr>
        <w:trPr/>
        <w:tc>
          <w:tcPr>
            <w:tcW w:w="97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sr-Latn-CS"/>
              </w:rPr>
              <w:t>Glavna tema (KOR):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1.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U školi</w:t>
            </w:r>
          </w:p>
        </w:tc>
      </w:tr>
      <w:tr>
        <w:trPr/>
        <w:tc>
          <w:tcPr>
            <w:tcW w:w="97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sr-Latn-CS"/>
              </w:rPr>
              <w:t>Obuhvaćene podteme: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1. Moja zajednica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sr-Latn-CS"/>
              </w:rPr>
              <w:t xml:space="preserve">                                             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2. Praznici i proslave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sr-Latn-CS"/>
              </w:rPr>
              <w:t xml:space="preserve">                                             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3. Romanipe</w:t>
            </w:r>
          </w:p>
        </w:tc>
      </w:tr>
      <w:tr>
        <w:trPr/>
        <w:tc>
          <w:tcPr>
            <w:tcW w:w="9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sr-Latn-CS"/>
              </w:rPr>
              <w:t>Srodne teme (KOR)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:       M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oja zajednica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tbl>
      <w:tblPr>
        <w:tblW w:w="990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090"/>
        <w:gridCol w:w="7890"/>
        <w:gridCol w:w="928"/>
      </w:tblGrid>
      <w:tr>
        <w:trPr/>
        <w:tc>
          <w:tcPr>
            <w:tcW w:w="990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r-Latn-CS"/>
              </w:rPr>
              <w:t>Rad sa KOR-om – ciljevi učenja:</w:t>
            </w:r>
          </w:p>
        </w:tc>
      </w:tr>
      <w:tr>
        <w:trPr/>
        <w:tc>
          <w:tcPr>
            <w:tcW w:w="10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Veština:</w:t>
            </w:r>
          </w:p>
        </w:tc>
        <w:tc>
          <w:tcPr>
            <w:tcW w:w="7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r-Latn-CS"/>
              </w:rPr>
              <w:t>Relevantni deskriptori KOR-a &amp; “mogu da” izjave: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Strane:</w:t>
            </w:r>
          </w:p>
        </w:tc>
      </w:tr>
      <w:tr>
        <w:trPr/>
        <w:tc>
          <w:tcPr>
            <w:tcW w:w="10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Mogu da razumem uputsva koje mi da nastavnik – nastavnica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Mogu da razumem informacije u vezi sa školom. 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Mogu da razumem neke informacije u vezi sa gradivom koje učimo.   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10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Mogu da čitam tekstove u vezi sa gradivom koje proučavamo na času, ukoliko sam prethodno naučila-naučio reči iz te oblasti.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10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Mogu da uputim poruku nastavnici-nastavniku. 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Mogu da pričam sa drugom učenicom-drugim učenikom o nekoj aktivnosti sa časa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Mogu da izložim problem nastavnici – nastavniku.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10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Mogu da kažem šta sam radila – radio za domaći zadatak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Mogu da pričam o televizijskoj emisji ili filmu koji sam gledala-gledao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Mogu da opišem stvari koje radim kod kuće.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10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  <w:lang w:val="sr-Latn-CS"/>
              </w:rPr>
              <w:t xml:space="preserve"> </w:t>
            </w:r>
          </w:p>
        </w:tc>
        <w:tc>
          <w:tcPr>
            <w:tcW w:w="789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Mogu da napišem kratak sastav o svojoj školi, učionici ili o tome šta radim na času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Mogu da napišem nekoliko rečenica o tome šta učimo na času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</w:r>
    </w:p>
    <w:tbl>
      <w:tblPr>
        <w:tblW w:w="97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355"/>
        <w:gridCol w:w="6291"/>
        <w:gridCol w:w="1072"/>
      </w:tblGrid>
      <w:tr>
        <w:trPr/>
        <w:tc>
          <w:tcPr>
            <w:tcW w:w="971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r-Latn-CS"/>
              </w:rPr>
              <w:t>Rad sa EJP-om:</w:t>
            </w:r>
          </w:p>
        </w:tc>
      </w:tr>
      <w:tr>
        <w:trPr/>
        <w:tc>
          <w:tcPr>
            <w:tcW w:w="86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r-Latn-CS"/>
              </w:rPr>
              <w:t>Koji deo/delovi EJP-a će biti korišćen/i?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r-Latn-CS"/>
              </w:rPr>
              <w:t>Strane: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r-Latn-CS"/>
              </w:rPr>
              <w:t>Jezički pasoš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r-Latn-CS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r-Latn-CS"/>
              </w:rPr>
              <w:t>Jezička biografija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r-Latn-CS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r-Latn-CS"/>
              </w:rPr>
              <w:t>Dosije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Priloženi dodaci su u navedeni u delovima aktivnosti.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(prilozi 1,2,3,4)</w:t>
            </w:r>
            <w:r>
              <w:rPr>
                <w:rFonts w:cs="Arial" w:ascii="Arial" w:hAnsi="Arial"/>
                <w:sz w:val="21"/>
                <w:szCs w:val="21"/>
                <w:lang w:val="sr-Latn-CS"/>
              </w:rPr>
              <w:t xml:space="preserve"> 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019"/>
      </w:tblGrid>
      <w:tr>
        <w:trPr/>
        <w:tc>
          <w:tcPr>
            <w:tcW w:w="97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r-Latn-CS"/>
              </w:rPr>
              <w:t>Ključna leksika podteme  1:Škola i njen značaj</w:t>
            </w:r>
          </w:p>
        </w:tc>
      </w:tr>
      <w:tr>
        <w:trPr/>
        <w:tc>
          <w:tcPr>
            <w:tcW w:w="97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r-Latn-CS"/>
              </w:rPr>
              <w:t>Aktivna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Romski: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Maj angluno đes ande škola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Dumutnipe e školako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Medijateka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Lillarni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Edukacija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Sićope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Vorte/hakaja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profesie ande škola</w:t>
            </w:r>
          </w:p>
        </w:tc>
        <w:tc>
          <w:tcPr>
            <w:tcW w:w="50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Srpski: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Prvi dan u školi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Istorija 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Medijateka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Biblioteka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Obrazovanje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Učenje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Prava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Zanimanja u školi</w:t>
            </w:r>
          </w:p>
        </w:tc>
      </w:tr>
      <w:tr>
        <w:trPr/>
        <w:tc>
          <w:tcPr>
            <w:tcW w:w="97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r-Latn-CS"/>
              </w:rPr>
              <w:t>Pasivna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Romski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Sar haćarden ando angluno đes e školako?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Kasa avilen goda đes ande škola?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So si učionica thaj so si voj  tumenge?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Pala soste hasnil e lilarni?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Pala soste hasnil e medijateka?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So si džanglipe?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So si edukacija?</w:t>
            </w:r>
          </w:p>
        </w:tc>
        <w:tc>
          <w:tcPr>
            <w:tcW w:w="50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Srpski: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Kako ste se osećali prvog dana u školi? 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Sa kim ste tada došli u škol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sr-Latn-CS"/>
              </w:rPr>
              <w:t>u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? 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Šta je učionica i šta ona za vas predstavlja? 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Čemu služi biblioteka?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Čemu služi medijateka? 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Šta je znanje? 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Šta je obrazovanje?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019"/>
      </w:tblGrid>
      <w:tr>
        <w:trPr/>
        <w:tc>
          <w:tcPr>
            <w:tcW w:w="97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r-Latn-CS"/>
              </w:rPr>
              <w:t xml:space="preserve">Ključna leksika podteme 2: Prava deteta </w:t>
            </w:r>
          </w:p>
        </w:tc>
      </w:tr>
      <w:tr>
        <w:trPr/>
        <w:tc>
          <w:tcPr>
            <w:tcW w:w="97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r-Latn-CS"/>
              </w:rPr>
              <w:t>Aktivna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Romski: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Čhavrikane hakaja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Jekh sar aver/egalutnipe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Diferenca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Bući</w:t>
            </w:r>
          </w:p>
        </w:tc>
        <w:tc>
          <w:tcPr>
            <w:tcW w:w="50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Srpski: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Dečija prava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Jednaka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Različitost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Rad</w:t>
            </w:r>
          </w:p>
        </w:tc>
      </w:tr>
      <w:tr>
        <w:trPr/>
        <w:tc>
          <w:tcPr>
            <w:tcW w:w="97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r-Latn-CS"/>
              </w:rPr>
              <w:t>Pasivna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Romski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Jal si sa e čhavren vorta? Pala e edukacija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Save si goda vorte?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Jal si varesave vorte save trubul te respektuin pes?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Pe soste naj sa jekh vorte ande škola thaj ando ćher?</w:t>
            </w:r>
          </w:p>
        </w:tc>
        <w:tc>
          <w:tcPr>
            <w:tcW w:w="50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Srpski: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Da li sva deca imaju pravo na obrazovanje?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Koja su to prava? 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D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sr-Latn-CS"/>
              </w:rPr>
              <w:t>a l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i tu postoje neka pravila koja bi trebal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sr-Latn-CS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da se poštuju? 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Po čemu se raz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sr-Latn-CS"/>
              </w:rPr>
              <w:t>likuj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u pravila u školi od pravila u kući?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tbl>
      <w:tblPr>
        <w:tblW w:w="97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700"/>
        <w:gridCol w:w="5018"/>
      </w:tblGrid>
      <w:tr>
        <w:trPr/>
        <w:tc>
          <w:tcPr>
            <w:tcW w:w="97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r-Latn-CS"/>
              </w:rPr>
              <w:t>Ključna gramatika u ovoj nastavnoj jedinici:</w:t>
            </w:r>
            <w:r>
              <w:rPr>
                <w:rFonts w:cs="Arial" w:ascii="Arial" w:hAnsi="Arial"/>
                <w:sz w:val="21"/>
                <w:szCs w:val="21"/>
                <w:lang w:val="sr-Latn-CS"/>
              </w:rPr>
              <w:t xml:space="preserve"> 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r-Latn-CS"/>
              </w:rPr>
              <w:t>Aktivna: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r-Latn-CS"/>
              </w:rPr>
              <w:t>Pasivna:</w:t>
            </w:r>
          </w:p>
        </w:tc>
      </w:tr>
      <w:tr>
        <w:trPr/>
        <w:tc>
          <w:tcPr>
            <w:tcW w:w="4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Prisvojne zamenice: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Moro/Mori – Moje/Moja 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Ćiro/Ćiri – tvoj/tvoje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Lesko/Laki – Njegovo/Njen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sr-Latn-CS"/>
              </w:rPr>
              <w:t>Glagoli: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Sićov – učim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Ćhelav- igram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Ramov – pišem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Đinavav – čitam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Dikhav – gledam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Vaćarav – pričam </w:t>
            </w:r>
          </w:p>
        </w:tc>
        <w:tc>
          <w:tcPr>
            <w:tcW w:w="50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Lične zamenice u romskom- srpskom jeziku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Prisvojne zamenice u romskom-srpskom jeziku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Pridevi u romskom-srpskom jeziku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Rodovi u romskom-srpskom jeziku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1134" w:bottom="165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lineRule="atLeast" w:line="200"/>
        <w:rPr>
          <w:rFonts w:ascii="Arial" w:hAnsi="Arial" w:cs="Arial"/>
          <w:b/>
          <w:b/>
          <w:bCs/>
          <w:i/>
          <w:i/>
          <w:i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sr-Latn-CS"/>
        </w:rPr>
      </w:r>
    </w:p>
    <w:tbl>
      <w:tblPr>
        <w:tblW w:w="1478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587"/>
        <w:gridCol w:w="1415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 xml:space="preserve">Aktivnost u učionici br.: </w:t>
            </w:r>
            <w:r>
              <w:rPr>
                <w:rFonts w:cs="Arial" w:ascii="Arial" w:hAnsi="Arial"/>
                <w:sz w:val="21"/>
                <w:szCs w:val="21"/>
                <w:lang w:val="sr-Latn-CS"/>
              </w:rPr>
              <w:t>1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Naziv aktivnosti:  pozdravljanje i uvod u temu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  <w:lang w:val="sr-Latn-CS"/>
              </w:rPr>
              <w:t xml:space="preserve"> ___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Podtema: U školi</w:t>
            </w:r>
          </w:p>
        </w:tc>
        <w:tc>
          <w:tcPr>
            <w:tcW w:w="200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EJP</w:t>
            </w:r>
          </w:p>
        </w:tc>
        <w:tc>
          <w:tcPr>
            <w:tcW w:w="103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Materijal</w:t>
            </w:r>
          </w:p>
        </w:tc>
        <w:tc>
          <w:tcPr>
            <w:tcW w:w="14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Nastavnik/nastavnica ulazi u učionicu i pozdravlja učenike i učenice i započinje temu pričom: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Sar ćerel pes o majangluno klaso ande aver thema (Germanija, Austrija...)? / Kako se obeležava prvi dan u školi u nekim drugim zemljama (Nemačka, Austrija...) ?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Tabla, kreda, kolaž papir, ilustracije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675"/>
        <w:gridCol w:w="146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 xml:space="preserve">Aktivnost u učionici br.: </w:t>
            </w:r>
            <w:r>
              <w:rPr>
                <w:rFonts w:cs="Arial" w:ascii="Arial" w:hAnsi="Arial"/>
                <w:sz w:val="21"/>
                <w:szCs w:val="21"/>
                <w:lang w:val="sr-Latn-CS"/>
              </w:rPr>
              <w:t>2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 xml:space="preserve">Naziv aktivnosti: Utisci o školi 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  <w:lang w:val="sr-Latn-CS"/>
              </w:rPr>
              <w:t xml:space="preserve"> ___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 xml:space="preserve">Podtema: u školi 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EJP</w:t>
            </w:r>
          </w:p>
        </w:tc>
        <w:tc>
          <w:tcPr>
            <w:tcW w:w="11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Materijal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Međusobno razgovaraju o svojim prvim utiscima o školi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Kako ste se osećali prvog dana u školi?/ Sar haćardonas ando anguno đes e školako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Kako ste obeležili u porodici taj svečani dan?/ Sar obeležisarde kodova školako đes ando ćher?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Sa kim ste tada došli u škol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sr-Latn-CS"/>
              </w:rPr>
              <w:t>u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?/ Kasa avile ande škola 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Da li ste poznavali neke drugare sa kojima ste sada u razredu?/Jal pinđarenas varesave amalen savenca san akana ando klaso? ...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112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Tabla, kreda, markeri, stikeri u boji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3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 xml:space="preserve">Aktivnost u učionici br.: </w:t>
            </w:r>
            <w:r>
              <w:rPr>
                <w:rFonts w:cs="Arial" w:ascii="Arial" w:hAnsi="Arial"/>
                <w:sz w:val="21"/>
                <w:szCs w:val="21"/>
                <w:lang w:val="sr-Latn-CS"/>
              </w:rPr>
              <w:t>3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 xml:space="preserve">Naziv aktivnosti: naziv i istorija škole 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  <w:lang w:val="sr-Latn-CS"/>
              </w:rPr>
              <w:t xml:space="preserve"> ___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 xml:space="preserve">Podtema: u školi 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Nastavnik razgovara sa učenicima o školi, njenom nazivu, istoriji i jačanju osećaja pripadnosti odeljenju.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Koja je istorija škole i od kad datira njen naziv (godina, izgradnja..) /Savo si dumutnipe e školako thaj đes kana inđarel goda anav (breš, ćerdipe...)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Vidi prilog 3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Ilustracije (prilog 3)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spacing w:lineRule="atLeast" w:line="20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tLeast" w:line="20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tLeast" w:line="20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tLeast" w:line="200"/>
        <w:rPr>
          <w:lang w:val="sr-Latn-CS"/>
        </w:rPr>
      </w:pPr>
      <w:r>
        <w:rPr>
          <w:lang w:val="sr-Latn-CS"/>
        </w:rPr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3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 xml:space="preserve">Aktivnost u učionici br.: </w:t>
            </w:r>
            <w:r>
              <w:rPr>
                <w:rFonts w:cs="Arial" w:ascii="Arial" w:hAnsi="Arial"/>
                <w:sz w:val="21"/>
                <w:szCs w:val="21"/>
                <w:lang w:val="sr-Latn-CS"/>
              </w:rPr>
              <w:t>4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 xml:space="preserve">Naziv aktivnosti: Škola i njen značaj 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  <w:lang w:val="sr-Latn-CS"/>
              </w:rPr>
              <w:t xml:space="preserve"> ___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 xml:space="preserve">Podtema:  u školi 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Nastavnik/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sr-Latn-CS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astavnica zahteva da učenici samostalno iznose svoja mišljenja o mestima na kojima su nešto saznali, otkrili, naučili. Naglašava važnost škole kao mesta u kome se sve što se nauči pokazuje, povezuje, proširuje. </w:t>
            </w:r>
          </w:p>
          <w:p>
            <w:pPr>
              <w:pStyle w:val="TabellenInhalt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Šta je učionica i šta ona za vas predstavlja?/ So si o klaso thaj so si voj pala tumende?</w:t>
            </w:r>
          </w:p>
          <w:p>
            <w:pPr>
              <w:pStyle w:val="TabellenInhalt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Da li znate šta je medijateka?/  Džanen so si medijateka?</w:t>
            </w:r>
          </w:p>
          <w:p>
            <w:pPr>
              <w:pStyle w:val="TabellenInhalt"/>
              <w:numPr>
                <w:ilvl w:val="0"/>
                <w:numId w:val="6"/>
              </w:numPr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Da li redovno posećujete biblioteku?/ Rȋndosa džan ande lilarni?</w:t>
            </w:r>
          </w:p>
          <w:p>
            <w:pPr>
              <w:pStyle w:val="TabellenInhalt"/>
              <w:numPr>
                <w:ilvl w:val="0"/>
                <w:numId w:val="6"/>
              </w:numPr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Nabrojte ko sve radi u školi?  Đinen ko sa bućarel ande škola?</w:t>
            </w:r>
          </w:p>
          <w:p>
            <w:pPr>
              <w:pStyle w:val="TabellenInhalt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Kako se zove nastavnik/nastavnica koja predaje romski jezik?/Sar akhardol o sikavno/e sikavni savi inćarel e Rromani čhib?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Tabla, kreda, kreda u boji, kabineti 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tabs>
          <w:tab w:val="clear" w:pos="720"/>
          <w:tab w:val="center" w:pos="7285" w:leader="none"/>
          <w:tab w:val="right" w:pos="14570" w:leader="none"/>
        </w:tabs>
        <w:spacing w:lineRule="auto" w:line="360"/>
        <w:rPr/>
      </w:pPr>
      <w:r>
        <w:rPr/>
        <w:tab/>
        <w:tab/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3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 xml:space="preserve">Aktivnost u učionici br.: </w:t>
            </w:r>
            <w:r>
              <w:rPr>
                <w:rFonts w:cs="Arial" w:ascii="Arial" w:hAnsi="Arial"/>
                <w:sz w:val="21"/>
                <w:szCs w:val="21"/>
                <w:lang w:val="sr-Latn-CS"/>
              </w:rPr>
              <w:t>5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Naziv aktivnosti: Škola i njen značaj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  <w:lang w:val="sr-Latn-CS"/>
              </w:rPr>
              <w:t xml:space="preserve"> ___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 xml:space="preserve">Podtema: u školi 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Nastavnik/Nastavnica razgovara sa učenicima o školi: </w:t>
            </w:r>
          </w:p>
          <w:p>
            <w:pPr>
              <w:pStyle w:val="TabellenInhalt"/>
              <w:numPr>
                <w:ilvl w:val="0"/>
                <w:numId w:val="4"/>
              </w:numPr>
              <w:snapToGrid w:val="false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sr-Latn-CS"/>
              </w:rPr>
              <w:t>Š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ta je to što vam se u školi dopada a šta ne?/so si goda kaj lošaren tumen ande škola aj so na?</w:t>
            </w:r>
          </w:p>
          <w:p>
            <w:pPr>
              <w:pStyle w:val="TabellenInhalt"/>
              <w:numPr>
                <w:ilvl w:val="0"/>
                <w:numId w:val="4"/>
              </w:numPr>
              <w:snapToGrid w:val="false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sr-Latn-CS"/>
              </w:rPr>
              <w:t>Š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ta b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sr-Latn-CS"/>
              </w:rPr>
              <w:t>ist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e promenili?/so bi tumen ćerena averčhande?</w:t>
            </w:r>
          </w:p>
          <w:p>
            <w:pPr>
              <w:pStyle w:val="TabellenInhalt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Zašto je važno ići u školu?/ Sose si importantno te džalpe ande škola? 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Tabla, kreda u boji, 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3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 xml:space="preserve">Aktivnost u učionici br.: </w:t>
            </w:r>
            <w:r>
              <w:rPr>
                <w:rFonts w:cs="Arial" w:ascii="Arial" w:hAnsi="Arial"/>
                <w:sz w:val="21"/>
                <w:szCs w:val="21"/>
                <w:lang w:val="sr-Latn-CS"/>
              </w:rPr>
              <w:t>6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Naziv aktivnosti: Obilazak školske biblioteke i medijateke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  <w:lang w:val="sr-Latn-CS"/>
              </w:rPr>
              <w:t xml:space="preserve"> ___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 xml:space="preserve">Podtema: U </w:t>
            </w:r>
            <w:r>
              <w:rPr>
                <w:rFonts w:cs="Arial" w:ascii="Arial" w:hAnsi="Arial"/>
                <w:b/>
                <w:bCs/>
                <w:color w:val="FF0000"/>
                <w:sz w:val="21"/>
                <w:szCs w:val="21"/>
                <w:lang w:val="sr-Latn-CS"/>
              </w:rPr>
              <w:t>škol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 xml:space="preserve">i 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sr-Latn-CS"/>
              </w:rPr>
              <w:t>V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ođe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sr-Latn-CS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je učenika u medijateku, biblioteku ili neku drugu prostoriju gde takođe mogu da steknu nova znanja:</w:t>
            </w:r>
          </w:p>
          <w:p>
            <w:pPr>
              <w:pStyle w:val="TabellenInhalt"/>
              <w:numPr>
                <w:ilvl w:val="0"/>
                <w:numId w:val="3"/>
              </w:numPr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Čemu služi biblioteka/pala soste hasnil e lilarni?</w:t>
            </w:r>
          </w:p>
          <w:p>
            <w:pPr>
              <w:pStyle w:val="TabellenInhalt"/>
              <w:numPr>
                <w:ilvl w:val="0"/>
                <w:numId w:val="3"/>
              </w:numPr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Čemu služi medijateka/pala soste  hasnil e medijateka?</w:t>
            </w:r>
          </w:p>
          <w:p>
            <w:pPr>
              <w:pStyle w:val="TabellenInhalt"/>
              <w:numPr>
                <w:ilvl w:val="0"/>
                <w:numId w:val="3"/>
              </w:numPr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Šta se radi u sali za fizičko obrazovanje../ so ćerel pes ande sala palo fizičko?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Kabinet, vežbe na kompjuteru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3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 xml:space="preserve">Aktivnost u učionici br.: </w:t>
            </w:r>
            <w:r>
              <w:rPr>
                <w:rFonts w:cs="Arial" w:ascii="Arial" w:hAnsi="Arial"/>
                <w:sz w:val="21"/>
                <w:szCs w:val="21"/>
                <w:lang w:val="sr-Latn-CS"/>
              </w:rPr>
              <w:t>7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Naziv aktivnosti: Upoznavanjem sa školskim prostorom i raznim zanimanjima u školi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: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  <w:lang w:val="sr-Latn-CS"/>
              </w:rPr>
              <w:t xml:space="preserve"> ___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Podtema: u školi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Učenici upoznaju školski prostor i osobe koje se bave raznim zanimanjima u školi: </w:t>
            </w:r>
          </w:p>
          <w:p>
            <w:pPr>
              <w:pStyle w:val="TabellenInhalt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direktor/direktorka – šerutno/šerutni</w:t>
            </w:r>
          </w:p>
          <w:p>
            <w:pPr>
              <w:pStyle w:val="TabellenInhalt"/>
              <w:numPr>
                <w:ilvl w:val="0"/>
                <w:numId w:val="3"/>
              </w:numPr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pedagog/pedagoškinja – pedagogo/pedagogica</w:t>
            </w:r>
          </w:p>
          <w:p>
            <w:pPr>
              <w:pStyle w:val="TabellenInhalt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psiholog/psihološkinja – psihologo/psihologica</w:t>
            </w:r>
          </w:p>
          <w:p>
            <w:pPr>
              <w:pStyle w:val="TabellenInhalt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nastavnik/nastavnica – sikavno/sikavni</w:t>
            </w:r>
          </w:p>
          <w:p>
            <w:pPr>
              <w:pStyle w:val="TabellenInhalt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sekretar/sekretarica – sekretari/sekretarica</w:t>
            </w:r>
          </w:p>
          <w:p>
            <w:pPr>
              <w:pStyle w:val="TabellenInhalt"/>
              <w:numPr>
                <w:ilvl w:val="0"/>
                <w:numId w:val="3"/>
              </w:numPr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obezbeđenje – lesamlipe  </w:t>
            </w:r>
          </w:p>
          <w:p>
            <w:pPr>
              <w:pStyle w:val="TabellenInhalt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školski policajac/ skolako policajco/policajka ...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3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 xml:space="preserve">Aktivnost u učionici br.: </w:t>
            </w:r>
            <w:r>
              <w:rPr>
                <w:rFonts w:cs="Arial" w:ascii="Arial" w:hAnsi="Arial"/>
                <w:sz w:val="21"/>
                <w:szCs w:val="21"/>
                <w:lang w:val="sr-Latn-CS"/>
              </w:rPr>
              <w:t>8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Naziv aktivnosti: Obrazovanje i znanje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  <w:lang w:val="sr-Latn-CS"/>
              </w:rPr>
              <w:t xml:space="preserve"> ___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Podtema: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Nastavnik/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sr-Latn-CS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astavnica razgovara sa učenicima i prikuplja njihova razmišljanja o različitim pojmovima u vezi sa školom:</w:t>
            </w:r>
          </w:p>
          <w:p>
            <w:pPr>
              <w:pStyle w:val="TabellenInhalt"/>
              <w:numPr>
                <w:ilvl w:val="0"/>
                <w:numId w:val="3"/>
              </w:numPr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šta je znanje?/so si  džanglipe?</w:t>
            </w:r>
          </w:p>
          <w:p>
            <w:pPr>
              <w:pStyle w:val="TabellenInhalt"/>
              <w:numPr>
                <w:ilvl w:val="0"/>
                <w:numId w:val="3"/>
              </w:numPr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šta je obrazovanje?/ so si edukacija?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Tabla, kreda, krede u boji, bedževi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3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 xml:space="preserve">Aktivnost u učionici br.: </w:t>
            </w:r>
            <w:r>
              <w:rPr>
                <w:rFonts w:cs="Arial" w:ascii="Arial" w:hAnsi="Arial"/>
                <w:sz w:val="21"/>
                <w:szCs w:val="21"/>
                <w:lang w:val="sr-Latn-CS"/>
              </w:rPr>
              <w:t>9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Naziv aktivnosti: Domaći zadatak «ponašanje u školi»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  <w:lang w:val="sr-Latn-CS"/>
              </w:rPr>
              <w:t xml:space="preserve"> ___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 xml:space="preserve">Podtema: u školi 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Nastavnik/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sr-Latn-CS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astavnica zadaje domaći zadatak na temu ponašanje u školi. 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O sikavno thaj e sikhavni del e čhavrenđe ćherutni bući. 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Tabla, kreda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3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 xml:space="preserve">Aktivnost u učionici br.: </w:t>
            </w:r>
            <w:r>
              <w:rPr>
                <w:rFonts w:cs="Arial" w:ascii="Arial" w:hAnsi="Arial"/>
                <w:sz w:val="21"/>
                <w:szCs w:val="21"/>
                <w:lang w:val="sr-Latn-CS"/>
              </w:rPr>
              <w:t>10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Naziv aktivnosti: Obrada domaćih zadatka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  <w:lang w:val="sr-Latn-CS"/>
              </w:rPr>
              <w:t xml:space="preserve"> ___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Podtema: u školi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Nastavnik/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sr-Latn-CS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astavnica počinje uvod u čas obradom domaćih zadataka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sr-Latn-C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Latn-CS"/>
              </w:rPr>
              <w:t xml:space="preserve"> 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3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 xml:space="preserve">Aktivnost u učionici br.: </w:t>
            </w:r>
            <w:r>
              <w:rPr>
                <w:rFonts w:cs="Arial" w:ascii="Arial" w:hAnsi="Arial"/>
                <w:sz w:val="21"/>
                <w:szCs w:val="21"/>
                <w:lang w:val="sr-Latn-CS"/>
              </w:rPr>
              <w:t>11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Naziv aktivnosti: Obrada domaćih zadataka uz diskusiju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  <w:lang w:val="sr-Latn-CS"/>
              </w:rPr>
              <w:t xml:space="preserve"> ___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 xml:space="preserve">Podtema: u školi 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Nastavnik/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sr-Latn-CS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astavnica pita učenike/učenica sledeće:</w:t>
            </w:r>
          </w:p>
          <w:p>
            <w:pPr>
              <w:pStyle w:val="TabellenInhalt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Da li vam se svideo rad?</w:t>
            </w:r>
          </w:p>
          <w:p>
            <w:pPr>
              <w:pStyle w:val="TabellenInhalt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Šta ste zapazili u tekstu?</w:t>
            </w:r>
          </w:p>
          <w:p>
            <w:pPr>
              <w:pStyle w:val="TabellenInhalt"/>
              <w:numPr>
                <w:ilvl w:val="0"/>
                <w:numId w:val="7"/>
              </w:numPr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D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sr-Latn-CS"/>
              </w:rPr>
              <w:t>a l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i tu postoje neka pravila koja bi trebal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sr-Latn-CS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da se poštuju?</w:t>
            </w:r>
          </w:p>
          <w:p>
            <w:pPr>
              <w:pStyle w:val="TabellenInhalt"/>
              <w:numPr>
                <w:ilvl w:val="0"/>
                <w:numId w:val="7"/>
              </w:numPr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Po čemu se raz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sr-Latn-CS"/>
              </w:rPr>
              <w:t>liku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ju pravila u školi od pravila u kući?</w:t>
            </w:r>
          </w:p>
          <w:p>
            <w:pPr>
              <w:pStyle w:val="TabellenInhalt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Koja su vaša mišljenja o dečijim pravima?</w:t>
            </w:r>
          </w:p>
          <w:p>
            <w:pPr>
              <w:pStyle w:val="TabellenInhalt"/>
              <w:numPr>
                <w:ilvl w:val="0"/>
                <w:numId w:val="7"/>
              </w:numPr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Da li postoje prava deteta?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3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 xml:space="preserve">Aktivnost u učionici br.: </w:t>
            </w:r>
            <w:r>
              <w:rPr>
                <w:rFonts w:cs="Arial" w:ascii="Arial" w:hAnsi="Arial"/>
                <w:sz w:val="21"/>
                <w:szCs w:val="21"/>
                <w:lang w:val="sr-Latn-CS"/>
              </w:rPr>
              <w:t>12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Naziv aktivnosti: prava deteta»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  <w:lang w:val="sr-Latn-CS"/>
              </w:rPr>
              <w:t xml:space="preserve"> ___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Podtema: u školi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Nastavnik/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sr-Latn-CS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astavnica naglašava da prava deteta postoje i pokreće diskusiju o njihovom značaju:</w:t>
            </w:r>
          </w:p>
          <w:p>
            <w:pPr>
              <w:pStyle w:val="TabellenInhalt"/>
              <w:numPr>
                <w:ilvl w:val="0"/>
                <w:numId w:val="9"/>
              </w:numPr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Da li sva deca imaju pravo na obrazovanje?</w:t>
            </w:r>
          </w:p>
          <w:p>
            <w:pPr>
              <w:pStyle w:val="TabellenInhalt"/>
              <w:numPr>
                <w:ilvl w:val="0"/>
                <w:numId w:val="9"/>
              </w:numPr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Koja su to prava?</w:t>
            </w:r>
          </w:p>
          <w:p>
            <w:pPr>
              <w:pStyle w:val="TabellenInhalt"/>
              <w:snapToGrid w:val="false"/>
              <w:ind w:left="720" w:right="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sr-Latn-CS"/>
              </w:rPr>
              <w:t xml:space="preserve">                            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(Vidi prilog o dečijem bukvaru prava) 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Ilustracije, tabla, kreda, (dečiji bukvar)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lineRule="auto" w:line="36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lineRule="auto" w:line="36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lineRule="auto" w:line="36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3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 xml:space="preserve">Aktivnost u učionici br.: </w:t>
            </w:r>
            <w:r>
              <w:rPr>
                <w:rFonts w:cs="Arial" w:ascii="Arial" w:hAnsi="Arial"/>
                <w:sz w:val="21"/>
                <w:szCs w:val="21"/>
                <w:lang w:val="sr-Latn-CS"/>
              </w:rPr>
              <w:t>13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Naziv aktivnosti: «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U razlikama je naša sličnost?/ O diference si amaro jekhipe»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- radne grupe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  <w:lang w:val="sr-Latn-CS"/>
              </w:rPr>
              <w:t xml:space="preserve"> ___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Podtema: u školi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Nastavnik/nastavnica deli učenike/učenice u tri grupe i zadaje aktivnost na temu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Uvažavanje jednakosti?/ paćape ando jekhipe</w:t>
            </w:r>
          </w:p>
          <w:p>
            <w:pPr>
              <w:pStyle w:val="TabellenInhalt"/>
              <w:snapToGrid w:val="false"/>
              <w:ind w:left="720" w:right="0" w:hanging="0"/>
              <w:rPr>
                <w:rFonts w:ascii="Arial" w:hAnsi="Arial" w:eastAsia="Arial" w:cs="Arial"/>
                <w:sz w:val="20"/>
                <w:szCs w:val="20"/>
                <w:lang w:val="sr-Latn-C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Latn-CS"/>
              </w:rPr>
              <w:t xml:space="preserve"> 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Flipčart, markeri, stikeri u boji,ilustracije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3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 xml:space="preserve">Aktivnost u učionici br.: </w:t>
            </w:r>
            <w:r>
              <w:rPr>
                <w:rFonts w:cs="Arial" w:ascii="Arial" w:hAnsi="Arial"/>
                <w:sz w:val="21"/>
                <w:szCs w:val="21"/>
                <w:lang w:val="sr-Latn-CS"/>
              </w:rPr>
              <w:t>14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Naziv aktivnosti: «Predstavljanje radova»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  <w:lang w:val="sr-Latn-CS"/>
              </w:rPr>
              <w:t xml:space="preserve"> ___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Podtema: u školi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Nastavnik/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sr-Latn-CS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astavnica i ostali učenici/uč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sr-Latn-CS"/>
              </w:rPr>
              <w:t>eni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ce drugih grupa slušaju pre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sr-Latn-CS"/>
              </w:rPr>
              <w:t>dstavl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janje radova na času i beleže ključne novine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Konvencija o dečijim pravima (Konvencija andar e čhavrikane vorte), školska prava deteta (školake vorte e čhavrenđe), ombudsan za prava deteta (ombudsmano e čhavrenge vortengo), školski policajac (školako policajco)... 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r-Latn-C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Flipčart, markeri, stikeri u boji, ilustracije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3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 xml:space="preserve">Aktivnost u učionici br.: </w:t>
            </w:r>
            <w:r>
              <w:rPr>
                <w:rFonts w:cs="Arial" w:ascii="Arial" w:hAnsi="Arial"/>
                <w:sz w:val="21"/>
                <w:szCs w:val="21"/>
                <w:lang w:val="sr-Latn-CS"/>
              </w:rPr>
              <w:t>15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Naziv aktivnosti: « Ponavljanje i utvrđivanje časa»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  <w:lang w:val="sr-Latn-CS"/>
              </w:rPr>
              <w:t xml:space="preserve"> ___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Podtema: u školi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Nastavnik/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sr-Latn-CS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astavnica ponavlja i ut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sr-Latn-CS"/>
              </w:rPr>
              <w:t>vrđu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je zaključke sa časa:</w:t>
            </w:r>
          </w:p>
          <w:p>
            <w:pPr>
              <w:pStyle w:val="TabellenInhalt"/>
              <w:numPr>
                <w:ilvl w:val="0"/>
                <w:numId w:val="10"/>
              </w:numPr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Šta smo danas naučili?/So ađes sićilam?</w:t>
            </w:r>
          </w:p>
          <w:p>
            <w:pPr>
              <w:pStyle w:val="TabellenInhalt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Kako poštujemo jednakosti?/Sar respektuis o jećhipe?</w:t>
            </w:r>
          </w:p>
          <w:p>
            <w:pPr>
              <w:pStyle w:val="TabellenInhalt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Koja su to pravila u školi?/Save si goda vorte  ande škola?</w:t>
            </w:r>
          </w:p>
          <w:p>
            <w:pPr>
              <w:pStyle w:val="TabellenInhalt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Kako treba da se ponašamo u školi i van škole?/Sar thaj so  trubul te ćeras ande škola thaj avral e školako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r-Latn-C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Flipčart, markeri, kreda, tabla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lineRule="auto" w:line="36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lineRule="auto" w:line="36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lineRule="auto" w:line="36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lineRule="auto" w:line="36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lineRule="auto" w:line="36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lineRule="auto" w:line="36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lineRule="auto" w:line="36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lineRule="auto" w:line="36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lineRule="auto" w:line="36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3">
                <wp:simplePos x="0" y="0"/>
                <wp:positionH relativeFrom="column">
                  <wp:posOffset>-6350</wp:posOffset>
                </wp:positionH>
                <wp:positionV relativeFrom="paragraph">
                  <wp:posOffset>635</wp:posOffset>
                </wp:positionV>
                <wp:extent cx="9597390" cy="7559675"/>
                <wp:effectExtent l="0" t="0" r="0" b="0"/>
                <wp:wrapSquare wrapText="largest"/>
                <wp:docPr id="3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97390" cy="755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15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28" w:type="dxa"/>
                                <w:left w:w="28" w:type="dxa"/>
                                <w:bottom w:w="28" w:type="dxa"/>
                                <w:right w:w="28" w:type="dxa"/>
                              </w:tblCellMar>
                            </w:tblPr>
                            <w:tblGrid>
                              <w:gridCol w:w="1080"/>
                              <w:gridCol w:w="714"/>
                              <w:gridCol w:w="270"/>
                              <w:gridCol w:w="570"/>
                              <w:gridCol w:w="9360"/>
                              <w:gridCol w:w="766"/>
                              <w:gridCol w:w="495"/>
                              <w:gridCol w:w="210"/>
                              <w:gridCol w:w="994"/>
                              <w:gridCol w:w="656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2634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sr-Latn-CS"/>
                                    </w:rPr>
                                    <w:t xml:space="preserve">Broj plana časa: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1"/>
                                      <w:szCs w:val="21"/>
                                      <w:lang w:val="sr-Latn-C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31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sr-Latn-CS"/>
                                    </w:rPr>
                                    <w:t>Podtema plana časa:</w:t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sr-Latn-CS"/>
                                    </w:rPr>
                                    <w:t>Trajanje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r-Latn-CS"/>
                                    </w:rPr>
                                    <w:t xml:space="preserve"> 45 min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r-Latn-CS"/>
                                    </w:rPr>
                                    <w:t>Aktivnost br.: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r-Latn-CS"/>
                                    </w:rPr>
                                    <w:t>Vreme</w:t>
                                  </w:r>
                                </w:p>
                              </w:tc>
                              <w:tc>
                                <w:tcPr>
                                  <w:tcW w:w="1020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r-Latn-CS"/>
                                    </w:rPr>
                                    <w:t>Plan časa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r-Latn-CS"/>
                                    </w:rPr>
                                    <w:t>Veština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r-Latn-CS"/>
                                    </w:rPr>
                                    <w:t>EJP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r-Latn-CS"/>
                                    </w:rPr>
                                    <w:t>Materijal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r-Latn-CS"/>
                                    </w:rPr>
                                    <w:t>Dodatni materij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5 min</w:t>
                                  </w:r>
                                </w:p>
                              </w:tc>
                              <w:tc>
                                <w:tcPr>
                                  <w:tcW w:w="1020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Da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li znate šta je školska kesa? / Džanen so si e školaki trasta? 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Ispričati učenicima da u nekim zemljama (Nemačka, Austrija..) se prvi dan u školi obeležava tako što prvaci od svojih roditelja dobijaju poklon – Te phenelpe e čhavrenđe kaj ande varesave thema (Nemačka, Austrija..), angluno đes e školako ćeren gaja kaj penge dadendar thaj dejandar len dimate . 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To nije običan poklon jel ga tog dana dobijaju sva deca koja polaze u prvi razred – Goda naj sajekh dinipe kaj o dinipe len sa e čhavre save teljaren ando angluno klaso .  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Fišek koji je napunjen sitnim stvarima kao što su slatkiši, olovke, male igračke daju se učenicima pre ili posle škole.  Tako se prvi dan u školi učini lepšim – O fišeko savo si pherdome hurde guglimatenca, olovkenca, ckne ćhelimaske kotorenca save dijenpe e čhavrenđe  anglal e škola vaj palal škola . Gaja šukarelpe o angluno đes ande škola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Times New Roman" w:cs="Arial"/>
                                      <w:color w:val="228822"/>
                                      <w:kern w:val="2"/>
                                      <w:sz w:val="21"/>
                                      <w:lang w:val="sr-Latn-CS" w:eastAsia="en-US"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drawing>
                                      <wp:inline distT="0" distB="0" distL="0" distR="0">
                                        <wp:extent cx="784225" cy="748665"/>
                                        <wp:effectExtent l="0" t="0" r="0" b="0"/>
                                        <wp:docPr id="35" name="Image3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5" name="Image3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6"/>
                                                <a:srcRect l="-18" t="-19" r="-18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84225" cy="7486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drawing>
                                      <wp:inline distT="0" distB="0" distL="0" distR="0">
                                        <wp:extent cx="670560" cy="499745"/>
                                        <wp:effectExtent l="0" t="0" r="0" b="0"/>
                                        <wp:docPr id="36" name="Image3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6" name="Image3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7"/>
                                                <a:srcRect l="-54" t="-72" r="-54" b="-7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70560" cy="4997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drawing>
                                      <wp:inline distT="0" distB="0" distL="0" distR="0">
                                        <wp:extent cx="567055" cy="751840"/>
                                        <wp:effectExtent l="0" t="0" r="0" b="0"/>
                                        <wp:docPr id="37" name="Image3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" name="Image3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8"/>
                                                <a:srcRect l="-19" t="-15" r="-19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67055" cy="7518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Times New Roman" w:cs="Arial"/>
                                      <w:color w:val="228822"/>
                                      <w:kern w:val="2"/>
                                      <w:sz w:val="21"/>
                                      <w:lang w:val="sr-Latn-CS" w:eastAsia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228822"/>
                                      <w:kern w:val="2"/>
                                      <w:sz w:val="21"/>
                                      <w:lang w:val="sr-Latn-CS" w:eastAsia="en-US" w:bidi="ar-SA"/>
                                    </w:rPr>
                                    <w:t>wanesia.blogspot.com                    lhddt.wordpress.com                         mere.fils.over-blog.com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r-Latn-CS"/>
                                    </w:rPr>
                                    <w:drawing>
                                      <wp:inline distT="0" distB="0" distL="0" distR="0">
                                        <wp:extent cx="269240" cy="213360"/>
                                        <wp:effectExtent l="0" t="0" r="0" b="0"/>
                                        <wp:docPr id="38" name="Image3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" name="Image3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9">
                                                  <a:grayscl/>
                                                </a:blip>
                                                <a:srcRect l="-62" t="-73" r="-62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9240" cy="213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r-Latn-CS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r-Latn-CS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r-Latn-CS"/>
                                    </w:rPr>
                                    <w:drawing>
                                      <wp:inline distT="0" distB="0" distL="0" distR="0">
                                        <wp:extent cx="269240" cy="236220"/>
                                        <wp:effectExtent l="0" t="0" r="0" b="0"/>
                                        <wp:docPr id="39" name="Image3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9" name="Image3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0"/>
                                                <a:srcRect l="-61" t="-73" r="-61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9240" cy="2362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Kreda, tabla, stikeri u boji, kolaž papir, ilustracije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10 min</w:t>
                                  </w:r>
                                </w:p>
                              </w:tc>
                              <w:tc>
                                <w:tcPr>
                                  <w:tcW w:w="1020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Podsećanje na prvi dan u školi i razgovor o tome: 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Kako su se učenici osećali prvog dana u školi / Sar haćarde pes e čhavre ando angluno đes e školako? 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Kako su obeležili u porodici taj svečani dan u školi/ Sar nakhla lenđe ando ćher o baro đes e školako? 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Sa kime su tada došli u školu?/ Kasa atoska avile ande škola? 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Da li su poznavali neke drugare sa kojima s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  <w:lang w:val="sr-Latn-CS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sada u razredu / Tumen pindžarena varesave amalen savenca san akna ande škola? Da li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su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upoznali nove drugare? Poznaju li drugare iz drugih odeljenja?  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numPr>
                                      <w:ilvl w:val="0"/>
                                      <w:numId w:val="8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Rad na zadacima (unapred pripremljen materijal)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ind w:left="360" w:right="20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a) Naglasiti važnost škole kao i mesta u kome se sve što se nauči pokazuje, povezuje, proširuje.../Te phenelpe sostar si importantno e škola, sar vi e thana kaj sa thaj so sićol pes, phandel, buvljarel .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ind w:left="360" w:righ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b) Razgovarati o tome šta im se u školi dopada, a šta ne, šta bi promenili, zašto je važno ići u školu./Te ćerel pes svato andar goda so kamen ande škola, pal so na, so kamen te ćeren averčhande thaj sose si importanto te džan ande škola?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ind w:left="360" w:righ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c) Učitelji se mogu dogovoriti da se organizuju međusobne posete učenika drugih razreda kako bi se deca upoznala sa učenicima i učiteljima drugih razreda./e sikavne šaj te den svato maškar pende, te džan ande aver klasura te šaj te pindžarenpe aver čhavrenca tha sikavnenca andar aver klasura . Vidi prilog 3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r-Latn-CS"/>
                                    </w:rPr>
                                    <w:drawing>
                                      <wp:inline distT="0" distB="0" distL="0" distR="0">
                                        <wp:extent cx="269240" cy="213360"/>
                                        <wp:effectExtent l="0" t="0" r="0" b="0"/>
                                        <wp:docPr id="40" name="Image3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0" name="Image3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1">
                                                  <a:grayscl/>
                                                </a:blip>
                                                <a:srcRect l="-62" t="-73" r="-62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9240" cy="213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r-Latn-CS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r-Latn-CS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r-Latn-CS"/>
                                    </w:rPr>
                                    <w:drawing>
                                      <wp:inline distT="0" distB="0" distL="0" distR="0">
                                        <wp:extent cx="391160" cy="213995"/>
                                        <wp:effectExtent l="0" t="0" r="0" b="0"/>
                                        <wp:docPr id="41" name="Image4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1" name="Image4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2"/>
                                                <a:srcRect l="-38" t="-75" r="-38" b="-7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91160" cy="2139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r-Latn-CS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r-Latn-CS"/>
                                    </w:rPr>
                                    <w:drawing>
                                      <wp:inline distT="0" distB="0" distL="0" distR="0">
                                        <wp:extent cx="269875" cy="249555"/>
                                        <wp:effectExtent l="0" t="0" r="0" b="0"/>
                                        <wp:docPr id="42" name="Image4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4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3"/>
                                                <a:srcRect l="-61" t="-75" r="-61" b="-7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9875" cy="2495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r-Latn-CS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r-Latn-CS"/>
                                    </w:rPr>
                                    <w:drawing>
                                      <wp:inline distT="0" distB="0" distL="0" distR="0">
                                        <wp:extent cx="273050" cy="213360"/>
                                        <wp:effectExtent l="0" t="0" r="0" b="0"/>
                                        <wp:docPr id="43" name="Image4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3" name="Image4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4"/>
                                                <a:srcRect l="-63" t="-79" r="-63" b="-7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3050" cy="213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r-Latn-CS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r-Latn-CS"/>
                                    </w:rPr>
                                    <w:drawing>
                                      <wp:inline distT="0" distB="0" distL="0" distR="0">
                                        <wp:extent cx="269240" cy="236220"/>
                                        <wp:effectExtent l="0" t="0" r="0" b="0"/>
                                        <wp:docPr id="44" name="Image4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4" name="Image4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5"/>
                                                <a:srcRect l="-61" t="-73" r="-61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9240" cy="2362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Tabla, kreda, krede u boji, kolaž papir, ilustracije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25 min</w:t>
                                  </w:r>
                                </w:p>
                              </w:tc>
                              <w:tc>
                                <w:tcPr>
                                  <w:tcW w:w="1020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Da bi učenicima to i pokazali, izvodimo ih u biblioteku, medijateku ili neku drugu prostoriju gde takođe može da steknu nova znanja. 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Organizovati im različite pitalice i po mog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  <w:lang w:val="sr-Latn-CS"/>
                                    </w:rPr>
                                    <w:t>ućn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sti to beležiti i čuvati za zgodne prilike. (prilog 1)</w:t>
                                  </w:r>
                                </w:p>
                                <w:p>
                                  <w:pPr>
                                    <w:pStyle w:val="TabellenInhalt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čemu služi biblioteka/sose hasnil e lillarni?</w:t>
                                  </w:r>
                                </w:p>
                                <w:p>
                                  <w:pPr>
                                    <w:pStyle w:val="TabellenInhalt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čemu služi medijateka/ sose hasnil e medijateka?</w:t>
                                  </w:r>
                                </w:p>
                                <w:p>
                                  <w:pPr>
                                    <w:pStyle w:val="TabellenInhalt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šta se radi u sali za fizičko obrazovanje../ so ćerel pes ande sala palo fizičko edukacia?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Učenici upoznaju školski prostor i osobe koje se bave raznim zanimanjima u školi: </w:t>
                                  </w:r>
                                </w:p>
                                <w:p>
                                  <w:pPr>
                                    <w:pStyle w:val="TabellenInhalt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direktor/direktorka – šerutno/šerutni</w:t>
                                  </w:r>
                                </w:p>
                                <w:p>
                                  <w:pPr>
                                    <w:pStyle w:val="TabellenInhalt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pedagog/pedagošk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  <w:lang w:val="sr-Latn-CS"/>
                                    </w:rPr>
                                    <w:t>nj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– pedagogo/pedagogica</w:t>
                                  </w:r>
                                </w:p>
                                <w:p>
                                  <w:pPr>
                                    <w:pStyle w:val="TabellenInhalt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psiholog/psihološkinja – psihologo/psihologica</w:t>
                                  </w:r>
                                </w:p>
                                <w:p>
                                  <w:pPr>
                                    <w:pStyle w:val="TabellenInhalt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nastavnik/nastavnica – sikavno/sikavni</w:t>
                                  </w:r>
                                </w:p>
                                <w:p>
                                  <w:pPr>
                                    <w:pStyle w:val="TabellenInhalt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sekretar/sekretarica – sekretari/sekretarica</w:t>
                                  </w:r>
                                </w:p>
                                <w:p>
                                  <w:pPr>
                                    <w:pStyle w:val="TabellenInhalt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obezbeđenje – lesamalo/lesamali 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školski policajac/ školako policajco/policajka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Nastavnik/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  <w:lang w:val="sr-Latn-CS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astavnica razgovara sa učenicima i prikuplja njihova razmišljanja o različitim pojmovima u vezi sa školom:</w:t>
                                  </w:r>
                                </w:p>
                                <w:p>
                                  <w:pPr>
                                    <w:pStyle w:val="TabellenInhalt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šta je znanje?/soj si o džanglipe?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šta je obrazovanje?/ soj si e edukacija?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r-Latn-CS"/>
                                    </w:rPr>
                                    <w:drawing>
                                      <wp:inline distT="0" distB="0" distL="0" distR="0">
                                        <wp:extent cx="269240" cy="236220"/>
                                        <wp:effectExtent l="0" t="0" r="0" b="0"/>
                                        <wp:docPr id="45" name="Image4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5" name="Image4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6"/>
                                                <a:srcRect l="-61" t="-73" r="-61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9240" cy="2362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r-Latn-CS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r-Latn-CS"/>
                                    </w:rPr>
                                    <w:drawing>
                                      <wp:inline distT="0" distB="0" distL="0" distR="0">
                                        <wp:extent cx="391160" cy="213995"/>
                                        <wp:effectExtent l="0" t="0" r="0" b="0"/>
                                        <wp:docPr id="46" name="Image4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6" name="Image4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7"/>
                                                <a:srcRect l="-38" t="-75" r="-38" b="-7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91160" cy="2139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Flipčart, olovke u boji, krede u boji, flomasteri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5 min</w:t>
                                  </w:r>
                                </w:p>
                              </w:tc>
                              <w:tc>
                                <w:tcPr>
                                  <w:tcW w:w="1020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Nastavnik/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  <w:lang w:val="sr-Latn-CS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astavnica deli učenike/učenice u tri grupe i zadaje aktivnost na temu: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U razlikama je naša sličnost?/ ande amare diference si amaro jekh-sar-averipe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Nastavnik/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  <w:lang w:val="sr-Latn-CS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astavnica i ostali učenici/uč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  <w:lang w:val="sr-Latn-CS"/>
                                    </w:rPr>
                                    <w:t>enic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e drugih grupa slušaju predstav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  <w:lang w:val="sr-Latn-CS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janje radova na času i beleže ključne novine: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Konvencija o dečijim pravima (Konvencija e čhavrikane vortonengo), školska prava deteta (školake vorte e čhavorenđe), ombudsan za prava deteta (ombudsmano e čhavrikane vortengo), školski policajac (školako policajco)...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r-Latn-CS"/>
                                    </w:rPr>
                                    <w:drawing>
                                      <wp:inline distT="0" distB="0" distL="0" distR="0">
                                        <wp:extent cx="269240" cy="236220"/>
                                        <wp:effectExtent l="0" t="0" r="0" b="0"/>
                                        <wp:docPr id="47" name="Image4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7" name="Image4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8"/>
                                                <a:srcRect l="-61" t="-73" r="-61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9240" cy="2362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r-Latn-CS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r-Latn-CS"/>
                                    </w:rPr>
                                    <w:drawing>
                                      <wp:inline distT="0" distB="0" distL="0" distR="0">
                                        <wp:extent cx="391160" cy="213995"/>
                                        <wp:effectExtent l="0" t="0" r="0" b="0"/>
                                        <wp:docPr id="48" name="Image4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8" name="Image4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9"/>
                                                <a:srcRect l="-38" t="-75" r="-38" b="-7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91160" cy="2139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Flipčart, olovke u boji, krede u boji, flomasteri, 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4" w:type="dxa"/>
                                  <w:gridSpan w:val="3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sr-Latn-CS"/>
                                    </w:rPr>
                                    <w:t>Ciljevi učenja:</w:t>
                                  </w:r>
                                </w:p>
                              </w:tc>
                              <w:tc>
                                <w:tcPr>
                                  <w:tcW w:w="13051" w:type="dxa"/>
                                  <w:gridSpan w:val="7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→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deca znaju kako se zove njihova škola i učitelj/učiteljica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→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deca znaju u kom su razredu i odeljenju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→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jačaju osećaj pripadnosti odeljenju pravljenjem odeljenskog amblema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→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razumeju da se znanja stiču na raznim mestima i iz raznih izvora , a da se u školi proširuju i produbljuju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→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upoznaju školski prostor i osobe koje se bave raznim zanimanjima u školi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5.7pt;height:595.25pt;mso-wrap-distance-left:9pt;mso-wrap-distance-right:9pt;mso-wrap-distance-top:0pt;mso-wrap-distance-bottom:0pt;margin-top:0.05pt;mso-position-vertical-relative:text;margin-left:-0.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115" w:type="dxa"/>
                        <w:jc w:val="left"/>
                        <w:tblInd w:w="-10" w:type="dxa"/>
                        <w:tblLayout w:type="fixed"/>
                        <w:tblCellMar>
                          <w:top w:w="28" w:type="dxa"/>
                          <w:left w:w="28" w:type="dxa"/>
                          <w:bottom w:w="28" w:type="dxa"/>
                          <w:right w:w="28" w:type="dxa"/>
                        </w:tblCellMar>
                      </w:tblPr>
                      <w:tblGrid>
                        <w:gridCol w:w="1080"/>
                        <w:gridCol w:w="714"/>
                        <w:gridCol w:w="270"/>
                        <w:gridCol w:w="570"/>
                        <w:gridCol w:w="9360"/>
                        <w:gridCol w:w="766"/>
                        <w:gridCol w:w="495"/>
                        <w:gridCol w:w="210"/>
                        <w:gridCol w:w="994"/>
                        <w:gridCol w:w="656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2634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sr-Latn-CS"/>
                              </w:rPr>
                              <w:t xml:space="preserve">Broj plana časa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1"/>
                                <w:szCs w:val="21"/>
                                <w:lang w:val="sr-Latn-C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31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sr-Latn-CS"/>
                              </w:rPr>
                              <w:t>Podtema plana časa:</w:t>
                            </w:r>
                          </w:p>
                        </w:tc>
                        <w:tc>
                          <w:tcPr>
                            <w:tcW w:w="1650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sr-Latn-CS"/>
                              </w:rPr>
                              <w:t>Trajanje: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r-Latn-CS"/>
                              </w:rPr>
                              <w:t xml:space="preserve"> 45 min</w:t>
                            </w:r>
                          </w:p>
                        </w:tc>
                      </w:tr>
                      <w:tr>
                        <w:trPr>
                          <w:tblHeader w:val="true"/>
                        </w:trPr>
                        <w:tc>
                          <w:tcPr>
                            <w:tcW w:w="10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r-Latn-CS"/>
                              </w:rPr>
                              <w:t>Aktivnost br.: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r-Latn-CS"/>
                              </w:rPr>
                              <w:t>Vreme</w:t>
                            </w:r>
                          </w:p>
                        </w:tc>
                        <w:tc>
                          <w:tcPr>
                            <w:tcW w:w="10200" w:type="dxa"/>
                            <w:gridSpan w:val="3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r-Latn-CS"/>
                              </w:rPr>
                              <w:t>Plan časa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r-Latn-CS"/>
                              </w:rPr>
                              <w:t>Veština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r-Latn-CS"/>
                              </w:rPr>
                              <w:t>EJP</w:t>
                            </w:r>
                          </w:p>
                        </w:tc>
                        <w:tc>
                          <w:tcPr>
                            <w:tcW w:w="1204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r-Latn-CS"/>
                              </w:rPr>
                              <w:t>Materijal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r-Latn-CS"/>
                              </w:rPr>
                              <w:t>Dodatni materij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>5 min</w:t>
                            </w:r>
                          </w:p>
                        </w:tc>
                        <w:tc>
                          <w:tcPr>
                            <w:tcW w:w="1020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  <w:lang w:val="sr-Latn-CS"/>
                              </w:rPr>
                              <w:t xml:space="preserve">Da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 xml:space="preserve">li znate šta je školska kesa? / Džanen so si e školaki trasta? 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 xml:space="preserve">Ispričati učenicima da u nekim zemljama (Nemačka, Austrija..) se prvi dan u školi obeležava tako što prvaci od svojih roditelja dobijaju poklon – Te phenelpe e čhavrenđe kaj ande varesave thema (Nemačka, Austrija..), angluno đes e školako ćeren gaja kaj penge dadendar thaj dejandar len dimate . 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 xml:space="preserve">To nije običan poklon jel ga tog dana dobijaju sva deca koja polaze u prvi razred – Goda naj sajekh dinipe kaj o dinipe len sa e čhavre save teljaren ando angluno klaso .  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>Fišek koji je napunjen sitnim stvarima kao što su slatkiši, olovke, male igračke daju se učenicima pre ili posle škole.  Tako se prvi dan u školi učini lepšim – O fišeko savo si pherdome hurde guglimatenca, olovkenca, ckne ćhelimaske kotorenca save dijenpe e čhavrenđe  anglal e škola vaj palal škola . Gaja šukarelpe o angluno đes ande škola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Times New Roman" w:cs="Arial"/>
                                <w:color w:val="228822"/>
                                <w:kern w:val="2"/>
                                <w:sz w:val="21"/>
                                <w:lang w:val="sr-Latn-CS" w:eastAsia="en-US"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drawing>
                                <wp:inline distT="0" distB="0" distL="0" distR="0">
                                  <wp:extent cx="784225" cy="748665"/>
                                  <wp:effectExtent l="0" t="0" r="0" b="0"/>
                                  <wp:docPr id="49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18" t="-19" r="-18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4225" cy="748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drawing>
                                <wp:inline distT="0" distB="0" distL="0" distR="0">
                                  <wp:extent cx="670560" cy="499745"/>
                                  <wp:effectExtent l="0" t="0" r="0" b="0"/>
                                  <wp:docPr id="50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54" t="-72" r="-54" b="-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0560" cy="499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drawing>
                                <wp:inline distT="0" distB="0" distL="0" distR="0">
                                  <wp:extent cx="567055" cy="751840"/>
                                  <wp:effectExtent l="0" t="0" r="0" b="0"/>
                                  <wp:docPr id="51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7055" cy="751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Times New Roman" w:cs="Arial"/>
                                <w:color w:val="228822"/>
                                <w:kern w:val="2"/>
                                <w:sz w:val="21"/>
                                <w:lang w:val="sr-Latn-CS" w:eastAsia="en-US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228822"/>
                                <w:kern w:val="2"/>
                                <w:sz w:val="21"/>
                                <w:lang w:val="sr-Latn-CS" w:eastAsia="en-US" w:bidi="ar-SA"/>
                              </w:rPr>
                              <w:t>wanesia.blogspot.com                    lhddt.wordpress.com                         mere.fils.over-blog.com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r-Latn-CS"/>
                              </w:rPr>
                              <w:drawing>
                                <wp:inline distT="0" distB="0" distL="0" distR="0">
                                  <wp:extent cx="269240" cy="213360"/>
                                  <wp:effectExtent l="0" t="0" r="0" b="0"/>
                                  <wp:docPr id="52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>
                                            <a:grayscl/>
                                          </a:blip>
                                          <a:srcRect l="-62" t="-73" r="-62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240" cy="213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r-Latn-CS"/>
                              </w:rPr>
                              <w:drawing>
                                <wp:inline distT="0" distB="0" distL="0" distR="0">
                                  <wp:extent cx="269240" cy="236220"/>
                                  <wp:effectExtent l="0" t="0" r="0" b="0"/>
                                  <wp:docPr id="53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61" t="-73" r="-61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240" cy="236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120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>Kreda, tabla, stikeri u boji, kolaž papir, ilustracije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>10 min</w:t>
                            </w:r>
                          </w:p>
                        </w:tc>
                        <w:tc>
                          <w:tcPr>
                            <w:tcW w:w="1020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 xml:space="preserve">Podsećanje na prvi dan u školi i razgovor o tome: 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 xml:space="preserve">Kako su se učenici osećali prvog dana u školi / Sar haćarde pes e čhavre ando angluno đes e školako? 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 xml:space="preserve">Kako su obeležili u porodici taj svečani dan u školi/ Sar nakhla lenđe ando ćher o baro đes e školako? 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 xml:space="preserve">Sa kime su tada došli u školu?/ Kasa atoska avile ande škola? 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>Da li su poznavali neke drugare sa kojima s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  <w:lang w:val="sr-Latn-CS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 xml:space="preserve"> sada u razredu / Tumen pindžarena varesave amalen savenca san akna ande škola? Da li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  <w:lang w:val="sr-Latn-CS"/>
                              </w:rPr>
                              <w:t xml:space="preserve">su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 xml:space="preserve">upoznali nove drugare? Poznaju li drugare iz drugih odeljenja?  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TabellenInhalt"/>
                              <w:numPr>
                                <w:ilvl w:val="0"/>
                                <w:numId w:val="8"/>
                              </w:numPr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>Rad na zadacima (unapred pripremljen materijal)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ind w:left="360" w:right="20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>a) Naglasiti važnost škole kao i mesta u kome se sve što se nauči pokazuje, povezuje, proširuje.../Te phenelpe sostar si importantno e škola, sar vi e thana kaj sa thaj so sićol pes, phandel, buvljarel .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ind w:left="360" w:righ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>b) Razgovarati o tome šta im se u školi dopada, a šta ne, šta bi promenili, zašto je važno ići u školu./Te ćerel pes svato andar goda so kamen ande škola, pal so na, so kamen te ćeren averčhande thaj sose si importanto te džan ande škola?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ind w:left="360" w:righ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>c) Učitelji se mogu dogovoriti da se organizuju međusobne posete učenika drugih razreda kako bi se deca upoznala sa učenicima i učiteljima drugih razreda./e sikavne šaj te den svato maškar pende, te džan ande aver klasura te šaj te pindžarenpe aver čhavrenca tha sikavnenca andar aver klasura . Vidi prilog 3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r-Latn-CS"/>
                              </w:rPr>
                              <w:drawing>
                                <wp:inline distT="0" distB="0" distL="0" distR="0">
                                  <wp:extent cx="269240" cy="213360"/>
                                  <wp:effectExtent l="0" t="0" r="0" b="0"/>
                                  <wp:docPr id="54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>
                                            <a:grayscl/>
                                          </a:blip>
                                          <a:srcRect l="-62" t="-73" r="-62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240" cy="213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r-Latn-CS"/>
                              </w:rPr>
                              <w:drawing>
                                <wp:inline distT="0" distB="0" distL="0" distR="0">
                                  <wp:extent cx="391160" cy="213995"/>
                                  <wp:effectExtent l="0" t="0" r="0" b="0"/>
                                  <wp:docPr id="55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38" t="-75" r="-38" b="-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1160" cy="213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r-Latn-CS"/>
                              </w:rPr>
                              <w:drawing>
                                <wp:inline distT="0" distB="0" distL="0" distR="0">
                                  <wp:extent cx="269875" cy="249555"/>
                                  <wp:effectExtent l="0" t="0" r="0" b="0"/>
                                  <wp:docPr id="56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61" t="-75" r="-61" b="-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875" cy="249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r-Latn-CS"/>
                              </w:rPr>
                              <w:drawing>
                                <wp:inline distT="0" distB="0" distL="0" distR="0">
                                  <wp:extent cx="273050" cy="213360"/>
                                  <wp:effectExtent l="0" t="0" r="0" b="0"/>
                                  <wp:docPr id="57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63" t="-79" r="-63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3050" cy="213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r-Latn-CS"/>
                              </w:rPr>
                              <w:drawing>
                                <wp:inline distT="0" distB="0" distL="0" distR="0">
                                  <wp:extent cx="269240" cy="236220"/>
                                  <wp:effectExtent l="0" t="0" r="0" b="0"/>
                                  <wp:docPr id="58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"/>
                                          <a:srcRect l="-61" t="-73" r="-61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240" cy="236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120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>Tabla, kreda, krede u boji, kolaž papir, ilustracije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>25 min</w:t>
                            </w:r>
                          </w:p>
                        </w:tc>
                        <w:tc>
                          <w:tcPr>
                            <w:tcW w:w="1020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 xml:space="preserve">Da bi učenicima to i pokazali, izvodimo ih u biblioteku, medijateku ili neku drugu prostoriju gde takođe može da steknu nova znanja. 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>Organizovati im različite pitalice i po mog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  <w:lang w:val="sr-Latn-CS"/>
                              </w:rPr>
                              <w:t>ućno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>sti to beležiti i čuvati za zgodne prilike. (prilog 1)</w:t>
                            </w:r>
                          </w:p>
                          <w:p>
                            <w:pPr>
                              <w:pStyle w:val="TabellenInhalt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>čemu služi biblioteka/sose hasnil e lillarni?</w:t>
                            </w:r>
                          </w:p>
                          <w:p>
                            <w:pPr>
                              <w:pStyle w:val="TabellenInhalt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>čemu služi medijateka/ sose hasnil e medijateka?</w:t>
                            </w:r>
                          </w:p>
                          <w:p>
                            <w:pPr>
                              <w:pStyle w:val="TabellenInhalt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>šta se radi u sali za fizičko obrazovanje../ so ćerel pes ande sala palo fizičko edukacia?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 xml:space="preserve">Učenici upoznaju školski prostor i osobe koje se bave raznim zanimanjima u školi: </w:t>
                            </w:r>
                          </w:p>
                          <w:p>
                            <w:pPr>
                              <w:pStyle w:val="TabellenInhalt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>direktor/direktorka – šerutno/šerutni</w:t>
                            </w:r>
                          </w:p>
                          <w:p>
                            <w:pPr>
                              <w:pStyle w:val="TabellenInhalt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>pedagog/pedagoški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  <w:lang w:val="sr-Latn-CS"/>
                              </w:rPr>
                              <w:t>nja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 xml:space="preserve"> – pedagogo/pedagogica</w:t>
                            </w:r>
                          </w:p>
                          <w:p>
                            <w:pPr>
                              <w:pStyle w:val="TabellenInhalt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>psiholog/psihološkinja – psihologo/psihologica</w:t>
                            </w:r>
                          </w:p>
                          <w:p>
                            <w:pPr>
                              <w:pStyle w:val="TabellenInhalt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>nastavnik/nastavnica – sikavno/sikavni</w:t>
                            </w:r>
                          </w:p>
                          <w:p>
                            <w:pPr>
                              <w:pStyle w:val="TabellenInhalt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>sekretar/sekretarica – sekretari/sekretarica</w:t>
                            </w:r>
                          </w:p>
                          <w:p>
                            <w:pPr>
                              <w:pStyle w:val="TabellenInhalt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 xml:space="preserve">obezbeđenje – lesamalo/lesamali 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>školski policajac/ školako policajco/policajka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>Nastavnik/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  <w:lang w:val="sr-Latn-CS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>astavnica razgovara sa učenicima i prikuplja njihova razmišljanja o različitim pojmovima u vezi sa školom:</w:t>
                            </w:r>
                          </w:p>
                          <w:p>
                            <w:pPr>
                              <w:pStyle w:val="TabellenInhalt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>šta je znanje?/soj si o džanglipe?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>šta je obrazovanje?/ soj si e edukacija?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r-Latn-CS"/>
                              </w:rPr>
                              <w:drawing>
                                <wp:inline distT="0" distB="0" distL="0" distR="0">
                                  <wp:extent cx="269240" cy="236220"/>
                                  <wp:effectExtent l="0" t="0" r="0" b="0"/>
                                  <wp:docPr id="59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61" t="-73" r="-61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240" cy="236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r-Latn-CS"/>
                              </w:rPr>
                              <w:drawing>
                                <wp:inline distT="0" distB="0" distL="0" distR="0">
                                  <wp:extent cx="391160" cy="213995"/>
                                  <wp:effectExtent l="0" t="0" r="0" b="0"/>
                                  <wp:docPr id="60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"/>
                                          <a:srcRect l="-38" t="-75" r="-38" b="-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1160" cy="213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120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>Flipčart, olovke u boji, krede u boji, flomasteri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>5 min</w:t>
                            </w:r>
                          </w:p>
                        </w:tc>
                        <w:tc>
                          <w:tcPr>
                            <w:tcW w:w="1020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>Nastavnik/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  <w:lang w:val="sr-Latn-CS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>astavnica deli učenike/učenice u tri grupe i zadaje aktivnost na temu: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>U razlikama je naša sličnost?/ ande amare diference si amaro jekh-sar-averipe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>Nastavnik/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  <w:lang w:val="sr-Latn-CS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>astavnica i ostali učenici/uč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  <w:lang w:val="sr-Latn-CS"/>
                              </w:rPr>
                              <w:t>enic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>e drugih grupa slušaju predstav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  <w:lang w:val="sr-Latn-CS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>janje radova na času i beleže ključne novine: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>Konvencija o dečijim pravima (Konvencija e čhavrikane vortonengo), školska prava deteta (školake vorte e čhavorenđe), ombudsan za prava deteta (ombudsmano e čhavrikane vortengo), školski policajac (školako policajco)...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r-Latn-CS"/>
                              </w:rPr>
                              <w:drawing>
                                <wp:inline distT="0" distB="0" distL="0" distR="0">
                                  <wp:extent cx="269240" cy="236220"/>
                                  <wp:effectExtent l="0" t="0" r="0" b="0"/>
                                  <wp:docPr id="61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61" t="-73" r="-61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240" cy="236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r-Latn-CS"/>
                              </w:rPr>
                              <w:drawing>
                                <wp:inline distT="0" distB="0" distL="0" distR="0">
                                  <wp:extent cx="391160" cy="213995"/>
                                  <wp:effectExtent l="0" t="0" r="0" b="0"/>
                                  <wp:docPr id="62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rcRect l="-38" t="-75" r="-38" b="-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1160" cy="213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120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 xml:space="preserve">Flipčart, olovke u boji, krede u boji, flomasteri, 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4" w:type="dxa"/>
                            <w:gridSpan w:val="3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sr-Latn-CS"/>
                              </w:rPr>
                              <w:t>Ciljevi učenja:</w:t>
                            </w:r>
                          </w:p>
                        </w:tc>
                        <w:tc>
                          <w:tcPr>
                            <w:tcW w:w="13051" w:type="dxa"/>
                            <w:gridSpan w:val="7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>→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>deca znaju kako se zove njihova škola i učitelj/učiteljica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>→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>deca znaju u kom su razredu i odeljenju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>→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>jačaju osećaj pripadnosti odeljenju pravljenjem odeljenskog amblema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>→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>razumeju da se znanja stiču na raznim mestima i iz raznih izvora , a da se u školi proširuju i produbljuju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>→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>upoznaju školski prostor i osobe koje se bave raznim zanimanjima u školi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1"/>
          <w:szCs w:val="21"/>
          <w:lang w:val="sr-Latn-CS"/>
        </w:rPr>
      </w:pPr>
      <w:r>
        <w:rPr>
          <w:rFonts w:cs="Arial" w:ascii="Arial" w:hAnsi="Arial"/>
          <w:sz w:val="21"/>
          <w:szCs w:val="21"/>
          <w:lang w:val="sr-Latn-CS"/>
        </w:rPr>
      </w:r>
    </w:p>
    <w:p>
      <w:pPr>
        <w:pStyle w:val="Normal"/>
        <w:rPr>
          <w:rFonts w:ascii="Arial" w:hAnsi="Arial" w:cs="Arial"/>
          <w:sz w:val="21"/>
          <w:szCs w:val="21"/>
          <w:lang w:val="sr-Latn-CS"/>
        </w:rPr>
      </w:pPr>
      <w:r>
        <w:rPr>
          <w:rFonts w:cs="Arial" w:ascii="Arial" w:hAnsi="Arial"/>
          <w:sz w:val="21"/>
          <w:szCs w:val="21"/>
          <w:lang w:val="sr-Latn-CS"/>
        </w:rPr>
      </w:r>
    </w:p>
    <w:p>
      <w:pPr>
        <w:pStyle w:val="Normal"/>
        <w:rPr>
          <w:rFonts w:ascii="Arial" w:hAnsi="Arial" w:cs="Arial"/>
          <w:sz w:val="21"/>
          <w:szCs w:val="21"/>
          <w:lang w:val="sr-Latn-CS"/>
        </w:rPr>
      </w:pPr>
      <w:r>
        <w:rPr>
          <w:rFonts w:cs="Arial" w:ascii="Arial" w:hAnsi="Arial"/>
          <w:sz w:val="21"/>
          <w:szCs w:val="21"/>
          <w:lang w:val="sr-Latn-CS"/>
        </w:rPr>
      </w:r>
    </w:p>
    <w:p>
      <w:pPr>
        <w:pStyle w:val="Normal"/>
        <w:rPr>
          <w:rFonts w:ascii="Arial" w:hAnsi="Arial" w:cs="Arial"/>
          <w:sz w:val="21"/>
          <w:szCs w:val="21"/>
          <w:lang w:val="sr-Latn-CS"/>
        </w:rPr>
      </w:pPr>
      <w:r>
        <w:rPr>
          <w:rFonts w:cs="Arial" w:ascii="Arial" w:hAnsi="Arial"/>
          <w:sz w:val="21"/>
          <w:szCs w:val="21"/>
          <w:lang w:val="sr-Latn-CS"/>
        </w:rPr>
      </w:r>
    </w:p>
    <w:tbl>
      <w:tblPr>
        <w:tblW w:w="1498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76"/>
        <w:gridCol w:w="666"/>
        <w:gridCol w:w="270"/>
        <w:gridCol w:w="570"/>
        <w:gridCol w:w="9238"/>
        <w:gridCol w:w="812"/>
        <w:gridCol w:w="495"/>
        <w:gridCol w:w="210"/>
        <w:gridCol w:w="769"/>
        <w:gridCol w:w="974"/>
      </w:tblGrid>
      <w:tr>
        <w:trPr>
          <w:tblHeader w:val="true"/>
        </w:trPr>
        <w:tc>
          <w:tcPr>
            <w:tcW w:w="24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 xml:space="preserve">Broj plana časa: </w:t>
            </w:r>
            <w:r>
              <w:rPr>
                <w:rFonts w:cs="Arial" w:ascii="Arial" w:hAnsi="Arial"/>
                <w:b/>
                <w:sz w:val="21"/>
                <w:szCs w:val="21"/>
                <w:lang w:val="sr-Latn-CS"/>
              </w:rPr>
              <w:t>2</w:t>
            </w:r>
          </w:p>
        </w:tc>
        <w:tc>
          <w:tcPr>
            <w:tcW w:w="107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Podtema plana časa: Bukvar dečijih prava</w:t>
            </w:r>
          </w:p>
        </w:tc>
        <w:tc>
          <w:tcPr>
            <w:tcW w:w="17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  <w:lang w:val="sr-Latn-CS"/>
              </w:rPr>
              <w:t xml:space="preserve"> 45 min</w:t>
            </w:r>
          </w:p>
        </w:tc>
      </w:tr>
      <w:tr>
        <w:trPr>
          <w:tblHeader w:val="true"/>
        </w:trPr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Aktivnost br..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Vreme</w:t>
            </w:r>
          </w:p>
        </w:tc>
        <w:tc>
          <w:tcPr>
            <w:tcW w:w="1007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Plan časa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Veština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EJP</w:t>
            </w:r>
          </w:p>
        </w:tc>
        <w:tc>
          <w:tcPr>
            <w:tcW w:w="97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Materijal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Dodatni materijal</w:t>
            </w:r>
          </w:p>
        </w:tc>
      </w:tr>
      <w:tr>
        <w:trPr/>
        <w:tc>
          <w:tcPr>
            <w:tcW w:w="9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25 min</w:t>
            </w:r>
          </w:p>
        </w:tc>
        <w:tc>
          <w:tcPr>
            <w:tcW w:w="100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Nastavnik/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sr-Latn-CS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astavnica deli učenike/učenice u tri grupe i zadaje aktivnost na temu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U razlikama je naša sličnost?/ ande diference si amaro jekh-sar-averipe (dečija prava / čhavrikane vorte)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Nastavnik/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sr-Latn-CS"/>
              </w:rPr>
              <w:t>nastavnica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i ostali učenici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sr-Latn-CS"/>
              </w:rPr>
              <w:t>/učeni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ce drugih grupa slušaju pred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sr-Latn-CS"/>
              </w:rPr>
              <w:t>stavlj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anje radova na času i beleže ključne novine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Konvencija o dečijim pravima (Konvencija andar e čhavrikane vorte), školska prava deteta (skolake hakaja e čhavenđe), ombudsan za prava deteta (ombudsman e čhavrenge vortengo), školski policajac (školako policajco)..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(Prilog 4)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63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64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65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66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Flipčart, flomasteri, krede u boji, tabla, konvencija u štampanom izdanju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9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15 min</w:t>
            </w:r>
          </w:p>
        </w:tc>
        <w:tc>
          <w:tcPr>
            <w:tcW w:w="100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Nastavnik/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sr-Latn-CS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astavnica ponavlja i razgovara sa učenicima/učenicama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numPr>
                <w:ilvl w:val="0"/>
                <w:numId w:val="11"/>
              </w:numPr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Koja su to pravila u školi?/Save si goda vorte ande škola?</w:t>
            </w:r>
          </w:p>
          <w:p>
            <w:pPr>
              <w:pStyle w:val="TabellenInhalt"/>
              <w:numPr>
                <w:ilvl w:val="0"/>
                <w:numId w:val="11"/>
              </w:numPr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Kako treba da se ponašamo u školi i van škole?/Sar thaj so trubul te ćeras ande škola thaj avral e školako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67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68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Flipčart, flomasteri, krede u boji, tabla,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9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10</w:t>
            </w:r>
          </w:p>
        </w:tc>
        <w:tc>
          <w:tcPr>
            <w:tcW w:w="100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Nastavnik/Nastavnica ponavlja i ut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sr-Latn-CS"/>
              </w:rPr>
              <w:t>vrđ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uje zaključke sa časa:</w:t>
            </w:r>
          </w:p>
          <w:p>
            <w:pPr>
              <w:pStyle w:val="TabellenInhalt"/>
              <w:numPr>
                <w:ilvl w:val="0"/>
                <w:numId w:val="5"/>
              </w:numPr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Šta smo danas naučili?/So ađes sićilam?</w:t>
            </w:r>
          </w:p>
          <w:p>
            <w:pPr>
              <w:pStyle w:val="TabellenInhalt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Kako poštujemo jednakosti?/Sar paćivis o jekhipe?</w:t>
            </w:r>
          </w:p>
          <w:p>
            <w:pPr>
              <w:pStyle w:val="TabellenInhalt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Koja su to pravila u školi?/Save si goda vorte ande škola?</w:t>
            </w:r>
          </w:p>
          <w:p>
            <w:pPr>
              <w:pStyle w:val="TabellenInhalt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Kako treba da se ponašamo u školi i van škole?/Sar thaj so trubul te ćeras ande škola thaj avral e školako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69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70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Flipčart, flomasteri, krede u boji, tabla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1912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Ciljevi učenja:</w:t>
            </w:r>
          </w:p>
        </w:tc>
        <w:tc>
          <w:tcPr>
            <w:tcW w:w="13068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shd w:fill="FFFFFF" w:val="clear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sr-Latn-CS" w:eastAsia="en-US"/>
              </w:rPr>
              <w:t>→</w:t>
            </w:r>
            <w:r>
              <w:rPr>
                <w:rFonts w:eastAsia="Arial" w:cs="Arial" w:ascii="Arial" w:hAnsi="Arial"/>
                <w:sz w:val="20"/>
                <w:lang w:val="sr-Latn-CS" w:eastAsia="en-US"/>
              </w:rPr>
              <w:t xml:space="preserve"> </w:t>
            </w:r>
            <w:r>
              <w:rPr>
                <w:rFonts w:cs="Helvetica;Arial" w:ascii="Helvetica;Arial" w:hAnsi="Helvetica;Arial"/>
                <w:b w:val="false"/>
                <w:sz w:val="20"/>
                <w:lang w:val="sr-Latn-CS" w:eastAsia="en-US"/>
              </w:rPr>
              <w:t xml:space="preserve">Upoznavanje učenika/učenica sa Konvencijom o pravima deteta – bukvar dečijih prava i konvencija o pravima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→</w:t>
            </w:r>
            <w:r>
              <w:rPr>
                <w:rFonts w:eastAsia="Arial"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Poštovanje jednakost i i primena osnovnih pravila Konvencije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→</w:t>
            </w:r>
            <w:r>
              <w:rPr>
                <w:rFonts w:eastAsia="Arial"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Upoznavanje sa pravilima ponašanja u školi i van nje</w:t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  <w:lang w:val="sr-Latn-CS"/>
        </w:rPr>
      </w:pPr>
      <w:r>
        <w:rPr>
          <w:rFonts w:cs="Arial" w:ascii="Arial" w:hAnsi="Arial"/>
          <w:sz w:val="21"/>
          <w:szCs w:val="21"/>
          <w:lang w:val="sr-Latn-CS"/>
        </w:rPr>
      </w:r>
    </w:p>
    <w:tbl>
      <w:tblPr>
        <w:tblW w:w="14969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969"/>
      </w:tblGrid>
      <w:tr>
        <w:trPr>
          <w:trHeight w:val="1203" w:hRule="atLeast"/>
        </w:trPr>
        <w:tc>
          <w:tcPr>
            <w:tcW w:w="14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r-Latn-CS"/>
              </w:rPr>
              <w:t>Izvori i referentni materijal (slike, tekstovi, linkovi, …):</w:t>
            </w:r>
          </w:p>
          <w:p>
            <w:pPr>
              <w:pStyle w:val="Heading3"/>
              <w:shd w:fill="FFFFFF" w:val="clear"/>
              <w:rPr/>
            </w:pPr>
            <w:r>
              <w:rPr>
                <w:rStyle w:val="InternetLink"/>
                <w:rFonts w:cs="Helvetica;Arial" w:ascii="Helvetica;Arial" w:hAnsi="Helvetica;Arial"/>
                <w:b w:val="false"/>
                <w:bCs/>
                <w:color w:val="000000"/>
                <w:sz w:val="20"/>
                <w:u w:val="none"/>
                <w:lang w:val="sr-Latn-CS" w:eastAsia="en-US"/>
              </w:rPr>
              <w:t>Copyright by QualiRom</w:t>
            </w:r>
          </w:p>
          <w:p>
            <w:pPr>
              <w:pStyle w:val="Heading3"/>
              <w:shd w:fill="FFFFFF" w:val="clear"/>
              <w:rPr/>
            </w:pPr>
            <w:hyperlink r:id="rId72">
              <w:r>
                <w:rPr>
                  <w:rStyle w:val="InternetLink"/>
                  <w:rFonts w:cs="Helvetica;Arial" w:ascii="Helvetica;Arial" w:hAnsi="Helvetica;Arial"/>
                  <w:b/>
                  <w:bCs/>
                  <w:sz w:val="20"/>
                  <w:lang w:val="sr-Latn-CS" w:eastAsia="en-US"/>
                </w:rPr>
                <w:t>Schuletüte</w:t>
              </w:r>
            </w:hyperlink>
            <w:r>
              <w:rPr>
                <w:rFonts w:cs="Helvetica;Arial" w:ascii="Helvetica;Arial" w:hAnsi="Helvetica;Arial"/>
                <w:b w:val="false"/>
                <w:sz w:val="20"/>
                <w:lang w:val="sr-Latn-CS" w:eastAsia="en-US"/>
              </w:rPr>
              <w:t xml:space="preserve"> – školska kesa </w:t>
            </w:r>
          </w:p>
          <w:p>
            <w:pPr>
              <w:pStyle w:val="Heading3"/>
              <w:shd w:fill="FFFFFF" w:val="clear"/>
              <w:rPr>
                <w:rFonts w:ascii="Helvetica;Arial" w:hAnsi="Helvetica;Arial" w:cs="Helvetica;Arial"/>
                <w:b w:val="false"/>
                <w:b w:val="false"/>
                <w:sz w:val="20"/>
                <w:lang w:val="sr-Latn-CS" w:eastAsia="en-US"/>
              </w:rPr>
            </w:pPr>
            <w:hyperlink r:id="rId73">
              <w:r>
                <w:rPr>
                  <w:rStyle w:val="InternetLink"/>
                  <w:rFonts w:cs="Helvetica;Arial" w:ascii="Helvetica;Arial" w:hAnsi="Helvetica;Arial"/>
                  <w:b/>
                  <w:sz w:val="20"/>
                  <w:lang w:val="sr-Latn-CS" w:eastAsia="en-US"/>
                </w:rPr>
                <w:t>www.sutel.tv</w:t>
              </w:r>
            </w:hyperlink>
          </w:p>
          <w:p>
            <w:pPr>
              <w:pStyle w:val="Heading3"/>
              <w:shd w:fill="FFFFFF" w:val="clear"/>
              <w:rPr>
                <w:rFonts w:ascii="Helvetica;Arial" w:hAnsi="Helvetica;Arial" w:cs="Helvetica;Arial"/>
                <w:b w:val="false"/>
                <w:b w:val="false"/>
                <w:sz w:val="20"/>
                <w:lang w:val="sr-Latn-CS" w:eastAsia="en-US"/>
              </w:rPr>
            </w:pPr>
            <w:r>
              <w:rPr>
                <w:rFonts w:cs="Helvetica;Arial" w:ascii="Helvetica;Arial" w:hAnsi="Helvetica;Arial"/>
                <w:b w:val="false"/>
                <w:sz w:val="20"/>
                <w:lang w:val="sr-Latn-CS" w:eastAsia="en-US"/>
              </w:rPr>
              <w:t>Ljubivoje Ršumović, U razlikama je naša sličnost</w:t>
            </w:r>
          </w:p>
          <w:p>
            <w:pPr>
              <w:pStyle w:val="Heading3"/>
              <w:shd w:fill="FFFFFF" w:val="clear"/>
              <w:rPr>
                <w:rFonts w:ascii="Helvetica;Arial" w:hAnsi="Helvetica;Arial" w:cs="Helvetica;Arial"/>
                <w:b w:val="false"/>
                <w:b w:val="false"/>
                <w:sz w:val="20"/>
                <w:lang w:val="sr-Latn-CS" w:eastAsia="en-US"/>
              </w:rPr>
            </w:pPr>
            <w:r>
              <w:rPr>
                <w:rFonts w:cs="Helvetica;Arial" w:ascii="Helvetica;Arial" w:hAnsi="Helvetica;Arial"/>
                <w:b w:val="false"/>
                <w:sz w:val="20"/>
                <w:lang w:val="sr-Latn-CS" w:eastAsia="en-US"/>
              </w:rPr>
              <w:t>Miloš Stefanović, Škola nije zgrada!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4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Obrazac za pripremu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3</w:t>
    </w:r>
    <w:r>
      <w:rPr>
        <w:sz w:val="18"/>
        <w:i/>
        <w:szCs w:val="18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Obrazac za pripremu</w:t>
      <w:tab/>
      <w:tab/>
      <w:tab/>
      <w:tab/>
      <w:tab/>
      <w:tab/>
      <w:tab/>
      <w:tab/>
      <w:t xml:space="preserve">              </w:t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2</w:t>
    </w:r>
    <w:r>
      <w:rPr>
        <w:sz w:val="18"/>
        <w:i/>
        <w:szCs w:val="18"/>
        <w:i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2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2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Bitstream Vera Sans;MS Mincho" w:cs="Bitstream Vera Sans;MS Mincho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outlineLvl w:val="2"/>
    </w:pPr>
    <w:rPr>
      <w:rFonts w:ascii="Times;Times New Roman" w:hAnsi="Times;Times New Roman" w:eastAsia="Times New Roman" w:cs="Times New Roman"/>
      <w:b/>
      <w:kern w:val="2"/>
      <w:sz w:val="27"/>
      <w:szCs w:val="20"/>
      <w:lang w:val="en-US" w:bidi="ar-SA"/>
    </w:rPr>
  </w:style>
  <w:style w:type="character" w:styleId="WW8Num2z0">
    <w:name w:val="WW8Num2z0"/>
    <w:qFormat/>
    <w:rPr>
      <w:rFonts w:ascii="Arial" w:hAnsi="Arial" w:cs="Bitstream Vera Sans;MS Mincho"/>
    </w:rPr>
  </w:style>
  <w:style w:type="character" w:styleId="WW8Num3z0">
    <w:name w:val="WW8Num3z0"/>
    <w:qFormat/>
    <w:rPr>
      <w:rFonts w:ascii="Arial" w:hAnsi="Arial" w:cs="Bitstream Vera Sans;MS Mincho"/>
    </w:rPr>
  </w:style>
  <w:style w:type="character" w:styleId="WW8Num4z0">
    <w:name w:val="WW8Num4z0"/>
    <w:qFormat/>
    <w:rPr>
      <w:rFonts w:ascii="Symbol" w:hAnsi="Symbol" w:cs="Symbol"/>
      <w:sz w:val="28"/>
    </w:rPr>
  </w:style>
  <w:style w:type="character" w:styleId="WW8Num8z0">
    <w:name w:val="WW8Num8z0"/>
    <w:qFormat/>
    <w:rPr>
      <w:rFonts w:ascii="Arial" w:hAnsi="Arial" w:cs="Bitstream Vera Sans;MS Mincho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Arial" w:hAnsi="Arial" w:eastAsia="Bitstream Vera Sans;MS Mincho" w:cs="Bitstream Vera Sans;MS Mincho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Bitstream Vera Sans;MS Mincho" w:cs="Bitstream Vera Sans;MS Mincho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3Char">
    <w:name w:val="Heading 3 Char"/>
    <w:qFormat/>
    <w:rPr>
      <w:rFonts w:ascii="Times;Times New Roman" w:hAnsi="Times;Times New Roman" w:cs="Times;Times New Roman"/>
      <w:b/>
      <w:sz w:val="27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Bitstream Vera Sans;MS Mincho" w:cs="Mangal"/>
      <w:kern w:val="2"/>
      <w:szCs w:val="18"/>
      <w:lang w:bidi="hi-IN"/>
    </w:rPr>
  </w:style>
  <w:style w:type="character" w:styleId="CommentSubjectChar">
    <w:name w:val="Comment Subject Char"/>
    <w:qFormat/>
    <w:rPr>
      <w:rFonts w:eastAsia="Bitstream Vera Sans;MS Mincho" w:cs="Mangal"/>
      <w:b/>
      <w:bCs/>
      <w:kern w:val="2"/>
      <w:szCs w:val="18"/>
      <w:lang w:bidi="hi-IN"/>
    </w:rPr>
  </w:style>
  <w:style w:type="character" w:styleId="BalloonTextChar">
    <w:name w:val="Balloon Text Char"/>
    <w:qFormat/>
    <w:rPr>
      <w:rFonts w:ascii="Tahoma" w:hAnsi="Tahoma" w:eastAsia="Bitstream Vera Sans;MS Mincho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CommentText">
    <w:name w:val="Comment Text"/>
    <w:basedOn w:val="Normal"/>
    <w:qFormat/>
    <w:pPr/>
    <w:rPr>
      <w:rFonts w:cs="Mangal"/>
      <w:sz w:val="20"/>
      <w:szCs w:val="18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image" Target="media/image4.png"/><Relationship Id="rId9" Type="http://schemas.openxmlformats.org/officeDocument/2006/relationships/image" Target="media/image3.png"/><Relationship Id="rId10" Type="http://schemas.openxmlformats.org/officeDocument/2006/relationships/image" Target="media/image5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3.png"/><Relationship Id="rId17" Type="http://schemas.openxmlformats.org/officeDocument/2006/relationships/image" Target="media/image5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2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5.png"/><Relationship Id="rId24" Type="http://schemas.openxmlformats.org/officeDocument/2006/relationships/image" Target="media/image5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3.png"/><Relationship Id="rId28" Type="http://schemas.openxmlformats.org/officeDocument/2006/relationships/image" Target="media/image4.png"/><Relationship Id="rId29" Type="http://schemas.openxmlformats.org/officeDocument/2006/relationships/image" Target="media/image3.png"/><Relationship Id="rId30" Type="http://schemas.openxmlformats.org/officeDocument/2006/relationships/image" Target="media/image5.png"/><Relationship Id="rId31" Type="http://schemas.openxmlformats.org/officeDocument/2006/relationships/image" Target="media/image1.png"/><Relationship Id="rId32" Type="http://schemas.openxmlformats.org/officeDocument/2006/relationships/image" Target="media/image4.png"/><Relationship Id="rId33" Type="http://schemas.openxmlformats.org/officeDocument/2006/relationships/image" Target="media/image3.png"/><Relationship Id="rId34" Type="http://schemas.openxmlformats.org/officeDocument/2006/relationships/image" Target="media/image4.png"/><Relationship Id="rId35" Type="http://schemas.openxmlformats.org/officeDocument/2006/relationships/image" Target="media/image3.png"/><Relationship Id="rId36" Type="http://schemas.openxmlformats.org/officeDocument/2006/relationships/image" Target="media/image6.jpeg"/><Relationship Id="rId37" Type="http://schemas.openxmlformats.org/officeDocument/2006/relationships/image" Target="media/image7.jpeg"/><Relationship Id="rId38" Type="http://schemas.openxmlformats.org/officeDocument/2006/relationships/image" Target="media/image8.jpeg"/><Relationship Id="rId39" Type="http://schemas.openxmlformats.org/officeDocument/2006/relationships/image" Target="media/image1.png"/><Relationship Id="rId40" Type="http://schemas.openxmlformats.org/officeDocument/2006/relationships/image" Target="media/image2.png"/><Relationship Id="rId41" Type="http://schemas.openxmlformats.org/officeDocument/2006/relationships/image" Target="media/image1.png"/><Relationship Id="rId42" Type="http://schemas.openxmlformats.org/officeDocument/2006/relationships/image" Target="media/image3.png"/><Relationship Id="rId43" Type="http://schemas.openxmlformats.org/officeDocument/2006/relationships/image" Target="media/image4.png"/><Relationship Id="rId44" Type="http://schemas.openxmlformats.org/officeDocument/2006/relationships/image" Target="media/image5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3.png"/><Relationship Id="rId48" Type="http://schemas.openxmlformats.org/officeDocument/2006/relationships/image" Target="media/image2.png"/><Relationship Id="rId49" Type="http://schemas.openxmlformats.org/officeDocument/2006/relationships/image" Target="media/image3.png"/><Relationship Id="rId50" Type="http://schemas.openxmlformats.org/officeDocument/2006/relationships/image" Target="media/image6.jpeg"/><Relationship Id="rId51" Type="http://schemas.openxmlformats.org/officeDocument/2006/relationships/image" Target="media/image7.jpeg"/><Relationship Id="rId52" Type="http://schemas.openxmlformats.org/officeDocument/2006/relationships/image" Target="media/image8.jpeg"/><Relationship Id="rId53" Type="http://schemas.openxmlformats.org/officeDocument/2006/relationships/image" Target="media/image1.png"/><Relationship Id="rId54" Type="http://schemas.openxmlformats.org/officeDocument/2006/relationships/image" Target="media/image2.png"/><Relationship Id="rId55" Type="http://schemas.openxmlformats.org/officeDocument/2006/relationships/image" Target="media/image1.png"/><Relationship Id="rId56" Type="http://schemas.openxmlformats.org/officeDocument/2006/relationships/image" Target="media/image3.png"/><Relationship Id="rId57" Type="http://schemas.openxmlformats.org/officeDocument/2006/relationships/image" Target="media/image4.png"/><Relationship Id="rId58" Type="http://schemas.openxmlformats.org/officeDocument/2006/relationships/image" Target="media/image5.png"/><Relationship Id="rId59" Type="http://schemas.openxmlformats.org/officeDocument/2006/relationships/image" Target="media/image2.png"/><Relationship Id="rId60" Type="http://schemas.openxmlformats.org/officeDocument/2006/relationships/image" Target="media/image2.png"/><Relationship Id="rId61" Type="http://schemas.openxmlformats.org/officeDocument/2006/relationships/image" Target="media/image3.png"/><Relationship Id="rId62" Type="http://schemas.openxmlformats.org/officeDocument/2006/relationships/image" Target="media/image2.png"/><Relationship Id="rId63" Type="http://schemas.openxmlformats.org/officeDocument/2006/relationships/image" Target="media/image3.png"/><Relationship Id="rId64" Type="http://schemas.openxmlformats.org/officeDocument/2006/relationships/image" Target="media/image3.png"/><Relationship Id="rId65" Type="http://schemas.openxmlformats.org/officeDocument/2006/relationships/image" Target="media/image2.png"/><Relationship Id="rId66" Type="http://schemas.openxmlformats.org/officeDocument/2006/relationships/image" Target="media/image5.png"/><Relationship Id="rId67" Type="http://schemas.openxmlformats.org/officeDocument/2006/relationships/image" Target="media/image1.png"/><Relationship Id="rId68" Type="http://schemas.openxmlformats.org/officeDocument/2006/relationships/image" Target="media/image3.png"/><Relationship Id="rId69" Type="http://schemas.openxmlformats.org/officeDocument/2006/relationships/image" Target="media/image5.png"/><Relationship Id="rId70" Type="http://schemas.openxmlformats.org/officeDocument/2006/relationships/image" Target="media/image3.png"/><Relationship Id="rId71" Type="http://schemas.openxmlformats.org/officeDocument/2006/relationships/image" Target="media/image1.png"/><Relationship Id="rId72" Type="http://schemas.openxmlformats.org/officeDocument/2006/relationships/hyperlink" Target="http://munichbavaria.blogspot.com/2009/09/schuletute.html" TargetMode="External"/><Relationship Id="rId73" Type="http://schemas.openxmlformats.org/officeDocument/2006/relationships/hyperlink" Target="http://www.sutel.tv/" TargetMode="External"/><Relationship Id="rId74" Type="http://schemas.openxmlformats.org/officeDocument/2006/relationships/footer" Target="footer2.xml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20:46:00Z</dcterms:created>
  <dc:creator>HP</dc:creator>
  <dc:description/>
  <dc:language>en-US</dc:language>
  <cp:lastModifiedBy>Corporate Edition</cp:lastModifiedBy>
  <dcterms:modified xsi:type="dcterms:W3CDTF">2013-01-27T20:46:00Z</dcterms:modified>
  <cp:revision>2</cp:revision>
  <dc:subject/>
  <dc:title>OBRAZAC ZA PRIPREMU                            Zemlja: ____ / Nastavna jedinica br</dc:title>
</cp:coreProperties>
</file>