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sr-Latn-CS"/>
        </w:rPr>
        <w:t>OBRAZAC ZA PRIPREMU</w:t>
      </w:r>
      <w:r>
        <w:rPr>
          <w:rFonts w:cs="Arial" w:ascii="Arial" w:hAnsi="Arial"/>
          <w:b/>
          <w:bCs/>
          <w:i/>
          <w:iCs/>
          <w:lang w:val="sr-Latn-CS"/>
        </w:rPr>
        <w:t xml:space="preserve">                            </w:t>
      </w:r>
      <w:r>
        <w:rPr>
          <w:rFonts w:cs="Arial" w:ascii="Arial" w:hAnsi="Arial"/>
          <w:b/>
          <w:bCs/>
          <w:i/>
          <w:iCs/>
          <w:sz w:val="22"/>
          <w:szCs w:val="22"/>
          <w:lang w:val="sr-Latn-CS"/>
        </w:rPr>
        <w:t>Zemlja:  SER / Nastavna jedinica br.: 5</w:t>
      </w:r>
    </w:p>
    <w:p>
      <w:pPr>
        <w:pStyle w:val="Normal"/>
        <w:tabs>
          <w:tab w:val="clear" w:pos="720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Latn-C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Latn-CS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Latn-C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Latn-CS"/>
        </w:rPr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0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Ime autora ili skraćena oznaka: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sr-Latn-CS"/>
              </w:rPr>
              <w:t>KAL</w:t>
            </w:r>
          </w:p>
        </w:tc>
        <w:tc>
          <w:tcPr>
            <w:tcW w:w="5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Latn-CS"/>
              </w:rPr>
              <w:t>Varijetet romskog jezika: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entral Serbian Gurbet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Nivo obrazovanja: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lang w:val="sr-Latn-CS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Uzrast učenika: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sr-Latn-CS"/>
              </w:rPr>
              <w:t>7-11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Nivo znanja jezika: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lang w:val="sr-Latn-CS"/>
              </w:rPr>
              <w:t>A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Latn-CS"/>
              </w:rPr>
              <w:t>Glavna tema (KOR):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Praznici i proslave</w:t>
            </w:r>
          </w:p>
        </w:tc>
      </w:tr>
      <w:tr>
        <w:trPr/>
        <w:tc>
          <w:tcPr>
            <w:tcW w:w="9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Latn-CS"/>
              </w:rPr>
              <w:t>Obuhvaćene podteme: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Svetski dan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sr-Latn-CS"/>
              </w:rPr>
              <w:t>R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oma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. Maj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8. Mart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Tradicionalna prosidba kod Roma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ođendan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Nova godina</w:t>
            </w:r>
          </w:p>
        </w:tc>
      </w:tr>
      <w:tr>
        <w:trPr/>
        <w:tc>
          <w:tcPr>
            <w:tcW w:w="9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Latn-CS"/>
              </w:rPr>
              <w:t>Srodne teme (KOR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: Romanip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                 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996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90"/>
        <w:gridCol w:w="7890"/>
        <w:gridCol w:w="988"/>
      </w:tblGrid>
      <w:tr>
        <w:trPr/>
        <w:tc>
          <w:tcPr>
            <w:tcW w:w="99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Rad sa KOR-om – ciljevi učenja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Veština: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Relevantni deskriptori KOR-a &amp; “mogu da” izjave: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Strane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Mogu da prepoznam kada se u nekoj priči govori o važnom prazniku ili događaju.</w:t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Mogu da prepoznam kada nastavnica/ nastavnik govori o određenom prazniku, proslavi ili događaju.</w:t>
            </w:r>
          </w:p>
          <w:p>
            <w:pPr>
              <w:pStyle w:val="ListParagraph"/>
              <w:snapToGrid w:val="false"/>
              <w:spacing w:lineRule="atLeast" w:line="100"/>
              <w:ind w:left="0" w:right="0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Mogu da razumem jednostavna uputstva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za pripremu važnog događaj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t>59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Mogu da čitam jednostavnu priču o važnom prazniku ili proslavi.</w:t>
            </w:r>
          </w:p>
          <w:p>
            <w:pPr>
              <w:pStyle w:val="ListParagraph"/>
              <w:snapToGrid w:val="false"/>
              <w:spacing w:lineRule="atLeast" w:line="10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Mogu da čitam jednostavan tekst o pripremama porodice za važnu proslavu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t>59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Mogu da postavim pitanje o praznicima koji se pominju u pričama i da na njih odgovorim.</w:t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Mogu da pitam svoje prijatelje kako se praznuje u njihovim domovima.</w:t>
            </w:r>
          </w:p>
          <w:p>
            <w:pPr>
              <w:pStyle w:val="ListParagraph"/>
              <w:snapToGrid w:val="false"/>
              <w:spacing w:lineRule="atLeast" w:line="10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Mogu da postavim pitanja vezana za praznik koji je veoma bitan mojoj porodici ili zajednici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t>59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Mogu da iznesem veoma jednostavan izveštaj o 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sr-Latn-CS"/>
              </w:rPr>
              <w:t>p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razniku ili proslavi u svom domu.</w:t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Mogu da iznesem veoma jednostavan izveštaj o važnim delovima praznika ili proslave.</w:t>
            </w:r>
          </w:p>
          <w:p>
            <w:pPr>
              <w:pStyle w:val="ListParagraph"/>
              <w:snapToGrid w:val="false"/>
              <w:spacing w:lineRule="atLeast" w:line="10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Mogu da dam jednostavan opis posebnog događaja kom sam prisustvovala/ prisustvovao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t>59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sr-Latn-CS"/>
              </w:rPr>
              <w:t xml:space="preserve"> 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Mogu da napišem nekoliko rečenica o praznicima ili proslavama kojima sam prisustvovala/ prisustvovao.</w:t>
            </w:r>
          </w:p>
          <w:p>
            <w:pPr>
              <w:pStyle w:val="ListParagraph"/>
              <w:snapToGrid w:val="false"/>
              <w:spacing w:lineRule="atLeast" w:line="10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Mogu da napišem nekoliko rečenica o razlozima za određenu proslavu.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t>5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132"/>
      </w:tblGrid>
      <w:tr>
        <w:trPr/>
        <w:tc>
          <w:tcPr>
            <w:tcW w:w="9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Rad sa EJP-om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Koji deo/delovi EJP-a će biti korišćen/i?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Strane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Moje napredovanje u učenju koje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Moja kultura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t>6-7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t>9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t>“</w:t>
            </w:r>
            <w:r>
              <w:rPr>
                <w:rFonts w:cs="Arial" w:ascii="Arial" w:hAnsi="Arial"/>
                <w:sz w:val="22"/>
                <w:szCs w:val="21"/>
                <w:lang w:val="sr-Latn-CS"/>
              </w:rPr>
              <w:t>Mogu da” deskriptori koje nastavnica/nastavnik prolazi zajedno sa decom po završetku određenih aktivnosti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t>22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t>Prilozi za aktivnosti 1, 3, 13 i 1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t>3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79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Ključna leksika podteme  1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Lumjako đes e Romengo“ .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t>Prilog za aktivnost br. 3 i 3.1</w:t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Svetski dan Roma“ 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t>Prilog za aktivnost br. 3 i 3.1</w:t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„</w:t>
            </w: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Lačho đes čhavralen,  teljaras e časosa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„</w:t>
            </w: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Džiko dićhipe čhavralen, dikhasamen po avutno časo“</w:t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„</w:t>
            </w: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Dobar dan deco, počinjemo sa časom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„</w:t>
            </w: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Doviđenja deco, vidimo sa na sledećem času.“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79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Ključna leksika podteme 2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Romski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t>Priogza aktivnost br. 1 i 3</w:t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Srpski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color w:val="FF0000"/>
                <w:sz w:val="21"/>
                <w:szCs w:val="21"/>
                <w:lang w:val="sr-Latn-CS"/>
              </w:rPr>
              <w:t>Prilog za aktivnost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br.  1 i 3</w:t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„</w:t>
            </w: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Lačho đes čhavralen,  teljaras e časosa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„</w:t>
            </w: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Džiko dićhipe čhavralen, dikhasamen po avutno časo“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„</w:t>
            </w: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Dobar dan deco, počinjemo sa časom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„</w:t>
            </w: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Doviđenja deco, vidimo sa na sledećem času.“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78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Ključna gramatika u ovoj nastavnoj jedinici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Aktivna: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Latn-CS"/>
        </w:rPr>
      </w:r>
    </w:p>
    <w:tbl>
      <w:tblPr>
        <w:tblW w:w="148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587"/>
        <w:gridCol w:w="147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Značaj Sv</w:t>
            </w: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lang w:val="sr-Latn-CS"/>
              </w:rPr>
              <w:t>ets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kog dana Roma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Trajanje: 5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min.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Svetski dan Roma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ca/nastavnik ulazi u učionicu i pozdravlja decu sa „ Lačho đes čhavralen,  teljaras e časosa/Dobar dan deco, počinjemo sa časom“,  napiše na tabli „Ljumjako đes e Romengo/Svetski dan Roma“ 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Zatim nastavnica/nastavnik ispriča deci zašto je taj dan ustanovljen kao Svetski dan Rom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ilog za aktivnost br. 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ilog za aktivnost br.1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675"/>
        <w:gridCol w:w="15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Sastavljanje programa proslave Sve</w:t>
            </w: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lang w:val="sr-Latn-CS"/>
              </w:rPr>
              <w:t>ts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kog dana Roma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15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Svetski dan Roma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Obaveštava decu da pošto se približava taj dan (08.04.), škola želi da ga sa prigodnom, skromnom sveč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anoš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ću  i programom obeleži i da je sama organizacij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a p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repuštena nastavnici/nastavniku i deci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Nakon toga deca se javljaju sa određenim predlozima, kako bi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program trebalo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izgled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2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tLeast" w:line="200"/>
        <w:rPr>
          <w:lang w:val="sr-Latn-CS"/>
        </w:rPr>
      </w:pPr>
      <w:r>
        <w:rPr>
          <w:lang w:val="sr-Latn-C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Podele mat</w:t>
            </w: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lang w:val="sr-Latn-CS"/>
              </w:rPr>
              <w:t>erij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ala potrebnog za program proslave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Svetski dan Roma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Pred kraj časa se konkretizuje celokupan program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-      Sva deca će otpevati romsku himnu, (prilog br 2)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ozdravni govor u kojem će biti pročitan tekst o ustanovljenju tog datuma ( prilg br. 3)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skeč u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kom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učestvu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je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dvoje dece ( „Sar o Rrom kinda harbuzo/Kako je Rom kupio lubenicu“ -Romska tradicijska književnost u Vojvodini, autora Trifuna Dimića)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olaž romskih igara (učestvuje 4 muško/ženskih parova)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recitacija koje izvode če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tvo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ro de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pomena: program ce će se izvoditi dvojezičn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Nastavnica/nastavnik podeli deci potreban materijal koji će deca naučiti kod kuće.                                  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 kraju časa nastavnica/nastavnik pozdravi decu sa „ Džiko dikhipe čhavorralen, dikhasamen po avutno časo/Doviđenja deco, vidimo sa na sledećem čas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  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Romska tradic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ionalna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književnost u Vojvodini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Trifun Dimić Prilog za aktivnost br. 1 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ilog za aktivnost br. 3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Aktivnost u učionici br.: 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Proba proslave Sv</w:t>
            </w: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lang w:val="sr-Latn-CS"/>
              </w:rPr>
              <w:t>etsk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og dana Roma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Svetski dan Roma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ca/nastavnik ulazi u učionicu i pozdravlja decu sa „ Majmištorro čhavorralen,  teljaras e časosa/Dobar dan deco, počinjemo sa časom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Ceo čas deca probaju ono št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o s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premaju ono što je definisano kao program za proslavu Svetskog dana Rom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 kraju časa  nastavnik/nastavnica pozdravi decu sa „Džiko dikhipe čhavorralen dikhasamen po avutno časo/Doviđenja deco do sl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edećeg časa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“    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2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Aktivnost u učionici br.: 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Značaj proslave 1. Maja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 1. Maj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ca/nastavnik uv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odi te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mu tako što na tabli napiše „Angluno Majo/Prvi Maj“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Zatim pita decu d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a l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i znaju zašto se slavi taj praznik i kako se on proslavlj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Deca se javljaju i odgovaraju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2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Aktivnost u učionici br.: 6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Prvomajski uranak (sastav)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 1. Maj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Nastavnica/nastavnik nakon toga podeli deci prazne papire na kojima treba da napišu kratak sastav na temu „Mori anglomajoski detharin/Moj prvomajski uranak“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2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azan papiri za sastav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Aktivnost u učionici br.: 7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komentarisanje sastava „Prvomajski uranak“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 1. Maj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vako dete pročita svoj sastav i svi zajedno ga prokomentariš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Deca svoje sastave prilažu u svoj dosij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Aktivnost u učionici br.: 8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Značaj proslave 8. Marta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 8. Mart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ca/nastavnik  napiše na tabli.:“ Ohtoto marto / Osmi mart „ a onda u kratkim crtama ispriča deci za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što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se slavi 8. mart, zatim deci podeli prazne koverte za pismo, poštanske markice i papiriće na kojima pišu čestitku za 8.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art i upućuju je po njihovom nahođenj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2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overte za pismo, poštanske markice i prazni papirići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Aktivnost u učionici br.: 9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Uvod u temu Tradicionalna prosidba kod Roma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 Tradicionalna prosidba kod Roma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Nastavnica/nastavnik uvodi temu tako što pita decu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da li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su bil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nekada na nekoj prosidbi? Razgovaraju o tome a onda im kaže da će ih voditi na predstavu, čija će tema imati veze sa tradicionalnom prosidbom kod Rom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2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Aktivnost u učionici br.: 10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Predstava na temu “Tra</w:t>
            </w: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lang w:val="sr-Latn-CS"/>
              </w:rPr>
              <w:t>dicion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alna prosidba kod Roma“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 Tradi</w:t>
            </w: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lang w:val="sr-Latn-CS"/>
              </w:rPr>
              <w:t>cionaln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a prosidba kod Roma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ca/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astavnik odvodi decu u pozorišnu salu lokalnog doma kulture, gde će im članovi romskog kulturno-umetničkog ansambla odigrati predstavu na temu: „Tradicionalna prosidba kod Roma“. Pre početka predstave će im biti podeljen materijal (flajer), na kojem je ispisan celokupan tekst pre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dstave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 podeljenog po likovima. Njega odnose kući a predstavu će odgle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dati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Tekst je sadržan u prilogu za aktivnost br. 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ilog za aktivnost br. 10,  kutija i papirići sa imenima likova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Aktivnost u učionici br.:1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Razgovor sa uku</w:t>
            </w: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lang w:val="sr-Latn-CS"/>
              </w:rPr>
              <w:t>ćan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ima na temu „Tradicionalna prosidba kod Roma“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 Tradi</w:t>
            </w: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lang w:val="sr-Latn-CS"/>
              </w:rPr>
              <w:t>cional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 prosidba kod Roma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Tekst koji se nala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zi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 xml:space="preserve">na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flajeru treba da bude tema razgovora kod kuće sa nekima od starijih ukućana. Pre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tposta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vka je da takav način prosidbe ne upražnjavaju svi Romi, odnosno, nemaju svi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omi iste rituale prilikom prosidbe( dele se po osnovima ver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oispovesti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 prostorn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m (ra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ličite države, regioni iz kojih dolaze...) osnovama...biće i drugačijih usmenih inte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rpret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acija tradic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iona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lne prosidb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Aktivnost u učionici br.: 1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Međusobno informisanje o razgovoru kod kuće na temi „Trad</w:t>
            </w: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lang w:val="sr-Latn-CS"/>
              </w:rPr>
              <w:t>icion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lna prosidba kod Roma“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 Tradicionalna prosidba kod Roma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Na času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astavnica/nastavnik pita decu da is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priča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ju šta su razgovarali sa roditeljima i k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oje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sve rituala prilikom prosidbe kod Roma njihovi ukućani znaj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2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Aktivnost u učionici br.: 1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izrada „Rođendanskog podsetnika“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 Rođendan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ca/ nastavnik ispriča deci kako i mi svi imamo jedan praznik, koji svako na sl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ičan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način prosla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vlja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. To je dan našeg rođenja, te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ćem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o stoga u učionici napraviti pano, koji će nas podsetiti na datume rođenja dece. Svako dete dobija list papira na koj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m će napisati svoja imena, prezimena, datume rođenja i nacrtati nešto što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 xml:space="preserve"> će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nas asocirati na njega i taj pano ćemo zvati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ođendanski podsetnik. Na kraju deca okače na pano svoje papire. Na dan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kada je nečiji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rođendan, na njegovom delu „Rođenadnskog podsetnika“ će biti zakačena crvena ma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šinc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a, a zatim će mu se otpevati rođendanska pesm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ilog za aktivnost br. 1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ilog za aktivnost br. 1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Aktivnost u učionici br.: 1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Učimo rođendansku pesmicu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 Rođendan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Učimo rođendansku pesmicu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ilog za aktivnost br. 14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ilog  za aktivnost br. 1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Aktivnost u učionici br.: 1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pisanje pisma Deda mrazu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 Nova godina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Nastavnica/nastavnik pita decu šta bi voleli da dobiju od deda mraza za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ovu godinu?, zatim podeli koverte i prazne papire na kojima deca treba da napišu pismo deda mra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2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overte i prazni papirići za svako dete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Aktivnost u učionici br.: 16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7285" w:leader="none"/>
          <w:tab w:val="right" w:pos="14570" w:leader="none"/>
        </w:tabs>
        <w:spacing w:lineRule="auto" w:line="360"/>
        <w:rPr>
          <w:rFonts w:ascii="Arial" w:hAnsi="Arial" w:cs="Arial"/>
          <w:i/>
          <w:i/>
          <w:iCs/>
          <w:sz w:val="21"/>
          <w:szCs w:val="21"/>
          <w:lang w:val="sr-Latn-CS"/>
        </w:rPr>
      </w:pPr>
      <w:r>
        <w:rPr>
          <w:rFonts w:cs="Arial" w:ascii="Arial" w:hAnsi="Arial"/>
          <w:i/>
          <w:iCs/>
          <w:sz w:val="21"/>
          <w:szCs w:val="21"/>
          <w:lang w:val="sr-Latn-CS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1"/>
          <w:szCs w:val="21"/>
          <w:lang w:val="sr-Latn-CS"/>
        </w:rPr>
      </w:pPr>
      <w:r>
        <w:rPr>
          <w:rFonts w:cs="Arial" w:ascii="Arial" w:hAnsi="Arial"/>
          <w:i/>
          <w:iCs/>
          <w:sz w:val="21"/>
          <w:szCs w:val="21"/>
          <w:lang w:val="sr-Latn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553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80"/>
        <w:gridCol w:w="714"/>
        <w:gridCol w:w="270"/>
        <w:gridCol w:w="570"/>
        <w:gridCol w:w="9360"/>
        <w:gridCol w:w="766"/>
        <w:gridCol w:w="495"/>
        <w:gridCol w:w="210"/>
        <w:gridCol w:w="994"/>
        <w:gridCol w:w="1072"/>
      </w:tblGrid>
      <w:tr>
        <w:trPr>
          <w:tblHeader w:val="true"/>
        </w:trPr>
        <w:tc>
          <w:tcPr>
            <w:tcW w:w="2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Broj plana časa: 1</w:t>
            </w:r>
          </w:p>
        </w:tc>
        <w:tc>
          <w:tcPr>
            <w:tcW w:w="108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 plana časa: Svetski dan Roma</w:t>
            </w:r>
          </w:p>
        </w:tc>
        <w:tc>
          <w:tcPr>
            <w:tcW w:w="20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Aktivnost br.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reme</w:t>
            </w:r>
          </w:p>
        </w:tc>
        <w:tc>
          <w:tcPr>
            <w:tcW w:w="10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Plan časa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5 min.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ca/nastavnik ulazi u učionicu i pozdravlja decu sa „Lačho đes čhavrralen,  teljaras e časosa/Dobar dan deco, počinjemo sa časom“,  napiše na tabli „Lumjako đes e Romengo/Svetski dan Roma“ 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Zatim nastavnica/nastavnik ispriča deci zašto je taj dan ustanovljen kao Svetski dan Rom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ilog  za aktivnost br. 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2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ilog za aktivnost br. 1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5 min.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Obaveštava decu da pošto se približava taj dan (08.04.), škola želi da ga sa prigodnom, skromnom sveč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anoš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ću  i programom obeleži i da je sama organizacij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a p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repuštena nastavnici/nastavniku i deci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Nakon toga deca se javljaju sa određenim predlozima, kako bi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program trebalo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izgled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2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5 min.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Pred kraj časa se konkretizuje celokupan program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-      Sva deca će otpevati romsku himnu, (prilog br 2)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ozdravni govor u kojem će biti pročitan tekst o ustanovljenju tog datuma ( prilg br. 3)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skeč u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kom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učestvu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je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dvoje dece ( „Sar o Rrom kinda harbuzo/Kako je Rom kupio lubenicu“ -Romska tradicijska književnost u Vojvodini, autora Trifuna Dimića)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olaž romskih igara (učestvuje 4 muško/ženskih parova)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recitacija koje izvode če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tvo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ro de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pomena: program ce će se izvoditi dvojezičn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Nastavnica/nastavnik podeli deci potreban materijal koji će deca naučiti kod kuće.                                  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 kraju časa nastavnica/nastavnik pozdravi decu sa „ Džiko dikhipe čhavorralen, dikhasamen po avutno časo/Doviđenja deco, vidimo sa na sledećem času.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2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Romska trad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icionalna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književnost u Vojvodini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Trifun Dimić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ilog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za aktivnost br. 1 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ilog za aktivnost br. 3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206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Ciljevi učenja:</w:t>
            </w:r>
          </w:p>
        </w:tc>
        <w:tc>
          <w:tcPr>
            <w:tcW w:w="1346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Upoznavanje dece sa razlogom ustanovljenja svetskog dana Roma na dan 8. apri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t>→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Da deca nauče tekst romske himn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t>→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Da se deca upoznaju sa izgledom zastava Rom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t>…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.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1"/>
          <w:szCs w:val="21"/>
          <w:lang w:val="sr-Latn-CS"/>
        </w:rPr>
      </w:pPr>
      <w:r>
        <w:rPr>
          <w:rFonts w:cs="Arial" w:ascii="Arial" w:hAnsi="Arial"/>
          <w:sz w:val="21"/>
          <w:szCs w:val="21"/>
          <w:lang w:val="sr-Latn-CS"/>
        </w:rPr>
      </w:r>
    </w:p>
    <w:p>
      <w:pPr>
        <w:pStyle w:val="Normal"/>
        <w:rPr>
          <w:rFonts w:ascii="Arial" w:hAnsi="Arial" w:cs="Arial"/>
          <w:sz w:val="21"/>
          <w:szCs w:val="21"/>
          <w:lang w:val="sr-Latn-CS"/>
        </w:rPr>
      </w:pPr>
      <w:r>
        <w:rPr>
          <w:rFonts w:cs="Arial" w:ascii="Arial" w:hAnsi="Arial"/>
          <w:sz w:val="21"/>
          <w:szCs w:val="21"/>
          <w:lang w:val="sr-Latn-CS"/>
        </w:rPr>
      </w:r>
    </w:p>
    <w:p>
      <w:pPr>
        <w:pStyle w:val="Normal"/>
        <w:rPr>
          <w:rFonts w:ascii="Arial" w:hAnsi="Arial" w:cs="Arial"/>
          <w:sz w:val="21"/>
          <w:szCs w:val="21"/>
          <w:lang w:val="sr-Latn-CS"/>
        </w:rPr>
      </w:pPr>
      <w:r>
        <w:rPr>
          <w:rFonts w:cs="Arial" w:ascii="Arial" w:hAnsi="Arial"/>
          <w:sz w:val="21"/>
          <w:szCs w:val="21"/>
          <w:lang w:val="sr-Latn-CS"/>
        </w:rPr>
      </w:r>
    </w:p>
    <w:p>
      <w:pPr>
        <w:pStyle w:val="Normal"/>
        <w:rPr>
          <w:rFonts w:ascii="Arial" w:hAnsi="Arial" w:cs="Arial"/>
          <w:sz w:val="21"/>
          <w:szCs w:val="21"/>
          <w:lang w:val="sr-Latn-CS"/>
        </w:rPr>
      </w:pPr>
      <w:r>
        <w:rPr>
          <w:rFonts w:cs="Arial" w:ascii="Arial" w:hAnsi="Arial"/>
          <w:sz w:val="21"/>
          <w:szCs w:val="21"/>
          <w:lang w:val="sr-Latn-CS"/>
        </w:rPr>
      </w:r>
    </w:p>
    <w:tbl>
      <w:tblPr>
        <w:tblW w:w="1504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6"/>
        <w:gridCol w:w="666"/>
        <w:gridCol w:w="270"/>
        <w:gridCol w:w="570"/>
        <w:gridCol w:w="9238"/>
        <w:gridCol w:w="812"/>
        <w:gridCol w:w="495"/>
        <w:gridCol w:w="210"/>
        <w:gridCol w:w="769"/>
        <w:gridCol w:w="1034"/>
      </w:tblGrid>
      <w:tr>
        <w:trPr>
          <w:tblHeader w:val="true"/>
        </w:trPr>
        <w:tc>
          <w:tcPr>
            <w:tcW w:w="2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Broj plana časa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 plana časa: Svetski dan Roma</w:t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45. min</w:t>
            </w:r>
          </w:p>
        </w:tc>
      </w:tr>
      <w:tr>
        <w:trPr>
          <w:tblHeader w:val="true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Aktivnost br.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reme</w:t>
            </w:r>
          </w:p>
        </w:tc>
        <w:tc>
          <w:tcPr>
            <w:tcW w:w="100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Plan časa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45 min.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ca/nastavnik ulazi u učionicu i pozdravlja decu sa „Lačho đes čhavrralen,  teljaras e časosa/Dobar dan deco, počinjemo sa časom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Ceo čas deca probaju ono što spremaju kao program za proslavu Svetskog dana Rom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Na kraju časa nastavnik/nastavnica pozdravi decu sa „Džiko dikhipe čhavorralen dikhasamen po avutno laso/Doviđenja deco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>do sledećeg časa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.“              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ilog za aktivnost br 1 i 3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2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Romska trad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  <w:t xml:space="preserve">icionalna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književnost u Vojvodini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ilog za aktivnost br. 3 i 3.1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ošnja za 4 muško ženske parove</w:t>
            </w:r>
          </w:p>
        </w:tc>
      </w:tr>
      <w:tr>
        <w:trPr/>
        <w:tc>
          <w:tcPr>
            <w:tcW w:w="191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Ciljevi učenja:</w:t>
            </w:r>
          </w:p>
        </w:tc>
        <w:tc>
          <w:tcPr>
            <w:tcW w:w="1312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Da deca nauče da pevaju romsku himnu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t>→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Da se upoznaju sa romskom tradi</w:t>
            </w:r>
            <w:r>
              <w:rPr>
                <w:rFonts w:cs="Arial" w:ascii="Arial" w:hAnsi="Arial"/>
                <w:color w:val="FF0000"/>
                <w:sz w:val="21"/>
                <w:szCs w:val="21"/>
                <w:lang w:val="sr-Latn-CS"/>
              </w:rPr>
              <w:t>cionalnom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književnošću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t>→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Da se deca upoznaju sa romskim igrom i folkloro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t>…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.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sr-Latn-CS"/>
        </w:rPr>
      </w:pPr>
      <w:r>
        <w:rPr>
          <w:rFonts w:cs="Arial" w:ascii="Arial" w:hAnsi="Arial"/>
          <w:sz w:val="21"/>
          <w:szCs w:val="21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sr-Latn-CS"/>
        </w:rPr>
      </w:pPr>
      <w:r>
        <w:rPr>
          <w:rFonts w:cs="Arial" w:ascii="Arial" w:hAnsi="Arial"/>
          <w:sz w:val="21"/>
          <w:szCs w:val="21"/>
          <w:lang w:val="sr-Latn-CS"/>
        </w:rPr>
      </w:r>
    </w:p>
    <w:tbl>
      <w:tblPr>
        <w:tblW w:w="9767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Izvori i referentni materijal (slike, tekstovi, linkovi, …)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  <w:lang w:val="sr-Latn-CS"/>
              </w:rPr>
              <w:t>Copyright by QualiRom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Prilog br. 1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1"/>
                <w:szCs w:val="21"/>
                <w:lang w:val="sr-Latn-CS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ilog br. 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Romska tra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1"/>
                <w:szCs w:val="21"/>
                <w:lang w:val="sr-Latn-CS"/>
              </w:rPr>
              <w:t xml:space="preserve">dicionalna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 xml:space="preserve">književnost u Vojvodini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49"/>
      <w:footerReference w:type="default" r:id="rId50"/>
      <w:type w:val="nextPage"/>
      <w:pgSz w:orient="landscape" w:w="16838" w:h="11906"/>
      <w:pgMar w:left="1134" w:right="1134" w:gutter="0" w:header="1134" w:top="1686" w:footer="1134" w:bottom="19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3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4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5.png"/><Relationship Id="rId37" Type="http://schemas.openxmlformats.org/officeDocument/2006/relationships/image" Target="media/image2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4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4.png"/><Relationship Id="rId47" Type="http://schemas.openxmlformats.org/officeDocument/2006/relationships/image" Target="media/image3.png"/><Relationship Id="rId48" Type="http://schemas.openxmlformats.org/officeDocument/2006/relationships/image" Target="media/image2.png"/><Relationship Id="rId49" Type="http://schemas.openxmlformats.org/officeDocument/2006/relationships/header" Target="header1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20:17:00Z</dcterms:created>
  <dc:creator>HP</dc:creator>
  <dc:description/>
  <dc:language>en-US</dc:language>
  <cp:lastModifiedBy>Corporate Edition</cp:lastModifiedBy>
  <dcterms:modified xsi:type="dcterms:W3CDTF">2013-01-27T20:17:00Z</dcterms:modified>
  <cp:revision>2</cp:revision>
  <dc:subject/>
  <dc:title>OBRAZAC ZA PRIPREMU                            Zemlja: ____ / Nastavna jedinica br</dc:title>
</cp:coreProperties>
</file>