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„</w:t>
      </w:r>
      <w:r>
        <w:rPr/>
        <w:t xml:space="preserve">Lumjako đes e Rromengo ćerel pes po 8-to aprili  godolese  kaj katar o 04.04.197.džikaj 08.04.1071. sas angluno kongreso sa e Romengo ando Londono. Pe goda kongreso si andine varesave bare odluke: </w:t>
      </w:r>
    </w:p>
    <w:p>
      <w:pPr>
        <w:pStyle w:val="Normal"/>
        <w:numPr>
          <w:ilvl w:val="0"/>
          <w:numId w:val="1"/>
        </w:numPr>
        <w:rPr/>
      </w:pPr>
      <w:r>
        <w:rPr/>
        <w:t>E himna sa lumjake Romenđi te avel „Đelem, đelem“</w:t>
      </w:r>
    </w:p>
    <w:p>
      <w:pPr>
        <w:pStyle w:val="Normal"/>
        <w:numPr>
          <w:ilvl w:val="0"/>
          <w:numId w:val="1"/>
        </w:numPr>
        <w:rPr/>
      </w:pPr>
      <w:r>
        <w:rPr/>
        <w:t>Te e zastava sa lumjake Romenđi avel zeleno-vunato e lole rotasa ando maškar (zeleno te sikavel e čar, e vunato o opralipe, loli te sikavel bibaht savi nakhle ando dumutanipe thaj e rota lengo dromaripe.</w:t>
      </w:r>
    </w:p>
    <w:p>
      <w:pPr>
        <w:pStyle w:val="Normal"/>
        <w:numPr>
          <w:ilvl w:val="0"/>
          <w:numId w:val="1"/>
        </w:numPr>
        <w:rPr/>
      </w:pPr>
      <w:r>
        <w:rPr/>
        <w:t>Thaj o fundo romane čhibako , sar naštisarda te araselpe džkiaj sajektuno dijalekto, odlučime si te e sa ljumnjaće dijalektura Romane čhibako  ande jek levelo</w:t>
      </w:r>
      <w:r>
        <w:rPr>
          <w:lang w:val="en-US"/>
        </w:rPr>
        <w:t>/nivo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tski dan Roma se obeležava 8. 04. iz razloga  što je od 04.04.1971. do 08.04.1971. održan prvi svetski kongres Roma u Londonu. Na tom kongresu su donete neke vrlo bitne odluke:</w:t>
      </w:r>
    </w:p>
    <w:p>
      <w:pPr>
        <w:pStyle w:val="Normal"/>
        <w:numPr>
          <w:ilvl w:val="0"/>
          <w:numId w:val="2"/>
        </w:numPr>
        <w:rPr/>
      </w:pPr>
      <w:r>
        <w:rPr/>
        <w:t>Da himna svih Roma u svetu bude „Đelem đelem“</w:t>
      </w:r>
    </w:p>
    <w:p>
      <w:pPr>
        <w:pStyle w:val="Normal"/>
        <w:numPr>
          <w:ilvl w:val="0"/>
          <w:numId w:val="2"/>
        </w:numPr>
        <w:rPr/>
      </w:pPr>
      <w:r>
        <w:rPr/>
        <w:t>Da zastava svih Roma u svetu bude zeleno-plava sa crvenim točkom u sredini (zelena boja simbolizuje travu, plava nebo, crvena simbolizuje vekovno stradanje Roma, a točak stalno kretanje Roma.</w:t>
      </w:r>
    </w:p>
    <w:p>
      <w:pPr>
        <w:pStyle w:val="Normal"/>
        <w:numPr>
          <w:ilvl w:val="0"/>
          <w:numId w:val="2"/>
        </w:numPr>
        <w:rPr/>
      </w:pPr>
      <w:r>
        <w:rPr/>
        <w:t>I osnove Romskog jezika ( pošto nije bilo moguće da se dođe do jedinstvenog dijalekta, odlučeno je da je potrebno postaviti sve svetske dijalekte Romskog jezika u istu ravan).“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csgurbet_primary_sr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03:00Z</dcterms:created>
  <dc:creator/>
  <dc:description/>
  <dc:language>en-US</dc:language>
  <cp:lastModifiedBy>dragan</cp:lastModifiedBy>
  <dcterms:modified xsi:type="dcterms:W3CDTF">2013-01-25T05:33:00Z</dcterms:modified>
  <cp:revision>5</cp:revision>
  <dc:subject/>
  <dc:title/>
</cp:coreProperties>
</file>