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Školaki buć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Ramon e svaturja save trubun po than savo si čučo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Me džav____________ ande škola.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>Mori dej  __________ ćhere.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Amen sama ande _______________ thaj džas ande Subotic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umare ____________ si but šukar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Lengo dad đelo __________ ande Germani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Sa e čhavre ačhile ando ___________ savo džal ando Vranje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O _____________ džal Dunavosa ande Vien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Inđardem ________________ kaj  majstori. 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  <w:t xml:space="preserve">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Našalde alava: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Vordon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rod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icikl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vion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ungrrenda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utobus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Zibano</w:t>
      </w:r>
      <w:r>
        <w:rPr>
          <w:lang w:val="en-US"/>
        </w:rPr>
        <w:t>/treno</w:t>
      </w:r>
      <w:r>
        <w:rPr>
          <w:lang w:val="sr-Latn-CS"/>
        </w:rPr>
        <w:t xml:space="preserve">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Ramon sa e svatura save ni džanen so 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6745</wp:posOffset>
                </wp:positionV>
                <wp:extent cx="5600700" cy="861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6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9.35pt;width:440.95pt;height:6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sr-Latn-CS"/>
      </w:rPr>
      <w:t xml:space="preserve">Prevoz i putovanja </w:t>
      <w:tab/>
      <w:t>a2_csgurbet_primary_sr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18:00Z</dcterms:created>
  <dc:creator>Staff Member</dc:creator>
  <dc:description/>
  <dc:language>en-US</dc:language>
  <cp:lastModifiedBy>dragan</cp:lastModifiedBy>
  <dcterms:modified xsi:type="dcterms:W3CDTF">2013-01-18T15:38:00Z</dcterms:modified>
  <cp:revision>10</cp:revision>
  <dc:subject/>
  <dc:title/>
</cp:coreProperties>
</file>