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Times New Roman"/>
          <w:b/>
          <w:bCs/>
          <w:i/>
          <w:iCs/>
          <w:lang w:val="sr-Latn-CS"/>
        </w:rPr>
        <w:t xml:space="preserve">                           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Zemlja: </w:t>
      </w:r>
      <w:r>
        <w:rPr>
          <w:rFonts w:cs="Times New Roman"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Nastavna jedinica br.: </w:t>
      </w:r>
      <w:r>
        <w:rPr>
          <w:rFonts w:cs="Times New Roman"/>
          <w:sz w:val="22"/>
          <w:szCs w:val="22"/>
          <w:lang w:val="sr-Latn-CS"/>
        </w:rPr>
        <w:t>11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L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7 – 11 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Hobi i veštin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.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1"/>
                <w:szCs w:val="21"/>
                <w:lang w:val="sr-Latn-CS"/>
              </w:rPr>
              <w:t>Slobodno vrem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</w:t>
            </w:r>
            <w:r>
              <w:rPr>
                <w:rFonts w:cs="Times New Roman"/>
                <w:bCs/>
                <w:sz w:val="21"/>
                <w:szCs w:val="21"/>
                <w:lang w:val="sr-Latn-CS"/>
              </w:rPr>
              <w:t xml:space="preserve"> Spor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imes New Roman"/>
                <w:bCs/>
                <w:sz w:val="21"/>
                <w:szCs w:val="21"/>
                <w:lang w:val="sr-Latn-CS"/>
              </w:rPr>
              <w:t>Kreativnos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 Umetnos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…</w:t>
            </w:r>
            <w:r>
              <w:rPr>
                <w:rFonts w:cs="Times New Roman"/>
                <w:sz w:val="22"/>
                <w:szCs w:val="22"/>
                <w:lang w:val="sr-Latn-CS"/>
              </w:rPr>
              <w:t>....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699"/>
        <w:gridCol w:w="1119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razumem glavne delove jednostavne priče o sportu, izvođenju ili aktivnostima u slobodno vrem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razumem jednostavna uputstva za igr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razumem uputstva za jednostavno izvođenje  u učio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razumem jednostavna uputstva za fizičku aktivnost, kao što su sportske igre, gimnastika itd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Mogu da pročitam i razumem kratak, jednostavan izveštaj u novinama ili na internetu koji opisuje sportske događaje, igre ili izvođenja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pročitam kratak, jednostavan tekst o igrama koje su igrala deca u prošlost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pročitam priču o romskom detetu čija se porodica bavila izvođenjem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postavim jednostavna pitanja o dešavanjima u igri ili izvođenj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postavim jednostavna pitanja o filmu koji sam gledala/gledao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postavim jednostavna pitanja o tome šta volim da radim van škole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odgovorim na pitanja o aktivnostima u slobodno vreme u mojoj porodici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postavim jednostavna pitanja o tredicionalnim aktivnostima romske dece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gu da opišem svoj omiljeni hobi ili sport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Mogu da opišem aktivnosti u slobodno vreme koje sam naučio kod kuće.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 w:eastAsia="en-U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.Mogu da napišem razglednicu o sportskom događaju, predstavi ili filmu.Mogu da napišem nekoliko rečemnica o tome šta v olim da radim posle škole.Mogu da napišem nekoliko rečenica o svom omiljenom hobiju kojim se bavim kod kuće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106 - 107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8"/>
          <w:szCs w:val="28"/>
          <w:lang w:val="sr-Latn-CS"/>
        </w:rPr>
      </w:pPr>
      <w:r>
        <w:rPr>
          <w:rFonts w:cs="Times New Roman"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Moja omiljena aktivnost”</w:t>
            </w:r>
          </w:p>
          <w:p>
            <w:pPr>
              <w:pStyle w:val="Normal"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Moje napredovanje u učenju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6 - 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Deskriptori za A2 nivo kojim deca evaluiraju svoje stečeno znanje u skladu sa temom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3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Priloženi dodaci iz aktivnosti: 1, 4, 7, 11,12,13, 14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 1: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Slobodno vreme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ri slobodno vr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eativno buć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Naja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Đin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nternet khe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port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amosa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od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nkto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ir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aša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hipr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šljo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elipe”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Moje slobodno vrem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granje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alen, bešen pe tumare thana te teljaras e časosa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 tumen ćeren ande slobodno vrama ? ” 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dikhav e televizija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ćhelav more amalenca fudbal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thaj mori amaljin ćhelas e papušenca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po komjuteri ćhelav igrice. 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džanav  lila ande save si poezija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erutni bući 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Devlesa čhavrralen, dikhas amen po avutno časo! 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ta vi radite u slobod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vr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me</w:t>
            </w:r>
            <w:r>
              <w:rPr>
                <w:rFonts w:cs="Times New Roman"/>
                <w:sz w:val="20"/>
                <w:szCs w:val="20"/>
                <w:lang w:val="sr-Latn-CS"/>
              </w:rPr>
              <w:t>?” 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Ja gledam televizor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J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sa </w:t>
            </w:r>
            <w:r>
              <w:rPr>
                <w:rFonts w:cs="Times New Roman"/>
                <w:sz w:val="20"/>
                <w:szCs w:val="20"/>
                <w:lang w:val="sr-Latn-CS"/>
              </w:rPr>
              <w:t>svojim drugarima igram fudbal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Ja i moja drugarica se igramo s lutkama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 n</w:t>
            </w:r>
            <w:r>
              <w:rPr>
                <w:rFonts w:cs="Times New Roman"/>
                <w:sz w:val="20"/>
                <w:szCs w:val="20"/>
                <w:lang w:val="sr-Latn-CS"/>
              </w:rPr>
              <w:t>a kompjuteru igram igrice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Ja čitam knjige poezije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omaći zadatak”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Dov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nog č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8730" w:leader="none"/>
        </w:tabs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  <w:tab/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2: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Spotovi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portur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Fudbal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šark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h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icikliz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astape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aterpolo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Hokej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livan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portov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k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>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atrepo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livan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Lačho đes čhavrralen, bešen pe tumare thana te teljaras e časosa.”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avrralen, so sas tumen pala e ćherutni bući?”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Pala e ćhreutni bući sas amen, te ramosaras so amen thaj amare ćherutne ćeras ande vrama palo muklipe.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ve sportura tumen pindžaren?”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ta te ćhelas amen. / Hajde da se igramo.”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ralen, dikhas amen po avutno časo!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co, šta ste imali za domaći zadatak?”,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Za domaći zadatak smo imali, da napišemo šta mi i naši ukućani ra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m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u slobodno vreme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je sportove vi poznajete”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ta te khelas amen. / Hajde da se igramo.”</w:t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ovođenja deco, vidimo se narednog č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Hobi i veštine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Upotreba ličnih zamenica u usmenom izražavanju.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Times New Roman"/>
          <w:lang w:val="sr-Latn-CS"/>
        </w:rPr>
        <w:t>N.B. naslovi priloga koji prate aktivnosti nose broj same aktivnosti na kraju, npr.: PT-SER-GUR-PRIM-A2-ATT</w:t>
      </w:r>
      <w:r>
        <w:rPr>
          <w:rFonts w:cs="Times New Roman"/>
          <w:b/>
          <w:u w:val="single"/>
          <w:lang w:val="sr-Latn-CS"/>
        </w:rPr>
        <w:t>12</w:t>
      </w:r>
      <w:r>
        <w:rPr>
          <w:rFonts w:cs="Times New Roman"/>
          <w:lang w:val="sr-Latn-CS"/>
        </w:rPr>
        <w:t>rom</w:t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1255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Različite aktivnost u slobodno vreme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lobodno vreme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tavnica ulazi u učionicu i pozdravlja decu, rečima: “Lačho đes čhavrralen, bešen pe tumare thana te teljaras e časosa. / Zdravo deco, sedite na svoja mesta da počnemo s časom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tim deci pokaže slajdove koji su kao dodatak, za ovu aktivnost, na ko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m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u prikaza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različite aktivnosti, koje se mogu obavljati u slobodno vreme. Deca gledaju slajdove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zajedno sa nastavnikom/nastavnicom komentarišu šta je na njima prikazano a nastavnik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ih istovremeno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eativno buć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Naj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Đ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nternet k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porto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canj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nktorip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i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elipe / Igran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lajdovi kao dodatak za akt-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Šta radim u slobodno vrem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na tabli napiše temu časa: “Mori slobodno vrama / Moje slobodno vreme” i upita decu: “So tumen ćeren andeslobodno  vrama? / Šta vi radite u slob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dn</w:t>
            </w:r>
            <w:r>
              <w:rPr>
                <w:rFonts w:cs="Times New Roman"/>
                <w:sz w:val="20"/>
                <w:szCs w:val="20"/>
                <w:lang w:val="sr-Latn-CS"/>
              </w:rPr>
              <w:t>o v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me</w:t>
            </w:r>
            <w:r>
              <w:rPr>
                <w:rFonts w:cs="Times New Roman"/>
                <w:sz w:val="20"/>
                <w:szCs w:val="20"/>
                <w:lang w:val="sr-Latn-CS"/>
              </w:rPr>
              <w:t>?”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jedan po jedan odgovaraju na nastavnikovo /nasta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iči</w:t>
            </w:r>
            <w:r>
              <w:rPr>
                <w:rFonts w:cs="Times New Roman"/>
                <w:sz w:val="20"/>
                <w:szCs w:val="20"/>
                <w:lang w:val="sr-Latn-CS"/>
              </w:rPr>
              <w:t>no pitanj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</w:t>
            </w:r>
            <w:r>
              <w:rPr>
                <w:rFonts w:cs="Times New Roman"/>
                <w:sz w:val="20"/>
                <w:szCs w:val="20"/>
                <w:lang w:val="sr-Latn-CS"/>
              </w:rPr>
              <w:t>postavlje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dikhav e televizija / Ja gledam televizor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ćhelav more amalenca fudbal. / 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 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vojim drugarima igram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e thaj mori amallin ćhelas e papušenca. / Ja i moja drugarica se igramo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lutkam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po komjuteri ćhelav igrice / 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 n</w:t>
            </w:r>
            <w:r>
              <w:rPr>
                <w:rFonts w:cs="Times New Roman"/>
                <w:sz w:val="20"/>
                <w:szCs w:val="20"/>
                <w:lang w:val="sr-Latn-CS"/>
              </w:rPr>
              <w:t>a kompjuteru igram igrice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đinavav lila ande save si poezija. / Ja čitam p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eziju.</w:t>
            </w:r>
          </w:p>
          <w:p>
            <w:pPr>
              <w:pStyle w:val="TabellenInhalt"/>
              <w:snapToGrid w:val="false"/>
              <w:rPr>
                <w:rFonts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547"/>
        <w:gridCol w:w="992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Crtam svoje slobodno vrem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vako dete dobija prazan list za crtanje, na koji treba da nacrta na koji način provodi slobodno vrem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Radovi se kače na zidni pano učionice.</w:t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 svako dete prazan listovi za crtan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idni p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Domaći zadatak: “Ja i moja porodica u slobodno vre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-nastavnica na table napiše “Ćherutni bući / Domaći zadatak” i podeli deci listove, koji su kao dodatak za ovu aktivnost, na koja deca treba da ukratko opišu neku od zajedničkih aktivnosti svoje porodice u slobodno vreme.</w:t>
            </w:r>
          </w:p>
          <w:p>
            <w:pPr>
              <w:pStyle w:val="TabellenInhalt"/>
              <w:tabs>
                <w:tab w:val="clear" w:pos="720"/>
                <w:tab w:val="left" w:pos="1005" w:leader="none"/>
              </w:tabs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ab/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og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odatak za akt-4, za svako det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Čitanje domaćeg zadataka: “Ja i moja porodica u slobodno vre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</w:t>
            </w:r>
            <w:r>
              <w:rPr>
                <w:rFonts w:cs="Times New Roman"/>
                <w:sz w:val="20"/>
                <w:szCs w:val="20"/>
                <w:lang w:val="sr-Latn-CS"/>
              </w:rPr>
              <w:t>ica ulazi u učionicu i pozdravlja decu, rečima: “Lačho đes čhavralen, bešen pe tumare thana te teljaras e časosa. / Pozdrav deco, sedite na svoja mesta da počnemo sa časom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 upita decu: “Ćhavralen, so sas tumen pala e ćherutni bući? / Deco, šta ste imali za domaći zadatak?”, deca dižu ruke, javljaju se da odgovore na nastavnikovo/nastav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či</w:t>
            </w:r>
            <w:r>
              <w:rPr>
                <w:rFonts w:cs="Times New Roman"/>
                <w:sz w:val="20"/>
                <w:szCs w:val="20"/>
                <w:lang w:val="sr-Latn-CS"/>
              </w:rPr>
              <w:t>no pitanje. Jedno dete odgovara: “Pala e ćhreutni bući sas amen te ramosaras so amen thaj amare ćherutne ćeras ande slobodno vrama . / Za domaći zadatak smo imali, da napišemo šta mi i naši ukućani ra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m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u slobodno vreme.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vn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ca proverava domaće zadatke, tako što prvo pogled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da l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vako dete ispred sebe ima napisan rad a zatim proziva jedno po jedno dete da ga pročita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očitane radovo deca prilažu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Sportove koje poznaje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na tab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piše temu časa: “Sportura / Sport” i upita decu koje sve spor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ve poznaj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ve sportura tumen pindžaren? / Koje sportove vi poznajete”, deca se javljaju i govore koje spor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ve oni poznaju a nastavnik/nastavnica ih isp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d 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l</w:t>
            </w:r>
            <w:r>
              <w:rPr>
                <w:rFonts w:cs="Times New Roman"/>
                <w:sz w:val="20"/>
                <w:szCs w:val="20"/>
                <w:lang w:val="sr-Latn-CS"/>
              </w:rPr>
              <w:t>ova zapisuj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Fudbal /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šarka / 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enis / 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rate / 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ho / 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anje / Sk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>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iciklizmo / 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Gimnastika / 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astape / 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aterpolo / 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Hokeji / 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treljaštvo / 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livanje / Plivan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765"/>
        <w:gridCol w:w="206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grica: “Koji je to sport?”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port</w:t>
            </w:r>
          </w:p>
        </w:tc>
        <w:tc>
          <w:tcPr>
            <w:tcW w:w="21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deci podeli ilustrativne listove, koji su kao dodatak za ovu aktivnost i pozove na igr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ta te ćhelas amen. / Hajde da se igramo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 prvom delu ilu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rov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nog lista su slikom prikazani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su </w:t>
            </w:r>
            <w:r>
              <w:rPr>
                <w:rFonts w:cs="Times New Roman"/>
                <w:sz w:val="20"/>
                <w:szCs w:val="20"/>
                <w:lang w:val="sr-Latn-CS"/>
              </w:rPr>
              <w:t>različiti sportovi, koje deca treba da prepoznaju i na praz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liniju upišu koji je sport u pitanj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 drugom delu su deci upućena dva pitanja, koji sport o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jviše vole i zašto?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odatak za akt - 7, za svako dete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Moj omiljeni sport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toga nastavnik/nas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pročita odgovore ko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 j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a treba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a napišu ispod slika u prvom delu, za to vreme deca prate i na taj način prov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</w:t>
            </w:r>
            <w:r>
              <w:rPr>
                <w:rFonts w:cs="Times New Roman"/>
                <w:sz w:val="20"/>
                <w:szCs w:val="20"/>
                <w:lang w:val="sr-Latn-CS"/>
              </w:rPr>
              <w:t>avaju tačnost svog zadatk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rugi deo, jedno po jedno dete čita kako je odgovorilo na postavljena pitanja o svom omiljenom sportu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istove deca prilažu u svoj “do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</w:t>
            </w:r>
            <w:r>
              <w:rPr>
                <w:rFonts w:cs="Times New Roman"/>
                <w:sz w:val="20"/>
                <w:szCs w:val="20"/>
                <w:lang w:val="sr-Latn-CS"/>
              </w:rPr>
              <w:t>ica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alen, dikhas amen po avutno časo! / D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i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nog č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Vannastavna aktivnost: “Sportski dan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c</w:t>
            </w:r>
            <w:r>
              <w:rPr>
                <w:rFonts w:cs="Times New Roman"/>
                <w:sz w:val="20"/>
                <w:szCs w:val="20"/>
                <w:lang w:val="sr-Latn-CS"/>
              </w:rPr>
              <w:t>a i deca se dogovaraju da organiz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uju </w:t>
            </w:r>
            <w:r>
              <w:rPr>
                <w:rFonts w:cs="Times New Roman"/>
                <w:sz w:val="20"/>
                <w:szCs w:val="20"/>
                <w:lang w:val="sr-Latn-CS"/>
              </w:rPr>
              <w:t>jedan “Sportski dan”, koji će organizovati u školskom dvorištu ili sportskoj sali škole. Deca predlažu za koje su sporske aktivnosti zainteresov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Ovaj dan bi trebalo da se organizuje kao vannastavna aktivnost i da organizuje što više sporskih aktivnosti za koje su deca zainteresovana, shodno r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</w:t>
            </w:r>
            <w:r>
              <w:rPr>
                <w:rFonts w:cs="Times New Roman"/>
                <w:sz w:val="20"/>
                <w:szCs w:val="20"/>
                <w:lang w:val="sr-Latn-CS"/>
              </w:rPr>
              <w:t>ursima škole i sva deca bi t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bal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a učestvuju u što više sportskih aktivnost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oprtski tereni za različite sporske aktivnosti, lopte i ostali sportski likviziti.</w:t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</w:t>
            </w:r>
            <w:r>
              <w:rPr>
                <w:rFonts w:cs="Times New Roman"/>
                <w:sz w:val="21"/>
                <w:szCs w:val="21"/>
                <w:lang w:val="sr-Latn-CS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Kreativne radionic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9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Kreativnos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>
          <w:trHeight w:val="2850" w:hRule="atLeast"/>
        </w:trPr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spremi materijal za različite kreativne radionice, na 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Glinamol za vaja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latna i pribor za slikanje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kanina i pribor za šive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Vunica i igle za štrika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laž papir u boji i hamer papiri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ap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u boji za origami …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se opredeljuju za rad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onicu </w:t>
            </w:r>
            <w:r>
              <w:rPr>
                <w:rFonts w:cs="Times New Roman"/>
                <w:sz w:val="20"/>
                <w:szCs w:val="20"/>
                <w:lang w:val="sr-Latn-CS"/>
              </w:rPr>
              <w:t>zavisno do njihovih interesovanja a mogu i biti učesnici u više radionica s tim da svako dete na kraju ima bar jedan za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</w:t>
            </w:r>
            <w:r>
              <w:rPr>
                <w:rFonts w:cs="Times New Roman"/>
                <w:sz w:val="20"/>
                <w:szCs w:val="20"/>
                <w:lang w:val="sr-Latn-CS"/>
              </w:rPr>
              <w:t>šen rad. Pred kraj radionica, deca iz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ž</w:t>
            </w:r>
            <w:r>
              <w:rPr>
                <w:rFonts w:cs="Times New Roman"/>
                <w:sz w:val="20"/>
                <w:szCs w:val="20"/>
                <w:lang w:val="sr-Latn-CS"/>
              </w:rPr>
              <w:t>u svoje radove u holu škole predv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enom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za izložbe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Glinamol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latna i pribor za slikanje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Tkanina i pribor za šivenje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Vunica i igl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olaž papir u boji i hamer papr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apit u boj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epak za papi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Makazice. </w:t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</w:t>
            </w:r>
            <w:r>
              <w:rPr>
                <w:rFonts w:cs="Times New Roman"/>
                <w:sz w:val="21"/>
                <w:szCs w:val="21"/>
                <w:lang w:val="sr-Latn-CS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Fil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>4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Umetnos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ak/nasta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ic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 tabli napiše: “Filmo / Film”  i upita svako det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ve filmura volis te dićhes? / Koje filmove voliš da gledaš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vo filmo maj but volis te dićhes? / Koji film najviše voliš da gledaš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ve glumcura volis te dićhes ande filmura? / Koje glimce voliš da gledaš na filmu?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svakom detetu podeli listove, koji su kao dodatak za ovu aktivnost, na kojima deca treba da opišu svoj omiljeni film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kon pismenog opisivanja, svako dete čita svoj napisan rad, koji prilaže ga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istove za svako dete, koji je kao dodatak kao akt - 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</w:t>
            </w:r>
            <w:r>
              <w:rPr>
                <w:rFonts w:cs="Times New Roman"/>
                <w:sz w:val="21"/>
                <w:szCs w:val="21"/>
                <w:lang w:val="sr-Latn-CS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Muzik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:Umetnost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spremi CD-ove, različite vrste muzike, na primer: klasika, rok, džez, rep, izvorna narodna, zabavna, pank, regi, pop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kako pusti neku od muzike, deca se javljaju i pog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aju koja je vrsta muzike u pitanju, ako ima potrebe nastavnik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ca pomaže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pr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odgovorima. Ovom aktivnošću deca saznaju koje sve vrste muzike postoj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atim svako dete dobija list, koji je kao dodatak za ovu aktivnost, na k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m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a treba da odgovore na pitanja o muzici koju oni vole da slušaj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Nakon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toga </w:t>
            </w:r>
            <w:r>
              <w:rPr>
                <w:rFonts w:cs="Times New Roman"/>
                <w:sz w:val="20"/>
                <w:szCs w:val="20"/>
                <w:lang w:val="sr-Latn-CS"/>
              </w:rPr>
              <w:t>svako dete pročita odg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or</w:t>
            </w:r>
            <w:r>
              <w:rPr>
                <w:rFonts w:cs="Times New Roman"/>
                <w:sz w:val="20"/>
                <w:szCs w:val="20"/>
                <w:lang w:val="sr-Latn-CS"/>
              </w:rPr>
              <w:t>e koje je nap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al</w:t>
            </w:r>
            <w:r>
              <w:rPr>
                <w:rFonts w:cs="Times New Roman"/>
                <w:sz w:val="20"/>
                <w:szCs w:val="20"/>
                <w:lang w:val="sr-Latn-CS"/>
              </w:rPr>
              <w:t>o na pitanja koja se nalaze na listovima 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 t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prilaz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istovi za svako dete, koji su dodatak za akt - 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CD-ovi različite vrste muzike</w:t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</w:t>
            </w:r>
            <w:r>
              <w:rPr>
                <w:rFonts w:cs="Times New Roman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Ko šta radi?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podeli deci ilustr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an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e listove, koji su kao dodatak za ovu aktivnost, na kojima deca treba da spoje sliku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adekvatnu reč. Nakon toga, dete koje želi ili 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c</w:t>
            </w:r>
            <w:r>
              <w:rPr>
                <w:rFonts w:cs="Times New Roman"/>
                <w:sz w:val="20"/>
                <w:szCs w:val="20"/>
                <w:lang w:val="sr-Latn-CS"/>
              </w:rPr>
              <w:t>a pročita tačne odgovore a ostala deca prate tačnost svojih odgovor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rađene listove deca prilazu u svoj “Dosije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EJP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istovi za svako dete, koji su dodatak za akt - 1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grica:”Osmosmerka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podeli deci listove, koji su kao dodatak za ovu aktivnost na kojima je “osmosmerka” u kojoj se traže reči različitih sportov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 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oj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igric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a mogu da se takmiče, ko će pre da otkrije zadate reč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Listo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a rešenom “osmesosmerkom” deca prilažu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EJP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istovi za svako dete, koji su dodatak za akt - 1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</w:t>
            </w:r>
            <w:r>
              <w:rPr>
                <w:rFonts w:cs="Times New Roman"/>
                <w:sz w:val="21"/>
                <w:szCs w:val="21"/>
                <w:lang w:val="sr-Latn-CS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antom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Nastavnik/nastavnica spermi kutiju sa papirićima, na kojima su napisani nazivi različitih aktivnosti koje se mogu raditi u slobodno vreme. Tako da jedno od dece izvuče po jedan papirić, na kojem je napisana jedna od aktivnosti slobodnog vremena i pantomimom pokušava da objasni, ostaloj deci, koja pog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a</w:t>
            </w:r>
            <w:r>
              <w:rPr>
                <w:rFonts w:cs="Times New Roman"/>
                <w:sz w:val="20"/>
                <w:szCs w:val="20"/>
                <w:lang w:val="sr-Latn-CS"/>
              </w:rPr>
              <w:t>ju koja je aktivnost u pitanju. Dete koje pogodi, sledeće izvlači papirić iz kutije i nastavlja igru pantomim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Ispisano na papirić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eativno buć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Naj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Đ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nternet ć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porto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canj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nktorip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i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elipe / Igranje”…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azna kutija i ispisani papirići sa različitim aktivnostima slobodnog vremena.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766"/>
        <w:gridCol w:w="705"/>
        <w:gridCol w:w="143"/>
        <w:gridCol w:w="851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0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 plana časa: Slobodno vreme</w:t>
            </w:r>
          </w:p>
        </w:tc>
        <w:tc>
          <w:tcPr>
            <w:tcW w:w="20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Nastavnik/nastavnica ulazi u učionicu i pozdravlja decu, rečima: “Majmištorro čhavorralen, bešen pe tumare thana te teljaras e časosa. / Pozdrav deco, sedite na svoja mesta da počnemo 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om.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tim deci pok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zuj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lajdove koji su dodatak za ovu aktivnost, na koj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m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u prikaza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e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različite aktivnosti, koje se mogu obavljati u slobodno vreme. Deca gledaju slajdove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zajedno sa nastavnikom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om komentarišu šta je na njima prikazano a 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ih istovremeno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reativno buć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Naj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Đ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nternet ć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porto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canj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inktorip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i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hi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Ćhelipe / Igran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Slajdovi kao dodatak za akt-1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.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atim 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na tabli napiše temu časa: “Mori slobodno vrama / Moje slobodno vreme” i upita decu: “So tumen ćeren andeslobodno  vrama? / Šta vi radite u slob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dn</w:t>
            </w:r>
            <w:r>
              <w:rPr>
                <w:rFonts w:cs="Times New Roman"/>
                <w:sz w:val="20"/>
                <w:szCs w:val="20"/>
                <w:lang w:val="sr-Latn-CS"/>
              </w:rPr>
              <w:t>o v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me</w:t>
            </w:r>
            <w:r>
              <w:rPr>
                <w:rFonts w:cs="Times New Roman"/>
                <w:sz w:val="20"/>
                <w:szCs w:val="20"/>
                <w:lang w:val="sr-Latn-CS"/>
              </w:rPr>
              <w:t>?”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jedan po jedan odgovaraju na nastavnikovo /nastav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iči</w:t>
            </w:r>
            <w:r>
              <w:rPr>
                <w:rFonts w:cs="Times New Roman"/>
                <w:sz w:val="20"/>
                <w:szCs w:val="20"/>
                <w:lang w:val="sr-Latn-CS"/>
              </w:rPr>
              <w:t>no pitanj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</w:t>
            </w:r>
            <w:r>
              <w:rPr>
                <w:rFonts w:cs="Times New Roman"/>
                <w:sz w:val="20"/>
                <w:szCs w:val="20"/>
                <w:lang w:val="sr-Latn-CS"/>
              </w:rPr>
              <w:t>postavlje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dikhav e televizija / Ja gledam televizor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ćhelav more amalenca fudbal. / 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 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vojim drugarima igram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e thaj mori amallin ćhelas e papušenca. / Ja i moja drugarica se igramo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lutkam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po komjuteri ćhelav igrice / 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 n</w:t>
            </w:r>
            <w:r>
              <w:rPr>
                <w:rFonts w:cs="Times New Roman"/>
                <w:sz w:val="20"/>
                <w:szCs w:val="20"/>
                <w:lang w:val="sr-Latn-CS"/>
              </w:rPr>
              <w:t>a kompjuteru igram igrice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e đinavav lila ande save si poezija. / Ja čitam p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eziju.</w:t>
            </w:r>
          </w:p>
          <w:p>
            <w:pPr>
              <w:pStyle w:val="TabellenInhalt"/>
              <w:snapToGrid w:val="false"/>
              <w:rPr>
                <w:rFonts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vako dete dobija prazan list za crtanje, na koji treba da nacrta na koji način provodi slobodno vrem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Radovi se kače na zidni pano učionice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Za svako dete prazan listovi za crtanje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idni 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-nastavnica na table napiše “Ćherutni bući / Domaći zadatak” i podeli deci listove, koji su kao dodatak za ovu aktivnost, na koja deca treba da ukratko opišu neku od zajedničkih aktivnosti svoje porodice u slobodno vreme.</w:t>
            </w:r>
          </w:p>
          <w:p>
            <w:pPr>
              <w:pStyle w:val="TabellenInhalt"/>
              <w:tabs>
                <w:tab w:val="clear" w:pos="720"/>
                <w:tab w:val="left" w:pos="1005" w:leader="none"/>
              </w:tabs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ab/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alen, dikhas amen po avutno časo! / Dov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nog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č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odatak za akt-4, za svako det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Razvijanje svih pet veštin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Upoznavanje različitih hobija i veština, koje se upražnjavaju u sl</w:t>
            </w:r>
            <w:r>
              <w:rPr>
                <w:rFonts w:cs="Times New Roman"/>
                <w:color w:val="FF0000"/>
                <w:sz w:val="21"/>
                <w:szCs w:val="21"/>
                <w:lang w:val="sr-Latn-CS"/>
              </w:rPr>
              <w:t>obo</w:t>
            </w:r>
            <w:r>
              <w:rPr>
                <w:rFonts w:cs="Times New Roman"/>
                <w:sz w:val="21"/>
                <w:szCs w:val="21"/>
                <w:lang w:val="sr-Latn-CS"/>
              </w:rPr>
              <w:t>dno vrem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Isticanje ličnih interesovanja kod dece, kroz verbalnu komunikaciju, crtanje i pismenu vežb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Zajedničke porodične aktivnosti u slobodno vrem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…</w:t>
            </w:r>
            <w:r>
              <w:rPr>
                <w:rFonts w:cs="Times New Roman"/>
                <w:sz w:val="21"/>
                <w:szCs w:val="21"/>
                <w:lang w:val="sr-Latn-CS"/>
              </w:rPr>
              <w:t>..</w:t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705"/>
        <w:gridCol w:w="230"/>
        <w:gridCol w:w="992"/>
        <w:gridCol w:w="521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 plana časa: Sport</w:t>
            </w:r>
          </w:p>
        </w:tc>
        <w:tc>
          <w:tcPr>
            <w:tcW w:w="1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</w:t>
            </w:r>
            <w:r>
              <w:rPr>
                <w:rFonts w:cs="Times New Roman"/>
                <w:sz w:val="20"/>
                <w:szCs w:val="20"/>
                <w:lang w:val="sr-Latn-CS"/>
              </w:rPr>
              <w:t>ica ulazi u učionicu i pozdravlja decu, rečima: “Lačho đes čhavralen, bešen pe tumare thana te teljaras e časosa. / Pozdrav deco, sedite na svoja mesta da počnemo sa časom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I upita decu: “Ćhavralen, so sas tumen pala e ćherutni bući? / Deco, šta ste imali za domaći zadatak?”, deca dižu ruke, javljaju se da odgovore na nastavnikovo/nastav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či</w:t>
            </w:r>
            <w:r>
              <w:rPr>
                <w:rFonts w:cs="Times New Roman"/>
                <w:sz w:val="20"/>
                <w:szCs w:val="20"/>
                <w:lang w:val="sr-Latn-CS"/>
              </w:rPr>
              <w:t>no pitanje. Jedno dete odgovara: “Pala e ćhreutni bući sas amen te ramosaras so amen thaj amare ćherutne ćeras ande slobodno vrama . / Za domaći zadatak smo imali, da napišemo šta mi i naši ukućani ra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m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u slobodno vreme.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s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vn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ca proverava domaće zadatke, tako što prvo pogled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da l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svako dete ispred sebe ima napisan rad a zatim proziva jedno po jedno dete da ga pročita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očitane radovo deca prilažu u svoj “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na tab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piše temu časa: “Sportura / Sport” i upita decu koje sve spor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ve poznaj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ve sportura tumen pindžaren? / Koje sportove vi poznajete”, deca se javljaju i govore koje spor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ve oni poznaju a nastavnik/nastavnica ih isp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>d 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l</w:t>
            </w:r>
            <w:r>
              <w:rPr>
                <w:rFonts w:cs="Times New Roman"/>
                <w:sz w:val="20"/>
                <w:szCs w:val="20"/>
                <w:lang w:val="sr-Latn-CS"/>
              </w:rPr>
              <w:t>ova zapisuj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Fudbal /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šarka / 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enis / 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rate / 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ho / 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anje / Sk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>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iciklizmo / 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Gimnastika / 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astape / 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aterpolo / 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Hokeji / 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treljaštvo / 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livanje / Plivan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k /na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deci podeli ilustrativne listove, koji su kao dodatak za ovu aktivnost i pozove na igr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ta te ćhelas amen. / Hajde da se igramo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 prvom delu ilus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trov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nog lista su slikom prikazani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su </w:t>
            </w:r>
            <w:r>
              <w:rPr>
                <w:rFonts w:cs="Times New Roman"/>
                <w:sz w:val="20"/>
                <w:szCs w:val="20"/>
                <w:lang w:val="sr-Latn-CS"/>
              </w:rPr>
              <w:t>različiti sportovi, koje deca treba da prepoznaju i na praz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liniju upišu koji je sport u pitanj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U drugom delu su deci upućena dva pitanja, koji sport o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jviše vole i zašto?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odatak za akt - 7, za svako dete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toga nastavnik/nas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vni</w:t>
            </w:r>
            <w:r>
              <w:rPr>
                <w:rFonts w:cs="Times New Roman"/>
                <w:sz w:val="20"/>
                <w:szCs w:val="20"/>
                <w:lang w:val="sr-Latn-CS"/>
              </w:rPr>
              <w:t>ca pročita odgovore koj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 je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a treba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a napišu ispod slika u prvom delu, za to vreme deca prate i na taj način prove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</w:t>
            </w:r>
            <w:r>
              <w:rPr>
                <w:rFonts w:cs="Times New Roman"/>
                <w:sz w:val="20"/>
                <w:szCs w:val="20"/>
                <w:lang w:val="sr-Latn-CS"/>
              </w:rPr>
              <w:t>avaju tačnost svog zadatk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rugi deo, jedno po jedno dete čita kako je odgovorilo na postavljena pitanja o svom omiljenom sportu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Listove deca prilažu u svoj “dos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stavnik/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tavn</w:t>
            </w:r>
            <w:r>
              <w:rPr>
                <w:rFonts w:cs="Times New Roman"/>
                <w:sz w:val="20"/>
                <w:szCs w:val="20"/>
                <w:lang w:val="sr-Latn-CS"/>
              </w:rPr>
              <w:t>ica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evlesa čhavralen, dikhas amen po avutno časo! / Do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iđ</w:t>
            </w:r>
            <w:r>
              <w:rPr>
                <w:rFonts w:cs="Times New Roman"/>
                <w:sz w:val="20"/>
                <w:szCs w:val="20"/>
                <w:lang w:val="sr-Latn-CS"/>
              </w:rPr>
              <w:t>enja deco, vidimo se narednog č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sa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!”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4. str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Razvijanje svih pet veštin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Upoznavanje sa različitim sportskim aktivnosti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Isticanje ličnih interesovanja dece u sport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…</w:t>
            </w:r>
            <w:r>
              <w:rPr>
                <w:rFonts w:cs="Times New Roman"/>
                <w:sz w:val="21"/>
                <w:szCs w:val="21"/>
                <w:lang w:val="sr-Latn-CS"/>
              </w:rPr>
              <w:t>..</w:t>
            </w:r>
          </w:p>
        </w:tc>
      </w:tr>
    </w:tbl>
    <w:p>
      <w:pPr>
        <w:pStyle w:val="Normal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jc w:val="center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sectPr>
      <w:footerReference w:type="default" r:id="rId8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Times New Roman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Times New Roman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>
      <w:widowControl/>
      <w:suppressAutoHyphens w:val="false"/>
      <w:spacing w:lineRule="auto" w:line="276" w:before="0" w:after="200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5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50:00Z</dcterms:created>
  <dc:creator>HP</dc:creator>
  <dc:description/>
  <dc:language>en-US</dc:language>
  <cp:lastModifiedBy>Corporate Edition</cp:lastModifiedBy>
  <dcterms:modified xsi:type="dcterms:W3CDTF">2013-01-29T21:50:00Z</dcterms:modified>
  <cp:revision>2</cp:revision>
  <dc:subject/>
  <dc:title>OBRAZAC ZA PRIPREMU                            Zemlja: ____ / Nastavna jedinica br</dc:title>
</cp:coreProperties>
</file>