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OBRAZAC ZA PRIPREMU</w:t>
      </w:r>
      <w:r>
        <w:rPr>
          <w:rFonts w:cs="Times New Roman"/>
          <w:b/>
          <w:bCs/>
          <w:i/>
          <w:iCs/>
          <w:lang w:val="sr-Latn-CS"/>
        </w:rPr>
        <w:t xml:space="preserve">                           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Zemlja: SER / Nastavna jedinica br.: </w:t>
      </w:r>
      <w:r>
        <w:rPr>
          <w:rFonts w:cs="Times New Roman"/>
          <w:sz w:val="22"/>
          <w:szCs w:val="22"/>
          <w:lang w:val="sr-Latn-CS"/>
        </w:rPr>
        <w:t>3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KAL </w:t>
            </w:r>
          </w:p>
        </w:tc>
        <w:tc>
          <w:tcPr>
            <w:tcW w:w="51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7-11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A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Moja zajednica</w:t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1. Stanovišta našeg kraja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                    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2. Narodi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                    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3. </w:t>
            </w:r>
            <w:r>
              <w:rPr>
                <w:rFonts w:cs="Times New Roman"/>
                <w:bCs/>
                <w:sz w:val="20"/>
                <w:szCs w:val="20"/>
                <w:lang w:val="sr-Latn-CS"/>
              </w:rPr>
              <w:t>Narodne nošnje i običaj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                   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4. Selo i grad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                    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5. </w:t>
            </w:r>
            <w:r>
              <w:rPr>
                <w:rFonts w:cs="Times New Roman"/>
                <w:bCs/>
                <w:sz w:val="20"/>
                <w:szCs w:val="20"/>
                <w:lang w:val="sr-Latn-CS"/>
              </w:rPr>
              <w:t>Ljudske delatnosti u selu i u gradu</w:t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Zanati i zanimanj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                      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oja zajednica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                      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Prevoz i putovanja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8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1008"/>
      </w:tblGrid>
      <w:tr>
        <w:trPr/>
        <w:tc>
          <w:tcPr>
            <w:tcW w:w="9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elevantni deskriptori KOR-a &amp; “mogu da” izjave: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Mogu da razumem je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dnostav</w:t>
            </w:r>
            <w:r>
              <w:rPr>
                <w:rFonts w:cs="Times New Roman"/>
                <w:sz w:val="20"/>
                <w:szCs w:val="20"/>
                <w:lang w:val="sr-Latn-CS"/>
              </w:rPr>
              <w:t>ne priče o svakodnevnim aktivnostima ljud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razumem jednostavnu priču o ponašanju ili aktivnostima u svojoj zajednici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pročitam beleške o zbivanjima u svom gradu ili zajed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pročitam jednostavnu priču o svakodnevnom životu u svojoj zajednici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postavim pitanja o dešavanjima na različitim mestima u svom gradu ili zajednici i da na istim odgovorim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objasnim zašto volim određena mesta ili aktivnosti u svom okruženj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govorim o tome šta volim da radim u svom okruženju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govorim o svom omiljenom mest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govorim o mestu koje ne volim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pr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čam </w:t>
            </w:r>
            <w:r>
              <w:rPr>
                <w:rFonts w:cs="Times New Roman"/>
                <w:sz w:val="20"/>
                <w:szCs w:val="20"/>
                <w:lang w:val="sr-Latn-CS"/>
              </w:rPr>
              <w:t>o poznatoj ili važnoj osobi iz svog okruženja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napišem kraći tekst o mestima koje volim ili ne volim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Mogu da napišem kraći tekst o mestima koja sam posetio/la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Mogu d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apišem k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raći tekst o svakodnevnim aktivnostima ljudi iz svoje zajednice.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sr-Latn-CS"/>
        </w:rPr>
      </w:pPr>
      <w:r>
        <w:rPr>
          <w:rFonts w:cs="Times New Roman"/>
          <w:sz w:val="28"/>
          <w:szCs w:val="28"/>
          <w:lang w:val="sr-Latn-C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52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oji deo/delovi EJP-a će biti korišćen/i?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Moje napredovanje u učenju</w:t>
            </w:r>
          </w:p>
          <w:p>
            <w:pPr>
              <w:pStyle w:val="Normal"/>
              <w:autoSpaceDE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lang w:val="sr-Latn-CS"/>
              </w:rPr>
              <w:t>“</w:t>
            </w:r>
            <w:r>
              <w:rPr>
                <w:rFonts w:cs="Times New Roman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autoSpaceDE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18-19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iloženi dodaci su u navedeni u  aktivnostim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 xml:space="preserve">Ključna leksika podteme: 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tanovništvo našeg kraja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ofesia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Foro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Gav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ura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Buća ando gav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Buća ando foro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oske tradicijake furavimate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nimanje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Grad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elo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i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Radne delatnosti na selu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Radne delatnosti u gradu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ne nošnje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Lačho đes čhavralen, deta te ćeras svato ander e narodura save trajin paša amende..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obar dan deco, hajde da porazgovaramo o narodima koji žive pored nas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 xml:space="preserve">Ključna leksika podteme 2: Selo grad 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Manuša save trajin ando gav thaj ando foro 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Bućarimate ando gav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shd w:fill="FFFF00" w:val="clear"/>
                <w:lang w:val="sr-Latn-CS"/>
              </w:rPr>
            </w:pPr>
            <w:r>
              <w:rPr>
                <w:rFonts w:cs="Times New Roman"/>
                <w:sz w:val="21"/>
                <w:szCs w:val="21"/>
                <w:shd w:fill="FFFF00" w:val="clear"/>
                <w:lang w:val="sr-Latn-CS"/>
              </w:rPr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Ljudi koji žive na selu i u gradu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nimanja na selu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shd w:fill="FFFF00" w:val="clear"/>
                <w:lang w:val="sr-Latn-CS"/>
              </w:rPr>
            </w:pPr>
            <w:r>
              <w:rPr>
                <w:rFonts w:cs="Times New Roman"/>
                <w:sz w:val="21"/>
                <w:szCs w:val="21"/>
                <w:shd w:fill="FFFF00" w:val="clear"/>
                <w:lang w:val="sr-Latn-CS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Lačho đes čhavralen, deta te ćeras svato andar e narodura save trajin ande amaro foro/gav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obra dan deco, hajde da porazgovaramo o narodima koji žive u našem gradu/selu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9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gramatika u ovoj nastavnoj jedinici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sz w:val="20"/>
                <w:szCs w:val="20"/>
                <w:lang w:val="sr-Latn-CS"/>
              </w:rPr>
              <w:t>Prisvojne zamenice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Moro/Mori – Moj/Moja 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Ćiro/Ćiri – Tvoj/Tvoj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Lesko/Lako – Njegov/Njen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shd w:fill="FFFF00" w:val="clear"/>
                <w:lang w:val="sr-Latn-CS"/>
              </w:rPr>
            </w:pPr>
            <w:r>
              <w:rPr>
                <w:rFonts w:cs="Times New Roman"/>
                <w:sz w:val="21"/>
                <w:szCs w:val="21"/>
                <w:shd w:fill="FFFF00" w:val="clear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b/>
                <w:b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sz w:val="21"/>
                <w:szCs w:val="21"/>
                <w:lang w:val="sr-Latn-CS"/>
              </w:rPr>
              <w:t>Glagoli: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Bešav – sedim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rajiv- živim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Ramov – pišem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Đinav – čitam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ikhav – gledam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shd w:fill="FFFF00" w:val="clear"/>
                <w:lang w:val="sr-Latn-CS"/>
              </w:rPr>
            </w:pPr>
            <w:r>
              <w:rPr>
                <w:rFonts w:cs="Times New Roman"/>
                <w:sz w:val="21"/>
                <w:szCs w:val="21"/>
                <w:shd w:fill="FFFF00" w:val="clear"/>
                <w:lang w:val="sr-Latn-CS"/>
              </w:rPr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Lične zamenice u romskom- srpskom jeziku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isvojne zamenice u romskom-srpskom jeziku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idevi u romskom-srpskom jeziku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Rodovi u romskom-srpskom jeziku</w:t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8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 Pozdravljanje i uvod u temu „Stanovništvo našeg kraja“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oja zajednica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stavnik/nastavnica ulazi u učionicu i pozdravlja učenike i učenice i započinje temu pričom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a li znate koji sve narodi žive u našem gradu/selu?/ Džanen save sa narodura trajin ande amaro foro/gav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 listić sa rebusom, slike, fo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gr</w:t>
            </w:r>
            <w:r>
              <w:rPr>
                <w:rFonts w:cs="Times New Roman"/>
                <w:sz w:val="20"/>
                <w:szCs w:val="20"/>
                <w:lang w:val="sr-Latn-CS"/>
              </w:rPr>
              <w:t>afije razl. narodnih nošnji iz naših krajeva.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3" w:type="dxa"/>
        <w:jc w:val="left"/>
        <w:tblInd w:w="-3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43"/>
        <w:gridCol w:w="9303"/>
        <w:gridCol w:w="858"/>
        <w:gridCol w:w="535"/>
        <w:gridCol w:w="465"/>
        <w:gridCol w:w="660"/>
        <w:gridCol w:w="1539"/>
      </w:tblGrid>
      <w:tr>
        <w:trPr>
          <w:tblHeader w:val="true"/>
        </w:trPr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1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„Narodi“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61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osle razgovora o tome šta će učiti u okviru ove teme, učenici rešavaju rebus (Prilog broj 1) čije je rešenje reč NAROD. Sledi razgovor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om narodu oni pripadaju?/Save narodura si von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Za koji još narod z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ju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a postoji?/Save maj narodura si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o su pripadnici istog naroda?/Save si sa manuša maškar jekh narod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o čemu su oni slični? Po čemu se raz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kuju</w:t>
            </w:r>
            <w:r>
              <w:rPr>
                <w:rFonts w:cs="Times New Roman"/>
                <w:sz w:val="20"/>
                <w:szCs w:val="20"/>
                <w:lang w:val="sr-Latn-CS"/>
              </w:rPr>
              <w:t>?/ pe soste mijin jekh pe avreste, aj pe soste na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a li su učenici bili u dodiru sa pripadnicima drugih naroda u našoj zemlji?/ Si e čhavre amala e čhavorenca andar aver narodura ande amari phuv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a li su primetili razlike i u čemu? Dikhle čhavre e  diference thaj save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Da li ima sličnosti i u čemu se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ne ogledaju? Si egalutnipe thaj ande soste von ni dićhen pes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astavnica vodi i usmerava razgovor u odnosu na to u kakvom kraju učenici žive i koje su karakteristike naroda tih krajeva. 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Isto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„Stanovništvo našeg kraja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oja zajednic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Učenici čitaju tekst iz udžbenika (prilog 2),</w:t>
            </w:r>
            <w:r>
              <w:rPr>
                <w:rFonts w:cs="Times New Roman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sr-Latn-CS"/>
              </w:rPr>
              <w:t>zatim odgovaraju na pitanja</w:t>
            </w:r>
            <w:r>
              <w:rPr>
                <w:rFonts w:cs="Times New Roman"/>
                <w:b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Odgovori se čitaju i analiziraju. Posebno se razgovara o odgovorima kojima učenici objašnjavaju poruku pročitanog teksta iz udžbenika. Ako učenici ne znaju odgovor na neko od pitanje, nastavnik/nastavnic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im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pomaže ili ih upućuje na to gde i kod koga mogu pronaći odgovor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„Narodne nošnje i običaji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 Moja zajednic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>astavnica pokazuje slike različitih narodnih nošnji. Može i da pročita bajke nekih naroda koji žive u našoj zemlji, tj. u zavičaju učenika kojima predaje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rodna nošnja kod Srba/ Srbikani tradicionalo furavimata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na nošnja kod Mađara/  Ungrikani tradicionalo furavimat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na nošnja kod Albanaca/  Albanikani tradicionalo furavimat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na nošnja kod Slovaka/  Slovakiaki tradicionalo furavimat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na nošnja kod Roma/  Romani tradicionalo furavimat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na nošnja kod Rumuna/  Rumuniaki tradicionalo furavimat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rodna nošnja kod Makedonaca/ Makedoniaki tradicionalo furavimata..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Moguće je, takođe, da nastavnik/nastavnica istraže neke običaje drugih naroda koji žive u tom kraju i opišu ih na času.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Tabla, kreda, ilustracije, slike ...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/>
      </w:pPr>
      <w:r>
        <w:rPr/>
        <w:tab/>
        <w:tab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„Običaji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oja zajednic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Učenice/učenici treba da opišu koji običaj svog naroda najviše vole i zbog čega. Mogu i da nacrtaju kako se taj običaj obeležava u narodu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ema: Običaj koji najviše volim i zbog čega/ Tradicijako rîndo savo me voliv thaj sose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„Selo o grad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stavnik/Nastavnica napiše na tabli: «Selo i Grad» / « Diz thaj Gav». Zatim započinje razgovor o sličnostima i razlikama između sela i grada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abla, kred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„Ljudske delatnosti u selu i u gradu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Učenici/ce vode razgovor o delatnostima ljudi na selu i u gradu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toga nastavnik/nastavnica svakom učeniku/učenici daje po ceduljicu sa nazivom nekog zanimanja (Prilog 3) i zatim traži od učenika/uče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ice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da dato zanimanje opišu i svrstaju u </w:t>
            </w:r>
            <w:r>
              <w:rPr>
                <w:rFonts w:cs="Times New Roman"/>
                <w:i/>
                <w:sz w:val="20"/>
                <w:szCs w:val="20"/>
                <w:lang w:val="sr-Latn-CS"/>
              </w:rPr>
              <w:t>seosk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ili </w:t>
            </w:r>
            <w:r>
              <w:rPr>
                <w:rFonts w:cs="Times New Roman"/>
                <w:i/>
                <w:sz w:val="20"/>
                <w:szCs w:val="20"/>
                <w:lang w:val="sr-Latn-CS"/>
              </w:rPr>
              <w:t>gradsko</w:t>
            </w:r>
            <w:r>
              <w:rPr>
                <w:rFonts w:cs="Times New Roman"/>
                <w:sz w:val="20"/>
                <w:szCs w:val="20"/>
                <w:lang w:val="sr-Latn-CS"/>
              </w:rPr>
              <w:t>. /Pala goda o sikavno/sikavni del po jekh lil, pe savo ramol jekh zanimanje (Prilogo 3) thaj rodel katar e čhavre, te goda zanimanje opišin thaj te thon les ando gavutno vaj forutno</w:t>
            </w:r>
            <w:r>
              <w:rPr>
                <w:rFonts w:cs="Times New Roman"/>
                <w:i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Ukoliko učenik/uč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ne zna čime se bavi čovek određenog zanimanja, nastavnik/nastavnica poziva ostale učenike da mu/joj pomognu ili sam daje objašnjenje./ Te o čhavro na džanel  savi bući ćerel o manuš saves si varesavo zanimanje (profesia), o sikavno/sikavni akharel averen čhavren te ažutin les/las vaj te korkore phenen so trubul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„Sličnosti i razlike“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>astavnica ispisuje na tabli nazive zanimanja. Sledi razgovor o tome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oje od tih zanimanja je karakteristično za selo, a koje za grad?/Save katar kala zanimanjura (profesie) si ando gav, pal save si ando for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a li je neko zanimanje podjednako zastupljeno i u selu i u gradu?/  si varesavo zanimanje egalutnes ćerdino ando gav thaj ando for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oji poslovi se mogu obavljati i u selu i u gradu?/Save buća šaj te ćerdon ando gav thaj ando for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vesti koja su to zanimanja i poslovi koja se mogu obavljati u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elu, a koja u gradu</w:t>
            </w:r>
            <w:r>
              <w:rPr>
                <w:rFonts w:cs="Times New Roman"/>
                <w:sz w:val="20"/>
                <w:szCs w:val="20"/>
                <w:lang w:val="sr-Latn-CS"/>
              </w:rPr>
              <w:t>? Mothon save zanimanjura thaj buća šaj te ćerdon ando foro pal save ando gav 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abla, kreda, krede u boji, bedževi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Ko od koga zavisi?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Podtema: Moja zajednica / Zanati i zanimanja 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stavnica zadaje domaći zadatak na temu: Ko od koga zavisi?/Ko kastar  zavisil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astavnica daje jedan primer međusobne zavisnosti sela i grada (npr. U gradu se proizvode mašine koje služe za obradu zemlje u seoskim domaćinstvima), a učenici imaju zadatak da smisle i kažu svoj primer. 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abla, kred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Obrada domaćih zadatka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>astavnica poči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je č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as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pregled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 domaćih zadataka. 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Obrada domaćih zadataka uz diskusiju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>
          <w:trHeight w:val="3186" w:hRule="atLeast"/>
        </w:trPr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>astavnica pita učenike/učenic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ledeće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a li vam se svideo rad? / Sasa tumenđe šukar e bući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Šta ste zapazili? /So dikhlen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o čemu se r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zliku</w:t>
            </w:r>
            <w:r>
              <w:rPr>
                <w:rFonts w:cs="Times New Roman"/>
                <w:sz w:val="20"/>
                <w:szCs w:val="20"/>
                <w:lang w:val="sr-Latn-CS"/>
              </w:rPr>
              <w:t>ju ljudi koji žive na selu od ljudi koji žive u gradu?/So si diferenca maškar  e manuša save trajin ando gav thaj ando foro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9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ogodi šta/gde radim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oja zajednica / Zanati i zanimanja</w:t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Kao završnu igru, učenici/učenice igraju igru pantomime. Nastavnik/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</w:t>
            </w:r>
            <w:r>
              <w:rPr>
                <w:rFonts w:cs="Times New Roman"/>
                <w:sz w:val="20"/>
                <w:szCs w:val="20"/>
                <w:lang w:val="sr-Latn-CS"/>
              </w:rPr>
              <w:t>astavnica promeša cedulje sa nazivima zanimanja. Jedan učenik/učenica izvlači cedulju i pantomimom pokazuje o kojem zanimanju je reč. Učenik može klimanjem glave da pot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rđuj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ili odriče tvrdnje učenika i učenica koji pogađaju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Učenici/ce pogađaju o kom se zanimanju radi i kada pogode, treba da odrede da li je to zanimanje kojim se bave ljudi na selu ili u gradu. Učenik/učenica koji pogodi izvlači sledeći listić i postupak objašnjavanja pantomimom se ponavlja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 tabli se ispisuju dve kolone: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                         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Selo/Gav                                                   Grad/Foro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Ceduljice sa nazivom zanimanja, kreda, tabl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594850" cy="7085965"/>
                <wp:effectExtent l="0" t="0" r="0" b="0"/>
                <wp:wrapSquare wrapText="largest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0" cy="708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  <w:gridCol w:w="714"/>
                              <w:gridCol w:w="270"/>
                              <w:gridCol w:w="570"/>
                              <w:gridCol w:w="9360"/>
                              <w:gridCol w:w="766"/>
                              <w:gridCol w:w="495"/>
                              <w:gridCol w:w="210"/>
                              <w:gridCol w:w="994"/>
                              <w:gridCol w:w="73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 xml:space="preserve">Broj plana časa: 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Podtema plana časa: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Trajanje:</w:t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Aktivnost br.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Plan čas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Veštin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Dodatni materij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Nastavnik/nastavnica ulazi u učionicu, pozdravlja učenike i učenice i započinje temu pričom: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Da li znate koji sve narodi žive u našem gradu/selu?/ Džanen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save sa narodura trajin ande amaro foro/gav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Kreda, tabla, stikeri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Posle razgovora o tome šta će učiti u okviru ove teme, učenici rešavaju rebus (Prilog broj 1) čije je rešenje reč NAROD. Sledi razgovor: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Kom narodu oni pripadaju?/Save narodura si von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Za koji još narod zna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ju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da postoji?/Save maj narodura si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Ko su pripadnici istog naroda?/Save si sa manuša maškar jekh narodo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Po čemu su oni slični? Po čemu se razl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ikuju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?/ pe soste mijin jekh pe avreste, aj pe soste na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Da li su učenici bili u dodiru sa pripadnicima drugih naroda u našoj zemlji?/ Si e čhavre amala e čhavorenca andar aver narodura ande amari phuv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Da li su primetili razlike i u čemu? Dikhle čhavre e  diference thaj save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Da li ima sličnosti i u čemu se 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ne ogledaju? Si egalutnipe thaj ande soste von ni dićhen pes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astavnica vodi i usmerava razgovor u odnosu na to u kakvom kraju učenici žive i koje su karakteristike naroda tih krajeva.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Isto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Učenici čitaju tekst iz udžbenika (prilog 2),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zatim odgovaraju na pitanja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Odgovori se čitaju i analiziraju. Posebno se razgovara o odgovorima kojima učenici objašnjavaju poruku pročitanog teksta iz udžbenika. Ako učenici ne znaju odgovor na neko od pitanje, nastavnik/nastavnica 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im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pomaže ili ih upućuje na to gde i kod koga mogu pronaći odgovor.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Flipčart, olovke u boji, krede u boji, flomasteri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astavnica pokazuje slike različitih narodnih nošnji. Može i da pročita bajke nekih naroda koji žive u našoj zemlji, tj. u zavičaju učenika kojima predaje.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narodna nošnja kod Srba/ Srbikani tradicionalo furavimata 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narodna nošnja kod Mađara/  Ungrikani tradicionalo furavimat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narodna nošnja kod Albanaca/  Albanikani tradicionalo furavimat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narodna nošnja kod Slovaka/  Slovakiaki tradicionalo furavimat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narodna nošnja kod Roma/  Romani tradicionalo furavimat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narodna nošnja kod Rumuna/  Rumuniaki tradicionalo furavimat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>narodna nošnja kod Makedonaca/ Makedoniaki tradicionalo furavimata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Moguće je, takođe, da nastavnik/nastavnica istraže neke običaje drugih naroda koji žive u tom kraju i opišu ih na času. 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Flipčart, olovke u boji, krede u boji, flomasteri, 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Ciljevi učenja:</w:t>
                                  </w:r>
                                </w:p>
                              </w:tc>
                              <w:tc>
                                <w:tcPr>
                                  <w:tcW w:w="13131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proširivanje znanja o neposrednom društvenom okruženj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razvijanje osećaja zajedništva i tolerancije za razlik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upoznavanje sa narodima koji žive u Srbiji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s-A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s-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5pt;height:557.95pt;mso-wrap-distance-left:9.05pt;mso-wrap-distance-right:9.05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9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080"/>
                        <w:gridCol w:w="714"/>
                        <w:gridCol w:w="270"/>
                        <w:gridCol w:w="570"/>
                        <w:gridCol w:w="9360"/>
                        <w:gridCol w:w="766"/>
                        <w:gridCol w:w="495"/>
                        <w:gridCol w:w="210"/>
                        <w:gridCol w:w="994"/>
                        <w:gridCol w:w="73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 xml:space="preserve">Broj plana časa: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Podtema plana časa:</w:t>
                            </w:r>
                          </w:p>
                        </w:tc>
                        <w:tc>
                          <w:tcPr>
                            <w:tcW w:w="173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Trajanje: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Aktivnost br.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Plan čas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Veštin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Dodatni materij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 xml:space="preserve">Nastavnik/nastavnica ulazi u učionicu, pozdravlja učenike i učenice i započinje temu pričom: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 xml:space="preserve">Da li znate koji sve narodi žive u našem gradu/selu?/ Džanen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save sa narodura trajin ande amaro foro/ga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ru-RU"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ru-RU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3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3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Kreda, tabla, stikeri u boji, kolaž papir, ilustracije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Posle razgovora o tome šta će učiti u okviru ove teme, učenici rešavaju rebus (Prilog broj 1) čije je rešenje reč NAROD. Sledi razgovor: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Kom narodu oni pripadaju?/Save narodura si von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Za koji još narod zna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j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da postoji?/Save maj narodura si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Ko su pripadnici istog naroda?/Save si sa manuša maškar jekh narodo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Po čemu su oni slični? Po čemu se razl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ikuj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?/ pe soste mijin jekh pe avreste, aj pe soste na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Da li su učenici bili u dodiru sa pripadnicima drugih naroda u našoj zemlji?/ Si e čhavre amala e čhavorenca andar aver narodura ande amari phuv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Da li su primetili razlike i u čemu? Dikhle čhavre e  diference thaj save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Da li ima sličnosti i u čemu se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ne ogledaju? Si egalutnipe thaj ande soste von ni dićhen pes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Nastavnik/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astavnica vodi i usmerava razgovor u odnosu na to u kakvom kraju učenici žive i koje su karakteristike naroda tih krajeva.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3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3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Isto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Učenici čitaju tekst iz udžbenika (prilog 2),</w:t>
                            </w: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zatim odgovaraju na pitanja</w:t>
                            </w: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Odgovori se čitaju i analiziraju. Posebno se razgovara o odgovorima kojima učenici objašnjavaju poruku pročitanog teksta iz udžbenika. Ako učenici ne znaju odgovor na neko od pitanje, nastavnik/nastavnica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 xml:space="preserve">im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pomaže ili ih upućuje na to gde i kod koga mogu pronaći odgovor.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3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4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Flipčart, olovke u boji, krede u boji, flomasteri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Nastavnik/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astavnica pokazuje slike različitih narodnih nošnji. Može i da pročita bajke nekih naroda koji žive u našoj zemlji, tj. u zavičaju učenika kojima predaje.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narodna nošnja kod Srba/ Srbikani tradicionalo furavimata 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narodna nošnja kod Mađara/  Ungrikani tradicionalo furavimat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narodna nošnja kod Albanaca/  Albanikani tradicionalo furavimat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narodna nošnja kod Slovaka/  Slovakiaki tradicionalo furavimat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narodna nošnja kod Roma/  Romani tradicionalo furavimat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narodna nošnja kod Rumuna/  Rumuniaki tradicionalo furavimat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>narodna nošnja kod Makedonaca/ Makedoniaki tradicionalo furavimata..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Moguće je, takođe, da nastavnik/nastavnica istraže neke običaje drugih naroda koji žive u tom kraju i opišu ih na času. 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4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 xml:space="preserve">Flipčart, olovke u boji, krede u boji, flomasteri, 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Ciljevi učenja:</w:t>
                            </w:r>
                          </w:p>
                        </w:tc>
                        <w:tc>
                          <w:tcPr>
                            <w:tcW w:w="13131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proširivanje znanja o neposrednom društvenom okruženj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razvijanje osećaja zajedništva i tolerancije za razlik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hr-HR"/>
                              </w:rPr>
                              <w:t xml:space="preserve">upoznavanje sa narodima koji žive u Srbiji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s-AR"/>
                        </w:rPr>
                      </w:pPr>
                      <w:r>
                        <w:rPr>
                          <w:rFonts w:eastAsia="Times New Roman" w:cs="Times New Roman"/>
                          <w:lang w:val="es-AR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tbl>
      <w:tblPr>
        <w:tblW w:w="150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105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Podtema plana časa: 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Učenici treba da opišu koji običaj svog naroda najviše vole i zbog čega. Mogu i da nacrtaju kako se taj običaj obeležava u narodu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ema: Običaj koji najviše volim i zbog čega/ Tradicija savi maj but voliv thaj  sose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Učenici/ce vode razgovor o delatnostima ljudi na selu i u gradu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kon toga nastavnik/nastavnica svakom učeniku/učenici daje po ceduljicu sa nazivom nekog zanimanja (Prilog 3) i zatim traži od učenika/učenica da dato zanimanje opišu i svrstaju u </w:t>
            </w:r>
            <w:r>
              <w:rPr>
                <w:rFonts w:cs="Times New Roman"/>
                <w:i/>
                <w:sz w:val="20"/>
                <w:szCs w:val="20"/>
                <w:lang w:val="sr-Latn-CS"/>
              </w:rPr>
              <w:t>seosk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ili </w:t>
            </w:r>
            <w:r>
              <w:rPr>
                <w:rFonts w:cs="Times New Roman"/>
                <w:i/>
                <w:sz w:val="20"/>
                <w:szCs w:val="20"/>
                <w:lang w:val="sr-Latn-CS"/>
              </w:rPr>
              <w:t>gradsko</w:t>
            </w:r>
            <w:r>
              <w:rPr>
                <w:rFonts w:cs="Times New Roman"/>
                <w:sz w:val="20"/>
                <w:szCs w:val="20"/>
                <w:lang w:val="sr-Latn-CS"/>
              </w:rPr>
              <w:t>. /Pala goda o sikavno/sikavni del po jekh lil, pe savo ramol jekh zanimanje (Prilogo 3) thaj rodel katar e čhavre, te goda zanimanje opišin thaj te thon les ando gavutno vaj forutno</w:t>
            </w:r>
            <w:r>
              <w:rPr>
                <w:rFonts w:cs="Times New Roman"/>
                <w:i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Ukoliko učenik/učenica ne zna čime se bavi čovek određenog zanimanja, nastavnik/nastavnica poziva ostale učenike da mu/joj pomognu ili sam daje objašnjenje./ Te e čhavorre či džanen so kerel bući o manuš saves si varesavo zanimanje, o sikavno/sikavni akharel avre čhavorren te ažutin les/la, vaj korkorro phenen so trubul.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Flipčart, flomasteri, krede u boji, tabla,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stavnica ispisuje na tabli nazive zanimanja. Sledi razgovor o tome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oje od tih zanimanja je karakteristično za selo, a koje za grad?/Save katar godola zanimanjura si ando gav, pal save si ando for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a li je neko zanimanje podjednako zastupljeno i u selu i u gradu?/  si varesavo zanimanj sa jekh te kerel pes ando gav thaj jando for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oji poslovi se mogu obavljati i u selu i u gradu?/Save buća šaj te čeren pes ando gav thaj ando for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vesti koja su to zanimanja i poslovi koja se mogu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bavljati u selu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a koja u gradu? Mothon save zanimanjurja thaj buća šaj te ćeren eps ando foro pal save ando gav 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stavnica zadaje domaći zadatak na temu: Ko od koga zavisi?/Ko thaj kastar  zavisil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stavnik/nastavnica daje jedan primer međusobne zavisnosti sela i grada (npr. U gradu se proizvode mašine koje služe za obradu zemlje u seoskim domaćinstvima), a učenici imaju zadatak da smisle i kažu svoj primer. 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Flipčart, flomasteri, krede u boji, tabla,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2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stavnica pita učenike/učenica sledeće: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1. Da li vam se svideo rad? sas tumenđe šukar e bući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2. Šta ste zapazili? So dikhlen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. Po čemu se razlikuju ljudi koji žive na selu od ljudi koji žive u gradu?/Pa soste  e manuša save trajin ando gav thaj ando foro naj egalutne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Kao završnu igru, učenici/učenice igraju igru pantomime. Nastavnik/nastavnica promeša cedulje sa nazivima zanimanja. Jedan učenik/učenica izvlači cedulju i pantomimom pokazuje o kojem zanimanju je reč. Učenik može da klimanjem glave p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vrđu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je ili odriče tvrdnje učenika/učenica koji pogađaju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Učenici/učenice pogađaju o kom se zanimanju radi i kada pogode, treba da odrede da li je to zanimanje kojim se bave ljudi na selu ili u gradu. Učenik/učenica koji pogodi izvlači sledeći listić i postupak ob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jašnjav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nja pantomimom se ponavlja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 tabli se ispisuju dve kolone: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                         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Selo/Gav                                                   Grad/Diz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Flipčart, flomasteri, krede u boji, tabla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14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>obnavljanje i proširivanje znanja o tome koja su zanimanja u mojoj zajednici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→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>obnavljanje i proširivanje znanja o poslovima koje ljudi obavljaju na selu i u gradu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>obnavljanje i proširivanje znanja o povezanosti i uzajamnoj zavisnosti ljudskih delatnosti u selu i u gradu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→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ključne reči : 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>sličnosti, razlike, poštovanje, saradnj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tbl>
      <w:tblPr>
        <w:tblW w:w="147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Izvori i referentni materijal (slike, tekstovi, linkovi, …):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sr-Latn-C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1"/>
                <w:szCs w:val="21"/>
                <w:lang w:val="sr-Latn-CS"/>
              </w:rPr>
              <w:t>Copyright by QualiRom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 xml:space="preserve">Ivković Jadranka,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lang w:val="sr-Latn-CS"/>
              </w:rPr>
              <w:t xml:space="preserve">Nešto lično 2: ja i drugi, </w:t>
            </w: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>ZUNS, Beograd 1994.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>1000 novih pitanja i odgovora, STOPER BOOK, Beograd 2004.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>Narodi i narodnosti, Atlas, 2004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>Romane paramiza andar e Kosova ta e Metohija, Ali Krasnići, Beograd, 2001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r-Latn-CS"/>
              </w:rPr>
              <w:t xml:space="preserve">Website: svaka slika sadrzi izvor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Times New Roman" w:cs="Bitstream Vera Sans;Times New Roman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ascii="Times;Times New Roman" w:hAnsi="Times;Times New Roman" w:eastAsia="Times New Roman" w:cs="Times New Roman"/>
      <w:b/>
      <w:kern w:val="2"/>
      <w:sz w:val="27"/>
      <w:szCs w:val="20"/>
      <w:lang w:val="ru-RU" w:bidi="ar-SA"/>
    </w:rPr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eastAsia="Bitstream Vera San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Bitstream Vera Sans;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Bitstream Vera Sans;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;Times New Roman" w:hAnsi="Times;Times New Roman" w:cs="Times;Times New Roman"/>
      <w:b/>
      <w:sz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WW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Times New Roman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Times New Roman" w:cs="Mangal"/>
      <w:b/>
      <w:bCs/>
      <w:kern w:val="2"/>
      <w:szCs w:val="18"/>
      <w:lang w:bidi="hi-IN"/>
    </w:rPr>
  </w:style>
  <w:style w:type="character" w:styleId="BalloonTextChar">
    <w:name w:val="Balloon Text Char"/>
    <w:qFormat/>
    <w:rPr>
      <w:rFonts w:ascii="Tahoma" w:hAnsi="Tahoma" w:eastAsia="Bitstream Vera Sans;Times New Roman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1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1.png"/><Relationship Id="rId52" Type="http://schemas.openxmlformats.org/officeDocument/2006/relationships/image" Target="media/image5.png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9:30:00Z</dcterms:created>
  <dc:creator>HP</dc:creator>
  <dc:description/>
  <dc:language>en-US</dc:language>
  <cp:lastModifiedBy>Barbara</cp:lastModifiedBy>
  <dcterms:modified xsi:type="dcterms:W3CDTF">2013-01-29T12:24:00Z</dcterms:modified>
  <cp:revision>4</cp:revision>
  <dc:subject/>
  <dc:title>OBRAZAC ZA PRIPREMU                            Zemlja: ____ / Nastavna jedinica br</dc:title>
</cp:coreProperties>
</file>