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 w:before="2" w:after="2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r-Latn-CS"/>
        </w:rPr>
        <w:t>OBRAZAC ZA PRIPREMU</w:t>
      </w:r>
      <w:r>
        <w:rPr>
          <w:rFonts w:cs="Times New Roman" w:ascii="Times New Roman" w:hAnsi="Times New Roman"/>
          <w:b/>
          <w:bCs/>
          <w:i/>
          <w:iCs/>
          <w:lang w:val="sr-Latn-CS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Latn-CS"/>
        </w:rPr>
        <w:t xml:space="preserve">Zemlja: SER / Nastavna jedinica br.: </w:t>
      </w:r>
      <w:r>
        <w:rPr>
          <w:rFonts w:cs="Times New Roman" w:ascii="Times New Roman" w:hAnsi="Times New Roman"/>
          <w:sz w:val="22"/>
          <w:szCs w:val="22"/>
          <w:lang w:val="sr-Latn-CS"/>
        </w:rPr>
        <w:t>4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 w:before="2" w:after="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r-Latn-CS"/>
        </w:rPr>
        <w:t>QUALIROM</w:t>
      </w:r>
    </w:p>
    <w:p>
      <w:pPr>
        <w:pStyle w:val="Normal"/>
        <w:spacing w:lineRule="auto" w:line="360" w:before="2" w:after="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aćena oznaka:</w:t>
            </w:r>
          </w:p>
          <w:p>
            <w:pPr>
              <w:pStyle w:val="Normal"/>
              <w:spacing w:lineRule="auto" w:line="360"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KAL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2" w:after="2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Central Serbian Gurbet</w:t>
            </w:r>
          </w:p>
          <w:p>
            <w:pPr>
              <w:pStyle w:val="Normal"/>
              <w:snapToGrid w:val="false"/>
              <w:spacing w:lineRule="auto" w:line="360"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 w:before="2" w:after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ka:</w:t>
            </w:r>
          </w:p>
          <w:p>
            <w:pPr>
              <w:pStyle w:val="Normal"/>
              <w:spacing w:lineRule="auto" w:line="360" w:before="2" w:after="2"/>
              <w:rPr/>
            </w:pPr>
            <w:r>
              <w:rPr>
                <w:rFonts w:cs="Times New Roman" w:ascii="Times New Roman" w:hAnsi="Times New Roman"/>
                <w:lang w:val="sr-Latn-CS"/>
              </w:rPr>
              <w:t>7-11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A 2</w:t>
            </w:r>
          </w:p>
        </w:tc>
      </w:tr>
    </w:tbl>
    <w:p>
      <w:pPr>
        <w:pStyle w:val="Normal"/>
        <w:spacing w:lineRule="auto" w:line="360" w:before="2" w:after="2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lang w:val="sr-Latn-CS"/>
              </w:rPr>
              <w:t>Zanati i zanimanja Roma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1. </w:t>
            </w: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Cs w:val="21"/>
                <w:lang w:val="sr-Latn-CS" w:eastAsia="hi-IN" w:bidi="hi-IN"/>
              </w:rPr>
              <w:t>Podsećanje na neka od zanimanja i upoznavanje sa novim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2. </w:t>
            </w: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Cs w:val="21"/>
                <w:lang w:val="sr-Latn-CS" w:eastAsia="hi-IN" w:bidi="hi-IN"/>
              </w:rPr>
              <w:t>Pronađi i objasni ilustracije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3. </w:t>
            </w:r>
            <w:r>
              <w:rPr>
                <w:rFonts w:eastAsia="Bitstream Vera Sans;Times New Roman" w:cs="Times New Roman" w:ascii="Times New Roman" w:hAnsi="Times New Roman"/>
                <w:b/>
                <w:kern w:val="2"/>
                <w:lang w:val="sr-Latn-CS" w:eastAsia="hi-IN" w:bidi="hi-IN"/>
              </w:rPr>
              <w:t>Isticanja razlike između zanata i zanimanja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4. </w:t>
            </w: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vedite tri zanata koja su česta u vašoj sredini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Poseta Muzeju romske kulture u Beogradu, kraći skeč/role play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(KOR)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:      Ja i moja porodica (strana 29)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Pri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sr-Latn-CS"/>
              </w:rPr>
              <w:t>rod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a i životinje  (strana 88)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Hobiji i veštine (strana 96)    </w:t>
            </w:r>
          </w:p>
        </w:tc>
      </w:tr>
    </w:tbl>
    <w:p>
      <w:pPr>
        <w:pStyle w:val="Normal"/>
        <w:spacing w:lineRule="auto" w:line="360" w:before="2" w:after="2"/>
        <w:rPr/>
      </w:pPr>
      <w:r>
        <w:rPr/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28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" w:after="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sr-Latn-C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sr-Latn-CS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sr-Latn-CS"/>
              </w:rPr>
              <w:t>Relevantni deskriptori KOR-a &amp; “mogu da” izjave: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Times New Roman" w:ascii="Times New Roman" w:hAnsi="Times New Roman"/>
                <w:lang w:val="sr-Latn-CS"/>
              </w:rPr>
              <w:t>Mogu da razumem jed</w:t>
            </w:r>
            <w:r>
              <w:rPr>
                <w:rFonts w:cs="Times New Roman" w:ascii="Times New Roman" w:hAnsi="Times New Roman"/>
                <w:color w:val="FF0000"/>
                <w:lang w:val="sr-Latn-CS"/>
              </w:rPr>
              <w:t>nost</w:t>
            </w:r>
            <w:r>
              <w:rPr>
                <w:rFonts w:cs="Times New Roman" w:ascii="Times New Roman" w:hAnsi="Times New Roman"/>
                <w:lang w:val="sr-Latn-CS"/>
              </w:rPr>
              <w:t xml:space="preserve">avnu priču o romskim zanatlijama i o onome šta su Romi radili svakodnevno.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t>52-55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Mogu da pročitam jednostavnu priču koja opisuje šta su Romi radili svakodnevno. 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t>52-55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Times New Roman" w:ascii="Times New Roman" w:hAnsi="Times New Roman"/>
                <w:lang w:val="sr-Latn-CS"/>
              </w:rPr>
              <w:t>Mogu da vodim jednostavan razgovor o aktivnostima karakt</w:t>
            </w:r>
            <w:r>
              <w:rPr>
                <w:rFonts w:cs="Times New Roman" w:ascii="Times New Roman" w:hAnsi="Times New Roman"/>
                <w:color w:val="FF0000"/>
                <w:lang w:val="sr-Latn-CS"/>
              </w:rPr>
              <w:t>eristič</w:t>
            </w:r>
            <w:r>
              <w:rPr>
                <w:rFonts w:cs="Times New Roman" w:ascii="Times New Roman" w:hAnsi="Times New Roman"/>
                <w:lang w:val="sr-Latn-CS"/>
              </w:rPr>
              <w:t xml:space="preserve">nim za ljude koje se bave određenim zanatima. 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Mogu da odgovorim na jednostavna pitanja o raznim romskim zanatlijkama/zanatlijama i njihovima aktivnostima.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Mogu da odgovorim na jednostavna pitanja o aktivnostima Roma u svojoj zajednici danas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t>52-55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Mogu da ukratko opišem određeni zanat ili zanimanje koje je za mene posebno značajno. </w:t>
            </w:r>
          </w:p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Mogu ukratko da opišem zanatlijke/zanatlije na poslu. 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t>52-55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Mogu da napišem kraće pismo ili tekst  kom opisujem zanate i zanimanja Roma u svom okruženju u prošlosti.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Mogu ukratko da pišem o zanatima i zanimanjima Roma na različitim područjima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t>52-55</w:t>
            </w:r>
          </w:p>
        </w:tc>
      </w:tr>
    </w:tbl>
    <w:p>
      <w:pPr>
        <w:pStyle w:val="Normal"/>
        <w:spacing w:lineRule="auto" w:line="360" w:before="2" w:after="2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 w:before="2" w:after="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sr-Latn-CS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sr-Latn-CS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t>Učenje reči za mesta u zajednici i aktivnosti koje se tamo odvijaju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lineRule="atLeast" w:line="200"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11-12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lineRule="atLeast" w:line="200"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22-23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riloženi dodaci su u navedeni u delovima aktivnosti.</w:t>
            </w:r>
          </w:p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Times New Roman" w:ascii="Times New Roman" w:hAnsi="Times New Roman"/>
                <w:lang w:val="sr-Latn-CS"/>
              </w:rPr>
              <w:t>(prilozi1, 2, 4, 5, 6)</w:t>
            </w: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lineRule="atLeast" w:line="200"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38</w:t>
            </w:r>
          </w:p>
        </w:tc>
      </w:tr>
    </w:tbl>
    <w:p>
      <w:pPr>
        <w:pStyle w:val="Normal"/>
        <w:spacing w:lineRule="auto" w:line="360" w:before="2" w:after="2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sz w:val="21"/>
                <w:szCs w:val="21"/>
                <w:lang w:val="sr-Latn-CS" w:eastAsia="hi-IN" w:bidi="hi-IN"/>
              </w:rPr>
              <w:t xml:space="preserve">Ključna leksika podteme: </w:t>
            </w: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Dolazak i odlazak iz škole  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sz w:val="21"/>
                <w:szCs w:val="21"/>
                <w:lang w:val="sr-Latn-CS" w:eastAsia="hi-IN" w:bidi="hi-IN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Rom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Zanati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Zanimanjura</w:t>
            </w:r>
          </w:p>
          <w:p>
            <w:pPr>
              <w:pStyle w:val="Normal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Sastarno/Sastarni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 xml:space="preserve">Sinijari 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Sikavno/Sikavni</w:t>
            </w:r>
          </w:p>
          <w:p>
            <w:pPr>
              <w:pStyle w:val="Normal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Obućari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Policajco/Policajka</w:t>
            </w:r>
          </w:p>
          <w:p>
            <w:pPr>
              <w:pStyle w:val="Normal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Sumnakari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Fiškali ...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Srp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Zanati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Zanimanja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Lekar-Lekarka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Stolar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Učitelj/Učiteljica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 xml:space="preserve">Obućar 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 xml:space="preserve">Policajac/Policajka 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 xml:space="preserve">Zlatar 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Advokat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sz w:val="21"/>
                <w:szCs w:val="21"/>
                <w:lang w:val="sr-Latn-CS" w:eastAsia="hi-IN" w:bidi="hi-IN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Rom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Lačho đes čhavralen, ađes dasamen gođi save sa zanimanjura  ande amaro foro. 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Srp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Dobar dan deco, danas ćemo se podsetiti koji zanati i  zanimanja postoje u našem gradu.</w:t>
            </w:r>
          </w:p>
        </w:tc>
      </w:tr>
    </w:tbl>
    <w:p>
      <w:pPr>
        <w:pStyle w:val="Normal"/>
        <w:spacing w:lineRule="auto" w:line="360" w:before="2" w:after="2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sz w:val="21"/>
                <w:szCs w:val="21"/>
                <w:lang w:val="sr-Latn-CS" w:eastAsia="hi-IN" w:bidi="hi-IN"/>
              </w:rPr>
              <w:t xml:space="preserve">Ključna leksika podteme 2: 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sz w:val="21"/>
                <w:szCs w:val="21"/>
                <w:lang w:val="sr-Latn-CS" w:eastAsia="hi-IN" w:bidi="hi-IN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Romski: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So si o zanimanje?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So si zanimanje thaj phenen save si godola purane zanatura kaj Roma?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shd w:fill="FFFF00" w:val="clear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shd w:fill="FFFF00" w:val="clear"/>
                <w:lang w:val="sr-Latn-CS" w:eastAsia="hi-IN" w:bidi="hi-IN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Srp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Šta je to zanimanje?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Šta je zanat i navedite koji su to stari zanati kod Roma? 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sz w:val="21"/>
                <w:szCs w:val="21"/>
                <w:lang w:val="sr-Latn-CS" w:eastAsia="hi-IN" w:bidi="hi-IN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Romski: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Cs/>
                <w:kern w:val="2"/>
                <w:sz w:val="21"/>
                <w:szCs w:val="21"/>
                <w:lang w:val="sr-Latn-CS" w:eastAsia="hi-IN" w:bidi="hi-IN"/>
              </w:rPr>
              <w:t>Lačho đes čhavralen, deta te ćeras svato andar e zanimanjura, so si zanimanje thaj save si godola zanimanjura save amen džanas ande amaro foro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Srp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Dobra dan deco, hajde da porazgovaramo o zanimanjima, šta je to i koja zanimanja su nama poznata u našem gradu.</w:t>
            </w:r>
          </w:p>
        </w:tc>
      </w:tr>
    </w:tbl>
    <w:p>
      <w:pPr>
        <w:pStyle w:val="Normal"/>
        <w:spacing w:lineRule="auto" w:line="360" w:before="2" w:after="2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360" w:before="2" w:after="2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360" w:before="2" w:after="2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360" w:before="2" w:after="2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360" w:before="2" w:after="2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360" w:before="2" w:after="2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360" w:before="2" w:after="2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360" w:before="2" w:after="2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sz w:val="21"/>
                <w:szCs w:val="21"/>
                <w:lang w:val="sr-Latn-CS" w:eastAsia="hi-IN" w:bidi="hi-IN"/>
              </w:rPr>
              <w:t>Ključna gramatika u ovoj nastavnoj jedinici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sz w:val="21"/>
                <w:szCs w:val="21"/>
                <w:lang w:val="sr-Latn-CS" w:eastAsia="hi-IN" w:bidi="hi-IN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sz w:val="21"/>
                <w:szCs w:val="21"/>
                <w:lang w:val="sr-Latn-CS" w:eastAsia="hi-IN" w:bidi="hi-IN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kern w:val="2"/>
                <w:sz w:val="21"/>
                <w:szCs w:val="21"/>
                <w:lang w:val="sr-Latn-CS" w:eastAsia="hi-IN" w:bidi="hi-IN"/>
              </w:rPr>
              <w:t>Glagol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Ćerav bući– radim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Dikhav- gledam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Ašunav - Slušam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glagoli u romskom- srpskom jeziku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Vremena (prošlo, sadašnje i buduće)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hd w:fill="FFFF00" w:val="clear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hd w:fill="FFFF00" w:val="clear"/>
                <w:lang w:val="sr-Latn-CS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360" w:before="2" w:after="2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" w:after="2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1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 Pozdravljanje i uvod u temu „Zanatii zanimanja“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Podtema: prevoz i putovanja 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Učitelj/učiteljica započinje razgovor sa učenicima i uvodi u aktivnost razgovorom o „svakodnevnim aktivnostima i susretima sa ljudima koji obavljaju različite poslove/šukar dive ćhavalen, avdije ka vaćera andro tumaro savutnodiveskro kheribe thaj e manušengro butikeribe„...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dolazimo u školu, učitelj/učiteljica - avipe ande škola, sikhavno/sikhavn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kupujemo hleb, pekar – kinas mangrro, mangrrar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vozimo se prevozom, vozač autobusa – dromaras e autobusesa, tradari e autobusesko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ozajmljujemo knjige iz biblioteke, bibliotekar/bibliotekarka – lasa lila andar e lilarni, lilarno/lilarni ..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sr-Latn-CS" w:eastAsia="hi-IN" w:bidi="hi-IN"/>
              </w:rPr>
              <w:t xml:space="preserve">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Tabla, kreda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spacing w:lineRule="atLeast" w:line="200" w:before="2" w:after="2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„Podsećanje na neka od zanimanja i upoznavanje sa novim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Učitelj/u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čiteljica ističe na tabli cilj časa i kreće u kraći razgovor davajući i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lustr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acije zanimanj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a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koja postoje u tom okruženju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„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Sada ćemo se podsetiti nekih zanimanja i upoznaćemo neka nova/Akana das amen gođi kaj varesave zanimanjurja thaj pindžardisavas varesave nevenca„.  PRILOG 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Tabla, kreda, slikovnice,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„ Pronađi i objasni ilustracije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szCs w:val="22"/>
                <w:lang w:val="sr-Latn-CS" w:eastAsia="hi-IN" w:bidi="hi-IN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napToGrid w:val="false"/>
              <w:spacing w:before="2" w:after="2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Učiteljica/</w:t>
            </w:r>
            <w:r>
              <w:rPr>
                <w:rFonts w:cs="Times New Roman" w:ascii="Times New Roman" w:hAnsi="Times New Roman"/>
                <w:color w:val="FF0000"/>
                <w:szCs w:val="22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čitelj pred učenike/učenice postavlja ilustracije različitih zanimanja, zanata (Prilog 1 i 2). Na osnovu izlaganja učiteljice/učitelja o nekom zanimanju, učenici treba da pronađu ilustraciju koja prikazuje opisano  zaniman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pacing w:before="2" w:after="2"/>
              <w:ind w:left="652" w:right="0" w:hanging="360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uvek kada smo bolesni odlazimo kod njega/nje ?/ sajekh data kana sam nasvale džas leste/lat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pacing w:before="2" w:after="2"/>
              <w:ind w:left="652" w:right="0" w:hanging="360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kome odlazimo kada nam trebaju sto i stolice? – kaste džas kana trubul amenge sinija thaj skamin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pacing w:before="2" w:after="2"/>
              <w:ind w:left="652" w:right="0" w:hanging="360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sprema hranu i za to dobija novac? -  Kiravel habe thaj pala kodova lel love?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PRILOG 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Tabla, ilustracije, slikovnic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tLeast" w:line="20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„</w:t>
            </w:r>
            <w:r>
              <w:rPr>
                <w:rFonts w:eastAsia="Bitstream Vera Sans;Times New Roman" w:cs="Times New Roman" w:ascii="Times New Roman" w:hAnsi="Times New Roman"/>
                <w:b/>
                <w:kern w:val="2"/>
                <w:lang w:val="sr-Latn-CS" w:eastAsia="hi-IN" w:bidi="hi-IN"/>
              </w:rPr>
              <w:t xml:space="preserve"> Isticanja razlike između zanata i zanimanja</w:t>
            </w: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 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: 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sr-Latn-CS" w:eastAsia="hi-IN" w:bidi="hi-IN"/>
              </w:rPr>
              <w:t xml:space="preserve">                        </w:t>
            </w:r>
            <w:r>
              <w:rPr>
                <w:rFonts w:eastAsia="Bitstream Vera Sans;Times New Roman" w:cs="Times New Roman" w:ascii="Times New Roman" w:hAnsi="Times New Roman"/>
                <w:b/>
                <w:kern w:val="2"/>
                <w:lang w:val="sr-Latn-CS" w:eastAsia="hi-IN" w:bidi="hi-IN"/>
              </w:rPr>
              <w:t xml:space="preserve">Isticanja razlike između zanata i zanimanja: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kern w:val="2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kern w:val="2"/>
                <w:lang w:val="sr-Latn-CS" w:eastAsia="hi-IN" w:bidi="hi-IN"/>
              </w:rPr>
              <w:t xml:space="preserve">Zanati  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                                                                                                 </w:t>
            </w:r>
            <w:r>
              <w:rPr>
                <w:rFonts w:eastAsia="Bitstream Vera Sans;Times New Roman" w:cs="Times New Roman" w:ascii="Times New Roman" w:hAnsi="Times New Roman"/>
                <w:b/>
                <w:kern w:val="2"/>
                <w:lang w:val="sr-Latn-CS" w:eastAsia="hi-IN" w:bidi="hi-IN"/>
              </w:rPr>
              <w:t>Zanimanja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Kovač/Kovači                                                                                   Lekar-Lekarka/Sastarno/sastarni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Stolar/Sinijari                                                                                   Učitelj/Učiteljica- Sikavno/Sikavni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Obućar/Papućari                                                                             Policajac/Policajka – Policajco/policajka</w:t>
            </w:r>
          </w:p>
          <w:p>
            <w:pPr>
              <w:pStyle w:val="Normal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Zlatar/Sumnakari...                                                                          Advokat – Fiškali ...</w:t>
            </w:r>
          </w:p>
          <w:p>
            <w:pPr>
              <w:pStyle w:val="Normal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  <w:t>PRILOG 1 i 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Tabla, kreda, unapred pri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premlje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n tekst, ilustracij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tabs>
          <w:tab w:val="clear" w:pos="720"/>
          <w:tab w:val="left" w:pos="5100" w:leader="none"/>
          <w:tab w:val="center" w:pos="7285" w:leader="none"/>
          <w:tab w:val="right" w:pos="14570" w:leader="none"/>
        </w:tabs>
        <w:spacing w:lineRule="auto" w:line="360" w:before="2" w:after="2"/>
        <w:rPr/>
      </w:pPr>
      <w:r>
        <w:rPr>
          <w:rFonts w:cs="Times New Roman" w:ascii="Times New Roman" w:hAnsi="Times New Roman"/>
          <w:i/>
          <w:iCs/>
          <w:sz w:val="21"/>
          <w:szCs w:val="21"/>
          <w:lang w:val="sr-Latn-CS"/>
        </w:rPr>
        <w:tab/>
      </w:r>
      <w:r>
        <w:rPr/>
        <w:tab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„ Navedite tri zanata koja su česta u vašoj sredini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Nakon isticanja razlike između zanata i zanimanja, učitelj/učiteljica zadaje zadatak učenicima da nabroje tri zanata koja su učestala u njihovom okruženju i svoj rad predstave ostali učenicima u razredu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Molim vas navedite tri zanata koje često viđate u vašoj sredini/ Rođiv tumen te phenen trin zanimanjurja save si ando tumaro maškaripe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RILOG 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val="sr-Latn-CS" w:eastAsia="hi-IN" w:bidi="hi-IN"/>
              </w:rPr>
              <w:t xml:space="preserve"> 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Tabla, kreda, dečiji radovi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jc w:val="center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„stari zanati kod Roma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osle čitanja radova učenika, učiteljica/učitelj započinje temu o starim zanatima kod Roma. Učitelj/učiteljica podseća učenike na isto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 xml:space="preserve">riju 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Roma i 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pr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vi talas njihovog dolaska u Srbiju (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 xml:space="preserve">na 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Balkan). Zanati koj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i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su tada bila popularn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i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i koj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i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se i danas mogu videti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Učiteljica/učitelj na grafofoliji prikazuje zanate i verbalno stimuliše učenike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Tabla, kreda, grafofolij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„Poseta Muzeju romske kulture u Beogradu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Učitelj/učiteljica organizuj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e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posetu Beograd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skom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muzeju romske kulture gde im je data prilika da se kroz galeriju upoznaju sa prvim dolaskom i prvi romskim pomenom u Evropi, podelom prema zanimanju, položajem i ostalim gradivom vezanim za zanimanje i zanate Roma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fldChar w:fldCharType="begin"/>
            </w:r>
            <w:r>
              <w:rPr>
                <w:rStyle w:val="InternetLink"/>
                <w:kern w:val="2"/>
                <w:rFonts w:eastAsia="Bitstream Vera Sans;Times New Roman" w:cs="Times New Roman" w:ascii="Times New Roman" w:hAnsi="Times New Roman"/>
                <w:lang w:val="sr-Latn-CS" w:eastAsia="hi-IN" w:bidi="hi-IN"/>
              </w:rPr>
              <w:instrText xml:space="preserve"> HYPERLINK "http://www.romamuseum.rs/oromima.html" \l "PODELA"</w:instrText>
            </w:r>
            <w:r>
              <w:rPr>
                <w:rStyle w:val="InternetLink"/>
                <w:kern w:val="2"/>
                <w:rFonts w:eastAsia="Bitstream Vera Sans;Times New Roman" w:cs="Times New Roman" w:ascii="Times New Roman" w:hAnsi="Times New Roman"/>
                <w:lang w:val="sr-Latn-CS" w:eastAsia="hi-IN" w:bidi="hi-IN"/>
              </w:rPr>
              <w:fldChar w:fldCharType="separate"/>
            </w:r>
            <w:r>
              <w:rPr>
                <w:rStyle w:val="InternetLink"/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http://www.romamuseum.rs/oromima.html#PODELA</w:t>
            </w:r>
            <w:r>
              <w:rPr>
                <w:rStyle w:val="InternetLink"/>
                <w:kern w:val="2"/>
                <w:rFonts w:eastAsia="Bitstream Vera Sans;Times New Roman" w:cs="Times New Roman" w:ascii="Times New Roman" w:hAnsi="Times New Roman"/>
                <w:lang w:val="sr-Latn-CS" w:eastAsia="hi-IN" w:bidi="hi-IN"/>
              </w:rPr>
              <w:fldChar w:fldCharType="end"/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74320" cy="272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Galerija slika, Muzej romske kultur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„Istorijski razvoj romskog zanata i zanimanja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Predstavnik Muzeja kroz galeriju slika objašnjava učenicima (posetiocima) istorijski razvoj romskog zanata i zanimanja na Balkanu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74320" cy="272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Kratkometražni video klip, g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ale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rija slik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Obnavljanje gradiva prethodnog čas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: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Učiteljica/učitelj podstiče obnavljanje stečen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og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znanja kod učenika/učenica, i naglašava važne detalje poste Muzeju romske kulture (galeriju slika, kratkometražni video klip o romskim zanatima, zanatlijski radovi i njihovo značenje, itd.)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Tabla, kreda,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Domaći zadatak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Nakon kraćeg podsećanja, učitelj/učiteljica napiše na tabli ‘’Domaći zadatak: Moje buduće zanimanje ili zanat, objasniti razlog /Kherutni bući: Zanimanjurja thaj zanato svenca me kamav te bićarav, phenen sostar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tabs>
          <w:tab w:val="clear" w:pos="720"/>
          <w:tab w:val="left" w:pos="4050" w:leader="none"/>
        </w:tabs>
        <w:spacing w:lineRule="auto" w:line="360" w:before="2" w:after="2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Dan otvorenih vrat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Razredni starešina u saradnji sa lokalnom policijom i opštinom organizuju Dan otvorenih vrata za učenike i njihove roditelje gde su između ostalog pozvani predstavnici lokalne poli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cijsk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e uprave i opštine. Cilj ovog događaja je sveden na to da se učenicima probudi svest o zanimanju/profesiji policajca, uniforme, opštinskog službenika, gradonačelnika i lica zaposlena u opštini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olicija/Policajka – Policajco/Policajka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Gradonačelnik/Gradonačelnica – Forosko šerutno/šerutni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Službenik u opštini-  Bućarno ando forosko kher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Advokat – Fiškal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Direktor/Direktorka – Direktori/Diektorka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Učitelj/Učiteljica- Sikavno/Sikavni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lineRule="auto" w:line="360" w:before="2" w:after="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Videli smo u Muzeju...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: prevoz i putov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Učenici učestvuju u diskusiji i slikovito objašnjavaju stare zanate Roma i  svoju posetu Muzeju romske kulture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Videli smo/ Amen dihklam: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Stare kovačke alate – Purane kovačke alatura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osuđe u kojima su napravljena prva korita – Ćare ande save si ćerde majanglune baleja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redmet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e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od metala – Kotora katr o sastr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Kočije od drveta – Vordona katar o kaš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roizvod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e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od zlata- Kotora katar o sumnakaj 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PRILOG 5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" w:after="2"/>
              <w:rPr>
                <w:rFonts w:ascii="Times New Roman" w:hAnsi="Times New Roman" w:eastAsia="Bitstream Vera Sans;Times New Roman" w:cs="Times New Roman"/>
                <w:lang w:val="sr-Latn-CS"/>
              </w:rPr>
            </w:pPr>
            <w:r>
              <w:rPr>
                <w:rFonts w:eastAsia="Bitstream Vera Sans;Times New Roman" w:cs="Times New Roman" w:ascii="Times New Roman" w:hAnsi="Times New Roman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Skeč / Role play «Moje zanimanje/zanat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Nakon kraćeg podsećanja, učiteljica/učitelj p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oziva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učenike da izaberu uloge starih zanatlija i zanimanja i pripreme kraći skeč: Moje zanimanje/zanat – Moro zanimanje/zanato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RILOG 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Normal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Flip čart, flomasteri, uloge (listići sa ulogama), bedž, ilustracije starih zanatskih materijala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Aktivnost u učionici br.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Naziv aktivnosti: Skeč/Role Play « Moje zanimanje/zanat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4"/>
                <w:szCs w:val="24"/>
                <w:lang w:val="sr-Latn-CS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sr-Latn-CS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Učenici nakon priprema i 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u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vežbavanja predstavljaju kraći skeč o zanimanju/zanatu viđeno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m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u Muzeju ili 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svom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okruženju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Normal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Školska prostorija za proslave i priredbe kostimi, ilustracije, fotoaparat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/>
      </w:pPr>
      <w:r>
        <w:rPr/>
      </w:r>
    </w:p>
    <w:p>
      <w:pPr>
        <w:pStyle w:val="Normal"/>
        <w:spacing w:lineRule="auto" w:line="360" w:before="2" w:after="2"/>
        <w:rPr>
          <w:rFonts w:ascii="Times New Roman" w:hAnsi="Times New Roman" w:eastAsia="Bitstream Vera Sans;Times New Roman" w:cs="Times New Roman"/>
          <w:b/>
          <w:b/>
          <w:bCs/>
          <w:kern w:val="2"/>
          <w:sz w:val="21"/>
          <w:szCs w:val="21"/>
          <w:lang w:val="sr-Latn-CS" w:eastAsia="hi-IN" w:bidi="hi-IN"/>
        </w:rPr>
      </w:pPr>
      <w:r>
        <w:rPr>
          <w:rFonts w:eastAsia="Bitstream Vera Sans;Times New Roman" w:cs="Times New Roman" w:ascii="Times New Roman" w:hAnsi="Times New Roman"/>
          <w:b/>
          <w:bCs/>
          <w:kern w:val="2"/>
          <w:sz w:val="21"/>
          <w:szCs w:val="21"/>
          <w:lang w:val="sr-Latn-CS" w:eastAsia="hi-IN" w:bidi="hi-IN"/>
        </w:rPr>
      </w:r>
    </w:p>
    <w:p>
      <w:pPr>
        <w:pStyle w:val="Normal"/>
        <w:spacing w:lineRule="auto" w:line="360" w:before="2" w:after="2"/>
        <w:rPr>
          <w:rFonts w:ascii="Times New Roman" w:hAnsi="Times New Roman" w:eastAsia="Bitstream Vera Sans;Times New Roman" w:cs="Times New Roman"/>
          <w:b/>
          <w:b/>
          <w:bCs/>
          <w:kern w:val="2"/>
          <w:sz w:val="21"/>
          <w:szCs w:val="21"/>
          <w:lang w:val="sr-Latn-CS" w:eastAsia="hi-IN" w:bidi="hi-IN"/>
        </w:rPr>
      </w:pPr>
      <w:r>
        <w:rPr>
          <w:rFonts w:eastAsia="Bitstream Vera Sans;Times New Roman" w:cs="Times New Roman" w:ascii="Times New Roman" w:hAnsi="Times New Roman"/>
          <w:b/>
          <w:bCs/>
          <w:kern w:val="2"/>
          <w:sz w:val="21"/>
          <w:szCs w:val="21"/>
          <w:lang w:val="sr-Latn-CS" w:eastAsia="hi-IN" w:bidi="hi-IN"/>
        </w:rPr>
      </w:r>
    </w:p>
    <w:p>
      <w:pPr>
        <w:pStyle w:val="Normal"/>
        <w:spacing w:lineRule="auto" w:line="360" w:before="2" w:after="2"/>
        <w:rPr>
          <w:rFonts w:ascii="Times New Roman" w:hAnsi="Times New Roman" w:eastAsia="Bitstream Vera Sans;Times New Roman" w:cs="Times New Roman"/>
          <w:b/>
          <w:b/>
          <w:bCs/>
          <w:kern w:val="2"/>
          <w:sz w:val="21"/>
          <w:szCs w:val="21"/>
          <w:lang w:val="sr-Latn-CS" w:eastAsia="hi-IN" w:bidi="hi-IN"/>
        </w:rPr>
      </w:pPr>
      <w:r>
        <w:rPr>
          <w:rFonts w:eastAsia="Bitstream Vera Sans;Times New Roman" w:cs="Times New Roman" w:ascii="Times New Roman" w:hAnsi="Times New Roman"/>
          <w:b/>
          <w:bCs/>
          <w:kern w:val="2"/>
          <w:sz w:val="21"/>
          <w:szCs w:val="21"/>
          <w:lang w:val="sr-Latn-CS" w:eastAsia="hi-IN" w:bidi="hi-IN"/>
        </w:rPr>
      </w:r>
    </w:p>
    <w:p>
      <w:pPr>
        <w:pStyle w:val="Normal"/>
        <w:spacing w:before="2" w:after="2"/>
        <w:rPr>
          <w:rFonts w:ascii="Times New Roman" w:hAnsi="Times New Roman" w:cs="Times New Roman"/>
          <w:sz w:val="21"/>
          <w:szCs w:val="21"/>
          <w:lang w:val="sr-Latn-CS"/>
        </w:rPr>
      </w:pPr>
      <w:r>
        <w:rPr>
          <w:rFonts w:cs="Times New Roman" w:ascii="Times New Roman" w:hAnsi="Times New Roman"/>
          <w:sz w:val="21"/>
          <w:szCs w:val="21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9597390" cy="7280910"/>
                <wp:effectExtent l="0" t="0" r="0" b="0"/>
                <wp:wrapSquare wrapText="largest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7390" cy="728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080"/>
                              <w:gridCol w:w="714"/>
                              <w:gridCol w:w="270"/>
                              <w:gridCol w:w="570"/>
                              <w:gridCol w:w="9360"/>
                              <w:gridCol w:w="766"/>
                              <w:gridCol w:w="495"/>
                              <w:gridCol w:w="210"/>
                              <w:gridCol w:w="994"/>
                              <w:gridCol w:w="65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t xml:space="preserve">Broj plana časa: 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t>Podtema plana časa: Zanati i zanimanja kod Roma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t>Trajanje: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  <w:t>Aktivnost br.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  <w:t>Vreme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  <w:t>Plan časa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  <w:t>Veštin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  <w:t>Materija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sr-Latn-CS" w:eastAsia="hi-IN" w:bidi="hi-IN"/>
                                    </w:rPr>
                                    <w:t>Dodatni materij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Učitelj/učiteljica započinje razgovor sa učenicima i uvodi u aktivnost razgovorom o „svakodnevnim aktivnostima i susretima sa ljudima koji obavljaju različite poslove/majmištorro čhavorralen, čheras svato andar e manuša save keren nasajekhtune buća„...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dolazimo u školu, učitelj/učiteljica - avipe ande skola, sikhavno/sikhavni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kupujemo hleb, pekar – kinas mangrro, mangrrari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vozimo se prevozom, vozač autobusa – dromaras e autobusosa, tradari autobusosko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pozajmljujemo knjige iz biblioteke, bibliotekar/bibliotekarka –  Lija lil andar e  lilarni, lilarno/lilarni ...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Učitelj /Učiteljica ističe na tabli cilj časa i kreće u kraći razgovor dajući ilust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color w:val="FF0000"/>
                                      <w:kern w:val="2"/>
                                      <w:lang w:val="sr-Latn-CS" w:eastAsia="hi-IN" w:bidi="hi-IN"/>
                                    </w:rPr>
                                    <w:t>racije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 o zaniman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color w:val="FF0000"/>
                                      <w:kern w:val="2"/>
                                      <w:lang w:val="sr-Latn-CS" w:eastAsia="hi-IN" w:bidi="hi-IN"/>
                                    </w:rPr>
                                    <w:t>jima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 koja postoje u okruženju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„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Sada ćemo se podsetiti nekih zanimanja i upoznaćemo neka nova/ Akana das amen gođi kaj varesave zanimanjurja thaj pindžardisavas varesave nevenca„.  PRILOG 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Kreda, tabla, učionica, ilustracije,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10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85" w:leader="none"/>
                                    </w:tabs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lang w:val="sr-Latn-CS"/>
                                    </w:rPr>
                                    <w:t>Učiteljica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2"/>
                                      <w:lang w:val="sr-Latn-CS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lang w:val="sr-Latn-CS"/>
                                    </w:rPr>
                                    <w:t xml:space="preserve">čitelj pred učenike/učenice postavlja ilustracije različitih zanimanja, zanata (Prilog 1 i 2). Na osnovu izlaganja učiteljice/učitelja o nekom zanimanju, učenici treba da pronađu ilustraciju koja prikazuje opisano  zanimanj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ind w:left="652" w:right="0" w:hanging="360"/>
                                    <w:rPr>
                                      <w:rFonts w:ascii="Times New Roman" w:hAnsi="Times New Roman" w:cs="Times New Roman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lang w:val="sr-Latn-CS"/>
                                    </w:rPr>
                                    <w:t>uvek kada smo bolesni odlazimo kod njega/nje ?/ sajekh data kana sam nasvale džas leste/late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ind w:left="652" w:right="0" w:hanging="360"/>
                                    <w:rPr>
                                      <w:rFonts w:ascii="Times New Roman" w:hAnsi="Times New Roman" w:cs="Times New Roman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lang w:val="sr-Latn-CS"/>
                                    </w:rPr>
                                    <w:t>kome odlazimo kada nam trebaju sto i stolice? – kaste džas kana trubul amenge sinija thaj skamina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ind w:left="652" w:right="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  <w:lang w:val="sr-Latn-CS"/>
                                    </w:rPr>
                                    <w:t xml:space="preserve">sprema hranu i za to dobija novac? -  Kiravel habe thaj pala kodova lel love?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  <w:t>PRILOG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lang w:val="sr-Latn-CS" w:eastAsia="hi-IN" w:bidi="hi-IN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kern w:val="2"/>
                                      <w:lang w:val="sr-Latn-CS" w:eastAsia="hi-IN" w:bidi="hi-IN"/>
                                    </w:rPr>
                                    <w:t xml:space="preserve">Isticanja razlike između zanata i zanimanja: 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b/>
                                      <w:b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kern w:val="2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kern w:val="2"/>
                                      <w:lang w:val="sr-Latn-CS" w:eastAsia="hi-IN" w:bidi="hi-IN"/>
                                    </w:rPr>
                                    <w:t xml:space="preserve">Zanati  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kern w:val="2"/>
                                      <w:lang w:val="sr-Latn-CS" w:eastAsia="hi-IN" w:bidi="hi-IN"/>
                                    </w:rPr>
                                    <w:t>Zaniman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lang w:val="sr-Latn-CS"/>
                                    </w:rPr>
                                    <w:t>Kovač/Kovači                                                                                   Lekar-Lekarka/Sastarno/sastarn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lang w:val="sr-Latn-CS"/>
                                    </w:rPr>
                                    <w:t>Stolar/Sinijari                                                                                   Učitelj/Učiteljica- Sikavno/Sikavn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lang w:val="sr-Latn-CS"/>
                                    </w:rPr>
                                    <w:t>Obućar/Papućari                                                                             Policajac/Policajka – Policajco/policaj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lang w:val="sr-Latn-CS"/>
                                    </w:rPr>
                                    <w:t>Zlatar/Sumnakari...                                                                          Advokat – Fiškali 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lang w:val="sr-Latn-CS"/>
                                    </w:rPr>
                                    <w:t>PRILOG 1 i 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drawing>
                                      <wp:inline distT="0" distB="0" distL="0" distR="0">
                                        <wp:extent cx="269875" cy="24955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Tabla, kreda, unapred priprmljen tekst, ilustracij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2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Nakon isticanja razlike između zanata i zanimanja, učitelj/učiteljica zadaje zadatak učenicima da nabroje tri zanata koja su učestala u njihovom okruženju i svoj rad predstave ostali učenicima u razredu. 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Molim vas navedite tri zanata koje često viđate u vašoj sredini/ Rođiv tumen te phenen trin zanimanjurja save si ando tumaro maškaripe. 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PRILOG 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drawing>
                                      <wp:inline distT="0" distB="0" distL="0" distR="0">
                                        <wp:extent cx="269875" cy="249555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Flipčart, olovke u boji, krede u boji, flomasteri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Posle čitanja radova učenika, učiteljica/učitelj započinje temu o starim zanatima kod Roma. Učitelj/učiteljica podseća učenike na isto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color w:val="FF0000"/>
                                      <w:kern w:val="2"/>
                                      <w:lang w:val="sr-Latn-CS" w:eastAsia="hi-IN" w:bidi="hi-IN"/>
                                    </w:rPr>
                                    <w:t xml:space="preserve">riju 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Roma i 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color w:val="FF0000"/>
                                      <w:kern w:val="2"/>
                                      <w:lang w:val="sr-Latn-CS" w:eastAsia="hi-IN" w:bidi="hi-IN"/>
                                    </w:rPr>
                                    <w:t>pr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vi talas njihovog dolaska u Srbiju (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color w:val="FF0000"/>
                                      <w:kern w:val="2"/>
                                      <w:lang w:val="sr-Latn-CS" w:eastAsia="hi-IN" w:bidi="hi-IN"/>
                                    </w:rPr>
                                    <w:t xml:space="preserve">na 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Balkan). Zanati koj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color w:val="FF0000"/>
                                      <w:kern w:val="2"/>
                                      <w:lang w:val="sr-Latn-CS" w:eastAsia="hi-IN" w:bidi="hi-IN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 su tada bila popularn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color w:val="FF0000"/>
                                      <w:kern w:val="2"/>
                                      <w:lang w:val="sr-Latn-CS" w:eastAsia="hi-IN" w:bidi="hi-IN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 i koj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color w:val="FF0000"/>
                                      <w:kern w:val="2"/>
                                      <w:lang w:val="sr-Latn-CS" w:eastAsia="hi-IN" w:bidi="hi-IN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 se i danas mogu videti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5" w:leader="none"/>
                                    </w:tabs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Učiteljica/učitelj na grafofoliji prikazuje zanate i verbalno stimuliše učenike.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učionica, tabla, ilustracije, pripremljen tekst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Times New Roman" w:hAnsi="Times New Roman" w:eastAsia="Bitstream Vera Sans;Times New Roman" w:cs="Times New Roman"/>
                                      <w:kern w:val="2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4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Times New Roman" w:hAnsi="Times New Roman" w:eastAsia="Bitstream Vera Sans;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r-Latn-CS" w:eastAsia="hi-IN" w:bidi="hi-IN"/>
                                    </w:rPr>
                                    <w:t>Ciljevi učenja:</w:t>
                                  </w:r>
                                </w:p>
                              </w:tc>
                              <w:tc>
                                <w:tcPr>
                                  <w:tcW w:w="13051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Upoznava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color w:val="FF0000"/>
                                      <w:kern w:val="2"/>
                                      <w:lang w:val="sr-Latn-CS" w:eastAsia="hi-IN" w:bidi="hi-IN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je učenika/učen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color w:val="FF0000"/>
                                      <w:kern w:val="2"/>
                                      <w:lang w:val="sr-Latn-CS" w:eastAsia="hi-IN" w:bidi="hi-IN"/>
                                    </w:rPr>
                                    <w:t>ica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 sa različitim zanatima i zanimanjima, razvijanje govora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Bitstream Vera Sans;Times New Roman" w:cs="Times New Roman" w:ascii="Times New Roman" w:hAnsi="Times New Roman"/>
                                      <w:kern w:val="2"/>
                                      <w:lang w:val="sr-Latn-CS" w:eastAsia="hi-IN" w:bidi="hi-IN"/>
                                    </w:rPr>
                                    <w:t>Razvijanje pažnje, pamćenja, mišljenja, opažanj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;Times New Roman" w:cs="Times;Times New Roman"/>
                              </w:rPr>
                            </w:pPr>
                            <w:r>
                              <w:rPr>
                                <w:rFonts w:eastAsia="Times;Times New Roman" w:cs="Times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7pt;height:573.3pt;mso-wrap-distance-left:9pt;mso-wrap-distance-right:9pt;mso-wrap-distance-top:0pt;mso-wrap-distance-bottom:0pt;margin-top:0.0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15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080"/>
                        <w:gridCol w:w="714"/>
                        <w:gridCol w:w="270"/>
                        <w:gridCol w:w="570"/>
                        <w:gridCol w:w="9360"/>
                        <w:gridCol w:w="766"/>
                        <w:gridCol w:w="495"/>
                        <w:gridCol w:w="210"/>
                        <w:gridCol w:w="994"/>
                        <w:gridCol w:w="65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t xml:space="preserve">Broj plana časa: 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b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t>Podtema plana časa: Zanati i zanimanja kod Roma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t>Trajanje: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  <w:t>Aktivnost br.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  <w:t>Vreme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  <w:t>Plan časa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  <w:t>Veštin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  <w:t>Materija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kern w:val="2"/>
                                <w:lang w:val="sr-Latn-CS" w:eastAsia="hi-IN" w:bidi="hi-IN"/>
                              </w:rPr>
                              <w:t>Dodatni materij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Učitelj/učiteljica započinje razgovor sa učenicima i uvodi u aktivnost razgovorom o „svakodnevnim aktivnostima i susretima sa ljudima koji obavljaju različite poslove/majmištorro čhavorralen, čheras svato andar e manuša save keren nasajekhtune buća„...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dolazimo u školu, učitelj/učiteljica - avipe ande skola, sikhavno/sikhavni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kupujemo hleb, pekar – kinas mangrro, mangrrari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vozimo se prevozom, vozač autobusa – dromaras e autobusosa, tradari autobusosko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pozajmljujemo knjige iz biblioteke, bibliotekar/bibliotekarka –  Lija lil andar e  lilarni, lilarno/lilarni ...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Učitelj /Učiteljica ističe na tabli cilj časa i kreće u kraći razgovor dajući ilust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color w:val="FF0000"/>
                                <w:kern w:val="2"/>
                                <w:lang w:val="sr-Latn-CS" w:eastAsia="hi-IN" w:bidi="hi-IN"/>
                              </w:rPr>
                              <w:t>racije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 o zaniman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color w:val="FF0000"/>
                                <w:kern w:val="2"/>
                                <w:lang w:val="sr-Latn-CS" w:eastAsia="hi-IN" w:bidi="hi-IN"/>
                              </w:rPr>
                              <w:t>jima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 koja postoje u okruženju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„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Sada ćemo se podsetiti nekih zanimanja i upoznaćemo neka nova/ Akana das amen gođi kaj varesave zanimanjurja thaj pindžardisavas varesave nevenca„.  PRILOG 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4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4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Kreda, tabla, učionica, ilustracije,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10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85" w:leader="none"/>
                              </w:tabs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sr-Latn-CS"/>
                              </w:rPr>
                              <w:t>Učiteljica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2"/>
                                <w:lang w:val="sr-Latn-CS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sr-Latn-CS"/>
                              </w:rPr>
                              <w:t xml:space="preserve">čitelj pred učenike/učenice postavlja ilustracije različitih zanimanja, zanata (Prilog 1 i 2). Na osnovu izlaganja učiteljice/učitelja o nekom zanimanju, učenici treba da pronađu ilustraciju koja prikazuje opisano  zanimanj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ind w:left="652" w:right="0" w:hanging="360"/>
                              <w:rPr>
                                <w:rFonts w:ascii="Times New Roman" w:hAnsi="Times New Roman" w:cs="Times New Roman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sr-Latn-CS"/>
                              </w:rPr>
                              <w:t>uvek kada smo bolesni odlazimo kod njega/nje ?/ sajekh data kana sam nasvale džas leste/la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ind w:left="652" w:right="0" w:hanging="360"/>
                              <w:rPr>
                                <w:rFonts w:ascii="Times New Roman" w:hAnsi="Times New Roman" w:cs="Times New Roman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sr-Latn-CS"/>
                              </w:rPr>
                              <w:t>kome odlazimo kada nam trebaju sto i stolice? – kaste džas kana trubul amenge sinija thaj skamin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ind w:left="652" w:righ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sr-Latn-CS"/>
                              </w:rPr>
                              <w:t xml:space="preserve">sprema hranu i za to dobija novac? -  Kiravel habe thaj pala kodova lel love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  <w:t>PRILOG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lang w:val="sr-Latn-CS" w:eastAsia="hi-IN" w:bidi="hi-I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kern w:val="2"/>
                                <w:lang w:val="sr-Latn-CS" w:eastAsia="hi-IN" w:bidi="hi-IN"/>
                              </w:rPr>
                              <w:t xml:space="preserve">Isticanja razlike između zanata i zanimanja: 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b/>
                                <w:b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kern w:val="2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kern w:val="2"/>
                                <w:lang w:val="sr-Latn-CS" w:eastAsia="hi-IN" w:bidi="hi-IN"/>
                              </w:rPr>
                              <w:t xml:space="preserve">Zanati  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kern w:val="2"/>
                                <w:lang w:val="sr-Latn-CS" w:eastAsia="hi-IN" w:bidi="hi-IN"/>
                              </w:rPr>
                              <w:t>Zanimanja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lang w:val="sr-Latn-CS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lang w:val="sr-Latn-CS"/>
                              </w:rPr>
                              <w:t>Kovač/Kovači                                                                                   Lekar-Lekarka/Sastarno/sastarni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lang w:val="sr-Latn-CS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lang w:val="sr-Latn-CS"/>
                              </w:rPr>
                              <w:t>Stolar/Sinijari                                                                                   Učitelj/Učiteljica- Sikavno/Sikavni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lang w:val="sr-Latn-CS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lang w:val="sr-Latn-CS"/>
                              </w:rPr>
                              <w:t>Obućar/Papućari                                                                             Policajac/Policajka – Policajco/policajka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lang w:val="sr-Latn-CS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lang w:val="sr-Latn-CS"/>
                              </w:rPr>
                              <w:t>Zlatar/Sumnakari...                                                                          Advokat – Fiškali ...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lang w:val="sr-Latn-CS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lang w:val="sr-Latn-CS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lang w:val="sr-Latn-CS"/>
                              </w:rPr>
                              <w:t>PRILOG 1 i 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4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4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drawing>
                                <wp:inline distT="0" distB="0" distL="0" distR="0">
                                  <wp:extent cx="269875" cy="249555"/>
                                  <wp:effectExtent l="0" t="0" r="0" b="0"/>
                                  <wp:docPr id="5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5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Tabla, kreda, unapred priprmljen tekst, ilustracij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2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Nakon isticanja razlike između zanata i zanimanja, učitelj/učiteljica zadaje zadatak učenicima da nabroje tri zanata koja su učestala u njihovom okruženju i svoj rad predstave ostali učenicima u razredu. 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Molim vas navedite tri zanata koje često viđate u vašoj sredini/ Rođiv tumen te phenen trin zanimanjurja save si ando tumaro maškaripe. 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PRILOG 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5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drawing>
                                <wp:inline distT="0" distB="0" distL="0" distR="0">
                                  <wp:extent cx="269875" cy="249555"/>
                                  <wp:effectExtent l="0" t="0" r="0" b="0"/>
                                  <wp:docPr id="5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Flipčart, olovke u boji, krede u boji, flomasteri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Posle čitanja radova učenika, učiteljica/učitelj započinje temu o starim zanatima kod Roma. Učitelj/učiteljica podseća učenike na isto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color w:val="FF0000"/>
                                <w:kern w:val="2"/>
                                <w:lang w:val="sr-Latn-CS" w:eastAsia="hi-IN" w:bidi="hi-IN"/>
                              </w:rPr>
                              <w:t xml:space="preserve">riju 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Roma i 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color w:val="FF0000"/>
                                <w:kern w:val="2"/>
                                <w:lang w:val="sr-Latn-CS" w:eastAsia="hi-IN" w:bidi="hi-IN"/>
                              </w:rPr>
                              <w:t>pr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vi talas njihovog dolaska u Srbiju (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color w:val="FF0000"/>
                                <w:kern w:val="2"/>
                                <w:lang w:val="sr-Latn-CS" w:eastAsia="hi-IN" w:bidi="hi-IN"/>
                              </w:rPr>
                              <w:t xml:space="preserve">na 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Balkan). Zanati koj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color w:val="FF0000"/>
                                <w:kern w:val="2"/>
                                <w:lang w:val="sr-Latn-CS" w:eastAsia="hi-IN" w:bidi="hi-IN"/>
                              </w:rPr>
                              <w:t>i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 su tada bila popularn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color w:val="FF0000"/>
                                <w:kern w:val="2"/>
                                <w:lang w:val="sr-Latn-CS" w:eastAsia="hi-IN" w:bidi="hi-IN"/>
                              </w:rPr>
                              <w:t>i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 i koj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color w:val="FF0000"/>
                                <w:kern w:val="2"/>
                                <w:lang w:val="sr-Latn-CS" w:eastAsia="hi-IN" w:bidi="hi-IN"/>
                              </w:rPr>
                              <w:t>i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 se i danas mogu videt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5" w:leader="none"/>
                              </w:tabs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Učiteljica/učitelj na grafofoliji prikazuje zanate i verbalno stimuliše učenike.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5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učionica, tabla, ilustracije, pripremljen tekst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Times New Roman" w:hAnsi="Times New Roman" w:eastAsia="Bitstream Vera Sans;Times New Roman" w:cs="Times New Roman"/>
                                <w:kern w:val="2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4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Times New Roman" w:hAnsi="Times New Roman" w:eastAsia="Bitstream Vera Sans;Times New Roman" w:cs="Times New Roman"/>
                                <w:b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r-Latn-CS" w:eastAsia="hi-IN" w:bidi="hi-IN"/>
                              </w:rPr>
                              <w:t>Ciljevi učenja:</w:t>
                            </w:r>
                          </w:p>
                        </w:tc>
                        <w:tc>
                          <w:tcPr>
                            <w:tcW w:w="13051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→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Upoznava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color w:val="FF0000"/>
                                <w:kern w:val="2"/>
                                <w:lang w:val="sr-Latn-CS" w:eastAsia="hi-IN" w:bidi="hi-IN"/>
                              </w:rPr>
                              <w:t>n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je učenika/učen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color w:val="FF0000"/>
                                <w:kern w:val="2"/>
                                <w:lang w:val="sr-Latn-CS" w:eastAsia="hi-IN" w:bidi="hi-IN"/>
                              </w:rPr>
                              <w:t>ica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 sa različitim zanatima i zanimanjima, razvijanje govora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→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 xml:space="preserve">  </w:t>
                            </w:r>
                            <w:r>
                              <w:rPr>
                                <w:rFonts w:eastAsia="Bitstream Vera Sans;Times New Roman" w:cs="Times New Roman" w:ascii="Times New Roman" w:hAnsi="Times New Roman"/>
                                <w:kern w:val="2"/>
                                <w:lang w:val="sr-Latn-CS" w:eastAsia="hi-IN" w:bidi="hi-IN"/>
                              </w:rPr>
                              <w:t>Razvijanje pažnje, pamćenja, mišljenja, opažanj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;Times New Roman" w:cs="Times;Times New Roman"/>
                        </w:rPr>
                      </w:pPr>
                      <w:r>
                        <w:rPr>
                          <w:rFonts w:eastAsia="Times;Times New Roman" w:cs="Times;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" w:after="2"/>
        <w:rPr>
          <w:rFonts w:ascii="Times New Roman" w:hAnsi="Times New Roman" w:cs="Times New Roman"/>
          <w:sz w:val="21"/>
          <w:szCs w:val="21"/>
          <w:lang w:val="sr-Latn-CS"/>
        </w:rPr>
      </w:pPr>
      <w:r>
        <w:rPr>
          <w:rFonts w:cs="Times New Roman" w:ascii="Times New Roman" w:hAnsi="Times New Roman"/>
          <w:sz w:val="21"/>
          <w:szCs w:val="21"/>
          <w:lang w:val="sr-Latn-CS"/>
        </w:rPr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97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 xml:space="preserve">Broj plana časa: 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Podtema plana časa: „Poseta Muzeju romske kulture u Beogradu“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Trajanje:</w:t>
            </w: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t xml:space="preserve">  110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Materijal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b/>
                <w:b/>
                <w:bCs/>
                <w:i/>
                <w:i/>
                <w:iCs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i/>
                <w:iCs/>
                <w:kern w:val="2"/>
                <w:lang w:val="sr-Latn-CS" w:eastAsia="hi-IN" w:bidi="hi-I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val="sr-Latn-CS" w:eastAsia="hi-IN" w:bidi="hi-IN"/>
              </w:rPr>
              <w:t xml:space="preserve">  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45 mi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Učitelj/učiteljica organizuj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e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posetu Beograd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skom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muzeju romske kulture gde im je data prilika da se kroz galeriju upoznaju sa prvim dolaskom i prvi romskim pomenom u Evropi, podelom prema zanimanju, položajem i ostalim gradivom vezanim za zanimanje i zanate Roma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fldChar w:fldCharType="begin"/>
            </w:r>
            <w:r>
              <w:rPr>
                <w:rStyle w:val="InternetLink"/>
                <w:kern w:val="2"/>
                <w:rFonts w:eastAsia="Bitstream Vera Sans;Times New Roman" w:cs="Times New Roman" w:ascii="Times New Roman" w:hAnsi="Times New Roman"/>
                <w:lang w:val="sr-Latn-CS" w:eastAsia="hi-IN" w:bidi="hi-IN"/>
              </w:rPr>
              <w:instrText xml:space="preserve"> HYPERLINK "http://www.romamuseum.rs/oromima.html" \l "PODELA"</w:instrText>
            </w:r>
            <w:r>
              <w:rPr>
                <w:rStyle w:val="InternetLink"/>
                <w:kern w:val="2"/>
                <w:rFonts w:eastAsia="Bitstream Vera Sans;Times New Roman" w:cs="Times New Roman" w:ascii="Times New Roman" w:hAnsi="Times New Roman"/>
                <w:lang w:val="sr-Latn-CS" w:eastAsia="hi-IN" w:bidi="hi-IN"/>
              </w:rPr>
              <w:fldChar w:fldCharType="separate"/>
            </w:r>
            <w:r>
              <w:rPr>
                <w:rStyle w:val="InternetLink"/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http://www.romamuseum.rs/oromima.html#PODELA</w:t>
            </w:r>
            <w:r>
              <w:rPr>
                <w:rStyle w:val="InternetLink"/>
                <w:kern w:val="2"/>
                <w:rFonts w:eastAsia="Bitstream Vera Sans;Times New Roman" w:cs="Times New Roman" w:ascii="Times New Roman" w:hAnsi="Times New Roman"/>
                <w:lang w:val="sr-Latn-CS" w:eastAsia="hi-IN" w:bidi="hi-IN"/>
              </w:rPr>
              <w:fldChar w:fldCharType="end"/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Predstavnik Muzeja kroz galeriju slika objašnjava učenicima (posetiocima) istorijski razvoj romskog zanata i zanimanja na Balkanu.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5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5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69240" cy="213360"/>
                  <wp:effectExtent l="0" t="0" r="0" b="0"/>
                  <wp:docPr id="6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Flipčart, flomasteri, krede u boji, tabla,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Učiteljica/učitelj podstiče obnavljanje stečen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og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znanja kod učenika/učenica, i naglašava važne detalje poste Muzeju romske kulture (galeriju slika, kratkometražni video klip o romskim zanatima, zanatlijski radovi i njihovo značenje, itd.)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Nakon kraćeg podsećanja, učitelj/učiteljica napiše na tabli ‘’Kherutni buti: Zanimanjurja thaj zanato svenca me kamav te bićarav, phenen sosta/Domaći zadatak: Moje buduće zanimanje ili zanat, objasniti razlog.”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6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6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Muzej kulture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3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Razredni starešina u saradnji sa lokalnom policijom i opštinom organizuju Dan otvorenih vrata za učenike i njihove roditelje gde su između ostalog pozvani predstavnici lokalne polic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ijs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ke uprave i opštine. Cilj ovog događaja 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je da se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učenicima probudi svest o zanimanju/profesiji policajca, uniforme, opštinskog službenika, gradonačelnika i lica zaposle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nih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u opštini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olicija/Policajka – policajto/policajka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Gradonačelnik/Gradonačelnica – Forosko šerutno/šerutni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Službenik u opštini-  Bućarno ando forosko kher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Advokat – Fiškal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Direktor/Direktorka – Direktori/Direktorka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Učitelj/Učiteljica- Sikavno/Sikavn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Učenici učestvuju u diskusiji i slikovito objašnjavaju stare zanate Roma i  svoju posetu Muzeju romske kulture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Videli smo/ Amen dihklam: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Stare kovačke alate – Purane kovačke alatura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osuđe u kojima su napravljena prva korita – Ćare ande save si ćerde majanglune baleja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redmet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e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od metala – Kotora katr o sastr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Kočije od drveta – Vordona katar o kaš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roizvod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e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od zlata- Kotora katar o sumnakaj 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RILOG 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6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69240" cy="213360"/>
                  <wp:effectExtent l="0" t="0" r="0" b="0"/>
                  <wp:docPr id="6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6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Školska prostorija za proslave i priredbe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3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Nakon kraćeg podsećanja, učiteljica/učitelj p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oziva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učenike da izaberu uloge starih zanatlija i zanimanja i pripreme kraći skeč: Moje zanimanje/zanat – Moro zanimanje/zanato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PRILOG 6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Učenici nakon priprema i uvežbavanja 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predstavljaju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kraći skeč o zanimanju/zanatu viđeno</w:t>
            </w:r>
            <w:r>
              <w:rPr>
                <w:rFonts w:eastAsia="Bitstream Vera Sans;Times New Roman" w:cs="Times New Roman" w:ascii="Times New Roman" w:hAnsi="Times New Roman"/>
                <w:color w:val="FF0000"/>
                <w:kern w:val="2"/>
                <w:lang w:val="sr-Latn-CS" w:eastAsia="hi-IN" w:bidi="hi-IN"/>
              </w:rPr>
              <w:t>m</w:t>
            </w: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 xml:space="preserve"> u Muzeju i okruženju.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sz w:val="21"/>
                <w:szCs w:val="21"/>
                <w:lang w:val="sr-Latn-CS" w:eastAsia="hi-IN" w:bidi="hi-IN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25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  <w:t>Učionica, kostimi, ilustracije, fotoaparat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Times New Roman" w:hAnsi="Times New Roman" w:eastAsia="Bitstream Vera Sans;Times New Roman" w:cs="Times New Roman"/>
                <w:kern w:val="2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kern w:val="2"/>
                <w:lang w:val="sr-Latn-CS" w:eastAsia="hi-IN" w:bidi="hi-IN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Times New Roman" w:hAnsi="Times New Roman" w:eastAsia="Bitstream Vera Sans;Times New Roman" w:cs="Times New Roman"/>
                <w:b/>
                <w:b/>
                <w:bCs/>
                <w:kern w:val="2"/>
                <w:sz w:val="21"/>
                <w:szCs w:val="21"/>
                <w:lang w:val="sr-Latn-CS" w:eastAsia="hi-IN" w:bidi="hi-IN"/>
              </w:rPr>
            </w:pPr>
            <w:r>
              <w:rPr>
                <w:rFonts w:eastAsia="Bitstream Vera Sans;Times New Roman" w:cs="Times New Roman" w:ascii="Times New Roman" w:hAnsi="Times New Roman"/>
                <w:b/>
                <w:bCs/>
                <w:kern w:val="2"/>
                <w:sz w:val="21"/>
                <w:szCs w:val="21"/>
                <w:lang w:val="sr-Latn-CS" w:eastAsia="hi-IN" w:bidi="hi-IN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→ 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>Upoznavanje sa starim zanatima i dolaskom Roma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>→</w:t>
            </w:r>
            <w:r>
              <w:rPr>
                <w:rFonts w:cs="Times New Roman" w:ascii="Times New Roman" w:hAnsi="Times New Roman"/>
                <w:b w:val="false"/>
                <w:sz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sr-Latn-CS" w:eastAsia="en-US"/>
              </w:rPr>
              <w:t>Kreativnost u radu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sr-Latn-CS" w:eastAsia="en-US"/>
              </w:rPr>
              <w:t xml:space="preserve">→ </w:t>
            </w:r>
            <w:r>
              <w:rPr>
                <w:rFonts w:cs="Times New Roman" w:ascii="Times New Roman" w:hAnsi="Times New Roman"/>
                <w:b w:val="false"/>
                <w:sz w:val="20"/>
                <w:lang w:val="sr-Latn-CS" w:eastAsia="en-US"/>
              </w:rPr>
              <w:t xml:space="preserve">veštine javnog govora 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→ 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ključne reči : </w:t>
            </w:r>
            <w:r>
              <w:rPr>
                <w:rFonts w:cs="Times New Roman" w:ascii="Times New Roman" w:hAnsi="Times New Roman"/>
                <w:b w:val="false"/>
                <w:sz w:val="20"/>
                <w:lang w:val="sr-Latn-CS" w:eastAsia="en-US"/>
              </w:rPr>
              <w:t>kreativnost, veština govora i glume, upoznavanje sa starima romskim zanatima</w:t>
            </w:r>
          </w:p>
        </w:tc>
      </w:tr>
    </w:tbl>
    <w:p>
      <w:pPr>
        <w:pStyle w:val="Normal"/>
        <w:spacing w:before="2" w:after="2"/>
        <w:rPr>
          <w:rFonts w:ascii="Times New Roman" w:hAnsi="Times New Roman" w:cs="Times New Roman"/>
          <w:i/>
          <w:i/>
          <w:iCs/>
          <w:sz w:val="21"/>
          <w:szCs w:val="21"/>
          <w:lang w:val="sr-Latn-CS"/>
        </w:rPr>
      </w:pPr>
      <w:r>
        <w:rPr>
          <w:rFonts w:cs="Times New Roman" w:ascii="Times New Roman" w:hAnsi="Times New Roman"/>
          <w:i/>
          <w:iCs/>
          <w:sz w:val="21"/>
          <w:szCs w:val="21"/>
          <w:lang w:val="sr-Latn-CS"/>
        </w:rPr>
      </w:r>
    </w:p>
    <w:p>
      <w:pPr>
        <w:pStyle w:val="Normal"/>
        <w:spacing w:before="2" w:after="2"/>
        <w:rPr>
          <w:rFonts w:ascii="Times New Roman" w:hAnsi="Times New Roman" w:cs="Times New Roman"/>
          <w:i/>
          <w:i/>
          <w:iCs/>
          <w:sz w:val="21"/>
          <w:szCs w:val="21"/>
          <w:lang w:val="sr-Latn-CS"/>
        </w:rPr>
      </w:pPr>
      <w:r>
        <w:rPr>
          <w:rFonts w:cs="Times New Roman" w:ascii="Times New Roman" w:hAnsi="Times New Roman"/>
          <w:i/>
          <w:iCs/>
          <w:sz w:val="21"/>
          <w:szCs w:val="21"/>
          <w:lang w:val="sr-Latn-CS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sr-Latn-CS"/>
              </w:rPr>
              <w:t>Izvori i referentni materijal (slike, tekstovi, linkovi, …):</w:t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r-Latn-CS" w:eastAsia="en-US"/>
              </w:rPr>
              <w:t>Copyright by QualiRom</w:t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r-Latn-CS" w:eastAsia="en-US"/>
              </w:rPr>
              <w:t>Muzej romske kulture u Beogradu</w:t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r-Latn-CS" w:eastAsia="en-US"/>
              </w:rPr>
              <w:t>Website: svaka slika sadrži izvor</w:t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spacing w:before="2" w:after="2"/>
        <w:rPr/>
      </w:pPr>
      <w:r>
        <w:rPr/>
      </w:r>
    </w:p>
    <w:sectPr>
      <w:footerReference w:type="default" r:id="rId6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spacing w:before="2" w:after="2"/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spacing w:before="2" w:after="2"/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;Times New Roman" w:hAnsi="Times;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utlineLvl w:val="2"/>
    </w:pPr>
    <w:rPr>
      <w:b/>
      <w:sz w:val="27"/>
      <w:lang w:val="en-US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Bitstream Vera Sans;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Arial" w:hAnsi="Arial" w:eastAsia="Bitstream Vera Sans;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Bitstream Vera Sans;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Bitstream Vera Sans;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;Times New Roman" w:hAnsi="Times;Times New Roman" w:cs="Times;Times New Roman"/>
      <w:b/>
      <w:sz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2.png"/><Relationship Id="rId61" Type="http://schemas.openxmlformats.org/officeDocument/2006/relationships/image" Target="media/image1.png"/><Relationship Id="rId62" Type="http://schemas.openxmlformats.org/officeDocument/2006/relationships/image" Target="media/image3.png"/><Relationship Id="rId63" Type="http://schemas.openxmlformats.org/officeDocument/2006/relationships/image" Target="media/image5.png"/><Relationship Id="rId64" Type="http://schemas.openxmlformats.org/officeDocument/2006/relationships/image" Target="media/image3.png"/><Relationship Id="rId65" Type="http://schemas.openxmlformats.org/officeDocument/2006/relationships/image" Target="media/image1.png"/><Relationship Id="rId66" Type="http://schemas.openxmlformats.org/officeDocument/2006/relationships/image" Target="media/image5.png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9:51:00Z</dcterms:created>
  <dc:creator>HP</dc:creator>
  <dc:description/>
  <dc:language>en-US</dc:language>
  <cp:lastModifiedBy>Barbara</cp:lastModifiedBy>
  <dcterms:modified xsi:type="dcterms:W3CDTF">2013-01-29T12:39:00Z</dcterms:modified>
  <cp:revision>5</cp:revision>
  <dc:subject/>
  <dc:title>OBRAZAC ZA PRIPREMU                            Zemlja: ____ / Nastavna jedinica br</dc:title>
</cp:coreProperties>
</file>