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Times New Roman"/>
          <w:b/>
          <w:bCs/>
          <w:i/>
          <w:iCs/>
          <w:lang w:val="sr-Latn-CS"/>
        </w:rPr>
        <w:t xml:space="preserve">                           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Zemlja: </w:t>
      </w:r>
      <w:r>
        <w:rPr>
          <w:rFonts w:cs="Times New Roman"/>
          <w:b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Nastavna jedinica br.: </w:t>
      </w:r>
      <w:r>
        <w:rPr>
          <w:rFonts w:cs="Times New Roman"/>
          <w:b/>
          <w:sz w:val="22"/>
          <w:szCs w:val="22"/>
          <w:lang w:val="sr-Latn-CS"/>
        </w:rPr>
        <w:t>8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L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7 – 11 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Hrana i odeć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. </w:t>
            </w:r>
            <w:r>
              <w:rPr>
                <w:rFonts w:cs="Times New Roman"/>
                <w:bCs/>
                <w:lang w:val="sr-Latn-CS"/>
              </w:rPr>
              <w:t>Tradicionalna romska nošnj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lang w:val="sr-Latn-CS"/>
              </w:rPr>
              <w:t xml:space="preserve">            </w:t>
            </w:r>
            <w:r>
              <w:rPr>
                <w:rFonts w:cs="Times New Roman"/>
                <w:lang w:val="sr-Latn-CS"/>
              </w:rPr>
              <w:t xml:space="preserve">2. </w:t>
            </w:r>
            <w:r>
              <w:rPr>
                <w:rFonts w:cs="Times New Roman"/>
                <w:bCs/>
                <w:lang w:val="sr-Latn-CS"/>
              </w:rPr>
              <w:t>Voće i povrć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lang w:val="sr-Latn-CS"/>
              </w:rPr>
              <w:t xml:space="preserve">          </w:t>
            </w:r>
            <w:r>
              <w:rPr>
                <w:rFonts w:cs="Times New Roman"/>
                <w:lang w:val="sr-Latn-CS"/>
              </w:rPr>
              <w:t>3. Odeća i bo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lang w:val="sr-Latn-CS"/>
              </w:rPr>
              <w:t xml:space="preserve">          </w:t>
            </w:r>
            <w:r>
              <w:rPr>
                <w:rFonts w:cs="Times New Roman"/>
                <w:lang w:val="sr-Latn-CS"/>
              </w:rPr>
              <w:t xml:space="preserve">4. </w:t>
            </w:r>
            <w:r>
              <w:rPr>
                <w:rFonts w:cs="Times New Roman"/>
                <w:bCs/>
                <w:lang w:val="sr-Latn-CS"/>
              </w:rPr>
              <w:t>Odeća za određene prilik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Cs/>
                <w:lang w:val="sr-Latn-CS"/>
              </w:rPr>
              <w:t xml:space="preserve">           </w:t>
            </w:r>
            <w:r>
              <w:rPr>
                <w:rFonts w:cs="Times New Roman"/>
                <w:bCs/>
                <w:lang w:val="sr-Latn-CS"/>
              </w:rPr>
              <w:t>5.</w:t>
            </w:r>
            <w:r>
              <w:rPr>
                <w:rFonts w:cs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/>
                <w:bCs/>
                <w:lang w:val="sr-Latn-CS"/>
              </w:rPr>
              <w:t>Odeća i godišnja dob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Cs/>
                <w:lang w:val="sr-Latn-CS"/>
              </w:rPr>
              <w:t xml:space="preserve">           </w:t>
            </w:r>
            <w:r>
              <w:rPr>
                <w:rFonts w:cs="Times New Roman"/>
                <w:bCs/>
                <w:lang w:val="sr-Latn-CS"/>
              </w:rPr>
              <w:t>6.</w:t>
            </w:r>
            <w:r>
              <w:rPr>
                <w:rFonts w:cs="Times New Roman"/>
                <w:b/>
                <w:bCs/>
                <w:lang w:val="sr-Latn-CS"/>
              </w:rPr>
              <w:t xml:space="preserve">  </w:t>
            </w:r>
            <w:r>
              <w:rPr>
                <w:rFonts w:cs="Times New Roman"/>
                <w:bCs/>
                <w:lang w:val="sr-Latn-CS"/>
              </w:rPr>
              <w:t>Hrana u od</w:t>
            </w:r>
            <w:r>
              <w:rPr>
                <w:rFonts w:cs="Times New Roman"/>
                <w:bCs/>
                <w:color w:val="FF0000"/>
                <w:lang w:val="sr-Latn-CS"/>
              </w:rPr>
              <w:t>re</w:t>
            </w:r>
            <w:r>
              <w:rPr>
                <w:rFonts w:cs="Times New Roman"/>
                <w:bCs/>
                <w:lang w:val="sr-Latn-CS"/>
              </w:rPr>
              <w:t>đenim prilikam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Cs/>
                <w:lang w:val="sr-Latn-CS"/>
              </w:rPr>
              <w:t xml:space="preserve">          </w:t>
            </w:r>
            <w:r>
              <w:rPr>
                <w:rFonts w:cs="Times New Roman"/>
                <w:bCs/>
                <w:lang w:val="sr-Latn-CS"/>
              </w:rPr>
              <w:t>7. Hrana i ukusi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Cs/>
                <w:lang w:val="sr-Latn-CS"/>
              </w:rPr>
              <w:t xml:space="preserve">          </w:t>
            </w:r>
            <w:r>
              <w:rPr>
                <w:rFonts w:cs="Times New Roman"/>
                <w:bCs/>
                <w:lang w:val="sr-Latn-CS"/>
              </w:rPr>
              <w:t>8. Tradicionalna hrana kod Rom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Times New Roman"/>
                <w:sz w:val="22"/>
                <w:szCs w:val="22"/>
                <w:lang w:val="sr-Latn-CS"/>
              </w:rPr>
              <w:t>: Romanipe,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Vreme, g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odišn</w:t>
            </w:r>
            <w:r>
              <w:rPr>
                <w:rFonts w:cs="Times New Roman"/>
                <w:sz w:val="22"/>
                <w:szCs w:val="22"/>
                <w:lang w:val="sr-Latn-CS"/>
              </w:rPr>
              <w:t>ja doba i vremenske prilike</w:t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557"/>
        <w:gridCol w:w="1261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razumem informacije o tome kakva vrsta odeće je potrebna za školu ili sportsku aktivnost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razumem informacije o vrstama hrane i koje su dobre ili loše za mene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čitam jelovnik i razumem koja hrana je u ponud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čitam nazive prehrambenih proizvoda u prodavnic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čitam nazive delova odeće koje vidimo u prodav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čitam i razumem kada se u priči govori o hrani ili odevanju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pitam ljude o hrani i piću koje vole ili koje su jeli ili pili na  proslavi ili praznik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postavim pitanja o hrani i piću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govorim o odeći koju najviše volim da nosim i o tome kada je nosi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postavim pitanja o odeći koja se nosi u posebnim prilikama i da na ista odgovorim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opišem jelo koje sam nedavno jela/ je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opišem svoju omiljenu hranu i onmijeno jel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opišem šta se dešava u toku posebnog obroka ili proslave u mojoj porodici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opišem šta ja ili drugi nosimo u posebnim prilikam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BalloonText"/>
              <w:snapToGrid w:val="false"/>
              <w:spacing w:lineRule="auto" w:line="24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kraći opis događaja na kom sam jela/ jeo posebno jelo.</w:t>
            </w:r>
          </w:p>
          <w:p>
            <w:pPr>
              <w:pStyle w:val="BalloonText"/>
              <w:spacing w:lineRule="auto" w:line="240"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kraći opis svoje omiljene odeće i odeće koju oblačim u posebnim prilikama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8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sr-Latn-CS"/>
        </w:rPr>
      </w:pPr>
      <w:r>
        <w:rPr>
          <w:rFonts w:cs="Times New Roman"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Moje napredovanje u učenju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cs="Times New Roman"/>
                <w:lang w:val="sr-Latn-CS"/>
              </w:rPr>
              <w:t>“</w:t>
            </w:r>
            <w:r>
              <w:rPr>
                <w:rFonts w:cs="Times New Roman"/>
                <w:lang w:val="sr-Latn-CS"/>
              </w:rPr>
              <w:t>Moja omiljena hrana”</w:t>
            </w:r>
          </w:p>
          <w:p>
            <w:pPr>
              <w:pStyle w:val="Normal"/>
              <w:autoSpaceDE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6-7</w:t>
            </w:r>
          </w:p>
          <w:p>
            <w:pPr>
              <w:pStyle w:val="Normal"/>
              <w:suppressLineNumbers/>
              <w:autoSpaceDE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lang w:val="sr-Latn-CS"/>
              </w:rPr>
              <w:t>“</w:t>
            </w:r>
            <w:r>
              <w:rPr>
                <w:rFonts w:cs="Times New Roman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autoSpaceDE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28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 xml:space="preserve">Priloženi dodaci iz akt: 1, 8_1, 8_2, 10, 11, 12, 13, 14, 15, 16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  <w:lang w:val="sr-Latn-CS"/>
        </w:rPr>
        <w:t>N.B. prilozi nose broj aktivnosti na koju se odnose, npr. PT-SER-GUR-PRIM-A2-8-ATT</w:t>
      </w:r>
      <w:r>
        <w:rPr>
          <w:rFonts w:cs="Times New Roman"/>
          <w:b/>
          <w:u w:val="single"/>
          <w:lang w:val="sr-Latn-CS"/>
        </w:rPr>
        <w:t>14</w:t>
      </w:r>
      <w:r>
        <w:rPr/>
        <w:t xml:space="preserve">rom odnosi se na aktivnost br 14. </w:t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 1:</w:t>
            </w:r>
            <w:r>
              <w:rPr>
                <w:rFonts w:cs="Times New Roman"/>
                <w:bCs/>
                <w:sz w:val="21"/>
                <w:szCs w:val="21"/>
                <w:lang w:val="sr-Latn-CS"/>
              </w:rPr>
              <w:t xml:space="preserve"> Tradicionalna romska nošnja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Tradicionalno varo furavimasko kaj Rrom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vja andar save si e Rroma furjde ande no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Germani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Srb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Ungri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Ind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Špan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Tursko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Austr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Slovač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Rus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Grčko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Tradicionalan način odevanja kod Ro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Zemlje iz kojih su Romi odeveni u nošnjama.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z Nemač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z Srb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z Mađa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z Ind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z Špan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z Tu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z Austr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z Slovač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z Rus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z Grčke”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ačho đes čhavralen, bešen pe tumare thana  te teljaras e časosa!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Ađes sen vareso savorre šukar furade. ” 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herutni bući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Džiko dićhipe čhavorralen, dikhas amen po avutno časo! ”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Z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drav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o, sedite na svoja mesta da počnemo čas!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Danas ste svi lepo odeveni.”  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omaći zadata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Dov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og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2:</w:t>
            </w:r>
            <w:r>
              <w:rPr>
                <w:rFonts w:cs="Times New Roman"/>
                <w:bCs/>
                <w:sz w:val="21"/>
                <w:szCs w:val="21"/>
                <w:lang w:val="sr-Latn-CS"/>
              </w:rPr>
              <w:t xml:space="preserve"> Voće i povrće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vjake bijandim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lompir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rum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h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fusu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ip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radajz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rastaveco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rkoj”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šteske bijandim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habaj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mbr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i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ur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ana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rak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imun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morandža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e voli te hav…”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či voliv te hav…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ovr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rompi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upu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sul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pr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radaj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rastavac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rgarepa”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Vo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jabu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ruš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vi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jagod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bana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grožđ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limun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omorandža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>Ja volim da jedem…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Ja </w:t>
            </w:r>
            <w:r>
              <w:rPr>
                <w:rFonts w:cs="Times New Roman"/>
                <w:color w:val="FF0000"/>
                <w:sz w:val="21"/>
                <w:szCs w:val="21"/>
                <w:lang w:val="sr-Latn-CS"/>
              </w:rPr>
              <w:t>ne v</w:t>
            </w:r>
            <w:r>
              <w:rPr>
                <w:rFonts w:cs="Times New Roman"/>
                <w:sz w:val="21"/>
                <w:szCs w:val="21"/>
                <w:lang w:val="sr-Latn-CS"/>
              </w:rPr>
              <w:t>olim da jedem…”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ačho đes čhavrralen, bešen pe tumare thana,  te teljaras e časosa!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ta te ćhelas amen! 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herutni bući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Džiko dićhipe čhavralen, dikhas amen avutno časo! 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voli te hav phabaj thaj kolompira a ni voliv te hav drakh thaj šah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avo tu kašteski thaj puvjaki bijandimata majbut volis te has a savo ni volis?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na thonpe ande phuv?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na paćol thaj kušelpe lengo bijandipe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 trubul pala lengo barjope?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Z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drav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o, sedite na svoja mesta da počnemo čas!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Hajde da se igramo!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omaći zadata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Dov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nog č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Ja volim da jedem jabuku 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 kr</w:t>
            </w:r>
            <w:r>
              <w:rPr>
                <w:rFonts w:cs="Times New Roman"/>
                <w:sz w:val="20"/>
                <w:szCs w:val="20"/>
                <w:lang w:val="sr-Latn-CS"/>
              </w:rPr>
              <w:t>ompir a ne volim da jedem grož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 i kupus.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je ti voće i povrće najviše voliš da jedeš a koje ne voliš?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ada se koje voće i po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ć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ad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da sazreva i kada se bere njihov plod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ta je potrebno za njihovo gajenje?”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gramatika u ovoj nastavnoj jedinici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- Lična zamenica u prvom licu jednin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>Me / Ja”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- Negaci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>Voliv – ni voliv / Volim – ne volim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Prilog za mesto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>Andar / Iz”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- Glagol u sadašnjem vremenu jednin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>Hav / Jede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>Voliv / Volim”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971"/>
        <w:gridCol w:w="103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rikaz romske nošnje iz različitih zemalja Evrope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7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Tradicionalna romska nošnja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 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svojim ulaskom u učionicu pozdravi decu na uobičajen nač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ačho đes čhavrralen, bešen pe tumare thana,  te teljaras e časosa! / Z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drav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o, sedite na svoja mesta, da počnemo čas!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 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u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od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temu časa, tako što deci sk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ć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pažnju na njihovo odevanje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đjes sen vareso savorre šukar furjade. / Danas ste svi lepo odeveni.”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 tabli napiš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Tradicionalno varo furavimasko kaj Rroma / Tradicionalan način odevanja kod Roma” i kaže: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kana dićhen, sar amare Rroma furjavenas pes ando dumultnipe,  andar averčhande themutne regionura. / Sada ćete videti, kako su se naši Romi odevali u prošlosti iz različitih krajeva sveta.”, zatim pokazuje slajdove koje prikazuju romske nošnj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ikazujući slajdove nastavnik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, napominje iz kojih krajeva zemlje su prikazani Romi u nošnja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vja andar save si e Rroma furade ande nošnja / Zemlje iz kojih su Romi odeveni u nošnjam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Germanija / Iz Nemač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Srbija / Iz Srb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Ungriko / Iz M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a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Indija / Iz Ind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Španija / Iz Špan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Tursko / Iz Tu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Austrija / Iz Austr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Slovačko / Iz Slovač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Rusija / Iz Rus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Grčko / Iz Grčk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 /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stavn</w:t>
            </w:r>
            <w:r>
              <w:rPr>
                <w:rFonts w:cs="Times New Roman"/>
                <w:sz w:val="20"/>
                <w:szCs w:val="20"/>
                <w:lang w:val="sr-Latn-CS"/>
              </w:rPr>
              <w:t>ica prikazivanjem određenog slajda odnosno nošnje, ukazuje na razlike u samim nošnjama, odnosno  kulturološke, religijske… razlike kod Roma. Samim tim nastavnica/nastavnik , deci pred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č</w:t>
            </w:r>
            <w:r>
              <w:rPr>
                <w:rFonts w:cs="Times New Roman"/>
                <w:sz w:val="20"/>
                <w:szCs w:val="20"/>
                <w:lang w:val="sr-Latn-CS"/>
              </w:rPr>
              <w:t>i statističke podatke koji se odnosi na to gde ima Roma u priličnom procentu, u odnosu na dominaciono stanovništvo nekih  Evropskih država, način življenja, religijske različitosti i preuzimanju delova kulture većinskog  naroda iz zemalja u kojima Rom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živ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lajdovi kao dodatak za akt – 1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v. att. 1 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Uočavanje ra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z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lika i sličnosti romsk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h nošnji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8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Tradicionaln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prikazivanja slajdova romskih nošnji, nastavnik/nas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i deca komentarišu razlike, sličnosti, zajedničku specifičnost prikazanih nošnji, vrstu obuće, nakita…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Crtam tradicionalnu nošnju Roma, sa modernim detalj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Tradicionaln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Svako dete dobija prazan list na kojem treba da nacrta muškarc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ženu u narodnoj nošnji, sa bojama i dezenima po njihovom izboru. Deca imaju potpunu slobodu da  improvizuju i ubacuju moderne detalj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crtani radovi se kače na “izložbeni pano” u učionic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azni litici za svako det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Izložbeni p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547"/>
        <w:gridCol w:w="847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rikaz tradicionalne nošnje Roma, sa modernim detalj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3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Tradicionaln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Jedno po jedno dete izlazi ispred “izložbenog panoa” i opisuje svoju nacrtanu kreaciju sa modernizovanim detaljima na romskoj nošnj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itam ukućane o tradicionalnom načinu odevanja mog narod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Tradicionaln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ed kraju časa nastavnica/nastavnik na tabli napiše: “Ćherutni bući / / Domaći zadatak” i zada deci da kod kuće razgovaraju sa ukućanima o onome šta su naučili o tradicijskom načinu odevanja svog naroda.</w:t>
            </w:r>
          </w:p>
          <w:p>
            <w:pPr>
              <w:pStyle w:val="TabellenInhalt"/>
              <w:tabs>
                <w:tab w:val="clear" w:pos="720"/>
                <w:tab w:val="left" w:pos="2866" w:leader="none"/>
              </w:tabs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ab/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og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asa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Igrica: “Voće – povrć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ulazi u učionicu i pozdravlja decu na uobiča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</w:t>
            </w:r>
            <w:r>
              <w:rPr>
                <w:rFonts w:cs="Times New Roman"/>
                <w:sz w:val="20"/>
                <w:szCs w:val="20"/>
                <w:lang w:val="sr-Latn-CS"/>
              </w:rPr>
              <w:t>n nač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ačho đes čhavrralen, bešen pe tumare thana, te teljaras e časosa! / Pozdrav deco, sedite na svoja mesta da z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po</w:t>
            </w:r>
            <w:r>
              <w:rPr>
                <w:rFonts w:cs="Times New Roman"/>
                <w:sz w:val="20"/>
                <w:szCs w:val="20"/>
                <w:lang w:val="sr-Latn-CS"/>
              </w:rPr>
              <w:t>čnemo čas!”, zatim napiše na jednom kraju table: “Kaštesteske bijandimate / Voće”, a na drugoj strani  table napiše: “Puvjake bijandimate / Povrć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Zatim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astavnik/nastavnic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u pozove na igru, rečima: “Deta te ćhelas amen! / Hajde da se igram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z već unapred spremljene kutije u kojoj su ceduljice sa papirićima, na kojima su napisani nazivi biljaka. Jedno po jedno dete ustaje i izvlači papirić, pročita ga na glas i zatim na table treba da napiše naziv voća / povrća, na delu table ispod naslo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 k</w:t>
            </w:r>
            <w:r>
              <w:rPr>
                <w:rFonts w:cs="Times New Roman"/>
                <w:sz w:val="20"/>
                <w:szCs w:val="20"/>
                <w:lang w:val="sr-Latn-CS"/>
              </w:rPr>
              <w:t>ojem biljka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pisano na tabli u jednom del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vjake bijadimate / Povr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lompira / krompi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rum / l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h / kupu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fusuj / pasul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iperi/ papr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radajzo / paradaj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rastaveco /krastavac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rkoj / šargarepa”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pisano na tab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u d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u</w:t>
            </w:r>
            <w:r>
              <w:rPr>
                <w:rFonts w:cs="Times New Roman"/>
                <w:sz w:val="20"/>
                <w:szCs w:val="20"/>
                <w:lang w:val="sr-Latn-CS"/>
              </w:rPr>
              <w:t>gom del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šteske bijandimata / Vo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habaj / jabu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mbrol / kruš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išnja / vi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urica / jagod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anana / bana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rakh / grožđ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imuno / limu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morandža / pomorandža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utija i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cedujljice sa napisanim različitim nazivim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voća i povrć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Naziv aktivnosti: Koje voće i povrće volim da jedem a koje ne volim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razvrstavanja biljaka na voće i povrće (aktivnosti br 6), nastavnica/nastavnik povede razgovor sa decom na temu šta od voća i povrća vole a šta ne vole da jedu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ako što nastavnica/nastavnik prvo kaž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e voli te hav phabaj thaj kolompira aj ni voliv te hav drakh thaj šah/ Ja volim da jedem jabuku i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kr</w:t>
            </w:r>
            <w:r>
              <w:rPr>
                <w:rFonts w:cs="Times New Roman"/>
                <w:sz w:val="20"/>
                <w:szCs w:val="20"/>
                <w:lang w:val="sr-Latn-CS"/>
              </w:rPr>
              <w:t>ompir a ne volim da jedem grož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 i kupus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svakom detetu postavi sledeće pitanj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Savo tu kaštesko thaj puvjako bijandipe majbut volis te has aj savo ni volis? / Koje ti voće i povrće najviše voliš da jedeš a koje ne voliš? ”, na koje svako dete treba da odgovori punom rečenicom kao što su nastavnica/nastavnik govorili, kada  su se izjašnjavali šta voli da jedu a šta ne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165"/>
        <w:gridCol w:w="540"/>
        <w:gridCol w:w="287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8</w:t>
            </w:r>
          </w:p>
        </w:tc>
        <w:tc>
          <w:tcPr>
            <w:tcW w:w="11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ismena vežba: “Znam da dopunim.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>12.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vako dete dobija po dva ilustrativ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lista, koja su kao dodatak za ovu aktivnost, koje deca treba da popun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popunjavanj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sr-Latn-CS"/>
              </w:rPr>
              <w:t>lis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ve deca stavljaj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lustrativni list kao dodatak, v  att. 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itaću ukućane nešto više o voću i povrću.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3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Pred kraju časa nastavnica/nastavnik na tabli napiše: “Ćherutni bući / Domaći zadatak” i zada deci da kod kuće pokušaju nešto više da saznaju o biljkama koja su bila tema ovog časa tako što će ukućanima postaviti sledeća pitanja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na thon pes ande phuv? / Kada se ko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ad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na paćol thaj ćidel pes lengo bijandipe? / Kada sazreva i kada se bere njihov plod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 trubul pale lengo baripe? / Šta je potrebno za njihovo gajenje?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g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165"/>
        <w:gridCol w:w="969"/>
        <w:gridCol w:w="21"/>
        <w:gridCol w:w="1255"/>
        <w:gridCol w:w="8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0</w:t>
            </w:r>
          </w:p>
        </w:tc>
        <w:tc>
          <w:tcPr>
            <w:tcW w:w="111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Igrica:”Boj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m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i crtam odevni predmet, odre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đ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enom bojom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Odeća i bo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Svako dete dobija ilustrativni listić, koji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j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odatak za ovu aktivnost i koje treba po datim uputstvima da ispuni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 primer: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ete treba da u datoj boji u prazan kvadratić, nacrta napisan odevni predm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toga, deca koja žele se javljaju i govore rešenje a ostali prate tačnost svojih ra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v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ur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ene listiće stavljaju u svoj “dosije” 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lustrativni list kao dodatak za aktivnost – v. att. 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ismeni sastav: “Furjademan jekh date / Obukao – la sam se jednom prilikom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 4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Odeća za odre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đ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ene prilik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stavnica/nastavnik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od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kratak razgovor sa decom o tome kao se za koju priliku oblače.  Nakon razgovora svako dete dobija ilustrativni listić, koji je pr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lože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kao dodatak, na koja deca pišu pismeni sastav na temu: “</w:t>
            </w:r>
            <w:r>
              <w:rPr>
                <w:rFonts w:cs="Times New Roman"/>
                <w:bCs/>
                <w:sz w:val="20"/>
                <w:szCs w:val="20"/>
                <w:lang w:val="sr-Latn-CS"/>
              </w:rPr>
              <w:t>Furade man jekhvar / Obukao – la sam se jednom prilikom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  <w:lang w:val="sr-Latn-CS"/>
              </w:rPr>
              <w:t>Zatim, svako det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ita svoj pismeni rad, koji prilaže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Predlog : Deca mogu na istu temu da crtaju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kon toga usmeno opisuju svoju nacrtanu odeću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lustrativni list, kao dodatak v. att. 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12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Šta u koje godišnje doba oblači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Odeća i godišnja dob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odi </w:t>
            </w:r>
            <w:r>
              <w:rPr>
                <w:rFonts w:cs="Times New Roman"/>
                <w:sz w:val="20"/>
                <w:szCs w:val="20"/>
                <w:lang w:val="sr-Latn-CS"/>
              </w:rPr>
              <w:t>razgovor u kojem skreće p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ž</w:t>
            </w:r>
            <w:r>
              <w:rPr>
                <w:rFonts w:cs="Times New Roman"/>
                <w:sz w:val="20"/>
                <w:szCs w:val="20"/>
                <w:lang w:val="sr-Latn-CS"/>
              </w:rPr>
              <w:t>nju na to, da način oblačenja zavisi od godišnjeg doba, deca se javljaju i govore koje odevne predmete oblače, za koje godišnje dob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svako dete dobija ilustrativni list, koji je kao dodatak za ovu aktivnost, gde deca za svako godišnje doba nacrtaju i imenuju (napiši), koji su odevni predmeti karakteristični za svako od godišnjih dob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voje listiće stavljaju u svoj “dosije”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lustrativni list, kao dodatak v. att - 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13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ismeni sastav: “Jekh data halem / Jednom prilikom sam jeo – la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Hrana u odre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đ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enim prilika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povede kratak razgovor sa decom o tome šta su jeli u odre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im prilikama.  Nakon razgovora svako dete dobija ilustrativni listić, koji je kao dodatak, na ko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a pišu pismeni sastav na temu: “</w:t>
            </w:r>
            <w:r>
              <w:rPr>
                <w:rFonts w:cs="Times New Roman"/>
                <w:bCs/>
                <w:sz w:val="20"/>
                <w:szCs w:val="20"/>
                <w:lang w:val="sr-Latn-CS"/>
              </w:rPr>
              <w:t>Jekh data halem / Jednom prilikom sam jeo - la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Cs/>
                <w:sz w:val="20"/>
                <w:szCs w:val="20"/>
                <w:lang w:val="sr-Latn-CS"/>
              </w:rPr>
              <w:t>Zatim, svako det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ita svoj pismeni rad, koji prilaže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lustrativni list, kao dodatak v. att - 1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850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14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Ukusi hran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Hrana i ukus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razgovara sa decom o tome koji ukusa hrana može da ima, deca nabrajaju na primer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ondo / Slan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ito / Ljut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Guglo / Slat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uklo / Kisel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akhlo / Masn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erko / Gor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tim svako dete dobija ilustrativni list, koji je kao dodatak za ovu aktivnost na koji treba da razvrstaju i napišu hranu po datim ukusima kao na ilustrativnom listu i nakon toga svako dete pročita koju je hranu razvrst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l</w:t>
            </w:r>
            <w:r>
              <w:rPr>
                <w:rFonts w:cs="Times New Roman"/>
                <w:sz w:val="20"/>
                <w:szCs w:val="20"/>
                <w:lang w:val="sr-Latn-CS"/>
              </w:rPr>
              <w:t>o pod kojim ukusom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Listove deca prilažu u svoj “dosije”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lustrativni list, kao dodatak v att. - 1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15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Naziv aktivnosti: Modna revija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Tradicionaln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stavnica/nastavnik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a se dogovaraju oko organizovanja “Modno revija Romane tracijaće  furavimasko / Modne revije romskih tradicionalnih nošnji” . Zatim nastavnik 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ica podeli deci već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un</w:t>
            </w:r>
            <w:r>
              <w:rPr>
                <w:rFonts w:cs="Times New Roman"/>
                <w:sz w:val="20"/>
                <w:szCs w:val="20"/>
                <w:lang w:val="sr-Latn-CS"/>
              </w:rPr>
              <w:t>apred ištampane pozivnice, koje su kao dodatak za ovu aktivnost, koje deca dopunjavaju u kadu sa zajedničkim dogovorom u kojem su utvrdili vreme i mesto “rev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kod kuće treba da potraže stare odevne predmete, koji mogu da čine deo romske tradicio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ln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ošnje. U kreaciji delova nošnje, deci treba da pomognu ukućani ( za koje se ova “revija” i organizuje). Na samoj reviji deca preuzimaju ulogu manekena, koji prikazuju svoje kreacij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ozivnica kao dodatak za v. att. - 1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685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16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Recept za jelo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Tradicionalna hran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na tabli napiše: “Tradicionalno habe  kaj  Rroma / Tradicionalna hrana kod Roma” i podeli deci ilustrativne listiće, koji su kao dodatak za ovu aktivnost, na koja deca treba da kod kuće zapišu recept za jedno tradicionalno jelo koje se u njihovoj kući sprema. U realizaciju ovog domaćeg zadatka treba da uključe ukućane koji u njihovoj kući spremaju obrok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 sledećem času svako dete čita recept za jelo koje je zapisalo, koje kasnije kače na pano odakle svako dete može da prepiše zapisan recept koji želi i predloži svojim ukuć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>ima za sp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emanje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lustrativni list za v. att - 1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ano</w:t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  <w:r>
        <w:br w:type="page"/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622"/>
        <w:gridCol w:w="639"/>
        <w:gridCol w:w="210"/>
        <w:gridCol w:w="994"/>
        <w:gridCol w:w="101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 plana časa: Tradicionalna romska nošnja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 45.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7. min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Nastavnik 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svojim ulaskom u učionicu pozdravi decu na uobičajen nač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ačho đes čhavrralen, bešen pe tumare thana,  te teljaras e časosa! / Z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drav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o, sedite na svoja mesta, da počnemo čas!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 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u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od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temu časa, tako što deci sk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ć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pažnju na njihovo odevanje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đjes sen vareso savorre šukar furjade. / Danas ste svi lepo odeveni.”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 tabli napiš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Tradicionalno varo furavimasko kaj Rroma / Tradicionalan način odevanja kod Roma” i kaže: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kana dićhen, sar amare Rroma furjavenas pes ando dumultnipe,  andar averčhande themutne regionura. / Sada ćete videti, kako su se naši Romi odevali u prošlosti iz različitih krajeva sveta.”, zatim pokazuje slajdove koje prikazuju romske nošnj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ikazujući slajdove nastavnik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, napominje iz kojih krajeva zemlje su prikazani Romi u nošnja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vja andar save si e Rroma furade ande nošnja / Zemlje iz kojih su Romi odeveni u nošnjam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Germanija / Iz Nemač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Srbija / Iz Srb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Ungriko / Iz M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a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Indija / Iz Ind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Španija / Iz Špan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Tursko / Iz Turs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Austrija / Iz Austr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Slovačko / Iz Slovač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Rusija / Iz Rus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ar e Grčko / Iz Grčk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 /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stavn</w:t>
            </w:r>
            <w:r>
              <w:rPr>
                <w:rFonts w:cs="Times New Roman"/>
                <w:sz w:val="20"/>
                <w:szCs w:val="20"/>
                <w:lang w:val="sr-Latn-CS"/>
              </w:rPr>
              <w:t>ica prikazivanjem određenog slajda odnosno nošnje, ukazuje na razlike u samim nošnjama, odnosno  kulturološke, religijske… razlike kod Roma. Samim tim nastavnica/nastavnik , deci pred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č</w:t>
            </w:r>
            <w:r>
              <w:rPr>
                <w:rFonts w:cs="Times New Roman"/>
                <w:sz w:val="20"/>
                <w:szCs w:val="20"/>
                <w:lang w:val="sr-Latn-CS"/>
              </w:rPr>
              <w:t>i statističke podatke koji se odnosi na to gde ima Roma u priličnom procentu, u odnosu na dominaciono stanovništvo nekih  Evropskih država, način življenja, religijske različitosti i preuzimanju delova kulture većinskog  naroda iz zemalja u kojima Rom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živ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lajdovi kao dodatak za akt – 1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2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18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prikazivanja slajdova romskih nošnji, nastavnica/nastavnik i deca komentarišu razlike, sličnosti, zajedničku specifičnost prikazanih nošnji, vrstu obuće, nakita…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Svako dete dobija prazan list na kojem treba da nacrta muškarc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ženu u narodnoj nošnji, sa bojama i dezenima po njihovom izboru. Deca imaju potpunu slobodu da  improvizuju i ubacuju moderne detalj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crtani radovi se kače na “izložbeni pano” u učionic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azni listići za svako det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Izložbeni 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13. min 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Jedno po jedno dete izlazi ispred “izložbenog panoa” i opisuje svoju kreaciju sa modernizovanim detaljima romske nošnje.</w:t>
            </w:r>
          </w:p>
          <w:p>
            <w:pPr>
              <w:pStyle w:val="TabellenInhalt"/>
              <w:snapToGrid w:val="false"/>
              <w:ind w:left="0" w:right="0" w:firstLine="72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5,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2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ed kraju časa nastavnica/nastavnik na tabli napiše: “Kherutni bući / Domaći zadatak” i zada deci da kod kuće razgovaraju sa ukućanima o onome šta su naučili o tradicijskom načinu odevanja svog naroda.</w:t>
            </w:r>
          </w:p>
          <w:p>
            <w:pPr>
              <w:pStyle w:val="TabellenInhalt"/>
              <w:tabs>
                <w:tab w:val="clear" w:pos="720"/>
                <w:tab w:val="left" w:pos="2866" w:leader="none"/>
              </w:tabs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ab/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og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asa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Kroz tradicionalno odevanje Roma, upoznavanje dece sa evropskim zemljama u kojima Romi živ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Uočavanje razlika u tradicionalnom načinu odevanja kod Roma i njihov razlo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Religijske razlike kod Roma, koje su bitno uticale na njihov način življe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Prepoznavanje, prihvatanje i vrednovanje aspekata kulture većinskog naroda iz država u kojima Romi žive ili iz država iz kojih dolaz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613"/>
        <w:gridCol w:w="850"/>
        <w:gridCol w:w="54"/>
        <w:gridCol w:w="1080"/>
        <w:gridCol w:w="663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 plana časa: Voće i povrće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ulazi u učionicu i pozdravlja decu na uobiča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</w:t>
            </w:r>
            <w:r>
              <w:rPr>
                <w:rFonts w:cs="Times New Roman"/>
                <w:sz w:val="20"/>
                <w:szCs w:val="20"/>
                <w:lang w:val="sr-Latn-CS"/>
              </w:rPr>
              <w:t>n nač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ačho đes čhavrralen, bešen pe tumare thana, te teljaras e časosa! / Pozdrav deco, sedite na svoja mesta da z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po</w:t>
            </w:r>
            <w:r>
              <w:rPr>
                <w:rFonts w:cs="Times New Roman"/>
                <w:sz w:val="20"/>
                <w:szCs w:val="20"/>
                <w:lang w:val="sr-Latn-CS"/>
              </w:rPr>
              <w:t>čnemo čas!”, zatim napiše na jednom kraju table: “Kaštesteske bijandimate / Voće”, a na drugoj strani  table napiše: “Puvjake bijandimate / Povrć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Zatim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astavnik/nastavnic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u pozove na igru, rečima: “Deta te ćhelas amen! / Hajde da se igramo!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z već unapred spremljene kutije u kojoj su ceduljice sa papirićima, na kojima su napisani nazivi biljaka. Jedno po jedno dete ustaje i izvlači papirić, pročita ga na glas i zatim na table treba da napiše naziv voća / povrća, na delu table ispod naslo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 k</w:t>
            </w:r>
            <w:r>
              <w:rPr>
                <w:rFonts w:cs="Times New Roman"/>
                <w:sz w:val="20"/>
                <w:szCs w:val="20"/>
                <w:lang w:val="sr-Latn-CS"/>
              </w:rPr>
              <w:t>ojem biljka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pisano na tabli u jednom del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vjake bijadimate / Povr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lompira / krompi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urum / l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h / kupu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fusuj / pasul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iperi/ papr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radajzo / paradaj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rastaveco /krastavac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rkoj / šargarepa”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pisano na tab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u d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u</w:t>
            </w:r>
            <w:r>
              <w:rPr>
                <w:rFonts w:cs="Times New Roman"/>
                <w:sz w:val="20"/>
                <w:szCs w:val="20"/>
                <w:lang w:val="sr-Latn-CS"/>
              </w:rPr>
              <w:t>gom del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šteske bijandimata / Voć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habaj / jabu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mbrol / kruš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išnja / viš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urica / jagod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anana / bana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rakh / grožđ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imuno / limu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morandža / pomorandža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utija i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cedujljice sa napisanim različitim nazivim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voća i povrća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Nakon razvrstavanja biljaka na voće i povrće (aktivnosti br 6), nastavnica/nastavnik povede razgovor sa decom na temu šta od voća i povrća vole a šta ne vole da jedu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ako što nastavnica/nastavnik prvo kaž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e voli te hav phabaj thaj kolompira aj ni voliv te hav drakh thaj šah/ Ja volim da jedem jabuku i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kr</w:t>
            </w:r>
            <w:r>
              <w:rPr>
                <w:rFonts w:cs="Times New Roman"/>
                <w:sz w:val="20"/>
                <w:szCs w:val="20"/>
                <w:lang w:val="sr-Latn-CS"/>
              </w:rPr>
              <w:t>ompir a ne volim da jedem grož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 i kupus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svakom detetu postavi sledeće pitanj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Savo tu kaštesko thaj puvjako bijandipe majbut volis te has aj savo ni volis? / Koje ti voće i povrće najviše voliš da jedeš a koje ne voliš? ”, na koje svako dete treba da odgovori punom rečenicom kao što su nastavnica/nastavnik govorili, kada  su se izjašnjavali šta voli da jedu a šta ne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2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vako dete dobija po dva ilustrativ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lista, koja su kao dodatak za ovu aktivnost, koje deca treba da popun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popunjavanj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sr-Latn-CS"/>
              </w:rPr>
              <w:t>lis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ve deca stavljaj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Ilustrativni dodatak akt - 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Pred kraju časa nastavnica/nastavnik na tabli napiše: “Ćherutni bući / Domaći zadatak” i zada deci da kod kuće pokušaju nešto više da saznaju o biljkama koja su bila tema ovog časa tako što će ukućanima postaviti sledeća pitanja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na thon pes ande phuv? / Kada se ko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ad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na paćol thaj ćidel pes lengo bijandipe? / Kada sazreva i kada se bere njihov plod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 trubul pale lengo baripe? / Šta je potrebno za njihovo gajenje?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g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Podela biljaka na voće i povrć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Verbalno i pismeno izražavanje u prvom licu jednine na romskom jezik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Proširivanje vokabulara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Negacija u romskom jezik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Copyright by QualiRom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8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Fonts w:cs="Arial" w:ascii="Arial" w:hAnsi="Arial"/>
        <w:i/>
        <w:iCs/>
        <w:sz w:val="18"/>
        <w:szCs w:val="18"/>
      </w:rPr>
      <w:t xml:space="preserve">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itstream Vera Sans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Times New Roman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Times New Roman" w:cs="Mangal"/>
      <w:b/>
      <w:bCs/>
      <w:kern w:val="2"/>
      <w:szCs w:val="18"/>
      <w:lang w:bidi="hi-I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alloonText">
    <w:name w:val="Balloon Text"/>
    <w:basedOn w:val="Normal"/>
    <w:qFormat/>
    <w:pPr>
      <w:widowControl/>
      <w:suppressAutoHyphens w:val="false"/>
      <w:spacing w:lineRule="auto" w:line="276" w:before="0" w:after="200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5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image" Target="media/image4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5.png"/><Relationship Id="rId66" Type="http://schemas.openxmlformats.org/officeDocument/2006/relationships/image" Target="media/image4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1.png"/><Relationship Id="rId76" Type="http://schemas.openxmlformats.org/officeDocument/2006/relationships/image" Target="media/image3.png"/><Relationship Id="rId77" Type="http://schemas.openxmlformats.org/officeDocument/2006/relationships/image" Target="media/image5.png"/><Relationship Id="rId78" Type="http://schemas.openxmlformats.org/officeDocument/2006/relationships/image" Target="media/image1.png"/><Relationship Id="rId79" Type="http://schemas.openxmlformats.org/officeDocument/2006/relationships/image" Target="media/image4.png"/><Relationship Id="rId80" Type="http://schemas.openxmlformats.org/officeDocument/2006/relationships/image" Target="media/image3.png"/><Relationship Id="rId81" Type="http://schemas.openxmlformats.org/officeDocument/2006/relationships/footer" Target="footer2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40:00Z</dcterms:created>
  <dc:creator>HP</dc:creator>
  <dc:description/>
  <dc:language>en-US</dc:language>
  <cp:lastModifiedBy>Corporate Edition</cp:lastModifiedBy>
  <dcterms:modified xsi:type="dcterms:W3CDTF">2013-01-29T21:40:00Z</dcterms:modified>
  <cp:revision>2</cp:revision>
  <dc:subject/>
  <dc:title>OBRAZAC ZA PRIPREMU                            Zemlja: ____ / Nastavna jedinica br</dc:title>
</cp:coreProperties>
</file>