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OBRAZAC ZA PRIPREMU</w:t>
      </w:r>
      <w:r>
        <w:rPr>
          <w:rFonts w:cs="Times New Roman"/>
          <w:b/>
          <w:bCs/>
          <w:i/>
          <w:iCs/>
          <w:lang w:val="sr-Latn-CS"/>
        </w:rPr>
        <w:t xml:space="preserve">                            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Zemlja: </w:t>
      </w:r>
      <w:r>
        <w:rPr>
          <w:rFonts w:cs="Times New Roman"/>
          <w:b/>
          <w:sz w:val="22"/>
          <w:szCs w:val="22"/>
          <w:lang w:val="sr-Latn-CS"/>
        </w:rPr>
        <w:t>SER</w:t>
      </w:r>
      <w:r>
        <w:rPr>
          <w:rFonts w:cs="Times New Roman"/>
          <w:b/>
          <w:bCs/>
          <w:i/>
          <w:iCs/>
          <w:sz w:val="22"/>
          <w:szCs w:val="22"/>
          <w:lang w:val="sr-Latn-CS"/>
        </w:rPr>
        <w:t xml:space="preserve"> / Nastavna jedinica br.: </w:t>
      </w:r>
      <w:r>
        <w:rPr>
          <w:rFonts w:cs="Times New Roman"/>
          <w:sz w:val="22"/>
          <w:szCs w:val="22"/>
          <w:lang w:val="sr-Latn-CS"/>
        </w:rPr>
        <w:t>9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  <w:t>QUALIROM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Times New Roman"/>
          <w:b/>
          <w:bCs/>
          <w:i/>
          <w:iCs/>
          <w:sz w:val="28"/>
          <w:szCs w:val="28"/>
          <w:lang w:val="sr-Latn-CS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AL</w:t>
            </w:r>
          </w:p>
        </w:tc>
        <w:tc>
          <w:tcPr>
            <w:tcW w:w="5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Central Serbian Gurbet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C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sr-Latn-CS"/>
              </w:rPr>
              <w:t>7-11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sr-Latn-C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sr-Latn-CS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Vreme, godišnja doba i vremenske prilike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1.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Vremenske prilik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2.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Godišnje dob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3.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Vrem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4.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 Meseci u godini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val="sr-Latn-CS"/>
              </w:rPr>
              <w:t>…</w:t>
            </w:r>
            <w:r>
              <w:rPr>
                <w:rFonts w:cs="Times New Roman"/>
                <w:sz w:val="22"/>
                <w:szCs w:val="22"/>
                <w:lang w:val="sr-Latn-CS"/>
              </w:rPr>
              <w:t>....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Fonts w:cs="Times New Roman"/>
                <w:sz w:val="22"/>
                <w:szCs w:val="22"/>
                <w:lang w:val="sr-Latn-CS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Ja i moja porodica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Kuća/čerga i aktivnosti u njoj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Latn-CS"/>
              </w:rPr>
              <w:t>Hrana i odeća</w:t>
            </w:r>
          </w:p>
        </w:tc>
      </w:tr>
    </w:tbl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9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88"/>
      </w:tblGrid>
      <w:tr>
        <w:trPr/>
        <w:tc>
          <w:tcPr>
            <w:tcW w:w="9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elevantni deskriptori KOR-a &amp; “mogu da” izjave: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rzumem osnovne reči koje označavaju vremenske prilike i godišnja doba koje čujem na času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razumem kada se u priči govori o vremenskim prilikama ili godišnjem dobu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razumem informacije o vremenskim prilikama na panou ili u knjizi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pronađem reči o vremenskim prilikama i godišnjim dobima u delu teksta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pročitam kratku priču o stvarima koje radimo u određeno doba godine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odgovorim na jednostavna pitanja o vremenskim prilikama i godišnjim dobima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govorim o odeći koja nam je potrebna za različita doba godine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postavim neka pitanja o vremenskim prilikama ili praznicima koji se dešavaju u određeno doba godine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opišem kakvo je vreme napolju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opišem šta se dešava tokom školskog raspusta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 xml:space="preserve">Mogu da opišem svoje omiljeno doba godine.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napišem rečenice o ratličitim dobima u godini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napišem rečenice o vremenskim prilikama sada i u drugim dobima godine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/>
                <w:sz w:val="16"/>
                <w:szCs w:val="16"/>
                <w:lang w:val="sr-Latn-CS" w:eastAsia="en-US"/>
              </w:rPr>
              <w:t>Mogu da napišem rečenice o svom omiljenom danu ili dobu godine.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 w:eastAsia="en-US"/>
              </w:rPr>
            </w:pPr>
            <w:r>
              <w:rPr>
                <w:rFonts w:cs="Times New Roman"/>
                <w:sz w:val="21"/>
                <w:szCs w:val="21"/>
                <w:lang w:val="sr-Latn-CS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imes New Roman"/>
          <w:sz w:val="28"/>
          <w:szCs w:val="28"/>
          <w:lang w:val="sr-Latn-CS"/>
        </w:rPr>
      </w:pPr>
      <w:r>
        <w:rPr>
          <w:rFonts w:cs="Times New Roman"/>
          <w:sz w:val="28"/>
          <w:szCs w:val="28"/>
          <w:lang w:val="sr-Latn-CS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32"/>
      </w:tblGrid>
      <w:tr>
        <w:trPr/>
        <w:tc>
          <w:tcPr>
            <w:tcW w:w="9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oji deo/delovi EJP-a će biti korišćen/i?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 xml:space="preserve">Moje napredovanje u učenju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“</w:t>
            </w:r>
            <w:r>
              <w:rPr>
                <w:rFonts w:cs="Times New Roman"/>
                <w:sz w:val="21"/>
                <w:szCs w:val="21"/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0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Prilozi iz aktivnosti: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 xml:space="preserve">1, 2, 3, 4 i 5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 1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Vramaki prognoz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e ađesutne žurnalujr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e vramaki vast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 interne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 radi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 teleteksto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rimovara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ilaj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Tomn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vend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mbrel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oklisura palo kham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Bršndeski kavađ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Lopata palo iv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Visa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osteja palo najo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ob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Ambreli palo kh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Šalo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Procvetalo kaš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aš galbene patrjenc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Ivnalo barnalo ”...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Vremenska prognoz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U dnevnim novin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Na vestima o vremenu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Na interne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u</w:t>
            </w:r>
            <w:r>
              <w:rPr>
                <w:rFonts w:cs="Times New Roman"/>
                <w:sz w:val="20"/>
                <w:szCs w:val="20"/>
                <w:lang w:val="sr-Latn-CS"/>
              </w:rPr>
              <w:t>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Na radi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ju</w:t>
            </w:r>
            <w:r>
              <w:rPr>
                <w:rFonts w:cs="Times New Roman"/>
                <w:sz w:val="20"/>
                <w:szCs w:val="20"/>
                <w:lang w:val="sr-Latn-CS"/>
              </w:rPr>
              <w:t>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Na teletekstu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Zima,”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Lopata za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up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 xml:space="preserve">aći </w:t>
            </w:r>
            <w:r>
              <w:rPr>
                <w:rFonts w:cs="Times New Roman"/>
                <w:sz w:val="20"/>
                <w:szCs w:val="20"/>
                <w:lang w:val="sr-Latn-CS"/>
              </w:rPr>
              <w:t>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Procvetalo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Drvo sa žutim liščem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Sneško belić”... </w:t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Lačho đes čhavralen, deta te teljaras e časosa 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j sa šaj te dikhas soski vrama avela? 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o sa šaj te keras pe kaja vrama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sank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grudv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skij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kliz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keras ivnalo-parnalo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”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Ćherutni bući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Devlesa čhavoralen”</w:t>
            </w:r>
          </w:p>
          <w:p>
            <w:pPr>
              <w:pStyle w:val="TabellenInhalt"/>
              <w:rPr>
                <w:rFonts w:cs="Times New Roman"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kern w:val="2"/>
                <w:sz w:val="21"/>
                <w:szCs w:val="21"/>
                <w:lang w:val="sr-Latn-CS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Dobar dan deco  hajde da počnemo sa časo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Gde  sve možemo da saznamo kak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vo n</w:t>
            </w:r>
            <w:r>
              <w:rPr>
                <w:rFonts w:cs="Times New Roman"/>
                <w:sz w:val="20"/>
                <w:szCs w:val="20"/>
                <w:lang w:val="sr-Latn-CS"/>
              </w:rPr>
              <w:t>as vreme očekuje?”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oje sve aktivnosti možemo da upražnjavamo po ovom  vremenu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ožemo da se sank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ožemo da se grudv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ožemo da se skij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ožemo da se kliz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Možemo da pravimo sneška-belića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”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Domaći zadata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Dovođenja deco”</w:t>
            </w:r>
          </w:p>
          <w:p>
            <w:pPr>
              <w:pStyle w:val="TabellenInhalt"/>
              <w:rPr>
                <w:rFonts w:cs="Times New Roman"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kern w:val="2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2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lano more vramako”.</w:t>
            </w:r>
          </w:p>
          <w:p>
            <w:pPr>
              <w:pStyle w:val="TabellenInhalt"/>
              <w:rPr>
                <w:rFonts w:cs="Times New Roman"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kern w:val="2"/>
                <w:sz w:val="21"/>
                <w:szCs w:val="21"/>
                <w:lang w:val="sr-Latn-CS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lan mog vremena”.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”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Lačho đes čhavralen!”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ke me bistardem more aoklisura, šaj vareko te dikhel pe moro sato  kozom si satura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”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Devlesa čhavoralen ”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”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Pozdrav deco!” </w:t>
            </w:r>
          </w:p>
          <w:p>
            <w:pPr>
              <w:pStyle w:val="TabellenInhalt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Eto ja sam zaboravila naočare može neko da pogleda na mom satu i kaže mi koliko je sat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”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Dovođenja deco”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78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Ključna gramatika u ovoj nastavnoj jedinici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 xml:space="preserve">Glagol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ankisavas/sankamo s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grudvisavas/grudvamo” “skijisavas/skijamo s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lizisavas/klizamo s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ćeras /pravimo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…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 xml:space="preserve">Imenice: 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Ivnalo parnalo/sneško belić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rimovara/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ilaj/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Tomna/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vend/Zima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oklisura palo kham / 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kije/ 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anke / 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bršndeski kavađi / 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lopata / lopat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iv /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Visibaba/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osteja palo najope / 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obo / 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ambreli palo kham / 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šalo / 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kaš /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patra /  lišć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/>
          <w:lang w:val="sr-Latn-CS"/>
        </w:rPr>
        <w:t>N.B. prilozi koji prate aktivnosti nose brojeve samih aktivnosti: Npr.: PT-SER-GUR-PRIM-A2-1-ATT</w:t>
      </w:r>
      <w:r>
        <w:rPr>
          <w:rFonts w:cs="Times New Roman"/>
          <w:b/>
          <w:u w:val="single"/>
          <w:lang w:val="sr-Latn-CS"/>
        </w:rPr>
        <w:t>3</w:t>
      </w:r>
      <w:r>
        <w:rPr>
          <w:rFonts w:cs="Times New Roman"/>
          <w:lang w:val="sr-Latn-CS"/>
        </w:rPr>
        <w:t>rom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Times New Roman"/>
          <w:b/>
          <w:bCs/>
          <w:i/>
          <w:iCs/>
          <w:sz w:val="22"/>
          <w:szCs w:val="22"/>
          <w:lang w:val="sr-Latn-CS"/>
        </w:rPr>
      </w:r>
    </w:p>
    <w:tbl>
      <w:tblPr>
        <w:tblW w:w="148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7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Naziv aktivnosti: Mogući izvori informacije o vremenskoj prognozi 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7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remenske prilike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ulazi u učionicu i pozdravlja decu sa “</w:t>
            </w:r>
            <w:r>
              <w:rPr>
                <w:rFonts w:cs="Times New Roman"/>
                <w:b/>
                <w:bCs/>
                <w:sz w:val="21"/>
                <w:szCs w:val="21"/>
                <w:lang w:val="es-E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s-ES"/>
              </w:rPr>
              <w:t xml:space="preserve">“Lačho đes čhavralen, deta te teljaras e časosa 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/ Dobar dan deco, hajde da počnemo sa časom” i napiše na tabli: “Vramaki prognoza / Vremenska prognoza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nastavnica / nastavnik upit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j sa šaj te dikhas čefal vrama adžukarel amen? / Gde  sve možemo da saznamo k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k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as vreme očekuje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eca se javljaju i nabrajaju a nastavnica /nastavnik piše na tabl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Očekiva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e ađesutne žurnalura / U dnevnim novin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e vramaki vasta / Na vestima o vremenu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 internet / Na internet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u</w:t>
            </w:r>
            <w:r>
              <w:rPr>
                <w:rFonts w:cs="Times New Roman"/>
                <w:sz w:val="20"/>
                <w:szCs w:val="20"/>
                <w:lang w:val="sr-Latn-CS"/>
              </w:rPr>
              <w:t>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 radio / Na ra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ju</w:t>
            </w:r>
            <w:r>
              <w:rPr>
                <w:rFonts w:cs="Times New Roman"/>
                <w:sz w:val="20"/>
                <w:szCs w:val="20"/>
                <w:lang w:val="sr-Latn-CS"/>
              </w:rPr>
              <w:t>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 teleteksto / Na teletekstu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8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7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 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Naziv aktivnosti: Informisanje o vremenskoj prognozi 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 10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remenske prilike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Svi zajedno uz pomoć nastavnice / nastavnika pogledaju dnevne novine koje je nastavnica/nastavnik poneo ili preko interneta, informišu o vremenskoj prognozi u narednom period (naredne sedmic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eca dobijaju listiće u koje upisuju vremensku prognozu za narednu nedelju, nakon čega ispisane listiće prilaž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za aktivnost br. 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0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za aktivnost br. 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 svako dete.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nevni časopis ili kompjuter (internet)</w:t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5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Zimske aktivnosti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remenske prilik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ustanovljene prognoze za naredni period, da će danas i sutra padati sneg (prvi put ove godine), nastavnica/nastavnik pita decu: “So sa šaj te keras pe kaja vrjama?/ Koje sve aktivnosti možemo da upražnjavamo po ovom  vremenu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Očekivani odgovori: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sankisavas/možemo da se sank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grudvisavas/možemo da se grudv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skijisavas/možemo da se skij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klizisavas/možemo da se kliz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keras ivnalo-parnalo/možemo da pravimo sneška-belić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…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829"/>
        <w:gridCol w:w="136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Igric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 2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podeli pano na četiri polja i u gornjem levom uglu svakog polja zakači papire sa imenima Godišnjih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rimovara/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ilaj/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Tomna/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vend/Zima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Zatim proziva dete po dete da iz unapred spremljene kutije u kojoj se nalaze kartice(lepljivi stikere), na kojima se nalaze napisani određeni predmeti, biljke, plodove, oruđa, rekviziti..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oklisura palo kham / 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kije/ 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anke / 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bršindeski kavađi / 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lopata palo iv/ lopata za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Visibaba/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osteja palo najope / 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obo / 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ambreli palo kham / 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šalo / 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luluđardo  kaš /procvetalo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aš galbene patrenca / drvo sa žutim liščem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ivnalo parnalo /sneško belić”..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ete izvuče po jednu karticu (lepljivi stiker), pročita napisano i treba da zakači u polje, odnosno godišnje doba u kojem izvučeni predmet, biljka, plod, oruđe, rekvizit…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za aktivnost br. 4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0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Prilog za aktivnost  br. 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Kutija,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artice (lepljivi stikeri) sa napisanim predmetima.</w:t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Moja omiljena zimska igr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 3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remenske prilik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Nastavnica/nastavnik na table napiše:”Ćherutni bući / Domaći rad” i  podeli deci, prazne papire na kojima deca, kod kuće treba da nacrtaju sebe u omiljenoj aktivnosti </w:t>
            </w:r>
            <w:r>
              <w:rPr>
                <w:rFonts w:cs="Times New Roman"/>
                <w:color w:val="FF0000"/>
                <w:kern w:val="2"/>
                <w:sz w:val="20"/>
                <w:szCs w:val="20"/>
                <w:lang w:val="sr-Latn-CS"/>
              </w:rPr>
              <w:t>na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 sneg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Zatim ih pozdravi:”Devlesa čhavralen / Dov</w:t>
            </w:r>
            <w:r>
              <w:rPr>
                <w:rFonts w:cs="Times New Roman"/>
                <w:color w:val="FF0000"/>
                <w:kern w:val="2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đenja dec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crtane radove deca sledeći čas deca donose i kače na pano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30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razni papiri i bojice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Izložbeni pano </w:t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Časovnik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ulazi u učionicu i gledajući na sat kaže:”</w:t>
            </w:r>
            <w:r>
              <w:rPr>
                <w:rFonts w:cs="Times New Roman"/>
                <w:b/>
                <w:bCs/>
                <w:sz w:val="21"/>
                <w:szCs w:val="21"/>
                <w:lang w:val="es-E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s-ES"/>
              </w:rPr>
              <w:t xml:space="preserve">“Lačho đes čhavralen  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!/ Z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rav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o!” i nastav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Ake me bistardem more aoklisura, šaj vareko te dikhel pe moro sato  kozom si satura?/Eto ja sam zaboravio/zabor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vil</w:t>
            </w:r>
            <w:r>
              <w:rPr>
                <w:rFonts w:cs="Times New Roman"/>
                <w:sz w:val="20"/>
                <w:szCs w:val="20"/>
                <w:lang w:val="sr-Latn-CS"/>
              </w:rPr>
              <w:t>a naočare može neko da pogleda na mom satu i kaže mi koliko je sati? (Pretpostavka je da sva deca ne znaju da očitaju vreme na satu koji nije digitronski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Zatim na pano postavlja unapred pripremljen sat koji je od papira na kojem su obeleženi linijicama satovi i minuti, takođe kazaljka koja obeležava sate (mala), minute (velika) i sekunde (srednja) koje su nezavisne jedna od druge i spojene čiodom u središtu sat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Nastavnica/nastavnik objašnjava deci kako dan ima 24 sata, da sat ima 60 minuta i da minut ima 60 sekundi, a zatim i kako se na satu očitava vreme. Na kraju proziva dete po dete i na časovniku koji se nalazi na panou, zada neko vreme koje prozvano dete treba da pročit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apiše na tab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8605" cy="298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. Sat od papira na kojem su obeleženi sati I minuti, mala skazaljka I velika skazaljka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1"/>
          <w:szCs w:val="21"/>
          <w:lang w:val="sr-Latn-CS"/>
        </w:rPr>
      </w:pPr>
      <w:r>
        <w:rPr>
          <w:rFonts w:cs="Times New Roman"/>
          <w:i/>
          <w:iCs/>
          <w:sz w:val="21"/>
          <w:szCs w:val="21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1"/>
          <w:szCs w:val="21"/>
          <w:lang w:val="sr-Latn-CS"/>
        </w:rPr>
      </w:pPr>
      <w:r>
        <w:rPr>
          <w:rFonts w:cs="Times New Roman"/>
          <w:i/>
          <w:iCs/>
          <w:sz w:val="21"/>
          <w:szCs w:val="21"/>
          <w:lang w:val="sr-Latn-CS"/>
        </w:rPr>
      </w:r>
    </w:p>
    <w:p>
      <w:pPr>
        <w:pStyle w:val="Normal"/>
        <w:spacing w:lineRule="atLeast" w:line="200"/>
        <w:rPr>
          <w:rFonts w:cs="Times New Roman"/>
          <w:i/>
          <w:i/>
          <w:iCs/>
          <w:sz w:val="21"/>
          <w:szCs w:val="21"/>
          <w:lang w:val="sr-Latn-CS"/>
        </w:rPr>
      </w:pPr>
      <w:r>
        <w:rPr>
          <w:rFonts w:cs="Times New Roman"/>
          <w:i/>
          <w:iCs/>
          <w:sz w:val="21"/>
          <w:szCs w:val="21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971"/>
        <w:gridCol w:w="122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Domaći rad “Plan mog vremena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Nastavnica/nastavnik na tabli nacrta tabelu sa dve kolone od kojih se jedna (uža) odnosi na vreme a druga (šira) na aktivnosti.  Iznad tabele napiše “Plano more vramako/Plan mog vremena”. 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stavnica/nastavnik objasni deci da će na ovaj način, kod kuće da isplaniraju svoje vreme za sutrašnji dan (subota) a zatim na table nastavnica/ nastavnik primerom pokaže deci kako ona/on sama/sam planira sutrašnji d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odeli deci unapred odštampane listove, koji s</w:t>
            </w:r>
            <w:r>
              <w:rPr>
                <w:rFonts w:cs="Times New Roman"/>
                <w:color w:val="FF0000"/>
                <w:kern w:val="2"/>
                <w:sz w:val="20"/>
                <w:szCs w:val="20"/>
                <w:lang w:val="sr-Latn-CS"/>
              </w:rPr>
              <w:t>u p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rilog za ovu aktivnost, na kojima deca treba da isplaniraju svoj sutrašnji dan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kern w:val="2"/>
          <w:sz w:val="21"/>
          <w:szCs w:val="21"/>
          <w:lang w:val="sr-Latn-CS"/>
        </w:rPr>
      </w:pPr>
      <w:r>
        <w:rPr>
          <w:rFonts w:cs="Times New Roman"/>
          <w:i/>
          <w:iCs/>
          <w:kern w:val="2"/>
          <w:sz w:val="21"/>
          <w:szCs w:val="21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Kako sam isplanirao – la svoje vreme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Deca donose svoje popunjene “Planove za vreme”, koje pojedinačni čitaju, dok ostala deca slušaju. Nakon pročitanih radova nastavnica / nastavnik i deca komentarišu o eventualnim usvajanjima novih aktivnosti, koje su čuli iz pročitanih planova svojih drugara, koje će planirati ubuduće radi efikasnijeg organizovanja svog vremena u toku dana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Svako dete svoj “plan za vreme”, prilaže u svoj “dosije. 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rilog za aktivnost br.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     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rilog za aktivnost br.8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kern w:val="2"/>
          <w:sz w:val="21"/>
          <w:szCs w:val="21"/>
          <w:lang w:val="sr-Latn-CS"/>
        </w:rPr>
      </w:pPr>
      <w:r>
        <w:rPr>
          <w:rFonts w:cs="Times New Roman"/>
          <w:i/>
          <w:iCs/>
          <w:kern w:val="2"/>
          <w:sz w:val="21"/>
          <w:szCs w:val="21"/>
          <w:lang w:val="sr-Latn-CS"/>
        </w:rPr>
      </w:r>
    </w:p>
    <w:p>
      <w:pPr>
        <w:pStyle w:val="Normal"/>
        <w:spacing w:lineRule="atLeast" w:line="200"/>
        <w:rPr>
          <w:rFonts w:cs="Times New Roman"/>
          <w:i/>
          <w:i/>
          <w:iCs/>
          <w:kern w:val="2"/>
          <w:sz w:val="21"/>
          <w:szCs w:val="21"/>
          <w:lang w:val="sr-Latn-CS"/>
        </w:rPr>
      </w:pPr>
      <w:r>
        <w:rPr>
          <w:rFonts w:cs="Times New Roman"/>
          <w:i/>
          <w:iCs/>
          <w:kern w:val="2"/>
          <w:sz w:val="21"/>
          <w:szCs w:val="21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Reši test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Nastavnica/nastavnik podeli deci test koji se odnosi na dane u nedelji, koji je kao prilog za ovu aktivnost i koji deca treba da reš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Zatim se deca koja žel</w:t>
            </w:r>
            <w:r>
              <w:rPr>
                <w:rFonts w:cs="Times New Roman"/>
                <w:color w:val="FF0000"/>
                <w:kern w:val="2"/>
                <w:sz w:val="20"/>
                <w:szCs w:val="20"/>
                <w:lang w:val="sr-Latn-CS"/>
              </w:rPr>
              <w:t>e j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avljaju i čitaju pročitane odgovore uz pomoć nastavnice/nastavnika a ostala deca prate tačnost svojih odgovora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Rešene testove deca prilaž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rilog za aktivnost br. 9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rilog za aktivnost br. 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kern w:val="2"/>
          <w:sz w:val="21"/>
          <w:szCs w:val="21"/>
          <w:lang w:val="sr-Latn-CS"/>
        </w:rPr>
      </w:pPr>
      <w:r>
        <w:rPr>
          <w:rFonts w:cs="Times New Roman"/>
          <w:i/>
          <w:iCs/>
          <w:kern w:val="2"/>
          <w:sz w:val="21"/>
          <w:szCs w:val="21"/>
          <w:lang w:val="sr-Latn-CS"/>
        </w:rPr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kern w:val="2"/>
          <w:sz w:val="21"/>
          <w:szCs w:val="21"/>
          <w:lang w:val="sr-Latn-CS"/>
        </w:rPr>
      </w:pPr>
      <w:r>
        <w:rPr>
          <w:rFonts w:cs="Times New Roman"/>
          <w:i/>
          <w:iCs/>
          <w:kern w:val="2"/>
          <w:sz w:val="21"/>
          <w:szCs w:val="21"/>
          <w:lang w:val="sr-Latn-CS"/>
        </w:rPr>
      </w:r>
    </w:p>
    <w:p>
      <w:pPr>
        <w:pStyle w:val="Normal"/>
        <w:spacing w:lineRule="atLeast" w:line="200"/>
        <w:rPr>
          <w:rFonts w:cs="Times New Roman"/>
          <w:i/>
          <w:i/>
          <w:iCs/>
          <w:sz w:val="21"/>
          <w:szCs w:val="21"/>
          <w:lang w:val="sr-Latn-CS"/>
        </w:rPr>
      </w:pPr>
      <w:r>
        <w:rPr>
          <w:rFonts w:cs="Times New Roman"/>
          <w:i/>
          <w:iCs/>
          <w:sz w:val="21"/>
          <w:szCs w:val="21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Times New Roman"/>
                <w:sz w:val="21"/>
                <w:szCs w:val="21"/>
                <w:lang w:val="sr-Latn-CS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Kratak opis:”Moje zim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stavnica/nastavnik zadaje deci domaći zadatak pod naslovom “Moro ivendipe/moje zimovanje”. Zatim objašnjava deci da u domaćem zadatku mogu da opišu zimovanje (ako su do sada bili na zimovanju) ili da opišu zamišljeno zimovanje (ako nisu do sada bili na zimovanju)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</w:t>
            </w:r>
            <w:r>
              <w:rPr>
                <w:rFonts w:cs="Times New Roman"/>
                <w:sz w:val="21"/>
                <w:szCs w:val="21"/>
                <w:lang w:val="sr-Latn-CS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Čitanje kratkog opisa:”Moje zim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stavnica/nastavnik proverava domaće zadatke, tako što proziva jedno po jedno dete da pročita svoj kratak opis “ Moro ivendipe / Moje zimovanje”, dok ostala deca slušaj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Svoje pročitane radove deca prilaž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</w:t>
            </w:r>
            <w:r>
              <w:rPr>
                <w:rFonts w:cs="Times New Roman"/>
                <w:sz w:val="21"/>
                <w:szCs w:val="21"/>
                <w:lang w:val="sr-Latn-CS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Pore</w:t>
            </w:r>
            <w:r>
              <w:rPr>
                <w:rFonts w:cs="Times New Roman"/>
                <w:b/>
                <w:bCs/>
                <w:color w:val="FF0000"/>
                <w:sz w:val="21"/>
                <w:szCs w:val="21"/>
                <w:lang w:val="sr-Latn-CS"/>
              </w:rPr>
              <w:t>đ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j mesece po redosledu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 30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Meseci u godini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stavnica/nastavnik podeli deci listove, koji su p</w:t>
            </w:r>
            <w:r>
              <w:rPr>
                <w:rFonts w:cs="Times New Roman"/>
                <w:color w:val="FF0000"/>
                <w:kern w:val="2"/>
                <w:sz w:val="20"/>
                <w:szCs w:val="20"/>
                <w:lang w:val="sr-Latn-CS"/>
              </w:rPr>
              <w:t>r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ilog za ovu aktivnost na koj</w:t>
            </w:r>
            <w:r>
              <w:rPr>
                <w:rFonts w:cs="Times New Roman"/>
                <w:color w:val="FF0000"/>
                <w:kern w:val="2"/>
                <w:sz w:val="20"/>
                <w:szCs w:val="20"/>
                <w:lang w:val="sr-Latn-CS"/>
              </w:rPr>
              <w:t>oj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 deca treba da po redosledu napišu mesece u godini. Zatim svi zajedno proveravaju tačnost, tako što, dete koje želi, pročita svoj rešen test a ostala deca prate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kon toga sva deca svoje radove prilaž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rilog za aktivnost br. 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rilog za aktivnost br. 1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Crtanje panoa godišnjih dob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Godišnja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stavnica – nastavnik podeli decu u četiri grupe. Svaka grupa dobija po jedan pano sa natpisom jednog od četir</w:t>
            </w:r>
            <w:r>
              <w:rPr>
                <w:rFonts w:cs="Times New Roman"/>
                <w:color w:val="FF0000"/>
                <w:kern w:val="2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 godišnja doba, bojice, markere, olovke, na koja što slikovitije treba da nacrtaju zadato godišnje dob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crtani panoi se kače na zid učionice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Četiri panoa i bojice, markeri, olovke…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i/>
          <w:i/>
          <w:iCs/>
          <w:kern w:val="2"/>
          <w:sz w:val="21"/>
          <w:szCs w:val="21"/>
          <w:lang w:val="sr-Latn-CS"/>
        </w:rPr>
      </w:pPr>
      <w:r>
        <w:rPr>
          <w:rFonts w:cs="Times New Roman"/>
          <w:i/>
          <w:iCs/>
          <w:kern w:val="2"/>
          <w:sz w:val="21"/>
          <w:szCs w:val="21"/>
          <w:lang w:val="sr-Latn-CS"/>
        </w:rPr>
      </w:r>
    </w:p>
    <w:p>
      <w:pPr>
        <w:pStyle w:val="Normal"/>
        <w:spacing w:lineRule="atLeast" w:line="200"/>
        <w:rPr>
          <w:rFonts w:cs="Times New Roman"/>
          <w:i/>
          <w:i/>
          <w:iCs/>
          <w:kern w:val="2"/>
          <w:sz w:val="21"/>
          <w:szCs w:val="21"/>
          <w:lang w:val="sr-Latn-CS"/>
        </w:rPr>
      </w:pPr>
      <w:r>
        <w:rPr>
          <w:rFonts w:cs="Times New Roman"/>
          <w:i/>
          <w:iCs/>
          <w:kern w:val="2"/>
          <w:sz w:val="21"/>
          <w:szCs w:val="21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Kratak opis:”Moje let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val="sr-Latn-CS" w:eastAsia="en-US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2"/>
                <w:sz w:val="20"/>
                <w:szCs w:val="20"/>
                <w:lang w:val="sr-Latn-CS" w:eastAsia="en-US" w:bidi="ar-SA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stavnica/nastavnik zadaje deci domaći zadatak pod naslovom “Moro milaipe/moje letovanje”. Zatim objašnjava deci da u domaćem zadatku mogu da opišu letovanje (ako su do sada bili na letovanju) ili da opišu zamišljeno letovanje (ako nisu do sada bili na letovanju)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spacing w:lineRule="atLeast" w:line="20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Aktivnost u učionici br.: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Naziv aktivnosti: Čitanje kratkog opisa:”Moje let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3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sr-Latn-CS"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kern w:val="2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stavnica/nastavnik proverava domaće zadatke, tako što proziva jedno po jedno dete da pročita svoj kratak opis “Moro milaijipe /Moje letovanje”, dok ostala deca slušaju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Svoje pročitane radove deca prilažu svoj “Dosije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i/>
          <w:i/>
          <w:iCs/>
          <w:sz w:val="21"/>
          <w:szCs w:val="21"/>
          <w:lang w:val="sr-Latn-CS"/>
        </w:rPr>
      </w:pPr>
      <w:r>
        <w:rPr>
          <w:rFonts w:cs="Times New Roman"/>
          <w:i/>
          <w:iCs/>
          <w:sz w:val="21"/>
          <w:szCs w:val="21"/>
          <w:lang w:val="sr-Latn-CS"/>
        </w:rPr>
      </w:r>
    </w:p>
    <w:p>
      <w:pPr>
        <w:pStyle w:val="Normal"/>
        <w:spacing w:lineRule="atLeast" w:line="200"/>
        <w:rPr>
          <w:rFonts w:cs="Times New Roman"/>
          <w:i/>
          <w:i/>
          <w:iCs/>
          <w:sz w:val="21"/>
          <w:szCs w:val="21"/>
          <w:lang w:val="sr-Latn-CS"/>
        </w:rPr>
      </w:pPr>
      <w:r>
        <w:rPr>
          <w:rFonts w:cs="Times New Roman"/>
          <w:i/>
          <w:iCs/>
          <w:sz w:val="21"/>
          <w:szCs w:val="21"/>
          <w:lang w:val="sr-Latn-CS"/>
        </w:rPr>
      </w:r>
    </w:p>
    <w:p>
      <w:pPr>
        <w:pStyle w:val="Normal"/>
        <w:spacing w:lineRule="auto" w:line="360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tbl>
      <w:tblPr>
        <w:tblW w:w="1553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8990"/>
        <w:gridCol w:w="850"/>
        <w:gridCol w:w="426"/>
        <w:gridCol w:w="565"/>
        <w:gridCol w:w="710"/>
        <w:gridCol w:w="1356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 plana časa: Godišnje doba i Vremenske prilike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98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7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ulazi u učionicu i pozdravlja decu sa “</w:t>
            </w:r>
            <w:r>
              <w:rPr>
                <w:rFonts w:cs="Times New Roman"/>
                <w:b/>
                <w:bCs/>
                <w:sz w:val="21"/>
                <w:szCs w:val="21"/>
                <w:lang w:val="es-E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s-ES"/>
              </w:rPr>
              <w:t xml:space="preserve">“Lačho đes čhavralen, deta te teljaras e časosa 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/ Dobar dan deco  hajde da počnemo sa časom” i napiše na tabli: “Vramaki prognoza / Vremenska prognoza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nastavnica / nastavnik upit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Kaj sa šaj te dikhas čefal vrama adžukarel amen? / Gde  sve možemo da saznamo kako  nas vreme očekuje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eca se javljaju i nabrajaju a na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s</w:t>
            </w:r>
            <w:r>
              <w:rPr>
                <w:rFonts w:cs="Times New Roman"/>
                <w:sz w:val="20"/>
                <w:szCs w:val="20"/>
                <w:lang w:val="sr-Latn-CS"/>
              </w:rPr>
              <w:t>tavnica /nastavnik piše na tabli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Očekiva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nde djesutne žurnalujra / U dnevnim novin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e vrjamaki vasta / Na vestima o vremenu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 internet / Na intern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etu</w:t>
            </w:r>
            <w:r>
              <w:rPr>
                <w:rFonts w:cs="Times New Roman"/>
                <w:sz w:val="20"/>
                <w:szCs w:val="20"/>
                <w:lang w:val="sr-Latn-CS"/>
              </w:rPr>
              <w:t>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 radio / Na ra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ju</w:t>
            </w:r>
            <w:r>
              <w:rPr>
                <w:rFonts w:cs="Times New Roman"/>
                <w:sz w:val="20"/>
                <w:szCs w:val="20"/>
                <w:lang w:val="sr-Latn-CS"/>
              </w:rPr>
              <w:t>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o teleteksto / Na teletekstu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0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Svi zajedno uz pomoć nastavnice / nastavnika pogledaju dnevne novine koje je nastavnica/nastavnik poneo ili se preko interneta, informišu o vremenskoj prognozi u narednom period (naredne sedmic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eca dobijaju listiće u koje upisuju vremensku prognozu za narednu nedelju, nakon čega ispisane 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st</w:t>
            </w:r>
            <w:r>
              <w:rPr>
                <w:rFonts w:cs="Times New Roman"/>
                <w:sz w:val="20"/>
                <w:szCs w:val="20"/>
                <w:lang w:val="sr-Latn-CS"/>
              </w:rPr>
              <w:t>iće prilažu u svoj “Dosije”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za aktivnost br. 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za aktivnost br. 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Dnevni časopis ili kompjuter (internet)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10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kon ustanovljene prognoze za naredni period, da će danas i sutra padati sneg (prvi put ove godine), nastavnica/nastavnik pita decu: “So sa šaj te keras pe kaja vrama?/ Koje sve aktivnosti možemo da upražnjavamo po ovom  vremenu?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Očekivani odgovori: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sankisavas/možemo da se sank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grudvisavas/možemo da se grudv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skijisavas/možemo da se skij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klizisavas/možemo da se kliz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Šaj te keras ivnalo-parnalo/možemo da pravimo sneška-belić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Times New Roman"/>
                <w:sz w:val="20"/>
                <w:szCs w:val="20"/>
                <w:lang w:val="sr-Latn-CS"/>
              </w:rPr>
              <w:t>…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25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podeli pano na četiri polja i u gornjem levom uglu svakog polja zakači papire sa imenima Godišnjih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Primovara/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Milaj/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Tomna/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Ivend/Zima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Zatim proziva dete po dete da iz unapred spremljene kutije u kojoj se nalaze kartice(lepljivi stikere), na kojima se nalaze napisani određeni predmeti, biljke, plodove, oruđa, rekviziti..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aoklisurja palo kham / 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kije/ 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sanke / 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bršndeski kavađi / 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lopata palo iv/ lopata za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Visibaba/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sosteja palo najope / 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>bobo / 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ambreli palo kham / 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šalo / 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luluđardo  kaš /procvetalo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kaš galbene patrenca / drvo sa žutim liščem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ivnalo parnalo /sneško belić”..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Dete izvuče po jednu karticu (lepljivi stiker), pročita napisano i treba da zakači u polje, odnosno godišnje doba u kojem izvučeni predmet, biljka, plod, oruđe, rekvizit… pripada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Prilog za aktivnost br. 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eastAsia="Times New Roman"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prilog za akt br. 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 xml:space="preserve">Kutija,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Kartice (lepljivi stikeri) sa napisanim predmetima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3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stavnica/nastavnik na table napiše:”Ćherutni bući / Domaći rad” i  podeli deci, prazne papire na kojima deca, kod kuće treba da nacrtaju sebe u omiljenoj aktivnosti po sneg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Zatim ih pozdravi:”Devlesa čhavralen / Dovođenja deco”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crtane radove deca sledeći čas deca donose i kače na pano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razni papiri i bojic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Izložbeni pano</w:t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46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da deca saznaju kako mogu saznati očekivanu vremensku prognozu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Da deca nauče nazivi godišnjih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Potrepštine za određena godišnja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Nazivi zimskih aktivnost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Ravnomeran razvoj svih pet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Usvajanje leksike u skladu sa temom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…</w:t>
            </w:r>
            <w:r>
              <w:rPr>
                <w:rFonts w:cs="Times New Roman"/>
                <w:sz w:val="21"/>
                <w:szCs w:val="21"/>
                <w:lang w:val="sr-Latn-CS"/>
              </w:rPr>
              <w:t>..</w:t>
            </w:r>
          </w:p>
        </w:tc>
      </w:tr>
    </w:tbl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tbl>
      <w:tblPr>
        <w:tblW w:w="150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103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Times New Roman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Podtema plana časa: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Times New Roman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2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r-Latn-CS"/>
              </w:rPr>
              <w:t>Nastavnica/nastavnik ulazi u učionicu i gledajući na sat kaže:”lačho đes čhavralen!/ Zd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ravo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deco!” i nastav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“</w:t>
            </w: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>Ake me bistardem more aoklisura, šaj vareko te dikhel pe moro sato  kozom si satura?/Eto ja sam zaboravio/zabor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avil</w:t>
            </w:r>
            <w:r>
              <w:rPr>
                <w:rFonts w:cs="Times New Roman"/>
                <w:sz w:val="20"/>
                <w:szCs w:val="20"/>
                <w:lang w:val="sr-Latn-CS"/>
              </w:rPr>
              <w:t>a naočare može neko da pogleda na mom satu i kaže mi koliko je sati? (Pretpostavka je da sva deca ne znaju da očitaju vreme na satu koji nije digitronski)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Zatim na pano postavlja unapred pripremljen sat koji je od papira na kojem su obeleženi linijicama satovi i minuti, takođe kazaljka koja obeležava sate (mala), minute (velika) i sekunde (srednja) koje su nezavisne jedna od druge i spojene čiodom u središtu sat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Nastavnica/nastavnik objašnjava deci kako dan ima 24 sata, da sat ima 60 minuta i da minut ima 60 sekundi, a zatim i kako se na satu očitava vreme. Na kraju proziva dete po dete i na časovniku koji se nalazi na panou, zada neko vreme koje prozvano dete treba da pročita 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 napiše na tabl</w:t>
            </w:r>
            <w:r>
              <w:rPr>
                <w:rFonts w:cs="Times New Roman"/>
                <w:color w:val="FF0000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. Sat od papira na kojem su obeleženi sati i minuti, mala  i velika skazaljka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2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Nastavnica/nastavnik na tabli nacrta tabelu sa dve kolone od kojih se jedna (uža) odnosi na vreme a druga (šira) na aktivnosti.  Iznad tabele napiše “Plano mungre vrjamako/Plan mog vremena”. 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Nastavnica/nastavnik objasni deci da će na ovaj način, kod kuće da isplaniraju svoje vreme za sutrašnji dan (subota) a zatim na tabl</w:t>
            </w:r>
            <w:r>
              <w:rPr>
                <w:rFonts w:cs="Times New Roman"/>
                <w:color w:val="FF0000"/>
                <w:kern w:val="2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 xml:space="preserve"> nastavnica/nastavnik primerom pokaže deci kako ona/on sama/sam planira sutrašnji d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odeli deci unapred odštampane listove, koji su kao u prilog za ovu aktivnost, na kojima deca treba da isplaniraju svoj sutrašnji dan.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Zatim ih pozdravi:”Devlesa čhavralen / Dov</w:t>
            </w:r>
            <w:r>
              <w:rPr>
                <w:rFonts w:cs="Times New Roman"/>
                <w:color w:val="FF0000"/>
                <w:kern w:val="2"/>
                <w:sz w:val="20"/>
                <w:szCs w:val="20"/>
                <w:lang w:val="sr-Latn-CS"/>
              </w:rPr>
              <w:t>i</w:t>
            </w: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đenja deco”</w:t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  <w:t>Str. 3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  <w:t>Prilog za aktivnost br. 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  <w:lang w:val="sr-Latn-CS"/>
              </w:rPr>
            </w:pPr>
            <w:r>
              <w:rPr>
                <w:rFonts w:cs="Times New Roman"/>
                <w:kern w:val="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12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eastAsia="Times New Roman" w:cs="Times New Roman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Latn-CS"/>
              </w:rPr>
              <w:t>Da deca nadograde svoj vokabular u skladu 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  <w:r>
              <w:rPr>
                <w:rFonts w:cs="Times New Roman"/>
                <w:sz w:val="21"/>
                <w:szCs w:val="21"/>
                <w:lang w:val="sr-Latn-CS"/>
              </w:rPr>
              <w:t>Da deca nauče da planiraju svoje vreme</w:t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1"/>
                <w:szCs w:val="21"/>
                <w:lang w:val="sr-Latn-CS"/>
              </w:rPr>
              <w:t>…</w:t>
            </w:r>
            <w:r>
              <w:rPr>
                <w:rFonts w:cs="Times New Roman"/>
                <w:sz w:val="21"/>
                <w:szCs w:val="21"/>
                <w:lang w:val="sr-Latn-CS"/>
              </w:rPr>
              <w:t>..</w:t>
            </w:r>
          </w:p>
        </w:tc>
      </w:tr>
    </w:tbl>
    <w:p>
      <w:pPr>
        <w:pStyle w:val="Normal"/>
        <w:jc w:val="center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p>
      <w:pPr>
        <w:pStyle w:val="Normal"/>
        <w:jc w:val="center"/>
        <w:rPr>
          <w:rFonts w:cs="Times New Roman"/>
          <w:sz w:val="21"/>
          <w:szCs w:val="21"/>
          <w:lang w:val="sr-Latn-CS"/>
        </w:rPr>
      </w:pPr>
      <w:r>
        <w:rPr>
          <w:rFonts w:cs="Times New Roman"/>
          <w:sz w:val="21"/>
          <w:szCs w:val="21"/>
          <w:lang w:val="sr-Latn-CS"/>
        </w:rPr>
      </w:r>
    </w:p>
    <w:tbl>
      <w:tblPr>
        <w:tblW w:w="146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90"/>
      </w:tblGrid>
      <w:tr>
        <w:trPr/>
        <w:tc>
          <w:tcPr>
            <w:tcW w:w="1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  <w:t>Izvori i referentni materijal (slike, tekstovi, linkovi, …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sr-Latn-CS"/>
              </w:rPr>
            </w:pPr>
            <w:r>
              <w:rPr>
                <w:rFonts w:cs="Times New Roman"/>
                <w:sz w:val="21"/>
                <w:szCs w:val="21"/>
                <w:lang w:val="sr-Latn-CS"/>
              </w:rPr>
              <w:t>Copyright by QualiRom</w:t>
            </w:r>
          </w:p>
        </w:tc>
      </w:tr>
    </w:tbl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rPr>
          <w:rFonts w:cs="Times New Roman"/>
          <w:lang w:val="sr-Latn-CS"/>
        </w:rPr>
      </w:pPr>
      <w:r>
        <w:rPr>
          <w:rFonts w:cs="Times New Roman"/>
          <w:lang w:val="sr-Latn-CS"/>
        </w:rPr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5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Times New Roman" w:cs="Bitstream Vera Sans;Times New Roman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eastAsia="Bitstream Vera Sans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itstream Vera Sans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Bitstream Vera Sans;Times New Roman" w:cs="Mangal"/>
      <w:kern w:val="2"/>
      <w:szCs w:val="18"/>
      <w:lang w:bidi="hi-IN"/>
    </w:rPr>
  </w:style>
  <w:style w:type="character" w:styleId="CommentSubjectChar">
    <w:name w:val="Comment Subject Char"/>
    <w:qFormat/>
    <w:rPr>
      <w:rFonts w:eastAsia="Bitstream Vera Sans;Times New Roman" w:cs="Mangal"/>
      <w:b/>
      <w:bCs/>
      <w:kern w:val="2"/>
      <w:szCs w:val="18"/>
      <w:lang w:bidi="hi-IN"/>
    </w:rPr>
  </w:style>
  <w:style w:type="character" w:styleId="BalloonTextChar">
    <w:name w:val="Balloon Text Char"/>
    <w:qFormat/>
    <w:rPr>
      <w:rFonts w:ascii="Tahoma" w:hAnsi="Tahoma" w:eastAsia="Bitstream Vera Sans;Times New Roman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5.png"/><Relationship Id="rId64" Type="http://schemas.openxmlformats.org/officeDocument/2006/relationships/image" Target="media/image1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4.png"/><Relationship Id="rId70" Type="http://schemas.openxmlformats.org/officeDocument/2006/relationships/image" Target="media/image1.png"/><Relationship Id="rId71" Type="http://schemas.openxmlformats.org/officeDocument/2006/relationships/image" Target="media/image5.png"/><Relationship Id="rId72" Type="http://schemas.openxmlformats.org/officeDocument/2006/relationships/image" Target="media/image2.png"/><Relationship Id="rId73" Type="http://schemas.openxmlformats.org/officeDocument/2006/relationships/image" Target="media/image4.png"/><Relationship Id="rId74" Type="http://schemas.openxmlformats.org/officeDocument/2006/relationships/image" Target="media/image1.png"/><Relationship Id="rId75" Type="http://schemas.openxmlformats.org/officeDocument/2006/relationships/image" Target="media/image5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5.png"/><Relationship Id="rId79" Type="http://schemas.openxmlformats.org/officeDocument/2006/relationships/header" Target="header2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22:04:00Z</dcterms:created>
  <dc:creator>HP</dc:creator>
  <dc:description/>
  <dc:language>en-US</dc:language>
  <cp:lastModifiedBy>dragan</cp:lastModifiedBy>
  <dcterms:modified xsi:type="dcterms:W3CDTF">2013-02-16T22:31:00Z</dcterms:modified>
  <cp:revision>10</cp:revision>
  <dc:subject/>
  <dc:title>OBRAZAC ZA PRIPREMU                            Zemlja: ____ / Nastavna jedinica br</dc:title>
</cp:coreProperties>
</file>