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fotografije različitih objekata stanova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654810" cy="119507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Zgrada - zg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590040" cy="1143000"/>
            <wp:effectExtent l="0" t="0" r="0" b="0"/>
            <wp:docPr id="2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t>Kuća - K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657985" cy="131953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Čerga –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684020" cy="1363345"/>
            <wp:effectExtent l="0" t="0" r="0" b="0"/>
            <wp:docPr id="4" name="Picture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t>Putujuća čerga – Dromarimske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Kuća / čerga</w:t>
    </w:r>
    <w:r>
      <w:rPr/>
      <w:tab/>
      <w:t>a1_gurbet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zgrada+slike&amp;hl=sr&amp;sa=X&amp;biw=1366&amp;bih=605&amp;tbm=isch&amp;prmd=imvns&amp;tbnid=GLw3u3AHgaTfpM:&amp;imgrefurl=http://www.skyscrapercity.com/showthread.php?t=443367&amp;page=137&amp;docid=_r33hV2khcLQXM&amp;imgurl=http://img215.imageshack.us/img215/5142/image012bl.jpg&amp;w=1600&amp;h=1200&amp;ei=BQ-jTpeTDsT1sga9sdmRAw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kuce+slike&amp;hl=sr&amp;sa=X&amp;biw=965&amp;bih=519&amp;tbm=isch&amp;prmd=imvns&amp;tbnid=2iLpftmYh75seM:&amp;imgrefurl=http://www.vojvodinaonline.com/sr/detalji_gde.php?id=611&amp;lnk=611&amp;look=2&amp;docid=pJulcHPyRlo1QM&amp;imgurl=http://www.vojvodinaonline.com/slike/db_img/Etno_kuca_Maradik_Maradiksalas03.jpg&amp;w=800&amp;h=558&amp;ei=H5iaTuO3KYaj4gT5yoibBA&amp;zoom=1&amp;iact=rc&amp;dur=0&amp;sig=118159772882977581252&amp;page=31&amp;tbnh=132&amp;tbnw=176&amp;start=241&amp;ndsp=8&amp;ved=1t:429,r:0,s:241&amp;tx=93&amp;ty=9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slike+romskih+naselja&amp;hl=sr&amp;sa=X&amp;biw=965&amp;bih=519&amp;tbm=isch&amp;prmd=imvns&amp;tbnid=y2IoB7iz5sq8HM:&amp;imgrefurl=http://forum.krstarica.com/showthread.php/478983-B92-optu&#382;uje-Leskovac-za-rasizam-i-segregaciju&amp;docid=nF_JlV5v44zpKM&amp;imgurl=http://www.bgdnovine.com/bgd/images/stories/kartonsko%20naselje%20gazela.jpg&amp;w=380&amp;h=269&amp;ei=e46aTtemNsrTsga7mshY&amp;zoom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slike+&#269;erge&amp;hl=sr&amp;sa=X&amp;biw=965&amp;bih=519&amp;tbm=isch&amp;prmd=imvns&amp;tbnid=QSYk8BK4KDNeXM:&amp;imgrefurl=http://zlipodstanar.com/page/3/&amp;docid=czLF1sZxuBzJiM&amp;imgurl=http://zlipodstanar.com/wp-content/uploads/2011/03/&#269;erge-222x180.jpg&amp;w=222&amp;h=180&amp;ei=94uaTqr7IonDtAav4tD3Aw&amp;zoom=1&amp;iact=rc&amp;dur=609&amp;sig=118159772882977581252&amp;page=6&amp;tbnh=139&amp;tbnw=177&amp;start=39&amp;ndsp=8&amp;ved=1t:429,r:6,s:39&amp;tx=97&amp;ty=11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24:00Z</dcterms:created>
  <dc:creator>sandra</dc:creator>
  <dc:description/>
  <dc:language>en-US</dc:language>
  <cp:lastModifiedBy>Administrator</cp:lastModifiedBy>
  <dcterms:modified xsi:type="dcterms:W3CDTF">2012-11-23T17:24:00Z</dcterms:modified>
  <cp:revision>2</cp:revision>
  <dc:subject/>
  <dc:title/>
</cp:coreProperties>
</file>