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Mugrro trujalipe - Moja zajednic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fotografije važnih objekata moje zajedni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8800" cy="128587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Škola – Škol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30070" cy="12477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Špitali – Dom zdravlj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8800" cy="119951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Drabarni – Apotek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7530" cy="137985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</w:t>
      </w:r>
      <w:r>
        <w:rPr>
          <w:lang w:val="it-IT"/>
        </w:rPr>
        <w:t>Lilarni – Bibliotek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8800" cy="136207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</w:t>
      </w:r>
      <w:r>
        <w:rPr>
          <w:lang w:val="it-IT"/>
        </w:rPr>
        <w:t>Bolta – Market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shd w:fill="CCCCCC" w:val="clear"/>
          <w:lang w:val="de-AT" w:eastAsia="en-US"/>
        </w:rPr>
        <w:drawing>
          <wp:inline distT="0" distB="0" distL="0" distR="0">
            <wp:extent cx="1828800" cy="1104265"/>
            <wp:effectExtent l="0" t="0" r="0" b="0"/>
            <wp:docPr id="6" name="Picture 2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</w:t>
      </w:r>
      <w:r>
        <w:rPr>
          <w:lang w:val="it-IT"/>
        </w:rPr>
        <w:t>Policijsko ačhipe – Policijska stanica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7530" cy="1322705"/>
            <wp:effectExtent l="0" t="0" r="0" b="0"/>
            <wp:docPr id="7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</w:t>
      </w:r>
      <w:r>
        <w:rPr>
          <w:lang w:val="it-IT"/>
        </w:rPr>
        <w:t>Pozoriše – Pozorište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85950" cy="1170940"/>
            <wp:effectExtent l="0" t="0" r="0" b="0"/>
            <wp:docPr id="8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</w:t>
      </w:r>
      <w:r>
        <w:rPr>
          <w:lang w:val="it-IT"/>
        </w:rPr>
        <w:t>Mozi - Biosko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9435" cy="1133475"/>
            <wp:effectExtent l="0" t="0" r="0" b="0"/>
            <wp:docPr id="9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</w:t>
      </w:r>
      <w:r>
        <w:rPr>
          <w:lang w:val="it-IT"/>
        </w:rPr>
        <w:t>Restorano - Restora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082" w:leader="none"/>
        </w:tabs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</w:rPr>
      <w:tab/>
      <w:t>Društvene institucije</w:t>
    </w:r>
    <w:r>
      <w:rPr/>
      <w:tab/>
      <w:t>a1_gurbet_primary_sr_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osnovna+skola+vuk+karad&#382;ic+slike&amp;hl=sr&amp;biw=1366&amp;bih=605&amp;tbm=isch&amp;tbnid=UwA1Hd227nFU2M:&amp;imgrefurl=http://www.blic.rs/Vesti/Srbija/16132/Deca-ne-idu-u-skolu-u-znak-protesta&amp;docid=w_ZHht1utsvu1M&amp;imgurl=http://www.blic.rs/_customfiles/Image/slike/2007/oktobar/15/srbija/skola.jpg&amp;w=470&amp;h=188&amp;ei=FKOmTvqyHdD14QTt6qHjD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dom+zdravlja+slike&amp;hl=sr&amp;biw=1366&amp;bih=605&amp;tbm=isch&amp;tbnid=g3Niwty8YMJczM:&amp;imgrefurl=http://www.vecernji.hr/regije/kutinski-je-dom-zdravlja-minusu-cetiri-milijuna-kuna-clanak-121323&amp;docid=zFCQrKvqDib4MM&amp;imgurl=http://www.vecernji.hr/slika-640x348/vijesti/kutinski-je-dom-zdravlja-minusu-cetiri-milijuna-kuna-slika-147646&amp;w=640&amp;h=348&amp;ei=uqSmTsvcDuSM4gSj3LAC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apoteka+slike&amp;hl=sr&amp;biw=1366&amp;bih=605&amp;tbm=isch&amp;tbnid=Ydrk1Fx_ee2hnM:&amp;imgrefurl=http://www.srbijanet.rs/tag/apoteke.html&amp;docid=_1fHWRc2DlEgaM&amp;imgurl=http://www.srbijanet.rs/images/stories/Slike/2008/sep/apoteka(1).jpg&amp;w=250&amp;h=178&amp;ei=4qWmTrjJO-Kg4gTRwrDeDw&amp;zoom=1&amp;iact=rc&amp;dur=0&amp;sig=118159772882977581252&amp;page=2&amp;tbnh=113&amp;tbnw=151&amp;start=18&amp;ndsp=21&amp;ved=1t:429,r:6,s:18&amp;tx=62&amp;ty=8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biblioteka+slike&amp;hl=sr&amp;biw=1366&amp;bih=605&amp;tbm=isch&amp;tbnid=tQV2eLJf9k2GbM:&amp;imgrefurl=http://www.hercegbosna.org/vijesti/bih/zepce-opca-biblioteka-pomaze-skolskim-2333.html&amp;docid=FRnuENVxHbwyxM&amp;imgurl=http://www.hercegbosna.org/slike_upload/20101111/velicina1/herceg_bosna201011110945030.jpg&amp;w=389&amp;h=292&amp;ei=Oq2mTp6jPM6P4gTe3OzgDw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market+prodavnica+slike&amp;hl=sr&amp;biw=1366&amp;bih=605&amp;tbm=isch&amp;tbnid=IW2XcXFFV-yRtM:&amp;imgrefurl=http://www.biznis.ba/region/6490-Prva-internet-prodavnica.html&amp;docid=hhMXtBiSIi-qGM&amp;imgurl=http://www.biznis.ba/thumbnail.php?file=market_876144098.jpg&amp;size=article_medium&amp;w=320&amp;h=240&amp;ei=oq6mTtSvDofLtAbe-NTQDQ&amp;zoom=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policijska+stanica+slike&amp;start=439&amp;hl=sr&amp;biw=1366&amp;bih=605&amp;tbm=isch&amp;tbnid=OQYu_cH-3rYJsM:&amp;imgrefurl=http://www.sat-universe.com/showthread.php?t=78683&amp;page=6&amp;docid=6lRzkYIToje44M&amp;imgurl=http://www.mtsmondo.com/slike/vesti/001/045/v104564p0.jpg&amp;w=340&amp;h=220&amp;ei=1K-mTtzHDM_Ssgbxr63zDQ&amp;zoom=1&amp;chk=sbg&amp;iact=rc&amp;dur=0&amp;sig=118159772882977581252&amp;page=21&amp;tbnh=116&amp;tbnw=154&amp;ndsp=22&amp;ved=1t:429,r:0,s:439&amp;tx=78&amp;ty=37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rs/imgres?imgurl=http://i41.photobucket.com/albums/e285/meteofil/Novi%20Sad/IMG_0041.jpg&amp;imgrefurl=http://crometeo.net/phpbb/viewtopic.php?f=8&amp;t=1954&amp;usg=__aU15aDvpRDthtSrcAXCsBOJxmgQ=&amp;h=375&amp;w=500&amp;sz=47&amp;hl=sr&amp;start=9&amp;sig2=jDpUr2X8zZY43Fu6ww0Fsg&amp;zoom=1&amp;tbnid=2hugSXGusym51M:&amp;tbnh=98&amp;tbnw=130&amp;ei=arGmTvXnEM7GtAa3sYXgDQ&amp;prev=/search?q=narodno+pozoriste+slike&amp;tbnh=112&amp;tbnw=160&amp;hl=sr&amp;sig=118159772882977581252&amp;biw=1366&amp;bih=605&amp;tbs=simg:CAESEgnvTYS9McvNgyEkJQgthAQI3w&amp;tbm=isch&amp;itbs=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rs/imgres?q=bioskopska+zgrada+slike&amp;hl=sr&amp;sig=118159772882977581252&amp;biw=1366&amp;bih=605&amp;tbm=isch&amp;tbnid=4dyqvAJEaKcggM:&amp;imgrefurl=http://www.ekapija.com/website/sr/page/446247&amp;docid=tLRpdCpe-VkPxM&amp;imgurl=http://www.ekapija.com/dokumenti/kinoteka_310511.jpg&amp;w=300&amp;h=225&amp;ei=A7SmToLMK9Hssgb3uIXQDQ&amp;zoom=1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rs/imgres?q=restoran+slike&amp;hl=sr&amp;sig=118159772882977581252&amp;biw=1366&amp;bih=605&amp;tbm=isch&amp;tbnid=2zVhw8moZQEXXM:&amp;imgrefurl=http://www.mojdunav.com/?q=node/1883&amp;docid=O6NGOAUpwjG7gM&amp;imgurl=http://www.mojdunav.com/?q=system/files/images/R-Dunav.jpg&amp;w=500&amp;h=336&amp;ei=UrWmTojQNovNswbj6rDTDQ&amp;zoom=1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7:00Z</dcterms:created>
  <dc:creator>sandra</dc:creator>
  <dc:description/>
  <dc:language>en-US</dc:language>
  <cp:lastModifiedBy>Administrator</cp:lastModifiedBy>
  <dcterms:modified xsi:type="dcterms:W3CDTF">2012-11-23T17:27:00Z</dcterms:modified>
  <cp:revision>2</cp:revision>
  <dc:subject/>
  <dc:title/>
</cp:coreProperties>
</file>