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lang w:val="it-IT"/>
        </w:rPr>
        <w:t>(slajdovi israne na različitim mestima)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634490" cy="14414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</w:t>
      </w:r>
      <w:r>
        <w:rPr>
          <w:lang w:val="it-IT"/>
        </w:rPr>
        <w:t>Kod kuće, porodični ručak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712595" cy="1221740"/>
            <wp:effectExtent l="0" t="0" r="0" b="0"/>
            <wp:docPr id="2" name="Picture 6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</w:t>
      </w:r>
      <w:r>
        <w:rPr>
          <w:lang w:val="it-IT"/>
        </w:rPr>
        <w:t>U restoranu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711325" cy="1102360"/>
            <wp:effectExtent l="0" t="0" r="0" b="0"/>
            <wp:docPr id="3" name="Picture 2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</w:t>
      </w:r>
      <w:r>
        <w:rPr>
          <w:lang w:val="it-IT"/>
        </w:rPr>
        <w:t>Na izletu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711325" cy="144208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>U gostima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711325" cy="1217930"/>
            <wp:effectExtent l="0" t="0" r="0" b="0"/>
            <wp:docPr id="5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U školi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Hrana i odeća</w:t>
    </w:r>
    <w:r>
      <w:rPr/>
      <w:tab/>
      <w:t>a1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porodicni+rucak+slike&amp;hl=sr&amp;biw=1366&amp;bih=605&amp;tbm=isch&amp;tbnid=ccTROPi1VjoPcM:&amp;imgrefurl=http://www.yumama.com/vesti/3709-vikend-porodicni-rezervat.html&amp;docid=_f3577Yz0yxgDM&amp;imgurl=http://www.yumama.com/files/2011/07/Vikend_porodicni_rezervat_527155556.jpg&amp;w=450&amp;h=300&amp;ei=olGfToq6HoPDswb3utjXAg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ishrana+dece+u+restoranu+slike&amp;start=234&amp;hl=sr&amp;biw=1366&amp;bih=605&amp;tbm=isch&amp;tbnid=Vnh-Z7hfEEqBCM:&amp;imgrefurl=http://www.trudnoca.us/forums/thread-view.asp?tid=1488&amp;start=161&amp;docid=YySfqOPJK8Q1gM&amp;imgurl=http://i279.photobucket.com/albums/kk130/kalimero23/Turska%202008/Leto2008155.jpg&amp;w=320&amp;h=240&amp;ei=M2KfTuz4G4-PswbWnfDlAg&amp;zoom=1&amp;chk=sbg&amp;iact=rc&amp;dur=5085&amp;sig=118159772882977581252&amp;page=12&amp;tbnh=116&amp;tbnw=171&amp;ndsp=21&amp;ved=1t:429,r:20,s:234&amp;tx=25&amp;ty=5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rucak+u+gostima+slike&amp;start=469&amp;hl=sr&amp;biw=1366&amp;bih=605&amp;tbm=isch&amp;tbnid=vCGJVQB_3jTqPM:&amp;imgrefurl=http://www.doktor.rs/forum/nutricionizam/klasifikacija-ishrane-godistima-ljudi-tezini-posla-t24920-45.html&amp;docid=Sc9ropx9vgoBGM&amp;imgurl=http://i33.tinypic.com/104pw1x.jpg&amp;w=225&amp;h=191&amp;ei=nVOfTp_xHo3KtAbGprzoAg&amp;zoom=1&amp;chk=sbg&amp;iact=rc&amp;dur=375&amp;sig=118159772882977581252&amp;page=23&amp;tbnh=116&amp;tbnw=136&amp;ndsp=21&amp;ved=1t:429,r:17,s:469&amp;tx=84&amp;ty=7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hrana+na+rodjendanu+slike&amp;hl=sr&amp;biw=1366&amp;bih=605&amp;tbm=isch&amp;tbnid=y4-_XyB0a2U-wM:&amp;imgrefurl=http://www.mamaibeba.rs/porodica-deca-obitelj/decji-rodjendan-dekoracija-ideje-pozivnice.html&amp;docid=5I2rFId-BhHP9M&amp;imgurl=http://www.mamaibeba.rs/images/stories/rodjendan-party.jpg&amp;w=379&amp;h=260&amp;ei=OF2fTuCGJorHsgbuuqWGAw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uzina+u+skoli+slike&amp;hl=sr&amp;biw=1366&amp;bih=605&amp;tbm=isch&amp;tbnid=7VXpiyHguzWfCM:&amp;imgrefurl=http://www.panoramio.com/user/3513175/tags/Deca?photo_page=6&amp;docid=Dmb4Z3OhIJukOM&amp;imgurl=http://mw2.google.com/mw-panoramio/photos/small/44057534.jpg&amp;w=240&amp;h=160&amp;ei=w16fTo68AYvKswblwv3qAg&amp;zoom=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3:00Z</dcterms:created>
  <dc:creator>sandra</dc:creator>
  <dc:description/>
  <dc:language>en-US</dc:language>
  <cp:lastModifiedBy>Administrator</cp:lastModifiedBy>
  <dcterms:modified xsi:type="dcterms:W3CDTF">2012-11-23T17:43:00Z</dcterms:modified>
  <cp:revision>2</cp:revision>
  <dc:subject/>
  <dc:title/>
</cp:coreProperties>
</file>