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lang w:val="es-AR"/>
        </w:rPr>
        <w:t>OBRAZAC ZA PRIPREMU</w:t>
        <w:tab/>
        <w:t xml:space="preserve"> Zemlja: </w:t>
      </w:r>
      <w:r>
        <w:rPr>
          <w:rFonts w:cs="Times New Roman" w:ascii="Times New Roman" w:hAnsi="Times New Roman"/>
          <w:kern w:val="2"/>
          <w:lang w:val="es-AR"/>
        </w:rPr>
        <w:t>SER</w:t>
      </w:r>
      <w:r>
        <w:rPr>
          <w:rFonts w:cs="Times New Roman" w:ascii="Times New Roman" w:hAnsi="Times New Roman"/>
          <w:b/>
          <w:bCs/>
          <w:i/>
          <w:iCs/>
          <w:kern w:val="2"/>
          <w:lang w:val="es-AR"/>
        </w:rPr>
        <w:t xml:space="preserve"> / Tema Br.: </w:t>
      </w:r>
      <w:r>
        <w:rPr>
          <w:rFonts w:cs="Times New Roman" w:ascii="Times New Roman" w:hAnsi="Times New Roman"/>
          <w:kern w:val="2"/>
          <w:lang w:val="es-AR"/>
        </w:rPr>
        <w:t>8</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Ime autora ILI skrećena oznaka:</w:t>
            </w:r>
          </w:p>
          <w:p>
            <w:pPr>
              <w:pStyle w:val="Normal"/>
              <w:widowControl w:val="false"/>
              <w:suppressAutoHyphens w:val="true"/>
              <w:autoSpaceDE w:val="false"/>
              <w:spacing w:lineRule="auto" w:line="360" w:before="0" w:after="0"/>
              <w:rPr/>
            </w:pPr>
            <w:r>
              <w:rPr>
                <w:rFonts w:cs="Times New Roman" w:ascii="Times New Roman" w:hAnsi="Times New Roman"/>
                <w:bCs/>
                <w:iCs/>
                <w:kern w:val="2"/>
                <w:lang w:val="sr-Latn-CS"/>
              </w:rPr>
              <w:t>Aleksandra Nikolić, Ivica Mišković, Jelena Filipov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Varijetet Romskog jezika:</w:t>
            </w:r>
            <w:r>
              <w:rPr>
                <w:rFonts w:cs="Times New Roman" w:ascii="Times New Roman" w:hAnsi="Times New Roman"/>
                <w:kern w:val="2"/>
              </w:rPr>
              <w:t xml:space="preserve"> </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Gurbetsk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Nivo obrazovanj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Uzrast učenica I učenik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Nivo znanja jezik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Glavna tema (KOR):</w:t>
            </w:r>
            <w:r>
              <w:rPr>
                <w:rFonts w:cs="Times New Roman" w:ascii="Times New Roman" w:hAnsi="Times New Roman"/>
                <w:kern w:val="2"/>
                <w:lang w:val="es-AR"/>
              </w:rPr>
              <w:t xml:space="preserve"> </w:t>
            </w:r>
            <w:r>
              <w:rPr>
                <w:rFonts w:cs="Times New Roman" w:ascii="Times New Roman" w:hAnsi="Times New Roman"/>
                <w:kern w:val="2"/>
                <w:lang w:val="sr-Latn-CS"/>
              </w:rPr>
              <w:t>Hrana i odeća</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Obuhvaćene podteme:</w:t>
            </w:r>
            <w:r>
              <w:rPr>
                <w:rFonts w:cs="Times New Roman" w:ascii="Times New Roman" w:hAnsi="Times New Roman"/>
                <w:kern w:val="2"/>
                <w:lang w:val="es-AR"/>
              </w:rPr>
              <w:t xml:space="preserve"> 1. Boje</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s-AR"/>
              </w:rPr>
              <w:t xml:space="preserve">       </w:t>
            </w:r>
            <w:r>
              <w:rPr>
                <w:rFonts w:cs="Times New Roman" w:ascii="Times New Roman" w:hAnsi="Times New Roman"/>
                <w:kern w:val="2"/>
                <w:lang w:val="es-AR"/>
              </w:rPr>
              <w:t>2. Dobrodošlica, ponašanje za stolom</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s-AR"/>
              </w:rPr>
              <w:t xml:space="preserve">       </w:t>
            </w:r>
            <w:r>
              <w:rPr>
                <w:rFonts w:cs="Times New Roman" w:ascii="Times New Roman" w:hAnsi="Times New Roman"/>
                <w:kern w:val="2"/>
                <w:lang w:val="es-AR"/>
              </w:rPr>
              <w:t>3. Tradicionalna odeća Roma</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Srodne teme u KOR</w:t>
            </w:r>
            <w:r>
              <w:rPr>
                <w:rFonts w:cs="Times New Roman" w:ascii="Times New Roman" w:hAnsi="Times New Roman"/>
                <w:kern w:val="2"/>
                <w:lang w:val="es-AR"/>
              </w:rPr>
              <w:t>: 1. Običaji i zanati Roma</w:t>
            </w:r>
          </w:p>
          <w:p>
            <w:pPr>
              <w:pStyle w:val="Normal"/>
              <w:widowControl w:val="false"/>
              <w:suppressAutoHyphens w:val="true"/>
              <w:autoSpaceDE w:val="false"/>
              <w:spacing w:lineRule="auto" w:line="360" w:before="0" w:after="0"/>
              <w:rPr/>
            </w:pPr>
            <w:r>
              <w:rPr>
                <w:rFonts w:cs="Times New Roman" w:ascii="Times New Roman" w:hAnsi="Times New Roman"/>
                <w:kern w:val="2"/>
                <w:lang w:val="es-AR"/>
              </w:rPr>
              <w:t xml:space="preserve">                                   </w:t>
            </w:r>
            <w:r>
              <w:rPr>
                <w:rFonts w:cs="Times New Roman" w:ascii="Times New Roman" w:hAnsi="Times New Roman"/>
                <w:kern w:val="2"/>
                <w:lang w:val="es-AR"/>
              </w:rPr>
              <w:t>2. U školi</w:t>
              <w:br/>
              <w:t xml:space="preserve">                                   3. Vreme i godišnja doba</w:t>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kern w:val="2"/>
                <w:lang w:val="es-AR"/>
              </w:rPr>
              <w:t>Rad sa KOR – Ciljevi u</w:t>
            </w:r>
            <w:r>
              <w:rPr>
                <w:rFonts w:cs="Times New Roman" w:ascii="Times New Roman" w:hAnsi="Times New Roman"/>
                <w:b/>
                <w:bCs/>
                <w:i/>
                <w:iCs/>
                <w:kern w:val="2"/>
                <w:lang w:val="sr-Latn-CS"/>
              </w:rPr>
              <w:t>č</w:t>
            </w:r>
            <w:r>
              <w:rPr>
                <w:rFonts w:cs="Times New Roman" w:ascii="Times New Roman" w:hAnsi="Times New Roman"/>
                <w:b/>
                <w:bCs/>
                <w:i/>
                <w:iCs/>
                <w:kern w:val="2"/>
                <w:lang w:val="es-AR"/>
              </w:rPr>
              <w:t>enja:</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es-AR"/>
              </w:rPr>
            </w:pPr>
            <w:r>
              <w:rPr>
                <w:rFonts w:cs="Times New Roman" w:ascii="Times New Roman" w:hAnsi="Times New Roman"/>
                <w:b/>
                <w:bCs/>
                <w:kern w:val="2"/>
                <w:lang w:val="es-AR"/>
              </w:rPr>
              <w:t>Veština:</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ind w:left="0" w:right="-1300" w:hanging="0"/>
              <w:jc w:val="center"/>
              <w:rPr/>
            </w:pPr>
            <w:r>
              <w:rPr>
                <w:rFonts w:cs="Times New Roman" w:ascii="Times New Roman" w:hAnsi="Times New Roman"/>
                <w:b/>
                <w:bCs/>
                <w:i/>
                <w:iCs/>
                <w:kern w:val="2"/>
                <w:lang w:val="es-AR"/>
              </w:rPr>
              <w:t>Relevantni deskripti i jezičke skale KOR-a i &amp; “Ja mogu” izjave</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Strane:</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141208404" r:id="rId2"/>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reči koje označavaju različite delove ode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reči koje označavaju hranu koju jedem u školi ili kod ku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ako nastavnica/ Nastavnica/nastavnik kaže nešto o hrani ili odeći.</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1025875838" r:id="rId4"/>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ćitam reči koje označavaju različite vrste hran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čitam reči koje označavaju različite  delove odeć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1133218715" r:id="rId6"/>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tražim nešto od hrane ili pić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tražim neki deo ode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itam koliko to nešto košt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da li volim neku vrstu hran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koja boja mi se najviše dopada na nekom odevnom predmetu.</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079768447" r:id="rId8"/>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šta od hrane volim, a šta ne volim.</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koju boju ili deo garderobe volim ili ne volim.</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81</w:t>
            </w:r>
          </w:p>
        </w:tc>
      </w:tr>
      <w:tr>
        <w:trPr/>
        <w:tc>
          <w:tcPr>
            <w:tcW w:w="1046" w:type="dxa"/>
            <w:gridSpan w:val="2"/>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1941207533" r:id="rId10"/>
              </w:object>
            </w:r>
          </w:p>
        </w:tc>
        <w:tc>
          <w:tcPr>
            <w:tcW w:w="7916"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napravim spiskove različite hrane u zavisnosti od vrst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ravim spiskove garderobe koja se koristi iz različitih razloga.</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81</w:t>
            </w:r>
          </w:p>
        </w:tc>
      </w:tr>
      <w:tr>
        <w:trPr/>
        <w:tc>
          <w:tcPr>
            <w:tcW w:w="284" w:type="dxa"/>
            <w:tcBorders/>
          </w:tcPr>
          <w:p>
            <w:pPr>
              <w:pStyle w:val="Normal"/>
              <w:snapToGrid w:val="false"/>
              <w:spacing w:before="0" w:after="200"/>
              <w:rPr>
                <w:rFonts w:ascii="Times New Roman" w:hAnsi="Times New Roman" w:cs="Times New Roman"/>
                <w:kern w:val="2"/>
                <w:lang w:val="es-AR"/>
              </w:rPr>
            </w:pPr>
            <w:r>
              <w:rPr>
                <w:rFonts w:cs="Times New Roman" w:ascii="Times New Roman" w:hAnsi="Times New Roman"/>
                <w:kern w:val="2"/>
                <w:lang w:val="es-AR"/>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Rad sa EJP-om:</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Koji deo/delovi EJP-a će biti koriš</w:t>
            </w:r>
            <w:r>
              <w:rPr>
                <w:rFonts w:cs="Times New Roman" w:ascii="Times New Roman" w:hAnsi="Times New Roman"/>
                <w:b/>
                <w:bCs/>
                <w:i/>
                <w:iCs/>
                <w:kern w:val="2"/>
                <w:lang w:val="sr-Latn-CS"/>
              </w:rPr>
              <w:t>ć</w:t>
            </w:r>
            <w:r>
              <w:rPr>
                <w:rFonts w:cs="Times New Roman" w:ascii="Times New Roman" w:hAnsi="Times New Roman"/>
                <w:b/>
                <w:bCs/>
                <w:i/>
                <w:iCs/>
                <w:kern w:val="2"/>
              </w:rPr>
              <w:t>en/i?</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Strane:</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Jezički pasoš:</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oje napredovanje u učenju</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Jezička biografija:</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snapToGrid w:val="false"/>
              <w:spacing w:lineRule="atLeast" w:line="200"/>
              <w:rPr/>
            </w:pPr>
            <w:r>
              <w:rPr>
                <w:rFonts w:cs="Times New Roman" w:ascii="Times New Roman" w:hAnsi="Times New Roman"/>
                <w:lang w:val="sr-Latn-CS"/>
              </w:rPr>
              <w:t>“</w:t>
            </w:r>
            <w:r>
              <w:rPr>
                <w:rFonts w:cs="Times New Roman" w:ascii="Times New Roman" w:hAnsi="Times New Roman"/>
                <w:lang w:val="sr-Latn-CS"/>
              </w:rPr>
              <w:t>Mogu da” deskriptori koje nastavnica/nastavnik prolazi zajedno sa decom po završetku određenih aktivnosti</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28</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Dosije:</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Crteži, fotografije, sastavi i sl. koje deca prilažu u svoj dosoije</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Lista reči</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39</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KLJUČNA LEKSIKA – podtema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Thana pe save ha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erutnengo ha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gos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ško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Sova h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ijar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ro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ukuli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Čhur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Sastarimat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amav tuke lačho ares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 sastim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is tuke kaj sana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r>
              <w:rPr>
                <w:rFonts w:cs="Times New Roman" w:ascii="Times New Roman" w:hAnsi="Times New Roman"/>
                <w:b/>
                <w:bCs/>
                <w:kern w:val="2"/>
                <w:lang w:val="es-AR"/>
              </w:rPr>
              <w:t>:</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mesta na koim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izlet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u gosti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ž</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pozdravi i zdrav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želim ti dobrodošli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zdravl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vala ti šte si bio - bi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ajmištorro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eta te khelas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Điko dikhipe čhavor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Srp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oviđ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KLJUČNA LEKSIKA – podtema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sk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Fujravipe thaj podj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rek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lc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coh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šla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tranf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ikh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leja / djerd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eja - zlag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angrušć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Far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rrno, porr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lbeno, galbe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ilo, lo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vunato, puna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ajralo, čajr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lo, k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sumnakuno, sumnaku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Srpsk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Odeća i obuć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košil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luz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antal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ukn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apuč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izm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ara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ra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jerdan, ogrlic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indjuš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Bo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elo, b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žuto, žu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rveno, crve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vo, plav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eleno, zelen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rno, crn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zlatan, zlat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ajmištorro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eta te khelas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Điko dikhipe čhavor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Srp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oviđ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KLJUČNA GRAMATIKA – podtema 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Glagolski oblici i imenice koje se koriste u TPR aktivnostima;  Sadašnje vreme najfrekventnijih glagola, jednina i množina i deklinacija najfrekventnijih imenica, slaganje imenica i prideva, formalno i neformalno obraćanje</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KLJUČNA GRAMATIKA – podtema 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Glagolski oblici i imenice koje se koriste u TPR aktivnostima;  Sadašnje vreme najfrekventnijih glagola, jednina i množina ideklinacija najfrekventnijih imenica, slaganje imenica i prideva, formalno i neformalno obraćanje</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 xml:space="preserve">Naziv aktivnosti: </w:t>
            </w:r>
            <w:r>
              <w:rPr>
                <w:rFonts w:cs="Times New Roman" w:ascii="Times New Roman" w:hAnsi="Times New Roman"/>
                <w:kern w:val="2"/>
                <w:lang w:val="es-AR"/>
              </w:rPr>
              <w:t>Ishrana u</w:t>
            </w:r>
            <w:r>
              <w:rPr>
                <w:rFonts w:cs="Times New Roman" w:ascii="Times New Roman" w:hAnsi="Times New Roman"/>
                <w:kern w:val="2"/>
                <w:lang w:val="sr-Latn-CS"/>
              </w:rPr>
              <w:t xml:space="preserve"> ško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stavljenim pitanjem uvodi u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haline adjes detharinako pale užina? / Šta ste danas jeli za užin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u glas odgovaraju na Nastavnica/nastavnikovo pitan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Halam bokolice e ćiralesa. / Jeli smo poga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stavi sa još par pitanja na ovu tem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Te vazdel o vast, sa kola save kamaven te han bokolice e ćiralesa? / Neka dignu ruku, svo oni koji vole da jedu po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Mothon mange, so majbut kamaven te han katar e užina savi si tumen ande škola?  / Kažite mi šta najviše volite da jedete od užine koju dobijate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piše temu časa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be thaj averčhande habenata / Hrana i različta j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at b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w:t>
            </w:r>
            <w:r>
              <w:rPr>
                <w:rFonts w:cs="Times New Roman" w:ascii="Times New Roman" w:hAnsi="Times New Roman"/>
                <w:kern w:val="2"/>
                <w:lang w:val="sr-Latn-CS"/>
              </w:rPr>
              <w:t xml:space="preserve"> Način ishrane na kod kuće, u restoranu, na izletu, u gostima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rikaže deci niz slika na kojima se prikazuje odredjena hrana na odredjenim mesti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prim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vakodnevni porodični ručak (deca i roditelji za postavljenim stolom i ruča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restoran ( više različitih ljudi koji sede za više stolova i jedu različitu hranu i gde ih konobar uslužu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izlet ( nekoliko ljudi koji sede na prostirci, kao improvizavanom stolu u prirodi i jedu hranu koja se uzima za tu prilik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ituaciju kada smo u gostima ili imamo goste u našoj kući (nekoliko dece oko rodjendanske tor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školsku užinu ( deca u školskoj trpezariju kako užina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u prikazanu sliku nastavnica/nastavnik i deca prokomentarišu na sledeći nač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Gde se nalazi? Ko se u takvim prilikama okuplja? Koja se hrana za tu priliku jede? Da li postoju neki poseban ritul ili običaj za tu priliku?  Šta se od pribora za jelo koristi? Kojim rečima dorodošlicu i prijatan obrok poželi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ključne reči zapisuje na tabli a deca prepisuju na svoje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Thana po save has / mesta na koj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 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 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 na izlet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gosti / u gost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e škola /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ova has / 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ijari / 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j / 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ukulica / 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huri / nož."</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astarimata / pozdravi i zdrav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mav tuke lačho aresipe / želim ti dobrodošli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 sastimate / Na zdravl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is tuke kaj sanas / Hvala ti šte si bio - bi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like sa hranom na različitim mestima (kuća, restoran, izlet, škola, u gostima, it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Aktivnost br.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w:t>
            </w:r>
            <w:r>
              <w:rPr>
                <w:rFonts w:cs="Times New Roman" w:ascii="Times New Roman" w:hAnsi="Times New Roman"/>
                <w:b/>
                <w:bCs/>
                <w:kern w:val="2"/>
                <w:lang w:val="sr-Latn-CS"/>
              </w:rPr>
              <w:t xml:space="preserve"> Igra po ulogama (role-play): </w:t>
            </w:r>
            <w:r>
              <w:rPr>
                <w:rFonts w:cs="Times New Roman" w:ascii="Times New Roman" w:hAnsi="Times New Roman"/>
                <w:kern w:val="2"/>
                <w:lang w:val="sr-Latn-CS"/>
              </w:rPr>
              <w:t>Ugostitelj, kuvar i go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u restora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Nastavnica/nastavnik pozove decu na igru, reč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men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i deca improvizuju restoran i kuhinju restorana u učionic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podeli deci uloge: ugostotelje, kuvare i goste restorana. (Nastavnica/nastavnik vodi računa, da deca koja sa nižim nivoima leksičke kompetencije u romskom jeziku, ne dobiju uloge ugostite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sti naručuju hranu i piće ugostiteljima, koji u blokčiće zapisuju porudžbinu i prenose kuvarima, kuvari pri predaji porudžbe, treba ugostiteljima da ponove porudžbi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gostitelji treba još i da dočekuju i isparćaju goste, pozdravljalju i požele prijatan ručak, dok gosti medjusobno nazdravljaju koristeći prikladan vokabulat reči za tu prilik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u napred spremi osnovni plastičani pribor za jelo, koji će deca koristiti tokom ig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lastičani pribor za jelo (vše kompleta); blokčići i olovke; restoranski me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Restoranski meni  na romskom</w:t>
            </w:r>
          </w:p>
        </w:tc>
      </w:tr>
    </w:tbl>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Aktivnost b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w:t>
            </w:r>
            <w:r>
              <w:rPr>
                <w:rFonts w:cs="Times New Roman" w:ascii="Times New Roman" w:hAnsi="Times New Roman"/>
                <w:b/>
                <w:bCs/>
                <w:kern w:val="2"/>
                <w:lang w:val="sr-Latn-CS"/>
              </w:rPr>
              <w:t xml:space="preserve"> </w:t>
            </w:r>
            <w:r>
              <w:rPr>
                <w:rFonts w:cs="Times New Roman" w:ascii="Times New Roman" w:hAnsi="Times New Roman"/>
                <w:kern w:val="2"/>
                <w:lang w:val="sr-Latn-CS"/>
              </w:rPr>
              <w:t>Nedeljni porodični jelovni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ema/Podtema: navike u ishrani u porodic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odatni materij</w:t>
            </w:r>
            <w:r>
              <w:rPr>
                <w:rFonts w:cs="Times New Roman" w:ascii="Times New Roman" w:hAnsi="Times New Roman"/>
                <w:b/>
                <w:bCs/>
                <w:i/>
                <w:iCs/>
                <w:kern w:val="2"/>
              </w:rPr>
              <w:t>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 "Kherutni bući /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odloži deci da kod kuće, zajedno sa svim ukućanima sastave porodični jelovnik za narednu nedelju, koji kače navidljivo mesto u kuhinji u svom domu. Jedan primerak donose u školu i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w:t>
            </w:r>
            <w:r>
              <w:rPr>
                <w:rFonts w:cs="Times New Roman" w:ascii="Times New Roman" w:hAnsi="Times New Roman"/>
                <w:b/>
                <w:bCs/>
                <w:kern w:val="2"/>
                <w:lang w:val="sr-Latn-CS"/>
              </w:rPr>
              <w:t xml:space="preserve"> Igra:</w:t>
            </w:r>
            <w:r>
              <w:rPr>
                <w:rFonts w:cs="Times New Roman" w:ascii="Times New Roman" w:hAnsi="Times New Roman"/>
                <w:kern w:val="2"/>
                <w:lang w:val="sr-Latn-CS"/>
              </w:rPr>
              <w:t>"Da ustanu svi koji su obučeni u ...boju";  varijacija na temu igre muzičkih stoli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ema/Podtema: odeća i bo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Nastavnica/nastavnik u učionici </w:t>
            </w:r>
            <w:r>
              <w:rPr>
                <w:rFonts w:cs="Times New Roman" w:ascii="Times New Roman" w:hAnsi="Times New Roman"/>
                <w:kern w:val="2"/>
              </w:rPr>
              <w:t>do</w:t>
            </w:r>
            <w:r>
              <w:rPr>
                <w:rFonts w:cs="Times New Roman" w:ascii="Times New Roman" w:hAnsi="Times New Roman"/>
                <w:kern w:val="2"/>
                <w:lang w:val="sr-Latn-CS"/>
              </w:rPr>
              <w:t xml:space="preserve">čekuje i pozdravlja dec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ralen! / pozdrav deco!", sa već nameštenim stolicama u krug, tako da svako dete ima svoje mes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tavnik s igricom započinje čas, stane u sredinu kruga, dok deca sede i objašnjava igricu. Nastavnica/nastavnik donosi papire u različitim bojama koje koriste kako bi deci predstavili odgovarajuću leksiku u vezi sa boja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započinje igru, stojeći u krugu kaže:"Te ušten, te ušten sa kola save si fujrede ando...(thaj mothol farba) / Da ustnu, da ustanu svi koji su obučeni u ... (i kaže  i pokaže boju)". Tako ponavlja naredbu sve dok ne „prođu“ sve boje koje su unapred pripremlje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n-US" w:eastAsia="en-US"/>
              </w:rPr>
              <w:drawing>
                <wp:inline distT="0" distB="0" distL="0" distR="0">
                  <wp:extent cx="26987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apiri u raznim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Aktivnost b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w:t>
            </w:r>
            <w:r>
              <w:rPr>
                <w:rFonts w:cs="Times New Roman" w:ascii="Times New Roman" w:hAnsi="Times New Roman"/>
                <w:b/>
                <w:bCs/>
                <w:kern w:val="2"/>
                <w:lang w:val="sr-Latn-CS"/>
              </w:rPr>
              <w:t xml:space="preserve"> Igra:</w:t>
            </w:r>
            <w:r>
              <w:rPr>
                <w:rFonts w:cs="Times New Roman" w:ascii="Times New Roman" w:hAnsi="Times New Roman"/>
                <w:kern w:val="2"/>
                <w:lang w:val="sr-Latn-CS"/>
              </w:rPr>
              <w:t>"Da ustanu svi koji su obučeni u ...boju";  varijacija na temu igre muzičkih stoli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Tema/Podtema: odeća i bo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Ova igra se nadovezuje na aktivnost br. 5.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organizuje krug od stolica, sa jednom stolicom manje no što je dece u odeljenju. Jedno dete (volonter) stane u sredinu kruga i kaž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Te ušten, te ušten sa kola save si fujrede ando...(thaj mothol farba) / Da ustnu, da ustanu svi koji su obučeni u ... (i kaže  i pokaže bo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i koji sede, a na sebi imaju odevni predmet te boje , treba da ustanu i promene stolicu. Pošto će i onaj koji je stajao u krugu, sesti na jedu od praznih stolica, neko će ostati u sredini kruga i treba da nastavi igricu. Igrica traje sve dok se boje koje se govore, ne počnu ponavljati. Nastavnica/nastavnik završi igricu, tako što namerno pri zameni mesta, dozvoli da sva deca sednu a a/on ostane u krug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Papiri u raznim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Aktivnost b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w:t>
            </w:r>
            <w:r>
              <w:rPr>
                <w:rFonts w:cs="Times New Roman" w:ascii="Times New Roman" w:hAnsi="Times New Roman"/>
                <w:kern w:val="2"/>
                <w:lang w:val="sr-Latn-CS"/>
              </w:rPr>
              <w:t>Romska narodna nošnj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ema/Podtema: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na tabli piše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ujravipe thaj podjipe / Odeća i obuća" i pokazuje deci fotogtafiju žene i muškarca, odevenih u tradicionalnu romsku nošn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treba da posmatrajući ženu i muškaraca sa fotegrafije, kažu koje sve delove odevnih predmeta imaju na sebi, uključujući, obuću i nakit. Nastavnica/nastavnik ključne reči piše na tabli a po završtku deca napisano prepisuje na svoje listiće, koje prilažu u svoj "Dosij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stavnica/nastavnik piš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košilja, rekli / bluza, kalca / pantalone, coha / suknja, šlape / papiče, kherja / čizmice, štranfle / čarape, dikhlo / marama, kleja / djerdani, čeja - zlage / mindješe, angrušći / 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prepisuju na svoje listiće, koji s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9875" cy="24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fotografija žene i muškarca u romskoj nošnj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1">
              <w:r>
                <w:rPr>
                  <w:rStyle w:val="InternetLink"/>
                  <w:rFonts w:cs="Times New Roman" w:ascii="Times New Roman" w:hAnsi="Times New Roman"/>
                  <w:kern w:val="2"/>
                </w:rPr>
                <w:t>http://en.wikipedia.org/wiki/Folk_costume</w:t>
              </w:r>
            </w:hyperlink>
            <w:r>
              <w:rPr>
                <w:rFonts w:cs="Times New Roman" w:ascii="Times New Roman" w:hAnsi="Times New Roman"/>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s-AR"/>
              </w:rPr>
            </w:pPr>
            <w:r>
              <w:rPr>
                <w:rFonts w:cs="Times New Roman" w:ascii="Times New Roman" w:hAnsi="Times New Roman"/>
                <w:kern w:val="2"/>
                <w:lang w:val="sr-Latn-CS"/>
              </w:rPr>
              <w:t xml:space="preserve">Veb prezentacija Muzeja romske kulture u Beogradu </w:t>
            </w:r>
            <w:hyperlink r:id="rId32">
              <w:r>
                <w:rPr>
                  <w:rStyle w:val="InternetLink"/>
                  <w:rFonts w:cs="Times New Roman" w:ascii="Times New Roman" w:hAnsi="Times New Roman"/>
                  <w:kern w:val="2"/>
                  <w:lang w:val="sr-Latn-CS"/>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vnost b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w:t>
            </w:r>
            <w:r>
              <w:rPr>
                <w:rFonts w:cs="Times New Roman" w:ascii="Times New Roman" w:hAnsi="Times New Roman"/>
                <w:b/>
                <w:bCs/>
                <w:kern w:val="2"/>
                <w:lang w:val="sr-Latn-CS"/>
              </w:rPr>
              <w:t xml:space="preserve"> </w:t>
            </w:r>
            <w:r>
              <w:rPr>
                <w:rFonts w:cs="Times New Roman" w:ascii="Times New Roman" w:hAnsi="Times New Roman"/>
                <w:kern w:val="2"/>
                <w:lang w:val="sr-Latn-CS"/>
              </w:rPr>
              <w:t>Modni kreato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ta te kelasmen! / Hajde da se igramo!", i podeli deci već spremljene listiće na kojima se nalaze žena i muškarac u romskoj nošnji, koja nije obojena,. Deca treba da se igraju modnih kreatora, pokazu svoju kreativnost i oboje odevne predmete, obuću i nakit, bojama s kojima že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kon završetka bojenja, svako dete treba da kaže kojom je bojom, koji odevni predmet oboij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 Rromnja si parrni rekli ande kale kuća, loli coha, kotoralo dikhlo, vunate šlape, lole kleja thaj sumnakune čeja / Žena ima belu bluzu sa crnim tufnama, crvenu suknju, šarenu maramu, plave papuče, crvene djerdane i zlatne mindjuš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E Rrome si lolo kad, venate kalci, kale kherja, parrne štrinfle, sumnakuni angrušći thaj vunato kolopo / muškarac ima crvenu košulju, plave pantalone, crne čiznice, bele čarape, zlatan prsten i plavi šešir.</w:t>
            </w:r>
          </w:p>
        </w:tc>
        <w:tc>
          <w:tcPr>
            <w:tcW w:w="993" w:type="dxa"/>
            <w:tcBorders>
              <w:left w:val="single" w:sz="4" w:space="0" w:color="000000"/>
              <w:bottom w:val="single" w:sz="8"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listići za bojenje na kojima su nacrtani muškarac i žena u romskoj nošnji (crno-bele fotograf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5">
              <w:r>
                <w:rPr>
                  <w:rStyle w:val="InternetLink"/>
                  <w:rFonts w:cs="Times New Roman" w:ascii="Times New Roman" w:hAnsi="Times New Roman"/>
                  <w:kern w:val="2"/>
                  <w:lang w:val="es-AR"/>
                </w:rPr>
                <w:t>http://en.wikipedia.org/wiki/Folk_costume</w:t>
              </w:r>
            </w:hyperlink>
            <w:r>
              <w:rPr>
                <w:rFonts w:cs="Times New Roman" w:ascii="Times New Roman" w:hAnsi="Times New Roman"/>
                <w:kern w:val="2"/>
                <w:lang w:val="es-AR"/>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es-AR"/>
              </w:rPr>
            </w:pPr>
            <w:r>
              <w:rPr>
                <w:rFonts w:cs="Times New Roman" w:ascii="Times New Roman" w:hAnsi="Times New Roman"/>
                <w:kern w:val="2"/>
                <w:lang w:val="sr-Latn-CS"/>
              </w:rPr>
              <w:t xml:space="preserve">Veb prezentacija Muzeja romske kulture u Beogradu </w:t>
            </w:r>
            <w:hyperlink r:id="rId36">
              <w:r>
                <w:rPr>
                  <w:rStyle w:val="InternetLink"/>
                  <w:rFonts w:cs="Times New Roman" w:ascii="Times New Roman" w:hAnsi="Times New Roman"/>
                  <w:kern w:val="2"/>
                  <w:lang w:val="sr-Latn-CS"/>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w:t>
            </w:r>
            <w:r>
              <w:rPr>
                <w:rFonts w:cs="Times New Roman" w:ascii="Times New Roman" w:hAnsi="Times New Roman"/>
                <w:kern w:val="2"/>
                <w:lang w:val="sr-Latn-CS"/>
              </w:rPr>
              <w:t xml:space="preserve"> Sezonska odeća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odatni mate</w:t>
            </w:r>
            <w:r>
              <w:rPr>
                <w:rFonts w:cs="Times New Roman" w:ascii="Times New Roman" w:hAnsi="Times New Roman"/>
                <w:b/>
                <w:bCs/>
                <w:i/>
                <w:iCs/>
                <w:kern w:val="2"/>
              </w:rPr>
              <w:t>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daje deci listiće podeljene na četiri polja, na kojem u svakom polju piše, po jedno od četiri godišnja dob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treba da u svako polje, nacrtaju sezonsku odeće i za svako godišnje doba i pored svakog odevnog preneta napišu i naziv istog. Zatim svako dete pročita koji su to odevni predmeti, za koje godišnje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stići podeljeni na četiri del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Aktivnost b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w:t>
            </w:r>
            <w:r>
              <w:rPr>
                <w:rFonts w:cs="Times New Roman" w:ascii="Times New Roman" w:hAnsi="Times New Roman"/>
                <w:kern w:val="2"/>
                <w:lang w:val="sr-Latn-CS"/>
              </w:rPr>
              <w:t>Sezonska odeć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E</w:t>
            </w:r>
            <w:r>
              <w:rPr>
                <w:rFonts w:cs="Times New Roman" w:ascii="Times New Roman" w:hAnsi="Times New Roman"/>
                <w:b/>
                <w:bCs/>
                <w:i/>
                <w:iCs/>
                <w:kern w:val="2"/>
              </w:rPr>
              <w:t>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stavnica/nastavnik deci prikazuje slajdove/slike/fotografije različitih odevnih predmeta i za svaki prikazan slajd/slku/fotografiju deca govore koji odevni predmet prikazan. Nastavnica/nastavnik nazive odevnih predmeta, koje deca vide i govire, piše na tabli a deca ih prepisuju na svoje listić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Zatim Nastavnica/nastavnik zada deci da na istim listićima, na kojima su prepisali napisano sa table, odredjenom bojama zaokruže odevne predmete za odredjeno godišnje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vom bojom zaokruže odevne predmete koje oblače tokom prolećnog godišnjeg doba, crvenom bojom zakruže odevne predmete koje oblače tokom letnjeg godišnjeg doba, žutom bojom zaokruže odevne pedmete koje oblače tokom jesenjeg godišnjeg doba i zelenom bojom zaokruže odevne predmete koje obleče tokom zimskog godišnjeg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roverava tako što deca prečitaju, koje su odeve prednete, kojom bojom zokruži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987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lajdovi/slike (iz časopisa i sl.)/fotografije različitih odevih predne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w:t>
            </w:r>
            <w:r>
              <w:rPr>
                <w:rFonts w:cs="Times New Roman" w:ascii="Times New Roman" w:hAnsi="Times New Roman"/>
                <w:b/>
                <w:bCs/>
                <w:kern w:val="2"/>
                <w:lang w:val="sr-Latn-CS"/>
              </w:rPr>
              <w:t xml:space="preserve"> </w:t>
            </w:r>
            <w:r>
              <w:rPr>
                <w:rFonts w:cs="Times New Roman" w:ascii="Times New Roman" w:hAnsi="Times New Roman"/>
                <w:kern w:val="2"/>
                <w:lang w:val="sr-Latn-CS"/>
              </w:rPr>
              <w:t>Omiljeno jel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hran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povede razgovor sa decom o omiljenoj hrani, koja su to jela? Zbog čega vole baš to jelo? Kojom prilikom su ga probali? kakvog je ukusa? da li znaju način pripemanj i njegove sastij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kon kratke dickusije u kojoj bi sva deca trebalo da učestvuj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zadaje temu i piše na tabli: "Mungrro majkamali habe / Moje omiljeno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ovu temu deca bi trebala da sa nekoliko rečenica u skladu sa njihovim vokabularom romskog jezika, napišu kratak pismeni sastav. Deca koja ne znaju da pišu crtaju priliku u kojoj su jeli svoje omiljeno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završenog zadatog zadatka, svako dete svoj napisan rad pročita a nacrtan prikazuje i usmeno opisuje šta se na njemu nalazi. Radovi se prilažu u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w:t>
            </w:r>
            <w:r>
              <w:rPr>
                <w:rFonts w:cs="Times New Roman" w:ascii="Times New Roman" w:hAnsi="Times New Roman"/>
                <w:b/>
                <w:bCs/>
                <w:kern w:val="2"/>
                <w:lang w:val="sr-Latn-CS"/>
              </w:rPr>
              <w:t xml:space="preserve"> </w:t>
            </w:r>
            <w:r>
              <w:rPr>
                <w:rFonts w:cs="Times New Roman" w:ascii="Times New Roman" w:hAnsi="Times New Roman"/>
                <w:kern w:val="2"/>
                <w:lang w:val="sr-Latn-CS"/>
              </w:rPr>
              <w:t>Prehrambeni proizvod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hran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vako dete na papirić napiše jedan prehrambeni proizvod i ubaci u kutiju, zatim jedno po jedno prilazi kutiji izvlaču po jedan papirić, te i treba da prepozna i pročita napis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o deca ne znaju da pišu prehrambeni proizvod na papiriću mogu nacrtati ili da nacrtju i napiš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azni papirići i kuti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w:t>
            </w:r>
            <w:r>
              <w:rPr>
                <w:rFonts w:cs="Times New Roman" w:ascii="Times New Roman" w:hAnsi="Times New Roman"/>
                <w:b/>
                <w:bCs/>
                <w:kern w:val="2"/>
                <w:lang w:val="sr-Latn-CS"/>
              </w:rPr>
              <w:t xml:space="preserve"> </w:t>
            </w:r>
            <w:r>
              <w:rPr>
                <w:rFonts w:cs="Times New Roman" w:ascii="Times New Roman" w:hAnsi="Times New Roman"/>
                <w:kern w:val="2"/>
                <w:lang w:val="sr-Latn-CS"/>
              </w:rPr>
              <w:t>Odevni predm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ode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na papirić napiše jednan odevni predmet i ubaci u kutiju, zatim jedno po jedno prilazi kutiji izvlaču po jedan papirić i treba da prepozna i pročita napis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o deca ne znaju da pišu, odevne predmete na papiriću mogu nacrtati ili da nacrtju i napiš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5, 2, 4</w:t>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azni papirići i kutu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Aktivnost b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w:t>
            </w:r>
            <w:r>
              <w:rPr>
                <w:rFonts w:cs="Times New Roman" w:ascii="Times New Roman" w:hAnsi="Times New Roman"/>
                <w:b/>
                <w:bCs/>
                <w:kern w:val="2"/>
                <w:lang w:val="sr-Latn-CS"/>
              </w:rPr>
              <w:t xml:space="preserve"> </w:t>
            </w:r>
            <w:r>
              <w:rPr>
                <w:rFonts w:cs="Times New Roman" w:ascii="Times New Roman" w:hAnsi="Times New Roman"/>
                <w:kern w:val="2"/>
                <w:lang w:val="sr-Latn-CS"/>
              </w:rPr>
              <w:t>U gosti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ema/Podtema: hrana i lepo ponašan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bi trebalo da ispriča dogadjaj, kada je kod nekog bio u gostima i kada su gosti dolazili u njegovu kuću. Nastavnica/nastavnik bi pitanjima trebao da navodi decu da kažu, koje su izraze tom prilikom čuli ili rekli, vezane za gostoprinstvo. Kako su se obukli? Koju vrste hrane su je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ispričanog, deca mogu da u nekoliko kratkih rečenica, shodno njihovom vokabularu romskog jezika, opišu dogadjaj pismenim putem ili nacrta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w:t>
            </w:r>
            <w:r>
              <w:rPr>
                <w:rFonts w:cs="Times New Roman" w:ascii="Times New Roman" w:hAnsi="Times New Roman"/>
                <w:kern w:val="2"/>
                <w:lang w:val="sr-Latn-CS"/>
              </w:rPr>
              <w:t>Tradicionalne nošnje kod Roma i drugih narono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ema/Podtema: običaji I nošn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rikazuje deci slajdove/slike/fotografije  nošnji, drugih naroda i narodnosti i svaku prokementariše zajedno sa decom. Na kraju pokaže i slajdove/slike/fotografije  sa slikom romske nošnje i prokomentariše sa decom o detaljima. Zatim deca treba po svom izboru nacrtaju, romsku nošnju kakvu že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crtani radovi se izlažu na p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Opcija br. 2: nastavnica/nastavnik prikazuje nošnje Roma iz različitih delova Evrope/sveta i komentariše sa dec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39116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slajdovi/slike/fotografije (iz časopisa i sl.) narodnih nošnji Roma i drugih narod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Spacing"/>
              <w:bidi w:val="0"/>
              <w:snapToGrid w:val="false"/>
              <w:jc w:val="left"/>
              <w:rPr/>
            </w:pPr>
            <w:hyperlink r:id="rId51">
              <w:r>
                <w:rPr>
                  <w:rStyle w:val="InternetLink"/>
                  <w:rFonts w:cs="Times New Roman" w:ascii="Times New Roman" w:hAnsi="Times New Roman"/>
                  <w:kern w:val="2"/>
                </w:rPr>
                <w:t>www.romamuseum.rs</w:t>
              </w:r>
            </w:hyperlink>
            <w:r>
              <w:rPr>
                <w:rFonts w:cs="Times New Roman" w:ascii="Times New Roman" w:hAnsi="Times New Roman"/>
                <w:kern w:val="2"/>
              </w:rPr>
              <w:t xml:space="preserve"> ; </w:t>
            </w:r>
            <w:hyperlink r:id="rId52">
              <w:r>
                <w:rPr>
                  <w:rStyle w:val="InternetLink"/>
                  <w:rFonts w:cs="Times New Roman" w:ascii="Times New Roman" w:hAnsi="Times New Roman"/>
                  <w:kern w:val="2"/>
                </w:rPr>
                <w:t>http://en.wikipedia.org/wiki/Folk_costume</w:t>
              </w:r>
            </w:hyperlink>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 </w:t>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 Šta ja nosi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a/Podtema: ode</w:t>
            </w:r>
            <w:r>
              <w:rPr>
                <w:rFonts w:cs="Times New Roman" w:ascii="Times New Roman" w:hAnsi="Times New Roman"/>
                <w:b/>
                <w:bCs/>
                <w:kern w:val="2"/>
                <w:lang w:val="sr-Latn-CS"/>
              </w:rPr>
              <w:t>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vnik terba da prozove svako dete da ustane i kaže koji odevni predmet ima na sebi i koje je ono bo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boje I odeć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ode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premi dva špila karata. U jednom špilu treba da su kartice sa napisanim ili nacrtanim osnovni odevnim pedmetima (crno-belim) a u drugom špilu treba da su kartice napisanim ili obojenim osnovnim bojama. Kartica treba da su okrenute licem na dole i svako dete uzima po jednu karticu iz svakog špila a zatim treba da kaže, koju je kombinaciju izvuka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kalci / crvene - pantalon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galbeno - gad / žuta - košu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61" t="-73" r="-61" b="-73"/>
                          <a:stretch>
                            <a:fillRect/>
                          </a:stretch>
                        </pic:blipFill>
                        <pic:spPr bwMode="auto">
                          <a:xfrm>
                            <a:off x="0" y="0"/>
                            <a:ext cx="269875" cy="24066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rtice sa sličicama odevnih predmeta i kartice sa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708"/>
        <w:gridCol w:w="671"/>
        <w:gridCol w:w="38"/>
        <w:gridCol w:w="532"/>
        <w:gridCol w:w="7688"/>
        <w:gridCol w:w="708"/>
        <w:gridCol w:w="285"/>
        <w:gridCol w:w="566"/>
        <w:gridCol w:w="874"/>
        <w:gridCol w:w="424"/>
        <w:gridCol w:w="208"/>
        <w:gridCol w:w="905"/>
        <w:gridCol w:w="1003"/>
      </w:tblGrid>
      <w:tr>
        <w:trPr/>
        <w:tc>
          <w:tcPr>
            <w:tcW w:w="1949"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Prikaz časa: </w:t>
            </w:r>
            <w:r>
              <w:rPr>
                <w:rFonts w:cs="Times New Roman" w:ascii="Times New Roman" w:hAnsi="Times New Roman"/>
                <w:kern w:val="2"/>
              </w:rPr>
              <w:t>1</w:t>
            </w:r>
          </w:p>
        </w:tc>
        <w:tc>
          <w:tcPr>
            <w:tcW w:w="10753"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a: Hrana i ode</w:t>
            </w:r>
            <w:r>
              <w:rPr>
                <w:rFonts w:cs="Times New Roman" w:ascii="Times New Roman" w:hAnsi="Times New Roman"/>
                <w:b/>
                <w:bCs/>
                <w:kern w:val="2"/>
                <w:lang w:val="sr-Latn-CS"/>
              </w:rPr>
              <w:t>ća</w:t>
            </w:r>
          </w:p>
        </w:tc>
        <w:tc>
          <w:tcPr>
            <w:tcW w:w="1908"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rajanje:</w:t>
            </w:r>
            <w:r>
              <w:rPr>
                <w:rFonts w:cs="Times New Roman" w:ascii="Times New Roman" w:hAnsi="Times New Roman"/>
                <w:kern w:val="2"/>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reme</w:t>
            </w:r>
          </w:p>
        </w:tc>
        <w:tc>
          <w:tcPr>
            <w:tcW w:w="8928"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Plan aktivnosti </w:t>
            </w:r>
          </w:p>
        </w:tc>
        <w:tc>
          <w:tcPr>
            <w:tcW w:w="85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29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00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Ishrana u </w:t>
            </w:r>
            <w:r>
              <w:rPr>
                <w:rFonts w:cs="Times New Roman" w:ascii="Times New Roman" w:hAnsi="Times New Roman"/>
                <w:kern w:val="2"/>
                <w:lang w:val="sr-Latn-CS"/>
              </w:rPr>
              <w:t>školi</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28"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ulazi u učionicu i pozdravlja decu: "Majmištorro čhavorralen! / pozdrav deco!" i postavljenim pitanjem uvodi u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haline adjes detharinako pale užina? / Šta ste danas jeli za užin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u glas odgovaraju na Nastavnica/nastavnikovo pitan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Halam bokolice e ćiralesa. / Jeli smo poga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stavi sa još par pitanja na ovu tem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Te vazdel o vast, sa kola save kamaven te han bokolice e ćiralesa? / Neka dignu ruku, svo oni koji vole da jedu pogačice sa sir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Mothon mange, so majbut kamaven te han katar e užina savi si tumen ande škola?  / Kažite mi šta najviše volite da jedete od užine koju dobijate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piše temu časa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be thaj averčhande habenata / Hrana i različta j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38" t="-75" r="-38" b="-75"/>
                          <a:stretch>
                            <a:fillRect/>
                          </a:stretch>
                        </pic:blipFill>
                        <pic:spPr bwMode="auto">
                          <a:xfrm>
                            <a:off x="0" y="0"/>
                            <a:ext cx="391160" cy="210185"/>
                          </a:xfrm>
                          <a:prstGeom prst="rect">
                            <a:avLst/>
                          </a:prstGeom>
                        </pic:spPr>
                      </pic:pic>
                    </a:graphicData>
                  </a:graphic>
                </wp:inline>
              </w:drawing>
            </w:r>
          </w:p>
        </w:tc>
        <w:tc>
          <w:tcPr>
            <w:tcW w:w="129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28 </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način ishrane na odredjenim mestim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5  nim</w:t>
            </w:r>
          </w:p>
        </w:tc>
        <w:tc>
          <w:tcPr>
            <w:tcW w:w="8928"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rikaže deci niz slika na kojima se prikazuje odredjena hrana na odredjenim mesti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prim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vakodnevni porodični ručak (deca i roditelji za postavljenim stolom i ruča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obrik restoran ( više različitih ljudi koji sede za više stolova i jedu različitu hranu i gde ih konobar uslužu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izlet ( nekoliko ljudi koji sede na prostirci, kao improvizavanom stolu u prirodi i jedu hranu koja se uzima za tu prilik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ituaciju kada smo u gostima ili imamo goste u našoj kući (nekoliko dece oko rodjendanske tor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školsku užinu ( deca u školskoj trpezariju kako užina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u prikazanu sliku Nastavnica/nastavnik i deca prokomentarišu sledeće: Gde se nalazi? Ko se u takvim prilikama okuplja? Koja se hrana za tu priliku jede? Da li postoju neki poseban ritul ili običaj za tu priliku?  Šta se od pribora za jelo koristi? Kojim rečima dorodošlicu i prijatan obrok poželi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ključne reči zapisuje na tabli a deca prepisuju na svoje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Thana po save has / mesta na koj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 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o / 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 izleto / na izlet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e gosti / u gost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e škola /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ova has / 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ijari / 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j / 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ukulica / 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huri / nož."</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astarimata / pozdravi i zdrav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mav tuke lačho aresipe / želim ti dobrodošli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 sastimate / Na zdravl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is tuke kaj sanas / Hvala ti šte si bio - bi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391160"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38" t="-75" r="-38" b="-75"/>
                          <a:stretch>
                            <a:fillRect/>
                          </a:stretch>
                        </pic:blipFill>
                        <pic:spPr bwMode="auto">
                          <a:xfrm>
                            <a:off x="0" y="0"/>
                            <a:ext cx="391160" cy="210185"/>
                          </a:xfrm>
                          <a:prstGeom prst="rect">
                            <a:avLst/>
                          </a:prstGeom>
                        </pic:spPr>
                      </pic:pic>
                    </a:graphicData>
                  </a:graphic>
                </wp:inline>
              </w:drawing>
            </w:r>
          </w:p>
        </w:tc>
        <w:tc>
          <w:tcPr>
            <w:tcW w:w="129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8</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Slike koje prikazuju hranu na različitim mestim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ugostitelj, kuvar i gost</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8  min</w:t>
            </w:r>
          </w:p>
        </w:tc>
        <w:tc>
          <w:tcPr>
            <w:tcW w:w="822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zove decu na igru, reč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men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i deca improvizuju restoran i kuhinju restorana u učionic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podeli deci uloge: ugostotelje, kuvare i goste restorana. (Nastavnica/nastavnik vodi računa, da deca koja sa nižim nivoima leksičke kompetencije u romskom jeziku, ne dobiju uloge ugostite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sti naručuju hranu i piće ugostiteljima, koji u blokčiće zapisuju porudžbinu i prenose kuvarima, kuvari pri predaji porudžbe, treba ugostiteljima da ponove porudžbi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gostitelji treba još i da dočekuju i isparćaju goste, pozdravljalju i požele prijatan ručak, dok gosti medjusobno nazdravljaju koristeći prikladan vokabulat reči za tu prilik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u napred spremi osnovni plastičani pribor za jelo, koji će deca koristiti tokom ig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63" t="-79" r="-63" b="-79"/>
                          <a:stretch>
                            <a:fillRect/>
                          </a:stretch>
                        </pic:blipFill>
                        <pic:spPr bwMode="auto">
                          <a:xfrm>
                            <a:off x="0" y="0"/>
                            <a:ext cx="274955" cy="208915"/>
                          </a:xfrm>
                          <a:prstGeom prst="rect">
                            <a:avLst/>
                          </a:prstGeom>
                        </pic:spPr>
                      </pic:pic>
                    </a:graphicData>
                  </a:graphic>
                </wp:inline>
              </w:drawing>
            </w:r>
          </w:p>
        </w:tc>
        <w:tc>
          <w:tcPr>
            <w:tcW w:w="144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 </w:t>
            </w:r>
            <w:r>
              <w:rPr>
                <w:rFonts w:cs="Times New Roman" w:ascii="Times New Roman" w:hAnsi="Times New Roman"/>
                <w:kern w:val="2"/>
              </w:rPr>
              <w:t>28</w:t>
            </w:r>
          </w:p>
        </w:tc>
        <w:tc>
          <w:tcPr>
            <w:tcW w:w="1537"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lastičani pribor za jelo (vše kompleta); blokčići i olovke; restoranski meni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nedeljni porodični jelovnik</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 min</w:t>
            </w:r>
          </w:p>
        </w:tc>
        <w:tc>
          <w:tcPr>
            <w:tcW w:w="822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 "Kherutni bući /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odloži deci da kod kuće, zajedno sa svim ukućanima sastave porodični jelovnik za narednu nedelju, koji kače navidljivo mesto u kuhinji u svom domu. Jedan primerak donose u školu i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gridSpan w:val="2"/>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10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9875" cy="251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44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 </w:t>
            </w:r>
            <w:r>
              <w:rPr>
                <w:rFonts w:cs="Times New Roman" w:ascii="Times New Roman" w:hAnsi="Times New Roman"/>
                <w:kern w:val="2"/>
              </w:rPr>
              <w:t>28</w:t>
            </w:r>
          </w:p>
        </w:tc>
        <w:tc>
          <w:tcPr>
            <w:tcW w:w="1537"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7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Ciljevi učenja:</w:t>
            </w:r>
          </w:p>
        </w:tc>
        <w:tc>
          <w:tcPr>
            <w:tcW w:w="13231" w:type="dxa"/>
            <w:gridSpan w:val="11"/>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ravnomeran razvoj svih pet jezičkih veština</w:t>
            </w: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w:t>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Prikaz časa: </w:t>
            </w:r>
            <w:r>
              <w:rPr>
                <w:rFonts w:cs="Times New Roman" w:ascii="Times New Roman" w:hAnsi="Times New Roman"/>
                <w:kern w:val="2"/>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a:</w:t>
            </w:r>
            <w:r>
              <w:rPr>
                <w:rFonts w:cs="Times New Roman" w:ascii="Times New Roman" w:hAnsi="Times New Roman"/>
                <w:b/>
                <w:bCs/>
                <w:kern w:val="2"/>
                <w:lang w:val="sr-Latn-CS"/>
              </w:rPr>
              <w:t>Hrana i odeća</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rajanje:</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re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Plan aktivnosti</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grica: "Da ustanu svi koji vole...boju"</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Nastavnica/nastavnik u učionici </w:t>
            </w:r>
            <w:r>
              <w:rPr>
                <w:rFonts w:cs="Times New Roman" w:ascii="Times New Roman" w:hAnsi="Times New Roman"/>
                <w:kern w:val="2"/>
                <w:lang w:val="es-AR"/>
              </w:rPr>
              <w:t>do</w:t>
            </w:r>
            <w:r>
              <w:rPr>
                <w:rFonts w:cs="Times New Roman" w:ascii="Times New Roman" w:hAnsi="Times New Roman"/>
                <w:kern w:val="2"/>
                <w:lang w:val="sr-Latn-CS"/>
              </w:rPr>
              <w:t xml:space="preserve">čekuje i pozdravlja dec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ralen! / pozdrav deco!", sa već nameštenim stolicama u krug, tako da svako dete ima svoje mes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tavnik s igricom započinje čas, stane u sredinu kruga, dok deca sede i objašnjava igricu. Nastavnica/nastavnik donosi papire u različitim bojama koje koriste kako bi deci predstavili odgovarajuću leksiku u vezi sa boja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započinje igru, stojeći u krugu kaže:"Te ušten, te ušten sa kola save si fujrede ando...(thaj mothol farba) / Da ustnu, da ustanu svi koji su obučeni u ... (i kaže  i pokaže boju)". Tako ponavlja naredbu sve dok ne „prođu“ sve boje koje su unapred pripremlje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10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r>
              <w:rPr>
                <w:rFonts w:cs="Times New Roman" w:ascii="Times New Roman" w:hAnsi="Times New Roman"/>
                <w:lang w:val="en-US" w:eastAsia="en-US"/>
              </w:rPr>
              <w:drawing>
                <wp:inline distT="0" distB="0" distL="0" distR="0">
                  <wp:extent cx="269875" cy="251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 </w:t>
            </w:r>
            <w:r>
              <w:rPr>
                <w:rFonts w:cs="Times New Roman" w:ascii="Times New Roman" w:hAnsi="Times New Roman"/>
                <w:kern w:val="2"/>
              </w:rPr>
              <w:t>28</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Romska narodna nošnj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na tabli piše temu časa: "Fujravipe thaj podjipe / Odeća i obuća" i pokazuje deci fotogtafiju žene i muškarca, odeveni u tradicionalnu romsku nošn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treba da posmatrajući ženu i muškaraca sa fotegrafije, kažu koje sve delove odevnih predmeta imaju na sebi, uključujući, obuću i nakit. Nastavnica/nastavnik ključne reči piše na tabli a po završtku deca napisano prepisuje na svoje listiće, koje prilažu u svoj "Dosij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piše na tabli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košilja, rekli / bluza, kalca / pantalone, coha / suknja, šlape / papiče, kherja / čizmice, štranfle / čarape, dikhlo / marama, kleja / djerdani, čeja - zlage / mindješe, angrušći / 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prepisuju na svoje listiće, koji s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 </w:t>
            </w:r>
            <w:r>
              <w:rPr>
                <w:rFonts w:cs="Times New Roman" w:ascii="Times New Roman" w:hAnsi="Times New Roman"/>
                <w:kern w:val="2"/>
              </w:rPr>
              <w:t>28, dosije</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fotografija žene i muškarca u romskoj nošn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Boje i odeć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premi dva špila karata. U jednom špilu treba da su kartice sa napisanim ili nacrtanim osnovni odevnim pedmetima (crno-belim) a u drugom špilu treba da su kartice napisanim ili obojenim osnovnim bojama. Kartica treba da su okrenute licem na dole i svako dete uzima po jednu karticu iz svakog špila a zatim treba da kaže, koju je kombinaciju izvuka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pantole / crvene - pantalon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galbeno - gad / žuta - košul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406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61" t="-73" r="-61" b="-73"/>
                          <a:stretch>
                            <a:fillRect/>
                          </a:stretch>
                        </pic:blipFill>
                        <pic:spPr bwMode="auto">
                          <a:xfrm>
                            <a:off x="0" y="0"/>
                            <a:ext cx="269875" cy="24066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8</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kartice sa sličicama odevnih predmeta i kartice sa bojama</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Modni kreato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 "Deta te khelasmen! / Hajde da se igramo!", podeli deci već spremljene listiće na kojima se nalaze žena i muškarac u romskoj nošnji, koja nije obojena, Deca treba da se igraju modnih kreatora, pokazu svoju kreativnost i oboje odevne predmete, obuću i nakit, bojama s kojima že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kon završetka bojenja, svako dete treba da kaže kojom je bojom, koji odevni predmet oboji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 Rromnja si parrni rekli ande kale kuća, loli coha, kotoralo dikhlo, vunate šlape, lole kleja thaj sumnakune čeja / Žena ima belu bluzu sa crnim tufnama, crvenu suknju, šarenu maramu, plave papuče, crvene djerdane i zlatne mindjuš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E Rrome si lolo kad, venate kalci, kale kherja, parrne štrinfle, sumnakuni angrušći thaj vunato kolopo / muškarac ima crvenu košulju, plave pantalone, crne čiznice, bele čarape, zlatan prsten i plavi šeši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 samom kraju časa Nastavnica/nastavnik pozdravi decu: "Džiko dikhipe čhavorralen! / Dovodjenja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 </w:t>
            </w:r>
            <w:r>
              <w:rPr>
                <w:rFonts w:cs="Times New Roman" w:ascii="Times New Roman" w:hAnsi="Times New Roman"/>
                <w:kern w:val="2"/>
              </w:rPr>
              <w:t>28; dosije</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stići za bojenje na kojima su nacrtani žena i muškarac u romskoj nošn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Ciljevi učenja:</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 </w:t>
            </w:r>
            <w:r>
              <w:rPr>
                <w:rFonts w:cs="Times New Roman" w:ascii="Times New Roman" w:hAnsi="Times New Roman"/>
                <w:kern w:val="2"/>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ravnomeran razvoj svih pet jezičkih veština</w:t>
            </w:r>
            <w:r>
              <w:rPr>
                <w:rFonts w:cs="Times New Roman" w:ascii="Times New Roman" w:hAnsi="Times New Roman"/>
                <w:kern w:val="2"/>
              </w:rPr>
              <w:t xml:space="preserve"> </w:t>
            </w:r>
          </w:p>
        </w:tc>
      </w:tr>
    </w:tbl>
    <w:p>
      <w:pPr>
        <w:pStyle w:val="Normal"/>
        <w:widowControl w:val="false"/>
        <w:suppressAutoHyphens w:val="true"/>
        <w:autoSpaceDE w:val="false"/>
        <w:spacing w:lineRule="auto" w:line="24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Izvor  (ilustracije, tekstovi, linkovi, …):</w:t>
            </w:r>
          </w:p>
          <w:p>
            <w:pPr>
              <w:pStyle w:val="Normal"/>
              <w:widowControl w:val="false"/>
              <w:suppressAutoHyphens w:val="true"/>
              <w:autoSpaceDE w:val="false"/>
              <w:spacing w:lineRule="auto" w:line="240" w:before="0" w:after="0"/>
              <w:rPr/>
            </w:pPr>
            <w:r>
              <w:rPr>
                <w:rFonts w:cs="Times New Roman" w:ascii="Times New Roman" w:hAnsi="Times New Roman"/>
                <w:kern w:val="2"/>
                <w:lang w:val="es-AR"/>
              </w:rPr>
              <w:t>Slike/fotografije osoba muškog I ženskog pola u romskoj nošnji; u nošnjama drugih naroda i etničkih grupa</w:t>
            </w:r>
          </w:p>
          <w:p>
            <w:pPr>
              <w:pStyle w:val="Normal"/>
              <w:widowControl w:val="false"/>
              <w:suppressAutoHyphens w:val="true"/>
              <w:autoSpaceDE w:val="false"/>
              <w:spacing w:lineRule="auto" w:line="240" w:before="0" w:after="0"/>
              <w:rPr/>
            </w:pPr>
            <w:r>
              <w:rPr>
                <w:rFonts w:cs="Times New Roman" w:ascii="Times New Roman" w:hAnsi="Times New Roman"/>
                <w:kern w:val="2"/>
                <w:lang w:val="es-AR"/>
              </w:rPr>
              <w:t xml:space="preserve">Istorija, cultura i tradicija Roma: </w:t>
            </w:r>
            <w:hyperlink r:id="rId74">
              <w:r>
                <w:rPr>
                  <w:rStyle w:val="InternetLink"/>
                  <w:rFonts w:cs="Times New Roman" w:ascii="Times New Roman" w:hAnsi="Times New Roman"/>
                  <w:kern w:val="2"/>
                  <w:lang w:val="es-AR"/>
                </w:rPr>
                <w:t>http://www.bospo.ba/dokumenti/romskatradicija.pdf</w:t>
              </w:r>
            </w:hyperlink>
            <w:r>
              <w:rPr>
                <w:rFonts w:cs="Times New Roman" w:ascii="Times New Roman" w:hAnsi="Times New Roman"/>
                <w:kern w:val="2"/>
                <w:lang w:val="es-AR"/>
              </w:rPr>
              <w:t xml:space="preserve"> (ili Dokument br. 1)</w:t>
            </w:r>
          </w:p>
          <w:p>
            <w:pPr>
              <w:pStyle w:val="Normal"/>
              <w:widowControl w:val="false"/>
              <w:suppressAutoHyphens w:val="true"/>
              <w:autoSpaceDE w:val="false"/>
              <w:spacing w:lineRule="auto" w:line="240" w:before="0" w:after="0"/>
              <w:rPr/>
            </w:pPr>
            <w:r>
              <w:rPr>
                <w:rFonts w:cs="Times New Roman" w:ascii="Times New Roman" w:hAnsi="Times New Roman"/>
                <w:kern w:val="2"/>
                <w:lang w:val="es-AR"/>
              </w:rPr>
              <w:t xml:space="preserve">Tradicionalne nošnje drugih naroda mogu se naći na: </w:t>
            </w:r>
            <w:hyperlink r:id="rId75">
              <w:r>
                <w:rPr>
                  <w:rStyle w:val="InternetLink"/>
                  <w:rFonts w:cs="Times New Roman" w:ascii="Times New Roman" w:hAnsi="Times New Roman"/>
                  <w:kern w:val="2"/>
                  <w:lang w:val="es-AR"/>
                </w:rPr>
                <w:t>http://en.wikipedia.org/wiki/Folk_costume</w:t>
              </w:r>
            </w:hyperlink>
            <w:r>
              <w:rPr>
                <w:rFonts w:cs="Times New Roman" w:ascii="Times New Roman" w:hAnsi="Times New Roman"/>
                <w:kern w:val="2"/>
                <w:lang w:val="es-AR"/>
              </w:rPr>
              <w:t xml:space="preserve"> </w:t>
            </w:r>
          </w:p>
          <w:p>
            <w:pPr>
              <w:pStyle w:val="Normal"/>
              <w:widowControl w:val="false"/>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yperlink" Target="http://en.wikipedia.org/wiki/Folk_costume" TargetMode="External"/><Relationship Id="rId32" Type="http://schemas.openxmlformats.org/officeDocument/2006/relationships/hyperlink" Target="http://www.romamuseum.rs/" TargetMode="External"/><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hyperlink" Target="http://en.wikipedia.org/wiki/Folk_costume" TargetMode="External"/><Relationship Id="rId36" Type="http://schemas.openxmlformats.org/officeDocument/2006/relationships/hyperlink" Target="http://www.romamuseum.rs/" TargetMode="Externa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7.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6.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7.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10.png"/><Relationship Id="rId51" Type="http://schemas.openxmlformats.org/officeDocument/2006/relationships/hyperlink" Target="http://www.romamuseum.rs/" TargetMode="External"/><Relationship Id="rId52" Type="http://schemas.openxmlformats.org/officeDocument/2006/relationships/hyperlink" Target="http://en.wikipedia.org/wiki/Folk_costume" TargetMode="External"/><Relationship Id="rId53" Type="http://schemas.openxmlformats.org/officeDocument/2006/relationships/image" Target="media/image9.png"/><Relationship Id="rId54" Type="http://schemas.openxmlformats.org/officeDocument/2006/relationships/image" Target="media/image7.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6.png"/><Relationship Id="rId58" Type="http://schemas.openxmlformats.org/officeDocument/2006/relationships/image" Target="media/image8.png"/><Relationship Id="rId59" Type="http://schemas.openxmlformats.org/officeDocument/2006/relationships/image" Target="media/image6.png"/><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8.png"/><Relationship Id="rId63" Type="http://schemas.openxmlformats.org/officeDocument/2006/relationships/image" Target="media/image6.png"/><Relationship Id="rId64" Type="http://schemas.openxmlformats.org/officeDocument/2006/relationships/image" Target="media/image9.png"/><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7.png"/><Relationship Id="rId68" Type="http://schemas.openxmlformats.org/officeDocument/2006/relationships/image" Target="media/image6.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7.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hyperlink" Target="http://www.bospo.ba/dokumenti/romskatradicija.pdf" TargetMode="External"/><Relationship Id="rId75" Type="http://schemas.openxmlformats.org/officeDocument/2006/relationships/hyperlink" Target="http://en.wikipedia.org/wiki/Folk_costume"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17:00Z</dcterms:created>
  <dc:creator>Jelena Filipovic</dc:creator>
  <dc:description/>
  <dc:language>en-US</dc:language>
  <cp:lastModifiedBy>Jelena Filipovic</cp:lastModifiedBy>
  <dcterms:modified xsi:type="dcterms:W3CDTF">2011-11-05T16:27:00Z</dcterms:modified>
  <cp:revision>91</cp:revision>
  <dc:subject/>
  <dc:title/>
</cp:coreProperties>
</file>