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BRAZAC ZA PRiPREMU      Zemlja: SER / Nastavna jedinica br.: 1</w:t>
      </w:r>
    </w:p>
    <w:p>
      <w:pPr>
        <w:pStyle w:val="Normal"/>
        <w:tabs>
          <w:tab w:val="clear" w:pos="709"/>
          <w:tab w:val="left" w:pos="6615" w:leader="none"/>
        </w:tabs>
        <w:rPr/>
      </w:pPr>
      <w:r>
        <w:rPr>
          <w:rFonts w:cs="Times New Roman"/>
          <w:b/>
          <w:bCs/>
          <w:i/>
          <w:iCs/>
          <w:sz w:val="22"/>
          <w:szCs w:val="22"/>
          <w:lang w:val="pt-PT"/>
        </w:rPr>
        <w:t>QUALiROM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2"/>
          <w:szCs w:val="22"/>
          <w:lang w:val="pt-PT"/>
        </w:rPr>
      </w:pPr>
      <w:r>
        <w:rPr>
          <w:rFonts w:cs="Times New Roman"/>
          <w:b/>
          <w:bCs/>
          <w:i/>
          <w:iCs/>
          <w:sz w:val="22"/>
          <w:szCs w:val="22"/>
          <w:lang w:val="pt-PT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it-IT"/>
              </w:rPr>
              <w:t>ime autora ili skraćena ozna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Aleksandra Nikolic ,  ivica Miskovic &amp; Jelena Filipovic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arijetet romskog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Uzrast u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čenica i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učeni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-11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1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t-PT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pt-PT"/>
              </w:rPr>
              <w:t xml:space="preserve"> Ja i moja porodica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it-IT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it-IT"/>
              </w:rPr>
              <w:t xml:space="preserve"> 1. imena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it-IT"/>
              </w:rPr>
              <w:t>2. rod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it-IT"/>
              </w:rPr>
              <w:t>3. delovi tela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it-IT"/>
              </w:rPr>
              <w:t>4. članovi porodice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de-AT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de-AT"/>
              </w:rPr>
              <w:t>Srodne teme (KOR)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  <w:i/>
                <w:iCs/>
                <w:sz w:val="22"/>
                <w:szCs w:val="22"/>
              </w:rPr>
              <w:footnoteReference w:id="2"/>
            </w:r>
            <w:r>
              <w:rPr>
                <w:rFonts w:cs="Times New Roman"/>
                <w:sz w:val="22"/>
                <w:szCs w:val="22"/>
                <w:lang w:val="de-AT"/>
              </w:rPr>
              <w:t>: Moja zajednica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de-AT"/>
        </w:rPr>
      </w:pPr>
      <w:r>
        <w:rPr>
          <w:rFonts w:cs="Times New Roman"/>
          <w:sz w:val="22"/>
          <w:szCs w:val="22"/>
          <w:lang w:val="de-AT"/>
        </w:rPr>
      </w:r>
    </w:p>
    <w:p>
      <w:pPr>
        <w:pStyle w:val="Normal"/>
        <w:rPr>
          <w:rFonts w:cs="Times New Roman"/>
          <w:sz w:val="22"/>
          <w:szCs w:val="22"/>
          <w:lang w:val="de-AT"/>
        </w:rPr>
      </w:pPr>
      <w:r>
        <w:rPr>
          <w:rFonts w:cs="Times New Roman"/>
          <w:sz w:val="22"/>
          <w:szCs w:val="22"/>
          <w:lang w:val="de-AT"/>
        </w:rPr>
      </w:r>
    </w:p>
    <w:tbl>
      <w:tblPr>
        <w:tblW w:w="984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778"/>
        <w:gridCol w:w="980"/>
      </w:tblGrid>
      <w:tr>
        <w:trPr/>
        <w:tc>
          <w:tcPr>
            <w:tcW w:w="9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AT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Veština:</w:t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Relevantni deskriptori KOR-a language &amp; “Mogu da” izjave: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 da razumem kada me nastavnica/nastavnik pita za moje ime, godine ili za imena i godine mojih braće, sestara ili prijatelja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kada mi nastavnica/nastavnik ili neko drugi kaže da nešto urad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kada me neko blagosilja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svoje ime na listi.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imena ostalih članova svoje porodic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svoje ime i godine starosti kada me neko pita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pitanja o tome šta volim, a šta ne volim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zdravim druge ljud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pitanja o imenima ostalih članova svoje porodic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jednostavna pitanja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nešto o svojoj porodici.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opišem seb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svoje ime,  adresu i naziv svoje škol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imena ostalih članova svoje porodice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naziv mesta u kom živ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Koji deo/delovi EJP-a će biti korišćen/i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oja slika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</w:rPr>
              <w:t>moje napredovanje u u</w:t>
            </w:r>
            <w:r>
              <w:rPr>
                <w:rFonts w:cs="Times New Roman"/>
                <w:sz w:val="22"/>
                <w:szCs w:val="22"/>
                <w:lang w:val="sr-Latn-CS"/>
              </w:rPr>
              <w:t>čenju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Moja fotografija/ Crtež/fotografija moje porodice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Lista reči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39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Ključna leksika – Podtema 1: lični opisi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av/im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avorro/dečak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evorri/devojčic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Soro/glav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Vast/ru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Pungrra/no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es-ES"/>
              </w:rPr>
              <w:t xml:space="preserve">ime, dečak/gdevojčica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es-ES"/>
              </w:rPr>
              <w:t>Da/ne, moje ime je… Kako se ti zoveš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it-IT"/>
              </w:rPr>
              <w:t>Osnovni delovi tela (glava, ruke, noge)</w:t>
            </w: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ziv na igru i aktivnosti (komande u vezi sa </w:t>
            </w:r>
            <w:r>
              <w:rPr>
                <w:rFonts w:cs="Times New Roman"/>
                <w:i/>
                <w:sz w:val="22"/>
                <w:szCs w:val="22"/>
              </w:rPr>
              <w:t>TPR</w:t>
            </w:r>
            <w:r>
              <w:rPr>
                <w:rFonts w:cs="Times New Roman"/>
                <w:sz w:val="22"/>
                <w:szCs w:val="22"/>
              </w:rPr>
              <w:t xml:space="preserve"> aktivnostima); </w:t>
            </w: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ideklinacija najfrekventnijih imenica i zamenica; oblici formalnog i neformalnog obraćanja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it-IT"/>
              </w:rPr>
              <w:t>Ključna leksika – Podtema 2: delovi tela i lični opis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Soro/glav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Vast/ru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Pungrra/no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Jakha/oči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Kan/uši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Muj/ust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Bal/kos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Lunge/dug,du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Braon/braon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Kale/crn, crn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Hame/kratak, krat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Srpski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Cs/>
                <w:sz w:val="22"/>
                <w:szCs w:val="22"/>
                <w:lang w:val="it-IT"/>
              </w:rPr>
              <w:t>Glava i delovi glave, delovi tela: ruke, noge, šake i stopala itd.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ziv na igru i aktivnosti (komande u vezi sa </w:t>
            </w:r>
            <w:r>
              <w:rPr>
                <w:rFonts w:cs="Times New Roman"/>
                <w:i/>
                <w:sz w:val="22"/>
                <w:szCs w:val="22"/>
              </w:rPr>
              <w:t>TPR</w:t>
            </w:r>
            <w:r>
              <w:rPr>
                <w:rFonts w:cs="Times New Roman"/>
                <w:sz w:val="22"/>
                <w:szCs w:val="22"/>
              </w:rPr>
              <w:t xml:space="preserve"> aktivnostima); </w:t>
            </w: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ideklinacija najfrekventnijih imenica i zamenica; oblici formalnog i neformalnog obraćanja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Ključna gramatika u ovoj nastavnoj jedinici:</w:t>
            </w:r>
            <w:r>
              <w:rPr>
                <w:rFonts w:cs="Times New Roman"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Aktivna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Glagoli i imenice, upotrebljavani u TRP aktivnostima i igrama (ustani, sedi, okreni se, podignii ruku, spustitruku, nacrtaj crtež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Hajde da idgamo igru… Da li si ti (npr. dečak, devojčica….)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tbl>
      <w:tblPr>
        <w:tblW w:w="1522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684"/>
        <w:gridCol w:w="870"/>
        <w:gridCol w:w="1631"/>
        <w:gridCol w:w="155"/>
        <w:gridCol w:w="22"/>
        <w:gridCol w:w="1037"/>
        <w:gridCol w:w="21"/>
        <w:gridCol w:w="11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iv aktivnosti: pozdravi</w:t>
            </w:r>
          </w:p>
        </w:tc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8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  <w:t>Podtema kojoj pripada: pozdravi i imena</w:t>
            </w:r>
          </w:p>
        </w:tc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0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.</w:t>
            </w:r>
          </w:p>
        </w:tc>
      </w:tr>
      <w:tr>
        <w:trPr/>
        <w:tc>
          <w:tcPr>
            <w:tcW w:w="1030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</w:rPr>
              <w:t xml:space="preserve">Nastavnik/nastavnica ulazi u učionicu iikaže: </w:t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- Majmištorro, mungrro alav si  Aleksandra (pokazujući na sebe), </w:t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- sar si ciro alav?. (obraćajući se jednom od dece) </w:t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pt-PT"/>
              </w:rPr>
              <w:t>- Učenica/učenik može da kaže samo svoje ime ili celu rečenicu (ukoliko ima pasivno znanje romskog): “mungro alav si Nemanja” (ovo se ponavlja više puta sa različitim učenicama i učenicima).</w:t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Majmištorro – Zdravo/ Džiko dikhipe – Goodbye</w:t>
            </w:r>
          </w:p>
          <w:p>
            <w:pPr>
              <w:pStyle w:val="TabellenInhalt"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7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640"/>
        <w:gridCol w:w="914"/>
        <w:gridCol w:w="1307"/>
        <w:gridCol w:w="525"/>
        <w:gridCol w:w="1087"/>
        <w:gridCol w:w="128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iv aktivnosti: igra imena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8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  <w:t xml:space="preserve">Podtema kojoj pripada: pozdravi i imena 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l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pt-PT"/>
              </w:rPr>
              <w:t>Ajdi te chelas amen. Hajde da igramo jednu igru.</w:t>
            </w:r>
            <w:r>
              <w:rPr>
                <w:rFonts w:cs="Times New Roman" w:ascii="Times New Roman" w:hAnsi="Times New Roman"/>
                <w:lang w:val="pt-PT"/>
              </w:rPr>
              <w:t>(Potrebna vam je mala lopta i proctor da formirate krug u učionici):</w:t>
            </w:r>
          </w:p>
          <w:p>
            <w:pPr>
              <w:pStyle w:val="Listenabsatz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Nastavnik/ nastavnica i učenice i iučenici sede u krugu i prvo svako kaže svoje ime. </w:t>
            </w:r>
            <w:r>
              <w:rPr>
                <w:rFonts w:cs="Times New Roman" w:ascii="Times New Roman" w:hAnsi="Times New Roman"/>
                <w:lang w:val="es-ES"/>
              </w:rPr>
              <w:t xml:space="preserve">Onda nastavnik/ nastavnica kaže: 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it-IT"/>
              </w:rPr>
              <w:t>mungrro alav si Aleksandra, baci loptu jednom od učenika i pita: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es-ES"/>
              </w:rPr>
              <w:t>sar si ciro alav, učenik/ učenica odgovara: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ungro alav si Kristijan, sar si ciro alav”</w:t>
            </w:r>
          </w:p>
          <w:p>
            <w:pPr>
              <w:pStyle w:val="Listenabsatz"/>
              <w:spacing w:lineRule="auto" w:line="240"/>
              <w:ind w:left="1080" w:hanging="0"/>
              <w:rPr/>
            </w:pPr>
            <w:r>
              <w:rPr>
                <w:rFonts w:cs="Times New Roman" w:ascii="Times New Roman" w:hAnsi="Times New Roman"/>
                <w:lang w:val="de-DE"/>
              </w:rPr>
              <w:t>Potom  baca loptu drugom učeniku/ učenici. igra se nastavlja sve dok svi ne dobiju priliku da kažu svoje ime i pitaju za ime svojih drugova.</w:t>
            </w:r>
          </w:p>
          <w:p>
            <w:pPr>
              <w:pStyle w:val="TabellenInhalt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Mala mekana lopta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6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86"/>
        <w:gridCol w:w="8811"/>
        <w:gridCol w:w="930"/>
        <w:gridCol w:w="1659"/>
        <w:gridCol w:w="236"/>
        <w:gridCol w:w="1468"/>
        <w:gridCol w:w="970"/>
      </w:tblGrid>
      <w:tr>
        <w:trPr>
          <w:tblHeader w:val="true"/>
          <w:trHeight w:val="349" w:hRule="atLeast"/>
        </w:trPr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16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</w:t>
            </w:r>
            <w:r>
              <w:rPr>
                <w:rFonts w:cs="Times New Roman"/>
                <w:b/>
                <w:bCs/>
                <w:i/>
                <w:sz w:val="22"/>
                <w:szCs w:val="22"/>
                <w:lang w:val="it-IT"/>
              </w:rPr>
              <w:t>: TPR</w:t>
            </w: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, lični opisi, 1. deo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right="328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0 min</w:t>
            </w:r>
          </w:p>
        </w:tc>
      </w:tr>
      <w:tr>
        <w:trPr>
          <w:tblHeader w:val="true"/>
          <w:trHeight w:val="152" w:hRule="atLeast"/>
        </w:trPr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3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Podtema kojoj pripada: delovi tela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494" w:hRule="atLeast"/>
        </w:trPr>
        <w:tc>
          <w:tcPr>
            <w:tcW w:w="10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>
          <w:trHeight w:val="3920" w:hRule="atLeast"/>
        </w:trPr>
        <w:tc>
          <w:tcPr>
            <w:tcW w:w="1039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874770" cy="3129280"/>
                  <wp:effectExtent l="0" t="0" r="0" b="0"/>
                  <wp:docPr id="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770" cy="312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Listenabsatz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Nastavnica/ nastavni nacrta na tabli cečaka i devojčicu (u pojednostavljenom obliku), ili koristi crteže dostupne u prilogu br. 1 i pita đake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dari sim me chavorro? (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ne</w:t>
            </w:r>
            <w:r>
              <w:rPr>
                <w:rFonts w:cs="Times New Roman"/>
                <w:sz w:val="22"/>
                <w:szCs w:val="22"/>
                <w:lang w:val="pt-PT"/>
              </w:rPr>
              <w:t>! – naj sen! ili negiraju odmahujući glavom;   nastavnica/ nastavnik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dari sim me chevorri ? (ponovo 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da</w:t>
            </w:r>
            <w:r>
              <w:rPr>
                <w:rFonts w:cs="Times New Roman"/>
                <w:sz w:val="22"/>
                <w:szCs w:val="22"/>
                <w:lang w:val="pt-PT"/>
              </w:rPr>
              <w:t>! – sen!, ili potvrdno klimnu glavom; zatim nastavnica/ nastavnik pita ponovo, pokazujući na crtež dečaka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</w:rPr>
              <w:t xml:space="preserve">dari sim me chavorro? 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</w:rPr>
              <w:t>da</w:t>
            </w:r>
            <w:r>
              <w:rPr>
                <w:rFonts w:cs="Times New Roman"/>
                <w:sz w:val="22"/>
                <w:szCs w:val="22"/>
              </w:rPr>
              <w:t xml:space="preserve">! – sen!, ili potvrdno klimnu glavom. </w:t>
            </w:r>
            <w:r>
              <w:rPr>
                <w:rFonts w:cs="Times New Roman"/>
                <w:sz w:val="22"/>
                <w:szCs w:val="22"/>
                <w:lang w:val="pt-PT"/>
              </w:rPr>
              <w:t xml:space="preserve">Svako od učenika odgovara na nastavničino/ nastavnikovo pitanje:  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- dari san tu chevorri? / - dari san tu chavorro?, istovremeno pokazujući na jedan od crteža na tabli (ponekad namerno birajući pogrešan), a đaci kažu da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sem</w:t>
            </w:r>
            <w:r>
              <w:rPr>
                <w:rFonts w:cs="Times New Roman"/>
                <w:sz w:val="22"/>
                <w:szCs w:val="22"/>
                <w:lang w:val="pt-PT"/>
              </w:rPr>
              <w:t xml:space="preserve"> ili naj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sem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Crteži dečaka i devojčice (urađeni na velikom papiru, da bi ceo razred mogao da ih vidi ili nacrtani </w:t>
            </w:r>
            <w:r>
              <w:rPr>
                <w:rFonts w:cs="Times New Roman"/>
                <w:i/>
                <w:sz w:val="22"/>
                <w:szCs w:val="22"/>
              </w:rPr>
              <w:t xml:space="preserve">ad hoc </w:t>
            </w:r>
            <w:r>
              <w:rPr>
                <w:rFonts w:cs="Times New Roman"/>
                <w:sz w:val="22"/>
                <w:szCs w:val="22"/>
              </w:rPr>
              <w:t>na tabli), ili preuzeti iz priloga, umnoženi i podeljeni dec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9"/>
        <w:gridCol w:w="9104"/>
        <w:gridCol w:w="968"/>
        <w:gridCol w:w="1559"/>
        <w:gridCol w:w="230"/>
        <w:gridCol w:w="819"/>
        <w:gridCol w:w="994"/>
      </w:tblGrid>
      <w:tr>
        <w:trPr>
          <w:tblHeader w:val="true"/>
          <w:trHeight w:val="338" w:hRule="atLeast"/>
        </w:trPr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1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: lični opisi, 2. deo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5 min</w:t>
            </w:r>
          </w:p>
        </w:tc>
      </w:tr>
      <w:tr>
        <w:trPr>
          <w:tblHeader w:val="true"/>
          <w:trHeight w:val="147" w:hRule="atLeast"/>
        </w:trPr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61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Podtema kojoj pripada: delovi tela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959" w:hRule="atLeast"/>
        </w:trPr>
        <w:tc>
          <w:tcPr>
            <w:tcW w:w="10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>
          <w:trHeight w:val="942" w:hRule="atLeast"/>
        </w:trPr>
        <w:tc>
          <w:tcPr>
            <w:tcW w:w="1074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ind w:left="720" w:hanging="0"/>
              <w:rPr/>
            </w:pPr>
            <w:r>
              <w:rPr>
                <w:rFonts w:cs="Times New Roman"/>
                <w:sz w:val="22"/>
                <w:szCs w:val="22"/>
              </w:rPr>
              <w:t>Nastavnica/ nastavnik traži od učenika da nacrtaju sebe, a onda im imenuje i pokazuje delove osnovne tela na crtežu: soro-glava, vast-ruke, pungrre-noge. Nastavnica/ nastavnik im govori da crteže donesu i sledećeg časa. Deca će crteže staviti u svoj Dosij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5590" cy="208915"/>
                  <wp:effectExtent l="0" t="0" r="0" b="0"/>
                  <wp:docPr id="1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t>`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sta reči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153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7"/>
        <w:gridCol w:w="9093"/>
        <w:gridCol w:w="940"/>
        <w:gridCol w:w="1286"/>
        <w:gridCol w:w="531"/>
        <w:gridCol w:w="517"/>
        <w:gridCol w:w="1296"/>
      </w:tblGrid>
      <w:tr>
        <w:trPr>
          <w:tblHeader w:val="true"/>
          <w:trHeight w:val="288" w:hRule="atLeast"/>
        </w:trPr>
        <w:tc>
          <w:tcPr>
            <w:tcW w:w="1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: Članovi porodice, delovi tela, lični opisi:</w:t>
            </w:r>
            <w:r>
              <w:rPr>
                <w:rFonts w:cs="Times New Roman"/>
                <w:i/>
                <w:sz w:val="22"/>
                <w:szCs w:val="22"/>
                <w:lang w:val="it-IT"/>
              </w:rPr>
              <w:t xml:space="preserve"> TPR (Total Physical Response)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  <w:lang w:val="it-IT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5min</w:t>
            </w:r>
          </w:p>
        </w:tc>
      </w:tr>
      <w:tr>
        <w:trPr>
          <w:tblHeader w:val="true"/>
          <w:trHeight w:val="126" w:hRule="atLeast"/>
        </w:trPr>
        <w:tc>
          <w:tcPr>
            <w:tcW w:w="1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 xml:space="preserve">Podtema kojo pripada: </w:t>
            </w:r>
            <w:r>
              <w:rPr>
                <w:rFonts w:cs="Times New Roman"/>
                <w:b/>
                <w:bCs/>
                <w:i/>
                <w:sz w:val="22"/>
                <w:szCs w:val="22"/>
                <w:lang w:val="es-ES"/>
              </w:rPr>
              <w:t>TPR</w:t>
            </w: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, delovi tela, 3. deo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0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>
          <w:trHeight w:val="2422" w:hRule="atLeast"/>
        </w:trPr>
        <w:tc>
          <w:tcPr>
            <w:tcW w:w="107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2724" w:leader="none"/>
              </w:tabs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ab/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Nastavnik/ nastavnica podseća učenike na delove tela o kojima su pričali prethodnog časa i koristi </w:t>
            </w:r>
            <w:r>
              <w:rPr>
                <w:rFonts w:cs="Times New Roman"/>
                <w:i/>
                <w:sz w:val="22"/>
                <w:szCs w:val="22"/>
              </w:rPr>
              <w:t>TPR</w:t>
            </w:r>
            <w:r>
              <w:rPr>
                <w:rFonts w:cs="Times New Roman"/>
                <w:sz w:val="22"/>
                <w:szCs w:val="22"/>
              </w:rPr>
              <w:t>- metod (on/ ona prvo lično izvodi aktivnost nekoliko puta!):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</w:rPr>
              <w:t>-Usten! (Ustanite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Vazden o stingo vast! (Podignite levu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ekhen tele o vast! (Spustite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Vazden o chacho pungrro! (Podignite desnu nogu!).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</w:rPr>
              <w:t>- Huten pe jekh pungrro! (Skačite na jesnoj nozi!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37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150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1005"/>
        <w:gridCol w:w="525"/>
        <w:gridCol w:w="1500"/>
        <w:gridCol w:w="100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iv aktivnosti: Moja porodica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Podtema kojoj pripada: članovi porodice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astavnica/nastavnik može nacrtati sopstveno porodično stablo na tabla, ili koristiti adaptirane verzije porodičnih stabala koja se mogu naći na sledećoj internet adresi: </w:t>
            </w:r>
            <w:hyperlink r:id="rId15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www.WikiTree.com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object w:dxaOrig="9599" w:dyaOrig="76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9.45pt;height:250.75pt" filled="f" o:ole="">
                  <v:imagedata r:id="rId17" o:title=""/>
                </v:shape>
                <o:OLEObject Type="Embed" ProgID="" ShapeID="ole_rId16" DrawAspect="Content" ObjectID="_2090523696" r:id="rId16"/>
              </w:objec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</w:rPr>
              <w:t xml:space="preserve">Nastavnica/ nastavnik predstavlja crtež učencama i učenicima i pokazuje na glavu u sredini najdonjeg reda i naizmenično govori:: 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Kadava sem me! (Ovo sam ja!);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Pokazujući na rodielje, srodnike i baku i dedu, nastavnica/ nastavnik kazuje njegovo/njeno ime i ulogu u porodici.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Onda pokazuje na jednog od učenika u kaže: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-Kadava sin ti!</w:t>
              <w:br/>
              <w:t>Zatim, pokazujući na različite članove porodice na crtežu, pita đake o njihovim članovima porodice i njihovim imenima.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Crtež porodičnog stabla (na velikom papiru, tako da može da ga vidi ceo razred, ili nacrtan </w:t>
            </w:r>
            <w:r>
              <w:rPr>
                <w:rFonts w:cs="Times New Roman"/>
                <w:i/>
                <w:sz w:val="22"/>
                <w:szCs w:val="22"/>
              </w:rPr>
              <w:t>ad hoc</w:t>
            </w:r>
            <w:r>
              <w:rPr>
                <w:rFonts w:cs="Times New Roman"/>
                <w:sz w:val="22"/>
                <w:szCs w:val="22"/>
              </w:rPr>
              <w:t xml:space="preserve"> na tabli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hyperlink r:id="rId20">
              <w:r>
                <w:rPr>
                  <w:rStyle w:val="InternetLink"/>
                  <w:rFonts w:cs="Times New Roman"/>
                  <w:sz w:val="22"/>
                  <w:szCs w:val="22"/>
                  <w:lang w:val="es-ES"/>
                </w:rPr>
                <w:t>http://www.WikiTree.com</w:t>
              </w:r>
            </w:hyperlink>
            <w:r>
              <w:rPr>
                <w:rFonts w:cs="Times New Roman"/>
                <w:sz w:val="22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es-ES"/>
        </w:rPr>
      </w:pPr>
      <w:r>
        <w:rPr>
          <w:rFonts w:cs="Times New Roman"/>
          <w:i/>
          <w:iCs/>
          <w:sz w:val="22"/>
          <w:szCs w:val="22"/>
          <w:lang w:val="es-ES"/>
        </w:rPr>
      </w:r>
    </w:p>
    <w:tbl>
      <w:tblPr>
        <w:tblW w:w="1552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1273"/>
        <w:gridCol w:w="525"/>
        <w:gridCol w:w="1474"/>
        <w:gridCol w:w="94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iv aktivnosti: lični opis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8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Podtema kojoj pripada: lični opis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t-PT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Nastavnica/ nastavnik pokzuje na očevu glavu i kaže:</w:t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 xml:space="preserve">-Mungrro dad si thulo. </w:t>
            </w:r>
            <w:r>
              <w:rPr>
                <w:rFonts w:cs="Times New Roman"/>
                <w:sz w:val="22"/>
                <w:szCs w:val="22"/>
                <w:lang w:val="es-ES"/>
              </w:rPr>
              <w:t>(Ovo je moj otac.)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Pokazuje na dedu i kaže: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-Mungrro papo si kislo. (Moj deda je mršav.)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Pokazuje na baku i kaže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Mungrri mami si cikni. (Moja baka je niska.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Dosije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Crtež porodičnog stabla; fotografije porodice (npr. iz nekog časopisa) s različitim ljudima, koji pripadaju različitim generacijama(deca, mladi, ljudi srednjih godina, stariji ljudi) i različitih su fizičkih osobina (visok, nizak, plav, crn, debeo, mršav itd.)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155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122"/>
        <w:gridCol w:w="1285"/>
        <w:gridCol w:w="525"/>
        <w:gridCol w:w="1250"/>
        <w:gridCol w:w="90"/>
        <w:gridCol w:w="134"/>
        <w:gridCol w:w="85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: Ja i moja porodic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Podtema kojoj pripada: lični opis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</w:rPr>
              <w:t xml:space="preserve">Nastavnica/ nastavnik kaže učenicama i učenicima da nacrtaju sebe ili nekog člana svoje porodice, pa dodaju i svoju sliku, radi poređenja. Zatim to pokažu nastavnici/ nastavniku i ostalim učenicama i učenicima i opišu, koristeći savladanu leksiku: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-Kavasi mungrro papo vo si thulo. </w:t>
            </w:r>
            <w:r>
              <w:rPr>
                <w:rFonts w:cs="Times New Roman"/>
                <w:sz w:val="22"/>
                <w:szCs w:val="22"/>
                <w:lang w:val="es-ES"/>
              </w:rPr>
              <w:t xml:space="preserve">(Kavasi mungrro thulo papo). (Ovo je moj debeli deda).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es-ES"/>
              </w:rPr>
              <w:t xml:space="preserve">Deca kažu </w:t>
            </w:r>
            <w:r>
              <w:rPr>
                <w:rFonts w:cs="Times New Roman"/>
                <w:i/>
                <w:sz w:val="22"/>
                <w:szCs w:val="22"/>
                <w:lang w:val="es-ES"/>
              </w:rPr>
              <w:t>da!</w:t>
            </w:r>
            <w:r>
              <w:rPr>
                <w:rFonts w:cs="Times New Roman"/>
                <w:sz w:val="22"/>
                <w:szCs w:val="22"/>
                <w:lang w:val="es-ES"/>
              </w:rPr>
              <w:t xml:space="preserve"> – sen!, ili potvrde klimanjem glave. </w:t>
            </w:r>
            <w:r>
              <w:rPr>
                <w:rFonts w:cs="Times New Roman"/>
                <w:sz w:val="22"/>
                <w:szCs w:val="22"/>
                <w:lang w:val="pt-PT"/>
              </w:rPr>
              <w:t>Svako od učenika odgovara na pitanje nastavnice/ nastavnika: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- dari san tu chevorri? / - dari san tu chavorro?, istovremeno pokazujući na jedan od crteža na tabli (nekada namerno birajući pogrešan) a deca će reći sem ili naj sem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5590" cy="20891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Dosije   14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Crtež porodičnog stabla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b/>
                <w:sz w:val="22"/>
                <w:szCs w:val="22"/>
              </w:rPr>
              <w:t>9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sz w:val="22"/>
                <w:szCs w:val="22"/>
                <w:lang w:val="it-IT"/>
              </w:rPr>
              <w:t>Naziv aktivnosti: Domaći zadatak: Naš svet: članovi porodice i njihove fotografije/ opisi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5 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Podtema kojoj pripada: lični opisi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it-IT"/>
              </w:rPr>
              <w:t>Domaći zadatak/Kherutni buć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Od dece se traži da donesu fotografije porodice. </w:t>
            </w:r>
            <w:r>
              <w:rPr>
                <w:rFonts w:cs="Times New Roman"/>
                <w:sz w:val="22"/>
                <w:szCs w:val="22"/>
                <w:lang w:val="es-ES"/>
              </w:rPr>
              <w:t>Na njima mogu biti samo neki njeni članov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Dosije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Fotografije  porodice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: opis članova porodice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 xml:space="preserve">Podtema kojoj pripada: porodični i lični opisi 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astavnica/ nastavnica zamoli decu da predstave članove svoje porodice koristeći usvojenu leksiku na osnovu modela iz aktivnosti br.10.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Fotografije porodice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: lični opisi, nastavnicina/ nastavnikova porodic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e:</w:t>
            </w:r>
            <w:r>
              <w:rPr>
                <w:rFonts w:cs="Times New Roman"/>
                <w:sz w:val="22"/>
                <w:szCs w:val="22"/>
              </w:rPr>
              <w:t xml:space="preserve">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Podtema kojoj pripada: porodični i lični opisi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ind w:left="72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Nastavnica/ nastavnik donosi fotografije dva člana porodice (ili slike iz novina) sa velikom slikom lica muškaraca ii žene, gde im se vidi i kosa. Ona/on pokazuje različite delove glave i opisuje ih, govoreći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Kava si soro. Po sero si amen bal. Dzulja si lunge bal. Lako bal si braon. E murses si harne bal. Leske bal si kale/vuneto…. (Ovo je glava. Na glavi imamo kosu. Žena ima dugu kosu. Njena kosa je braon boje. Muškarac ima kratku kosu. </w:t>
            </w:r>
            <w:r>
              <w:rPr>
                <w:rFonts w:cs="Times New Roman"/>
                <w:sz w:val="22"/>
                <w:szCs w:val="22"/>
                <w:lang w:val="es-ES"/>
              </w:rPr>
              <w:t>Njegova kosa je crna, plava itd.)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Kala si e jakha. Kala si e kan. Kava si muj. (Ovo su oči. Ovo su uši. Ovo su usta.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Fotografije nastavničnih/ nastavnikovih članova porodice ili raznih porodica iz novina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: moje lice i lice mojih drugov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Podtema kojoj pripada: delovi tela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t-PT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Nastavnica/ nastavnik pokazuje na sebe i govori o crtama lica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Man si ma lunge bal. </w:t>
            </w:r>
            <w:r>
              <w:rPr>
                <w:rFonts w:cs="Times New Roman"/>
                <w:sz w:val="22"/>
                <w:szCs w:val="22"/>
                <w:lang w:val="fr-FR"/>
              </w:rPr>
              <w:t xml:space="preserve">Mungrre jakha si kale. etc. </w:t>
            </w:r>
            <w:r>
              <w:rPr>
                <w:rFonts w:cs="Times New Roman"/>
                <w:sz w:val="22"/>
                <w:szCs w:val="22"/>
                <w:lang w:val="es-ES"/>
              </w:rPr>
              <w:t>(imam dugu kosu. Moje oči su crne, itd.)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>Zatim nudi opise lica dece iz odeljenj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Aktivnoost u učionici br.: </w:t>
            </w: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>Naziv aktivnosti: Hajde da ise igramo (delovi tela i crte lica)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Podtema kojoj pripada: delovi tela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8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i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cs="Times New Roman"/>
                <w:i/>
                <w:i/>
                <w:sz w:val="22"/>
                <w:szCs w:val="22"/>
                <w:lang w:val="pt-PT"/>
              </w:rPr>
            </w:pPr>
            <w:r>
              <w:rPr>
                <w:rFonts w:cs="Times New Roman"/>
                <w:i/>
                <w:sz w:val="22"/>
                <w:szCs w:val="22"/>
                <w:lang w:val="pt-PT"/>
              </w:rPr>
              <w:t>Ajdi te chelas amen Hajde da se igramo</w:t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Deca sede u krugu, a nastavnica/ nastavnik objašnjava da će dati određene opise, a đaci koji ih poseduju, treba da ustanu i zemene mesta. Svakog puta kada ustanu, ima po stolica manje u krugu. Učenik koji ostane bez stolice, govori sledeće: - Neka usten sa kola saven si lunge bal! (Neka ustanu svi koji imaju dugu kosu!) </w:t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- Neka usten sa kola saven si vunate jakha. (Neka ustanu svi koji imaju plave oči!)..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eastAsia="Times New Roman" w:cs="Times New Roman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14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es-ES"/>
              </w:rPr>
              <w:t>14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Naziv aktivnosti: igra memorije: imena dece iz odeljenj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Trajanje:</w:t>
            </w:r>
            <w:r>
              <w:rPr>
                <w:rFonts w:cs="Times New Roman"/>
                <w:sz w:val="22"/>
                <w:szCs w:val="22"/>
                <w:lang w:val="es-E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  <w:t>Podtema kojoj pripada: lično predstavljanje i imena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8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astavnica/ nastavnik već ima pripremljena 3-4 seta kartica sa ispisanim imanima učenika (svako od imena nalazi se na dve kartice u svakom setu); učenici se dele u male grupe i treba da igraju igru memorije. 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Setovi kartica od kartona ili papira sa ispisanim imenima učenika iz odeljenja (za savko ime po 2 kartice) ; sve kartice treba isto da izgledaju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</w:t>
      </w:r>
    </w:p>
    <w:tbl>
      <w:tblPr>
        <w:tblW w:w="155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1407"/>
        <w:gridCol w:w="525"/>
        <w:gridCol w:w="1340"/>
        <w:gridCol w:w="9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es-ES"/>
              </w:rPr>
              <w:t>15</w:t>
            </w:r>
          </w:p>
        </w:tc>
        <w:tc>
          <w:tcPr>
            <w:tcW w:w="1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Naziv aktivnosti: Domaći zadatak: moja omiljena slavna ličnost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Trajanje:</w:t>
            </w:r>
            <w:r>
              <w:rPr>
                <w:rFonts w:cs="Times New Roman"/>
                <w:sz w:val="22"/>
                <w:szCs w:val="22"/>
                <w:lang w:val="es-E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11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  <w:t>Podtema kojoj pripada: fizički opis</w:t>
            </w:r>
          </w:p>
        </w:tc>
        <w:tc>
          <w:tcPr>
            <w:tcW w:w="23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stavnica/nastavnik zamoli decu da od  kuće za na slede</w:t>
            </w:r>
            <w:r>
              <w:rPr>
                <w:rFonts w:cs="Times New Roman"/>
                <w:sz w:val="22"/>
                <w:szCs w:val="22"/>
                <w:lang w:val="sr-Latn-CS"/>
              </w:rPr>
              <w:t>ći čas donesu fotografiju iz novina ili sa interneta svoje omiljene slavne ličnosti, koju će predstaviti na narednom času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>Novine, časopisi, Kompjuter sa pristupom internet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  <w:lang w:val="es-AR"/>
        </w:rPr>
      </w:pPr>
      <w:r>
        <w:rPr>
          <w:rFonts w:cs="Times New Roman"/>
          <w:sz w:val="22"/>
          <w:szCs w:val="22"/>
          <w:lang w:val="es-AR"/>
        </w:rPr>
      </w:r>
    </w:p>
    <w:p>
      <w:pPr>
        <w:pStyle w:val="Normal"/>
        <w:rPr>
          <w:rFonts w:cs="Times New Roman"/>
          <w:sz w:val="22"/>
          <w:szCs w:val="22"/>
          <w:lang w:val="es-AR"/>
        </w:rPr>
      </w:pPr>
      <w:r>
        <w:rPr>
          <w:rFonts w:cs="Times New Roman"/>
          <w:sz w:val="22"/>
          <w:szCs w:val="22"/>
          <w:lang w:val="es-AR"/>
        </w:rPr>
      </w:r>
    </w:p>
    <w:tbl>
      <w:tblPr>
        <w:tblW w:w="16014" w:type="dxa"/>
        <w:jc w:val="left"/>
        <w:tblInd w:w="-3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2"/>
        <w:gridCol w:w="840"/>
        <w:gridCol w:w="106"/>
        <w:gridCol w:w="570"/>
        <w:gridCol w:w="8985"/>
        <w:gridCol w:w="828"/>
        <w:gridCol w:w="1188"/>
        <w:gridCol w:w="210"/>
        <w:gridCol w:w="1350"/>
        <w:gridCol w:w="915"/>
      </w:tblGrid>
      <w:tr>
        <w:trPr>
          <w:tblHeader w:val="true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AR"/>
              </w:rPr>
              <w:t xml:space="preserve">Primer plana časa br. </w:t>
            </w:r>
            <w:r>
              <w:rPr>
                <w:rFonts w:cs="Times New Roman"/>
                <w:sz w:val="22"/>
                <w:szCs w:val="22"/>
                <w:lang w:val="es-AR"/>
              </w:rPr>
              <w:t>1</w:t>
            </w:r>
          </w:p>
        </w:tc>
        <w:tc>
          <w:tcPr>
            <w:tcW w:w="1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Tema plana časa: Ja, moji prijatelji i moja porodica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AR"/>
              </w:rPr>
              <w:t>Trajanje:</w:t>
            </w:r>
            <w:r>
              <w:rPr>
                <w:rFonts w:cs="Times New Roman"/>
                <w:sz w:val="22"/>
                <w:szCs w:val="22"/>
                <w:lang w:val="es-AR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Naziv aktivnosti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Vreme</w:t>
            </w:r>
          </w:p>
        </w:tc>
        <w:tc>
          <w:tcPr>
            <w:tcW w:w="96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Primer plana časa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Veštin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EJ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Materijal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es-ES"/>
              </w:rPr>
              <w:t>Dodatni materijal</w:t>
            </w:r>
          </w:p>
        </w:tc>
      </w:tr>
      <w:tr>
        <w:trPr>
          <w:trHeight w:val="3769" w:hRule="atLeast"/>
        </w:trPr>
        <w:tc>
          <w:tcPr>
            <w:tcW w:w="10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s-ES"/>
              </w:rPr>
              <w:t>Pozdravi i imen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s-ES"/>
              </w:rPr>
              <w:t>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96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Listenabsatz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Nastavnica/ nastavnik ulazi u učionicu i kaže:</w:t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- Majmistoro, mungrro alav si  Aleksandra (pokazujući na sebe), </w:t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- sar si ciro alav?. </w:t>
            </w:r>
            <w:r>
              <w:rPr>
                <w:rFonts w:cs="Times New Roman" w:ascii="Times New Roman" w:hAnsi="Times New Roman"/>
                <w:lang w:val="es-ES"/>
              </w:rPr>
              <w:t xml:space="preserve">(obraćajući se jednom od učenika) </w:t>
            </w:r>
          </w:p>
          <w:p>
            <w:pPr>
              <w:pStyle w:val="Listenabsatz"/>
              <w:spacing w:lineRule="auto" w:line="240"/>
              <w:ind w:left="1440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- Učenik može reći samo svoje ime ili celu rečenicu (ukoliko ima pasivno znanje romskog): “mungro alav si Nemanja” (ista aktivnost ponavlja se sa nekoliko učenika).</w:t>
            </w:r>
          </w:p>
          <w:p>
            <w:pPr>
              <w:pStyle w:val="Listenabsatz"/>
              <w:spacing w:lineRule="auto" w:line="240" w:before="0" w:after="200"/>
              <w:ind w:left="1440" w:hanging="0"/>
              <w:contextualSpacing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ajmistoro – Zdravo/ Dziko dikhipe – Doviđenj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61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igra ime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1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pt-PT"/>
              </w:rPr>
              <w:t>Ajdi te chelas amen. Hajde da igramo jednu igru.</w:t>
            </w:r>
            <w:r>
              <w:rPr>
                <w:rFonts w:cs="Times New Roman" w:ascii="Times New Roman" w:hAnsi="Times New Roman"/>
                <w:lang w:val="pt-PT"/>
              </w:rPr>
              <w:t>(Potrebna vam je mala lopta i proctor da formirate krug u učionici):</w:t>
            </w:r>
          </w:p>
          <w:p>
            <w:pPr>
              <w:pStyle w:val="Listenabsatz"/>
              <w:spacing w:lineRule="auto" w:line="24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Nastavnik/ nastavnica i deca sede u krugu i prvo svako kaže svoje ime. Onda nastavnik/ nastavnica kaže: 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ungrro alav si Aleksandra, baci loptu jednom od učenika i pita: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es-ES"/>
              </w:rPr>
              <w:t>sar si ciro alav, učenik/ učenica odgovara: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ungro alav si Kristijan, sar si ciro alav”</w:t>
            </w:r>
          </w:p>
          <w:p>
            <w:pPr>
              <w:pStyle w:val="Listenabsatz"/>
              <w:spacing w:lineRule="auto" w:line="240" w:before="0" w:after="200"/>
              <w:ind w:left="1080" w:hanging="0"/>
              <w:contextualSpacing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 baca loptu drugom učeniku/ učenici. igra se nastavlja sve dok svi ne dobiju priliku da kažu svoje ime i pitaju za ime svojih drugov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la mekana lop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727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>Delovi tela, 1. de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>1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</w:r>
          </w:p>
          <w:p>
            <w:pPr>
              <w:pStyle w:val="Listenabsatz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s-AR"/>
              </w:rPr>
              <w:t>Nastavnica/ nastavni nacrta na tabli cečaka i devojčicu (u pojednostavljenom obliku) i pita đake: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dari sim me chavorro? (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ne</w:t>
            </w:r>
            <w:r>
              <w:rPr>
                <w:rFonts w:cs="Times New Roman"/>
                <w:sz w:val="22"/>
                <w:szCs w:val="22"/>
                <w:lang w:val="pt-PT"/>
              </w:rPr>
              <w:t>! – naj sen! ili negiraju odmahujući glavom;   nastavnica/ nastavnik: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dari sim me chevorri ? (ponovo pokazujući na crtež devojčice),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da</w:t>
            </w:r>
            <w:r>
              <w:rPr>
                <w:rFonts w:cs="Times New Roman"/>
                <w:sz w:val="22"/>
                <w:szCs w:val="22"/>
                <w:lang w:val="pt-PT"/>
              </w:rPr>
              <w:t>! – sen!, ili potvrdno klimnu glavom; zatim nastavnica/ nastavnik pita ponovo, pokazujući na crtež dečaka: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</w:rPr>
              <w:t xml:space="preserve">dari sim me chavorro? 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</w:rPr>
              <w:t>da</w:t>
            </w:r>
            <w:r>
              <w:rPr>
                <w:rFonts w:cs="Times New Roman"/>
                <w:sz w:val="22"/>
                <w:szCs w:val="22"/>
              </w:rPr>
              <w:t xml:space="preserve">! – sen!, ili potvrdno klimnu glavom. </w:t>
            </w:r>
            <w:r>
              <w:rPr>
                <w:rFonts w:cs="Times New Roman"/>
                <w:sz w:val="22"/>
                <w:szCs w:val="22"/>
                <w:lang w:val="pt-PT"/>
              </w:rPr>
              <w:t xml:space="preserve">Svako od učenika odgovara na nastavničino/ nastavnikovo pitanje:  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- dari san tu chevorri? / - dari san tu chavorro?, istovremeno pokazujući na jedan od crteža na tabli (ponekad namerno birajući pogrešan), a đaci kažu da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sem</w:t>
            </w:r>
            <w:r>
              <w:rPr>
                <w:rFonts w:cs="Times New Roman"/>
                <w:sz w:val="22"/>
                <w:szCs w:val="22"/>
                <w:lang w:val="pt-PT"/>
              </w:rPr>
              <w:t xml:space="preserve"> ili naj </w:t>
            </w:r>
            <w:r>
              <w:rPr>
                <w:rFonts w:cs="Times New Roman"/>
                <w:i/>
                <w:sz w:val="22"/>
                <w:szCs w:val="22"/>
                <w:lang w:val="pt-PT"/>
              </w:rPr>
              <w:t>sem.</w:t>
            </w:r>
          </w:p>
          <w:p>
            <w:pPr>
              <w:pStyle w:val="TabellenInhalt"/>
              <w:ind w:left="720" w:hanging="0"/>
              <w:rPr>
                <w:rFonts w:cs="Times New Roman"/>
                <w:i/>
                <w:i/>
                <w:sz w:val="22"/>
                <w:szCs w:val="22"/>
                <w:lang w:val="pt-PT"/>
              </w:rPr>
            </w:pPr>
            <w:r>
              <w:rPr>
                <w:rFonts w:cs="Times New Roman"/>
                <w:i/>
                <w:sz w:val="22"/>
                <w:szCs w:val="22"/>
                <w:lang w:val="pt-P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Jednostavni crteži dečaka i devojčic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</w:tr>
      <w:tr>
        <w:trPr>
          <w:trHeight w:val="1393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Delovi tela, 2. de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10 min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ind w:left="72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Nastavnica/ nastavnik traži od učenika da nacrtaju sebe, a onda im imenuje i pokazuje delove osnovne tela na crtežu: soro-glava, vast-ruke, pungrre-noge. Nastavnica/ nastavnik im govori da crteže donesu i sledećeg časa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5590" cy="20891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Dosij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Ciljevi učenja:</w:t>
            </w:r>
          </w:p>
        </w:tc>
        <w:tc>
          <w:tcPr>
            <w:tcW w:w="1404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vnomeran razvoj svih 5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cijalizacija i razvoj solidarnosti među decom u odeljenju (upoznavanje i memorizacija imena kroz igru Memorij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→</w:t>
            </w:r>
            <w:r>
              <w:rPr>
                <w:rFonts w:cs="Times New Roman"/>
                <w:sz w:val="22"/>
                <w:szCs w:val="22"/>
              </w:rPr>
              <w:t>razvoj osnovne komunikativne kompetencije komunikativnih funkcija pre svega u funkciji snalaženja u učionici (pozdravljanje, predstavljanje, fizički opis, TPR aktivnosti)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840" w:type="dxa"/>
        <w:jc w:val="left"/>
        <w:tblInd w:w="-19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2"/>
        <w:gridCol w:w="694"/>
        <w:gridCol w:w="42"/>
        <w:gridCol w:w="798"/>
        <w:gridCol w:w="8985"/>
        <w:gridCol w:w="813"/>
        <w:gridCol w:w="1127"/>
        <w:gridCol w:w="210"/>
        <w:gridCol w:w="1350"/>
        <w:gridCol w:w="763"/>
        <w:gridCol w:w="6"/>
      </w:tblGrid>
      <w:tr>
        <w:trPr>
          <w:tblHeader w:val="true"/>
        </w:trPr>
        <w:tc>
          <w:tcPr>
            <w:tcW w:w="25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rimer plana časa br.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 xml:space="preserve">Tema plana </w:t>
            </w: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lana časa: članovi p</w:t>
            </w:r>
            <w:r>
              <w:rPr>
                <w:rFonts w:cs="Times New Roman"/>
                <w:b/>
                <w:bCs/>
                <w:sz w:val="22"/>
                <w:szCs w:val="22"/>
                <w:lang w:val="it-IT"/>
              </w:rPr>
              <w:t xml:space="preserve">orodice, delovi tela, lični opis 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rajanje:</w:t>
            </w:r>
            <w:r>
              <w:rPr>
                <w:rFonts w:cs="Times New Roman"/>
                <w:sz w:val="22"/>
                <w:szCs w:val="22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Br. aktivnosti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reme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Primer plana čas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eština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EJ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Materijal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Dodatni materijal</w:t>
            </w:r>
          </w:p>
        </w:tc>
      </w:tr>
      <w:tr>
        <w:trPr>
          <w:trHeight w:val="1763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PR – delovi tela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5 min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ind w:left="360" w:hanging="0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ind w:left="360" w:hanging="0"/>
              <w:rPr/>
            </w:pPr>
            <w:r>
              <w:rPr>
                <w:rFonts w:cs="Times New Roman"/>
                <w:sz w:val="22"/>
                <w:szCs w:val="22"/>
              </w:rPr>
              <w:t>Nastavnica/nastavnik pozdravlja decu i po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činje </w:t>
            </w:r>
            <w:r>
              <w:rPr>
                <w:rFonts w:cs="Times New Roman"/>
                <w:sz w:val="22"/>
                <w:szCs w:val="22"/>
              </w:rPr>
              <w:t>TPR (Total Physical Response) aktivnost:</w:t>
            </w:r>
          </w:p>
          <w:p>
            <w:pPr>
              <w:pStyle w:val="TabellenInhalt"/>
              <w:snapToGrid w:val="false"/>
              <w:ind w:left="360" w:hanging="0"/>
              <w:rPr>
                <w:rFonts w:cs="Times New Roman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k/ nastavnica podseća učenike na delove tela o kojima su pričali prethodnog časa i koristi 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TPR</w:t>
            </w:r>
            <w:r>
              <w:rPr>
                <w:rFonts w:cs="Times New Roman"/>
                <w:sz w:val="22"/>
                <w:szCs w:val="22"/>
                <w:lang w:val="sr-Latn-CS"/>
              </w:rPr>
              <w:t>- metod (on/ ona prvo lično izvodi aktivnost nekoliko puta!):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Usten! (Ustanite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Vazden o stingo vast! (Podignite levu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Mekhen tele o vast! (Spustite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Vazden o chacho pungrro! (Podignite desnu  nogu!).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- Huten pe jekh pungrro! </w:t>
            </w:r>
            <w:r>
              <w:rPr>
                <w:rFonts w:cs="Times New Roman"/>
                <w:sz w:val="22"/>
                <w:szCs w:val="22"/>
              </w:rPr>
              <w:t>(Skačite na jesnoj nozi!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Fizički opis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5 min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astavnica/ nastavnik ponavlja imena i opise članova porodice, koristeći fotografiju svoje porodice. Učenice i učenici pokazuju svoje članove porodice i opisuju ih, koristeći savladanu leksiku: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-Kavasi mungrro papo vo si thulo. (Kavasi mungrro thulo papo). (Ovo je moj debeli deda)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Nastavnica/ nastavnik donosi fotografije dva člana porodice (ili slike iz novina) sa velikom slikom lica muškaraca ii žene, gde im se vidi i kosa. Ona/on pokazuje različite delove glave i opisuje ih, govoreći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Kava si soro. Po sero si amen bal. Dzulja si lunge bal. Lako bal si braon. E murses si harne bal. Leske bal si kale/vuneto…. (Ovo je glava. Na glavi imamo kosu. Žena ima dugu kosu. Njena kosa je braon boje. Muškarac ima kratku  kosu. </w:t>
            </w:r>
            <w:r>
              <w:rPr>
                <w:rFonts w:cs="Times New Roman"/>
                <w:sz w:val="22"/>
                <w:szCs w:val="22"/>
                <w:lang w:val="es-ES"/>
              </w:rPr>
              <w:t>Njegova kosa je crna, plava itd.)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Kala si e jakha. Kala si e kan. Kava si muj. (Ovo su oči. Ovo su uši. Ovo su usta.)</w:t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 xml:space="preserve">Nastavnica/ nastavnik pokazuje na sebe i govori o crtama lica: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2"/>
                <w:szCs w:val="22"/>
                <w:lang w:val="it-IT"/>
              </w:rPr>
              <w:t xml:space="preserve">Man si ma lunge bal. </w:t>
            </w:r>
            <w:r>
              <w:rPr>
                <w:rFonts w:cs="Times New Roman"/>
                <w:sz w:val="22"/>
                <w:szCs w:val="22"/>
                <w:lang w:val="fr-FR"/>
              </w:rPr>
              <w:t xml:space="preserve">Mungrre jakha si kale. etc. </w:t>
            </w:r>
            <w:r>
              <w:rPr>
                <w:rFonts w:cs="Times New Roman"/>
                <w:sz w:val="22"/>
                <w:szCs w:val="22"/>
                <w:lang w:val="es-ES"/>
              </w:rPr>
              <w:t>(imam dugu kosu. Moje oči su crne, itd.)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Zatim opisuje nekog od đak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1082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0510" cy="25146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s-ES"/>
              </w:rPr>
              <w:t>Fotografije članova porodice (nastavnice/ nastavnika i učenika)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pt-PT"/>
              </w:rPr>
              <w:t>igra memorije- imena dece iz odeljenja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5 min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astavnica/ nastavnik već ima pripremljena 3-4 seta kartica sa ispisanim imanima učenika (svako od imena nalazi se na dve kartice u svakom setu); učenici se dele u male grupe i treba da igraju igru memorije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et kartica za igru memorije sa ispisanim imenima učenika (po dve kartice za svako ime)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Ciljevi učenja:</w:t>
            </w:r>
          </w:p>
        </w:tc>
        <w:tc>
          <w:tcPr>
            <w:tcW w:w="1404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vnomeran razvoj svih 5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cijalizacija i razvoj solidarnosti među decom u odeljenju (upoznavanje i memorizacija imena kroz igru Memorij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→</w:t>
            </w:r>
            <w:r>
              <w:rPr>
                <w:rFonts w:cs="Times New Roman"/>
                <w:sz w:val="22"/>
                <w:szCs w:val="22"/>
              </w:rPr>
              <w:t>razvoj osnovne komunikativne kompetencije komunikativnih funkcija pre svega u funkciji snalaženja u učionici (pozdravljanje, predstavljanje, fizički opis, TPR aktivnosti)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5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 xml:space="preserve">izvori (slike, tekstovi, linkovi, …):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fotografije članova porodice: kartice sa imenima za igru memorije (mogu biti napravljene od običnog papira sa ispisanim imenima učenika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zorci porodičnih stabala dostupni na internet adresi: </w:t>
            </w:r>
            <w:hyperlink r:id="rId42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www.WikiTree.com/</w:t>
              </w:r>
            </w:hyperlink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mplate 1: crteži dečaka i devojčic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vine, časopisi, komjuter sa pristupom internetu (fotografije slavnih ličnosti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pyright by QualiRom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- nacrt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R (Kurikularni okvir za učenje romskog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1"/>
    <w:basedOn w:val="Normal"/>
    <w:qFormat/>
    <w:pPr/>
    <w:rPr>
      <w:rFonts w:ascii="Arial" w:hAnsi="Arial" w:eastAsia="Calibri" w:cs="Arial"/>
      <w:sz w:val="20"/>
      <w:szCs w:val="20"/>
      <w:lang w:val="sr-Latn-CS"/>
    </w:rPr>
  </w:style>
  <w:style w:type="paragraph" w:styleId="Style21">
    <w:name w:val="Style2"/>
    <w:basedOn w:val="Normal"/>
    <w:qFormat/>
    <w:pPr/>
    <w:rPr>
      <w:rFonts w:ascii="Arial" w:hAnsi="Arial" w:eastAsia="Calibri" w:cs="Arial"/>
      <w:sz w:val="20"/>
      <w:szCs w:val="20"/>
      <w:lang w:val="sr-Latn-CS"/>
    </w:rPr>
  </w:style>
  <w:style w:type="paragraph" w:styleId="StyleLatinArial105ptBoldItalicCentered">
    <w:name w:val="Style (Latin) Arial 105 pt Bold Italic Centered"/>
    <w:basedOn w:val="Normal"/>
    <w:qFormat/>
    <w:pPr>
      <w:jc w:val="center"/>
    </w:pPr>
    <w:rPr>
      <w:rFonts w:ascii="Arial" w:hAnsi="Arial" w:eastAsia="Times New Roman" w:cs="Times New Roman"/>
      <w:b/>
      <w:bCs/>
      <w:i/>
      <w:iCs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http://www.WikiTree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hyperlink" Target="http://www.WikiTree.com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hyperlink" Target="http://www.WikiTree.com/" TargetMode="External"/><Relationship Id="rId43" Type="http://schemas.openxmlformats.org/officeDocument/2006/relationships/footer" Target="footer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7:00Z</dcterms:created>
  <dc:creator>Ulli Pawlata</dc:creator>
  <dc:description/>
  <cp:keywords/>
  <dc:language>en-US</dc:language>
  <cp:lastModifiedBy>Administrator</cp:lastModifiedBy>
  <cp:lastPrinted>2011-03-09T15:35:00Z</cp:lastPrinted>
  <dcterms:modified xsi:type="dcterms:W3CDTF">2012-11-23T17:11:00Z</dcterms:modified>
  <cp:revision>87</cp:revision>
  <dc:subject/>
  <dc:title>PREPARATION TEMPLATE      Country: __SER__ / Unit No</dc:title>
</cp:coreProperties>
</file>