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es-AR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es-AR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kern w:val="2"/>
          <w:lang w:val="es-AR"/>
        </w:rPr>
        <w:t xml:space="preserve">OBRAZAC ZA PRIPREMU       Zemlja: </w:t>
      </w:r>
      <w:r>
        <w:rPr>
          <w:rFonts w:cs="Times New Roman" w:ascii="Times New Roman" w:hAnsi="Times New Roman"/>
          <w:kern w:val="2"/>
          <w:lang w:val="es-AR"/>
        </w:rPr>
        <w:t>SER</w:t>
      </w:r>
      <w:r>
        <w:rPr>
          <w:rFonts w:cs="Times New Roman" w:ascii="Times New Roman" w:hAnsi="Times New Roman"/>
          <w:b/>
          <w:bCs/>
          <w:i/>
          <w:iCs/>
          <w:kern w:val="2"/>
          <w:lang w:val="es-AR"/>
        </w:rPr>
        <w:t xml:space="preserve"> / Tema Br.: </w:t>
      </w:r>
      <w:r>
        <w:rPr>
          <w:rFonts w:cs="Times New Roman" w:ascii="Times New Roman" w:hAnsi="Times New Roman"/>
          <w:kern w:val="2"/>
          <w:lang w:val="es-AR"/>
        </w:rPr>
        <w:t>3</w:t>
      </w:r>
    </w:p>
    <w:p>
      <w:pPr>
        <w:pStyle w:val="Normal"/>
        <w:widowControl w:val="false"/>
        <w:tabs>
          <w:tab w:val="clear" w:pos="709"/>
          <w:tab w:val="left" w:pos="6615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</w:rPr>
      </w:pPr>
      <w:r>
        <w:rPr>
          <w:rFonts w:cs="Times New Roman" w:ascii="Times New Roman" w:hAnsi="Times New Roman"/>
          <w:b/>
          <w:bCs/>
          <w:i/>
          <w:iCs/>
          <w:kern w:val="2"/>
        </w:rPr>
        <w:t>QUALIROM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</w:rPr>
      </w:pPr>
      <w:r>
        <w:rPr>
          <w:rFonts w:cs="Times New Roman" w:ascii="Times New Roman" w:hAnsi="Times New Roman"/>
          <w:b/>
          <w:bCs/>
          <w:i/>
          <w:iCs/>
          <w:kern w:val="2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Ime autora ILI skrećena ozna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Aleksandra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iko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lić, Ivica Mišković, Jelena Filipov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arijetet Romskog jezika: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urbet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Nivo obrazovanj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Uzrast učenica I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 -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Nivo znanja jez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Glavna tema (KOR):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oja zajednica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Obuhvaćene podteme: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Društvene institucije             </w:t>
            </w:r>
            <w:r>
              <w:rPr>
                <w:rFonts w:cs="Times New Roman" w:ascii="Times New Roman" w:hAnsi="Times New Roman"/>
                <w:kern w:val="2"/>
              </w:rPr>
              <w:t xml:space="preserve">        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Srodne teme u KOR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:      1. Prevoz i putova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2. Hrana i ode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ć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U Ško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4. Ja i moja porod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Rad sa KOR – Ciljevi u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č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9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55pt;height:17.45pt" filled="f" o:ole="">
                  <v:imagedata r:id="rId3" o:title=""/>
                </v:shape>
                <o:OLEObject Type="Embed" ProgID="" ShapeID="ole_rId2" DrawAspect="Content" ObjectID="_329557272" r:id="rId2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vezane za značajne praznike i proslave u svom lokalnom okruženj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vezane za praznike i proslave u svojoj porodici i zajednic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75pt;height:15.75pt" filled="f" o:ole="">
                  <v:imagedata r:id="rId5" o:title=""/>
                </v:shape>
                <o:OLEObject Type="Embed" ProgID="" ShapeID="ole_rId4" DrawAspect="Content" ObjectID="_341519554" r:id="rId4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reči vezane za  važne praznike i proslave kada ih vidim na grafikonu, kalendaru, posteru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57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.35pt;height:18pt" filled="f" o:ole="">
                  <v:imagedata r:id="rId7" o:title=""/>
                </v:shape>
                <o:OLEObject Type="Embed" ProgID="" ShapeID="ole_rId6" DrawAspect="Content" ObjectID="_1728488609" r:id="rId6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stavim jednostavna pitanja u vezi sa glavnim praznicima u svom lokalnom okruženju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 gu da postavim jednostavna pitanja u vezi sa važnim događajima u svojoj porodici ili zajednici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7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5pt;height:16.35pt" filled="f" o:ole="">
                  <v:imagedata r:id="rId9" o:title=""/>
                </v:shape>
                <o:OLEObject Type="Embed" ProgID="" ShapeID="ole_rId8" DrawAspect="Content" ObjectID="_1030757985" r:id="rId8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glavne praznike u toku školske godin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glavne proslave koje su važne u mojoj porodici ili zajednici i da kažem u koje doba godine se dešavaju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6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45pt;height:14.15pt" filled="f" o:ole="">
                  <v:imagedata r:id="rId11" o:title=""/>
                </v:shape>
                <o:OLEObject Type="Embed" ProgID="" ShapeID="ole_rId10" DrawAspect="Content" ObjectID="_268452999" r:id="rId10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napišem imena važnih praznika ili proslava u svom okruženj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napišem nekoliko rečenica o važnim događajima u svom okruženju ili porodici i zajednic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Koji deo/delovi EJP-a će biti koriš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je napredovanje u učenj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-1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Radovi koje učenici prilažu u svoj Dosi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Lista reč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KLJUČNI LEKSIKA - 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ungrro trujalip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a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pital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pote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larn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ol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Mo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licij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autibusosko a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čhip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estorano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ja zajed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mbulan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abarn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bibljote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osko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orišt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lici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utobuska sta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estoran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ajmištorro čhavorale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ta te khelasmen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herutni buć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Điko dikhipe čhavorral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viđenja deco!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KLJUČNA LEKSIKA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ačhi dethari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ačho djes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ačhi rjat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ajmoštorr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žiko dikhipe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is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Rrodjiv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bro jutr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bar da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bro veče, laku no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 vidje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va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li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ajmištorro čhavorale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ta te khelasmen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herutni buć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Điko dikhipe čhavorral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viđenja deco!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KLJUČNA GRAMATIKA na prvom času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s-AR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>Prezent najfrekventnijih glagola; jednina i množina i deklinacija najfrekventnijih imenica i zamenica; oblici formalnog i neformalnog obraćanj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KLJUČNA GRAMATIKA - 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CS"/>
              </w:rPr>
              <w:t>Prezent najfrekventnijih glagola; jednina i množina i deklinacija najfrekventnijih imenica i zamenica; oblici formalnog i neformalnog obraćanj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Aktivnost br. 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 Moja zajednica 1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Trajanje: 15 min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a/Podtema: objekti i prostor u kome živim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ističe temu časa tako što je na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Mungrro trujalipe / moja zajednica", a zatim pomeša fotografije najvažnijih institucija i objekata iz njihove zajednice, kao što su: škola, ambulanta, apoteka, bibloteka, prodavnica, pozorište, bioskop, policija, autobuska stanica, restoran.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to tako pomeša kartice sa nazivima tih institucija i objekata a deca dobiju zadatak da spoje karticu sa fotografijom kojoj pripad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Fotografije institucija i važnih objekata iz zajednice (mogu biti i slike iz časopisa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 Moja zajednica 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/Podtema: učimo nazive institucija I objeka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dobija list sa fotografijama institucija i objekata iz njihove zajednice, ispod koje stoji prazno mesto, da  bi deca napisala nazive tih institucija i objekata. Kada sva deca završe i napišu nazive koje znaju, nastavnica/nastavnik  pokazuje pano sa istim fotografijama i proziva decu koja su sve tačno napisala, da to napišu i ispod fotigrafija na panou a da bi ostala deca koja nisu znala ili su pogrešno zapisala, mogla da prepišu tačne odgovor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Ove listiće deca prilažu u svoj "Dosije"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otografije institucija I objekata pripremljene tako da se ispod njih može pisati (mogu biti i fotokopirane slike iz časopisa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  <w:t xml:space="preserve">                              </w:t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 Moja zajednica 3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/Podtema: predstavljamo nazive objekata i instituci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pokazuje deci jednu po jednu fotografiju i pri prikazivanju svake fotografije, postavlja pitanja i deca koja se javljaju i daju odgovore, ključne reči zapisuju na tabli dok ostala prepisuju na svoje listiće, koje prilažu u svoj "Dosij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Fotografije koje se prikazuju: škola, ambulanta,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apoteka,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bibljoteka, prodavnica, pozorište, bioskop, policija, autobuska stanica, restoran. 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itanj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o si kava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? / Šta je ovo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Pale soste khato džalpes ? / Zbog čega se tamo obraćamo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Ko čherel buči khote? / Ko radi tamo?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jedne po jedne fotografije, dete koje želi, s obzirom na njihov vokabular, odgovara na postavljena pitanja nastavnica/nastavnik 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redpostavljeni odgovor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fotografije škol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ja si škola. / ovo je škol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Te sićiva/  da učimo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E sikavne / nastavnic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nje fotografije ambulant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va si špitali. / ovo je boln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hote džas kana sam nasvale. / Tamo idemo kada smo bolesn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Ando špitali bućaren e sastarne. / U bolnici rade lekar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fotografije autbuske stanic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va si autobusko stanica. / Ovo je autobuska stanic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 Khote dzas te ćinas karta palo dromaripe thaj te pučas kana amaro autobuso teljarel. / Tamo idemo da kupimo kartu kada putujemo i da se raspitamo kada nam polazi autobus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Tako dok se ne dobiju odgovori za sve prikazane fotogafije institucija i objeka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; 39;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otografije institucija I objekata pripremljene tako da se ispod njih može pisati (mogu biti i fotokopirane slike iz časopisa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 Svidelo bi nam se da živimo ovako…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naša zajed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detaljnijeg upoznavanja svoje zajednice i važnih instucija u njoj, nastavnica/nastavnik  poziva decu na maštanje i igru već poznatim reči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smen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eli decu u nekoliko grupa (zavisno od broja dece) , svakoj grupi podeli jedan hamer papir i napiše na tabli temu za crtanje: " Mungrro trujalipe sar me kamavas / zajednica kakvu ja želim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objasni deci da bi svaka grupa trebala uz zajednički dogovor da upotrebe maštu i nacrtaju skicu zajednice kakvu bi oni žele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Svi posteri se ka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č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e na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id.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Hamer papiri + pribor za crtanje 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 Gde bih želela/želeo da živim…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/Podtema: moja zajedn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detaljnijeg upoznavanja zajednice i važnih instucija u njoj, nastavnica/nastavnik  poziva dece na maštanje i igru već poznatim reči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s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en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eli prazne listove i na zadatu tem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ungrro trujalipe sosko me kamlemas / zajednica kakvu ja želim ", nacrtaju zajednicu u kakvoj bih oni želeli da ži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izlaže svoj crtež i usmeno ga ostaloj deci opisuje, shodno vokabularu koji posed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nakon precentacije istog, prilažu u svoj "Dosije" u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apir (Blok ili format A4)+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 Komunikacija u zajednici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</w:rPr>
              <w:t>Role-play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Moja zajednica, društvene instituci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o dogoviru nastavika i dece u učionici se mogu improvizovati jedna ili više institucija - objekta, kao što su: škola, ambulanta,</w:t>
            </w:r>
            <w:r>
              <w:rPr>
                <w:rFonts w:cs="Times New Roman" w:ascii="Times New Roman" w:hAnsi="Times New Roman"/>
                <w:kern w:val="2"/>
              </w:rPr>
              <w:t xml:space="preserve"> apoteka,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bibljoteka, market, pozorište, bioskop, policija, autobuska stanica, restoran. 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 i da menjaju uloge i budu i zaposleni i korisnici isti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gra po ulogama uključuje i poznavanje i upotrebu pozdrava i zahvalnosti u skladu sa prilikom i mestom na kojem se nalaze, kao i u skaldu sa vokabularom romskog jezika koji poseduju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 Komunikacija u zajednici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</w:rPr>
              <w:t>Role-play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/Podtema: U biblioteci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</w:rPr>
              <w:t>Role –play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,  da menjaju uloge i budu  zaposleni i korisnici uslug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ravno svi bi trebali da upotrebe uljudne pozdrave i zahvalnosti za priliku i mesto na kojem se nalaze u skal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improvizovane biblioteke u učionic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lačhi detharon! / Dobro jutro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lačhi detharon! /  Dobro jutro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Me kamavas varesavo čhavorrikano lil ande savo si đilja. / Ja bih hteo neku dečiju knjigu pesama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Šaj sikav tuke kola save majbut rodenpe thaj tu losar. / Mogu ti pokazati one koje se najviše traže, pa ti odabet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 Ake losardem kava điljengo lil katar o Ranko Jovanović. /  Evo odabrao sam ovu knjigu od Ranka Jovanović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 Šukar losaripe, dikhas amen kana boldesa o lil. / Lep izbor, vidimo se kada budeš vratio knjigu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 Nais thaj džiko dikhipe. /  Hvala i doviđenja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t. " Džiko dikhipe thaj nais tuke kaj sana/  Doviđrnja i hvala ti što si bio 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pomena: podsetiti decu da se u romskom jeziku ne koristi drugo lice množine u formalnom obraćanju (za razliku od srpskog jezika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Knjige, članske kartice za bibliotrek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 Komunikacija u zajednic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em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U prodavnici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lang w:val="es-AR"/>
              </w:rPr>
              <w:t>role-play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 i da menjaju uloge i budu i zaposleni i korisnici isti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ravno svi bi trebali da upotrebe uljudne pozdrave i zahvalnosti za priliku i mesto na kojem se nalaze u skal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pomena: podsetiti decu da se u romskom jeziku ne koristi drugo lice množine u formalnom obraćanju (za razliku od srpskog jezika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improvizovane prodavnice u učionic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" Majmištorro! / Pozdrav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" Majmištorro, so trubul tut? / Pozdrav, šta ti treba?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"Kamav te ćinav jekh litra thud, duj mangrre, deš angrre thaj motho mange kazom mol e drakh? /  Želim da kupim jednu litru mleka, dva hleba, deset jaja i reci mi koliko košta groždj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 " E drakh mol 100 dinarja. / Groždje košta 100 dinar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 man vi jekh kila drakh. /  daj mi i kilogram groždj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 " Kava sa mol trin šela thaj biš dinajra. / Ovo sve košta trista dvadeset dinar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žiko dikhipe! / Dovodjenja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" Nais kaj sanas thaj av palem. / Hvala što si bio i dodji ponovo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like ili plastične dečije igračke objekata koji se kupuju (hrana, itd.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 Komunikacija u zajednic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U bioskopu (role-play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 i da menjaju uloge i budu i zaposleni i korisnici isti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ravno svi bi trebali da upotrebe uljudne pozdrave i zahvalnosti za priliku i mesto na kojem se nalaze u skal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imer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improviz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ovane biletarnice bioskop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Kupac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 "Lačho djes! / Dobar dan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etar: "Lačho djes, sar šaj te ažutiv tut? / Dobar dan, kako mogu da ti pomognem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Kamemas te mothon mange savo pinktotime filmo sikavelpe palo mismeri thaj kazom si e karta? /  "Želim da mi kažeš koji crtani film se prikazuje posle podne i koliko je karta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erat: "Ande pandž satujra palo mismeri sikavelpes " Trin baločhorra" thaj e karta mol duj šela dinajra. / U pet sati posle podne se prikazuje "Tri praset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man duj karte thaj nais./ daj mi dve karte i hval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Biletar: " Nais tuke thaj džiko dikhipe! /  Hvala tebi i dovidjenja!"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pomena: podsetiti decu da se u romskom jeziku ne koristi drugo lice množine u formalnom obraćanju (za razliku od srpskog jezika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Bioskopske karte: filmski posteri (slike sa Interneta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Aktivnost br. 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 Komunikacija u zajednic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U restoranu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lang w:val="es-AR"/>
              </w:rPr>
              <w:t>role-play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Mat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cirkulišu i posete "instituciju - objekat" i da menjaju uloge i budu i zaposleni i korisnici isti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ravno svi bi trebali da upotrebe uljudne pozdrave i zahvalnosti za priliku i mesto na kojem se nalaze u skal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imer improvizovanog pestoran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Lačho aresipe, beš. / Dobro došao, sed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Nais, me kamav te pijav phabajako soko. / Hvala, ja hoću da popijem sok od jabuke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Šaj. kames vareso vi te has? /  Može, hoćeš nešto i da pojedeš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"Nais, pijava numa o soko. / Hvala, popiću samo sok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Ake sigo anava ćiro soko. / Evo brzo ću doneti tvoj sok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 Me kamav te teljarav, rođiv kazom tubuv te poćinav? / Ja hoću da krenem, molim koliko treba da platim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Ćiro računo si šel dinajra. lačhi ćiri rjat thaj av amenge palem. / Tvoj račun je sto dinara. laka ti noć i dođi nam opet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 Džiko dikhipe. / Dovidjenj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pomena: podsetiti decu da se u romskom jeziku ne koristi drugo lice množine u formalnom obraćanju (za razliku od srpskog jezika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lastični tanjiri I escajg; ukoliko je moguće i prava hrana koja se može poslužiti dec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Naziv aktivnosti: Pravimo spisak namirnica za kupovinu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/Podtema: Nazivi prehrambenih i drugih proizvoda ko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je koristimo u kuć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,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astaviti spisak potrebnih proizvoda koji se nalaze u market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vi predlažu proizvode i količinu, nastavnica/nastavnik  piše na tabli dok deca prepisuju na svoje listić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a bi se  proverilo da li su izostavili neki od potrebanih proizvoda, deca koja žele, pročitaju svoje spiskove ostaloj deci i nastavnica/nastavnik u , u slučaju da su propustili nešto od artikala, iste dodaju na spisak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Čitanje spiska proizvoda ponavlja dokle god ima dece koja ga žele pročitati. Svako deta svoj listići sa krajnjim sačinjenim spiskom proizvoda, prilaže u svoj "Dosije"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 Svet oko nas: kupovina sa članovima porodice (vanškolsk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/Podtem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: namirnice i ostali proizvodi koje koristimo u kući; brojev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 zadaje domaći zadatak, da sa nekim od starijih ukućana preko vikenda posete pijacu, ponesu blokčić i olovku i rapitaju se oko cena unapred dogovorenih sezonski aktuelnih proizvod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n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ah / kupus, drakh / groždje, phaba / jabuke, ambrolilna / kruške, kolompira / krompir, purum / luk, fusuj / pasulj, morkoja / šargarepa, zeleno / zelen, prune / šljive..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pomena:ova se aktivnost može iskoristiti za opisanu narednu aktivnost broj 1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Naziv aktivnosti: Kupovina: sabiranje i oduzim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Imena proizvoda, brojevi i količi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da deca donesu spisak sa cenama ( cene su dodali na pijaci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, pošto zna proizvode za koje će deca doneti cene po tome sastavllja matematičke zadatke, koje podeli deci na ištampanim listićima. Zbog dece koja ne znaju da čitaju, nastavnica/nastavnik  pored napisane reči proizvoda treba da stavi sličicu istog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postavljenih matematičkih zadatak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Te kindine 2 kg phaba, 1 kg purum, kazom godova sa mol? / Ako kupite 2 kg jabuka, 1kg luka, koliko to sve košta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Te kindine 3 kg drekh, 1 kg prune, 2 kg fusuj,kazom godva sa mol / Ako kupite 3 kg groždja, 1 kg šljive, 2 kg pasulja,kolikoto sve košta?"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će deca doneti različite cena, nakon završetka sabiranja postavljenih zadataka. Svako dete treba pre zbirne cene, da pojedinačno pročita cenu svakog proizvoda koji je sabrao u zadatku prateći svoj spisak cen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 Svet oko na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U zajednici (vanškolsk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_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upoznavanje sa institucijama u mojoj zajednic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Dod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seta najbližih institucijama / objektima u njihovoj zajednici, gde će se deca upoznati sa njihivim namenama i ulogom ljudi koji u njima rade.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ao što su: ambulanta, apoteka, bibljoteka, market, pozorište, bioskop, policija, autobuska stanica, restoran.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 toga dogovorite razgovor sa nekim od zaposlenih u tim istitucijama / objektima, koji će decu sprovesti kroz prostorije, upoznati sa namenom institucije / objekta i odgovarati na pitanja de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nakon posete beleže svoje utiske kroz kratak esej ili sliku koju prilažu u svoj Dosi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ktivnost br.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Naziv aktivnosti: Gde bih želela/želeo da radim…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Tem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  <w:t>/Podtema: Moja zajednica, društvene instituci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s-AR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Mate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upoznavanja zajednice kroz posete, improvizacijom u učionici, prikazanih fotografija institucija i objekata, nastavnica/nastavnik  zadaje pisanje sastava ili izradu crteža, na temu: "Me bućarava ande ... / Ja ću raditi u ..." i deca se po svom izboru pišu kratak sastav ili crtaju na zadatu temu. Nakon toga sastavi se čitaju a crteži opisuju usmeno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adovi se prilažu u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670"/>
        <w:gridCol w:w="38"/>
        <w:gridCol w:w="532"/>
        <w:gridCol w:w="8395"/>
        <w:gridCol w:w="851"/>
        <w:gridCol w:w="1506"/>
        <w:gridCol w:w="908"/>
        <w:gridCol w:w="1002"/>
      </w:tblGrid>
      <w:tr>
        <w:trPr/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0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Moja zajednica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rajanje:</w:t>
            </w:r>
            <w:r>
              <w:rPr>
                <w:rFonts w:cs="Times New Roman" w:ascii="Times New Roman" w:hAnsi="Times New Roman"/>
                <w:kern w:val="2"/>
              </w:rPr>
              <w:t xml:space="preserve"> 45 min</w:t>
            </w:r>
          </w:p>
        </w:tc>
      </w:tr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Naziv aktivnost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reme</w:t>
            </w:r>
          </w:p>
        </w:tc>
        <w:tc>
          <w:tcPr>
            <w:tcW w:w="8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oja zajednica 1 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Nastavnica/nastavnik  ula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i u u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čionicu i pozdravlj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Majmištorro čhavoralen / Pozdrav dec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stiče temu časa tako što je na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 Mungrro trujalipe / moja zajednica", a zatim izloži fotografije najvažnijih (deci poznatih) institucija i objekata iz njihove zajedni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o što su: škola, ambulanta,</w:t>
            </w:r>
            <w:r>
              <w:rPr>
                <w:rFonts w:cs="Times New Roman" w:ascii="Times New Roman" w:hAnsi="Times New Roman"/>
                <w:kern w:val="2"/>
              </w:rPr>
              <w:t xml:space="preserve"> apoteka,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bibljoteka, market, pozorište, bioskop, policija, autobuska stanica, restoran. 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 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ja zajednica 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0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</w:t>
            </w:r>
            <w:r>
              <w:rPr>
                <w:rFonts w:cs="Times New Roman" w:ascii="Times New Roman" w:hAnsi="Times New Roman"/>
                <w:kern w:val="2"/>
              </w:rPr>
              <w:t xml:space="preserve"> obra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ć</w:t>
            </w:r>
            <w:r>
              <w:rPr>
                <w:rFonts w:cs="Times New Roman" w:ascii="Times New Roman" w:hAnsi="Times New Roman"/>
                <w:kern w:val="2"/>
              </w:rPr>
              <w:t xml:space="preserve">a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i </w:t>
            </w:r>
            <w:r>
              <w:rPr>
                <w:rFonts w:cs="Times New Roman" w:ascii="Times New Roman" w:hAnsi="Times New Roman"/>
                <w:kern w:val="2"/>
              </w:rPr>
              <w:t>pa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nju na jednu po jednu fotografiju i pri prikazivanju svake fotografije, postavlja pitanja i deca koja se javljaju i daju odgovore, ključne reči zapisuju na tabli dok ostala prepisuju na svoje listiće, koje prilažu u svoj "Dosij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itanj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o si kava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? / Šta je ovo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Pale soste khato džalpes ? / Zbog čega se tamo obraćamo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Ko čherel bući khote? / Ko radi tamo?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jedne po jedne fotografija, dete koje želi, s obzirom na njihov vokabular, odgovara na postavljena pitanja nastavnica/nastavnik 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redpostavljeni odgovor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fotografije škol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ja si škola. / ovo je škol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Te sićiva/  da učimo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E sikavne / nastavnic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nje fotografije ambulant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va si špitali. / ovo je boln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hote džas kana sam nasvale. / Tamo idemo kada smo bolesn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Ando špitali bućaren e sastarne. / U bolnici rade lekar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okazivanje fotografije autbuske stanic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aja si autobusko stanica. / Ovo je autobuska stanic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 Khote dzas te ćinas karta palo dromaripe thaj te pučas kana amaro autobus teljarel. / Tamo idemo da kupimo kartu kada putujemo i da se raspitamo kada naš autobusa polazi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Tako dok se ne dobiju odgovori za sve prikazane fotogafije istitucija i objeka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9 (dosije)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Svidelo bi nam se da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ivimo ovako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detaljnijeg upoznavanja svoje zajednice i važnih instucija u njoj, nastavnica/nastavnik  poziva decu na maštanje i igru već poznatim reči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Deta te khelamen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eli decu u nekoliko grupa (zavisno od broja dece) , svakoj grupi podeli jedan hamer papir i napiše na tabli temu za crtanje: " Mungrro trujalipe sosko me kamav / zajednica kakvu ja želim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objasni deci da bih svaka grupa trebalo uz dogovor da upotrebi maštu i da nacrta skicu zajednice kakvu bi oni žele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Svi posteri se ka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č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e na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id.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suppressLineNumbers/>
              <w:autoSpaceDE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autoSpaceDE w:val="false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9875" cy="2101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18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Dosije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Institucije u mojoj zajednici-domaći zadata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 kraj časa nastavnica/nastavnik  na tabli napiše: " Kherutni bući / Domaći zadatak", zatim objasi o čemu bi deca trebala da razmišljaju i šta treba da ponesu za sledeći č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bjasni da će sledećeg časa "podeliti" učionicu na četiri dela u kojima će se dešavavati različite aktivnosti i improvizovati institucije - objekti za koje će se zajedno dogovorit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i deca se dogovaraju koje su to istitucije i šta treba za improvizaciju tih institucija - objekata za sledeć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 dogovorene institucije - objekti: Bibljiteka, market, biletarnica bioskopa i restoran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sle dogovora i podele zaduženja, nastavnica/nastavnik  pozdravlj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Džiko dikhipe čhavorralen! / Doviđenja!"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iljevi učenja:</w:t>
            </w:r>
          </w:p>
        </w:tc>
        <w:tc>
          <w:tcPr>
            <w:tcW w:w="1323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oširenje vokabulara i razvoj komunikativne kompetencije (kroz ostvarivanje komunikativnih funkcija pozdravljanja, izražavanja molbi,  zahteva, izraza zahvalnosti, itd.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0" w:right="-22" w:hanging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ocijalizacija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dece kro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 određene aktavnosti u istitucijama i na određenim mest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ravnomeran razvoj svih pet jezičkih vešti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es-AR"/>
        </w:rPr>
      </w:pPr>
      <w:r>
        <w:rPr>
          <w:rFonts w:cs="Times New Roman" w:ascii="Times New Roman" w:hAnsi="Times New Roman"/>
          <w:kern w:val="2"/>
          <w:lang w:val="es-AR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670"/>
        <w:gridCol w:w="38"/>
        <w:gridCol w:w="532"/>
        <w:gridCol w:w="8395"/>
        <w:gridCol w:w="851"/>
        <w:gridCol w:w="1506"/>
        <w:gridCol w:w="900"/>
        <w:gridCol w:w="1010"/>
      </w:tblGrid>
      <w:tr>
        <w:trPr/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0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ema: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  <w:t>Moja zajednica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Trajanje:</w:t>
            </w:r>
            <w:r>
              <w:rPr>
                <w:rFonts w:cs="Times New Roman" w:ascii="Times New Roman" w:hAnsi="Times New Roman"/>
                <w:kern w:val="2"/>
              </w:rPr>
              <w:t xml:space="preserve"> 45  min</w:t>
            </w:r>
          </w:p>
        </w:tc>
      </w:tr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Naziv aktivnost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reme</w:t>
            </w:r>
          </w:p>
        </w:tc>
        <w:tc>
          <w:tcPr>
            <w:tcW w:w="8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Veštin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Materijal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Dodatni materijal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Komunikacija u zajednic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10. min 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pozdravi decu: " Majmištorro čhavorralen! / Pozdrav deco!" i nacrta na tabli skicu učionice u kokoj će improvizovati već dogovorene institucije - objekte i zamoli decu da izvade ponete predmete za aktivnost i da spreme učionicu po skici koju je nastavnica/nastavnik  nacrtao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kica na tabl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Komunikacija u zajednici-role play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0" w:right="-22" w:hanging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0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0" w:right="-1800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ada su improvizovane institucije - objekti ( biblioteka, market, biletarnica bioskopa i restorana) spremne, deca treba da cirkulišu i posete sve "institucije" i da menjaju uloge i budu i zaposleni i korisnici isti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ako da svako dete poseti biblioteku potraži željenu knjigu, u prodavnici kupi neki od proizvod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ode do biletarnice i raspita se o repertuaru filmova koji se prokazuju i kupi kartu, ode do restoran i naruči neko piće ili jelo. Isto tako bi trebali biti biblotekar koji nudi adekvatnu knjigu, prodavac u marketu koji govori cene traženih proizvoda, biletar koji infomiše o repertoaru filmova i ceni karte, ugostitelj koji preporučuje i pomaže gostu da se odluči oko porudžbe. Naravno svi bi trebali da upotrebe uljudne pozdrave i zahvalnosti za priliku i mesto na kojem se nalaze u skaldu sa svojim vokabularom romskog jezik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u bibliotec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lačhi detharon! / Dobro jutro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lačhi detharin! /  Dobro jutro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Me kamav varesavo čhavrrkano lil ande savo si đilja. / Ja bih hteo neku dečiju knjigu pesama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Šaj sikav tuke kola save majbut rodenpe thaj tu losar. / Mogu ti pokazati one koje se najviše traže, pa ti odaber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 Ake losardem kava điljengo lil katar o Ranko Jovanović. /  Evo odabrao sam ovu knjigu od Ranka Jovanović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r: " Šukar losaripe, dikhasa amen kana boldesa o lil. / Lep izbor, vidimo se kada budeš vratio knjigu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Čitalac: " Nais thaj džiko dikhipe. /  Hvala i doviđenja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bliotekat. " Džiko dikhipe thaj nais tuke kaj sana/  Doviđrnja i hvala ti što si bio 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imer u prodavnic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" Majmištorro! / Pozdrav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" Majmištorro, so trubul tut? / Pozdrav, šta ti treba?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"Kamav te ćinav jekh litra thud, duj mangrre, deš angrre thaj motho mange kazom mol e drakh? /  Želim da kupim jednu litru mleka, dva hleba, deset jaja i reci mi koliko košta groždj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 " E drakh mol 100 dinajra. / Groždje košta 100 dinar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sa man vi jekh kila drakh. /  daćete mi i kilogram groždj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 " Kava sa mol trin šela thaj biš dinajra. / Ovo sve košta trista dvadeset dinar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žiko dikhipe! / Dovodjenja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odavac:" Nais kaj sanas thaj av palem. / Hvala što si bio i dodji ponovo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 u bioskop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Kupac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 "Lačho djes! / Dobar dan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etar: "Lačho djes, sar šaj te ažutiv tut? / Dobar dan, kako mogu da ti pomognem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Kamemas te mothon mange savo pinktotime filmo sikavelpe palo mismeri thaj kazom si e karta? /  "Želim da mi kažeš koji crtani film se prikazuje posle podne i koliko je karta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erat: "Ande pandž satujra palo mismeri sikavelpes " Trin baločhorra" thaj e karta mol duj šela dinajra. / U pet sati posle podne se prikazuje "Tri prasić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upac: "Deman duj karte thaj nais./ daj mi dve karte i hval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Biletar: " Nais tuke thaj džiko dikhipe! /  Hvala tebi i dovidjenja!"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imer u restoran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Lačho aresipe, beš. / Dobro došao, sedi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Nais, me kamlemas te pijav phabajako soko. / Hvala, ja bih popio sok od jabuke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Šaj. kames vareso vi palo habe? /  Može, hoćeš nešto i da popiješ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"Nais, pijava samo o soko. / Hvala, popić samo sok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Ake sigo anava ćiro soko. / Evo brzo ću doneti tvoj sok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 Me kamlemas te teljarav, rodjiv kazom tubuv te poćinav? / Ja bih da krenem, molim koliko treba da platim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obar: " Ćiro računo si šel dinajra. lačhi ćiri rjat thaj av amenge palem. / Tvoj račun je sto dinara. laka ti noć i dodji nam opet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ost: " Dziko dikhipe. / Dovidjenja.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260" w:right="0" w:hanging="18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80" w:righ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Knjige i članske karte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80" w:righ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B.Crteži ili plastične igraćke u u objekata koji se mogu kupiti u radnji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80" w:righ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.Bioskopske karte i posteri za filmove (slike sa interneta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80" w:right="0" w:hanging="0"/>
              <w:jc w:val="both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D. plastični tanjiri i escajg; ukoliko je moguće, prava hrana koja će biti poslužena deci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80" w:right="0" w:hanging="91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cs="Times New Roman" w:ascii="Times New Roman" w:hAnsi="Times New Roman"/>
                <w:kern w:val="2"/>
                <w:lang w:val="es-ES"/>
              </w:rPr>
              <w:t>Želela/Želeo bih da radim…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. min</w:t>
            </w:r>
          </w:p>
        </w:tc>
        <w:tc>
          <w:tcPr>
            <w:tcW w:w="8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 zadaje domaći zadatak: "Kherutni bući/ Domaći zadatak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sanje satava ili izrada crteža, na temu: "Me bućarava ande ... / Ja ću raditi u ..." i deca se po svom izboru pišu kratak sastav ili crtaju na zadatu temu. Radovi se prilažu u Dosi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pozdravlja decu: "Džiko dikhipe čhavorralen! / Doviđenja deco!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drawing>
                <wp:inline distT="0" distB="0" distL="0" distR="0">
                  <wp:extent cx="269875" cy="2101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ij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iljevi učenja:</w:t>
            </w:r>
          </w:p>
        </w:tc>
        <w:tc>
          <w:tcPr>
            <w:tcW w:w="1323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oširenje vokabulara i razvoj komunikativne kompetencije (kroz ostvarivanje komunikativnih funkcija pozdravljanja, izražavanja molbi,  zahteva, izraza zahvalnosti, itd.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0" w:right="-22" w:hanging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ocijalizacija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dece kro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 određene aktavnosti u istitucijama i na određenim mest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→</w:t>
            </w:r>
            <w:r>
              <w:rPr>
                <w:rFonts w:cs="Times New Roman" w:ascii="Times New Roman" w:hAnsi="Times New Roman"/>
                <w:kern w:val="2"/>
              </w:rPr>
              <w:t>ravnomeran razvoj svih pet jezičkih vešti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tbl>
      <w:tblPr>
        <w:tblW w:w="1453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es-AR"/>
              </w:rPr>
              <w:t>Izvor  (ilustracije, tekstovi, linkovi, …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Istorija, cultura i tradicija Roma: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kern w:val="2"/>
                  <w:lang w:val="es-AR"/>
                </w:rPr>
                <w:t>http://www.bospo.ba/dokumenti/romskatradicija.pdf</w:t>
              </w:r>
            </w:hyperlink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 ili dokument br.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Muzej romske kulture u Beogradu, veb prezentacija: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kern w:val="2"/>
                  <w:lang w:val="es-AR"/>
                </w:rPr>
                <w:t>www.romamuseum.rs</w:t>
              </w:r>
            </w:hyperlink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pyright by QualiRo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6.png"/><Relationship Id="rId27" Type="http://schemas.openxmlformats.org/officeDocument/2006/relationships/image" Target="media/image9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10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8.png"/><Relationship Id="rId44" Type="http://schemas.openxmlformats.org/officeDocument/2006/relationships/image" Target="media/image6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8.png"/><Relationship Id="rId52" Type="http://schemas.openxmlformats.org/officeDocument/2006/relationships/image" Target="media/image7.png"/><Relationship Id="rId53" Type="http://schemas.openxmlformats.org/officeDocument/2006/relationships/hyperlink" Target="http://www.bospo.ba/dokumenti/romskatradicija.pdf" TargetMode="External"/><Relationship Id="rId54" Type="http://schemas.openxmlformats.org/officeDocument/2006/relationships/hyperlink" Target="http://www.romamuseum.rs/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12:00Z</dcterms:created>
  <dc:creator>Jelena Filipovic</dc:creator>
  <dc:description/>
  <dc:language>en-US</dc:language>
  <cp:lastModifiedBy>Jelena Filipovic</cp:lastModifiedBy>
  <dcterms:modified xsi:type="dcterms:W3CDTF">2011-11-05T16:23:00Z</dcterms:modified>
  <cp:revision>41</cp:revision>
  <dc:subject/>
  <dc:title> </dc:title>
</cp:coreProperties>
</file>