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-18415</wp:posOffset>
                </wp:positionV>
                <wp:extent cx="4395470" cy="829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829564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" Djelem, djelem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Đelem Đelem lungone dromenc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Maladilem čhororre Rromenc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Đelem Đelem lungone dromenc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Maladilem baxtale Rromenc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Rromale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čhavorrale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Ala voliv lake kale jakh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kaj si gugle sar duj kale drakh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Ala voliv lake kale jakh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kaj si gugle sar duj kale drakh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Ooo, Rromale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Ooo, čhavorrale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Kindem lake lolo dikhlo tursk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ni volil man ačhel latar pust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Kindem lake lolo dikhlo tursk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ni volil man ačhel latar pust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Rromale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čhavorralen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346.1pt;height:653.2pt;mso-wrap-distance-left:9.05pt;mso-wrap-distance-right:9.05pt;mso-wrap-distance-top:0pt;mso-wrap-distance-bottom:0pt;margin-top:-1.45pt;mso-position-vertical-relative:text;margin-left:1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" Djelem, djelem"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Calibri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Arial" w:hAnsi="Arial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color w:val="FF0000"/>
                        </w:rPr>
                      </w:pPr>
                      <w:r>
                        <w:rPr>
                          <w:rFonts w:cs="Calibri"/>
                          <w:color w:val="FF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Đelem Đelem lungone dromenc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Maladilem čhororre Rromenc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Đelem Đelem lungone dromenc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Maladilem baxtale Rromenc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Rromalen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čhavorralen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Ala voliv lake kale jakh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kaj si gugle sar duj kale drakh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Ala voliv lake kale jakh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kaj si gugle sar duj kale drakh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Ooo, Rromalen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Ooo, čhavorralen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Kindem lake lolo dikhlo tursko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ni volil man ačhel latar pusto.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Kindem lake lolo dikhlo tursko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ni volil man ačhel latar pusto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Rromalen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čhavorralen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Times New Roman" w:ascii="Times New Roman" w:hAnsi="Times New Roman"/>
        <w:kern w:val="2"/>
        <w:lang w:val="sr-Latn-CS"/>
      </w:rPr>
      <w:tab/>
      <w:t>Praznici i proslave</w:t>
    </w:r>
    <w:r>
      <w:rPr/>
      <w:tab/>
      <w:t>a1_gurbet_primary_sr_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36:00Z</dcterms:created>
  <dc:creator>sandra</dc:creator>
  <dc:description/>
  <dc:language>en-US</dc:language>
  <cp:lastModifiedBy>Administrator</cp:lastModifiedBy>
  <dcterms:modified xsi:type="dcterms:W3CDTF">2012-11-23T17:36:00Z</dcterms:modified>
  <cp:revision>2</cp:revision>
  <dc:subject/>
  <dc:title/>
</cp:coreProperties>
</file>