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slajdovi različitih odevnih predmeta)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581150" cy="77406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1747520" cy="165925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1554480" cy="123888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1343660" cy="1054735"/>
            <wp:effectExtent l="0" t="0" r="0" b="0"/>
            <wp:docPr id="4" name="Picture 2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1423035" cy="377190"/>
            <wp:effectExtent l="0" t="0" r="0" b="0"/>
            <wp:docPr id="5" name="Picture 3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675005" cy="737235"/>
            <wp:effectExtent l="0" t="0" r="0" b="0"/>
            <wp:docPr id="6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578485" cy="835025"/>
            <wp:effectExtent l="0" t="0" r="0" b="0"/>
            <wp:docPr id="7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579120" cy="438785"/>
            <wp:effectExtent l="0" t="0" r="0" b="0"/>
            <wp:docPr id="8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de-AT" w:eastAsia="en-US"/>
        </w:rPr>
        <w:drawing>
          <wp:inline distT="0" distB="0" distL="0" distR="0">
            <wp:extent cx="579755" cy="614045"/>
            <wp:effectExtent l="0" t="0" r="0" b="0"/>
            <wp:docPr id="9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de-AT" w:eastAsia="en-US"/>
        </w:rPr>
        <w:drawing>
          <wp:inline distT="0" distB="0" distL="0" distR="0">
            <wp:extent cx="824230" cy="744855"/>
            <wp:effectExtent l="0" t="0" r="0" b="0"/>
            <wp:docPr id="10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577850" cy="394970"/>
            <wp:effectExtent l="0" t="0" r="0" b="0"/>
            <wp:docPr id="11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428625" cy="605155"/>
            <wp:effectExtent l="0" t="0" r="0" b="0"/>
            <wp:docPr id="12" name="Picture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499745" cy="571500"/>
            <wp:effectExtent l="0" t="0" r="0" b="0"/>
            <wp:docPr id="13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676275" cy="747395"/>
            <wp:effectExtent l="0" t="0" r="0" b="0"/>
            <wp:docPr id="14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de-AT" w:eastAsia="en-US"/>
        </w:rPr>
        <w:drawing>
          <wp:inline distT="0" distB="0" distL="0" distR="0">
            <wp:extent cx="579755" cy="440055"/>
            <wp:effectExtent l="0" t="0" r="0" b="0"/>
            <wp:docPr id="15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de-AT" w:eastAsia="en-US"/>
        </w:rPr>
        <w:drawing>
          <wp:inline distT="0" distB="0" distL="0" distR="0">
            <wp:extent cx="675640" cy="739140"/>
            <wp:effectExtent l="0" t="0" r="0" b="0"/>
            <wp:docPr id="16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Hrana i odeća</w:t>
    </w:r>
    <w:r>
      <w:rPr/>
      <w:tab/>
      <w:t>a1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odevni+predmeti+slike&amp;hl=sr&amp;sa=X&amp;biw=1366&amp;bih=605&amp;tbm=isch&amp;prmd=imvns&amp;tbnid=0OdafddqB7pbSM:&amp;imgrefurl=http://www.opusteno.rs/viewtopic.php?f=5&amp;t=6142&amp;docid=blISo9tkLj2IqM&amp;imgurl=http://www.mondo.rs/slike/vesti/001/720/v172024p0.jpg&amp;w=610&amp;h=395&amp;ei=i0KfTvrDMobusgbkh9mNA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odevni+predmeti+slike&amp;hl=sr&amp;sa=X&amp;biw=1366&amp;bih=605&amp;tbm=isch&amp;prmd=imvns&amp;tbnid=nGLliHhk5oXmCM:&amp;imgrefurl=http://www.pressonline.rs/page/stories/sr.html?view=story&amp;id=50408&amp;docid=syjva98WU6zR-M&amp;imgurl=http://www.pressonline.rs/upload/boxImageData/2008/11/02/28789/ljf2.jpg&amp;w=200&amp;h=359&amp;ei=i0KfTvrDMobusgbkh9mNAw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imgurl=http://www.globalfashionreport.com/inline/fashion/sr/5b079f11fea95bb45f246f7b20276e9f.jpg&amp;imgrefurl=http://www.globalfashionreport.com/a83169-i-za-dan-i-za-vece&amp;usg=__tJrmXQndDrgDvUZ6LUnKwYk8Bto=&amp;h=270&amp;w=400&amp;sz=20&amp;hl=sr&amp;start=11&amp;sig2=caZ8leyxvwt92kP_DwwqaA&amp;zoom=1&amp;tbnid=X2mN0WYTLYiYIM:&amp;tbnh=84&amp;tbnw=124&amp;ei=10yfTvO3Bc_dsgbUsJyTAw&amp;prev=/search?q=odevni+predmeti+slike&amp;hl=sr&amp;sa=X&amp;biw=1366&amp;bih=605&amp;tbs=simg:CAESEgnQ51p912oHuiFuUhKj22QuPQ&amp;tbm=isch&amp;prmd=imvns&amp;itbs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odevni+predmeti+slike&amp;hl=sr&amp;sa=X&amp;biw=1366&amp;bih=605&amp;tbm=isch&amp;prmd=imvns&amp;tbnid=nbz7vpsLDwvzAM:&amp;imgrefurl=http://www.lepotaizdravlje.rs/tekstovi/eminin-modni-kutak/nove-&#269;izme-i-haljine-za-manje-para&amp;docid=rXtabMj5AtA8PM&amp;imgurl=http://www.lepotaizdravlje.rs/img/specijal/emina3.jpg&amp;w=600&amp;h=600&amp;ei=i0KfTvrDMobusgbkh9mNAw&amp;zoom=1&amp;iact=rc&amp;dur=1061&amp;sig=118159772882977581252&amp;page=8&amp;tbnh=111&amp;tbnw=111&amp;start=163&amp;ndsp=25&amp;ved=1t:429,r:5,s:163&amp;tx=68&amp;ty=60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odevni+predmeti+slike&amp;start=261&amp;hl=sr&amp;sa=X&amp;biw=1366&amp;bih=605&amp;tbm=isch&amp;prmd=imvns&amp;tbnid=6GkOMz_XrJB0HM:&amp;imgrefurl=http://www.globalfashionreport.com/a359220-garderoba-koja-nikako-nije-za-kancelariju&amp;docid=cDwb3LvhYXWwdM&amp;imgurl=http://www.globalfashionreport.com/inline/fashion/sr/1cc62d9f3a31b6d49c13796e76cda02d.jpg&amp;w=527&amp;h=256&amp;ei=70afTq7ELMOOswb89Y2gAw&amp;zoom=1&amp;chk=sbg&amp;iact=rc&amp;dur=1388&amp;sig=118159772882977581252&amp;page=12&amp;tbnh=82&amp;tbnw=168&amp;ndsp=23&amp;ved=1t:429,r:0,s:261&amp;tx=95&amp;ty=3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odevni+predmeti+slike&amp;hl=sr&amp;sa=X&amp;biw=1366&amp;bih=605&amp;tbm=isch&amp;prmd=imvns&amp;tbnid=mtYt82_8r7p2YM:&amp;imgrefurl=http://www.market4net.com/adresar/proizvod/vecernje-haljine-663.html&amp;docid=s31dAEmSxTJj3M&amp;imgurl=http://www.market4net.com/proizvod/slike/vecernje-haljine-475.jpg&amp;w=368&amp;h=453&amp;ei=i0KfTvrDMobusgbkh9mNAw&amp;zoom=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rs/imgres?q=odevni+predmeti+slike&amp;hl=sr&amp;sa=X&amp;biw=1366&amp;bih=605&amp;tbm=isch&amp;prmd=imvns&amp;tbnid=3Cwh7c-5oFCTKM:&amp;imgrefurl=http://www.svezazene.com/408-&#352;ta_svaka_cena_od_stila_mora_da_ima/&amp;docid=5xWwB-2mJ3iczM&amp;imgurl=http://www.svezazene.com/uploads/articles/image/slike2/trenc.jpg&amp;w=300&amp;h=450&amp;ei=i0KfTvrDMobusgbkh9mNAw&amp;zoom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rs/imgres?q=odevni+predmeti+slike&amp;hl=sr&amp;sa=X&amp;biw=1366&amp;bih=605&amp;tbm=isch&amp;prmd=imvns&amp;tbnid=55as2puNO4nqSM:&amp;imgrefurl=http://melanijinblog.blogspot.com/2011/07/kako-dobiti-sto-vise-roendanskih.html&amp;docid=p-1PK-cFRtdIFM&amp;imgurl=http://2.bp.blogspot.com/-dEJ693FwQvQ/ThWO_ty7S0I/AAAAAAAAAOE/WP6PLLlcibM/s1600/birthday+t+shirt.jpg&amp;w=225&amp;h=225&amp;ei=i0KfTvrDMobusgbkh9mNAw&amp;zoom=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rs/imgres?q=odevni+predmeti+slike&amp;start=237&amp;hl=sr&amp;sa=X&amp;biw=1366&amp;bih=605&amp;tbm=isch&amp;prmd=imvns&amp;tbnid=DLVklJYX3iIhFM:&amp;imgrefurl=http://nosnobblog.blogspot.com/2011/03/alternativna-resenja.html&amp;docid=7TM6tFdjJomnbM&amp;imgurl=https://lh6.googleusercontent.com/-snDHVdNtmkQ/TYvni7ezHYI/AAAAAAAAAFI/2wMJH2LrmBU/s320/500.jpg&amp;w=222&amp;h=320&amp;ei=70afTq7ELMOOswb89Y2gAw&amp;zoom=1&amp;chk=sb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rs/imgres?q=odevni+predmeti+slike&amp;start=237&amp;hl=sr&amp;sa=X&amp;biw=1366&amp;bih=605&amp;tbm=isch&amp;prmd=imvns&amp;tbnid=IMrfGsF1TS5yiM:&amp;imgrefurl=http://www.menshealth.rs/lifestyle/6130-Brzo-pakovanje-poslovni-put.html&amp;docid=2W2KOBJdtkb2TM&amp;imgurl=http://www.menshealth.rs/thumbnail.php?file=moda_4x4_272463471.jpg&amp;size=article_medium&amp;w=206&amp;h=250&amp;ei=70afTq7ELMOOswb89Y2gAw&amp;zoom=1&amp;chk=sb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google.rs/imgres?q=odevni+predmeti+slike&amp;hl=sr&amp;sa=X&amp;biw=1366&amp;bih=605&amp;tbm=isch&amp;prmd=imvns&amp;tbnid=JFWey9zE_KGb-M:&amp;imgrefurl=http://www.arte.rs/sr/aktuelno/lik_i_odraz_u_ogledalu_selme_djulizarevic-6678/1/?dan=20110603&amp;docid=-iNBUdcX54mK7M&amp;imgurl=http://www.arte.rs/files/tekstovi/6678_big.jpg&amp;w=218&amp;h=144&amp;ei=i0KfTvrDMobusgbkh9mNAw&amp;zoom=1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google.rs/imgres?q=odevni+predmeti+slike&amp;start=682&amp;hl=sr&amp;sa=X&amp;biw=1366&amp;bih=605&amp;tbm=isch&amp;prmd=imvns&amp;tbnid=kM2SxHoOHh1nGM:&amp;imgrefurl=http://diamentowo.pl/strona/crne-cipkane-haljine&amp;page=6&amp;docid=iiXlWUYks5SbzM&amp;imgurl=http://memberfiles.freewebs.com/33/14/64191433/photos/EROTSKI--VES-ZA-NJU/Fotografija0204Z.jpg&amp;w=600&amp;h=800&amp;ei=70afTq7ELMOOswb89Y2gAw&amp;zoom=1&amp;chk=sbg&amp;iact=rc&amp;dur=1373&amp;sig=118159772882977581252&amp;page=30&amp;tbnh=113&amp;tbnw=90&amp;ndsp=24&amp;ved=1t:429,r:2,s:682&amp;tx=57&amp;ty=72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google.rs/imgres?q=odevni+predmeti+slike&amp;start=823&amp;hl=sr&amp;sa=X&amp;biw=1366&amp;bih=605&amp;tbm=isch&amp;prmd=imvns&amp;tbnid=NrWPF3nW5lUnIM:&amp;imgrefurl=http://www.michelprestige.com/proizvodi.php?pageNum_citanje=1&amp;docid=KUSd_Mzn9eiMtM&amp;itg=1&amp;imgurl=http://www.michelprestige.com/admin/img/slika_5775_153.jpg&amp;w=480&amp;h=640&amp;ei=70afTq7ELMOOswb89Y2gAw&amp;zoom=1&amp;chk=sbg&amp;iact=rc&amp;dur=1435&amp;sig=118159772882977581252&amp;page=36&amp;tbnh=117&amp;tbnw=90&amp;ndsp=24&amp;ved=1t:429,r:10,s:823&amp;tx=61&amp;ty=54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google.rs/imgres?q=odevni+predmeti+slike&amp;start=237&amp;hl=sr&amp;sa=X&amp;biw=1366&amp;bih=605&amp;tbm=isch&amp;prmd=imvns&amp;tbnid=TfVCtlGvYoU9aM:&amp;imgrefurl=http://www.michelprestige.com/proizvodi.php?pageNum_citanje=2&amp;docid=nK8gIqOMlByKHM&amp;itg=1&amp;imgurl=http://www.michelprestige.com/admin/img/slika_5649_145.jpg&amp;w=480&amp;h=640&amp;ei=70afTq7ELMOOswb89Y2gAw&amp;zoom=1&amp;chk=sb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google.rs/imgres?q=odevni+predmeti+slike&amp;hl=sr&amp;sa=X&amp;biw=1366&amp;bih=605&amp;tbm=isch&amp;prmd=imvns&amp;tbnid=HH8PPBFctzO0LM:&amp;imgrefurl=http://loznica.olx.rs/pictures/prodaja-rucno-i-masinski-radenih-odevnih-predmeta-iid-126671029&amp;docid=I4KggLlmDJc38M&amp;imgurl=http://images03.olx.rs/ui/7/19/29/1286460723_126671029_1-Prodaja-rucno-i-masinski-radenih-odevnih-predmeta-Krupanj-1286460723.jpg&amp;w=625&amp;h=350&amp;ei=i0KfTvrDMobusgbkh9mNAw&amp;zoom=1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google.rs/imgres?q=odevni+predmeti+slike&amp;hl=sr&amp;sa=X&amp;biw=1366&amp;bih=605&amp;tbm=isch&amp;prmd=imvns&amp;tbnid=6w9UhYH7JHUbBM:&amp;imgrefurl=http://www.skrabalica.com/category/sivenje/page/3/&amp;docid=npjiOwo0hiHxtM&amp;imgurl=http://www.skrabalica.com/wp-content/uploads/2010/04/slika-115-1.jpg&amp;w=500&amp;h=378&amp;ei=i0KfTvrDMobusgbkh9mNAw&amp;zoom=1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6:00Z</dcterms:created>
  <dc:creator>sandra</dc:creator>
  <dc:description/>
  <dc:language>en-US</dc:language>
  <cp:lastModifiedBy>Administrator</cp:lastModifiedBy>
  <dcterms:modified xsi:type="dcterms:W3CDTF">2012-11-23T17:46:00Z</dcterms:modified>
  <cp:revision>2</cp:revision>
  <dc:subject/>
  <dc:title/>
</cp:coreProperties>
</file>