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rPr>
        <w:t>PREPARATION TEMPLATE</w:t>
        <w:tab/>
        <w:t xml:space="preserve"> Qualirom: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8</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r>
              <w:rPr>
                <w:rFonts w:cs="Times New Roman" w:ascii="Times New Roman" w:hAnsi="Times New Roman"/>
                <w:b/>
                <w:bCs/>
                <w:i/>
                <w:iCs/>
                <w:kern w:val="2"/>
                <w:lang w:val="es-AR"/>
              </w:rPr>
              <w:t>:</w:t>
            </w:r>
          </w:p>
          <w:p>
            <w:pPr>
              <w:pStyle w:val="Normal"/>
              <w:widowControl w:val="false"/>
              <w:suppressAutoHyphens w:val="true"/>
              <w:autoSpaceDE w:val="false"/>
              <w:spacing w:lineRule="auto" w:line="360" w:before="0" w:after="0"/>
              <w:rPr/>
            </w:pPr>
            <w:r>
              <w:rPr>
                <w:rFonts w:cs="Times New Roman" w:ascii="Times New Roman" w:hAnsi="Times New Roman"/>
                <w:bCs/>
                <w:iCs/>
                <w:kern w:val="2"/>
                <w:lang w:val="sr-Latn-CS"/>
              </w:rPr>
              <w:t>Aleksandra Nikolić, Ivica Mišković, Jelena Filipović, Mirko Cvetkov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Romani variety</w:t>
            </w:r>
            <w:r>
              <w:rPr>
                <w:rFonts w:cs="Times New Roman" w:ascii="Times New Roman" w:hAnsi="Times New Roman"/>
                <w:b/>
                <w:bCs/>
                <w:i/>
                <w:iCs/>
                <w:kern w:val="2"/>
              </w:rPr>
              <w:t>:</w:t>
            </w:r>
            <w:r>
              <w:rPr>
                <w:rFonts w:cs="Times New Roman" w:ascii="Times New Roman" w:hAnsi="Times New Roman"/>
                <w:kern w:val="2"/>
              </w:rPr>
              <w:t xml:space="preserve"> </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Main Theme (CFR):</w:t>
            </w:r>
            <w:r>
              <w:rPr>
                <w:rFonts w:cs="Times New Roman" w:ascii="Times New Roman" w:hAnsi="Times New Roman"/>
                <w:kern w:val="2"/>
                <w:lang w:val="es-AR"/>
              </w:rPr>
              <w:t xml:space="preserve"> </w:t>
            </w:r>
            <w:r>
              <w:rPr>
                <w:rFonts w:cs="Times New Roman" w:ascii="Times New Roman" w:hAnsi="Times New Roman"/>
                <w:kern w:val="2"/>
                <w:lang w:val="sr-Latn-CS"/>
              </w:rPr>
              <w:t>Food and clothe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Included Sub-themes:</w:t>
            </w:r>
            <w:r>
              <w:rPr>
                <w:rFonts w:cs="Times New Roman" w:ascii="Times New Roman" w:hAnsi="Times New Roman"/>
                <w:kern w:val="2"/>
                <w:lang w:val="es-AR"/>
              </w:rPr>
              <w:t xml:space="preserve"> 1. colour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s-AR"/>
              </w:rPr>
              <w:t xml:space="preserve">       </w:t>
            </w:r>
            <w:r>
              <w:rPr>
                <w:rFonts w:cs="Times New Roman" w:ascii="Times New Roman" w:hAnsi="Times New Roman"/>
                <w:kern w:val="2"/>
                <w:lang w:val="es-AR"/>
              </w:rPr>
              <w:t>2. welcoming, table manner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s-AR"/>
              </w:rPr>
              <w:t xml:space="preserve">       </w:t>
            </w:r>
            <w:r>
              <w:rPr>
                <w:rFonts w:cs="Times New Roman" w:ascii="Times New Roman" w:hAnsi="Times New Roman"/>
                <w:kern w:val="2"/>
                <w:lang w:val="es-AR"/>
              </w:rPr>
              <w:t>3. traditional Roma clothes</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Connected main themes in the CFR</w:t>
            </w:r>
            <w:r>
              <w:rPr>
                <w:rFonts w:cs="Times New Roman" w:ascii="Times New Roman" w:hAnsi="Times New Roman"/>
                <w:kern w:val="2"/>
              </w:rPr>
              <w:t>: 1. Roma customs and crafts</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2. At school</w:t>
              <w:br/>
              <w:t xml:space="preserve">                                                             3. Time, season and weather</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Working with the CFR – Learning objectives</w:t>
            </w:r>
            <w:r>
              <w:rPr>
                <w:rFonts w:cs="Times New Roman" w:ascii="Times New Roman" w:hAnsi="Times New Roman"/>
                <w:b/>
                <w:bCs/>
                <w:i/>
                <w:iCs/>
                <w:kern w:val="2"/>
              </w:rPr>
              <w:t>:</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ind w:left="0" w:right="-1300" w:hanging="0"/>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597732550"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words for different items of clothing that I w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the items of clothing that other peop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the food that I eat at school or at ho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if the teacher says something about food or clothes.</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s-AR"/>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576989999"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ad the words for different types of foo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the words for different items of clothing.</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sr-Latn-CS"/>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596757841"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activity in my clas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for an item of clothing in a shop or market or in a role-pla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ctivity in my clas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how much an item cos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say if I like a particular type of food.</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I can say which colour I like best in an item of clothing.</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s-AR"/>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979932909"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say what food I like or do not lik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say which colour or item of clothing I like or do not lik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5</w:t>
            </w:r>
          </w:p>
        </w:tc>
      </w:tr>
      <w:tr>
        <w:trPr/>
        <w:tc>
          <w:tcPr>
            <w:tcW w:w="1046" w:type="dxa"/>
            <w:gridSpan w:val="2"/>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314384983"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write a short description of an event where I had a special me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write a short description of my favourite clothes or clothes that 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ear for a particular occasion.</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s-AR"/>
              </w:rPr>
              <w:t>65</w:t>
            </w:r>
          </w:p>
        </w:tc>
      </w:tr>
      <w:tr>
        <w:trPr/>
        <w:tc>
          <w:tcPr>
            <w:tcW w:w="284" w:type="dxa"/>
            <w:tcBorders/>
          </w:tcPr>
          <w:p>
            <w:pPr>
              <w:pStyle w:val="Normal"/>
              <w:snapToGrid w:val="false"/>
              <w:spacing w:before="0" w:after="200"/>
              <w:rPr>
                <w:rFonts w:ascii="Times New Roman" w:hAnsi="Times New Roman" w:cs="Times New Roman"/>
                <w:kern w:val="2"/>
                <w:lang w:val="es-AR"/>
              </w:rPr>
            </w:pPr>
            <w:r>
              <w:rPr>
                <w:rFonts w:cs="Times New Roman" w:ascii="Times New Roman" w:hAnsi="Times New Roman"/>
                <w:kern w:val="2"/>
                <w:lang w:val="es-AR"/>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pPr>
            <w:r>
              <w:rPr>
                <w:rFonts w:cs="Times New Roman" w:ascii="Times New Roman" w:hAnsi="Times New Roman"/>
                <w:b/>
                <w:bCs/>
                <w:i/>
                <w:iCs/>
              </w:rPr>
              <w:t>Working with the ELP</w:t>
            </w:r>
            <w:r>
              <w:rPr>
                <w:rFonts w:cs="Times New Roman" w:ascii="Times New Roman" w:hAnsi="Times New Roman"/>
                <w:b/>
                <w:bCs/>
                <w:i/>
                <w:iCs/>
                <w:kern w:val="2"/>
              </w:rPr>
              <w:t>:</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Language passpor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snapToGrid w:val="false"/>
              <w:spacing w:lineRule="atLeast" w:line="200" w:before="0" w:after="200"/>
              <w:rPr>
                <w:rFonts w:ascii="Times New Roman" w:hAnsi="Times New Roman" w:cs="Times New Roman"/>
                <w:b/>
                <w:b/>
                <w:bCs/>
                <w:i/>
                <w:i/>
                <w:iCs/>
              </w:rPr>
            </w:pPr>
            <w:r>
              <w:rPr>
                <w:rFonts w:cs="Times New Roman" w:ascii="Times New Roman" w:hAnsi="Times New Roman"/>
                <w:b/>
                <w:bCs/>
                <w:i/>
                <w:iCs/>
              </w:rPr>
              <w:t>Language biography:</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AutoHyphens w:val="true"/>
              <w:autoSpaceDE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r>
              <w:rPr>
                <w:rFonts w:cs="Times New Roman" w:ascii="Times New Roman" w:hAnsi="Times New Roman"/>
                <w:kern w:val="2"/>
                <w:lang w:val="sr-Latn-CS"/>
              </w:rPr>
              <w:t xml:space="preserve"> </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28</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before="0" w:after="200"/>
              <w:rPr>
                <w:rFonts w:ascii="Times New Roman" w:hAnsi="Times New Roman" w:cs="Times New Roman"/>
                <w:b/>
                <w:b/>
                <w:bCs/>
                <w:i/>
                <w:i/>
                <w:iCs/>
              </w:rPr>
            </w:pPr>
            <w:r>
              <w:rPr>
                <w:rFonts w:cs="Times New Roman" w:ascii="Times New Roman" w:hAnsi="Times New Roman"/>
                <w:b/>
                <w:bCs/>
                <w:i/>
                <w:iCs/>
              </w:rPr>
              <w:t>Dossier:</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sr-Latn-CS"/>
              </w:rPr>
              <w:t xml:space="preserve">Drawings, pictures, essays etc. that learners can place in their Dossier </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1:</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Thana pe save h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gos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ško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Sova h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ijar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ro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ukul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Čhur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Sastarimat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amav tuke lačho ares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 sastim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tuke kaj san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English</w:t>
            </w:r>
            <w:r>
              <w:rPr>
                <w:rFonts w:cs="Times New Roman" w:ascii="Times New Roman" w:hAnsi="Times New Roman"/>
                <w:b/>
                <w:bCs/>
                <w:kern w:val="2"/>
                <w:lang w:val="es-AR"/>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family lunc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t the restauran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on pickni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visiting other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eating utens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las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pl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p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nif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greetings and toas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elcome.</w:t>
            </w:r>
          </w:p>
          <w:p>
            <w:pPr>
              <w:pStyle w:val="Normal"/>
              <w:widowControl w:val="false"/>
              <w:suppressLineNumbers/>
              <w:suppressAutoHyphens w:val="true"/>
              <w:autoSpaceDE w:val="false"/>
              <w:spacing w:lineRule="auto" w:line="240" w:before="0" w:after="0"/>
              <w:rPr/>
            </w:pPr>
            <w:r>
              <w:rPr>
                <w:rFonts w:cs="Times New Roman" w:ascii="Times New Roman" w:hAnsi="Times New Roman"/>
                <w:bCs/>
                <w:kern w:val="2"/>
                <w:lang w:val="sr-Latn-CS"/>
              </w:rPr>
              <w:t>Cheers</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hank you for your vis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eta te khelas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Điko dikhipe čhavor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Fujravipe thaj podj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rek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coh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šla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tranf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ikh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leja / djerd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eja - zlag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ngrušć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olop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Far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rrno, porr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galbeno, galbe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ilo, lol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vunato, vuna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ajralo, čajr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o, k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sumnakuno, sumnaku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otoralo, kotora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Clothes and footwea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hir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blous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pan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kir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lipper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boo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ock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carf,</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ecklas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earr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Colou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hi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yell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lu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re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bla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l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ottl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eta te khelas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Điko dikhipe čhavor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1</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2</w:t>
            </w:r>
            <w:r>
              <w:rPr>
                <w:rFonts w:cs="Times New Roman" w:ascii="Times New Roman" w:hAnsi="Times New Roman"/>
                <w:b/>
                <w:bCs/>
                <w:i/>
                <w:iCs/>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 xml:space="preserve">Title of CA: </w:t>
            </w:r>
            <w:r>
              <w:rPr>
                <w:rFonts w:cs="Times New Roman" w:ascii="Times New Roman" w:hAnsi="Times New Roman"/>
                <w:kern w:val="2"/>
                <w:lang w:val="es-AR"/>
              </w:rPr>
              <w:t>School di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a question and introduces the su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haline adjes detharinako pale užina? / What did you have for lunch to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nswer altogeth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bokolice e ćiralesa. / We had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reacher continues with a couple of questions on this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Te vazdel o vast, sa kola save kamaven te han bokolice e ćiralesa? / I want everybody to raise their hands if they like muffins with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Mothon mange, so majbut kamaven te han katar e užina savi si tumen ande škola?  / What do you like to eat the most at the school caffeteri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writes the subject on the blac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be thaj averčhande habenata / Different sorts of foo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kern w:val="2"/>
                <w:lang w:val="sr-Latn-CS"/>
              </w:rPr>
              <w:t xml:space="preserve"> Eating at home, at a restaurant, on picknick, while visiting other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s different pictures of food at different places to th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xampl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family lunch (children and parents at a set table having lucn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a restaurant (different people sitting at a couple of tables and being served by a wait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picknick (a couple of people sitting on a blanket in the nature with an improvised table in the middle, eating specific foo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us while visiting others or having guests over for dinner (a couple of children standing around a birthday cak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school lunch (children at the school caffeteria having lunc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analyse every pictu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ere is it? What is the occasion? What foor is served? Is there a special ritual or a custom for that occasion? What eating utensils are they using? How do we express welcoming and say bon appetite? Teacher writes keywords on the blackboard, and the children copy them and place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y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po save has / 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 family lunc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 at a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 on pickni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gosti / visiting othe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e škola / 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va has / eating utens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g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ijari / pl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j / sp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ukulica / f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knif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astarimata / greetings and toas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mav tuke lačho aresipe / Welco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 sastimate / Che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is tuke kaj sanas / Thank you for your vis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pictures with food at varoius places (home, restaurant, picnick, school, other people’s homes, etc.)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Role-play: </w:t>
            </w:r>
            <w:r>
              <w:rPr>
                <w:rFonts w:cs="Times New Roman" w:ascii="Times New Roman" w:hAnsi="Times New Roman"/>
                <w:kern w:val="2"/>
                <w:lang w:val="sr-Latn-CS"/>
              </w:rPr>
              <w:t>Waiter, cook and gue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at a restauran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improvise a restaurant and a restaurant kitchen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eachers assignes the roles for the children: waiters, cooks and restaurant guests. (Teacher should take care when assigning the roles and avoid assigning the role of waiter to the children with lower lexical competence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guests order food and drinks from the waiters, who write the orders in their notebooks and pass the order to the cooks. When taking the order, the cooks should repea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waiters should welcome the guests and see them off as well, greet them and wish bon appetite to them by using the suitable vocabulary for that occas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 prepares the plastic eating utensils that the children use during the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lastic eating utensils (more packages), notebooks and pens; restaurant me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Restaurant menú in Romani</w:t>
            </w:r>
          </w:p>
        </w:tc>
      </w:tr>
    </w:tbl>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Weekly menu plann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Duration: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eating habits at ho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writes on the blackboard: "Kherutni bući /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he/he suggests to the children to make a weekly menu together with other members of the household and to attach it on a visible place in their kitchen. The children bring also one copy of the weekly menu to school and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Igra:</w:t>
            </w:r>
            <w:r>
              <w:rPr>
                <w:rFonts w:cs="Times New Roman" w:ascii="Times New Roman" w:hAnsi="Times New Roman"/>
                <w:kern w:val="2"/>
                <w:lang w:val="sr-Latn-CS"/>
              </w:rPr>
              <w:t>"Stand up if you’re wearing ... colour";  variation on Musical chai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clothes and colou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greets the children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ajmištorro čhavorralen! / Hello children!", with the chairs forming a circle, so that every child has its chai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s starts the class with a game by standing in the middle of the circle and explaining the game, while the children are sitting. She/he shows different coloured papers to the children and explains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starts the game officially by standing in the middle and saying: "Te ušten, te ušten sa kola save si fujrede ando...(thaj mothol farba) / Stand up if you’re wearing ... (says the colour and shows the paper)". The game is repeated until every colour is mentio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n-US" w:eastAsia="en-US"/>
              </w:rPr>
              <w:drawing>
                <wp:inline distT="0" distB="0" distL="0" distR="0">
                  <wp:extent cx="26987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apers in different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lang w:val="sr-Latn-CS"/>
              </w:rPr>
              <w:t xml:space="preserve"> Igra:</w:t>
            </w:r>
            <w:r>
              <w:rPr>
                <w:rFonts w:cs="Times New Roman" w:ascii="Times New Roman" w:hAnsi="Times New Roman"/>
                <w:kern w:val="2"/>
                <w:lang w:val="sr-Latn-CS"/>
              </w:rPr>
              <w:t xml:space="preserve"> "Stand up if you’re wearing ... colour";  variation on Musical chai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clothes and colou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is game follows the activity Nr. 5.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uts the chairs in a circle, with one chair less than the number of children. A child stands in the middel of the circle and say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Te ušten, te ušten sa kola save si fujrede ando...(thaj mothol farba) / Stand up if you’re wearing ... (says the colour and shows the pap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that is wearing that colour should stand up and change chairs, including the child who said the colour. The child who was not fast enough to find a chair is the next one to say the colour. The game ends when the colours start to repe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apers in different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 xml:space="preserve">: </w:t>
            </w:r>
            <w:r>
              <w:rPr>
                <w:rFonts w:cs="Times New Roman" w:ascii="Times New Roman" w:hAnsi="Times New Roman"/>
                <w:kern w:val="2"/>
                <w:lang w:val="sr-Latn-CS"/>
              </w:rPr>
              <w:t>Romani folk costu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xml:space="preserv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the subject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ujravipe thaj podjipe / Clothes and footwear" and shows a picure of a man and a woman, dressed up in Romani folk costu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look at the pictures and name all the garments the man and the woman are wearing, including footwear and jewellery. Teacher writes the keywords on the blackboard and the children copy them and afterwards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shirt, rekli / blouse, kalca / pants, coha / skirt, šlape / slippers, kherja / boots, štranfle / socks, dikhlo / scarf, kleja / necklace, čeja - zlage / earrings, angrušći / 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987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ictures of a woman and a man in Romani folk costum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1">
              <w:r>
                <w:rPr>
                  <w:rStyle w:val="InternetLink"/>
                  <w:rFonts w:cs="Times New Roman" w:ascii="Times New Roman" w:hAnsi="Times New Roman"/>
                  <w:kern w:val="2"/>
                </w:rPr>
                <w:t>http://en.wikipedia.org/wiki/Folk_costume</w:t>
              </w:r>
            </w:hyperlink>
            <w:r>
              <w:rPr>
                <w:rFonts w:cs="Times New Roman" w:ascii="Times New Roman" w:hAnsi="Times New Roman"/>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rPr>
            </w:pPr>
            <w:r>
              <w:rPr>
                <w:rFonts w:cs="Times New Roman" w:ascii="Times New Roman" w:hAnsi="Times New Roman"/>
                <w:kern w:val="2"/>
                <w:lang w:val="sr-Latn-CS"/>
              </w:rPr>
              <w:t xml:space="preserve">Web presentation of the Museum of Romani culture in Berade </w:t>
            </w:r>
            <w:hyperlink r:id="rId32">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w:t>
            </w:r>
            <w:r>
              <w:rPr>
                <w:rFonts w:cs="Times New Roman" w:ascii="Times New Roman" w:hAnsi="Times New Roman"/>
                <w:kern w:val="2"/>
                <w:lang w:val="sr-Latn-CS"/>
              </w:rPr>
              <w:t>Fashion design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writes on the blackboard</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Deta te kelasmen! / Let’s play!", and provides the children with colouring papers that show a man and a woman in Romani folk costumes. Children colour the garments, footwear and jewellery as they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colouring, each child says which colour she/he used for which garm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 Rromnja si parrni rekli ande kale kuća, loli coha, kotoralo dikhlo, vunate šlape, lole kleja thaj sumnakune čeja / The woman is wearing a white blouse with black spots, a red skirt, a mottled scarf, blue slippers, a red necklace and golden earr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E Rrome si lolo kad, venate kalci, kale kherja, parrne štrinfle, sumnakuni angrušći thaj vunato kolopo / The man is wearing a red shirt, blue pants, black boots, white socks, a golden ring and a blue h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louring paper showing a man and a woman in Romani folk costumes (black and whit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5">
              <w:r>
                <w:rPr>
                  <w:rStyle w:val="InternetLink"/>
                  <w:rFonts w:cs="Times New Roman" w:ascii="Times New Roman" w:hAnsi="Times New Roman"/>
                  <w:kern w:val="2"/>
                  <w:lang w:val="es-AR"/>
                </w:rPr>
                <w:t>http://en.wikipedia.org/wiki/Folk_costume</w:t>
              </w:r>
            </w:hyperlink>
            <w:r>
              <w:rPr>
                <w:rFonts w:cs="Times New Roman" w:ascii="Times New Roman" w:hAnsi="Times New Roman"/>
                <w:kern w:val="2"/>
                <w:lang w:val="es-AR"/>
              </w:rPr>
              <w:t>;</w:t>
            </w:r>
          </w:p>
          <w:p>
            <w:pPr>
              <w:pStyle w:val="NoSpacing"/>
              <w:widowControl/>
              <w:suppressAutoHyphens w:val="true"/>
              <w:bidi w:val="0"/>
              <w:jc w:val="left"/>
              <w:rPr/>
            </w:pPr>
            <w:r>
              <w:rPr>
                <w:rFonts w:cs="Times New Roman" w:ascii="Times New Roman" w:hAnsi="Times New Roman"/>
                <w:kern w:val="2"/>
                <w:lang w:val="sr-Latn-CS"/>
              </w:rPr>
              <w:t xml:space="preserve">Web presentation of the Museum of Romani culture in Berade </w:t>
            </w:r>
            <w:hyperlink r:id="rId36">
              <w:r>
                <w:rPr>
                  <w:rStyle w:val="InternetLink"/>
                  <w:rFonts w:cs="Times New Roman" w:ascii="Times New Roman" w:hAnsi="Times New Roman"/>
                  <w:kern w:val="2"/>
                  <w:lang w:val="sr-Latn-CS"/>
                </w:rPr>
                <w:t>www.romamuseum.rs</w:t>
              </w:r>
            </w:hyperlink>
            <w:r>
              <w:rPr>
                <w:rFonts w:cs="Times New Roman" w:ascii="Times New Roman" w:hAnsi="Times New Roman"/>
                <w:kern w:val="2"/>
              </w:rPr>
              <w:t xml:space="preserve"> </w:t>
            </w:r>
          </w:p>
          <w:p>
            <w:pPr>
              <w:pStyle w:val="NoSpacing"/>
              <w:bidi w:val="0"/>
              <w:jc w:val="left"/>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kern w:val="2"/>
                <w:lang w:val="sr-Latn-CS"/>
              </w:rPr>
              <w:t xml:space="preserve"> Season clothe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Children receive papers split into quadrants, with a name of a season in every quad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draw season clothes in every quadrant and write the name of clothing next to the drawing. Ten children read the clothes out loud and for which season they are most suitab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er split into quadrant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kern w:val="2"/>
                <w:lang w:val="sr-Latn-CS"/>
              </w:rPr>
              <w:t>Season clothes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E</w:t>
            </w:r>
            <w:r>
              <w:rPr>
                <w:rFonts w:cs="Times New Roman" w:ascii="Times New Roman" w:hAnsi="Times New Roman"/>
                <w:b/>
                <w:bCs/>
                <w:i/>
                <w:iCs/>
                <w:kern w:val="2"/>
              </w:rPr>
              <w:t>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s slides/pictures/photos of different garments and children name the garments on every shown slike/picture/photo. Teacher writes the names of the garments on the blackboard and children copy them on their shee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n the teacher gives an assignment to the children to draw a circle around every word with a specific colour that denotes a seas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ith blue they can draw a circle for clothes that are worn in spring, red for the summer, yellow for the autumn and green for the wint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se activity can be checked by saying which garment is suitable for which colour/season.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lides/pictures (from magazines etc.)/photos of different garmen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w:t>
            </w:r>
            <w:r>
              <w:rPr>
                <w:rFonts w:cs="Times New Roman" w:ascii="Times New Roman" w:hAnsi="Times New Roman"/>
                <w:kern w:val="2"/>
                <w:lang w:val="sr-Latn-CS"/>
              </w:rPr>
              <w:t>Favourite me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food</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starts a discussion with the children about their favourite type of food and meals. Why do they like especially that meal? In which occasion have they tried it? What does it taste like? Can they prepare it and do they know the ingredien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a short discussion in which all the children should equally take part, the teacher writes on the blackboard: "Mungrro majkamali habe / My favourite me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write a short essay, depending on their vocabulary in Romani, on this subject. Children that still don’t write can draw an occasion in which they ate their favourite meal. After the completion of the activity, every child reads their essay out loud, or explains their drawing. Papers and drawings can be put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w:t>
            </w:r>
            <w:r>
              <w:rPr>
                <w:rFonts w:cs="Times New Roman" w:ascii="Times New Roman" w:hAnsi="Times New Roman"/>
                <w:kern w:val="2"/>
                <w:lang w:val="sr-Latn-CS"/>
              </w:rPr>
              <w:t>Foodstuff</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food</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writes the name of a specific foodstuff on a piece of paper and puts it in the box. Then they take out the papers one by one and read them out loud. In case the children cannot write, they can make a draw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mpty pieces of paper and a box</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w:t>
            </w:r>
            <w:r>
              <w:rPr>
                <w:rFonts w:cs="Times New Roman" w:ascii="Times New Roman" w:hAnsi="Times New Roman"/>
                <w:kern w:val="2"/>
                <w:lang w:val="sr-Latn-CS"/>
              </w:rPr>
              <w:t>Cloth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cloth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writes the name of a specific clothing on a piece of paper and puts it in the box. Then they take out the papers one by one and read them out loud. In case the children can not write, they can make a draw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9875"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3" t="-79" r="-63" b="-79"/>
                          <a:stretch>
                            <a:fillRect/>
                          </a:stretch>
                        </pic:blipFill>
                        <pic:spPr bwMode="auto">
                          <a:xfrm>
                            <a:off x="0" y="0"/>
                            <a:ext cx="269875"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mpty pieces of paper and a box</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Visiting othe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food and good mann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should tell a story about their visit to someone, or when having guests at their home. Teacher guides the children to say which expressions they have used or heard in reference to hospitability. What did they wear? What did they e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stories, the children can write a short essay depending on their vocabulary in Romani, or make a draw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 xml:space="preserve">: </w:t>
            </w:r>
            <w:r>
              <w:rPr>
                <w:rFonts w:cs="Times New Roman" w:ascii="Times New Roman" w:hAnsi="Times New Roman"/>
                <w:bCs/>
                <w:kern w:val="2"/>
              </w:rPr>
              <w:t>Romani traditional garments and other national costum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 customs and costum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hows slides/pictures/photos (from magazines etc.) depicting romani folk costumes and other folk costumes to the children and analyses the details. Then the children draw the folk costume they like the most. The drawings are then exhibi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ther option: teacher shows Romani folk costumes from different parts of Europe/world an analyses them eith the children. </w:t>
            </w:r>
          </w:p>
          <w:p>
            <w:pPr>
              <w:pStyle w:val="NoSpacing"/>
              <w:widowControl/>
              <w:suppressAutoHyphens w:val="true"/>
              <w:bidi w:val="0"/>
              <w:jc w:val="left"/>
              <w:rPr/>
            </w:pPr>
            <w:hyperlink r:id="rId52">
              <w:r>
                <w:rPr>
                  <w:rStyle w:val="InternetLink"/>
                  <w:rFonts w:cs="Times New Roman" w:ascii="Times New Roman" w:hAnsi="Times New Roman"/>
                  <w:kern w:val="2"/>
                  <w:lang w:val="es-AR"/>
                </w:rPr>
                <w:t>http://en.wikipedia.org/wiki/Folk_costume</w:t>
              </w:r>
            </w:hyperlink>
            <w:r>
              <w:rPr>
                <w:rFonts w:cs="Times New Roman" w:ascii="Times New Roman" w:hAnsi="Times New Roman"/>
                <w:kern w:val="2"/>
                <w:lang w:val="es-AR"/>
              </w:rPr>
              <w:t xml:space="preserve"> </w:t>
            </w:r>
          </w:p>
          <w:p>
            <w:pPr>
              <w:pStyle w:val="NoSpacing"/>
              <w:bidi w:val="0"/>
              <w:jc w:val="left"/>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391160" cy="210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lides/pictures/photos (from magazines etc.) depicting romani folk costumes and other folk costum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Spacing"/>
              <w:bidi w:val="0"/>
              <w:snapToGrid w:val="false"/>
              <w:jc w:val="left"/>
              <w:rPr/>
            </w:pPr>
            <w:hyperlink r:id="rId55">
              <w:r>
                <w:rPr>
                  <w:rStyle w:val="InternetLink"/>
                  <w:rFonts w:cs="Times New Roman" w:ascii="Times New Roman" w:hAnsi="Times New Roman"/>
                  <w:kern w:val="2"/>
                </w:rPr>
                <w:t>http://en.wikipedia.org/wiki/Folk_costume</w:t>
              </w:r>
            </w:hyperlink>
            <w:r>
              <w:rPr>
                <w:rFonts w:cs="Times New Roman" w:ascii="Times New Roman" w:hAnsi="Times New Roman"/>
                <w:kern w:val="2"/>
              </w:rPr>
              <w:t xml:space="preserve"> </w:t>
            </w:r>
          </w:p>
          <w:p>
            <w:pPr>
              <w:pStyle w:val="NoSpacing"/>
              <w:bidi w:val="0"/>
              <w:jc w:val="left"/>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 What I am wear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names the children, they stand up and name their clothes and the colou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 colours and cloth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two deck of cards. One deck consists of flash cards with writen or drawn basic parts of clothing in blac and white, and the other deck contains flash cards with writen or coloured basic colours. The cards are facing down and every child takes one card from one deck and one from the other, then names the combin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kalci / red - pa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galbeno - gad / yellow - sh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61" t="-73" r="-61" b="-73"/>
                          <a:stretch>
                            <a:fillRect/>
                          </a:stretch>
                        </pic:blipFill>
                        <pic:spPr bwMode="auto">
                          <a:xfrm>
                            <a:off x="0" y="0"/>
                            <a:ext cx="269875" cy="2406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ash cards with clothes and flash cards with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708"/>
        <w:gridCol w:w="671"/>
        <w:gridCol w:w="38"/>
        <w:gridCol w:w="532"/>
        <w:gridCol w:w="8396"/>
        <w:gridCol w:w="15"/>
        <w:gridCol w:w="810"/>
        <w:gridCol w:w="26"/>
        <w:gridCol w:w="1298"/>
        <w:gridCol w:w="26"/>
        <w:gridCol w:w="182"/>
        <w:gridCol w:w="905"/>
        <w:gridCol w:w="1003"/>
      </w:tblGrid>
      <w:tr>
        <w:trPr/>
        <w:tc>
          <w:tcPr>
            <w:tcW w:w="1949"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1</w:t>
            </w:r>
          </w:p>
        </w:tc>
        <w:tc>
          <w:tcPr>
            <w:tcW w:w="10753"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opic of LP: Food and clothes</w:t>
            </w:r>
          </w:p>
        </w:tc>
        <w:tc>
          <w:tcPr>
            <w:tcW w:w="1908"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2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851"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School diet</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2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a question and introduces the su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haline adjes detharinako pale užina? / What did you have for lunch to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nswer altogeth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bokolice e ćiralesa. / We had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reacher continues with a couple of questions on this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Te vazdel o vast, sa kola save kamaven te han bokolice e ćiralesa? / I want everybody to raise their hands if they like muffins with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Mothon mange, so majbut kamaven te han katar e užina savi si tumen ande škola?  / What do you like to eat the most at the school caffeteri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writes the subject on the blac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be thaj averčhande habenata / Different sorts of foo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38" t="-75" r="-38" b="-75"/>
                          <a:stretch>
                            <a:fillRect/>
                          </a:stretch>
                        </pic:blipFill>
                        <pic:spPr bwMode="auto">
                          <a:xfrm>
                            <a:off x="0" y="0"/>
                            <a:ext cx="391160" cy="210185"/>
                          </a:xfrm>
                          <a:prstGeom prst="rect">
                            <a:avLst/>
                          </a:prstGeom>
                        </pic:spPr>
                      </pic:pic>
                    </a:graphicData>
                  </a:graphic>
                </wp:inline>
              </w:drawing>
            </w:r>
          </w:p>
        </w:tc>
        <w:tc>
          <w:tcPr>
            <w:tcW w:w="129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28 </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Eating at home, at a restaurant, on a picknik, while visiting other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tc>
        <w:tc>
          <w:tcPr>
            <w:tcW w:w="892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s different pictures of food at different places to th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xampl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family lunch (children and parents at a set table having lucn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a restaurant (different people sitting at a couple of tables and being served by a wait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picknick (a couple of people sitting on a blanket in the nature with an improvised table in the middle, eating specific foo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us while visiting others or having guests over for dinner (a couple of children standing around a birthday cak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school lunch (children at the school caffeteria having lunc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analyse every pictu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ere is it? What is the occasion? What foor is served? Is there a special ritual or a custom for that occasion? What eating utensils are they using? How do we express welcoming and say bon appetite? Teacher writes keywords on the blackboard, and the children copy them and place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y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po save has / 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 family lunc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 at a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 on pickni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gosti / visiting othe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e škola / 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va has / eating utens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g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ijari / pl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j / sp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ukulica / f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knif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astarimata / greetings and toas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mav tuke lačho aresipe / Welco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 sastimate / Che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is tuke kaj sanas / Thank you for your vis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391160" cy="210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38" t="-75" r="-38" b="-75"/>
                          <a:stretch>
                            <a:fillRect/>
                          </a:stretch>
                        </pic:blipFill>
                        <pic:spPr bwMode="auto">
                          <a:xfrm>
                            <a:off x="0" y="0"/>
                            <a:ext cx="391160" cy="210185"/>
                          </a:xfrm>
                          <a:prstGeom prst="rect">
                            <a:avLst/>
                          </a:prstGeom>
                        </pic:spPr>
                      </pic:pic>
                    </a:graphicData>
                  </a:graphic>
                </wp:inline>
              </w:drawing>
            </w:r>
          </w:p>
        </w:tc>
        <w:tc>
          <w:tcPr>
            <w:tcW w:w="129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28 </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pictures with food at varoius places (home, restaurant, picnick, school, other people’s homes, etc.)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aiter, cook and guest</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8 min</w:t>
            </w:r>
          </w:p>
        </w:tc>
        <w:tc>
          <w:tcPr>
            <w:tcW w:w="894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improvise a restaurant and a restaurant kitchen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eachers assignes the roles for the children: waiters, cooks and restaurant guests. (Teacher should take care when assigning the roles and avoid assigning the role of waiter to the children with lower lexical competence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guests order food and drinks from the waiters, who write the orders in their notebooks and pass the order to the cooks. When taking the order, the cooks should repea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waiters should welcome the guests and see them off as well, greet them and wish bon appetite to them by using the suitable vocabulary for that occas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 prepares the plastic eating utensils that the children use during the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10"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3" t="-79" r="-63" b="-79"/>
                          <a:stretch>
                            <a:fillRect/>
                          </a:stretch>
                        </pic:blipFill>
                        <pic:spPr bwMode="auto">
                          <a:xfrm>
                            <a:off x="0" y="0"/>
                            <a:ext cx="274955" cy="208915"/>
                          </a:xfrm>
                          <a:prstGeom prst="rect">
                            <a:avLst/>
                          </a:prstGeom>
                        </pic:spPr>
                      </pic:pic>
                    </a:graphicData>
                  </a:graphic>
                </wp:inline>
              </w:drawing>
            </w:r>
          </w:p>
        </w:tc>
        <w:tc>
          <w:tcPr>
            <w:tcW w:w="135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w:t>
            </w:r>
          </w:p>
        </w:tc>
        <w:tc>
          <w:tcPr>
            <w:tcW w:w="108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plastic eating utensils (more packages), notebooks and pens; restaurant menu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eekly menu planne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 min</w:t>
            </w:r>
          </w:p>
        </w:tc>
        <w:tc>
          <w:tcPr>
            <w:tcW w:w="894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writes on the blackboard: "Kherutni bući /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he/he suggests to the children to make a weekly menu together with other members of the household and to attach it on a visible place in their kitchen. The children bring also one copy of the weekly menu to school and put them in their Dossi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e teacher says good bye until the next class: “Džiko dikhipe / Good 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10"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35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w:t>
            </w:r>
          </w:p>
        </w:tc>
        <w:tc>
          <w:tcPr>
            <w:tcW w:w="108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79"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1" w:type="dxa"/>
            <w:gridSpan w:val="11"/>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development of lexical and communicative competence in reference to the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development of cultural and intercultural competence (we and the others, table manners, dressing habi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balanced development of all five language skills </w:t>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625"/>
        <w:gridCol w:w="1280"/>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 :</w:t>
            </w:r>
            <w:r>
              <w:rPr>
                <w:rFonts w:cs="Times New Roman" w:ascii="Times New Roman" w:hAnsi="Times New Roman"/>
                <w:b/>
                <w:bCs/>
                <w:kern w:val="2"/>
                <w:lang w:val="sr-Latn-CS"/>
              </w:rPr>
              <w:t>Food and cloth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83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28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gra:"Stand up if you’re wearing ... colour";  variation on Musical chair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greets the children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ajmištorro čhavorralen! / Hello children!", with the chairs forming a circle, so that every child has its chai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s starts the class with a game by standing in the middle of the circle and explaining the game, while the children are sitting. She/he shows different coloured papers to the children and explains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starts the game officially by standing in the middle and saying: "Te ušten, te ušten sa kola save si fujrede ando...(thaj mothol farba) / Stand up if you’re wearing ... (says the colour and shows the paper)". The game is repeated until every colour is mentio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10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r>
              <w:rPr>
                <w:rFonts w:cs="Times New Roman" w:ascii="Times New Roman" w:hAnsi="Times New Roman"/>
                <w:lang w:val="en-US" w:eastAsia="en-US"/>
              </w:rPr>
              <w:drawing>
                <wp:inline distT="0" distB="0" distL="0" distR="0">
                  <wp:extent cx="269875" cy="251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Papers in different colours</w:t>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Romani folk costume</w:t>
            </w:r>
            <w:r>
              <w:rPr>
                <w:rFonts w:cs="Times New Roman" w:ascii="Times New Roman" w:hAnsi="Times New Roman"/>
                <w:kern w:val="2"/>
              </w:rPr>
              <w:t xml:space="preserve">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the subject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ujravipe thaj podjipe / Clothes and footwear" and shows a picure of a man and a woman, dressed up in Romani folk costu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look at the pictures and name all the garments the man and the woman are wearing, including footwear and jewellery. Teacher writes the keywords on the blackboard and the children copy them and afterwards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shirt, rekli / blouse, kalca / pants, coha / skirt, šlape / slippers, kherja / boots, štranfle / socks, dikhlo / scarf, kleja / necklace, čeja - zlage / earrings, angrušći / 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 Dossier</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pictures of a woman and a man in Romani folk costumes</w:t>
            </w:r>
          </w:p>
        </w:tc>
        <w:tc>
          <w:tcPr>
            <w:tcW w:w="1280" w:type="dxa"/>
            <w:tcBorders>
              <w:left w:val="single" w:sz="4" w:space="0" w:color="000000"/>
              <w:bottom w:val="single" w:sz="4" w:space="0" w:color="000000"/>
              <w:right w:val="single" w:sz="8" w:space="0" w:color="000000"/>
            </w:tcBorders>
          </w:tcPr>
          <w:p>
            <w:pPr>
              <w:pStyle w:val="NoSpacing"/>
              <w:bidi w:val="0"/>
              <w:snapToGrid w:val="false"/>
              <w:jc w:val="left"/>
              <w:rPr/>
            </w:pPr>
            <w:hyperlink r:id="rId74">
              <w:r>
                <w:rPr>
                  <w:rStyle w:val="InternetLink"/>
                  <w:rFonts w:cs="Times New Roman" w:ascii="Times New Roman" w:hAnsi="Times New Roman"/>
                  <w:kern w:val="2"/>
                </w:rPr>
                <w:t>www.romamuseum.rs</w:t>
              </w:r>
            </w:hyperlink>
            <w:r>
              <w:rPr>
                <w:rFonts w:cs="Times New Roman" w:ascii="Times New Roman" w:hAnsi="Times New Roman"/>
                <w:kern w:val="2"/>
              </w:rPr>
              <w:t xml:space="preserve"> ; </w:t>
            </w:r>
            <w:hyperlink r:id="rId75">
              <w:r>
                <w:rPr>
                  <w:rStyle w:val="InternetLink"/>
                  <w:rFonts w:cs="Times New Roman" w:ascii="Times New Roman" w:hAnsi="Times New Roman"/>
                  <w:kern w:val="2"/>
                </w:rPr>
                <w:t>http://en.wikipedia.org/wiki/Folk_costume</w:t>
              </w:r>
            </w:hyperlink>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 </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colours and clothe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two deck of cards. One deck consists of flash cards with writen or drawn basic parts of clothing in blac and white, and the other deck contains flash cards with writen or coloured basic colours. The cards are facing down and every child takes one card from one deck and one from the other, then names the combin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kalci / red - pa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galbeno - gad / yellow - sh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40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61" t="-73" r="-61" b="-73"/>
                          <a:stretch>
                            <a:fillRect/>
                          </a:stretch>
                        </pic:blipFill>
                        <pic:spPr bwMode="auto">
                          <a:xfrm>
                            <a:off x="0" y="0"/>
                            <a:ext cx="269875" cy="24066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flash cards with clothes and flash cards with colours</w:t>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Fashion designe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Teacher writes on the blackboard</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Deta te kelasmen! / Let’s play!", and provides the children with colouring papers that show a man and a woman in Romani folk costumes. Children colour the garments, footwear and jewellery as they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colouring, each child says which colour she/he used for which garm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 Rromnja si parrni rekli ande kale kuća, loli coha, kotoralo dikhlo, vunate šlape, lole kleja thaj sumnakune čeja / The woman is wearing a white blouse with black spots, a red skirt, a mottled scarf, blue slippers, a red necklace and golden earr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E Rrome si lolo kad, venate kalci, kale kherja, parrne štrinfle, sumnakuni angrušći thaj vunato kolopo / The man is wearing a red shirt, blue pants, black boots, white socks, a golden ring and a blue ha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the game, the teacher says good bye until the next class: “Džiko dikhipe / Good 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8; Dossier</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louring paper showing a man and a woman in Romani folk costumes (black and white photo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hyperlink r:id="rId79">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 xml:space="preserve"> ; </w:t>
            </w:r>
            <w:hyperlink r:id="rId80">
              <w:r>
                <w:rPr>
                  <w:rStyle w:val="InternetLink"/>
                  <w:rFonts w:cs="Times New Roman" w:ascii="Times New Roman" w:hAnsi="Times New Roman"/>
                  <w:kern w:val="2"/>
                  <w:lang w:val="sr-Latn-CS"/>
                </w:rPr>
                <w:t>www.romamuseum.rs</w:t>
              </w:r>
            </w:hyperlink>
            <w:r>
              <w:rPr>
                <w:rFonts w:cs="Times New Roman" w:ascii="Times New Roman" w:hAnsi="Times New Roman"/>
                <w:kern w:val="2"/>
                <w:lang w:val="sr-Latn-CS"/>
              </w:rPr>
              <w:t xml:space="preserve"> </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development of lexical and communicative competence in reference to the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development of cultural and intercultural competence (we and the others, table manners, dressing habi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balanced development of all five language skills </w:t>
            </w:r>
          </w:p>
        </w:tc>
      </w:tr>
    </w:tbl>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Sources (pictures, texts, links, …)</w:t>
            </w:r>
          </w:p>
          <w:p>
            <w:pPr>
              <w:pStyle w:val="NoSpacing"/>
              <w:bidi w:val="0"/>
              <w:jc w:val="left"/>
              <w:rPr>
                <w:rFonts w:ascii="Times New Roman" w:hAnsi="Times New Roman" w:cs="Times New Roman"/>
                <w:kern w:val="2"/>
                <w:lang w:val="es-AR"/>
              </w:rPr>
            </w:pPr>
            <w:r>
              <w:rPr>
                <w:rFonts w:cs="Times New Roman" w:ascii="Times New Roman" w:hAnsi="Times New Roman"/>
                <w:kern w:val="2"/>
                <w:lang w:val="es-AR"/>
              </w:rPr>
              <w:t xml:space="preserve">Pictures/photos of a man and a woman in Romani folk costumes; in folk costumes of other people and ethnic group </w:t>
            </w:r>
          </w:p>
          <w:p>
            <w:pPr>
              <w:pStyle w:val="NoSpacing"/>
              <w:widowControl/>
              <w:suppressAutoHyphens w:val="true"/>
              <w:bidi w:val="0"/>
              <w:jc w:val="left"/>
              <w:rPr/>
            </w:pPr>
            <w:r>
              <w:rPr>
                <w:rFonts w:cs="Times New Roman" w:ascii="Times New Roman" w:hAnsi="Times New Roman"/>
                <w:kern w:val="2"/>
                <w:lang w:val="es-AR"/>
              </w:rPr>
              <w:t xml:space="preserve">Romani history, tradition and culture: </w:t>
            </w:r>
            <w:hyperlink r:id="rId81">
              <w:r>
                <w:rPr>
                  <w:rStyle w:val="InternetLink"/>
                  <w:rFonts w:cs="Times New Roman" w:ascii="Times New Roman" w:hAnsi="Times New Roman"/>
                  <w:kern w:val="2"/>
                  <w:lang w:val="es-AR"/>
                </w:rPr>
                <w:t>http://www.bospo.ba/dokumenti/romskatradicija.pdf</w:t>
              </w:r>
            </w:hyperlink>
            <w:r>
              <w:rPr>
                <w:rFonts w:cs="Times New Roman" w:ascii="Times New Roman" w:hAnsi="Times New Roman"/>
                <w:kern w:val="2"/>
                <w:lang w:val="es-AR"/>
              </w:rPr>
              <w:t xml:space="preserve"> (ili pogl. PT-SER-GUR-PRIM-A1-1-ATT1en.pdf</w:t>
            </w:r>
          </w:p>
          <w:p>
            <w:pPr>
              <w:pStyle w:val="NoSpacing"/>
              <w:widowControl/>
              <w:suppressAutoHyphens w:val="true"/>
              <w:bidi w:val="0"/>
              <w:jc w:val="left"/>
              <w:rPr/>
            </w:pPr>
            <w:r>
              <w:rPr>
                <w:rFonts w:cs="Times New Roman" w:ascii="Times New Roman" w:hAnsi="Times New Roman"/>
                <w:kern w:val="2"/>
                <w:lang w:val="es-AR"/>
              </w:rPr>
              <w:t xml:space="preserve">Traditional folk costumes of other people can be found on: </w:t>
            </w:r>
            <w:hyperlink r:id="rId82">
              <w:r>
                <w:rPr>
                  <w:rStyle w:val="InternetLink"/>
                  <w:rFonts w:cs="Times New Roman" w:ascii="Times New Roman" w:hAnsi="Times New Roman"/>
                  <w:kern w:val="2"/>
                  <w:lang w:val="es-AR"/>
                </w:rPr>
                <w:t>http://en.wikipedia.org/wiki/Folk_costume</w:t>
              </w:r>
            </w:hyperlink>
            <w:r>
              <w:rPr>
                <w:rFonts w:cs="Times New Roman" w:ascii="Times New Roman" w:hAnsi="Times New Roman"/>
                <w:kern w:val="2"/>
                <w:lang w:val="es-AR"/>
              </w:rPr>
              <w:t xml:space="preserve"> </w:t>
            </w:r>
          </w:p>
          <w:p>
            <w:pPr>
              <w:pStyle w:val="NoSpacing"/>
              <w:bidi w:val="0"/>
              <w:jc w:val="left"/>
              <w:rPr>
                <w:rFonts w:ascii="Times New Roman" w:hAnsi="Times New Roman" w:cs="Times New Roman"/>
                <w:kern w:val="2"/>
                <w:lang w:val="es-AR"/>
              </w:rPr>
            </w:pPr>
            <w:r>
              <w:rPr>
                <w:rFonts w:cs="Times New Roman" w:ascii="Times New Roman" w:hAnsi="Times New Roman"/>
                <w:kern w:val="2"/>
                <w:lang w:val="es-AR"/>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NoSpacing">
    <w:name w:val="No Spacing"/>
    <w:qFormat/>
    <w:pPr>
      <w:widowControl/>
      <w:suppressAutoHyphens w:val="true"/>
      <w:bidi w:val="0"/>
    </w:pPr>
    <w:rPr>
      <w:rFonts w:ascii="Calibri" w:hAnsi="Calibri" w:eastAsia="Arial"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en.wikipedia.org/wiki/Folk_costume" TargetMode="External"/><Relationship Id="rId32" Type="http://schemas.openxmlformats.org/officeDocument/2006/relationships/hyperlink" Target="http://www.romamuseum.rs/"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yperlink" Target="http://en.wikipedia.org/wiki/Folk_costume" TargetMode="External"/><Relationship Id="rId36" Type="http://schemas.openxmlformats.org/officeDocument/2006/relationships/hyperlink" Target="http://www.romamuseum.rs/" TargetMode="Externa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7.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7.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6.png"/><Relationship Id="rId52" Type="http://schemas.openxmlformats.org/officeDocument/2006/relationships/hyperlink" Target="http://en.wikipedia.org/wiki/Folk_costume" TargetMode="External"/><Relationship Id="rId53" Type="http://schemas.openxmlformats.org/officeDocument/2006/relationships/image" Target="media/image6.png"/><Relationship Id="rId54" Type="http://schemas.openxmlformats.org/officeDocument/2006/relationships/image" Target="media/image10.png"/><Relationship Id="rId55" Type="http://schemas.openxmlformats.org/officeDocument/2006/relationships/hyperlink" Target="http://en.wikipedia.org/wiki/Folk_costume" TargetMode="External"/><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6.png"/><Relationship Id="rId61" Type="http://schemas.openxmlformats.org/officeDocument/2006/relationships/image" Target="media/image8.png"/><Relationship Id="rId62" Type="http://schemas.openxmlformats.org/officeDocument/2006/relationships/image" Target="media/image6.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8.png"/><Relationship Id="rId66" Type="http://schemas.openxmlformats.org/officeDocument/2006/relationships/image" Target="media/image6.png"/><Relationship Id="rId67" Type="http://schemas.openxmlformats.org/officeDocument/2006/relationships/image" Target="media/image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hyperlink" Target="http://www.romamuseum.rs/" TargetMode="External"/><Relationship Id="rId75" Type="http://schemas.openxmlformats.org/officeDocument/2006/relationships/hyperlink" Target="http://en.wikipedia.org/wiki/Folk_costume" TargetMode="External"/><Relationship Id="rId76" Type="http://schemas.openxmlformats.org/officeDocument/2006/relationships/image" Target="media/image7.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hyperlink" Target="http://en.wikipedia.org/wiki/Folk_costume" TargetMode="External"/><Relationship Id="rId80" Type="http://schemas.openxmlformats.org/officeDocument/2006/relationships/hyperlink" Target="http://www.romamuseum.rs/" TargetMode="External"/><Relationship Id="rId81" Type="http://schemas.openxmlformats.org/officeDocument/2006/relationships/hyperlink" Target="http://www.bospo.ba/dokumenti/romskatradicija.pdf" TargetMode="External"/><Relationship Id="rId82" Type="http://schemas.openxmlformats.org/officeDocument/2006/relationships/hyperlink" Target="http://en.wikipedia.org/wiki/Folk_costume"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15:00Z</dcterms:created>
  <dc:creator>Jelena Filipovic</dc:creator>
  <dc:description/>
  <dc:language>en-US</dc:language>
  <cp:lastModifiedBy>Jelena Filipovic</cp:lastModifiedBy>
  <dcterms:modified xsi:type="dcterms:W3CDTF">2011-11-05T16:39:00Z</dcterms:modified>
  <cp:revision>33</cp:revision>
  <dc:subject/>
  <dc:title/>
</cp:coreProperties>
</file>