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EMA: Hrana i odeća</w:t>
      </w:r>
    </w:p>
    <w:p>
      <w:pPr>
        <w:pStyle w:val="Normal"/>
        <w:rPr/>
      </w:pPr>
      <w:r>
        <w:rPr>
          <w:b/>
        </w:rPr>
        <w:t>Aktivnost – 2</w:t>
      </w:r>
      <w:r>
        <w:rPr/>
        <w:t xml:space="preserve">  (slajdovi israne na različitim mestima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34490" cy="1441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Kod kuće, porodični ručak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12595" cy="12217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U restoranu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11325" cy="11023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Na izletu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11325" cy="14420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U gostima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11325" cy="12179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U šk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ktivnost – 7</w:t>
      </w:r>
      <w:r>
        <w:rPr/>
        <w:t xml:space="preserve">  (fotografija muškarac i žena u romskoj tradicionalnoj nošnj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1150" cy="20396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ktivnost – 8</w:t>
      </w:r>
      <w:r>
        <w:rPr/>
        <w:t xml:space="preserve"> (muškarac i žena u romskoj tradicionalnoj nošnji – listići u vidu bojanke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PS – ???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Aktivnost – 9</w:t>
      </w:r>
      <w:r>
        <w:rPr/>
        <w:t xml:space="preserve"> (listići podeljeni na četiri dela)</w:t>
      </w:r>
    </w:p>
    <w:tbl>
      <w:tblPr>
        <w:tblW w:w="143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74"/>
      </w:tblGrid>
      <w:tr>
        <w:trPr>
          <w:trHeight w:val="80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ktivnost – 10</w:t>
      </w:r>
      <w:r>
        <w:rPr/>
        <w:t xml:space="preserve"> (slajdovi različitih odevnih predmeta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81150" cy="7740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7520" cy="16592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4480" cy="12388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3660" cy="10547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3035" cy="37719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5005" cy="7372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78485" cy="8350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79120" cy="4387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579755" cy="61404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24230" cy="7448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577850" cy="39497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28625" cy="6051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499745" cy="571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76275" cy="74739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579755" cy="44005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675640" cy="73914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Aktivnost  - 15</w:t>
      </w:r>
      <w:r>
        <w:rPr/>
        <w:t xml:space="preserve">  (slajdovi drugih naroda i narodno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956310" cy="1265555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904240" cy="1266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99465" cy="1264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951865" cy="12649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99465" cy="1264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018540" cy="12661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68680" cy="1266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951865" cy="12649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51865" cy="1264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053465" cy="12661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4"/>
      <w:type w:val="nextPage"/>
      <w:pgSz w:w="12240" w:h="15840"/>
      <w:pgMar w:left="1417" w:right="1417" w:gutter="0" w:header="0" w:top="1417" w:footer="1417" w:bottom="1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  <w:t xml:space="preserve">   </w:t>
    </w:r>
    <w:r>
      <w:rPr>
        <w:rFonts w:cs="Times New Roman" w:ascii="Times New Roman" w:hAnsi="Times New Roman"/>
        <w:kern w:val="2"/>
        <w:lang w:val="sr-Latn-CS"/>
      </w:rPr>
      <w:t>Hrana i odeća</w:t>
      <w:tab/>
      <w:tab/>
      <w:tab/>
      <w:t xml:space="preserve">           a1_gurbet_primary_sr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19:00Z</dcterms:created>
  <dc:creator>sandra</dc:creator>
  <dc:description/>
  <dc:language>en-US</dc:language>
  <cp:lastModifiedBy>Jelena Filipovic</cp:lastModifiedBy>
  <dcterms:modified xsi:type="dcterms:W3CDTF">2011-10-22T11:19:00Z</dcterms:modified>
  <cp:revision>2</cp:revision>
  <dc:subject/>
  <dc:title/>
</cp:coreProperties>
</file>