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5598160" cy="82664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82835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0000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Trujalisar buća save keren e Rrom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Dandari/Dandarka – zubar/zub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Korpari/korparka- korpar/korpark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Sastarno /Sastarni- lekar/lek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Medvedari/medvedarka -  medvedar – medved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Sastrari /Sastrarka-gvoždjar/gvožđ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Sikavno /Sikavni –učitelj/učitelj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Džombasi /džambaska - trgovac / trgovkinja konjim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Šilavno /Šilavni-čistač / čistač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Bašalderi / Bašalderka-muzičar/muzič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Drabarno /drabarni-vračar / vračar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Ćiravno /Ćiravni- kuvar/kuvar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Dodole / prizivači kiš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Direktori /Direktorica-direktor/direktor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Cirkusaneri / cirkusanerka-cikusaner/cirkusane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Pođimatari /Pođimatarka-obućar/obuć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Luludjara / luluđarka-cvećar/cveć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Phuvjari /Phuvjarka-zemljioradnik/zemljoradn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Balajari/balajarka-koritar/korit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Gunojari /Gunojarka- djubretar/đubretarka(čistač uluca)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Kherutno/Kherutni / domaćin-domać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Kotlari /kotlarka-kotlar/kotl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Rjaćako lesamari /Rjaćaki lesamarka-noćni čuvar-nočna čuvar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0000" strokeweight="1pt" fillcolor="#FFFFFF" style="position:absolute;rotation:-0;width:442.15pt;height:652.25pt;mso-wrap-distance-left:9.05pt;mso-wrap-distance-right:9.05pt;mso-wrap-distance-top:0pt;mso-wrap-distance-bottom:0pt;margin-top:8.2pt;mso-position-vertical-relative:text;margin-left:9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Trujalisar buća save keren e Rroma</w:t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Dandari/Dandarka – zubar/zubarka</w:t>
                      </w:r>
                    </w:p>
                    <w:p>
                      <w:pPr>
                        <w:pStyle w:val="TabellenInhalt"/>
                        <w:snapToGrid w:val="false"/>
                        <w:ind w:left="720" w:hanging="0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Korpari/korparka- korpar/korpark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Sastarno /Sastarni- lekar/lek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Medvedari/medvedarka -  medvedar – medved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Sastrari /Sastrarka-gvoždjar/gvožđ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Sikavno /Sikavni –učitelj/učitelj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Džombasi /džambaska - trgovac / trgovkinja konjim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Šilavno /Šilavni-čistač / čistač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Bašalderi / Bašalderka-muzičar/muzič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Drabarno /drabarni-vračar / vračar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Ćiravno /Ćiravni- kuvar/kuvar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Dodole / prizivači kiše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Direktori /Direktorica-direktor/direktor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Cirkusaneri / cirkusanerka-cikusaner/cirkusane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Pođimatari /Pođimatarka-obućar/obuć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Luludjara / luluđarka-cvećar/cveć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Phuvjari /Phuvjarka-zemljioradnik/zemljoradn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Balajari/balajarka-koritar/korit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Gunojari /Gunojarka- djubretar/đubretarka(čistač uluca)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Kherutno/Kherutni / domaćin-domać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Kotlari /kotlarka-kotlar/kotl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Rjaćako lesamari /Rjaćaki lesamarka-noćni čuvar-nočna čuvar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lang w:val="sr-Latn-CS"/>
      </w:rPr>
      <w:tab/>
      <w:t>Zanati i zanimanja</w:t>
    </w:r>
    <w:r>
      <w:rPr/>
      <w:tab/>
      <w:t>a1_gurbet_primary_sr_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Bitstream Vera Sans;MS Mincho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bidi="hi-I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32:00Z</dcterms:created>
  <dc:creator>sandra</dc:creator>
  <dc:description/>
  <dc:language>en-US</dc:language>
  <cp:lastModifiedBy>Administrator</cp:lastModifiedBy>
  <dcterms:modified xsi:type="dcterms:W3CDTF">2012-11-23T17:32:00Z</dcterms:modified>
  <cp:revision>2</cp:revision>
  <dc:subject/>
  <dc:title/>
</cp:coreProperties>
</file>