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OBRAZAC ZA PRIPREMU       Zemlja: </w:t>
      </w:r>
      <w:r>
        <w:rPr>
          <w:rFonts w:cs="Times New Roman"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Tema Br.: </w:t>
      </w:r>
      <w:r>
        <w:rPr>
          <w:rFonts w:cs="Times New Roman"/>
          <w:sz w:val="22"/>
          <w:szCs w:val="22"/>
          <w:lang w:val="sr-Latn-CS"/>
        </w:rPr>
        <w:t>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e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  <w:iCs/>
                <w:sz w:val="22"/>
                <w:szCs w:val="22"/>
                <w:lang w:val="es-ES"/>
              </w:rPr>
              <w:t>Aleksandra Nikolić, Ivica Mišković, Jelena Filipović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Gurbetski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ca i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 –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uća / čerga i aktivnosti u njoj</w:t>
            </w:r>
          </w:p>
        </w:tc>
      </w:tr>
      <w:tr>
        <w:trPr>
          <w:trHeight w:val="1931" w:hRule="atLeast"/>
        </w:trPr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 moja kuć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tradicionalna romska kuć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moja sob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nameštaj u kući/domu/dečijoj sobi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5. aktivnosti u domu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.       1. Romanip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Ja i moja zajednic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Moja zajednic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Zanati i zanimanja Rom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5. Hrana i odeć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nazive nameštaja i stvari u mom dom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aktivnosti koje se odvijaju u mom dom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značaj različitih aktivnosti koje se odvijaju u mom domu i ko je za njih odgovoran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prostorije, nameštaj i stvari u mom dom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repoznam brojeve u ulicama ili u adres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pitanja o svom dom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kažem telefonski broj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nešto o svom dom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šta volim, a šta ne voplim da radim kod kuće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kažem šta moji roditelji traže da uradim kod kuće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reči koje označavaju  različite delove moje kuće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reči koje označavaju  nameštaj i predmete u mojoj kuć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ltura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Interkulturna iskustva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e napredovanje u učenju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kice i opisi stana, sobe, opisi predmeta koji se koriste u tradicionalnom romskom domu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Zgrada 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Kher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Care “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arimaske care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imaski soba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havrrikani soba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tinda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grad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uć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r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ujuća čer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pavaća sob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čija sob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soblje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Romsk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Majmištorro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Kaj amen trajis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So sićilam adjes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Kherutni bući “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Gde mi stanujemo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Šta smo danas naučili</w:t>
              <w:softHyphen/>
              <w:t>?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ešagij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fedeo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okano“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šagij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Crepulj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kić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Majmištorro 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Hajde te ćhelasmen 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ziko dikhipe  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jde da se igramo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vidjenja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KLJUČNA GRAMATIKA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zent najfrekventnijih glagola; jednina i množina ideklinacija najfrekventnijih imenica i zamenica; oblici formalnog i neformalnog obraćanj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KLJUČNA GRAMATIKA – 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zent najfrekventnijih glagola; jednina i množina najfrekventnijih imenica i zamenica; oblici formalnog i neformalnog obraćanj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nastavnica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arralen! / Pozdrav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okazuje panoe ili fotografiju sa četiri različita oblika stanovanja i ukratko ih o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6017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690"/>
              <w:gridCol w:w="930"/>
              <w:gridCol w:w="435"/>
              <w:gridCol w:w="1035"/>
              <w:gridCol w:w="742"/>
              <w:gridCol w:w="1000"/>
            </w:tblGrid>
            <w:tr>
              <w:trPr>
                <w:trHeight w:val="435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74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grada / zgrada         kher / kuća       care / čerga      dromarimaske care / putujuća čerg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pogl. prilog br.1 za fotografije tradicionalnih staništa Roma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like ili fotografije različitih objekata za stanova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atak br. 1 (fotografije tradicionalnih romskih domova)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ist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  <w:lang w:val="sr-Latn-CS"/>
              </w:rPr>
              <w:t>e temu časa tako što na tabli ispiše “ KAJ AMEN TRAISARAS?”/”GDE MI STANUJEMO?” A  zatim postavlja deci pitanja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.“Čhavorralen ko trajil maškar tumende ande zgrada mek vazdel o čačo vast? /Deco  ko među vama stanuje u zgradi neka digne desn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više domaćinstava (stanova) pod jednim krovom, zajedničko dvorište za svu decu (“kada hoćemo da se igramo moramo da sačekamo da stariji završe”)itd.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. “Čhavorralen ko trajil maškar tumende ando kher mek vazdel o stîngo vast? / Deco ko među vama  stanuje u kući nek digne lev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imamo svoje ograđeno dvorište u kojem ima mesta za Igru I deo u kojem mama I tata seju baštu, prostor gde tata gaji svinje (stoku), lako je za imati kućnog ljubimca,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3. “Čhavorralen ko trajil maškar tumende ande care mek vazdel liduj vasta? / Deco ko među vama stanuje u čergi neka digne obe ruke?” (pri tom pokazuje fotografiju ili pano), predpostavka je da ovaj oblik nije zastupljen u velikoj meri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jedna prostorija u kojoj se obavljaju sve kućne aktivnosti (kuvanje, ručavanje,kupanje, spavanje itd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svako dizanje ruku dece nastavnik/nastavnica pita šta je ono što oni sami uočavaju kao karakteristike određenog načina stanovanja I pomaže im da sami dođu do zaključak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 četvrti oblik stanovanja, nastavnik/nastavnica pre nego što ispriča deci šta su neke od karakteristika, pita dali su od svojih starijih čuli nešto o tome?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su uglavnom videla neke fotografije I slike na kojima se pojavljuju putujuće čerge, konji vatre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vnik zatim ispriča sledeće: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j način življenja I stanovanje je vrlo malo zastupljen u svetu ali ga na žalost još uvek ima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u takvim kolektivitetima ne idu u školu pošto nisu uvek na istom mestu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oditelji nemaju zaposlenje iz već navedenih razloga it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3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zadaje deci da za odredjeno vreme (na listovima koje deca prilažu u svoj  “Dosije”) , skiciraju prostorije svoje kuće sa pratećin objektima i da u njima napišu namenu svake prostorije, naziv ulice I broj kuć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skic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okako: „ Vuk Karadzić“  djindo:30  / Ulica: „Vuk Karadzić“ broj 30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21000 Novi Sad      /        21000  Novi Sad  </w:t>
            </w:r>
          </w:p>
          <w:p>
            <w:pPr>
              <w:pStyle w:val="TabellenInha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tbl>
            <w:tblPr>
              <w:tblW w:w="2927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0"/>
              <w:gridCol w:w="1080"/>
            </w:tblGrid>
            <w:tr>
              <w:trPr>
                <w:trHeight w:val="112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oimaski soba / spavaća soba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inda / predsoblje,kuhinja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1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Čhavrrikani soba / dečija soba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4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ljudska staniš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nastavnik/nastavnica na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ćilam pe kava časo“ / „ Šta smo naučil naovom času“, utvdjuje šta se na tom času naučilo tako što postavlja pitan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kamel te mothol amenge save trajoske varujra sićilam pe kava časo? / Ko želi da nam kaže koje smo načine življenja naučili na ovom času?”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Dete koje želi nabraja naučene oblike stanovan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o kamel te motol amenge vareso harne palo kala trajoske varujra? / Ko želi da nam kaže nešto ukratko o ovim načinima stanovanja?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e-DE"/>
              </w:rPr>
              <w:t>- Dete koje želi ponavlja neke od karekteristike za svaki oblik stanovanj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et oko nas: predmeti iz moje kuće (vannastavn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ovde živimo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napiše na tabli: „KHERUTNI BUĆI“ / „DOMAĆI ZADRATAK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bajsni deci da za sledeći čas svako donese ili nacrta predmet koji se koristi u domaćinstvu i da se uz pomoć ukućana upozna sa njegovom namen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da to bude neki neobičan, stari predmet i po mogućnosti da je vezan za romsku tradiju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5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ljudska staniš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nastavnica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arralen! / Pozdrav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očetku času nastavnik/nastavnica ponavlja šta su učili na prošlom času o razlučitim oblicima stanovanja ( ukratko ponavljanje, 4 oblika stanovanja i njihive karakteristik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adres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esto stan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zamoli decu da  iz “Dosiea” izvade skicu koju su nacrtali na prošlom ćasu (skica njihovih  kuća/stanova), proziva decu I uz njegovu pomoć deca opisuju namenu svake od prostorija I pomoćnih objekete, raspored nameštaja I ćemu on služ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pre svega da kažu u kojoj se ulici i gradu njihova kuća / stan nalaz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518"/>
        <w:gridCol w:w="420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kuća i predmeti u njoj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Aktivnosti i zanati Rom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traži od dece da izvade predmete/crteže predmeta koje su doneli od kuće. U slućaju da su neka deca donela iste predmete/crteže onda ih grupiše da aktivnost urade zajedn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ca/dete izlaze ispred table sa donešenim predmetom/crtežom I opisuju njegovu namenu u domaćinstv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te pokazuje češagiju za stoku I govori “Kaja si češagija, lasa mungrro dad harrondel e grastes”/”Ovo je češagija, sa njome moj tata češlja konja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te pred tablu iznosi crtež crepulje I 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Kava si mungre mamijako fedeo, ande leste mungri mami pekelas o mangrro”/ “Ovo je crepulja moje bake, u njoj je nekada pekla hleb”, a zatim opisuje naćin na koji se to izvodil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te pokazuje čekić za potkivanje I govori: “Kava si mungrre paposko čokano, lesa petalolas e grasten,” / “Ovo je čekić mog dede I sa njime je moj deda potkivao konje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Moja kuća i kativnosti u njoj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Aktivnosti i zanati Rom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drugog časa (završene teme), učitelj – ica na tabli ispisuje ključni volabular za oba časa koji deca prepisuju u svoj „alavari / rečnik“ i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šagija / češagi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edeo / crepul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okano / čekuć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Naši domov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Kuća/čerga i aktivnosti u njoj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deliti decu u četiri grupe ( onoliko koliko se oblika stanovanja predsavilo / učilo na času), da crtaju zajedničke panoe za svaki oblik stanovanja i prezentuju njegove karakteristike i način stanovanja, kroz prikaz nacrtanog panoa i kratkog usmenog opisa onog što se na njemu nalaz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et oko nas: Tradicionalni domovi: poseta čerg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rganizovati odlazak u najbižu čergu gde će deca noći da vide ovaj tradicionalni oblik stanovanja kod Roma, koji je njima nepoznat ili manje poznat kroz pripovedanje starijih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likom posete ovi mogu da vide način življenja u čergi, aktivnosti u njoj i da razgovaraju sa njenim stanovnicima o pojedinim (njima nepoznatim predmetima) predmetima i njiovoj namen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o šta radi u mom dom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Kuća/čerga i aktivnosti u njoj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treba da nacrtaju i usmeno opiše ili napišu i pročitaju ko od ukućana, ukučujući i sebe, koje aktivnosti u kući obavlja. Rad se prilaže u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Volim/ne volim da obavljam sledeće aktivnosti u svom domu...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 dom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vako dete ispriča (u zavisnosti od znanja romskoj jezika), ispriča koje aktivnosti u kući voli a koje ne voli da obavlj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sob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 dom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a treba da nacrta i usmeno opiše ili napiše i pročita sastav na temu: „Mungrri čhavrrikani soba“ / „Moja dečija soba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rtež ili sastav se prilalažu u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eca-graditelji maketa do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Kuća/čerga i aktivnosti u njoj,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donesu za aktivnost na času, stare prazne kartonske kutijice (raznih veličina) koji su iskorišćeni u domaćinstvu, grančice, kolaž papir i slično i da na času pravili mini maketu svoji kuća / zgrada. 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rton, kolaž papir, bojice, makaze, lepak, itd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lan mog do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Kuća/čerga i aktivnosti u njoj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već u napred nacrta na hameru skicu jedne kuće koja sadrži sve neophodne prostorije i prateće objekte, koje su potrebne za stanovanje jedne porodi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lepljivim stikerima (svaki stiker za po jedan predmet / komad nameštaja) nacrta predmet i napiše njegov naziv. Jedno po jedno dete uzima stiker i lepi na mesto gde taj predmet u kuće pripad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ter; stikeri sa imenima ili crtežima delova namešta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Kuća, čerga i aktivnosti u njoj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in.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de živim 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nastavnica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arralen! / Pozdrav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okazuje panoe ili fotografiju sa četiri različita oblika stanovanja i ukratko ih o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6017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690"/>
              <w:gridCol w:w="930"/>
              <w:gridCol w:w="435"/>
              <w:gridCol w:w="1035"/>
              <w:gridCol w:w="742"/>
              <w:gridCol w:w="1000"/>
            </w:tblGrid>
            <w:tr>
              <w:trPr>
                <w:trHeight w:val="435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4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  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grada / zgrada         kher / kuća       care / čerga      dromarimaske care / putujuća čerg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vde živim 2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ist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  <w:lang w:val="sr-Latn-CS"/>
              </w:rPr>
              <w:t>e temu časa tako što na tabli ispiše “ KAJ AMEN TRAISARAS?”/”GDE MI STANUJEMO?” A  zatim postavlja deci pitanja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.“Čhavorralen ko trajil maškar tumende ande zgrada mek vazdel o čačo vast? /Deco  ko među vama stanuje u zgradi neka digne desn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više domaćinstava (stanova) pod jednim krovom, zajedničko dvorište za svu decu (“kada hoćemo da se igramo moramo da sačekamo da stariji završe”)itd.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. “Čhavorralen ko trajil maškar tumende ando kher mek vazdel o stîngo vast? / Deco ko među vama  stanuje u kući nek digne lev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imamo svoje ograđeno dvorište u kojem ima mesta za Igru I deo u kojem mama I tata seju baštu, prostor gde tata gaji svinje (stoku), lako je za imati kućnog ljubimca,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3. “Čhavorralen ko trajil maškar tumende ande care mek vazdel liduj vasta? / Deco ko među vama stanuje u čergi neka digne obe ruke?” (pri tom pokazuje fotografiju ili pano), predpostavka je da ovaj oblik nije zastupljen u velikoj meri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jedna prostorija u kojoj se obavljaju sve kućne aktivnosti (kuvanje, ručavanje,kupanje, spavanje itd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svako dizanje ruku dece nastavnik/nastavnica pita šta je ono što oni sami uočavaju kao karakteristike određenog načina stanovanja I pomaže im da sami dođu do zaključak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 četvrti oblik stanovanja, nastavnik/nastavnica pre nego što ispriča deci šta su neke od karakteristika, pita dali su od svojih starijih čuli nešto o tome?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su uglavnom videla neke fotografije I slike na kojima se pojavljuju putujuće čerge, konji vatre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vnik zatim ispriča sledeće: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j način življenja I stanovanje je vrlo malo zastupljen u svetu ali ga na žalost još uvek ima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u takvim kolektivitetima ne idu u školu pošto nisu uvek na istom mestu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oditelji nemaju zaposlenje iz već navedenih razloga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vde živim 3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/nastavnica zadaje deci da za odredjeno vreme (na listovima koje deca prilažu u svoj  “Dosije”) , skiciraju prostorije svoje kuće sa pratećin objektima i da u njima napišu namenu svake prostorije, naziv ulice I broj kuć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skic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okako: „ Vuk Karadzić“  djindo:30  / Ulica: „Vuk Karadzić“ broj 30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21000 Novi Sad      /        21000  Novi Sad  </w:t>
            </w:r>
          </w:p>
          <w:p>
            <w:pPr>
              <w:pStyle w:val="TabellenInha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tbl>
            <w:tblPr>
              <w:tblW w:w="2927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0"/>
              <w:gridCol w:w="1080"/>
            </w:tblGrid>
            <w:tr>
              <w:trPr>
                <w:trHeight w:val="112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oimaski soba / spavaća soba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inda / predsoblje,kuhinja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1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Čhavrrikani soba / dečija soba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de živim 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nastavnik/nastavnica na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ĆILAM PE KAVA ČASO“ / „ ŠTA SMO NAUČILA NA OVOM ČASU“, utvdjuje šta se na tom času naučilo tako što postavlja pitan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kamel te mothol amenge save trajoske varujra sićilam pe kava časo? / Ko želi da nam kaže koje smo načine življenja naučili na ovom času?”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Dete koje želi nabraja naučene oblike stanovan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o kamel te motol amenge vareso harne palo kala trajoske varujra? / Ko želi da nam kaže nešto ukratko o ovim načinima stanovanja?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e-DE"/>
              </w:rPr>
              <w:t>- Dete koje želi ponavlja neke od karekteristike za svaki oblik stanovanj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k/nastavnica napiše na tabli: „KHERUTNI BUĆI“ / „DOMAĆI ZADRATAK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bajsni deci da za sledeći čas svako donese ili nacrta predmet koji se koristi u domaćinstvu i da se uz pomoć ukućana upozna sa njegovom namen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da to bude neki neobičan, stari predmet i po mogućnosti da je vezan za romsku tradiju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69875" cy="2406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uzdanja kroz upoznavanje i vrednovanje tradicionalnog i modernog načina života Rom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922"/>
        <w:gridCol w:w="8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Kuća, čerga i aktivnosti u njoj/Romanipe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de živim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nastavnica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ištorro čhavorarralen! / Pozdrav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očetku času nastavnik/nastavnica ponavlja šta su učili na prošlom času o razlučitim oblicima stanovanja ( ukratko ponavljanje, 4 oblika stanovanja i njihive karakteristik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, Lista reči 39,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de živim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zamoli decu da  iz “Dosiea” izvade skicu koju su nacrtali na prošlom ćasu (skica njihovih  kuća/stanova), proziva decu I uz njegovu pomoć deca opisuju namenu svake od prostorija I pomoćnih objekete, raspored nameštaja I ćemu on služ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pre svega da kažu u kojoj se ulici i gradu njihova kuća / stan nalaz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16, 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ća i predmeti u njoj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k na tabli napiše: „Hajde te ćhelasamen! / Hajde da se igram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zove ih na igru tako što traži od dece da izvade predmete/crteže predmeta koje su doneli od kuće. U slućaju da su neka deca donela iste predmete/crteže onda ih grupiše da aktivnost urade zajedno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/dete izlaze ispred table sa donešenim predmetom/crtežom I opisuju </w:t>
            </w:r>
            <w:r>
              <w:rPr>
                <w:rFonts w:cs="Times New Roman"/>
                <w:sz w:val="22"/>
                <w:szCs w:val="22"/>
              </w:rPr>
              <w:t>njegovu namenu u domaćinstv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te pokazuje češagiju za stoku I govori “Kaja si češagija, lasa mungrro dad harrondel e grastes”/”Ovo je češagija, sa njome moj tata češlja konja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te pred tablu iznosi crtež crepulje I 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Kava si mungre mamijako fedeo, ande leste mungri mami pekelas o mangrro”/ “Ovo je crepulja moje bake, u njoj je nekada pekla hleb”, a zatim opisuje naćin na koji se to izvodil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te pokazuje čekić za potkivanje I govori: “Kava si mungrre paposko čokano, lesa petalolas e grasten,” / “Ovo je čekić mog dede I sa njime je moj deda potkivao konje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69875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388" w:leader="none"/>
                <w:tab w:val="center" w:pos="620" w:leader="none"/>
              </w:tabs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meti iz doma; fotografije predmeta iz doma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ća i predmeti u njoj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deca treba da u svoj „Dosije“ upišu na romskom jeziku sve nazive predmeta koja su prikazana tokom aktivnosti, kao novi usvijen vokabula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šagija / češagi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edeo / crepul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okano / čekuć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zatim ih već na ustaljeni način pozdravi „Dziko dikhipe / Dovidjenja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, 39 (lista reči)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uzdanja kroz upoznavanje i vrednovanje tradicionalnog i modernog načina života Roma</w:t>
            </w:r>
          </w:p>
        </w:tc>
      </w:tr>
      <w:tr>
        <w:trPr>
          <w:trHeight w:val="685" w:hRule="atLeast"/>
        </w:trPr>
        <w:tc>
          <w:tcPr>
            <w:tcW w:w="145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Istorija, cultura i tradicija Roma: </w:t>
            </w:r>
            <w:hyperlink r:id="rId44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bospo.ba/dokumenti/romskatradicija.pdf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(ili pogl. Dokument br.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Tradicionalna staništa i cultura Roma: Alaveromengo, dokument br.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  <w:lang w:val="es-AR"/>
              </w:rPr>
              <w:t xml:space="preserve">Za više informacija, pogl. Internet prezentaciju Muzeja romske kulture u Beogradu na adresi:  </w:t>
            </w:r>
            <w:hyperlink r:id="rId45"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http://www.romamuseum.rs/galerija.html</w:t>
              </w:r>
            </w:hyperlink>
            <w:r>
              <w:rPr>
                <w:rFonts w:cs="Times New Roman"/>
                <w:sz w:val="22"/>
                <w:szCs w:val="22"/>
                <w:lang w:val="es-A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6"/>
      <w:type w:val="nextPage"/>
      <w:pgSz w:orient="landscape" w:w="16838" w:h="11906"/>
      <w:pgMar w:left="1134" w:right="126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sv-SE"/>
      </w:rPr>
      <w:t>QualiRom_Preparation Template</w:t>
    </w:r>
    <w:r>
      <w:rPr>
        <w:rStyle w:val="FootnoteCharacters"/>
        <w:lang w:val="sv-SE"/>
      </w:rPr>
      <w:t xml:space="preserve"> </w:t>
    </w:r>
  </w:p>
  <w:p>
    <w:pPr>
      <w:pStyle w:val="Footer"/>
      <w:pBdr>
        <w:top w:val="single" w:sz="2" w:space="1" w:color="000000"/>
      </w:pBdr>
      <w:rPr/>
    </w:pPr>
    <w:r>
      <w:rPr>
        <w:lang w:val="sv-SE"/>
      </w:rPr>
      <w:t>KOR (Kurikularni okvir za učenje romskog)</w:t>
    </w:r>
    <w:r>
      <w:rPr>
        <w:rFonts w:cs="Arial" w:ascii="Arial" w:hAnsi="Arial"/>
        <w:i/>
        <w:iCs/>
        <w:sz w:val="18"/>
        <w:szCs w:val="18"/>
        <w:lang w:val="sv-SE"/>
      </w:rPr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hyperlink" Target="http://www.bospo.ba/dokumenti/romskatradicija.pdf" TargetMode="External"/><Relationship Id="rId45" Type="http://schemas.openxmlformats.org/officeDocument/2006/relationships/hyperlink" Target="http://www.romamuseum.rs/galerija.html" TargetMode="Externa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19:00Z</dcterms:created>
  <dc:creator>Ulli Pawlata</dc:creator>
  <dc:description/>
  <dc:language>en-US</dc:language>
  <cp:lastModifiedBy>Jelena Filipovic</cp:lastModifiedBy>
  <cp:lastPrinted>2011-03-09T15:35:00Z</cp:lastPrinted>
  <dcterms:modified xsi:type="dcterms:W3CDTF">2011-11-05T16:22:00Z</dcterms:modified>
  <cp:revision>146</cp:revision>
  <dc:subject/>
  <dc:title>OBRAZAC ZA PRIPREMU</dc:title>
</cp:coreProperties>
</file>