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</w:t>
      </w:r>
      <w:r>
        <w:rPr/>
        <w:t>(fotografija muškarac i žena u romskoj tradicionalnoj nošnji)</w:t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w:drawing>
          <wp:inline distT="0" distB="0" distL="0" distR="0">
            <wp:extent cx="2851150" cy="3061335"/>
            <wp:effectExtent l="0" t="0" r="0" b="0"/>
            <wp:docPr id="1" name="rg_h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rFonts w:cs="Times New Roman" w:ascii="Times New Roman" w:hAnsi="Times New Roman"/>
        <w:kern w:val="2"/>
        <w:lang w:val="sr-Latn-CS"/>
      </w:rPr>
      <w:tab/>
      <w:t>Hrana i odeća</w:t>
    </w:r>
    <w:r>
      <w:rPr/>
      <w:tab/>
      <w:t>a1_gurbet_primary_sr_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rs/imgres?q=ciganska+nosnja+slika&amp;hl=sr&amp;biw=1366&amp;bih=605&amp;tbm=isch&amp;tbnid=vWJ3t8BMW0hQ0M:&amp;imgrefurl=http://www.nosnjasrma.co.rs/cigani.html&amp;docid=RixsrJJOFWesqM&amp;imgurl=http://www.nosnjasrma.co.rs/albumall/cigani/ciganiAsl1.jpg&amp;w=360&amp;h=480&amp;ei=T9idTtrZNq754QTd0d3BCQ&amp;zoom=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7:44:00Z</dcterms:created>
  <dc:creator>sandra</dc:creator>
  <dc:description/>
  <dc:language>en-US</dc:language>
  <cp:lastModifiedBy>Administrator</cp:lastModifiedBy>
  <dcterms:modified xsi:type="dcterms:W3CDTF">2012-11-23T17:44:00Z</dcterms:modified>
  <cp:revision>2</cp:revision>
  <dc:subject/>
  <dc:title/>
</cp:coreProperties>
</file>