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: Zanati I zanimanja kod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ost 6 – slajdovi fotohrafija koji su karekteristični  za Rom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550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korparja – korp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4865" cy="1246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medvedarja - medved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6135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koritajra - korit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4865" cy="1323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bašaldejra - muzic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5500" cy="1275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dzombasurja – trgovci konja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43760" cy="1370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sastararja - gvoždj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6135" cy="1342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drabarne, čarjarja – gatari, trava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5500" cy="1419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doodle – doodle (prizivači kiše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4230" cy="1446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cirkusanerja – cirkusane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4865" cy="1534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luludjarne – cveć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ost 8 – listić sa različitim zanata I zanimanja</w:t>
      </w:r>
    </w:p>
    <w:tbl>
      <w:tblPr>
        <w:tblW w:w="5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</w:tblGrid>
      <w:tr>
        <w:trPr>
          <w:trHeight w:val="5236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ujalisar buća save keren e Rrom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andari/Dandarka – zubar/zub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orpari/korparka- korpar/korpark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astarno /Sastarni- lekar/lek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Medvedari/medvedarka -  medvedar - medved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astrari /Sastrarka-gvoždjar/gvožđ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ikavno /Sikavni –učitelj/učitelj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žombasi /džambaska - trgovac / trgovkinja konjim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Šilavno /Šilavni-čistač / čistač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Bašalderi / Bašalderka-muzičar/muzič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rabarno /drabarni-vračar / vračar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Ćiravno /Ćiravni- kuvar/kuvar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odole / prizivači kiše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irektori /Direktorica-direktor/direktor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Cirkusaneri / cirkusanerka-cikusaner/cirkusane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ođimatari /Pođimatarka-obućar/obuć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Luludjara / luluđarka-cvećar/cveć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huvjari /Phuvjarka-zemljioradnik/zemljoradn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Balajari/balajarka-koritar/korit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Gunojari /Gunojarka- djubretar/đubretarka(čistač uluca)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herutno/Kherutni / domaćin-domaćic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otlari /kotlarka-kotlar/kotlark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Rjaćako lesamari /Rjaćaki lesamarka-noćni čuvar-nočna čuvar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ktivnist 9 – listići sa nazivima raličitih zanimanja i sa druge strane njihovim simbolima</w:t>
      </w:r>
    </w:p>
    <w:tbl>
      <w:tblPr>
        <w:tblW w:w="5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>
          <w:trHeight w:val="533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ande buaćaripe e simbolosa savo trubu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ĆARIMATA                                                                                       SIMBOL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Dandarja – zubari                                                                                   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Korparja – korpari                                                                                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astarne – lek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Medverja -  medveda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astrarajra-gvoždj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Sikavne – učitel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žombasurja- trgovaci  kon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Šilavne –čistač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Bašaldera –muziča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rabarne – vrača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Ćiravne – kuv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odole / prizivači kiš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irektorja -direkto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Cirkusanerja - cikusan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ođimatarja-obuć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Luludjarja -cveć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huvjarja -zemljioradnic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Balajarja -korit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Gunojarja – djubretari (čistač uluc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otlarja - kotla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Rjaćake lesamarja - noćni čuvar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PS - Simbole koji su karektericticni za ova zanimanja, nisam našla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2"/>
      <w:type w:val="nextPage"/>
      <w:pgSz w:w="12240" w:h="15840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Times New Roman"/>
        <w:sz w:val="22"/>
        <w:szCs w:val="22"/>
        <w:lang w:val="sr-Latn-CS"/>
      </w:rPr>
      <w:t>Zanati i zanimanja kod Roma</w:t>
      <w:tab/>
      <w:t>a1_gurbet_primary_sr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4:00Z</dcterms:created>
  <dc:creator>sandra</dc:creator>
  <dc:description/>
  <dc:language>en-US</dc:language>
  <cp:lastModifiedBy>Jelena Filipovic</cp:lastModifiedBy>
  <dcterms:modified xsi:type="dcterms:W3CDTF">2011-11-01T08:24:00Z</dcterms:modified>
  <cp:revision>2</cp:revision>
  <dc:subject/>
  <dc:title/>
</cp:coreProperties>
</file>