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405" w:leader="none"/>
        </w:tabs>
        <w:spacing w:lineRule="auto" w:line="360"/>
        <w:rPr/>
      </w:pPr>
      <w:r>
        <w:rPr>
          <w:rFonts w:cs="Times New Roman"/>
          <w:b/>
          <w:bCs/>
          <w:i/>
          <w:iCs/>
          <w:sz w:val="22"/>
          <w:szCs w:val="22"/>
          <w:lang w:val="sr-Latn-CS"/>
        </w:rPr>
        <w:t>OBRAZAC ZA PRIPREMU</w:t>
        <w:tab/>
        <w:t xml:space="preserve"> Zemlja: </w:t>
      </w:r>
      <w:r>
        <w:rPr>
          <w:rFonts w:cs="Times New Roman"/>
          <w:sz w:val="22"/>
          <w:szCs w:val="22"/>
          <w:lang w:val="sr-Latn-CS"/>
        </w:rPr>
        <w:t>SER</w:t>
      </w:r>
      <w:r>
        <w:rPr>
          <w:rFonts w:cs="Times New Roman"/>
          <w:b/>
          <w:bCs/>
          <w:i/>
          <w:iCs/>
          <w:sz w:val="22"/>
          <w:szCs w:val="22"/>
          <w:lang w:val="sr-Latn-CS"/>
        </w:rPr>
        <w:t xml:space="preserve"> / Tema Br.: </w:t>
      </w:r>
      <w:r>
        <w:rPr>
          <w:rFonts w:cs="Times New Roman"/>
          <w:sz w:val="22"/>
          <w:szCs w:val="22"/>
          <w:lang w:val="sr-Latn-CS"/>
        </w:rPr>
        <w:t>4</w:t>
      </w:r>
    </w:p>
    <w:p>
      <w:pPr>
        <w:pStyle w:val="Normal"/>
        <w:tabs>
          <w:tab w:val="clear" w:pos="709"/>
          <w:tab w:val="left" w:pos="6615" w:leader="none"/>
        </w:tabs>
        <w:spacing w:lineRule="auto" w:line="360"/>
        <w:rPr>
          <w:rFonts w:cs="Times New Roman"/>
          <w:b/>
          <w:b/>
          <w:bCs/>
          <w:i/>
          <w:i/>
          <w:iCs/>
          <w:sz w:val="22"/>
          <w:szCs w:val="22"/>
          <w:lang w:val="sr-Latn-CS"/>
        </w:rPr>
      </w:pPr>
      <w:r>
        <w:rPr>
          <w:rFonts w:cs="Times New Roman"/>
          <w:b/>
          <w:bCs/>
          <w:i/>
          <w:iCs/>
          <w:sz w:val="22"/>
          <w:szCs w:val="22"/>
          <w:lang w:val="sr-Latn-CS"/>
        </w:rPr>
        <w:t>QUALIROM</w:t>
      </w:r>
    </w:p>
    <w:p>
      <w:pPr>
        <w:pStyle w:val="Normal"/>
        <w:spacing w:lineRule="auto" w:line="360"/>
        <w:rPr>
          <w:rFonts w:cs="Times New Roman"/>
          <w:b/>
          <w:b/>
          <w:bCs/>
          <w:i/>
          <w:i/>
          <w:iCs/>
          <w:sz w:val="22"/>
          <w:szCs w:val="22"/>
          <w:lang w:val="sr-Latn-CS"/>
        </w:rPr>
      </w:pPr>
      <w:r>
        <w:rPr>
          <w:rFonts w:cs="Times New Roman"/>
          <w:b/>
          <w:bCs/>
          <w:i/>
          <w:iCs/>
          <w:sz w:val="22"/>
          <w:szCs w:val="22"/>
          <w:lang w:val="sr-Latn-CS"/>
        </w:rPr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293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Ime autora ILI skrećena oznaka: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Aleksandra Nikolič, Ivica Miškolvić i Jelena Filipović</w:t>
            </w:r>
          </w:p>
        </w:tc>
        <w:tc>
          <w:tcPr>
            <w:tcW w:w="498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arijetet Romskog jezika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Gurbetski 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Nivo obrazovanja: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im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Uzrast učenica i učenika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6 – 11 godina</w:t>
            </w:r>
          </w:p>
        </w:tc>
        <w:tc>
          <w:tcPr>
            <w:tcW w:w="29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Nivo znanja jezika: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A 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962" w:type="dxa"/>
        <w:jc w:val="left"/>
        <w:tblInd w:w="-304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780" w:leader="none"/>
              </w:tabs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Glavna tema (KOR)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 Zanati i zanimanja kod Roma</w:t>
              <w:tab/>
              <w:t xml:space="preserve"> </w:t>
            </w:r>
          </w:p>
        </w:tc>
      </w:tr>
      <w:tr>
        <w:trPr>
          <w:trHeight w:val="491" w:hRule="atLeast"/>
        </w:trPr>
        <w:tc>
          <w:tcPr>
            <w:tcW w:w="9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buhvaćene podtem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 Romanipe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>
                <w:rFonts w:eastAsia="Times New Roman" w:cs="Times New Roman"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</w:p>
        </w:tc>
      </w:tr>
      <w:tr>
        <w:trPr/>
        <w:tc>
          <w:tcPr>
            <w:tcW w:w="9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Srodne teme u KOR</w:t>
            </w:r>
            <w:r>
              <w:rPr>
                <w:rFonts w:cs="Times New Roman"/>
                <w:sz w:val="22"/>
                <w:szCs w:val="22"/>
                <w:lang w:val="sr-Latn-CS"/>
              </w:rPr>
              <w:t>:    Moja zajednica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             </w:t>
            </w:r>
          </w:p>
        </w:tc>
      </w:tr>
    </w:tbl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9962" w:type="dxa"/>
        <w:jc w:val="left"/>
        <w:tblInd w:w="-304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84"/>
        <w:gridCol w:w="762"/>
        <w:gridCol w:w="1593"/>
        <w:gridCol w:w="6291"/>
        <w:gridCol w:w="32"/>
        <w:gridCol w:w="1000"/>
      </w:tblGrid>
      <w:tr>
        <w:trPr/>
        <w:tc>
          <w:tcPr>
            <w:tcW w:w="996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Rad sa KOR – Ciljevi učenja: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Veština:</w:t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Relevantni deskripti i jezičke skale KOR-a i &amp; “Ja mogu” izjave: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Strane: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razumem reči koje označavaju različite zanate i zanimanja.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  <w:t>Mogu da razumem reči koje označavaju različite proizvode različitih zanata.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49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prepoznam reči koje označavaju različite zanate</w:t>
            </w:r>
            <w:r>
              <w:rPr>
                <w:rFonts w:cs="Times New Roman" w:ascii="Times New Roman" w:hAnsi="Times New Roman"/>
                <w:color w:val="FF000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 w:eastAsia="en-US"/>
              </w:rPr>
              <w:t>i zanimanja.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  <w:t>Mogu da prepoznam reči koje označavaju proizvode ljudi koji se bave različitim zanatima .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49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  <w:t>Mogu da postavim veoma jednostavna pitanja o poslovima kojima se ljudi bave danas i da na ista odgovorim.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49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  <w:t>Mogu da imenujem zanate</w:t>
            </w:r>
            <w:r>
              <w:rPr>
                <w:rFonts w:cs="Times New Roman"/>
                <w:color w:val="FF0000"/>
                <w:sz w:val="22"/>
                <w:szCs w:val="22"/>
                <w:lang w:val="sr-Latn-CS" w:eastAsia="en-U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 w:eastAsia="en-US"/>
              </w:rPr>
              <w:t>i zanimanja kojima su se bavili ljudi u mom lokalnom okruženju u prošlosti i danas.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49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napišem reči koje označavaju zanate</w:t>
            </w:r>
            <w:r>
              <w:rPr>
                <w:rFonts w:cs="Times New Roman" w:ascii="Times New Roman" w:hAnsi="Times New Roman"/>
                <w:color w:val="FF000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 w:eastAsia="en-US"/>
              </w:rPr>
              <w:t>i zanimanja karakteristične za Rome u prošlosti i sadašnjosti.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  <w:t>Mogu da napišem nekoliko rečenica o tim zanatima i zanimanjima.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49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67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Rad sa EJP-om: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</w:tc>
        <w:tc>
          <w:tcPr>
            <w:tcW w:w="8646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Koji deo/delovi EJP-a će biti korišćen/i?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Strane: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</w:tc>
        <w:tc>
          <w:tcPr>
            <w:tcW w:w="235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Jezički pasoš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Moje napredovanje u učenju 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Moja kultura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6-7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9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</w:tc>
        <w:tc>
          <w:tcPr>
            <w:tcW w:w="235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Jezička biografija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Mogu da” deskriptori koje nastavnica/nastavnik prolazi zajedno sa decom po završetku određenih aktivnosti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</w:tc>
        <w:tc>
          <w:tcPr>
            <w:tcW w:w="23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sij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Lista reči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Crteži i sastavi koje deca prilažu u svoj Dosije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4979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KLJUČNA LEKSIKA – podtema 1:</w:t>
            </w:r>
          </w:p>
        </w:tc>
      </w:tr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Aktivni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Romski:</w:t>
            </w:r>
          </w:p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Bućimate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Dandari /dand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Sastarno / sastarni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Sastrajri  / sastr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Sikavno /sikavni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Šilavno / Šilavni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Bašaleri / Bašalderka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Ćiravno  /Ćiravni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Direktori /Direktoric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Podjimatari /Pođimat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Phuvjari /Phuvj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Gunujari /Gunjo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Kerutno /Kerutni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Rjaćako lesamari /Rjaćaki lesamarka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Srpski :</w:t>
            </w:r>
          </w:p>
          <w:p>
            <w:pPr>
              <w:pStyle w:val="TabellenInhalt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Zanimanja i zanati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zubar /zubarka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lekar/lekarka 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gvoždjar /gvožđarka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učitelj / učiteljica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čistač/ čistačica</w:t>
            </w:r>
          </w:p>
          <w:p>
            <w:pPr>
              <w:pStyle w:val="TabellenInhalt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muzičar/muzičarka 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kuvar/kuvarica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direktor/direktorka 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obućar/obućarka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zemljoradnik/zemljoradnica 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čistač/čistačica ulica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domaćin/domaćica 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noćni čuvar/čuvarka</w:t>
            </w:r>
          </w:p>
        </w:tc>
      </w:tr>
      <w:tr>
        <w:trPr/>
        <w:tc>
          <w:tcPr>
            <w:tcW w:w="9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Pasivni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Romski: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 xml:space="preserve">Majmištorro čavoralen!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 xml:space="preserve">Kherutni bući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 xml:space="preserve">Džiko dikhipe </w:t>
            </w:r>
          </w:p>
          <w:p>
            <w:pPr>
              <w:pStyle w:val="TabellenInhalt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Srpski:</w:t>
            </w:r>
          </w:p>
          <w:p>
            <w:pPr>
              <w:pStyle w:val="TabellenInhalt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 xml:space="preserve">Pozdrav deco! </w:t>
            </w:r>
          </w:p>
          <w:p>
            <w:pPr>
              <w:pStyle w:val="TabellenInhalt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Domaći zadatak</w:t>
            </w:r>
          </w:p>
          <w:p>
            <w:pPr>
              <w:pStyle w:val="TabellenInhalt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Dovidjenja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4979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KLJUČNA LEKSIKA –podtema 2:</w:t>
            </w:r>
          </w:p>
        </w:tc>
      </w:tr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Aktivni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Rom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Bućimate save keren e Rroma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Korpari/Korp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Medvedar/Medvedarka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Bašalderi/bašalde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žombasi / Džambas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Sastrari/sastr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rabarno/Drabarni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Čarjari/Čarj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dol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Cirkusanri/cirkusane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Lulidjajra/luluđ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Balajajri/balaj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Kotlari/kotlarka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Srpski:</w:t>
            </w:r>
          </w:p>
          <w:p>
            <w:pPr>
              <w:pStyle w:val="TabellenInhalt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dicionalni zanati i profesije Roma</w:t>
            </w:r>
          </w:p>
          <w:p>
            <w:pPr>
              <w:pStyle w:val="TabellenInhalt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Korpar/korparka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osoba koja treniraju medvede za cirkuske nastupe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Muzičar/muzičarka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Osoba koja trguje konjima 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Gvoždjar/gvožđarka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Vrač/vračara</w:t>
            </w:r>
          </w:p>
          <w:p>
            <w:pPr>
              <w:pStyle w:val="TabellenInhalt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Travar/travarka 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dola, osoba koja priziva kišu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Cirkuzant/cirkuzantinja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Cvećar/cvećarka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Koritar/koritarka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Kotlar/kotlarka</w:t>
            </w:r>
          </w:p>
        </w:tc>
      </w:tr>
      <w:tr>
        <w:trPr/>
        <w:tc>
          <w:tcPr>
            <w:tcW w:w="9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Pasivni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Romski: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 xml:space="preserve">Majmištorro čavoralen!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 xml:space="preserve">Deta te khelasamen!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 xml:space="preserve">Džiko dikhipe </w:t>
            </w:r>
          </w:p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Srpski:</w:t>
            </w:r>
          </w:p>
          <w:p>
            <w:pPr>
              <w:pStyle w:val="TabellenInhalt"/>
              <w:snapToGrid w:val="false"/>
              <w:ind w:left="360" w:right="0" w:hanging="0"/>
              <w:rPr/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 xml:space="preserve">Pozdrav deco! </w:t>
            </w:r>
          </w:p>
          <w:p>
            <w:pPr>
              <w:pStyle w:val="TabellenInhalt"/>
              <w:snapToGrid w:val="false"/>
              <w:ind w:left="360" w:right="0" w:hanging="0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Hajde da se igramo!</w:t>
            </w:r>
          </w:p>
          <w:p>
            <w:pPr>
              <w:pStyle w:val="TabellenInhalt"/>
              <w:snapToGrid w:val="false"/>
              <w:ind w:left="360" w:right="0" w:hanging="0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Dovidjenja</w:t>
            </w:r>
          </w:p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4978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pl-PL"/>
              </w:rPr>
              <w:t>KLJUČNA GRAMATIKA – podtema 1: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Aktivn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Pasivna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Glagolski oblici I imenice koje se koriste u TPR aktivnostima;  Sadašnje vreme najfrekventnijih glagola, jednina i množina i deklinacija najfrekventnijih imenica, slaganje imenica i prideva, formalno i neformalno obraćanje;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4978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pl-PL"/>
              </w:rPr>
              <w:t>KLJUČNA GRAMATIKA –podtema 2: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Aktivn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Pasivna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Glagolski oblici I imenice koje se koriste u TPR aktivnostima;  Sadašnje vreme najfrekventnijih glagola, jednina i množina i deklinacija najfrekventnijih imenica, slaganje imenica i prideva, formalno i neformalno obraćanje;</w:t>
            </w:r>
          </w:p>
        </w:tc>
      </w:tr>
    </w:tbl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i/>
          <w:i/>
          <w:iCs/>
          <w:sz w:val="22"/>
          <w:szCs w:val="22"/>
          <w:lang w:val="sr-Latn-CS"/>
        </w:rPr>
      </w:pPr>
      <w:r>
        <w:rPr>
          <w:rFonts w:cs="Times New Roman"/>
          <w:b/>
          <w:bCs/>
          <w:i/>
          <w:iCs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Naziv aktivnosti: Volela/voleo bih da budem... 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Zanimanja i profesije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Učiteljica/učitelj ulazi u učionicu i pozdravlja decu: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Majmištorro čhavorralen / Pozdrav deco“,  zatim napiše na tabli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So kamav te avav kana barivava? / Šta bih volela/voleo da budem kad porastem?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i započinje razgovor sa decom na tu temu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Svako dete se izjašnjava, kojim bi to znimanjem volelo da se bavi i zbog čega?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 primer: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Me kamavas te avav sastarno, te sastarav e manušen / Ja bih volela da budem lekarka, da lečim ljude“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Me kamavas te avav džambasi kaj but kamavav e grasten.  / Voleo bih da budem trgovac konjima, jel mnogo volim konje.“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Me kamlemas te avav lautari, kaj mungrro papo dela man piri lauta. / Ja bih voleo da budem violinista, jer će mi moj deda pokloniti volinu.“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Me kamlemas te avav sikavni pale rromani čhib, sagor tu. / Volela bih da budem učitljica romskog jezika, kao Vi.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: </w:t>
            </w:r>
            <w:r>
              <w:rPr>
                <w:rFonts w:cs="Times New Roman"/>
                <w:sz w:val="22"/>
                <w:szCs w:val="22"/>
                <w:lang w:val="sr-Latn-CS"/>
              </w:rPr>
              <w:t>2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  <w:lang w:val="sr-Latn-CS"/>
              </w:rPr>
              <w:t>Zanati i zanimanja koja rade moji bližnji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Tema/Podtema: zanati i zanimanja 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Učiteljica/učitelj</w:t>
            </w:r>
            <w:r>
              <w:rPr>
                <w:rFonts w:cs="Times New Roman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postavi deci pitanje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Save sa bućarimate ćeren tumare pašune? / Koje vrste poslova obavljaju vaši bližnji?“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čenice/učenici nabrajaju nazive zanimanja i zanata koji su njima poznati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brojane zanate i zanimanja Učiteljica/učitelj piše na tabli a deca istovremeno prepisuju s table na svoje lstiće, koje prilažu u svoj „Dosije“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Napomena: nabrojani zanati i zanimanja su uopšteni i ne moraju biti vezani za romsku kulturu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pisano na tabli: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andari/Dandarka – zubar/zub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Sastarno /Sastarni- lekar/lek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Sastrari /Sastrarka-gvoždjar/gvožđ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Sikavno /Sikavni –učitelj/učiteljic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Šilavno /Šilavni-čistač/čistačic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Bašalderi / Bašalderka-muzičar/muzič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Ćiravno /Ćiravni- kuvar/kuvaric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irektori /Direktorica-direktor/direktoic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ođimatari /Pođimatarka-obućar/obuć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huvjari /Phuvjarka-zemljioradnik/zemljoradnic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Gunojari /Gunojarka- čistač/čistačica ulic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Kherutno/Kherutni – domaćin/domaćic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Rjaćako lesamari /Rjaćaki lesamarka-noćni čuvar-nočna čuvarka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azni listici za svako dete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TextBody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TextBody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Aktivnost br.: 3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kad porastem buću...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zanati i zanimanj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Svaka učenica/učenik dobija prazan list, na koji treba da nacrta sebe u ulozi zanimanja kojima bi  želeli da se bave.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kon toga svi radovi se kače na pano za izložbu. 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0, Dosije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azni listici za svako dete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ano za izložbu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Aktivnost br.: 4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Naziv aktivnosti: Domaći zadatak: Tradicionalna zanimanja Roma 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Istorija i tradicija Roma, moja zajednic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čiteljica/učitelj na tabli napiše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Kherutni bući/ Domaći zadatak“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Objašnjava deci da postoje karakteretstična zanimanja i zanati kod Roma, kojima su se od davnina bavila i da su neka od njih i održana i bave se Romi i danas. Učiteljica/učitelj  predlaže da učenice i učenici kod kuće porazgovaraju sa ukućanima ili potraže na internetu, na tu temu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Zatim ih pozdravi do sledećeg časa:“ Džiko dikhipe / Dovodjenja“. 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 slučaju da deca nemaju pristupa kompjuterima ili pisanim materijalima, moguće je iskoristiti štampani materijal sadržan u Dokumentu br. 1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9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0, 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cument br. 1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Aktivnost br.: 5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  <w:lang w:val="sr-Latn-CS"/>
              </w:rPr>
              <w:t>Zanati i zanimanja Roma nekada i sada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Istorija i tradicija Roma, moja zajednic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Učiteljica/učitelj ulazi u učionocu i pozdravlja decu: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Majmištorro čhavorralen / Pozdrav deco“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Proverava domaći zadatak, tako što započne razgovor sa decom o tome šta su sazali od ukućana ili preko interneta o tradicionalnim zanatima i zanimanjima Roma.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čenice/učenici prenose ono što su čuli kod kuće i medjusobno razmenjuju iskustva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Iz razgovora i razmene medjusobnih iskustava se saznaje: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a Romi imaju karateristična zanimanja, kojima su se bavili u prošlosti i da su se neki zadržali u sadašnjosti.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Da Romi imaju karateristična zanimanja, kojima su se bavili u prošlosti i da neki više ne postoje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a se Romi bave nekim zanimanja i zanatima, koji su novijeg datuma a karakteristični su pre svega za Rome,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a se Romi bave zanimanja i zanatima koji su vezani za geografska područja gde Romi žive i za njihov način života.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Da se Romi bave zanatmai i zanimanja u vezi sa modernim načinom života većinskog naroda.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9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kument br. 1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Aktivnost br.: 6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Poslovi koje obavljaju Romi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20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Tema/Podtema:  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Učiteljica/učitelj</w:t>
            </w:r>
            <w:r>
              <w:rPr>
                <w:rFonts w:cs="Times New Roman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na tali napiše: „Buća save bućaren e Rroma. / Poslovi koje obavljaju Romi.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Zatim Učiteljica/učitelj  pusti slajdove fotografija zanata i zanimanja koji su karakteristični za Rome i na svaku prikazanu fotografiju, deca, po redosledu koji učiteljica/učitelj</w:t>
            </w:r>
            <w:r>
              <w:rPr>
                <w:rFonts w:cs="Times New Roman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odredi, treba da prepoznaju koje je zanimanje ili zanat u pitanju, kažu i napišu na tabli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pisani zanati i zanimanja na tabli: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Korpari/korparka- korpar/korp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Medvedar/medvedarka –osoba koja treniraju medvede za cirkuske nastupe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Bašalderi /bašalderka-muzičar/muzič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žombasi /džambaska – osoba koja trguje konjim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Sastrari /sastrarka-gvoždjar/gvožđ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rabarno /drabarni-vračar-vračar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Čarjari /čarjarka-travar/trav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dole / prizivači kiše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Cirkusaneri / cirkusanerka-cikusaner/cirkusane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Luludjara / luluđarka-cvećar/cveć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Balajari/balajarka-koritar/korit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Kotlari /kotlarka-kotlar/kotlarka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9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0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9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Fotografije različitih zanimanja i zanata kojma se bave Romi u elektronskom ili štampanom formatu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kompjuter</w:t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7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Igra- pantomima: moderni zanati i zanimanja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>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Zanati i zanimanj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Učiteljica/učitelj</w:t>
            </w:r>
            <w:r>
              <w:rPr>
                <w:rFonts w:cs="Times New Roman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pozove decu na igru, rečima: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Deta te kelasamen! / hajde da se igramo!“ i objasni igricu, tako što ona prva započne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napred spremi papiriće sa ispisanim modernim zanatima i zanimanjima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očita samo za sebe i pantomimom pokuša da učenicama i učenicima objasni koje zanimanje ili zanat je piše na papiriću. Učenica/učenik koji prvi pogodi, koje je zanimanje ili zanat u pitanju, nastavlja  igru i izvlači sledeći papirić sa novim zanimanjem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391160" cy="21018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apirići sa ispisanim imenima zanata i zanimanja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Aktivnost br.:</w:t>
            </w:r>
          </w:p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8 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Prepoznajem zanate i zanimanja kojima se Romi bave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Istorija i tradicija roma; Moja zajednic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Svako dete dobijaja list sa ispisanim različitim nazivima zanimanja i zanata, na kojima treba da prepoznaju one koji su karakteristični za rad romske populacije i da ih zaokruže 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Zatim, svako dete sa svog listića pročita zaokruženo i listić prilaže u svoj „Dosije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0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Ištanpani listovi sa različitim zanimannjima za svako dete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9 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Igra: spajam ime i sliku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zanati i zanimanj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tabs>
                <w:tab w:val="clear" w:pos="709"/>
                <w:tab w:val="left" w:pos="1578" w:leader="none"/>
              </w:tabs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Svi učenici/učenice dobijaju listiće na kojem su u jednoj koloni ispisani nazivi različitih zanata i zanimanja, a u drugoj koloni  su nacrtane sličice sa proizvodima ili simbolima koji obeležavaju zanate ili zanimanja iz leve kolone, ali ne po istom redosledu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Deca treba da spoje odredjene napisane nazive sa slikom.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Listiće prilažu u svoj „Dosije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Listići za svako dete sa nazivima zanata i zanimanja i sličicama proizvoda i simbola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10 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Kad porastem biću... 2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22"/>
                <w:szCs w:val="22"/>
                <w:lang w:val="sr-Latn-CS" w:eastAsia="en-US" w:bidi="ar-SA"/>
              </w:rPr>
            </w:pPr>
            <w:r>
              <w:rPr>
                <w:rFonts w:eastAsia="Times New Roman" w:cs="Times New Roman"/>
                <w:kern w:val="2"/>
                <w:sz w:val="22"/>
                <w:szCs w:val="22"/>
                <w:lang w:val="sr-Latn-CS" w:eastAsia="en-US" w:bidi="ar-SA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Zanati i profesije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kern w:val="2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Učiteljica/učitelj  napiše na tabli temu:</w:t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Kana bajrivava avava... / Kad porastem buću...“</w:t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Učenice/učenici na zadatu temu pišu kratak pismeni sastav ili pripreme crtež,  u zavisnosti od nivoa leksičke i gramatičke kompetencije u romskom jeziku.</w:t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Nakon toga svako dete  pročita napisano ili opiše svoj crtež, a svoje radove prilažu u svoj „Dosije“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20</w:t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kern w:val="2"/>
          <w:sz w:val="22"/>
          <w:szCs w:val="22"/>
          <w:lang w:val="sr-Latn-CS"/>
        </w:rPr>
      </w:pPr>
      <w:r>
        <w:rPr>
          <w:rFonts w:cs="Times New Roman"/>
          <w:kern w:val="2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kern w:val="2"/>
          <w:sz w:val="22"/>
          <w:szCs w:val="22"/>
          <w:lang w:val="sr-Latn-CS"/>
        </w:rPr>
      </w:pPr>
      <w:r>
        <w:rPr>
          <w:rFonts w:cs="Times New Roman"/>
          <w:kern w:val="2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Aktivnost br.: 11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Ko šta radi?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2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22"/>
                <w:szCs w:val="22"/>
                <w:lang w:val="sr-Latn-CS" w:eastAsia="en-US" w:bidi="ar-SA"/>
              </w:rPr>
            </w:pPr>
            <w:r>
              <w:rPr>
                <w:rFonts w:eastAsia="Times New Roman" w:cs="Times New Roman"/>
                <w:kern w:val="2"/>
                <w:sz w:val="22"/>
                <w:szCs w:val="22"/>
                <w:lang w:val="sr-Latn-CS" w:eastAsia="en-US" w:bidi="ar-SA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Zanati i profesije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kern w:val="2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Učiteljica/učitelj  prikazuje slajd fotografija različitih zanata i zanimanja na računaru, ili niz fotografija ili slika u štampanom formatu. Na svaku prikazanu fotofiju, učiteljica/učitelj  poziva po jedno dete koji treba da opiše šta  osoba na slici radi.</w:t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20</w:t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Fotografije različitih zanata i zanimanja u e-formatu, ili fotografije ili slike u štampanom formatu koje prikazuju različita zanimanja i profesije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računar</w:t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kern w:val="2"/>
          <w:sz w:val="22"/>
          <w:szCs w:val="22"/>
          <w:lang w:val="sr-Latn-CS"/>
        </w:rPr>
      </w:pPr>
      <w:r>
        <w:rPr>
          <w:rFonts w:cs="Times New Roman"/>
          <w:kern w:val="2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kern w:val="2"/>
          <w:sz w:val="22"/>
          <w:szCs w:val="22"/>
          <w:lang w:val="sr-Latn-CS"/>
        </w:rPr>
      </w:pPr>
      <w:r>
        <w:rPr>
          <w:rFonts w:cs="Times New Roman"/>
          <w:kern w:val="2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Aktivnost br.: 12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Pano zanata i zanimanja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22"/>
                <w:szCs w:val="22"/>
                <w:lang w:val="sr-Latn-CS" w:eastAsia="en-US" w:bidi="ar-SA"/>
              </w:rPr>
            </w:pPr>
            <w:r>
              <w:rPr>
                <w:rFonts w:eastAsia="Times New Roman" w:cs="Times New Roman"/>
                <w:kern w:val="2"/>
                <w:sz w:val="22"/>
                <w:szCs w:val="22"/>
                <w:lang w:val="sr-Latn-CS" w:eastAsia="en-US" w:bidi="ar-SA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Zanati i profesije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kern w:val="2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Učiteljica/učitelj</w:t>
            </w:r>
            <w:r>
              <w:rPr>
                <w:rFonts w:cs="Times New Roman"/>
                <w:b/>
                <w:kern w:val="2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 xml:space="preserve"> podeli decu na nekoliko manjih grupa i  na papirićima napiše nazive zanata i zanimanja koji su karakteristični za Rome.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 xml:space="preserve">Primer napisanih zanata i zanimanja: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Korpari/korparka- korpar/korp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Medvedar/medvedarka –osoba koja treniraju medvede za cirkuske nastupe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Bašalderi /bašalderka-muzičar/muzič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žombasi /džambaska – osoba koja trguje konjim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Sastrari /sastrarka-gvoždjar/gvožđ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rabarno /drabarni-vračar-vračar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Čarjari /čarjarka-travar/trav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dole / prizivači kiše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Cirkusaneri / cirkusanerka-cikusaner/cirkusane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Luludjara / luluđarka-cvećar/cveć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Balajari/balajarka-koritar/korit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Kotlari /kotlarka-kotlar/kotlarka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Svaka grupa dobija hamer papir i uz dogovor crta zanat ili zanimanje koju su izvukli na papiriću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crtani hamer papiri se kače na zid učionice.</w:t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2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Papirići za ispisivanje naziva zanata i zanimanja.</w:t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Hamer papiri; pribor za crtanje i bojenje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kern w:val="2"/>
          <w:sz w:val="22"/>
          <w:szCs w:val="22"/>
          <w:lang w:val="sr-Latn-CS"/>
        </w:rPr>
      </w:pPr>
      <w:r>
        <w:rPr>
          <w:rFonts w:cs="Times New Roman"/>
          <w:kern w:val="2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kern w:val="2"/>
          <w:sz w:val="22"/>
          <w:szCs w:val="22"/>
          <w:lang w:val="sr-Latn-CS"/>
        </w:rPr>
      </w:pPr>
      <w:r>
        <w:rPr>
          <w:rFonts w:cs="Times New Roman"/>
          <w:kern w:val="2"/>
          <w:sz w:val="22"/>
          <w:szCs w:val="22"/>
          <w:lang w:val="sr-Latn-CS"/>
        </w:rPr>
      </w:r>
    </w:p>
    <w:tbl>
      <w:tblPr>
        <w:tblW w:w="14762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295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13 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Poseta cirkusu</w:t>
            </w:r>
          </w:p>
        </w:tc>
        <w:tc>
          <w:tcPr>
            <w:tcW w:w="21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 ____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22"/>
                <w:szCs w:val="22"/>
                <w:lang w:val="sr-Latn-CS" w:eastAsia="en-US" w:bidi="ar-SA"/>
              </w:rPr>
            </w:pPr>
            <w:r>
              <w:rPr>
                <w:rFonts w:eastAsia="Times New Roman" w:cs="Times New Roman"/>
                <w:kern w:val="2"/>
                <w:sz w:val="22"/>
                <w:szCs w:val="22"/>
                <w:lang w:val="sr-Latn-CS" w:eastAsia="en-US" w:bidi="ar-SA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Tradicionalna zanimanja Roma</w:t>
            </w:r>
          </w:p>
        </w:tc>
        <w:tc>
          <w:tcPr>
            <w:tcW w:w="21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kern w:val="2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rijal 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Organizovana poseta cirkusu, koji je posetio njihov grad  i razgovor sa zaposlenima o njihovom radu.</w:t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Nakon posete, predložene aktivnosti koje se mogu nastaviti:</w:t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 xml:space="preserve">Deca mogu da kod kuće ispričaju roditeljima o tome šta su videli i čuli?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U školi na narednom času prodiskutuju o tome šta su cirkusu videli i čuli?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Mogu da ukratko napišu svoje utiske ili nacrtaju.</w:t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20</w:t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Organizovan prevoz</w:t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kern w:val="2"/>
          <w:sz w:val="22"/>
          <w:szCs w:val="22"/>
          <w:lang w:val="sr-Latn-CS"/>
        </w:rPr>
      </w:pPr>
      <w:r>
        <w:rPr>
          <w:rFonts w:cs="Times New Roman"/>
          <w:kern w:val="2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kern w:val="2"/>
          <w:sz w:val="22"/>
          <w:szCs w:val="22"/>
          <w:lang w:val="sr-Latn-CS"/>
        </w:rPr>
      </w:pPr>
      <w:r>
        <w:rPr>
          <w:rFonts w:cs="Times New Roman"/>
          <w:kern w:val="2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14 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Šta znam o ovom zanatu ili zanimanju?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</w:t>
            </w:r>
            <w:r>
              <w:rPr>
                <w:rFonts w:cs="Times New Roman"/>
                <w:sz w:val="22"/>
                <w:szCs w:val="22"/>
                <w:lang w:val="sr-Latn-CS"/>
              </w:rPr>
              <w:t>: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22"/>
                <w:szCs w:val="22"/>
                <w:lang w:val="sr-Latn-CS" w:eastAsia="en-US" w:bidi="ar-SA"/>
              </w:rPr>
            </w:pPr>
            <w:r>
              <w:rPr>
                <w:rFonts w:eastAsia="Times New Roman" w:cs="Times New Roman"/>
                <w:kern w:val="2"/>
                <w:sz w:val="22"/>
                <w:szCs w:val="22"/>
                <w:lang w:val="sr-Latn-CS" w:eastAsia="en-US" w:bidi="ar-SA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 Zanati i zanimanj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kern w:val="2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kern w:val="2"/>
                <w:sz w:val="22"/>
                <w:szCs w:val="22"/>
                <w:lang w:val="sr-Latn-CS" w:eastAsia="en-US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2"/>
                <w:sz w:val="22"/>
                <w:szCs w:val="22"/>
                <w:lang w:val="sr-Latn-CS" w:eastAsia="en-US" w:bidi="ar-SA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Učiteljica/učitelj  izvlači iz spremljenog špila karata, na kojima su slike različitih zanata i zanimanja, jednu po jednu karticu i pokazuje deci. Deca se javljaju i za svaku pokazanu sličicu govore sve što znaju o tom zanatu ili zanimanju.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2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Špil karata sa sličicama zaličitih zanata i zanimanja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kern w:val="2"/>
          <w:sz w:val="22"/>
          <w:szCs w:val="22"/>
          <w:lang w:val="sr-Latn-CS"/>
        </w:rPr>
      </w:pPr>
      <w:r>
        <w:rPr>
          <w:rFonts w:cs="Times New Roman"/>
          <w:kern w:val="2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kern w:val="2"/>
          <w:sz w:val="22"/>
          <w:szCs w:val="22"/>
          <w:lang w:val="sr-Latn-CS"/>
        </w:rPr>
      </w:pPr>
      <w:r>
        <w:rPr>
          <w:rFonts w:cs="Times New Roman"/>
          <w:kern w:val="2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Aktivnost br.: 15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Maskembal zanata i zanimanja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4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22"/>
                <w:szCs w:val="22"/>
                <w:lang w:val="sr-Latn-CS" w:eastAsia="en-US" w:bidi="ar-SA"/>
              </w:rPr>
            </w:pPr>
            <w:r>
              <w:rPr>
                <w:rFonts w:eastAsia="Times New Roman" w:cs="Times New Roman"/>
                <w:kern w:val="2"/>
                <w:sz w:val="22"/>
                <w:szCs w:val="22"/>
                <w:lang w:val="sr-Latn-CS" w:eastAsia="en-US" w:bidi="ar-SA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Zanati i zanimanj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kern w:val="2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Učiteljica/učitelj  kaže deci, da razmisle i da se spreme jer će na sledećem času organizovati maskembal, na kojem treba da se preruše u osobu nekog od profila.</w:t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 xml:space="preserve">Na samom maskembalu u skladu sa likom u koji su se prerušili, traba da obuku autentičnu odeću, ponesu neki improvizivan alat koji osoba koju predstavljaju koristi u radu. Učiteljica/učitelj u saradnji sa decom izmedju časova priprema materijal za maskembal (maske i alat/pribor karakterističan za različite zanate i profesije). </w:t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Predložene aktivnosti na maskembalu:</w:t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 xml:space="preserve">- Može se organizovati i igrica u kojoj deca  medjusobno pogadjaju ko se u koga maskirao?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kern w:val="2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- Da će svako od dece imati priliku, da izabrani profil zanimanja predstavi na sebi svojstven nači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kern w:val="2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- Da se organizuje takmičenje, izbor najauteničnije maske.</w:t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2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Maske i alati/pribor koji se koristi u različitim zanatima i profesijama</w:t>
            </w:r>
          </w:p>
        </w:tc>
      </w:tr>
    </w:tbl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5319" w:type="dxa"/>
        <w:jc w:val="left"/>
        <w:tblInd w:w="-7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18"/>
        <w:gridCol w:w="671"/>
        <w:gridCol w:w="38"/>
        <w:gridCol w:w="532"/>
        <w:gridCol w:w="8398"/>
        <w:gridCol w:w="851"/>
        <w:gridCol w:w="1296"/>
        <w:gridCol w:w="210"/>
        <w:gridCol w:w="903"/>
        <w:gridCol w:w="1002"/>
      </w:tblGrid>
      <w:tr>
        <w:trPr>
          <w:tblHeader w:val="true"/>
        </w:trPr>
        <w:tc>
          <w:tcPr>
            <w:tcW w:w="26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Prikaz časa: </w:t>
            </w:r>
            <w:r>
              <w:rPr>
                <w:rFonts w:cs="Times New Roman"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107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:  Zanati i zanimanja Roma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45. min</w:t>
            </w:r>
          </w:p>
        </w:tc>
      </w:tr>
      <w:tr>
        <w:trPr>
          <w:tblHeader w:val="true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Naziv aktivnosti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reme</w:t>
            </w:r>
          </w:p>
        </w:tc>
        <w:tc>
          <w:tcPr>
            <w:tcW w:w="89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Plan aktivnosti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11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Volela/voleo bih da budem...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5.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Učiteljica/učitelj ulazi u učionicu i pozdravlja decu: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Majmištorro čhavorralen / Pozdrav deco“,  zatim napiše na tabli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So kamav te avav kana barivava? / Šta bih volela/voleo da budem kad porastem?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i započinje razgovor sa decom na tu temu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Svako dete se izjašnjava, kojim bi to znimanjem volelo da se bavi i zbog čega?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 primer: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Me kamavas te avav sastarno, te sastarav e manušen / Ja bih volela da budem lekarka, da lečim ljude“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Me kamavas te avav džambasi kaj but kamavav e grasten.  / Voleo bih da budem trgovac konjima, jel mnogo volim konje.“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Me kamlemas te avav lautari, kaj mungrro papo dela man piri lauta. / Ja bih voleo da budem violinista, jer će mi moj deda pokloniti volinu.“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Me kamlemas te avav sikavni pale rromani čhib, sagor tu. / Volela bih da budem učitljica romskog jezika, kao Vi.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0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Zanati i zanimanja kojima se bave moji bližnji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0.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Učiteljica/učitelj</w:t>
            </w:r>
            <w:r>
              <w:rPr>
                <w:rFonts w:cs="Times New Roman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postavi deci pitanje: „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Save sa bućarimate ćeren tumare pašune? / Koje vrste poslova obavljaju vaši bližnji?“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eca nabrajaju nazive zanimanja i zanata koji su njima poznata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Nabrojane zanate i zanimanja učiteljica/učitelj</w:t>
            </w:r>
            <w:r>
              <w:rPr>
                <w:rFonts w:cs="Times New Roman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ispisuje na tabli a deca istovremeno prepisuju s table na svoje lstiće, koje prelažu u svoj „Dosije“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Napomena: nabrojani zanati i zanimanja su uopšteni i ne moraju biti vezani za romsku kulturu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pisano na tabli: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andari/Dandarka – zubar/zub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Sastarno /Sastarni- lekar/lek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Sastrari /Sastrarka-gvoždjar/gvožđ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Sikavno /Sikavni –učitelj/učiteljic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Šilavno /Šilavni-čistačica/čistač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Bašalderi / Bašalderka-muzičar/muzič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Ćiravno /Ćiravni- kuvar/kuvaric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irektori /Direktorica-direktor/direktoic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ođimatari /Pođimatarka-obućar/obuć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huvjari /Phuvjarka-zemljioradnik/zemljoradnic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Gunojari /Gunojarka- čistač/čistačica ulic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Kherutno/Kherutni -  domaćin /domaćic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Rjaćako lesamari /Rjaćaki lesamarka-noćni čuvar-nočna čuvarka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0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sije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azni listići za svako dete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Kad porastem biću...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5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Svaka učenica/učenik dobija prazan list, na kome  treba da nacrta sebe u ulozi zanimanja, kojim bi  želela/želeo da se bavi.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kon toga svi radovi se kače na pano za izložbu.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0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azni listovi za svako dete.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ano za izložbu.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Domaći zadatak: Tradicionalna zanimanja Roma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5.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čiteljica/učitelj na tabli napiše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Kherutni bući/ Domaći zadatak“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Objašnjava učenicima da postoje karakteretstična zanimanja i zanati kod Roma, kojima su se od davnina bavila i da su neka od njih i održana i bave se Romi i danas. Učiteljica/učitelj  predlaže da deca kod kuće porazgovaraju sa ukućanima ili potraže na internetu, na tu temu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Zatim ih pozdravi do sledećeg časa:“ Džiko dikhipe / Dovodjenja“. 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 slučaju da deca nemaju pristupa kompjuterima ili pisanim materijalima, moguće je iskoristiti štampani materijal iz prve lekcije, prilog 1: PT-SER-GUR-PRIM-A1-1-ATT1sr.pdf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0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sije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kument br .1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08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Ciljevi učenja:</w:t>
            </w:r>
          </w:p>
        </w:tc>
        <w:tc>
          <w:tcPr>
            <w:tcW w:w="1323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→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ravnomeran razvoj svih pet jezičkih veštin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→</w:t>
            </w:r>
            <w:r>
              <w:rPr>
                <w:rFonts w:cs="Times New Roman"/>
                <w:sz w:val="22"/>
                <w:szCs w:val="22"/>
                <w:lang w:val="sr-Latn-CS"/>
              </w:rPr>
              <w:t>razvoj samosvesti i samopoštovanja, unapređenje motivacije za učenje i profesionalni razvoj kroz prepoznavanje i vrednovanje tradicionalnih i modernih profesija romske i neromske populacije</w:t>
            </w:r>
          </w:p>
        </w:tc>
      </w:tr>
    </w:tbl>
    <w:p>
      <w:pPr>
        <w:pStyle w:val="Normal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5177" w:type="dxa"/>
        <w:jc w:val="left"/>
        <w:tblInd w:w="-58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76"/>
        <w:gridCol w:w="671"/>
        <w:gridCol w:w="38"/>
        <w:gridCol w:w="532"/>
        <w:gridCol w:w="8398"/>
        <w:gridCol w:w="851"/>
        <w:gridCol w:w="1296"/>
        <w:gridCol w:w="210"/>
        <w:gridCol w:w="1045"/>
        <w:gridCol w:w="860"/>
      </w:tblGrid>
      <w:tr>
        <w:trPr>
          <w:tblHeader w:val="true"/>
        </w:trPr>
        <w:tc>
          <w:tcPr>
            <w:tcW w:w="25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Prikaz časa: </w:t>
            </w:r>
            <w:r>
              <w:rPr>
                <w:rFonts w:cs="Times New Roman"/>
                <w:sz w:val="22"/>
                <w:szCs w:val="22"/>
                <w:lang w:val="sr-Latn-CS"/>
              </w:rPr>
              <w:t>2</w:t>
            </w:r>
          </w:p>
        </w:tc>
        <w:tc>
          <w:tcPr>
            <w:tcW w:w="107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: Zanati i zanimanja Roma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Naziv aktivnosti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reme</w:t>
            </w:r>
          </w:p>
        </w:tc>
        <w:tc>
          <w:tcPr>
            <w:tcW w:w="89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Plan aktivnosti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2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Zanati i zanimanja Roma nekada i sada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5.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Učiteljica/učitelj ulazi u učionocu i pozdravlja decu: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Majmištorro čhavorralen / Pozdrav deco“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Proverava domaći zadatak, tako što započne razgovor sa decom o tome šta su sazali od ukućana ili preko interneta o tradicionalnim zanatima i zanimanjima Roma.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čenice/učenici prenose ono što su čuli kod kuće i medjusobno razmenjuju iskustva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Iz razgovora i razmene medjusobnih iskustava se saznaje: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a Romi imaju karateristična zanimanja, kojima su se bavili u prošlosti i da su se neki zadržali u sadašnjosti.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Da Romi imaju karateristična zanimanja, kojima su se bavili u prošlosti i da neki više ne postoje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a se Romi bave nekim zanimanja i zanatima, koji su novijeg datuma a karakteristični su pre svega za Rome,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a se Romi bave zanimanja i zanatima koji su vezani za geografska područja gde Romi žive i za njihov način života.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Da se Romi bave zanatmai i zanimanja u vezi sa modernim načinom života većinskog naroda.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391160" cy="21018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0</w:t>
            </w:r>
          </w:p>
        </w:tc>
        <w:tc>
          <w:tcPr>
            <w:tcW w:w="12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Dokument br. 1 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oslovi koje obavljaju Romi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0.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Učiteljica/učitelj</w:t>
            </w:r>
            <w:r>
              <w:rPr>
                <w:rFonts w:cs="Times New Roman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na tali napiše: „Buća save bućaren e Rroma. / Poslovi koje obavljaju Romi.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Zatim Učiteljica/učitelj  pusti slajdove fotografija zanata i zanimanja koji su karakteristični za Rome i na svaku prikazanu fotografiju, deca, po redosledu koji učiteljica/učitelj</w:t>
            </w:r>
            <w:r>
              <w:rPr>
                <w:rFonts w:cs="Times New Roman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odredi, treba da prepoznaju koje je zanimanje ili zanat u pitanju, kažu i napišu na tabli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pisani zanati i zanimanja na tabli: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Korpari/korparka- korpar/korp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Medvedar/medvedarka –osoba koja treniraju medvede za cirkuske nastupe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Bašalderi /bašalderka-muzičar/muzič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žombasi /džambaska – osoba koja trguje konjim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Sastrari /sastrarka-gvoždjar/gvožđ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rabarno /drabarni-vračar-vračar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Čarjari /čarjarka-travar/trav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dole / prizivači kiše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Cirkusaneri / cirkusanerka-cikusaner/cirkusane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Luludjara / luluđarka-cvećar/cveća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Balajari/balajarka-koritar/koritarka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Kotlari /kotlarka-kotlar/kotlarka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0</w:t>
            </w:r>
          </w:p>
        </w:tc>
        <w:tc>
          <w:tcPr>
            <w:tcW w:w="12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Fotografije različitih zanimanja i zanata kojma se bave Romi u štampanom ili elektronskom formatu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kompjuter</w:t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Igra – pantomima Moderni zanati i zanimanja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0. min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Učiteljica/učitelj</w:t>
            </w:r>
            <w:r>
              <w:rPr>
                <w:rFonts w:cs="Times New Roman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pozove decu na igru, rečima: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Deta te kelasamen! / hajde da se igramo!“ i objasni igricu, tako što ona prva započne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napred spremi papiriće sa ispisanim modernim zanatima i zanimanjima.Izvuče jedan papirić, pročita samo za sebe i pantomimom pokuša da deci objasni koje zanimanje ili zanat je piše na papiriću. Učenica/učenik koji prvi pogodi, koje je zanimanje ili zanat u pitanju, nastavlja  igru i izvlači sledeći papirić sa novim zanimanjem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Nakon igrice učiteljica/učitelj</w:t>
            </w:r>
            <w:r>
              <w:rPr>
                <w:rFonts w:cs="Times New Roman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pozdravlja decu do sledećeg časa: „Džiko dikhipe čhavorralen! / Dovidjenja deco!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391160" cy="21018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0</w:t>
            </w:r>
          </w:p>
        </w:tc>
        <w:tc>
          <w:tcPr>
            <w:tcW w:w="12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apirići sa ispisanim imenima zanata i zanimanja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947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Ciljevi učenja:</w:t>
            </w:r>
          </w:p>
        </w:tc>
        <w:tc>
          <w:tcPr>
            <w:tcW w:w="1323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→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ravnomeran razvoj svih pet jezičkih veštin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→</w:t>
            </w:r>
            <w:r>
              <w:rPr>
                <w:rFonts w:cs="Times New Roman"/>
                <w:sz w:val="22"/>
                <w:szCs w:val="22"/>
                <w:lang w:val="sr-Latn-CS"/>
              </w:rPr>
              <w:t>razvoj samosvesti i samopoštovanja, unapređenje motivacije za učenje i profesionalni razvoj kroz prepoznavanje i vrednovanje tradicionalnih i modernih profesija romske i neromske populaci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!</w:t>
      </w:r>
    </w:p>
    <w:tbl>
      <w:tblPr>
        <w:tblW w:w="1453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30"/>
      </w:tblGrid>
      <w:tr>
        <w:trPr>
          <w:trHeight w:val="685" w:hRule="atLeast"/>
        </w:trPr>
        <w:tc>
          <w:tcPr>
            <w:tcW w:w="14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Izvor  (ilustracije, tekstovi, linkovi, …)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kument br. 1: Istorija, tradicija i kultura Roma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Muzej romske kulture u Beogradu: </w:t>
            </w:r>
            <w:hyperlink r:id="rId55">
              <w:r>
                <w:rPr>
                  <w:rStyle w:val="InternetLink"/>
                  <w:rFonts w:cs="Times New Roman"/>
                  <w:sz w:val="22"/>
                  <w:szCs w:val="22"/>
                  <w:lang w:val="sr-Latn-CS"/>
                </w:rPr>
                <w:t>www.romamuseum.rs</w:t>
              </w:r>
            </w:hyperlink>
          </w:p>
          <w:p>
            <w:pPr>
              <w:pStyle w:val="Normal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Copyright by QualiRom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6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iprema Obrazac</w:t>
      <w:tab/>
      <w:tab/>
      <w:tab/>
      <w:tab/>
      <w:tab/>
      <w:tab/>
      <w:tab/>
      <w:tab/>
      <w:t xml:space="preserve">              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20</w:t>
    </w:r>
    <w:r>
      <w:rPr>
        <w:sz w:val="18"/>
        <w:i/>
        <w:szCs w:val="18"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character" w:styleId="Nummerierungszeichen">
    <w:name w:val="Nummerierungszeichen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2.png"/><Relationship Id="rId21" Type="http://schemas.openxmlformats.org/officeDocument/2006/relationships/image" Target="media/image4.png"/><Relationship Id="rId22" Type="http://schemas.openxmlformats.org/officeDocument/2006/relationships/image" Target="media/image3.png"/><Relationship Id="rId23" Type="http://schemas.openxmlformats.org/officeDocument/2006/relationships/image" Target="media/image2.png"/><Relationship Id="rId24" Type="http://schemas.openxmlformats.org/officeDocument/2006/relationships/image" Target="media/image4.png"/><Relationship Id="rId25" Type="http://schemas.openxmlformats.org/officeDocument/2006/relationships/image" Target="media/image2.png"/><Relationship Id="rId26" Type="http://schemas.openxmlformats.org/officeDocument/2006/relationships/image" Target="media/image5.png"/><Relationship Id="rId27" Type="http://schemas.openxmlformats.org/officeDocument/2006/relationships/image" Target="media/image4.png"/><Relationship Id="rId28" Type="http://schemas.openxmlformats.org/officeDocument/2006/relationships/image" Target="media/image2.png"/><Relationship Id="rId29" Type="http://schemas.openxmlformats.org/officeDocument/2006/relationships/image" Target="media/image4.png"/><Relationship Id="rId30" Type="http://schemas.openxmlformats.org/officeDocument/2006/relationships/image" Target="media/image3.png"/><Relationship Id="rId31" Type="http://schemas.openxmlformats.org/officeDocument/2006/relationships/image" Target="media/image5.png"/><Relationship Id="rId32" Type="http://schemas.openxmlformats.org/officeDocument/2006/relationships/image" Target="media/image3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4.png"/><Relationship Id="rId37" Type="http://schemas.openxmlformats.org/officeDocument/2006/relationships/image" Target="media/image1.png"/><Relationship Id="rId38" Type="http://schemas.openxmlformats.org/officeDocument/2006/relationships/image" Target="media/image3.png"/><Relationship Id="rId39" Type="http://schemas.openxmlformats.org/officeDocument/2006/relationships/image" Target="media/image4.png"/><Relationship Id="rId40" Type="http://schemas.openxmlformats.org/officeDocument/2006/relationships/image" Target="media/image2.png"/><Relationship Id="rId41" Type="http://schemas.openxmlformats.org/officeDocument/2006/relationships/image" Target="media/image5.png"/><Relationship Id="rId42" Type="http://schemas.openxmlformats.org/officeDocument/2006/relationships/image" Target="media/image5.png"/><Relationship Id="rId43" Type="http://schemas.openxmlformats.org/officeDocument/2006/relationships/image" Target="media/image1.pn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image" Target="media/image4.png"/><Relationship Id="rId47" Type="http://schemas.openxmlformats.org/officeDocument/2006/relationships/image" Target="media/image1.png"/><Relationship Id="rId48" Type="http://schemas.openxmlformats.org/officeDocument/2006/relationships/image" Target="media/image3.png"/><Relationship Id="rId49" Type="http://schemas.openxmlformats.org/officeDocument/2006/relationships/image" Target="media/image2.png"/><Relationship Id="rId50" Type="http://schemas.openxmlformats.org/officeDocument/2006/relationships/image" Target="media/image4.png"/><Relationship Id="rId51" Type="http://schemas.openxmlformats.org/officeDocument/2006/relationships/image" Target="media/image5.png"/><Relationship Id="rId52" Type="http://schemas.openxmlformats.org/officeDocument/2006/relationships/image" Target="media/image2.png"/><Relationship Id="rId53" Type="http://schemas.openxmlformats.org/officeDocument/2006/relationships/image" Target="media/image4.png"/><Relationship Id="rId54" Type="http://schemas.openxmlformats.org/officeDocument/2006/relationships/image" Target="media/image3.png"/><Relationship Id="rId55" Type="http://schemas.openxmlformats.org/officeDocument/2006/relationships/hyperlink" Target="http://www.romamuseum.rs/" TargetMode="External"/><Relationship Id="rId56" Type="http://schemas.openxmlformats.org/officeDocument/2006/relationships/footer" Target="footer1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7:42:00Z</dcterms:created>
  <dc:creator>Ulli Pawlata</dc:creator>
  <dc:description/>
  <dc:language>en-US</dc:language>
  <cp:lastModifiedBy>Jelena Filipovic</cp:lastModifiedBy>
  <cp:lastPrinted>2011-03-09T15:35:00Z</cp:lastPrinted>
  <dcterms:modified xsi:type="dcterms:W3CDTF">2011-11-05T16:23:00Z</dcterms:modified>
  <cp:revision>177</cp:revision>
  <dc:subject/>
  <dc:title>OBRAZAC ZA PRIPREMU</dc:title>
</cp:coreProperties>
</file>