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OBRAZAC ZA PRIPREMU </w:t>
        <w:tab/>
        <w:t xml:space="preserve">Zemlja: </w:t>
      </w:r>
      <w:r>
        <w:rPr>
          <w:rFonts w:cs="Times New Roman"/>
          <w:b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Tema Br.: 9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e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  <w:iCs/>
                <w:sz w:val="22"/>
                <w:szCs w:val="22"/>
                <w:lang w:val="es-ES"/>
              </w:rPr>
              <w:t>Aleksandra Nikolić, Ivica Mišković, Jelena Filipov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urbet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ca i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 –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 xml:space="preserve">Vreme, godišnja doba i </w:t>
            </w:r>
            <w:r>
              <w:rPr>
                <w:rFonts w:cs="Times New Roman"/>
                <w:sz w:val="22"/>
                <w:szCs w:val="22"/>
                <w:lang w:val="sr-Latn-RS"/>
              </w:rPr>
              <w:t>vremenske prilike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 xml:space="preserve">    1. godišnja doba I meseci u godini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es-AR"/>
              </w:rPr>
              <w:t xml:space="preserve">                                          </w:t>
            </w:r>
            <w:r>
              <w:rPr>
                <w:rFonts w:cs="Times New Roman"/>
                <w:sz w:val="22"/>
                <w:szCs w:val="22"/>
              </w:rPr>
              <w:t>2. dani u nedelji I doba dan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</w:rPr>
              <w:t>3. Brojevi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 1. </w:t>
            </w:r>
            <w:r>
              <w:rPr>
                <w:rFonts w:cs="Times New Roman"/>
                <w:sz w:val="22"/>
                <w:szCs w:val="22"/>
                <w:lang w:val="es-AR"/>
              </w:rPr>
              <w:t>Priroda i životin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es-AR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2. Hrana i odeć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razumem reči koje opisuju različite vremenske prilike.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Mog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zumem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e</w:t>
            </w:r>
            <w:r>
              <w:rPr>
                <w:rFonts w:cs="Times New Roman"/>
                <w:sz w:val="22"/>
                <w:szCs w:val="22"/>
                <w:lang w:val="sr-C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zna</w:t>
            </w:r>
            <w:r>
              <w:rPr>
                <w:rFonts w:cs="Times New Roman"/>
                <w:sz w:val="22"/>
                <w:szCs w:val="22"/>
                <w:lang w:val="sr-C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avaj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sec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n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</w:t>
            </w:r>
            <w:r>
              <w:rPr>
                <w:rFonts w:cs="Times New Roman"/>
                <w:sz w:val="22"/>
                <w:szCs w:val="22"/>
                <w:lang w:val="sr-C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nj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ob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.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 xml:space="preserve">Mogu da razumem kada mi neko kaže koliko je sati.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prepoznam reči koje označavaju vremenske prilike, a nalaze se na panou ili u tekstu.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Mog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repoznam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e</w:t>
            </w:r>
            <w:r>
              <w:rPr>
                <w:rFonts w:cs="Times New Roman"/>
                <w:sz w:val="22"/>
                <w:szCs w:val="22"/>
                <w:lang w:val="sr-C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zna</w:t>
            </w:r>
            <w:r>
              <w:rPr>
                <w:rFonts w:cs="Times New Roman"/>
                <w:sz w:val="22"/>
                <w:szCs w:val="22"/>
                <w:lang w:val="sr-C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avaj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</w:t>
            </w:r>
            <w:r>
              <w:rPr>
                <w:rFonts w:cs="Times New Roman"/>
                <w:sz w:val="22"/>
                <w:szCs w:val="22"/>
                <w:lang w:val="sr-C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nj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ob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l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rem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n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.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 xml:space="preserve">Mogu da pročitam vreme na satu ili u tekstu.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odgovorim na pitanja o vrućini, hladnoći, suncu, mesecu u godini ili godišnjem dobu.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Mog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a</w:t>
            </w:r>
            <w:r>
              <w:rPr>
                <w:rFonts w:cs="Times New Roman"/>
                <w:sz w:val="22"/>
                <w:szCs w:val="22"/>
                <w:lang w:val="sr-C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em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l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vi</w:t>
            </w:r>
            <w:r>
              <w:rPr>
                <w:rFonts w:cs="Times New Roman"/>
                <w:sz w:val="22"/>
                <w:szCs w:val="22"/>
                <w:lang w:val="sr-CS"/>
              </w:rPr>
              <w:t>đ</w:t>
            </w:r>
            <w:r>
              <w:rPr>
                <w:rFonts w:cs="Times New Roman"/>
                <w:sz w:val="22"/>
                <w:szCs w:val="22"/>
              </w:rPr>
              <w:t>aj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l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vi</w:t>
            </w:r>
            <w:r>
              <w:rPr>
                <w:rFonts w:cs="Times New Roman"/>
                <w:sz w:val="22"/>
                <w:szCs w:val="22"/>
                <w:lang w:val="sr-CS"/>
              </w:rPr>
              <w:t>đ</w:t>
            </w:r>
            <w:r>
              <w:rPr>
                <w:rFonts w:cs="Times New Roman"/>
                <w:sz w:val="22"/>
                <w:szCs w:val="22"/>
              </w:rPr>
              <w:t>aj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remensk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rilik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l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</w:t>
            </w:r>
            <w:r>
              <w:rPr>
                <w:rFonts w:cs="Times New Roman"/>
                <w:sz w:val="22"/>
                <w:szCs w:val="22"/>
                <w:lang w:val="sr-C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nj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ob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.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 xml:space="preserve">Mogu da kažem kakvo je vreme u različitim godišnjim dobima.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>
          <w:trHeight w:val="1184" w:hRule="atLeast"/>
        </w:trPr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  <w:lang w:val="de-DE"/>
              </w:rPr>
              <w:t xml:space="preserve">Mogu da kažem kakvo je vreme napolju.                                       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 xml:space="preserve">Mogu da kažem koje je godišnje doba ili koji je mesec.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 xml:space="preserve">Mogu da kažem koliko je sati.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Mogu da napišem reči za mesece, godišnja doba i vreme.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Mogu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api</w:t>
            </w:r>
            <w:r>
              <w:rPr>
                <w:rFonts w:cs="Times New Roman"/>
                <w:sz w:val="22"/>
                <w:szCs w:val="22"/>
                <w:lang w:val="sr-C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em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e</w:t>
            </w:r>
            <w:r>
              <w:rPr>
                <w:rFonts w:cs="Times New Roman"/>
                <w:sz w:val="22"/>
                <w:szCs w:val="22"/>
                <w:lang w:val="sr-C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a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zli</w:t>
            </w:r>
            <w:r>
              <w:rPr>
                <w:rFonts w:cs="Times New Roman"/>
                <w:sz w:val="22"/>
                <w:szCs w:val="22"/>
                <w:lang w:val="sr-C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t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remensk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rilike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.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je napredovanje u učenju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Učiteljica/učitelj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-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rteži i sastavi koje deca prilažu u svoj dosije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Bîršeske kotora - primovara, milaj, tomna, ivend.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Čhona ando bîrš - Januari,februari, marto,aprilo,majo,juno,juni,augusto,septembro,oktobrio,novembro, decembro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– proleće, leto, jesen, zim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eseci u godini – Januar, februar, mart, juni, juli, august, septembar, oktobar, novembar, decembar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jmištorro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ajde te khelas men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 džanel so adjes sićilam?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herutni buki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žiko dikipe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e voliv, me či voliv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Pozdrav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Hajde da se igramo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de-DE"/>
              </w:rPr>
              <w:t>Ko zna šta smo danas naučili?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Domaći zadatak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Dovidjenj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Ja volim, ja ne volim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jesa ando kurko - luj, marca, tetradji, žoja, paraštuj,savato,kupko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rjma djeseski - detrinako, mismere, talejrat.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i u nedelji - ponedeljak, utorak, sreda, četvrtak, petak,subota, nedelj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ba dana – ujutro, u podne, uveč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jmištorro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jde te khelas men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 džanel so adjes sićilam?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herutni buki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žiko dikipe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Pozdrav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Hajdr da se igramo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Ko zna šta smo danas naučili?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Domači zadatak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Dovodjenja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 xml:space="preserve">KLJUČNA GRAMATIKA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– podtema 1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. 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 xml:space="preserve">KLJUČNA GRAMATIKA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– podtema 2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1. Redni brojevi – prvi, drugi, treći, četvrti/ Rîndosko djindo – jekhto, dujto, trito, štarto…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es-AR"/>
              </w:rPr>
              <w:t>2. Odrednice za vreme: araći, adjes, dethara /: juče, danas, sutra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de-DE"/>
              </w:rPr>
              <w:t xml:space="preserve">3. Lične zamenice u jednini: Ja, vov, voj. 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Vremenske prilik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laskom u učionicu Učiteljica/učitelj  neobavezvim razgovorom uvodi u temu časa, govori dec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ralen, adjes si šukar, khamalo djes / Pozdrav deco, danas je lep, sunčan dan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spriča par reči o vremenskim prilikama koje prate taj dan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postavlja pitanja u vezi sa temom časa, a deca koja znaju odgovaraju na postavljena pitanja shodno njihovom vokabularu romskog jezika, na primer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- Pitanje: “ Ko džavel savo si akana bîršesko kotor? / Ko zna koje godišnje doba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dgovor: ” Primovara / Proleće” ili “Akana si bîršesko kotor, primovara / Sada je godišnje doba,  proleć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- Pitanje: “ Ko džanel savo si čhon ando bîrš? / Ko zna koji je mesec u godini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dgovor: “ Aprili / April” ili “ Akana si štarto čhon ando bîrš, aprili / Sada je četvorti mesec u godini, april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si djes ando kurko? /  Ko zna koji je dan u nedelji?”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e-DE"/>
              </w:rPr>
              <w:t xml:space="preserve">Odgovor: ” Tatradji / Sreda” ili “ Adjes si tatradji / Danas je sreda”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ističe cilj časa, tako što na tabli piše temu. Iscrta četiri prazna polja i u svakom uglu nacrta svojstven simbol koji  označava vremensku priliku za   svako godišnje doba. Pored svakog simbola napiše I kaže, koje polje koje godišnje doba označava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imboli: zimu – snežne pahuljice, leto – sunce, proleće – sunce koje izlazi iza oblačića, jesen – kišu 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tbl>
            <w:tblPr>
              <w:tblW w:w="5507" w:type="dxa"/>
              <w:jc w:val="left"/>
              <w:tblInd w:w="10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7"/>
              <w:gridCol w:w="2620"/>
            </w:tblGrid>
            <w:tr>
              <w:trPr/>
              <w:tc>
                <w:tcPr>
                  <w:tcW w:w="5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  <w:t xml:space="preserve">VRJAMA, BÎRŠESKE KOTORA THAJ VRJAMAKI PRILIKA </w:t>
                  </w:r>
                </w:p>
              </w:tc>
            </w:tr>
            <w:tr>
              <w:trPr/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IVEND (zima)</w:t>
                  </w:r>
                </w:p>
                <w:p>
                  <w:pPr>
                    <w:pStyle w:val="TabellenInhalt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MILAJ (leto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PRIMOVARA (proleće)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TOMNA (jesen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napToGrid w:val="false"/>
              <w:ind w:left="0" w:right="0" w:firstLine="709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eseci i godišnja dob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uzima već unapred ispisane stikere sa nazivima mesca u godini, zatim poziva decu na igru, rečima: “ Hajde te khelas amen! / Hajde da se igramo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zima jedan po jedan stiker, pokazujuje deci, zatim dete koje prepozna naziv meseca, pročita na glas i lepi u goišnje doba (polje), koje taj mesec pripada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roziva decu koja su manje aktivna, da uz njihovu pomoć čitaju stikere na kojima su ispisani nazivi mececa i isprave premeste ako je  neki od stikera polepljen na pograšno mest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tikeri sa imenima meseci u godin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3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deci deli listiće sa iscrtanim praznim poljima, na kojima su nacrtani simboli za svako godišnje doba, kao na tabli, na koja deca dopisuju ono što je napisano na tabli i stikerima. Ispisane listiće, prilažu u svoj “Dosije”. 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sa iscrtanim praznim poljima sa simbolima za godišnja dob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koja volimo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numPr>
                <w:ilvl w:val="0"/>
                <w:numId w:val="4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govori deci:  “ Me voliv e primovara, kaj askal sîngan e luludja, bajrol e čar thaj djilaben e čiriklja, a či voliv o ivend, kaj askal si mange sîl thaj moraš te phiravav tato fujravipe thaj podjipe /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Ja volim proleće, jer tada miriše cveće, raste trava i pevaj ptice, a ne volim zimu jel mi je hladno i moram da nosim toplu odeću I obuću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im je učiteljica/učitelj navela/naveo decu na odgovore, pitanja koje sledi svakom detetu pojedinačno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îršesko kotor tu volis thaj sostar a savo či volis thaj sostar? / koje godišnje doba voliš i zašto a koje ne voliš i zašto?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 obzirom na stečen vokabular romskog jezika, daje odgovore na postavljeno pitanje, samostalno ili uz manju ili veću pomoć ućiteljice/učitelja.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i meseci u godini - obnavlj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učiteljica/učitelj postavlja pitanje, kojim utvdjuje, šta se na tom času naučilo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Ko džanel so adjes sićilam?  </w:t>
            </w:r>
            <w:r>
              <w:rPr>
                <w:rFonts w:cs="Times New Roman"/>
                <w:sz w:val="22"/>
                <w:szCs w:val="22"/>
                <w:lang w:val="de-DE"/>
              </w:rPr>
              <w:t>/ ko zna šta smo danas naučili? “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Dete koje se javi bi trebalo da zna nazive godišnjih doba, da nabroji mesece u godin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et oko nas: Vremenske prilike i vremenska prognoza (vannastavn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___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atmosfersko vreme, vremenska prognoz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zadaje domaći zadatak, koji uvodi u temu sledećeg časa.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Napiše na tablu: “ Kherutni bući / domaći zadatak” 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Podeli ih listiće za praćenje sedmične vremenske prognoze. Na listićima treba da su ispisani dani u nedelji, sa tri doba dana (detrinako / ujutro, mismere / u podne, talerjat / uveče),  kako bi deca na kraju svakog dana opisala ili nacrtala vremensku priliku za taj dan i jasno objasni šta treba da rade: 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žiko dikhipe čhavorralen, amen dikhame palo kurko djes, a tumen po agor sa jekh djesesko pamosaren jal pinktorin, soski sas e vrjama. / Dovidjenja deco, mi se vidimo za nedelju dana a vi na kraju svakog dana napišite ili nacrtajte, kakvo vreme bilo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praćenje sedmične vremenske prognoze, po jedan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ani u nedelji, datum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dravlja decu : “Majmištorro čhavorralen / Pozdrav deco” i napiše temu časa:  “Djesa ando kurko / Dani u nedelji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 decu: “Ko džanel pe tabla te ramosarel, savo si adjes djes ando kurko, djes ando čhon thaj čhon ando bîrš? / Ko zna na table da napiše, koji je dan u nedelji, dan u mesecu, mesec i godina?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nastavlja s pitanjima: 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pe table te ramosarel, savo sas araći djes ando kurko, djes ando čhon thaj čhon ando bîrš? / Ko zna na tabli da napiše, koji je bio juče dan u nedelji,  dan u mesecu, mesec i godina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pe table te ramosarel, savo si dethara djes ando kurko, djes ando čhon thaj čhon ando bîrš? / Ko zna na table da napiše, koji sutra dan u nedelji, dan u mesecu, mesec i godina 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Vremenske prilike i vremenska prognoza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 min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vremenske prilike, dani u nedelj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Učiteljica/učitelj proverava domaći koji je zadat na predhodnom času i govori: 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cs="Times New Roman"/>
                <w:sz w:val="22"/>
                <w:szCs w:val="22"/>
                <w:lang w:val="sr-Latn-RS"/>
              </w:rPr>
              <w:t>Te dikhas sar ćerdine e kherutni buki /da vidimo kako ste uradili domaći zadatak“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Svako dete prati svoj listić na kojiem je nacrtalo simbol ili napisalo kakva su vremenske prilike bila u predhodnih sedam dana.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Učiteljica postavlja pitanja deci o vremenskim prilikama za svaki od dana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primer: „ Soski sas e vrjama luine? / kakvo je vreme bilo u ponedeljak?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Dece odgovaraju, zatim se usglašavaju za jedinstven odgovor i učiteljica/učitelj na već iscrtan hamer s tabelom, kao što su deca dobila na listiću, unosi simlole i rečima opisuje vremensku priliku, za svaki dan pojedinačno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Tabela za praćenje vremenskih prilika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tbl>
            <w:tblPr>
              <w:tblW w:w="9100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080"/>
              <w:gridCol w:w="1440"/>
              <w:gridCol w:w="1170"/>
              <w:gridCol w:w="1440"/>
              <w:gridCol w:w="1440"/>
              <w:gridCol w:w="1270"/>
            </w:tblGrid>
            <w:tr>
              <w:trPr/>
              <w:tc>
                <w:tcPr>
                  <w:tcW w:w="91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RS"/>
                    </w:rPr>
                    <w:t xml:space="preserve">                                    </w:t>
                  </w: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DJESA  ANDO KURKO 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RS"/>
                    </w:rPr>
                    <w:t xml:space="preserve">        </w:t>
                  </w: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luj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marc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tartadji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žoja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paraštuj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savato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kurko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</w:tr>
          </w:tbl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ovaj način, deca koja su samo simbolima opisivala vremenske prilike,imaju mogućnost da prepišu i rečima opisanu vremensku priliku.</w:t>
            </w:r>
          </w:p>
          <w:p>
            <w:pPr>
              <w:pStyle w:val="TabellenInhalt"/>
              <w:spacing w:lineRule="auto" w:line="48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Listići se prilažu u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24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bela za praćenje vremenskih prili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esec, dan, godin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brojevi i dani u nedelj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Učiteljica/učitelj poziva decu na igru: „ Hajde te khelas men / Hajde da se igramo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Već ispisane bedževe, sa danom u nedelji, datumom i mesecom, po redosledu, svako deta izvlači iz kutije i zakači na sebe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primer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tbl>
            <w:tblPr>
              <w:tblW w:w="2437" w:type="dxa"/>
              <w:jc w:val="left"/>
              <w:tblInd w:w="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</w:tblGrid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Luja jekhto aprili / ponedeljak prvi april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</w:tr>
          </w:tbl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eca treba da se poredjaju po redosledu dana i datuma i svako od njih kaže,sam ili uz pomoć učiteljice/učitelja, koji je ona/on dan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primer: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cs="Times New Roman"/>
                <w:sz w:val="22"/>
                <w:szCs w:val="22"/>
                <w:lang w:val="sr-Latn-RS"/>
              </w:rPr>
              <w:t>Me sem luja jekhto aprili / Ja sam ponedeljak prvi april.“ i tako naprave niz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Zatim, stanu u krug, treba da kažu za druga do sebe, koji je on dan, da pokaže prstom na jednu od devojčica, jednog dečaka i kaze koju su ovi dani u nedelje. (vežbanje zamenica prvog lica jednine i rednog broja)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primer: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Tu san marci dujto aprili, voj si teradji trito aprili thaj vov si žoja štarto aprili  / ti si utorak drugi april, ona je sreda treći april i ona je četvrtak četvrti april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edževi sa danom u nedelji, datumom i mesecom (onoliko koliko ima dece u odeljenju, kako bi svi učestvovali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Godišnja doba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So sićilam ? / Šta smo naučili?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Učiteljica/učitelj kratkim pitanjima i pod pitanjima upućena deci evoulira dva časa na temu: 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cs="Times New Roman"/>
                <w:sz w:val="22"/>
                <w:szCs w:val="22"/>
                <w:lang w:val="sr-Latn-RS"/>
              </w:rPr>
              <w:t>Vreme, godišnja doba i vremenske ptilike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Pozove decu da se vrate na svoja mesta i pita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eca ogovaraju na pitanja učiteljice/učitelja, kao što s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v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ka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es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to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oba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n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</w:rPr>
              <w:t>ho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š? /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sec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ni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n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je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ur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edelji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es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to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t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oli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tha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sta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oli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tha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sta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</w:t>
            </w:r>
            <w:r>
              <w:rPr>
                <w:rFonts w:cs="Times New Roman"/>
                <w:sz w:val="22"/>
                <w:szCs w:val="22"/>
              </w:rPr>
              <w:t>ko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ob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ol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š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a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t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ol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š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a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to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n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a</w:t>
            </w:r>
            <w:r>
              <w:rPr>
                <w:rFonts w:cs="Times New Roman"/>
                <w:sz w:val="22"/>
                <w:szCs w:val="22"/>
                <w:lang w:val="sr-Latn-RS"/>
              </w:rPr>
              <w:t>ć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je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ur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i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edelji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n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thar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je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ur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utr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edelji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Soski sas e vrjama luine? / kakvo je vreme bilo u ponedeljak?“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av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av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</w:rPr>
              <w:t>ho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š? /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ed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sec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ne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(pitanja treba da su formulisana onako kako su već bila tokom obradjivanje ove teme):</w:t>
            </w:r>
          </w:p>
          <w:p>
            <w:pPr>
              <w:pStyle w:val="ListParagraph"/>
              <w:rPr>
                <w:rFonts w:eastAsia="Times New Roman"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teljica</w:t>
            </w:r>
            <w:r>
              <w:rPr>
                <w:rFonts w:cs="Times New Roman"/>
                <w:sz w:val="22"/>
                <w:szCs w:val="22"/>
                <w:lang w:val="sr-Latn-RS"/>
              </w:rPr>
              <w:t>/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tel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stavl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itan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mog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ra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</w:rPr>
              <w:t>as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klj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u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š</w:t>
            </w:r>
            <w:r>
              <w:rPr>
                <w:rFonts w:cs="Times New Roman"/>
                <w:sz w:val="22"/>
                <w:szCs w:val="22"/>
              </w:rPr>
              <w:t>t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i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c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pogoto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n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 su </w:t>
            </w:r>
            <w:r>
              <w:rPr>
                <w:rFonts w:cs="Times New Roman"/>
                <w:sz w:val="22"/>
                <w:szCs w:val="22"/>
              </w:rPr>
              <w:t>bil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a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ktiv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atim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zdravlja</w:t>
            </w:r>
            <w:r>
              <w:rPr>
                <w:rFonts w:cs="Times New Roman"/>
                <w:sz w:val="22"/>
                <w:szCs w:val="22"/>
                <w:lang w:val="sr-Latn-RS"/>
              </w:rPr>
              <w:t>.</w:t>
            </w:r>
          </w:p>
          <w:p>
            <w:pPr>
              <w:pStyle w:val="ListParagraph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cs="Times New Roman"/>
                <w:sz w:val="22"/>
                <w:szCs w:val="22"/>
                <w:lang w:val="es-AR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  <w:lang w:val="es-AR"/>
              </w:rPr>
              <w:t>i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dikhip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  <w:lang w:val="es-AR"/>
              </w:rPr>
              <w:t>havorrale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. / </w:t>
            </w:r>
            <w:r>
              <w:rPr>
                <w:rFonts w:cs="Times New Roman"/>
                <w:sz w:val="22"/>
                <w:szCs w:val="22"/>
                <w:lang w:val="es-AR"/>
              </w:rPr>
              <w:t>Dovidjen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deco</w:t>
            </w:r>
            <w:r>
              <w:rPr>
                <w:rFonts w:cs="Times New Roman"/>
                <w:sz w:val="22"/>
                <w:szCs w:val="22"/>
                <w:lang w:val="sr-Latn-RS"/>
              </w:rPr>
              <w:t>.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i meseci u godini - rezim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drugog časa (završene teme), Učiteljica/učitelj na tabli ispisuje ključni volabular za oba časa koji deca prepisuju u svoj „alavari / rečnik“ i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za ovu temu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Bîršeske kotora - primovara, milaj, tomna, ivend. / </w:t>
            </w:r>
            <w:r>
              <w:rPr>
                <w:rFonts w:cs="Times New Roman"/>
                <w:sz w:val="22"/>
                <w:szCs w:val="22"/>
                <w:lang w:val="sr-Latn-CS"/>
              </w:rPr>
              <w:t>Godišnja doba – proleće, leto, jesen, zima.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Čhona ando bîrš - Januari,februari,marto,aprilo,majo,juno,juni,augusto,septembro,oktobrio,novembro, decembro / </w:t>
            </w:r>
            <w:r>
              <w:rPr>
                <w:rFonts w:cs="Times New Roman"/>
                <w:sz w:val="22"/>
                <w:szCs w:val="22"/>
                <w:lang w:val="sr-Latn-CS"/>
              </w:rPr>
              <w:t>Meseci u godini – Januar, februar, mart, juni, juli, august, septembar, oktobar, novembar, decembar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jesa ando kurko - luj, marca, tetradji, žoja, paraštuj,savato,kupko. / Dani u nedelji - ponedeljak, utorak, sreda, četvrtak, petak,subota, nedelja“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Vrjma djeseski - detrinako, mismere, talejrat. /  Doba dana – ujutro, u podne, uveče“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Igre u različita godišnja doba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deli decu u četiri grupe (za četiri godišnja doba) i svaka grupa dobija hamer papir i crta karekterističnu igru za svako godišnje doba. A pre toga razgovara o igrama koje se igraju u odredjeno godišnje doba. Posteri se potom kaće na zid učioni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mer papir +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ani u nedelji, meseci u godin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brojev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tematički zadaci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sastavlja matematičke zadatke na ovu temu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ko jedna jedna nedelja ima 7. dana, koliko dana ima u tri nedelje?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ko je ovo peti mesec u godini, koliko nam je ostalo do kraja godine?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Januar ima 31 dan ako je danas peti janur, koliko dana ima do kraja meseca?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ko je februar ima 28 dana, koliko ovaj mesec ima nedelj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napred pripremljeni matematički zadaci na temu dana u nedelji i meseca u godin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Vreme, godišnja doba i vremenske prilik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G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laskom u učionicu Učiteljica/učitelj  neobavezvim razgovorom uvodi u temu časa, govori dec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ralen, adjes si šukar, khamalo djes / Pozdrav deco, danas je lep, sunćan dan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sledjuju pitanja vezana za temu časa, a deca koja znaju odgovaraju na postavljena pitanja shodno njihovom vokabularu romskog jezika, na primer: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vel savo si akana bîršesko kotor? / Ko zna koje godišnje doba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Odgovor: ” Primovara / Proleće” ili “Akana si bîršesko kotor, primovara / Sada je godišnje doba,  proleće”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si čhon ando bîrš? / Ko zna koji je mesec u godin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Odgovor: “ Aprili / April” ili “ Akana si štarto čhon ando bîrš, aprili / Sada je četvorti mesec u godini, april”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si djes ando kurko? /  Ko zna koji je dan u nedelj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de-DE"/>
              </w:rPr>
              <w:t xml:space="preserve">Odgovor: ” Tatradji / Sreda” ili “ Adjes si tatradji / Danas je sreda”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866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ističe cilj časa, tako što na tabli piše temu. Iscrta četir prazna polja i u svakom uglu nacrta svojstven simbol koji  označava vremensku priliku za   svako godišnje doba. Pored svakog simbola napiše I kaže, koje polje koje godišnje doba označava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imboli: zimu – snežne pahuljice, leto – sunce, proleće – sunce koje izlazi iza oblačića, jesen – kišu 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tbl>
            <w:tblPr>
              <w:tblW w:w="5507" w:type="dxa"/>
              <w:jc w:val="left"/>
              <w:tblInd w:w="10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7"/>
              <w:gridCol w:w="2620"/>
            </w:tblGrid>
            <w:tr>
              <w:trPr/>
              <w:tc>
                <w:tcPr>
                  <w:tcW w:w="5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  <w:t xml:space="preserve">VRJAMA, BÎRŠESKE KOTORA THAJ VRJAMAKI PRILIKA </w:t>
                  </w:r>
                </w:p>
              </w:tc>
            </w:tr>
            <w:tr>
              <w:trPr/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IVEND (zima)</w:t>
                  </w:r>
                </w:p>
                <w:p>
                  <w:pPr>
                    <w:pStyle w:val="TabellenInhalt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MILAJ (leto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PRIMOVARA (proleće)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TOMNA (jesen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napToGrid w:val="false"/>
              <w:ind w:left="0" w:right="0" w:firstLine="709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uzima već unapred ispisane stikere sa nazivima mesca u godini, zatim poziva decu na igru, rečima: “ Hajde te khelas amen! / Hajde da se igramo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zima jedan po jedan stiker, pokazujuje deci, zatim dete koje prepozna naziv meseca, pročita na glas i lepi u goišnje doba (polje), koje taj mesec pripada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roziva decu koja su manje aktivna, da uz negovu - njenu pomoć pročitaju polepljene stikere na kojima su ispisani nazivi mececa i isprave premeste ako je neki od stikera polepljen na pograšno mest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deci deli listiće sa iscrtanim praznim poljima, na kojima su nacrtani simboli za svako godišnje doba, kao na tabli, na koja deca dopisuju ono što je napisano na tabli i stikerima. Ispisane listiće, prilažu u svoj “Dosije”. 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koja volimo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govori deci:  “ Me voliv e primovara, kaj askal sîngan e luludja, bajrol e čar thaj djilaben e čiriklja, a či voliv o ivend, kaj askal si mange sîl thaj moraš te phiravav tato fujravipe thaj podjipe /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Ja volim proleće, jer tada miriše cveće, raste trava i pevaj ptice, a ne volim zimu jel mi je hladno i moram da nosim toplu odeću I obuću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im je Učiteljica/učitelj naveo – la decu na odgovore, pitanja koje sledi svakom detetu pojedinačno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îršesko kotor tu volis thaj sostar a savo či volis thaj sostar? / koje godišnje doba voliš i zašto a koje ne voliš i zašto?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 obzirom na svoj stečen vokabular romskog jezika, daje odgovore na postavljeno pitanje, samostalno ili uz manju ili veću pomoć učitelja – i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pnja doba, meseci u godini - pregled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Učiteljica/učitelj postavlja pitanje, kojim utvdjuje, šta se na tom času naučilo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Ko džanel so adjes sićilam?  </w:t>
            </w:r>
            <w:r>
              <w:rPr>
                <w:rFonts w:cs="Times New Roman"/>
                <w:sz w:val="22"/>
                <w:szCs w:val="22"/>
                <w:lang w:val="de-DE"/>
              </w:rPr>
              <w:t>/ ko zna šta smo danas naučili? “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Dete koje se javi bi trebalo da zna nazive godišnjih doba, da nabroji mesece u godini.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 – praćenje vremenske prognoze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zadaje domaći zadatak, koji uvodi u temu sledećeg časa.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Napiše na tablu: “ Kherutni bući / domaći zadatak” 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Podeli ih listiće za praćenje sedmične vremenske prognoze. Na listićima treba da su ispisani dani u nedelji, sa tri doba dana (detrinako / ujutro, mismere / u podne, talerjat / uveče),  kako bi deca na kraju svakog dana opisala ili nacrtala vremensku priliku za taj dan i jasno objasni šta treba da rade: </w:t>
            </w:r>
          </w:p>
          <w:p>
            <w:pPr>
              <w:pStyle w:val="ListParagraph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žiko dikhipe čhavorralen, amen dikhame palo kurko djes, a tumen po agor sa jekh djesesko pamosaren jal pinktorin, soski sas e vrjama. / Dovidjenja deco, mi se vidimo za nedelju dana a vi na kraju svakog dana napišite ili nacrtajte, kakvo vreme bilo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69875" cy="2406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;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omunikativne kompetencije i strategija čitanja, slušanja i pronalaženja informacija u relevantnim izvorima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21"/>
        <w:gridCol w:w="285"/>
        <w:gridCol w:w="903"/>
        <w:gridCol w:w="100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Vreme, godišnja doba i vremenske prilik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, mesec, godin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dravlja decu : “Majmištorro čhavorralen / Pozdrav deco” i napiše temu časa:  “Djesa ando kurko / Dani u nedelji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 decu: “Ko džanel pe tabla te ramosarel, savo si adjes djes ando kurko, djes ando čhon thaj čhon ando bîrš? / Ko zna na table da napiše, koji je dan u nedelj, dan u mesecu, mesec i godina?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nastavlja s pitanjima: 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pe table te ramosarel, savo sas araći djes ando kurko, djes ando čhon thaj čhon ando bîrš? / Ko zna na tabli da napiše, koji je bio juče dan u nedelji,  dan u mesecu, mesec i godina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pe table te ramosarel, savo si dethara djes ando kurko, djes ando čhon thaj čhon ando bîrš? / Ko zna na table da napiše, koji sutra dan u nedelji, dan u mesecu, mesec i godina ?”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emenska prognoz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2.  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Učiteljica/učitelj proverava domaći koji je zadat predhodni čas i govori: 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cs="Times New Roman"/>
                <w:sz w:val="22"/>
                <w:szCs w:val="22"/>
                <w:lang w:val="sr-Latn-RS"/>
              </w:rPr>
              <w:t>Te dikhas sar ćerdine e kherutni buki /da vidimo kako ste uradili domaći zadatak“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Svako dete prati svoj listić na kojiem je nacrtao simbol ili napisao kakva je vremenska prilika bila u      predhodnih sedam dana.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Učiteljica postavlja pitanja deci o vremenskim prilikama za svaki od dana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primer: „ Soski sas e vrjama luine? / kakvo je vreme bilo u ponedeljak?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Dece odgovaraju, zatim se usglašavaju za jedinstven odgovor i učitelj – ica, na već iscrtan hamer s tabelom, kao što su deca dobila na listiću, unosi simlole i rečima opisuje vremensku priliku, za svaki dan pojedinačno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Tabela za praćenje vremenske prilike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tbl>
            <w:tblPr>
              <w:tblW w:w="9100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080"/>
              <w:gridCol w:w="1440"/>
              <w:gridCol w:w="1170"/>
              <w:gridCol w:w="1440"/>
              <w:gridCol w:w="1440"/>
              <w:gridCol w:w="1270"/>
            </w:tblGrid>
            <w:tr>
              <w:trPr/>
              <w:tc>
                <w:tcPr>
                  <w:tcW w:w="91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RS"/>
                    </w:rPr>
                    <w:t xml:space="preserve">                                    </w:t>
                  </w: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DJESA  ANDO KURKO 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RS"/>
                    </w:rPr>
                    <w:t xml:space="preserve">        </w:t>
                  </w: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luj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marc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tartadji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žoja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paraštuj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savato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kurko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Detrinako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Talejrat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</w:tr>
          </w:tbl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ovaj način, deca koja su samo simbolima opisivala vremenske prilike,imaju mogućnost da prepišu i rečina opisanu vremensku priliku.</w:t>
            </w:r>
          </w:p>
          <w:p>
            <w:pPr>
              <w:pStyle w:val="TabellenInhalt"/>
              <w:spacing w:lineRule="auto" w:line="48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Listići se prilažu u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24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; Dosije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 ,mesec, godina- igr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Latn-RS"/>
              </w:rPr>
              <w:t>Učiteljica/učitelj poziva decu na igru: „ Hajde te khelas men / Hajde da se igramo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Već ispisane bedževe, sa danom u nedelji, datumom i mesecom, po redosledu, svako deta izvlači iz kutije i zakači na sebe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primer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tbl>
            <w:tblPr>
              <w:tblW w:w="2437" w:type="dxa"/>
              <w:jc w:val="left"/>
              <w:tblInd w:w="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</w:tblGrid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Luja jekhto aprili / ponedeljak prvi april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</w:r>
                </w:p>
              </w:tc>
            </w:tr>
          </w:tbl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eca treba sami, da se poredjaju po redosledu dana i datuma i svako od njih kaže,sam ili uz pomoć učitelj –ice, koji je on dan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primer: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cs="Times New Roman"/>
                <w:sz w:val="22"/>
                <w:szCs w:val="22"/>
                <w:lang w:val="sr-Latn-RS"/>
              </w:rPr>
              <w:t>Me sem luja jekhto aprili / Ja sam ponedeljak prvi april.“ i tako naprave niz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Zatim, stanu u krug, treba da kažu za druga do sebe, koji je on dan, da pokaže prstom na jednu od devojčica, jednog dečaka i kaze koju su ovi dani u nedelje. (vežbanje zamenica prvog lica jednine i rednog broja)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 primer: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Tu san marci dujto aprili, voj si teradji trito aprili thaj vov si žoja štarto aprili  / ti si utorak drugi april, ona je sreda treći april i ona je četvrtak četvrto april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eme i godišnja doba - rezime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6"/>
              </w:numPr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So sićilam ? / Šta smo naučili?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Učiteljica/učitelj kratkim pitanjima i pod pitanjima upućena deci rezimira dva časa na temu: 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cs="Times New Roman"/>
                <w:sz w:val="22"/>
                <w:szCs w:val="22"/>
                <w:lang w:val="sr-Latn-RS"/>
              </w:rPr>
              <w:t>Vreme, godišnja doba i vremenske ptilike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Pozove decu da se vrate na svoja mesta i pita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eca ogovaraju na pitanja učitelj – ice, kao što s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v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ka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es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to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oba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n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</w:rPr>
              <w:t>ho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š? /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sec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ni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n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je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ur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edelji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es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to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t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oli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tha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sta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oli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tha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sta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</w:t>
            </w:r>
            <w:r>
              <w:rPr>
                <w:rFonts w:cs="Times New Roman"/>
                <w:sz w:val="22"/>
                <w:szCs w:val="22"/>
              </w:rPr>
              <w:t>ko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ob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ol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š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a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t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ol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š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a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to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n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a</w:t>
            </w:r>
            <w:r>
              <w:rPr>
                <w:rFonts w:cs="Times New Roman"/>
                <w:sz w:val="22"/>
                <w:szCs w:val="22"/>
                <w:lang w:val="sr-Latn-RS"/>
              </w:rPr>
              <w:t>ć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je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ur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i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edelji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anel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thar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je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ur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/ </w:t>
            </w:r>
            <w:r>
              <w:rPr>
                <w:rFonts w:cs="Times New Roman"/>
                <w:sz w:val="22"/>
                <w:szCs w:val="22"/>
              </w:rPr>
              <w:t>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utr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edelji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Soski sas e vrjama luine? / kakvo je vreme bilo u ponedeljak?“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Sa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av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av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</w:rPr>
              <w:t>ho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cs="Times New Roman"/>
                <w:sz w:val="22"/>
                <w:szCs w:val="22"/>
                <w:lang w:val="sr-Latn-RS"/>
              </w:rPr>
              <w:t>î</w:t>
            </w:r>
            <w:r>
              <w:rPr>
                <w:rFonts w:cs="Times New Roman"/>
                <w:sz w:val="22"/>
                <w:szCs w:val="22"/>
              </w:rPr>
              <w:t>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š? / </w:t>
            </w:r>
            <w:r>
              <w:rPr>
                <w:rFonts w:cs="Times New Roman"/>
                <w:sz w:val="22"/>
                <w:szCs w:val="22"/>
              </w:rPr>
              <w:t>ko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ed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sec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odine</w:t>
            </w:r>
            <w:r>
              <w:rPr>
                <w:rFonts w:cs="Times New Roman"/>
                <w:sz w:val="22"/>
                <w:szCs w:val="22"/>
                <w:lang w:val="sr-Latn-RS"/>
              </w:rPr>
              <w:t>?”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(pitanja treba da su formulisana onako kako su već bila tokom obradjivanje ove teme):</w:t>
            </w:r>
          </w:p>
          <w:p>
            <w:pPr>
              <w:pStyle w:val="ListParagraph"/>
              <w:rPr>
                <w:rFonts w:eastAsia="Times New Roman"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teljica</w:t>
            </w:r>
            <w:r>
              <w:rPr>
                <w:rFonts w:cs="Times New Roman"/>
                <w:sz w:val="22"/>
                <w:szCs w:val="22"/>
                <w:lang w:val="sr-Latn-RS"/>
              </w:rPr>
              <w:t>/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tel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stavl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itan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amog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ra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</w:rPr>
              <w:t>as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klj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u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š</w:t>
            </w:r>
            <w:r>
              <w:rPr>
                <w:rFonts w:cs="Times New Roman"/>
                <w:sz w:val="22"/>
                <w:szCs w:val="22"/>
              </w:rPr>
              <w:t>t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i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c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pogotov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n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il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a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ktiv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atim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zdravlja</w:t>
            </w:r>
            <w:r>
              <w:rPr>
                <w:rFonts w:cs="Times New Roman"/>
                <w:sz w:val="22"/>
                <w:szCs w:val="22"/>
                <w:lang w:val="sr-Latn-RS"/>
              </w:rPr>
              <w:t>.</w:t>
            </w:r>
          </w:p>
          <w:p>
            <w:pPr>
              <w:pStyle w:val="ListParagraph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D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ik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ikhip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č</w:t>
            </w:r>
            <w:r>
              <w:rPr>
                <w:rFonts w:cs="Times New Roman"/>
                <w:sz w:val="22"/>
                <w:szCs w:val="22"/>
              </w:rPr>
              <w:t>havorrale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. / </w:t>
            </w:r>
            <w:r>
              <w:rPr>
                <w:rFonts w:cs="Times New Roman"/>
                <w:sz w:val="22"/>
                <w:szCs w:val="22"/>
              </w:rPr>
              <w:t>Dovidjen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co</w:t>
            </w:r>
            <w:r>
              <w:rPr>
                <w:rFonts w:cs="Times New Roman"/>
                <w:sz w:val="22"/>
                <w:szCs w:val="22"/>
                <w:lang w:val="sr-Latn-RS"/>
              </w:rPr>
              <w:t>.”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omunikativne kompetencije i strategija čitanja, slušanja i pronalaženja informacija u relevantnim izvorim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5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1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Bitstream Vera Sans;MS Mincho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5.png"/><Relationship Id="rId43" Type="http://schemas.openxmlformats.org/officeDocument/2006/relationships/image" Target="media/image1.png"/><Relationship Id="rId44" Type="http://schemas.openxmlformats.org/officeDocument/2006/relationships/image" Target="media/image5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04:00Z</dcterms:created>
  <dc:creator>Ulli Pawlata</dc:creator>
  <dc:description/>
  <dc:language>en-US</dc:language>
  <cp:lastModifiedBy>Jelena Filipovic</cp:lastModifiedBy>
  <cp:lastPrinted>2011-03-09T15:35:00Z</cp:lastPrinted>
  <dcterms:modified xsi:type="dcterms:W3CDTF">2011-11-05T16:28:00Z</dcterms:modified>
  <cp:revision>153</cp:revision>
  <dc:subject/>
  <dc:title>OBRAZAC ZA PRIPREMU</dc:title>
</cp:coreProperties>
</file>