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rPr>
        <w:t xml:space="preserve">PREPARATION TEMPLATE        Country: </w:t>
      </w:r>
      <w:r>
        <w:rPr>
          <w:rFonts w:cs="Times New Roman" w:ascii="Times New Roman" w:hAnsi="Times New Roman"/>
          <w:kern w:val="2"/>
        </w:rPr>
        <w:t>SER</w:t>
      </w:r>
      <w:r>
        <w:rPr>
          <w:rFonts w:cs="Times New Roman" w:ascii="Times New Roman" w:hAnsi="Times New Roman"/>
          <w:b/>
          <w:bCs/>
          <w:i/>
          <w:iCs/>
          <w:kern w:val="2"/>
        </w:rPr>
        <w:t xml:space="preserve">/ Unit No.: </w:t>
      </w:r>
      <w:r>
        <w:rPr>
          <w:rFonts w:cs="Times New Roman" w:ascii="Times New Roman" w:hAnsi="Times New Roman"/>
          <w:kern w:val="2"/>
        </w:rPr>
        <w:t xml:space="preserve"> 3</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snapToGrid w:val="false"/>
              <w:spacing w:before="0" w:after="200"/>
              <w:rPr/>
            </w:pPr>
            <w:r>
              <w:rPr>
                <w:rFonts w:cs="Times New Roman" w:ascii="Times New Roman" w:hAnsi="Times New Roman"/>
                <w:kern w:val="2"/>
                <w:lang w:val="es-AR"/>
              </w:rPr>
              <w:t xml:space="preserve">Adi Sinani, 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Jelena Filipović, Andrijana Djordan</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Romani variety:</w:t>
            </w:r>
            <w:r>
              <w:rPr>
                <w:rFonts w:cs="Times New Roman" w:ascii="Times New Roman" w:hAnsi="Times New Roman"/>
                <w:kern w:val="2"/>
                <w:lang w:val="es-AR"/>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Gurbet</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My community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kern w:val="2"/>
              </w:rPr>
              <w:t xml:space="preserve">     Public institutions in my community            </w:t>
            </w:r>
          </w:p>
        </w:tc>
      </w:tr>
      <w:tr>
        <w:trPr>
          <w:trHeight w:val="2316" w:hRule="atLeast"/>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ind w:left="0" w:right="5" w:hanging="0"/>
              <w:rPr/>
            </w:pPr>
            <w:r>
              <w:rPr>
                <w:rFonts w:cs="Times New Roman" w:ascii="Times New Roman" w:hAnsi="Times New Roman"/>
                <w:b/>
                <w:bCs/>
                <w:i/>
                <w:iCs/>
              </w:rPr>
              <w:t>Connected main themes in the CFR</w:t>
            </w:r>
            <w:r>
              <w:rPr>
                <w:rFonts w:cs="Times New Roman" w:ascii="Times New Roman" w:hAnsi="Times New Roman"/>
              </w:rPr>
              <w:t xml:space="preserve">: </w:t>
            </w:r>
            <w:r>
              <w:rPr>
                <w:rFonts w:cs="Times New Roman" w:ascii="Times New Roman" w:hAnsi="Times New Roman"/>
                <w:kern w:val="2"/>
              </w:rPr>
              <w:t xml:space="preserve">       1. Transport and trave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Food and cloth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At schoo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4. Myself and my family</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947046440"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important festivals and celebration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festivals and celebrations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219550129"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cognise the words for important festivals or celebrations when I</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see them on a chart, calendar or poste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105873210"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main festival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ask and answer simple questions about the important events in my 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788673795"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name the main festivals that take place during the school y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name the main celebrations that are important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702924729"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the names for the important festivals or celebrations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copy or write some sentences about the important events in my</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area or in my family and community.</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18-19</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Students’ drawings and essays  placed  in their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ungrro trujalip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škola</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pita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pote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lar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ol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es-AR"/>
              </w:rPr>
              <w:t>Mo</w:t>
            </w:r>
            <w:r>
              <w:rPr>
                <w:rFonts w:cs="Times New Roman" w:ascii="Times New Roman" w:hAnsi="Times New Roman"/>
                <w:kern w:val="2"/>
                <w:lang w:val="sr-Latn-CS"/>
              </w:rPr>
              <w:t>z</w:t>
            </w:r>
            <w:r>
              <w:rPr>
                <w:rFonts w:cs="Times New Roman" w:ascii="Times New Roman" w:hAnsi="Times New Roman"/>
                <w:kern w:val="2"/>
                <w:lang w:val="es-AR"/>
              </w:rPr>
              <w: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lici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autibusosko a</w:t>
            </w:r>
            <w:r>
              <w:rPr>
                <w:rFonts w:cs="Times New Roman" w:ascii="Times New Roman" w:hAnsi="Times New Roman"/>
                <w:kern w:val="2"/>
                <w:lang w:val="sr-Latn-CS"/>
              </w:rPr>
              <w:t>čhip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estorano</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y communi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firm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armac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ine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at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police st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us s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staurant</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i dethar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ačho dj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ačhi rj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oštorro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Džiko dikh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rodjiv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mor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nigh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an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You’re welco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ajmištorro čhavo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m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ć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Điko dikhipe čhavorr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kern w:val="2"/>
                <w:lang w:val="es-AR"/>
              </w:rPr>
            </w:pPr>
            <w:r>
              <w:rPr>
                <w:rFonts w:cs="Times New Roman" w:ascii="Times New Roman" w:hAnsi="Times New Roman"/>
                <w:b/>
                <w:kern w:val="2"/>
                <w:lang w:val="es-AR"/>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Classroom activity No: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buildings and spaces where we live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ungrro trujalipe /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98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otos of institutions and important buildings for the community (photos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learning the names of social institutions and public building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tabs>
                <w:tab w:val="clear" w:pos="709"/>
                <w:tab w:val="left" w:pos="547" w:leader="none"/>
                <w:tab w:val="center" w:pos="908" w:leader="none"/>
              </w:tab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b/>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ets a sheet with photos of the institutions and buildings from their community. The sheet contains a blank space where they can write down names of the institutions and buildings. When everyone does what can do, teacher shows a big poster with the same photos and asks those children who’ve done everything correctly, to write it down on the poster. This way those children who haven’t done it correctly can copy the correct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se sheets are put into Dossier.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b/>
                <w:kern w:val="2"/>
                <w:lang w:val="en-US" w:eastAsia="en-US"/>
              </w:rPr>
              <w:drawing>
                <wp:inline distT="0" distB="0" distL="0" distR="0">
                  <wp:extent cx="27495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the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presenting the names of buildings and  public institution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shows to the children the photos (one by one) and showing each, he/she asks and the children, who want to do it, to give an answer. Key words are written on the blackboard and copied by the children onto special pieces of paper, which are later placed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w:t>
            </w:r>
            <w:r>
              <w:rPr>
                <w:rFonts w:cs="Times New Roman" w:ascii="Times New Roman" w:hAnsi="Times New Roman"/>
                <w:kern w:val="2"/>
              </w:rPr>
              <w:t>o si kava</w:t>
            </w:r>
            <w:r>
              <w:rPr>
                <w:rFonts w:cs="Times New Roman" w:ascii="Times New Roman" w:hAnsi="Times New Roman"/>
                <w:kern w:val="2"/>
                <w:lang w:val="sr-Latn-CS"/>
              </w:rPr>
              <w:t>? /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ale soste khato džalpes ? /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 čherel buči khote? /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ntence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ja si škola. /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Te sićivas. /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E sikavne /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špitali. /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hote džas kana sam nasvale. /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Ando špitali bućaren e sastarne. / 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photo o f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autobusko stanica.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hote dzas te ćinas karta palo dromaripe thaj te pučas kana amaro autobuso teljarel.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kern w:val="2"/>
                <w:lang w:val="en-US" w:eastAsia="en-US"/>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i/>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  39;Do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how we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ur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to play a game, using a well known f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te khelasm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divided into several groups (number of groups depends on number of children), each group gets several  large pieces of paper  and teacher writes on the blackboard the theme for drawing: " Mungrro trujalipe sar me kamavas / The community I would like to live 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then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Large pieces of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play a game, using a well known fras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w:t>
            </w:r>
            <w:r>
              <w:rPr>
                <w:rFonts w:cs="Times New Roman" w:ascii="Times New Roman" w:hAnsi="Times New Roman"/>
                <w:kern w:val="2"/>
              </w:rPr>
              <w:t>s</w:t>
            </w:r>
            <w:r>
              <w:rPr>
                <w:rFonts w:cs="Times New Roman" w:ascii="Times New Roman" w:hAnsi="Times New Roman"/>
                <w:kern w:val="2"/>
                <w:lang w:val="sr-Latn-CS"/>
              </w:rPr>
              <w:t>m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gives a blank paper to every child and ask them to do a drawing on the the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ungrro trujalipe sosko me kamlemas /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ives an oral explanation of its drawing, according to its vocabular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papers are later put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aper (Sketch book or paper A4)+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ind w:left="0" w:right="0" w:firstLine="709"/>
              <w:rPr>
                <w:rFonts w:ascii="Times New Roman" w:hAnsi="Times New Roman" w:cs="Times New Roman"/>
                <w:kern w:val="2"/>
              </w:rPr>
            </w:pPr>
            <w:r>
              <w:rPr>
                <w:rFonts w:cs="Times New Roman" w:ascii="Times New Roman" w:hAnsi="Times New Roman"/>
                <w:kern w:val="2"/>
              </w:rPr>
              <w:t>Duration: 25 min/each role-play</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In the library (</w:t>
            </w:r>
            <w:r>
              <w:rPr>
                <w:rFonts w:cs="Times New Roman" w:ascii="Times New Roman" w:hAnsi="Times New Roman"/>
                <w:b/>
                <w:bCs/>
                <w:i/>
                <w:kern w:val="2"/>
              </w:rPr>
              <w:t>Role –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lačhi detharon! /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lačhi detharon! /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Me kamavas varesavo čhavorrikano lil ande savo si đilja. / I would like a book of poems for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Šaj sikav tuke kola save majbut rodenpe thaj tu losar. / I can show you the most read ones and than you choo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Ake losardem kava điljengo lil katar o Ranko Jovanović. /  Here I picked this one written by Ranko Jovanović.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ukar losaripe, dikhas amen kana boldesa o lil. / Nice choice, see you when you come to bring it b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Nais thaj džiko dikhipe. /  Thanks,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Džiko dikhipe thaj nais tuke kaj sanas. /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Books, membership card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Going shopping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 Majmištorro! / Hel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Majmištorro, so trubul tut? / Hello, how can I help yo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Kamav te ćinav jekh litra thud, duj mangrre, deš angrre thaj motho mange kazom mol e drakh? /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E drakh mol 100 dinarja. /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e man vi jekh kila drakh.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Kava sa mol trin šela thaj biš dinajra. / Everything costs 320 din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žiko dikhipe! /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Nais kaj sanas thaj av palem. /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rawings or plastic toys presenting food items and other objects that can be bought in a stor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At the movies (role-pl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Lačho djes! / 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ont-worker: "Lačho djes, sar šaj te ažutiv tut? / Good afternoon, how can I help yo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Kamemas te mothon mange savo pinktotime filmo sikavelpe palo mismeri thaj kazom si e karta? /  "I would like to know which cartoon is shown in the afternoon and how much is the ticke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Ande pandž satujra palo mismeri sikavelpes " Trin baločhorra" thaj e karta mol duj šela dinajra. / At 5  m. it is shown ’’Three Little Pi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eman duj karte thaj nais./ I’ll ake 2 tickets. Than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 Nais tuke thaj džiko dikhipe! /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inema ticke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Classroom activity No: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At a restaurant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Mat./Res.</w:t>
            </w:r>
            <w:r>
              <w:rPr>
                <w:rFonts w:cs="Times New Roman" w:ascii="Times New Roman" w:hAnsi="Times New Roman"/>
                <w:b/>
                <w:bCs/>
                <w:i/>
                <w:iCs/>
                <w:kern w:val="2"/>
              </w:rPr>
              <w:t xml:space="preserve">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Lačho aresipe, beš. / Welcome, have a se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Nais, me kamav te pijav phabajako soko. / Thanks. I would like to drink an apple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 "Šaj. kames vareso vi te has? /  Ok, and something to eat?"</w:t>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Guest:"Nais, pijava numa o soko. / Thanks, I’ll have only a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Ake sigo anava ćiro soko. / I’ll get it quick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Me kamav te teljarav, rođiv kazom tubuv te poćinav? / I’m leaving, how much is should I p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Ćiro računo si šel dinajra. lačhi ćiri rjat thaj av amenge palem. / Your bill is 100 dinars. Good night and visit us aga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Džiko dikhipe.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8" t="-75" r="-38" b="-75"/>
                          <a:stretch>
                            <a:fillRect/>
                          </a:stretch>
                        </pic:blipFill>
                        <pic:spPr bwMode="auto">
                          <a:xfrm>
                            <a:off x="0" y="0"/>
                            <a:ext cx="391160" cy="210185"/>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lastic plates and utensils, if possible, some real food that can be served to the children</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Making a shopping li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The names of food and other products used at ho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Make a shopping list of the things found in marke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ll students are suggesting products and quantity; teacher writes it on the blackboard and children copy it into their pap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chack if everything is written down, some children voluntarily read their list to the rest. In a case that someone has missed something, he/she adds it to the li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reading of the list continuouses till everyone who wants to read it does it. Final lists are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3" t="-79" r="-63" b="-79"/>
                          <a:stretch>
                            <a:fillRect/>
                          </a:stretch>
                        </pic:blipFill>
                        <pic:spPr bwMode="auto">
                          <a:xfrm>
                            <a:off x="0" y="0"/>
                            <a:ext cx="274955" cy="208915"/>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e world around us: shopping with family members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ood and other products used in the home, number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gives a homework: during the weekend children, accompanied by an elder family member, should go to the market and write down the prices of some products that are agreed up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ah / cabbage, drakh / grapes, phaba /apples, ambrolilna / pears, kolompira /potatoes, purum / onion, fusuj / beans, morkoja / carrot, prune / plum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 this activity can be followed up by the  activity no. 13.</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Shopping: addition and subtrac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Names of products, numbers, quantitie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n children bring a list with the prices from the market, teacher (who already knows the prices) gives to them papers with mathematical tasks.  Since there are children who can’t read, there is a picture of the product next to its n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 mathematical tas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Te kindine 2 kg phaba, 1 kg purum, kazom godova sa mol? / If you buy 2 kg of apples, 1kg of onions, how much does it all co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Te kindine 3 kg drekh, 1 kg prune, 2 kg fusuj,kazom godva sa mol / If you buy 3 kg of grapes, 1 kg of plums, 2 kg of beans, how much does it all cos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ince children will bring different prices, before reading the final price as an answer to the task, they should read the individual product pric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The world around us:</w:t>
            </w:r>
            <w:r>
              <w:rPr>
                <w:rFonts w:cs="Times New Roman" w:ascii="Times New Roman" w:hAnsi="Times New Roman"/>
              </w:rPr>
              <w:t xml:space="preserve"> </w:t>
            </w:r>
            <w:r>
              <w:rPr>
                <w:rFonts w:cs="Times New Roman" w:ascii="Times New Roman" w:hAnsi="Times New Roman"/>
                <w:b/>
                <w:bCs/>
                <w:i/>
                <w:kern w:val="2"/>
              </w:rPr>
              <w:t>In the community</w:t>
            </w:r>
            <w:r>
              <w:rPr>
                <w:rFonts w:cs="Times New Roman" w:ascii="Times New Roman" w:hAnsi="Times New Roman"/>
                <w:b/>
                <w:bCs/>
                <w:kern w:val="2"/>
              </w:rPr>
              <w:t xml:space="preserve">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getting to know the institutions of the community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We go to visit the institutions of the community, where we learn their names, purpose and the role of the people working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the institutions: infirmary, pharnmacy, library, market,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 meeting with some of the employees of an institution is prearranged. They will show to the children the building and purpose of the institution and they will answer to kids’ ques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community,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geting to know  the institutions through visits, classroom improvisations and photos, the teacher gives a task to write an essay or make  a drawing on the theme: "Me bućarava ande ... / I would like to work in ..." (children choose an institution). The essays are read aloud and the drowings are described oral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002"/>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lang w:val="sr-Latn-CS"/>
              </w:rPr>
              <w:t>1</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heme: My community</w:t>
            </w:r>
          </w:p>
        </w:tc>
        <w:tc>
          <w:tcPr>
            <w:tcW w:w="1910"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Duration:</w:t>
            </w:r>
            <w:r>
              <w:rPr>
                <w:rFonts w:cs="Times New Roman" w:ascii="Times New Roman" w:hAnsi="Times New Roman"/>
                <w:kern w:val="2"/>
                <w:lang w:val="sr-Latn-CS"/>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EL</w:t>
            </w:r>
            <w:r>
              <w:rPr>
                <w:rFonts w:cs="Times New Roman" w:ascii="Times New Roman" w:hAnsi="Times New Roman"/>
                <w:b/>
                <w:bCs/>
                <w:i/>
                <w:iCs/>
                <w:kern w:val="2"/>
              </w:rPr>
              <w:t>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My community 1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nters the classroom and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jmištorro čhavoralen /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ungrro trujalipe /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40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 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y community  3</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Teacher shows to the children the photos (one by one) and showing each, he/she asks and children who want to do it, give the answer. Key words are written on the blackboard and copied by children into their specially prepared pieces of paper, which are later put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w:t>
            </w:r>
            <w:r>
              <w:rPr>
                <w:rFonts w:cs="Times New Roman" w:ascii="Times New Roman" w:hAnsi="Times New Roman"/>
                <w:kern w:val="2"/>
              </w:rPr>
              <w:t>o si kava</w:t>
            </w:r>
            <w:r>
              <w:rPr>
                <w:rFonts w:cs="Times New Roman" w:ascii="Times New Roman" w:hAnsi="Times New Roman"/>
                <w:kern w:val="2"/>
                <w:lang w:val="sr-Latn-CS"/>
              </w:rPr>
              <w:t>? /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ale soste khato džalpes ? /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 čherel buči khote? /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tence in ROmani).</w:t>
            </w:r>
          </w:p>
          <w:p>
            <w:pPr>
              <w:pStyle w:val="Normal"/>
              <w:widowControl w:val="false"/>
              <w:suppressLineNumbers/>
              <w:tabs>
                <w:tab w:val="clear" w:pos="709"/>
                <w:tab w:val="left" w:pos="2479"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a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ja si škola. /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Te sićivas. /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E sikavne /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To the showing of 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špitali. /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hote džas kana sam nasvale. /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Ando špitali bućaren e sastarne. / 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the showing of a photo of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ava si autobusko stanica.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hote dzas te ćinas karta palo dromaripe thaj te pučas kana amaro autobuso teljarel.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61" t="-73" r="-61" b="-73"/>
                          <a:stretch>
                            <a:fillRect/>
                          </a:stretch>
                        </pic:blipFill>
                        <pic:spPr bwMode="auto">
                          <a:xfrm>
                            <a:off x="0" y="0"/>
                            <a:ext cx="269875" cy="24066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8" t="-75" r="-38" b="-75"/>
                          <a:stretch>
                            <a:fillRect/>
                          </a:stretch>
                        </pic:blipFill>
                        <pic:spPr bwMode="auto">
                          <a:xfrm>
                            <a:off x="0" y="0"/>
                            <a:ext cx="391160" cy="210185"/>
                          </a:xfrm>
                          <a:prstGeom prst="rect">
                            <a:avLst/>
                          </a:prstGeom>
                        </pic:spPr>
                      </pic:pic>
                    </a:graphicData>
                  </a:graphic>
                </wp:inline>
              </w:drawing>
            </w:r>
          </w:p>
          <w:p>
            <w:pPr>
              <w:pStyle w:val="Normal"/>
              <w:suppressLineNumbers/>
              <w:autoSpaceDE w:val="false"/>
              <w:rPr>
                <w:rFonts w:ascii="Times New Roman" w:hAnsi="Times New Roman" w:cs="Times New Roman"/>
                <w:kern w:val="2"/>
              </w:rPr>
            </w:pPr>
            <w:r>
              <w:rPr>
                <w:rFonts w:cs="Times New Roman" w:ascii="Times New Roman" w:hAnsi="Times New Roman"/>
                <w:lang w:val="en-U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ieces of paper for the Dossier</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how we would like to live</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detailed presentation of the community and its important institutions, teacher asks children to fantasize and to play a game, using a well known ph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te khelasm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divided into several groups (number of groups depends on number of children), each group gets a large piece of paper and the teacher writes on the blackboard the theme for drawing: " Mungrro trujalipe sar me kamavas /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lang w:val="en-US" w:eastAsia="en-US"/>
              </w:rPr>
              <w:t xml:space="preserve"> </w:t>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1" t="-73" r="-61" b="-73"/>
                          <a:stretch>
                            <a:fillRect/>
                          </a:stretch>
                        </pic:blipFill>
                        <pic:spPr bwMode="auto">
                          <a:xfrm>
                            <a:off x="0" y="0"/>
                            <a:ext cx="269875" cy="24066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8" t="-75" r="-38" b="-75"/>
                          <a:stretch>
                            <a:fillRect/>
                          </a:stretch>
                        </pic:blipFill>
                        <pic:spPr bwMode="auto">
                          <a:xfrm>
                            <a:off x="0" y="0"/>
                            <a:ext cx="391160" cy="21018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suppressLineNumbers/>
              <w:autoSpaceDE w:val="false"/>
              <w:rPr>
                <w:rFonts w:ascii="Times New Roman" w:hAnsi="Times New Roman" w:cs="Times New Roman"/>
                <w:kern w:val="2"/>
                <w:lang w:val="es-AR"/>
              </w:rPr>
            </w:pPr>
            <w:r>
              <w:rPr>
                <w:rFonts w:cs="Times New Roman" w:ascii="Times New Roman" w:hAnsi="Times New Roman"/>
                <w:lang w:val="en-US" w:eastAsia="en-US"/>
              </w:rPr>
              <w:drawing>
                <wp:inline distT="0" distB="0" distL="0" distR="0">
                  <wp:extent cx="26987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tabs>
                <w:tab w:val="clear" w:pos="709"/>
                <w:tab w:val="left" w:pos="656" w:leader="none"/>
                <w:tab w:val="center" w:pos="816" w:leader="none"/>
              </w:tab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Large pieces of paper, drawing and coloring materials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Institutions in my community- homework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t the end of the class teacher writes on the blackboard: " Kherutni bući /Homework",  and than explains what is needed for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explains that she/he will  "divide" the classroom in 4 parts where different situations will happ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agreement, teacher leaves and say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ko dikhipe čhavorralen!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9875" cy="21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Learning objectives:</w:t>
            </w:r>
          </w:p>
        </w:tc>
        <w:tc>
          <w:tcPr>
            <w:tcW w:w="13232"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72"/>
        <w:gridCol w:w="830"/>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rPr>
              <w:t>2</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w:t>
            </w:r>
            <w:r>
              <w:rPr>
                <w:rFonts w:cs="Times New Roman" w:ascii="Times New Roman" w:hAnsi="Times New Roman"/>
                <w:b/>
                <w:kern w:val="2"/>
                <w:lang w:val="sr-Latn-CS"/>
              </w:rPr>
              <w:t xml:space="preserve">My community </w:t>
            </w:r>
          </w:p>
        </w:tc>
        <w:tc>
          <w:tcPr>
            <w:tcW w:w="1910"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ommunication in the communit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10 min </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says: " Majmištorro čhavorralen! / Hello children!"  and draws on the blackboard a model of a classroom where they’ll improvize already agreed institutions. Children take out prepared material and rearrange the classroom following the model from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munication in the community-role pla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pPr>
            <w:r>
              <w:rPr>
                <w:rFonts w:cs="Times New Roman" w:ascii="Times New Roman" w:hAnsi="Times New Roman"/>
                <w:kern w:val="2"/>
                <w:lang w:val="sr-Latn-CS"/>
              </w:rPr>
              <w:t>2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lačhi detharon! /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lačhi detharon! / Good morn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Me kamavas varesavo čhavorrikano lil ande savo si đilja. / I would like a book of poems for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Šaj sikav tuke kola save majbut rodenpe thaj tu losar. / I can show you the most read ones and than you choo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Ake losardem kava điljengo lil katar o Ranko Jovanović. /  Here I picked this one written by Ranko Jovanović.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Šukar losaripe, dikhas amen kana boldesa o lil. / Nice choice, see you when you come to bring it b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ader: " Nais thaj džiko dikhipe. /  Thanks,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ian: " Džiko dikhipe thaj nais tuke kaj sanas. /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Majmištorro! / Hel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Majmištorro, so trubul tut? / Hello, how can I help yo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Kamav te ćinav jekh litra thud, duj mangrre, deš angrre thaj motho mange kazom mol e drakh? /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E drakh mol 100 dinarja. /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e man vi jekh kila drakh.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Kava sa mol trin šela thaj biš dinajra. / Everything costs 320 din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žiko dikhipe! / 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Nais kaj sanas thaj av palem. /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Lačho djes! / 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ront-worker: "Lačho djes, sar šaj te ažutiv tut? / Good afternoon, how can I help yo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Kamemas te mothon mange savo pinktotime filmo sikavelpe palo mismeri thaj kazom si e karta? /  "I would like to know which cartoon is shown in the afternoon and how much is the ticke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Ande pandž satujra palo mismeri sikavelpes " Trin baločhorra" thaj e karta mol duj šela dinajra. / At 5  m. it is shown ’’Three Little Pi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Deman duj karte thaj nais./ I’ll ake 2 tickets. Than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ront-worker: " Nais tuke thaj džiko dikhipe! /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Lačho aresipe, beš. / Welcome, have a se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Nais, me kamav te pijav phabajako soko. / Thanks. I would like to drink an apple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 "Šaj. kames vareso vi te has? /  Ok, and something to eat?"</w:t>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Guest:"Nais, pijava numa o soko. / Thanks, I’ll have only a ju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Ake sigo anava ćiro soko. / I’ll get it quick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Me kamav te teljarav, rođiv kazom tubuv te poćinav? / I’m leaving, how much is should I p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Ćiro računo si šel dinajra. lačhi ćiri rjat thaj av amenge palem. / Your bill is 100 dinars. Good night and visit us aga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uest: " Džiko dikhipe.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tc>
        <w:tc>
          <w:tcPr>
            <w:tcW w:w="108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A: Books; membership card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B. drawings or plastic toy of objects that can be bought in a store;</w:t>
              <w:br/>
              <w:t>C. cinema ticke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 plastic plates and utensils; if possible real food to be served to the children</w:t>
            </w:r>
          </w:p>
        </w:tc>
        <w:tc>
          <w:tcPr>
            <w:tcW w:w="83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where I would like to work…</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gives a homework: "Kherutni bući/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learningabout the institutions through the visits, classroom improvisations and photos, teacher gives a homework:  to write an essay or make  a drawing on the theme: "Me bućarava ande ... / I’ll work in ..." (children choose an institu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goodbye: "Džiko dikhipe čhavorralen! / 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Dossier </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Learning objectives:</w:t>
            </w:r>
          </w:p>
        </w:tc>
        <w:tc>
          <w:tcPr>
            <w:tcW w:w="13232"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Sources (pictures, texts, links, …):</w:t>
            </w:r>
          </w:p>
          <w:p>
            <w:pPr>
              <w:pStyle w:val="Normal"/>
              <w:snapToGrid w:val="false"/>
              <w:rPr/>
            </w:pPr>
            <w:r>
              <w:rPr>
                <w:rFonts w:cs="Times New Roman" w:ascii="Times New Roman" w:hAnsi="Times New Roman"/>
                <w:kern w:val="2"/>
              </w:rPr>
              <w:t xml:space="preserve">History, culture and tradition of  Roma people: </w:t>
            </w:r>
            <w:hyperlink r:id="rId53">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or Document no 1)</w:t>
            </w:r>
          </w:p>
          <w:p>
            <w:pPr>
              <w:pStyle w:val="Normal"/>
              <w:snapToGrid w:val="false"/>
              <w:rPr/>
            </w:pPr>
            <w:r>
              <w:rPr/>
              <w:t xml:space="preserve">Museum or Romani Culture, Belgrade, web presentation: </w:t>
            </w:r>
            <w:hyperlink r:id="rId54">
              <w:r>
                <w:rPr>
                  <w:rStyle w:val="InternetLink"/>
                  <w:rFonts w:cs="Times New Roman" w:ascii="Times New Roman" w:hAnsi="Times New Roman"/>
                  <w:kern w:val="2"/>
                </w:rPr>
                <w:t>www.romamuseum.rs</w:t>
              </w:r>
            </w:hyperlink>
            <w:r>
              <w:rPr>
                <w:rFonts w:cs="Times New Roman" w:ascii="Times New Roman" w:hAnsi="Times New Roman"/>
                <w:kern w:val="2"/>
              </w:rPr>
              <w:t xml:space="preserve"> </w:t>
            </w:r>
          </w:p>
          <w:p>
            <w:pPr>
              <w:pStyle w:val="Normal"/>
              <w:snapToGrid w:val="false"/>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6.png"/><Relationship Id="rId27" Type="http://schemas.openxmlformats.org/officeDocument/2006/relationships/image" Target="media/image9.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7.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6.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hyperlink" Target="http://www.bospo.ba/dokumenti/romskatradicija.pdf" TargetMode="External"/><Relationship Id="rId54" Type="http://schemas.openxmlformats.org/officeDocument/2006/relationships/hyperlink" Target="http://www.romamuseum.rs/"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17:00Z</dcterms:created>
  <dc:creator>Jelena Filipovic</dc:creator>
  <dc:description/>
  <dc:language>en-US</dc:language>
  <cp:lastModifiedBy>Jelena Filipovic</cp:lastModifiedBy>
  <dcterms:modified xsi:type="dcterms:W3CDTF">2011-11-05T16:37:00Z</dcterms:modified>
  <cp:revision>82</cp:revision>
  <dc:subject/>
  <dc:title> </dc:title>
</cp:coreProperties>
</file>