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ind w:left="0" w:right="-1800" w:hanging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es-AR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OBRAZAC ZA PRIPREMU     Zemlja: </w:t>
      </w:r>
      <w:r>
        <w:rPr>
          <w:rFonts w:cs="Times New Roman" w:ascii="Times New Roman" w:hAnsi="Times New Roman"/>
          <w:kern w:val="2"/>
          <w:lang w:val="es-AR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 / Tema Br.: </w:t>
      </w:r>
      <w:r>
        <w:rPr>
          <w:rFonts w:cs="Times New Roman" w:ascii="Times New Roman" w:hAnsi="Times New Roman"/>
          <w:kern w:val="2"/>
          <w:lang w:val="es-AR"/>
        </w:rPr>
        <w:t>10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644"/>
        <w:gridCol w:w="2147"/>
        <w:gridCol w:w="2931"/>
      </w:tblGrid>
      <w:tr>
        <w:trPr/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Aleksandr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k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ić, Ivica Mišković, Jelena Filipović</w:t>
            </w:r>
          </w:p>
        </w:tc>
        <w:tc>
          <w:tcPr>
            <w:tcW w:w="5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Priroda i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otinje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Obuhvaćene podteme: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1.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Domać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2. divlj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biljke (voće i povrć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biljke (u našem okruženju, u prirodi)</w:t>
            </w:r>
          </w:p>
        </w:tc>
      </w:tr>
      <w:tr>
        <w:trPr>
          <w:trHeight w:val="1110" w:hRule="atLeast"/>
        </w:trPr>
        <w:tc>
          <w:tcPr>
            <w:tcW w:w="99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: 1. 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2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3.  Kuća, čerga i aktivnosti u njo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>
          <w:trHeight w:val="85" w:hRule="atLeast"/>
        </w:trPr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Rad sa KOR – Ciljevi 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26895751" r:id="rId2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i razumem reči koje označavaju različite životinje i biljke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1909563669" r:id="rId4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čitam reči koje označavaju različite životinje i biljke na panou ili u knjiz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1751026594" r:id="rId6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životinjama koje držimo kao kućne ljubimce na selu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različitim biljkama koje rastu u različitim uslovima (npr. cveće, drveće, usevi itd.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357177239" r:id="rId8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sve životinje koje sam videla/ video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koje vidim u knjizi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s kojima su Romi radili u prošlost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308698619" r:id="rId10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azive životinja koje znam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životinja koja se javljaju u pričam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oji deo/delovi EJP-a će biti koriš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Crteži I sastavi koje deca prilažu u svoj Dosij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‘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KLJUČNI LEKS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ivome džuvdimat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Kherutne džuvdima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–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ačho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Ru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ukh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anj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uz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ošo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Gras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ivlje životi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e životo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ib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v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koš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z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j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Majmištorro čhavo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eta te khelasm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Điko dikhipe čhavorralen!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KLJUČNA LEKS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do vo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aj o pa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de avlin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aj phuv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o kašt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št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olompira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okvanj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juludji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habaj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Muric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Mrukuljica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Pruna 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šum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vodom/u vo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dvoriš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zemljom/u zeml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drve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romp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kvan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ve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bu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g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rgarep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ljiv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Majmištorro čhavoralen / 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eta te khelasmen! / 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Kherutni bući / 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Điko dikhipe čhavorralen! / doviđenja deco!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lagolski oblici i imenice koje se koriste u TPR aktivnostima;  Sadašnje vreme najfrekventnijih glagola, jednina i množina i deklinacija najfrekventnijih imenica, slaganje imenica iprideva, formalno i neformalno obraćanje;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lagolski oblici i imenice koje se koriste u TPR aktivnostima;  Sadašnje vreme najfrekventnijih glagola, jednina i množina i deklinacija najfrekventnijih imenica, slaganje imenica i prideva, formalno i neformalno obraćanje; 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oja je ovo životinja?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0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Savo si akava džuvdimata? / Koja je ovo životinja? "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objasni deci da se životinje dele na domaće i divlje i ispod teme koju je na početku časa već napisao na tabli, napiš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Kherutne thaj divome džuvdimate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moli decu da na listićima na kojma su pisali imena životinja, sva imena divljih životinja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sprav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ljaj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 listiće deca prilažu u svoj "Dosije"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ih životinja, prazni listić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saznanja da se životinje dele na divlje i domaće, nastavnica/nastavnik pozove decu na igru i kaž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Deta te khelas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og špila karatica sa slikama životinja, odabere odredjen broj karata prema broju dece i kod odabira vodi računa da ne odabere životinje sa imenima koja mogu imati pogrdne konotacije,  i/ili se povezati sa određenim negativnim ljudsk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i deo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lo. Treba da prepopozna koja je to životinja i kojoj vrsti ona pripada (domaća ili divlja), i u skladu sa time, dete treba da stane u deo učionice prema nastavnicinim/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e sem se džuvdimatengo kašt thaj akharavtu men talaj mungrre krjandž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ruv thaj sem divome džuvdimata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puj thaj sem kherutno džuvdimata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šošoj thaj sem divome džuvdimata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muca thaj sem kherutno džuvdimata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imenima različitih 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                      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65"/>
        <w:gridCol w:w="85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Aktivnost br. 3</w:t>
            </w:r>
          </w:p>
        </w:tc>
        <w:tc>
          <w:tcPr>
            <w:tcW w:w="10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9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aktivnosti  broj  2 imitirali životinje, nastavnica/nastavnik odabere i pročita kratku basnu gde likovi životinja imaju ljuds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ročitane basne nastavnica/nastavnik na tabli napis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ć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e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 na romskom jezik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taništ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ate ande natura te trajin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j o paj / pod vodom, ande avlin / u dvorištu,  telaj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Deta te khelasmen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crte\ima staništa \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gde žive biljni i životinjski svet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j o paj / pod vodom, ande avlin / u dvorištu,  telaj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kon završetk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je moguće, nastavnica/nastavnik i deca fotografišu svoje radove i fotografije uključuju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stelin; fotoaparat, štampač i kompju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Svet oko nas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utajuća čerga i pripo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Život I običaji Roma, domaće životinja, biljke u ishra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jednodnevni izlet na mesto autentično na kakvom su Romi živeli nekada lutajućim čergam i tamo im ispričati priču o takvom načinu života Roma. Govore o prirodi, uslovima života u razlićitim vremenskim uslovima i domaćim životinjama koje su gajili, kao i o biljkama koje su koristili za ishra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pisujem ono što vidim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 životinje u bukvar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akne niz  slika neke aktivnosti ili priče u kojima se pojavljuju životinje gde deca gledaju i opisuju slike po redosled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log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ča: "Šošojesko thaj žambukako prastape / Trka kornjače i zeca" iz Bukvara na romskom jeziku, strana 1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ukvar na romsko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ućni ljubimac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em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Ja I moja porod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avnik pit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as si kheruno džuvdimato thaj savo? / Ko ima kućnog ljubimca i kojeg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nabrajaju koje kućne ljubimce imaju. Ako ima dece koja se nisu javila i nemaju kućnog ljubimaca, nastavnica/nastavnik postavi sledeće 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Savo kheruto džuvdimato kamlesas te avetumen? /  Kojeg bih voleli da imat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crtaju ili opisuju sa par rečenica, svog kućnog ljubimca a zatim nacrtane radove usmeno opisuju a napisane pročitaju. Crteže ili pisane radove prilažu u Dosije u svom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Aktivnost br. 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akteristike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špil kartica sa slikama životinja, koje okrene licem na dole. Svako dete izvuče po jednu karticu i prepozna koja je to životinja, zatim kaže koja je to životinja i pridev koji je karekterističan za n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va si šošoj thaj vov si sigo. / Ovo je zec i on je brz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a si vošeski bibi thaj voj si bučangli / Ovo je lisica i ona je lukav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ovaj način deca pored toga što uče vokabular reči za različite životinje, uče i opisne pride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rtice sa slikama različitiih životinja,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 „Pantomime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papiriće sa ispisanim imenima različitih životinja. Jedno dete izvuče jedan od papirića,  pročita koja je to životinja i pantomimom ostaloj deci objašnjava. Dete koje najbrže pogodi koja je životinja u pitanju, sledeći izvlači napisan papirić i nastavlja igr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o sva deca ne znaju da čitaju, nastavnica/nastavnik može da umesto napisnih papirića da koristi i kartice sa slikom životinje ili kombinovano, slika sa napisanim imenom životinj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životinja, ili sličice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Svet oko nas: Poseta ZOO vrt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posetu zološkom vrtu, gde će deca upoznati različite životinje, fotografisati ih</w:t>
            </w:r>
            <w:r>
              <w:rPr>
                <w:rFonts w:cs="Times New Roman" w:ascii="Times New Roman" w:hAnsi="Times New Roman"/>
                <w:kern w:val="2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itati imena životinja s table istaknute ispred kaveza i naučiti važne podatke o nj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se može nastaviti nakon povratka, tako što nastavnica/nastavnik sa decom razgovavara o životinjama koje su videli, mogu da ih crtaju ili opisuju u nekoliko kratkih rečenica i sve što su videli prepričaju kod kuće roditeljima. Opisi i crteži mogu se priložiti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zrada zajedničkog herbariu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biljke u našem okruženj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zrada herbariju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zada deci, da za odredjen vremenski period sakupe, svako po nekoliko biljaka iz njihove okoline, da ih presuju i donesu u školu, gde će napraviti zajednički herbarium i zabeležiti njihove naz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 nazive biljaka nastavnica/nastavnik beleži na tabli a deca na svojum listićima, koje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zorci biljaka iz prirodnog okruženja učenica/učeni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onađi pravu reč i sliku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 voće I povr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a jedne strane poredja različite kartice sa sličicama voća i povrća, sa druge druge kartice sa napisanim nazivima istih voća i povrća. Svako dete uzima po jednu karticu i treba da pročita naziv ploda i stavi pored sličice istog (detetu kojem je potrebna pomoć nastavnica/nastavnik pomaže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ve nazive piše na tabli a deca prepisuju na svojim listićima, zatim deca treba da sve nazive voća koje se nalaze na njihovim listićima, zaokruže jednom bojom a sve nazive povrća, treba da zaokruže nekom drugom bojom, tako da bojama, klasifikuju biljke u kategoriju voća i povrć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pročitaju naglas obe skupine plodo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iće prilažu u svoj " Dosije".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og  voća i povrća; kartice sa ispisanim nazivima voća i povrć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 xml:space="preserve">Naziv aktivnosti: Igra u malim grupam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zdvoji biljke i životi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/Podtema: biljke I životin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u podeliti u grupe od po 3-4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mešati kartice sa natpisima različitih biljaka i životinja, deca treba da prepoznaju i odvoje jedne od drugi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rupa koja prva završi, dobija simboličnu nagradu (bombone i sl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napisanim imenima životinja i bilja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miljen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Dodatni m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 deca prodiskutuju koje životinje deca vole i zbog čega, zatim nastavnica/nastavnik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 Mingrri majkamli džuvdimata / Moja omiljena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treba da na zadatu temu crtaju ili u kratko nešto napišu o svojoj omiljenoj životinji. Nakon toga bi trebala da nacrtane radove usmeno opišu a pismene radove proči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Dosije; 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Aktivnost br. 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: "Medo, medo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Dodatni 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edno dete sedne okrenuto ledjima ostaloj deci. Nastavnica/nastavnik pokaže prstom na jedno od dece iz grupe i to dete treba da kaže: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edo, medo ko akharel tut? / Medo, medo ko te doziva?" 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braćajući se detetu koji je okrenut ledjima grupi,koje treba da pogodi, ko mu se od dece iz grupe obraća? Kada pogodi, dete koje ga je dozivalo ide na njegovo mesto a sledeće dete na koje nastavnica/nastavnik pokaže prstom, doziva na isti način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priroda i životinj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rajanje:</w:t>
            </w:r>
            <w:r>
              <w:rPr>
                <w:rFonts w:cs="Times New Roman" w:ascii="Times New Roman" w:hAnsi="Times New Roman"/>
                <w:kern w:val="2"/>
              </w:rPr>
              <w:t xml:space="preserve"> 45 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ja je ovo životinj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laskom u učionicu nastavnica/nastavnik pozdravi decu: " Majmištorro čhavorralen" i istakne temu časa na tabli: " Džuvdimata thaj lengo trujalipe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Savo si akava džuvdimata? / Koja je ovo životinja? ", 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objasni deci da se životinje dele na domaće i divlje i ispod teme koju je na početku časa već napisao na tabli, napiše: " Kherutne thaj divome džuvdimate" i zamoli decu da na listićimana kojm su pisali imena životinja, sva imena divljih životinje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sprav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ljaj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 listiće deca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saznanja da se životenje dele na divlje i domaće, nastavnica/nastavnik pozove decu na igru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 Deta te khelas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ig špil karatica sa slikama životinja, odabere odredjen broj karata prema broju dece i kod odabita vodi računa da ne odabere životinje sa pogrdnim imenima i negativn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om delu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ao. Treba da prepopozna koja je životinja i kojoj vrsti ona pripada (domaćoj ili divljoj vrsti), prema tome dete treba da stane u deo učionice prema 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 "Me sem se džuvdimatengo kašt thaj akharavtu men talaj mungrre krjandž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ruv thaj sem divome džuvdimata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puj thaj sem kherutno džuvdimata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šošoj thaj sem divome džuvdimata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em muca thaj sem kherutno džuvdimata!  / Ja sam mačka i domaća sam životin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1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5 min 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predhodnoj igrici imitirali životinje, nastavnica/nastavnik odabere i pročita kratku basnu gde likovi životinja imaju ljuc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 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pročitane basne nastavnica/nastavnik na tabli napis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ć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a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rajanje:</w:t>
            </w:r>
            <w:r>
              <w:rPr>
                <w:rFonts w:cs="Times New Roman" w:ascii="Times New Roman" w:hAnsi="Times New Roman"/>
                <w:kern w:val="2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5 min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vnik ulazi u učionicu i pozdravlja decu: "Majmištorro čhavorralen / Pozdrav deco". Proverava domaći zadatak, tako što zamoli decu da ilustracije basni koje su nacrtali kod kuće, istaknu na već spremljen pan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eži životinja koje su deca donela od kuć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itinjska staništ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ate ande natura te trajin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oš /  u šumi, telaj o paj / pod vodom, ande avlin / u dvorištu,  telaj phuv / pod zemljom, po kašt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Deta te khelasmen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nacrtanim staništima životinjskog i biljnog sveta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5 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ed kraj čas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za to postoje tehničke mogućnosti, nastavnica/nastavnik pravi fotografije staništa, štampa ih  i daje deci da uključe u svoj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javljuje deci jednodnevni izlet gde će moći upoznati neke od takvih staništa i pozdravi: "Džiko dikhipe čhavorralen / Dovidjenja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stelin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toaparat, kompjuter, štampać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 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i biljkama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vnomeran razvoj svih pet osnovnih jezičkih veština na teme obrađene na ovom i na prethodnim časovim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tbl>
      <w:tblPr>
        <w:tblW w:w="14610" w:type="dxa"/>
        <w:jc w:val="left"/>
        <w:tblInd w:w="-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10"/>
      </w:tblGrid>
      <w:tr>
        <w:trPr>
          <w:trHeight w:val="685" w:hRule="atLeast"/>
        </w:trPr>
        <w:tc>
          <w:tcPr>
            <w:tcW w:w="1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Ezopove basne” na romskom (lektira za drugi razred osnovne škole za nastavu na romskom jeziku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Istorija, cultura i tradicija Roma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(ili pogl. Dokument br. 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Tradicionalna staništa i cultura Roma: Alaveromengo, Dokument br. 2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  <w:t xml:space="preserve">Za više informacija, pogl. Internet prezentaciju Muzeja romske kulture u Beogradu na adresi: 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lang w:val="es-AR"/>
                </w:rPr>
                <w:t>http://www.romamuseum.rs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Copyright by QualiRo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9.png"/><Relationship Id="rId36" Type="http://schemas.openxmlformats.org/officeDocument/2006/relationships/image" Target="media/image7.png"/><Relationship Id="rId37" Type="http://schemas.openxmlformats.org/officeDocument/2006/relationships/image" Target="media/image9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6.png"/><Relationship Id="rId44" Type="http://schemas.openxmlformats.org/officeDocument/2006/relationships/image" Target="media/image8.png"/><Relationship Id="rId45" Type="http://schemas.openxmlformats.org/officeDocument/2006/relationships/image" Target="media/image10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6.png"/><Relationship Id="rId63" Type="http://schemas.openxmlformats.org/officeDocument/2006/relationships/image" Target="media/image9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hyperlink" Target="http://www.bospo.ba/dokumenti/romskatradicija.pdf" TargetMode="External"/><Relationship Id="rId74" Type="http://schemas.openxmlformats.org/officeDocument/2006/relationships/hyperlink" Target="http://www.romamuseum.rs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0:40:00Z</dcterms:created>
  <dc:creator>Jelena Filipovic</dc:creator>
  <dc:description/>
  <dc:language>en-US</dc:language>
  <cp:lastModifiedBy>Jelena Filipovic</cp:lastModifiedBy>
  <dcterms:modified xsi:type="dcterms:W3CDTF">2011-11-05T16:28:00Z</dcterms:modified>
  <cp:revision>109</cp:revision>
  <dc:subject/>
  <dc:title/>
</cp:coreProperties>
</file>