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>+OBRAZAC ZA PRIPREMU</w:t>
        <w:tab/>
        <w:t xml:space="preserve"> Zemlja: </w:t>
      </w:r>
      <w:r>
        <w:rPr>
          <w:rFonts w:cs="Times New Roman" w:ascii="Times New Roman" w:hAnsi="Times New Roman"/>
          <w:kern w:val="2"/>
          <w:lang w:val="es-AR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 / Tema Br.: </w:t>
      </w:r>
      <w:r>
        <w:rPr>
          <w:rFonts w:cs="Times New Roman" w:ascii="Times New Roman" w:hAnsi="Times New Roman"/>
          <w:kern w:val="2"/>
          <w:lang w:val="es-AR"/>
        </w:rPr>
        <w:t>6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Ime autora ILI skre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Aleksandr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koli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, Ivica Mi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šković; Jelena Filipov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Uzrast učenica I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6 -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Glavna tema (KOR)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 školi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Obuhvaćene podteme: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1. aktivnosti u šk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2 . sadržaj školske torb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3. časovi/predmeti u školi   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:     1.Romanip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2.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3. vreme, godišnja doba, meseci i dani u nedel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2"/>
        <w:gridCol w:w="1590"/>
        <w:gridCol w:w="6236"/>
        <w:gridCol w:w="22"/>
        <w:gridCol w:w="998"/>
        <w:gridCol w:w="10"/>
      </w:tblGrid>
      <w:tr>
        <w:trPr/>
        <w:tc>
          <w:tcPr>
            <w:tcW w:w="96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Rad sa KOR – Ciljevi 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nja: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Veština:</w:t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Relevantni deskripti i jezičke skale KOR-a i &amp; “Ja mogu” izjave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Strane: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pravila koja škole i učionic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stvari u učioni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kada nam nastavnica/ Nastavnica/nastavnik  kaže da nešto uradim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 w:eastAsia="en-US"/>
              </w:rPr>
            </w:pPr>
            <w:r>
              <w:rPr>
                <w:rFonts w:cs="Times New Roman" w:ascii="Times New Roman" w:hAnsi="Times New Roman"/>
                <w:kern w:val="2"/>
                <w:lang w:val="es-AR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tabs>
                <w:tab w:val="clear" w:pos="709"/>
                <w:tab w:val="left" w:pos="614" w:leader="none"/>
              </w:tabs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natpise na plakatima ili na knjigam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reči i izraze koji mi pomažu da koristim romski jezik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obaveštenja i znak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nađem svoje ime na spisku učenica i učenika odeljenj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školski raspore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nazive dana u nedelji i meseci u godi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 w:eastAsia="en-US"/>
              </w:rPr>
            </w:pPr>
            <w:r>
              <w:rPr>
                <w:rFonts w:cs="Times New Roman" w:ascii="Times New Roman" w:hAnsi="Times New Roman"/>
                <w:kern w:val="2"/>
                <w:lang w:val="es-AR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tabs>
                <w:tab w:val="clear" w:pos="709"/>
                <w:tab w:val="left" w:pos="864" w:leader="none"/>
              </w:tabs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tražim dozvolu za nešto na čas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itam nastavnicu/ Nastavnica/nastavnik a za pomoć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e sa „da“, „ne“ ili sa nekoliko reč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pitanje u vezi sa stvarima u učionio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 w:eastAsia="en-US"/>
              </w:rPr>
            </w:pPr>
            <w:r>
              <w:rPr>
                <w:rFonts w:cs="Times New Roman" w:ascii="Times New Roman" w:hAnsi="Times New Roman"/>
                <w:kern w:val="2"/>
                <w:lang w:val="es-AR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66</w:t>
            </w:r>
          </w:p>
        </w:tc>
      </w:tr>
      <w:tr>
        <w:trPr>
          <w:trHeight w:val="489" w:hRule="atLeast"/>
        </w:trPr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02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pišem neku aktivnost kojom se bavim tokom čas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reči i izraze u vezi sa gradivom koje uč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upišem reči u tabel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 w:eastAsia="en-US"/>
              </w:rPr>
            </w:pPr>
            <w:r>
              <w:rPr>
                <w:rFonts w:cs="Times New Roman" w:ascii="Times New Roman" w:hAnsi="Times New Roman"/>
                <w:kern w:val="2"/>
                <w:lang w:val="es-AR"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66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Rad sa EJP-om:</w:t>
            </w:r>
          </w:p>
        </w:tc>
      </w:tr>
      <w:tr>
        <w:trPr/>
        <w:tc>
          <w:tcPr>
            <w:tcW w:w="864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oji deo/delovi EJP-a će biti koriš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n/i?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Strane: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Jezički pasoš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Moji jezici (u školi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Moje napredovanje u učenju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-7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Jezička biografija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“</w:t>
            </w:r>
            <w:r>
              <w:rPr>
                <w:rFonts w:cs="Times New Roman" w:ascii="Times New Roman" w:hAnsi="Times New Roman"/>
                <w:kern w:val="2"/>
              </w:rPr>
              <w:t>Mogu da” deskriptori koje nastavnica/Nastavnica/nastavnik  prolazi zajedno sa decom po završetku određenih aktivnosti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sije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Crte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 i opisi predmeta u učionici, školskog pribora, itd. koje deca prilažu u svoj Dosi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Lista reči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LJUČNA LEKSIKA – podtema 1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Pha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ka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inij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undje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omjute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ab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l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undje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mpjuter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jmištorro čhavoralen / 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ta te khelasamen! / 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žiko dikhipe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havorralen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! / 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KLJUČNA LEKSIKA – podtema 2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o indjaras ande školsko tras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ill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ves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Olovk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osav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Zarezač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jnji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t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pk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Matemat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umnja trujal amend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romani  čhib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sikani čhib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nglikani čhib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izičk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kovn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ašalipe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Šta nosimo u školskoj torb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sk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lovk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um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zač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nj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kaz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p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temat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t oko n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omski jez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rpski jez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Engleski jez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izičko vaspita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kovno obrazova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uzičko obrazovanje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i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ajmištorro čhavo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ta te khelasam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žiko dikhipe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havorralen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Vorte po čas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i na času u okviru dežurstv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hosipe e tablako andipe e sunđeresko, kinđaripe e sunđeresko, te putardol/te phandadol o lil/e sveska, te uštelpe, te bešelpe, te odgovorilpe, it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vil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i na času u okviru dežurstv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risti tablu, doneti sunđer, pokvasiti sunđer, otvoriti/zatvoriti knjigu/svesku, ustati, sesti, odgovoriti, itd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Glagolski oblici i imenice koje se koriste u TPR aktivnostima;  Sadašnje vreme najfrekventnijih glagola, jednina i množina i deklinacija najfrekventnijih imenica, slaganje imenica i prideva, formalno i neformalno obraćanje;opisni pridev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67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LJUČNA GRAMATIKA –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a:</w:t>
            </w:r>
          </w:p>
        </w:tc>
      </w:tr>
      <w:tr>
        <w:trPr>
          <w:trHeight w:val="128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Glagolski oblici i imenice koje se koriste u TPR aktivnostima;  Sadašnje vreme najfrekventnijih glagola, jednina i mno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na i deklinacija</w:t>
            </w:r>
            <w:r>
              <w:rPr>
                <w:rFonts w:cs="Times New Roman" w:ascii="Times New Roman" w:hAnsi="Times New Roman"/>
                <w:kern w:val="2"/>
              </w:rPr>
              <w:t xml:space="preserve">  najfrekventnijih imenica, slaganje imenica i prideva, formalno I neformalno obraćanje;opisni pridev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duženja dežurne učenice/ </w:t>
            </w:r>
            <w:r>
              <w:rPr>
                <w:rFonts w:cs="Times New Roman" w:ascii="Times New Roman" w:hAnsi="Times New Roman"/>
                <w:kern w:val="2"/>
              </w:rPr>
              <w:t>u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enika</w:t>
            </w:r>
            <w:r>
              <w:rPr>
                <w:rFonts w:cs="Times New Roman" w:ascii="Times New Roman" w:hAnsi="Times New Roman"/>
                <w:kern w:val="2"/>
              </w:rPr>
              <w:t xml:space="preserve">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dužnosti i obaveze dežurnih učenik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Nastavnica/nastavnik  ul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zi u učionicu i pozdravlja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decu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ajmištorro čhavorralen! / Pozdrav deco!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moli decu da svako sedne na svoje mesto i pita koje su učenice/učenici tog dana dežurna, zatim dežurnima daje sledeća upustva, koja su već utvrdjena kao pravila koja primenjuju pre početka svakog čas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operu sundjer, prebrišu tablu i donesu kredu ako su to deca već uradila, Nastavnica/nastavnik  pita dežurne, da kažu šta su sve pre početka časa uradili. Dežurne učenice i učenici odgovar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, pita dežrne da kažu ko od dece nije prisutan na času? Dežurni odgovaraj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j par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 xml:space="preserve">Tema/Podtema: aktivnosti u učionici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Vorte po časo / Pravila na času!"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akne već spremljen spisak sa imenima sve dece iz odeljenja, pomoću kojeg će sačiniti novi radpored dežurstva u učiono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imaju odredjen vremenski period (2 min) da se medjusobno dogovore s kim bi u paru želeli da dežuraju. Nakon dogovaranja, deca izlaze u paru, zaokružuju na istaknutom spisku ime svog para i govore razlog zašto su baš njega izabrali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isak sa imenima de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spored dežurstva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aktivnos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istakne pano sa napisanim obavezama dežurnih učenica i učenika i datumima za budući period od tog da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izlaze u paru, po već dogovorenom redosledu i upisuju imena svog para, pored datuma za koje su odredili za dežurstvo sebe i svog pa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spisan pano sa obavezama i resporedom dežurstva na času, Nastavnica/nastavnik  i deca istuču na vidljivo mesto u učionin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no za upisivanje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Pravila na času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aktivnosti/pravila ponašanj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a istakne plakat sa več napisanim pravilima na času i zajedno sa učinicima prodiskutuje o svakom pravil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, neka od pravil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sikavno del po časo, e sikamne trubun te bešen pe piro than! / Kada učitelj ulazi na čas, učenice i učenici treba da sednu na svoja mest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po časo avel varako majpurano, e sikamne trubun te ušten! / Kada na čas dodje neko od starijih, učenice i učenici treba da ustan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sikamno kamel vareso te pučhel, trubul te vazdel o vast / Kada učenica/ učenik želi nešto da pita, treba da digne ruk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ana o sikamno či aresel pe vrjama po časo, trubul te marel po vudar thaj te jertilpes! / Kada učenica/učenik zakasni na čas, treba da pokuca na vrata i da se izvine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kat se kači na vidno mesto u učionic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Predmeti u učionici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5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predme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tseti decu na pravilo čuvanja stvari koje se nalaze u učionici i zajedno nabrajaju predmete koji vide.Nastavnica/nastavnik  ih piše na tabli a deca prepisuju na svoje listiće koje prelažu u svoje „Dosije“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hal / Tabl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kamin / Stol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inija / Sto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undjeri / Sundj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ompjuteri / Kompjut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azni listići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/>
        <w:t xml:space="preserve">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gra: Skriveni predmet u učionoci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0 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predme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zove decu na igr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Deta te khelasa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apirić napiše neki od nabrojanih predmeta prisutnih u učionici (kao tajanstveni predmet), koji smota a deca postavljaju Nastavnica/nastavnik u pitanja o tajanstvenom predmetu, na koja on može da odgovara samo sa "da" i "n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Dete koje pogodi, koji je tajanstveni predmet u pitanju, preuzima nastavnicinu/nastavnikovu ulogu i nastavlja igru, tako što na papireć piše drugi tajanstveni predmet i odgovara na pitanja sa  „da“ i „n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ispisanim imenima predmeta u učionic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Školska aktivnost  koju obavljam kod kuće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dužnosti dece kod kuć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zdravi dec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Majmištorro čhavorralen! / Pozdrav deco!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počinje razgovor o aktivnostima dece koje oni obavljaju kod kuće a koja su povezana sa obevazama u školi. Deca opisuju aktivnosti koje obavljaju a Nastavnica/nastavnik  ključne reči 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anje školske torbe po rasporedu čas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isanje domaćih zadata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iti i poneti dodatne neophodne stvari za sledeći čas, koje je Nastavnica/nastavnik  zada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Šta nosimo u školskoj torbi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predmeti u školskoj torb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ističe cilj časa i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So indjaras ande školsko trasta.  / Šta nosimo u školskoj torbi." i pozove decu na igru, reči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Deta te kelasa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brajaju šta sve nose u školskoj torbi a Nastavnica/nastavnik  nabrojane predmete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 indjaras ande školaki trasta.  / Šta nosimo u školskoj torbi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illa / Knjig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veska / Svesk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Olovke / Olovk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hosavni / Gum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Zarezači / Rezač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jnjiri / Lenji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at / Makaz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pko / Lep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zamoli decu da jedan po jedan, vadi predmete iz svoje školske torbe i kaže njihov naziv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Školska torba, predmeti iz školske torb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ovnost: 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Crtanje školske torbe i njenog sadržaja.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5 min                                                                  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crta sadržaj svoje školske torbe i pored svakog nacrtanog predmeta da napišu njegov nazi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za crtanje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Spremanje školskog rasporeda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5 min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nazivi školskih časova/predme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Kherutni bući / Domaći zadatak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objašnjava šta bi deca trebala da urade kod kuće i na taj način ponove ono što su učili na času i na koji način da uključe roditelje u aktivnost koju obavlj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toku spremanja školske torbe po sutrašnjem rasporedu časova, da pozovu roditelje da učestvuju u toj aktivnosti. Dok stavljaju potrebne predmete u torbu, da ih imenuje roditeljima i na taj način utvrde ono što su na času naučili i ujedno pokažu roditeljima šta su novo nauči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nastavnik  pozdravi decu, rečima: "Džiko dikhipe / Dovidjenja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Školska torba, predmeti iz školske torb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Ja sam u svojoj škol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Trajanje: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predstavljanje sebe; vreme,datum, mesec, godina; nazivi školskih predme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stavnica/nastavnik  započinje sa svojim predstavljanjem, kao primer i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Zatim se učenice/učenici predstavljaju pojedinačno.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eba da kaže svoje ime, naziv škole koju pohadja, datum tog dana, dan u nedelji, naziv i redisled časa na kojem se nalaz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Mungrro alav si Dragana Jovanović / Moje ime je Dragana Jovanović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“</w:t>
            </w:r>
            <w:r>
              <w:rPr>
                <w:rFonts w:cs="Times New Roman" w:ascii="Times New Roman" w:hAnsi="Times New Roman"/>
                <w:kern w:val="2"/>
              </w:rPr>
              <w:t>Akana sem ande mungrri Fundoski Šola “Vuk Kar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džić” ando Novi Sad / Sada sam u mojoj Osnovnoj Školi “Vuk Karadžić” u Novom Sadu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Adjes si tatradji, dujto aprili duj milje thaj dešujekhto brš / Danas je sreda, drugi april dve hiljade jedanajste  godine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Me sem po pandžto časo thaj si man časo rromane čhibjako / Ja sam na petom času i imam čas romskog jezika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Naziv aktivnosti: </w:t>
            </w:r>
            <w:r>
              <w:rPr>
                <w:rFonts w:cs="Times New Roman" w:ascii="Times New Roman" w:hAnsi="Times New Roman"/>
                <w:bCs/>
                <w:kern w:val="2"/>
              </w:rPr>
              <w:t>Školski prib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 15 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Nastavnica/nastavnik  poredja špil kartica sa sličicama osnovnog školskog pribora, a drugi špil karatica sa nazivima osnovnog školskog pribora, okrene licem na dole, Svako dete izvuče po jednu karticu sa nazivom školskog pribora, treba da pročita naziv i stavi ispred adekvatne sličice iz poredjanog špil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Zatim, nastavnica/nastavnik  I deca zajedno provere dali je svaki naziv ispod sličice kojoj pripad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Špil kartica sa sličicama osnovnig školskog pribob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Špil kartica sa nazivima osnovnog školskog pribo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Markiranje predmeta u učionici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nazivi predmet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unapred spremi lepljive stikere, na kojima napiše nazive predmeta koje imaju u učionice. Zatim, jedan po jedno dete uzima po jedan stiker, pročita naziv i zalepi na adekvatan premet u učioni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k deca  lepe stikere na predmete, nastavnica/nastavnik  na tabli piše nazive istih. Kasnije ih prepisuju ispisane listiće prilažu u svoj „Dosij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epljivi stiker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razni listići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Omiljeni predmet u školi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nje: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stavnica/nastavnik  i učenice/učenici komentarišu školske  predmete koje deca vole ili ne vole i zbog čega? Nakon toga, nastavnica/nastavnik  na tabli piš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</w:rPr>
              <w:t>Mungrro majkamlo predmeto ande škola / Moj omiljen predmet u školi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 zadatu temu deca pišu kratak sastav, shodno njihovom vokabularu reči romskog jezika ili crtaju. Zatim deca svoje napisane radove pročitaju a nacrtane opisu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vako dete svoj rad prilaže u svoj “Dosije”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: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Pesmica   „Škola“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volim  školu zato što…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Nastavnica/nastavnik  pročita deci pesmicu “Škola / Škola” iz knjige “Prrne ando praho / Stopala u prašini”, Trifuna Dimića, dok deca prate tekst i podvlače njima nepoznate reči, koje nakon čitanja Nastavnica/nastavnik  napiše na tabli i objašnja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Deca koji žele javljaju se i čitaju pesmicu, sve dok ima zainteresovane dece. A nakon toga nastavnica/nastavnik  I deca razgovaraju o pesmici koja govori o odnosu Roma prema škol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a domaći zadatak deca dobijaju da nauče pesmicu napamet, i treba da je izrecituju na sledećem čas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; 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stići sa tekstom pesmice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Knjiga “Prrne ando praho / Stopala u prašini”, Trifuna Dimić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391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6"/>
        <w:gridCol w:w="666"/>
        <w:gridCol w:w="34"/>
        <w:gridCol w:w="460"/>
        <w:gridCol w:w="6960"/>
        <w:gridCol w:w="830"/>
        <w:gridCol w:w="1356"/>
        <w:gridCol w:w="210"/>
        <w:gridCol w:w="873"/>
        <w:gridCol w:w="978"/>
      </w:tblGrid>
      <w:tr>
        <w:trPr/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 xml:space="preserve">Prikaz časa br.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1</w:t>
            </w:r>
          </w:p>
        </w:tc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U školi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45 min</w:t>
            </w:r>
          </w:p>
        </w:tc>
      </w:tr>
      <w:tr>
        <w:trPr/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Naziv aktivnost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reme</w:t>
            </w:r>
          </w:p>
        </w:tc>
        <w:tc>
          <w:tcPr>
            <w:tcW w:w="7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Plan aktivnosti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eštin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LP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Materijal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Dodatni 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terijal</w:t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duženja dežurnih učenica/učen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Nastavnica/nastavnik  ul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zi u učionicu i pozdravlja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decu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ajmištorro čhavorralen! / Pozdrav deco!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moli decu da svako sedne na svoje mesto i pita koje su učenice/učenici tog dana dežurni, zatim dežurnima daje sledeća upustva, koja su već utvrdjena kao pravila, koja se primenjuju pre početka svakog čas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operu sundjer, prebrišu tablu i donesu kredu ako su to deca već uradila, Nastavnica/nastavnik  pita dežurne, da kažu šta su sve pre početka časa uradili. Dežurni odgovar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, pita dežrne da kažu koji učenici i učenice  nisu prisutni na času? Dežurni odgovaraj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 pa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7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Vorte po časo / Pravila na času!"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akne već spremljen spisak sa imenima sve dece iz odeljenja, pomoću kojeg će sačiniti novi raspored dežurstva u učiono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imaju odredjen vremenski period (2 min) da se medjusobno dogovore s kim bi u paru želeli da dežuraju. Nakon dogovaranja, deca izlaze u paru, zaokružuju na istaknutom spisku ime svog para i govore razlog zašto su baš njega izabrali.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isak sa imenima de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spored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 istakne pano sa napisanim obavezama dežurnih i datumima za budući period od tog da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čenice i učenici izlaze u paru, po već dogovorenom redosledu i upisuju imena svog para, pored datuma za koje su odredili za dežurstvo sebe i svog pa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pisan pano sa obavezama i resporedom dežurstva na času, Nastavnica/nastavnik  i deca istuču na vidljivo mesto u učionin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no za upisivanje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vil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0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a istakne plakat sa več napisanim pravilima na času i zajedno sa učinicima prodiskutuje o svakom pravil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, neka od pravil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sikavno del po časo, e sikamne trubun te bešen pe piro than! / Kada učitelj ulazi na čas, učenice/učenici  treba da sednu na svoja mest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po časo avel varako majpurano, e sikamne trubun te ušten! / Kada na čas dodje neko od starijih, učenice/učenici treba da ustan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na o sikamno kamel vareso te pučel, trubul te vazdel o vast / Kada učenica/učenik želi nešto da pita, treba da digne ruk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ana o sikamno či aresel pe vrjama po časo, trubul te marel po vudar thaj te jertilpes! / Kada učenica/učenik zakasni na čas, treba da pokuca na vrata i da se izvine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kat se kači na vidno mesto u učionici.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kat sa ispisanim pravilim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meti u učio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tseti decu na pravilo čuvanja stvari koje se nalaze u učionici i zajedno nabrajaju predmete koji vide.Nastavnica/nastavnik  ih piše na tabli a deca prepisuju na svoje listiće koje prelažu u svoje „Dosije“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hal / Tabl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kamin / Stol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inija / Sto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undjeri / Sundj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omjuteri / Kompjut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;</w:t>
              <w:br/>
              <w:t>Dosij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zni listić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 svako dete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kriveni predmet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pozove decu na igru: "Deta te khelasa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apirić napiše neki od nabrojanih predmeta (kao tajanstveni predmet), koji smota a deca postavljaju Nastavnica/nastavnik u pitanja o tajanstvenom predmetu, na koja on može da odgovara samo sa "da" i "n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Dete koji pogodi, koji je tajanstveni predmet u pitanju, preuzima Nastavnica/nastavnik ovu uligu i nastavlja igru, tako što na papireć piše drugi tajanstveni predmet i odgovara na pitanja sa  „da“ i „n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kraju časa Nastavnica/nastavnik  pozdravi decu do sledećeg časa:" Džiko dikhipe! / Dovidje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Papirići sa nazivima predmeta u učionici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22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iljevi učenja:</w:t>
            </w:r>
          </w:p>
        </w:tc>
        <w:tc>
          <w:tcPr>
            <w:tcW w:w="1170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usvajanje pravila lepog ponašanja na času; sociljalizacija u obrazovnom konteks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5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666"/>
        <w:gridCol w:w="34"/>
        <w:gridCol w:w="448"/>
        <w:gridCol w:w="6817"/>
        <w:gridCol w:w="829"/>
        <w:gridCol w:w="1366"/>
        <w:gridCol w:w="210"/>
        <w:gridCol w:w="843"/>
        <w:gridCol w:w="977"/>
        <w:gridCol w:w="1291"/>
      </w:tblGrid>
      <w:tr>
        <w:trPr/>
        <w:tc>
          <w:tcPr>
            <w:tcW w:w="2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9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adržaj školske torbe i raspored časova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rajanje:</w:t>
            </w:r>
            <w:r>
              <w:rPr>
                <w:rFonts w:cs="Times New Roman" w:ascii="Times New Roman" w:hAnsi="Times New Roman"/>
                <w:kern w:val="2"/>
              </w:rPr>
              <w:t xml:space="preserve"> 45 min</w:t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aziv aktivnosti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reme</w:t>
            </w:r>
          </w:p>
        </w:tc>
        <w:tc>
          <w:tcPr>
            <w:tcW w:w="7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lan aktivnosti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aktivnos koju obavljam kod ku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ozdravi dec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Majmištorro čhavorralen! / Pozdrav deco!" i započinje razgovor o aktivnostima dece koje oni obavljaju kod kuće a koja su povezana sa obevazama u školi. Deca opisuju aktivnosti koje obavljaju a Nastavnica/nastavnik  ključne reči 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anje školske torbe po rasporedu čas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isanje domaćih zadata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iti i poneti dodatne neophodne stvari za sledeći čas, koje su Nastavnica/nastavnik  zada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Školska torba, predmeti u školskoj torbi, raspored časova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ta nosimo u školskoj torb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ističe cilj časa i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So indjaras ande školaki trasta.  / Šta nosimo u školskoj torbi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pozove decu na igru, rečima: "Deta te kelasamen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brajaju šta sve nose u školskoj torbi a nastavnica/nastavnik  nabrojane predmete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 indjaras ande školaki trasta.  / Šta nosimo u školskoj torbi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illa / Knjig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veska / Svesk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Olovke / Olovk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hosavni / Gum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Zarezači / Rezač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jnjiri / Lenji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at / Makaz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pko / Lep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zamoli decu da jedan po jedan, vadi predmete iz svoje školske torbe i kaže njihov naziv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Školska torba, predmeti u školskoj torbi,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anje školske torbe i njenog sadržaja.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atim svako dete crta sadržaj svoje školske torbe i pored svakog nacrtanog predmeta, da napišu njegov nazi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za crtanje; pribor za crtanje i bojenje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anje školskog rasporeda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Kherutni bući / Domaći zadatak" i objašnjava šta bi deca trebala da urade kod kuće i na taj način ponove ono što su učili na času i na koji način da uključe roditelje u aktivnost koju obavlj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toku spremanja školske torbe po sutrašnjem rasporedu časova, da pozovu roditelje da učestvuju u toj aktivnosti. Dok stavljaju potrebne predmete u torbu, da ih imenuje roditeljima i na taj način utvrde ono što su na času naučili i ujedno pokažu roditeljima šta su novo nauči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nastavnik  pozdravi decu, rečima: "Džiko dikhipe / Dovidjenja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7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iljevi učenja:</w:t>
            </w:r>
          </w:p>
        </w:tc>
        <w:tc>
          <w:tcPr>
            <w:tcW w:w="11524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usvajanje pravila lepog ponašanja na času; sociljalizacija u obrazovnom konteks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>
          <w:trHeight w:val="685" w:hRule="atLeast"/>
        </w:trPr>
        <w:tc>
          <w:tcPr>
            <w:tcW w:w="145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pyright by QualiR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3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1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22:00Z</dcterms:created>
  <dc:creator>sandra</dc:creator>
  <dc:description/>
  <dc:language>en-US</dc:language>
  <cp:lastModifiedBy>Jelena Filipovic</cp:lastModifiedBy>
  <dcterms:modified xsi:type="dcterms:W3CDTF">2011-11-05T16:25:00Z</dcterms:modified>
  <cp:revision>129</cp:revision>
  <dc:subject/>
  <dc:title/>
</cp:coreProperties>
</file>