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  <w:t xml:space="preserve">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Aleksandra Nikolić, Ivica Mišković i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Prevoz i putovanja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1. Oblici prevoz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Prevozna sredstv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igracija Roma iz Indi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omadski naćin življenja kod Roma (u prošlosti)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  Romanipe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34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972"/>
      </w:tblGrid>
      <w:tr>
        <w:trPr/>
        <w:tc>
          <w:tcPr>
            <w:tcW w:w="9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 načine prevoz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osnovne reči vezane za putovanj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vrste prevoza na plakatu ili u knjiz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danas mogu doći u škol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moja porodica putuj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različite načine putova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putujemo do različitih mesta (npr. vozom, avionom itd.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razni ljudi putuju kada vidim slik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kako putujemo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kako su ljudi putovali u prošl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aterijali (crteži i sastavi) koje učenice i učenici prilažu u svoj Dosije.</w:t>
            </w:r>
          </w:p>
          <w:p>
            <w:pPr>
              <w:pStyle w:val="Normal"/>
              <w:tabs>
                <w:tab w:val="clear" w:pos="709"/>
                <w:tab w:val="left" w:pos="5286" w:leader="none"/>
              </w:tabs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  <w:tab/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romarimat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jesa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s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uftos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ro kaštu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vio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aštu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urjalo lunbalon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štuno telav o paj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i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hopter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po paj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rdon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o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jzlibano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icikla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ovan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dom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pnom   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azduhom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od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utomobil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vi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mac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eteći bal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odmornica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hopte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 na vodi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prežno vozoilo,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z,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,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icikl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br w:type="page"/>
      </w:r>
      <w:r>
        <w:rPr>
          <w:rFonts w:cs="Times New Roman"/>
          <w:sz w:val="22"/>
          <w:szCs w:val="22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Majmištorro čavo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eta te khelasamen! /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So sićilam adjes?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Kherutni bući.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ko dikhipe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?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drugom časa nema odredjenog ključnog vokabulara, čas je posvećen temi „Romanipe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Migracija Roma iz Indij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Nomadski naćin življenja kod Rom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Majmištorro čhavoralen!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ko dikhipe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odjenj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i/>
          <w:iCs/>
          <w:sz w:val="22"/>
          <w:szCs w:val="22"/>
          <w:lang w:val="sr-Latn-CS"/>
        </w:rPr>
        <w:t>…</w:t>
      </w:r>
      <w:r>
        <w:rPr>
          <w:rFonts w:cs="Times New Roman"/>
          <w:i/>
          <w:iCs/>
          <w:sz w:val="22"/>
          <w:szCs w:val="22"/>
          <w:lang w:val="sr-Latn-CS"/>
        </w:rPr>
        <w:t>. nastaviti i za ostale časove!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Uvodna aktivnost - Torba za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akovanje, sadržaj putne torb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unosi putničku torbu, pozdravi decu: „Majmištorro čavorralen / Pozdav deco“  i pita ih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orralen, so gindin kaj me teljardem kale trastas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daju odgovore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s te anes roba, te bićines po pijaco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Indjares purane trjance ando Lolo trušul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Gatisajlan palo drom ./ Spremili ste se za put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dec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orralen, sar  sa šaj te dromaras? / Deco, koji sv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navodi decu na tačne o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ta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jesa / Vodom           Phuvjasa / Kopnom              Lufosa / Vazduh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automobil, voz, autobus,               avio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/crteži i sl. različitih prevoznih sredstav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helasamen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juteru pokazuje jednu po jednu fotografiju, različitih prevoznih sredstva. Za svaku prikazanu fotografiju proziva po jedno dete, da prepozna koje je prevozno sredstvo u pitanju, kaže i napiše na tabli ispod (već napisnog) ob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o dete treba da prepozna koje je prevozno sredstvo u pitanju, kaže njegov naziv i upiše ispod vazduš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a učenica/ učenik treba da prepozna koje je prevozno sredstvo u pitanju, kaže njegov naziv i upiše ispod vode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o dete treba da prepozna koje je prevozno sredstvo u pitanju, kaže njegov naziv i upiše ispod kopnenog a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aro kaštuno / brod, auto / auto, aviono / avion, kaštuno / čamac, kamiono / kamion, furjalo lunbalono / leteći balon, kaštuno telav o paj / podmornica,  traktori / traktor,    helihopteri / helihopter,   motori  /motor,  motori po paj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vordon /zaprežno vozoilo,      autobuso /autobus,    ajzlibano / voz,      trolejbuso / trolejbus,   bicikla /bicikl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prevoznih sredstva u elektronskoj formi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smo naučil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12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putovanja i prevozna sredstv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993" w:hRule="exac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ita decu. „So adjes sićilam? / Šta smo danas naučili?“ , deca se javljaju i čitaju e putovanja i prevozna sredstva koja su napisana na tabli i na taj način utvrdjuju ono što su učili. Zatim deca ono što je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: Putovanje Roma iz Ind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Kherutni bući / Domaći zadatak“ i kaže deci da kod kuće porazgovaraju sa roditeljima, potraže na internetu ili u nekoj literaturi o putovanju svog naroda iz Indije. Deca će na narednom času o tome pisati ili crtati, i crteže i/ili sastave priložiti u svoj Dosi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koliko nastavnica/nastavnik proceni da je deci Internet ili literatura nedostupna može pripremiti adaptirane materijale, na osnovu različitih tekstova, na primer, „O Romima“ koji se nalazi na internet adresi Muzeja romske kulture u Beogradu: </w:t>
            </w:r>
            <w:hyperlink r:id="rId1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 pozdravi decu do sledećeg časa, rečima: „Džiko dikhipe čhavorralen! / Dovodjenja dec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br/>
              <w:t>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iteratura o životu Roma u elektronskoj ili štampanoj formi (npr. </w:t>
            </w:r>
            <w:hyperlink r:id="rId17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)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ovanje mog narod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Majmištorro čhavorralen! / Pozdrav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učinicima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od dece će poneti fotografije koje je pronašao na internetu ili u nekoj u literaturi a koje oslikuju krtanje Roma iz Indije i nomadskom načinu življenja sa karakterističnim prevoznim sra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a deca će pročitati istoriski podatak, koji se pronašli na intrnetu ili u nekoj od literatuta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a od dece će ispričati ono što su saznali od ukućana o kretaju Roma iz Indije i njihovom nomadskom načinu življenja.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nastavnica/nastavnik poziva decu da postave pitanja u vezi sa migracijom Rom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čestvuje u interakciji i odgovara na pitanja de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,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eogafski prikaz Migracija Rom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Migracija e rromengi andar e Indije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grafsku kartu, na kojoj prikazuje i objašnjava kuda i na koji način je tekla migracija Roma iz Indije. Potom im priča o nomadskom životu Roma u različitim delovima sveta. (Za informacije, pogl. prilog br. 1 iz lekcije br. 1 PT-SER-GUR-PRIM-A1-1-ATT1sr.pdf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kument br. 1 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843"/>
        <w:gridCol w:w="570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ujući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amcija, koje su učenice i učenici prikupili kod kuće o nomadskom načinu života Roma, a koje su prezentovali na času na kome su govorili o geografskoj dimenziji migracije Roma, deca  treba da nacrtaju rad na temu: „Dromaripe e rromengo / Putovanje Rom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e izložbe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crtanje (bojice, tempere, kreoni, itd.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i sa prevoznim srestvi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revozna sredstva na vodi, na kopnu i u vazduh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aljica podeli učenice i učenike u tri grupe i svaka grupa dobija pano sa razičitim prevoznim sredsvima na vodi, na kopnu i u vazduhu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jesa / Vodom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sa / Kopnom        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ftosa / Vazduhom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vaka grupa dece, treba da ispuni svoj pano tako što će nactati prevozna srestva koja tom obiku pripada i napisati njihove naziv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grupe medjusobno razmenjuju nacrtane panoe i prezentuju ih i kače na vidljivo mesto u učionoci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ri velika hamer papira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etnje i zimsk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godišnja doba i putovanja; odeća za putovanja u različita godišnja dob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piše na tabli naslov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ilaesko dromaripe thaj ivendesko drmaripe / Letnje putovanje i zimsko putovanje 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vede dijalog sa decom o tome, kojim om putovanja bi putovali i koje prevozno sredstvo bi koristili za ove vrste putovanj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kraćeg razgovora, nastavnik podeli deci lisove koji su „podeljeni“ na dva jednaka del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listić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136" w:type="dxa"/>
              <w:jc w:val="left"/>
              <w:tblInd w:w="9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1052"/>
            </w:tblGrid>
            <w:tr>
              <w:trPr>
                <w:trHeight w:val="157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Milaeske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rjanc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Ivendeske 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rjance</w:t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nacrtaju i pored napišu nazive neophodnih stvari koje ćese naći u njihovoj torbi za putovanj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o dete pročita svoj spisak neophodnih predmeta i listić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ov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mi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rajanje: </w:t>
            </w:r>
            <w:r>
              <w:rPr>
                <w:rFonts w:cs="Times New Roman"/>
                <w:sz w:val="22"/>
                <w:szCs w:val="22"/>
                <w:lang w:val="sr-Latn-CS"/>
              </w:rPr>
              <w:t>25 min</w:t>
            </w:r>
          </w:p>
        </w:tc>
      </w:tr>
      <w:tr>
        <w:trPr>
          <w:tblHeader w:val="true"/>
          <w:trHeight w:val="365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kamlo dromaripe / Omiljeno putovan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zadatu temu, starija deca pišu kratak literarne sastave (u skladu sa niovoom leksičke i gramatičke kompetencije), dok mladja deca crtaju likovne radov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svoj literarni rad čita a likovni rad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dovi se prilažu u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Zamiš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 i prevozna sredstva; odeća; ja i moja porod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, rečim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Deta te khelasmen! / Hajde da se igramo!“ i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pe ando gȋndo / Zamišljeno putovan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na zadatu temu treba da zamisle putovanje na koje bi želeli da otputuju i da ga usmeno opišu. Prepičavanje treba da odgovori na pitanja: koja nastavnica/nastavnik napiše na tabl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Gde će putovati? Kojim prevoznim srestvom će putovati? Šta će na putovanje poneti? S kim će putovati? Zbog čega baš tamo putuju? I slična pitanj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 deca opisuju svoje „Zamišljeno putovanje“, nastavnica/nastavnik pomaže im Spostavljajući navedena pitanja i pomažući im da pronađu prave reči i izraze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Nastavi prič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; putovanja; ja i moja porodica; moja zajednica, itd.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gorisarar e paramiči / Završi priču “, zatim pročita uvodni deo bajke „Alisa u zemlji čuda“,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pre toga tekst prevede na romski jezik)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pročitanog teksta, deca se podele u manje grupe i dobijaju na raspolaganju odredjen vremenski period (npr. 20 min.) za koji treba da se dogovore i završe priču u svojoj verziji, s tim da je Alisa (glavna junjakinja) Romkinja koja ulazi u svet sno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aka grupa prezentuje svoj „zavržetak bajke“. Pezentacije mogu da budu u vidu literarnog rada, likovnog prikaza, pozoprišnog komada ... prepustiti deci da upotrebe maštu i kreativnost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Ova aktivnost se može pretvoriti u dugoročni projekat, koji se realizuje i izvan učionice, npr., priprema pozorišne predstave za kraj školske godine, izrada postera ili stripa sa sadržajem priče, i sl. Konačni proizvod se predstavlja ostalim učrnicama i učenicima u školi i/ili dečijim roditeljima na posebnoj priredbi. Nastavnica/nastavnik moraju uzeti aktivnog učešća u realizaciji ovakvog projekt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jka „Alisa u zemlji čuda“, adaptirani uvodni pasusi, prevedeni na romski jezik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ica –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 i prevozna sredstv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helasmen! / Hajde da se igramo!“ i napiše na tabli temu tri a prevoza, koja su numerisana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 – Phuvjasa                2 – Pajesa             3 – luftos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nica/nastavnik, već spreman špil kartica sa sličicama sa različitim provoznim sredstvima, okrene licem na dole. Deca jedno po jedno  izvlče po jednu karticu, treba da prepiznaju prevozno sredstvo, kažu njegov naziv  i upišu ga ispod a putovanja kojem to prevozno sredstvo pripada (nastavnik vodi računa o broju kartica i broju dece)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deci na svoje listiće prepisuju napisano s table i listiće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pil kartica sa sličicama prevoznih sred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akodnevna prevozna sredstva moje porodic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a porod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1097" w:hRule="atLeas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vede razgovor sa decom, koja prevozna sredstva oni i njegovi ukućani koriste kao prevozno sredstvo u obavljanju svakodnevnih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o dete dobija prazn listić, na kojima sa jedne strane crta sebe i svoje članove porodice a sa druge strane, pored svakog člana porodice, napiše ili nacrta prevozno sredstvo koje taj član porodice koristi za svakodnevnu upotreb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izloži svoj rad i prezentuje ga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ande škola avav pe rolerja / Ja u školu dolazim na roler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ungrro dad pe bući džal autosa / Moj tata na posao ide kol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ungrri dej po pijaco džal puvjatar / Moja mama na pijacu ide pešk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ungrro majpurano phral po trening džal motoresa / Moj stariji brat na trenig ide motor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ungrro papo kaj pesko amalo džal biciklasa / Moj deda kod svog prijatelja ide bicikl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ungrri mami kaj o sastarno džal autobusosa / Moja baka kod lekara ide autobus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i pribor za crtanje,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904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529"/>
        <w:gridCol w:w="38"/>
        <w:gridCol w:w="532"/>
        <w:gridCol w:w="8398"/>
        <w:gridCol w:w="851"/>
        <w:gridCol w:w="1134"/>
        <w:gridCol w:w="372"/>
        <w:gridCol w:w="1045"/>
        <w:gridCol w:w="1012"/>
      </w:tblGrid>
      <w:tr>
        <w:trPr>
          <w:tblHeader w:val="true"/>
        </w:trPr>
        <w:tc>
          <w:tcPr>
            <w:tcW w:w="2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Putovanja i prevozna sredstva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orba za putovanj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lazi u učionicu i unosi putnu torbu, pozdravi decu: „Majmištorro čavorralen / Pozdav deco“  i pita decu: „Čhavorralen, so gȋndin kaj me teljardem kale trastas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daju odgovore, 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s te anes roba, te bićines po pijaco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Indjares purane trjance ando Lolo trušul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Gatisajlan palo drom ./ Spremili ste se za put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dec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orralen, sar  sa šaj te dromaras? / Deco, koji sv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navodi decu na tačne o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ta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jesa / Vodom           Phuvjasa / Kopnom              Lufosa / Vazduh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        automobil, voz, autobus,     avio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Fotografije/crteži i sl. različitih prevoznih sredstav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vozna sredstv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helasamen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juteru pokazuje, jednu po jednu fotografiju, različitih prevoznih sredstva. Za svaku prikazanu fotografiju proziva po jedno dete, da prepozna koje je prevozno sredstvo u pitanju, kaže i napiše na tabli ispod (već napisnog) ob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o dete treba da prepozna koje je prevozno sredstvo u pitanju, kaže njegov naziv i upiše ispod vazduš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o dete dteba da prepozna koje je prevozno sredstvo u pitanju, kaže njegov naziv i upiše ispod vode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o dete  treba da prepozna koje je prevozno sredstvo u pitanju, kaže njegov naziv i upiše ispod kopnenog a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aro kaštuno / brod, auto / auto, aviono / avion, kaštuno / čamac, kamiono / kamion, furjalo lunbalono / leteći balon, kaštuno telav o paj / podmornica,  traktori / traktor,    helihopteri / helihopter,   motori  /motor,  motori po paj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vordon /zaprežno vozoilo,      autobus /autobus,    ajzlilbano / voz,      trolejbuso / trolejbus,   bicikla /bicikl .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otografije prevoznih sredstva u elektronskoj formi.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ta smo naučili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2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ita učenice i učenik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ađes sićilam? / Šta smo danas naučili?“ , deca  se javljaju i čitaju e putovanja i prevozna sredstva, napisana na tabli i na taj način utvrdjuju ono što su učili. Zatim deca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; pribor za crtanje, boje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38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30" w:type="dxa"/>
        <w:jc w:val="left"/>
        <w:tblInd w:w="-3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7"/>
        <w:gridCol w:w="387"/>
        <w:gridCol w:w="321"/>
        <w:gridCol w:w="249"/>
        <w:gridCol w:w="8682"/>
        <w:gridCol w:w="850"/>
        <w:gridCol w:w="1223"/>
        <w:gridCol w:w="53"/>
        <w:gridCol w:w="1276"/>
        <w:gridCol w:w="1012"/>
      </w:tblGrid>
      <w:tr>
        <w:trPr>
          <w:tblHeader w:val="true"/>
        </w:trPr>
        <w:tc>
          <w:tcPr>
            <w:tcW w:w="2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Romanipe: Istorija i putovanje Roma iz Indije</w:t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retanje mog naroda iz Indije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2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Majmištorro čhavorralen! / Pozdrav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učinicima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o od dece će poneti fotografije koje je pronašao na internetu ili u nekoj u literaturi a koje oslikuju krtanje Roma iz Indije i nomadskom načinu življenja sa karakterističnim prevoznim sra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o od dece će pročitati istoriski podatak, koji se pronašli na intrnetu ili u nekoj od literatuta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o od dece će ispričati ono što su saznali od ukućana o kretaju Roma iz Indije i njihovom nomadskom načinu življenja.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nastavnica/nastavnik poziva decu da postave pitanja u vezi sa migracijom Rom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čestvuje u interakciji i odgovara na pitanja de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,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i prikaz Migracije Roma iz Indij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:“Migracija e Rromengi andar e Indije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grafsku kartu, na kojoj prikazuje i objašnjava kuda i na koji način je tekla migracija Roma iz Indije (za više informacija, pogl. prilog br. 1  iz lekcije br. 1: attachment1 PT-SER-GUR-PRIM-A1-1-ATT1sr.pdf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ijući Rom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amcija, koje su deca prikupila kod kuće o nomadskom načinu življenja kod Roma a koje su prezentovali na času i prikaza migracija Roma, deca treba da nacrtaju rad na temu: „Dromarimaske Rroma / Putujući Romi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izložbe, deca radove prilažu u svoj 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bojenje, crta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66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 Romima“ na Internet adresi Muzeja romske kulture u Beogradu: </w:t>
            </w:r>
            <w:hyperlink r:id="rId58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hyperlink" Target="http://www.romamuseum.rs/oromima.htm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romamuseum.rs/oromima.html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1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hyperlink" Target="http://www.romamuseum.rs/oromima.html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7:04:00Z</dcterms:created>
  <dc:creator>Ulli Pawlata</dc:creator>
  <dc:description/>
  <dc:language>en-US</dc:language>
  <cp:lastModifiedBy>Jelena Filipovic</cp:lastModifiedBy>
  <cp:lastPrinted>2011-03-09T15:35:00Z</cp:lastPrinted>
  <dcterms:modified xsi:type="dcterms:W3CDTF">2011-11-05T16:26:00Z</dcterms:modified>
  <cp:revision>92</cp:revision>
  <dc:subject/>
  <dc:title>OBRAZAC ZA PRIPREMU</dc:title>
</cp:coreProperties>
</file>