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-399415</wp:posOffset>
                </wp:positionV>
                <wp:extent cx="5556250" cy="883094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8848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 w:val="28"/>
                                <w:szCs w:val="28"/>
                                <w:lang w:val="it-IT"/>
                              </w:rPr>
                              <w:t xml:space="preserve">Phande buaćaripe e simbolosa savo trubu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F497A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5F497A"/>
                                <w:sz w:val="24"/>
                                <w:szCs w:val="24"/>
                                <w:lang w:val="it-IT"/>
                              </w:rPr>
                              <w:t>BUĆARIMATA                                                                                       SIMBO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F497A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5F497A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 xml:space="preserve">Dandarja – zubari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F497A"/>
                                <w:lang w:val="sr-Latn-CS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 xml:space="preserve">Korparja – korpari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F497A"/>
                                <w:lang w:val="sr-Latn-CS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Sastarne – lek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Medverja -  medved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Sastrarajra-gvoždj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Sikavne – učitelj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Džombasurja- trgovaci  konj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Šilavne – čistač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Bašaldera –muzič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Drabarne – vrač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Ćiravne – kuv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Dodole - prizivači kiš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Direktorja –direkto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Cirkusanerja – cikusane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Pođimatarja-obuć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Luludjarja –cveć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Phuvjarja –zemljioradnic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Balajarja –korit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Gunojarja – djubretari (čistač uluca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Kotlarja – kotl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24"/>
                                <w:szCs w:val="24"/>
                                <w:lang w:val="sr-Latn-CS"/>
                              </w:rPr>
                              <w:t>Rjaćake lesamarja - noćni čuv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38.85pt;height:696.7pt;mso-wrap-distance-left:9.05pt;mso-wrap-distance-right:9.05pt;mso-wrap-distance-top:0pt;mso-wrap-distance-bottom:0pt;margin-top:-31.45pt;mso-position-vertical-relative:text;margin-left:22.0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5F497A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5F497A"/>
                          <w:sz w:val="28"/>
                          <w:szCs w:val="28"/>
                          <w:lang w:val="it-IT"/>
                        </w:rPr>
                        <w:t xml:space="preserve">Phande buaćaripe e simbolosa savo trubu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5F497A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5F497A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5F497A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color w:val="5F497A"/>
                          <w:sz w:val="24"/>
                          <w:szCs w:val="24"/>
                          <w:lang w:val="it-IT"/>
                        </w:rPr>
                        <w:t>BUĆARIMATA                                                                                       SIMBO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5F497A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color w:val="5F497A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 xml:space="preserve">Dandarja – zubari    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F497A"/>
                          <w:lang w:val="sr-Latn-CS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 xml:space="preserve">Korparja – korpari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eastAsia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F497A"/>
                          <w:lang w:val="sr-Latn-CS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Sastarne – lek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Medverja -  medved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Sastrarajra-gvoždj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Sikavne – učitelj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Džombasurja- trgovaci  konj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Šilavne – čistač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Bašaldera –muzič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Drabarne – vrač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Ćiravne – kuv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Dodole - prizivači kiše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Direktorja –direkto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Cirkusanerja – cikusane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Pođimatarja-obuć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Luludjarja –cveć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Phuvjarja –zemljioradnic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Balajarja –korit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Gunojarja – djubretari (čistač uluca)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Kotlarja – kotl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F497A"/>
                          <w:sz w:val="24"/>
                          <w:szCs w:val="24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24"/>
                          <w:szCs w:val="24"/>
                          <w:lang w:val="sr-Latn-CS"/>
                        </w:rPr>
                        <w:t>Rjaćake lesamarja - noćni čuv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Zanati i zanimanja</w:t>
    </w:r>
    <w:r>
      <w:rPr/>
      <w:tab/>
      <w:t>a1_gurbet_primary_sr_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33:00Z</dcterms:created>
  <dc:creator>sandra</dc:creator>
  <dc:description/>
  <dc:language>en-US</dc:language>
  <cp:lastModifiedBy>Administrator</cp:lastModifiedBy>
  <dcterms:modified xsi:type="dcterms:W3CDTF">2012-11-23T17:33:00Z</dcterms:modified>
  <cp:revision>2</cp:revision>
  <dc:subject/>
  <dc:title/>
</cp:coreProperties>
</file>