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“</w:t>
      </w:r>
      <w:r>
        <w:rPr/>
        <w:t>PUČHIMATE/PITANJA”                                                     “ODGOVORJURJA/ODGOVORI”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Ađes si kurko, savo đes avela palaj trin đesa?/Danas je nedelja, koji će biti dan za tri dana?”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Savo si dujto đes ando kurko?/koji drugi dan u nedelji?”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Save duj đesa aven palaj e tetrađi?/koja dva dana idu posle četvrtka?”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Savo đes si anglaj e žoja?/koji dan je pre srede?”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Savo đes si ohto đesa palaj e luja?/koji dan je osam dana posle ponedeljka?”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Kazom luje si ande kava čhon?/koliko ponedeljka ima u ovom mesecu?”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Savo đes si dešuštar đesa anglaj e marca?/Koji dan je četrnaest dana pre utorka?”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…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Vreme, godišnja doba i vremenske prilike</w:t>
    </w:r>
    <w:r>
      <w:rPr/>
      <w:tab/>
      <w:t>a2_gurbet_primary_sr_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33:00Z</dcterms:created>
  <dc:creator>sandra</dc:creator>
  <dc:description/>
  <dc:language>en-US</dc:language>
  <cp:lastModifiedBy>Administrator</cp:lastModifiedBy>
  <dcterms:modified xsi:type="dcterms:W3CDTF">2012-12-06T13:33:00Z</dcterms:modified>
  <cp:revision>2</cp:revision>
  <dc:subject/>
  <dc:title/>
</cp:coreProperties>
</file>