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s-ES"/>
        </w:rPr>
        <w:t>OBRAZAC ZA PRIPREMU</w:t>
      </w:r>
      <w:r>
        <w:rPr>
          <w:rFonts w:cs="Arial" w:ascii="Arial" w:hAnsi="Arial"/>
          <w:b/>
          <w:bCs/>
          <w:i/>
          <w:iCs/>
          <w:lang w:val="es-E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Zemlja: </w:t>
      </w:r>
      <w:r>
        <w:rPr>
          <w:rFonts w:cs="Arial" w:ascii="Arial" w:hAnsi="Arial"/>
          <w:sz w:val="22"/>
          <w:szCs w:val="22"/>
          <w:lang w:val="es-ES"/>
        </w:rPr>
        <w:t>SER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 / Nastavna jedinica br.: </w:t>
      </w:r>
      <w:r>
        <w:rPr>
          <w:rFonts w:cs="Arial" w:ascii="Arial" w:hAnsi="Arial"/>
          <w:sz w:val="22"/>
          <w:szCs w:val="22"/>
          <w:lang w:val="es-ES"/>
        </w:rPr>
        <w:t>8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eksandra Nikolić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11 god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</w:rPr>
              <w:t xml:space="preserve"> Hrana i odeć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</w:rPr>
              <w:t xml:space="preserve"> 1. </w:t>
            </w:r>
            <w:r>
              <w:rPr>
                <w:rFonts w:cs="Arial" w:ascii="Arial" w:hAnsi="Arial"/>
                <w:bCs/>
                <w:sz w:val="21"/>
                <w:szCs w:val="21"/>
              </w:rPr>
              <w:t>Tradicionala romska nošnj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Cs/>
                <w:sz w:val="21"/>
                <w:szCs w:val="21"/>
              </w:rPr>
              <w:t>Voće i povrć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3. Odeća i bo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Cs/>
                <w:sz w:val="21"/>
                <w:szCs w:val="21"/>
              </w:rPr>
              <w:t>Odeća za određene prilik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5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Odeća i godišnja dob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6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Hrana u oderđenim prilikam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7. Hrana i ukusi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8. Tradicionalna hrana kod Rom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</w:rPr>
              <w:t>: Romanipe,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Vreme, goidišnja doba i vremenske prilik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557"/>
        <w:gridCol w:w="1261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eština:</w:t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elevantni deskriptori KOR-a &amp; “mogu da” izjave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e:</w:t>
            </w:r>
            <w:r>
              <w:rPr>
                <w:vanish w:val="false"/>
              </w:rPr>
              <w:commentReference w:id="0"/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informacije o tome kakva vrsta odeće je potrebna za školu ili sportsku aktivno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informacije o vrstama hrane i koje su dobre ili loše za mene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čitam jelovnik i razumem koja hrana je u ponud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čitam nazive prehrambenih proizvoda u prodavnic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čitam nazive delova odeće koje vidimo u prodav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čitam i razumem kada se u priči govori o hrani ili odevanju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itam ljude o hrani i piću koje vole ili koje su jeli ili pili na  proslavi ili praznik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pitanja o hrani i piću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govorim o odeći koju najviše volim da nosim i o tome kada je nosi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pitanja o odeći koja se nosi u posebnim prilikama i da na ista odgovorim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jelo koje sam nedavno jela/ je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svoju omiljenu hranu i onmijeno jel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šta se dešava u toku posebnog obroka ili proslave u mojoj porod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pl-PL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en-US"/>
              </w:rPr>
              <w:t>Mogu da opišem šta ja ili drugi nosimo u posebnim prilika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BalloonText"/>
              <w:snapToGrid w:val="false"/>
              <w:spacing w:lineRule="auto" w:line="240"/>
              <w:rPr>
                <w:rFonts w:ascii="Verdana" w:hAnsi="Verdana" w:cs="Verdana"/>
                <w:lang w:val="pl-PL" w:eastAsia="en-US"/>
              </w:rPr>
            </w:pPr>
            <w:r>
              <w:rPr>
                <w:rFonts w:cs="Verdana" w:ascii="Verdana" w:hAnsi="Verdana"/>
                <w:lang w:val="pl-PL" w:eastAsia="en-US"/>
              </w:rPr>
              <w:t>Mogu da napišem kraći opis događaja na kom sam jela/ jeo posebno jelo.</w:t>
            </w:r>
          </w:p>
          <w:p>
            <w:pPr>
              <w:pStyle w:val="BalloonText"/>
              <w:spacing w:lineRule="auto" w:line="240" w:before="0" w:after="200"/>
              <w:rPr>
                <w:rFonts w:ascii="Verdana" w:hAnsi="Verdana" w:cs="Verdana"/>
                <w:lang w:val="pl-PL" w:eastAsia="en-US"/>
              </w:rPr>
            </w:pPr>
            <w:r>
              <w:rPr>
                <w:rFonts w:cs="Verdana" w:ascii="Verdana" w:hAnsi="Verdana"/>
                <w:lang w:val="pl-PL" w:eastAsia="en-US"/>
              </w:rPr>
              <w:t>Mogu da napišem kraći opis svoje omiljene odeće i odeće koju oblačim u posebnim prilikama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>Moje napredovanje u učenju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“</w:t>
            </w:r>
            <w:r>
              <w:rPr/>
              <w:t>Moja omiljena hrana”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/>
            </w:pPr>
            <w:r>
              <w:rPr/>
              <w:t>6-7</w:t>
            </w:r>
          </w:p>
          <w:p>
            <w:pPr>
              <w:pStyle w:val="Normal"/>
              <w:suppressLineNumbers/>
              <w:autoSpaceDE w:val="false"/>
              <w:spacing w:lineRule="atLeast" w:line="200"/>
              <w:rPr/>
            </w:pPr>
            <w:r>
              <w:rPr/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lang w:val="sr-Latn-CS"/>
              </w:rPr>
              <w:t>“</w:t>
            </w:r>
            <w:r>
              <w:rPr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autoSpaceDE w:val="false"/>
              <w:spacing w:lineRule="atLeast" w:line="20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lang w:val="sr-Latn-CS"/>
              </w:rPr>
            </w:pPr>
            <w:r>
              <w:rPr>
                <w:lang w:val="sr-Latn-CS"/>
              </w:rPr>
              <w:t>28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iloženi dodaci iz akt: 1, 8_1, 8_2, 10, 11, 12, 13, 14, 15, 16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  <w:t>N.B. prilozi nose broj aktivnosti na koju se odnose, npr. PT-SER-GUR-PRIM-A2-8-ATT</w:t>
      </w:r>
      <w:r>
        <w:rPr>
          <w:b/>
          <w:u w:val="single"/>
        </w:rPr>
        <w:t>14</w:t>
      </w:r>
      <w:r>
        <w:rPr/>
        <w:t xml:space="preserve">rom odnosi se na aktivnost br 14. </w:t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 1: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Tradicionala romska nošnja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dicijsko varo furjavimasko kaj Rrom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vja andar save si e Rroma furjade ande no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ar e Njamcic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Srb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Ungri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Ind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Špan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Tursko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Austr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Slovač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Rus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Grčko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dicionalan način odevanja kod Ro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mlje iz kojih su Romi odeveni u nošnjam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 Nemač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z Srb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z Mađa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z Ind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 Špan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 Tu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 Austr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z Slovač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z Rus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 Grčk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ištorro čhavorralen, bešen pe tumare thana  te teljaras e časosa!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jes san vareso savorre šukar furjade. ” 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erutni bući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”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drav deco, sedite na svoja mesta da počnemo čas!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nas ste svi nešto lepo odeveni.” 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maći zadata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vodjenja deco, vidimo se naredni času!”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2: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Voće i povrće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vjake bijadim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lompirj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rum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usu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ip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radajz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rastaveco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rkoj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šteske bijandim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habaj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i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ur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na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rak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imun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morandža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Me voli te hav…”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či voliv te hav…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vr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ompi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pu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sul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pr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radaj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rastavac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rgarepa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bu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uš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agod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a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žđ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mun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orandža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Ja volim da jedem…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Ja nevolim da jedem…”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ištorro čhavorralen, bešen pe tumare thana,  te teljaras e časosa!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eta te khelas amen! 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erutni bući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avutno časo! 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voli te hav phabaj thaj kolompirja a či voliv te hav drakh thaj šah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o tu kašteski thaj puvjaki bijandimata majbut volis te has a savo či volis?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na thonpe ande phu?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na paćol thaj kušelpe lengo bijandipe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 trubul pala lengo barjope?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drav deco, sedite na svoja mesta da počnemo čas!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jde da se igramo!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maći zadata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vodjenja deco, vidimo se naredni čas!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a volim da jedem jabuku i rlompir a ne volim da jedem groždje i kupus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je ti voće i povrće najviše voliš da jedeš a koje ne voliš?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da se koje sad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da sazreva i kada se bere njihov plod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ta je potrebno za njihovo gajenje?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es-E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Lična zamenica u prvom licu jednin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Me / 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Negaci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Voliv – či voliv / Volim – ne volim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log za mesto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Andar / Iz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Glagol u sadašnjem vremenu jednin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Hav / Jede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Voliv / Volim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971"/>
        <w:gridCol w:w="103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rikaz romske nošnje iz različitih zemalja Evrope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7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nik – ca svojim ulaskom u učionicu pozdravi decu na uobičajan načim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ištorro čhavorralen, bešen pe tumare thana,  te teljaras e časosa! / Pozdrav deco, sedite na svoja mesta, da počnemo čas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u temu časa, tako što deci skrene pažnju na nijhovo odevanje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jes sen vareso savorre šukar furjade. / Danas ste svi nešto lepo odeveni.”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 tabli napiš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dicijako varo furjavimasko kaj Rroma / Tradicionalan način odevanja kod Roma” i kaž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kana dikhena, sar amare Rroma furjavenas pes ando dumultnipe,  andar averčhande themutne agora. / Sada ćete videti, kako su se naši Romi odevali u prošlosti iz različitih krajeva sveta.”, zatim pokazuje slajdove koje prikazuju romske noš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kazujući slajdove nastavnik – ca, napominje iz kojih krajeva zemlje su prikani Romi u nošnja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vja andar save si e Rroma furjade ande nošnja / Zemlje iz kojih su Romi odeveni u nošnjam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ar e Njamcicko / Iz Nemač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Srbija / Iz Srb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Ungriko / Iz Madja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Indija / Iz Ind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Španija / Iz Špan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Tursko / Iz Tu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Austrija / Iz Austr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Slovačko / Iz Slovač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Rusija / Iz Rus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Grčko / Iz Grčk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prikazivanjem određenog slajda odnosno nošnje, ukazuje na razlike u samim nošnjama, odnosno  kultorološke, religijske… razlike kod Roma. Samim tim nastavnica/nastavnik , deci predoći statističke podatke koji se odnosi na to gde ima Roma u priličnom procentu, u odnosu na dominaciono  stanovništvo nekih  Evropskih država, način življenja, religijske različitosti i preuzimanju delova kulture većinskog  naroda iz zemalja u kojima Romu živ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jdovi kao dodatak za akt – 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. att. 1 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Uočavanje ralika i sličnosti romskoh nošnji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8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rikazivanja slajdova romskih nošnji, nastavnik – ca i deca komentarišu razlike, sličnosti, zajedničku specifičnost prikazanih nošnji, vrstu obuće, nakita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Crtam tradicionalnu nošnju Roma, sa modernim detalj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ko dete dobija prazan list na kojem treba da nacrta muškarca I ženu u narodnoj nošnji, sa bojama i dezenima po njhovom izboru. Deca imaju potpunu slobodu da  impovizuju i ubacuju moderne detal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rtani radovi se kače na “izložbeni pano” u učionic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listici za svako det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ložbeni p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547"/>
        <w:gridCol w:w="847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rikaz tradicionalne nošnje Roma, sa modernim detalj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3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po jedno dete izlazi ispred “izložbenog panoa” i opisuje svoju nacrtanu kreaciju sa modernizovanim detaljima na romskoj nošnj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tam ukućane o tradicionalnom načinu odevanja mog narod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 kraju časa nastavnica/nastavnik na tabli napiše: “Kherutni bući / Domaći zadatak” i zada deci da kod kuće razgovaraju sa ukućanima o onome šta su naučili o tradicijskom načinu odevanja svog naroda.</w:t>
            </w:r>
          </w:p>
          <w:p>
            <w:pPr>
              <w:pStyle w:val="TabellenInhalt"/>
              <w:tabs>
                <w:tab w:val="clear" w:pos="720"/>
                <w:tab w:val="left" w:pos="28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: “Voće – povrć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stavnica/nastavnik ulazi u učionicu i pozdravlja decu na uobičajan načim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mjištorro čhavorralen, bešen pe tumare thana, te teljaras e časosa! / Pozdrav deco, sedite na svoja mesta da počnemo čas!”, zatim napiše na jednom kraju table: “Kaštesteske bijandimate / Voće”, a na drugoj strani  table napiše: “Puvjake bijandimate / Povr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decu pozove na igru, rečima: “Deta te khelas amen! / Hajde da se igramo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 već unapred spremljene kutije u kojoj su ceduljice sa papirićima, na kojima su napisani nazivi biljaka. Jedno po jedno dete ustaje i izvlači papirić, pročita ga na glas i zatim na table treba da napiše naziv voća / povrća, u na delu table ispod naslova u kojem biljka pripa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sano na tabli u jednom del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vjake bijadimate / Povr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lopirja / krompi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rum / l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 / kupu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usuj / pasul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iparka / papr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radajzo / paradaj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rastaveco /krastavac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rkoj / šargarepa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isano na table u drgom del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šteske bijandimata / Vo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habaj / jabu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ol / kruš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išnja / vi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urica / jagod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nana / bana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rakh / grožđ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imuno / limu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morandža / pomorandž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tija 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ujljice sa napisanim različitim nazivi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ća i povtć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aziv aktivnosti: Koje voće i povrće volim da jedem a koje ne volim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kon razvrstavanja biljaka na voće i povrće (aktivnosti br 6), nastavnica/nastavnik povede razgovor sa decom na temu šta od voća i povrća vole a šta ne vole da je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o što nastavnica/nastavnik prvo kaž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voli te hav phabaj thaj kolompirja aj či voliv te hav drakh thaj šah/ Ja volim da jedem jabuku i kolompir a ne volim da jedem groždje i kupus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svakom detetu postavi sledeće pitanj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Savo tu kaštesko thaj puvjako bijandipe majbut volis te has aj savo či volis? / Koje ti voće i povrće najviše voliš da jedeš a koje ne voliš? ”, na koje svako dete treba da odgovori punom rečenocom kao što su nastavnica/nastavnik govorili, kada  su se izjašnjavali šta voli da jedu a šta ne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165"/>
        <w:gridCol w:w="540"/>
        <w:gridCol w:w="287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smena vežba: “Znam da dopunim.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>12.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vako dete dobija po dva ilustrativni lista, koja su kao dodatak za ovu aktivnost, koje deca treba da popu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opunjavanja listive deca stavljaj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 kao dodatak, v  att. 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taću ukućane nešto više o voću i povrću.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d kraju časa nastavnica/nastavnik na tabli napiše: “Kherutni bući / Domaći zadatak” i zada deci da kod kuće pokušaju nešto više da saznaju o biljkama koja su bila tema ovog časa tako što će ukućanima postavoti sledeća pitanja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na thonpe ande phu? / Kada se koje sad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na paćol thaj kušelpe lengo bijandipe? / Kada sazreva i kada se bere njihov plod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 trubul pale lengo barjaripe? / Šta je potrebno za njihovo gajenj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165"/>
        <w:gridCol w:w="969"/>
        <w:gridCol w:w="21"/>
        <w:gridCol w:w="1255"/>
        <w:gridCol w:w="8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0</w:t>
            </w:r>
          </w:p>
        </w:tc>
        <w:tc>
          <w:tcPr>
            <w:tcW w:w="111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:”Bojan i crtam odevni predmet, odredjenom bojom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Odeća i bo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ko dete dobija ilusrativni listić, koji su kao dodatak za ovu akrivnost i koje treba po datim upustvima da ispun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rimer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 treba da u datoj boji u przan kvadratić, nacrta napisan odevni predm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toga, deca koja žele se javljaju i govore rešenje a ostali prate tačnost svojih radiv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 uradjene listiće stavlju u svoj “dosije”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 kao dodatak za aktivnist – v. att. 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smeni sastav: “Furjademan jekh date / Obukao – la sam se jednom prilikom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4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Odeća za odredjene prilik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ca/nastavnik povede kratak razgovor sa decom o tome kao se za koju priliku oblače.  Nakon razgovora svako dete dobija ilustrativni listić, koji je kao dodatak, na koja deca pišu pismeni sastav na temu: “</w:t>
            </w:r>
            <w:r>
              <w:rPr>
                <w:rFonts w:cs="Arial" w:ascii="Arial" w:hAnsi="Arial"/>
                <w:bCs/>
                <w:sz w:val="21"/>
                <w:szCs w:val="21"/>
              </w:rPr>
              <w:t>Furjademan jekh date / Obukao – la sam se jednom prilikom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Zatim, svako dete</w:t>
            </w:r>
            <w:r>
              <w:rPr>
                <w:rFonts w:cs="Arial" w:ascii="Arial" w:hAnsi="Arial"/>
                <w:sz w:val="20"/>
                <w:szCs w:val="20"/>
              </w:rPr>
              <w:t>.čita svoj pismeni rad, koji prilaže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og : Deca mogu na istu temu da crtaju I nakon toga usmeno opisuju svoju nacrtanu odeć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, kao dodatak v. att. 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2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Šta u koje godišnje doba oblači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Odeća i godišnja dob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ca/nastavnik povede razgovor u kojem skreće paznju na to, da način oblačenja zavisi od godišnjeg doba, deca se javljaju i govore koje odevne predmete oblače, za koje godišnje dob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svako dete dobija ilustrativni list, koji je kao dodatak za ovu aktivnost, gde deca za svako godišnje doba nacrtaju i imenuju (napiši), koji su odevni predmeti karakteristični za svako od godišnjih dob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je listiće stavljaju u svoj “dosije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, kao dodatak v. att - 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3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smeni sastav: “Jekh data halem / Jednom prilikom sam jeo – la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Hrana u oderdjenim prilika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ca/nastavnik povede kratak razgovor sa decom o tome šta su jeli u odredjenim prilikama.  Nakon razgovora svako dete dobija ilustrativni listić, koji je kao dodatak, na koja deca pišu pismeni sastav na temu: “</w:t>
            </w:r>
            <w:r>
              <w:rPr>
                <w:rFonts w:cs="Arial" w:ascii="Arial" w:hAnsi="Arial"/>
                <w:bCs/>
                <w:sz w:val="21"/>
                <w:szCs w:val="21"/>
              </w:rPr>
              <w:t>Jekh data halem / Jednom prilikom sam jeo - la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Zatim, svako dete</w:t>
            </w:r>
            <w:r>
              <w:rPr>
                <w:rFonts w:cs="Arial" w:ascii="Arial" w:hAnsi="Arial"/>
                <w:sz w:val="20"/>
                <w:szCs w:val="20"/>
              </w:rPr>
              <w:t>.čita svoj pismeni rad, koji prilaže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, kao dodatak v. att - 1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850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4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Ukusi hran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Hrana i ukus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ca/nastavnik ragovara sa decom o tome koji ukusa hrana može da ima, deca nabrajaju na primer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ondo / Slan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ito / Ljut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uglo / Slat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uklo / Kisel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akhlo / Masn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erko / Gork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svako dete dobija ilustrativni list, koji je kao dodatak za ovu aktivnost na koji treba da razvrstaju i napišu hranu po datim ukusima kao na ilustrativnom listu i nakon toga svako dete pročita koju je hranu razvrstao pod kojim ukus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ove deca prilažu u svoj “dosij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, kao dodatak v att. - 1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5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aziv aktivnosti: Modna revija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ca/nastavnik I deca se dogovaraju oko oranizovanja “Modno revija rromane tracijake furjavimasko / Modne revije romskih tradocionalnih nošnji” . Zatim nastavnik – ca podeli deci već u napred ištampane pozivinice, koje su kao dodatak za ovu aktivnost, koje deca dopunjavaju u skadu sa zajedičkim dogovorom u kojem su utvrdili vreme i mesto “revije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kod kuće treba da potraže stare odevne predmete, koji mogu da čine deo romske tradicijske nošnje. U kreaciji delova nošnje, deci treba da pomognu ukućani ( za koje se ova “revija” i organizuje). Na samoj reviji deca preuzimaju ulogu manekena, koji prikazuju svoje kraci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vnica kao dodatak za v. att. - 1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685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6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Recept za jelo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na hran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ca/nastavnik na tabli napiše: “Tradicijako hamos  kaj  Rroma / Tradicionalna hrana kod Roma” i podeli deci ilustrativne listiće, koji su kao dodatak za ovu aktivnost, na koja deca treba da kod kuće zapišu recept  za jedno tradicionalno jelo koje se u njihovoj kući sprema. U realizaciju ovog domaćeg zadatka treba da uključe ukućane koji u njihovoj kući spremaju obrok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sledećem času svako dete čita recept  za jelo koje je zapisao, koje kasnije kače na pano odakle svako dete može da prepiše zapisan recet  koji želi i predloži svojim ukućamima za spemanj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 za v. att - 1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o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622"/>
        <w:gridCol w:w="639"/>
        <w:gridCol w:w="210"/>
        <w:gridCol w:w="994"/>
        <w:gridCol w:w="101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Tradicionala romska nošnja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45.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stavnica/nastavnik svojim ulazi u učionicu I  pozdravlja  decu na uobičajan načim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ištorro čhavorralen, bešen pe tumare thana,  te teljaras e časosa! / Pozdrav deco, sedite na svoja mesta da počnemo čas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u temu časa, tako što deci skrene pažnju na njivo odevanje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jes san vareso savorre šukar furjade. / Danas ste svi nešto lepo odeveni.”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 tabli napiš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dicijsko varo furjavimasko kaj Rroma / Tradicionalan način odevanja kod Roma” i kaž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kana dikhena, sar amare Rroma furjavenas pes ando dumultnipe thaj andar averčhande themutne agora. / Sada ćete videti, kako su se naši Romi odevali u prošlosti iz različitih krajeva sveta.”, zatim pokazuje slajdove koje prikazuju romske noš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kazujući slajdove nastavnik – ca, napominje iz kojih krajeva zemlje su prikani Romi u nošnja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vja andar save si e Rroma furjade ande nošnja / Zemlje iz kojih su Romi odeveni u nošnjam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ar e Njamcicko / Iz Nemač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Srbija / Iz Srb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Ungriko / Iz Madja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Indija / Iz Ind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Španija / Iz Špan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Tursko / Iz Tu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Austrija / Iz Austr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Slovačko / Iz Slovač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Rusija / Iz Rus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ar e Grčko / Iz Grčk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a/nastavnik prikazivanjem određenog slajda odnosno nošnje, ukazuje na razlike u samim nošnjama, odnosno  kultorološke, religijske… razlike kod Roma. Samim tim nastavnica/nastavnik , deci predočava statističke podatke koji se odnosi na to gde ima Roma u priličnom procentu, u odnosu na većinsko  stanovništvo nekih  Evropskih država, način življenja, religijske različitosti i preuzimanju delova kulture većinskog  naroda iz zemalja u kojima Romu živ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jdovi kao dodatak za akt – 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rikazivanja slajdova romskih nošnji, nastavnica/nastavnik i deca komentarišu razlike, sličnosti, zajedničku specifičnost prikazanih nošnji, vrstu obuće, nakita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ako dete dobija prazan list na kojem treba da nacrata muškarca I ženu u narodnoj nošnji, sa bojama i dezenima po njhovom izboru. Deca imaju potpunu slobodu inpovizacija i ubacivanja modernih detalj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rtani radovi se kače na “izložbeni pano” u učionic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listici za svako det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ložbeni 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min 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po jedno dete izlazi ispred “izložbenog panoa” i opisuje svoju kreaciju sa modernizovanim detaljima romske nošnje.</w:t>
            </w:r>
          </w:p>
          <w:p>
            <w:pPr>
              <w:pStyle w:val="TabellenInhalt"/>
              <w:snapToGrid w:val="false"/>
              <w:ind w:left="0" w:right="0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 kraj časa nastavnica/nastavnik na tabli napiše: “Kherutni bući / Domaći zadatak” i zada deci da kod kuće razgovaraju sa ukućanima o onome šta su naučili o tradicijskom načinu odevanja svog naroda.</w:t>
            </w:r>
          </w:p>
          <w:p>
            <w:pPr>
              <w:pStyle w:val="TabellenInhalt"/>
              <w:tabs>
                <w:tab w:val="clear" w:pos="720"/>
                <w:tab w:val="left" w:pos="28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roz tradicionalno odevanje Roma, upoznavanje dece sa evropskim zemljama u kojima Romi živ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očavanje razlika u tradicijonalnom načinu odevanja kod Roma i njihov razlo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eligiske razlike kod Roma, koje su bitno uticale na njihov način živnje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Prepoznavanje, prihvatanje i vrednovanje aspekata kulture većinskog naroda iz dražava u kojima Romi žive ili iz dražava iz kojih dolaze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613"/>
        <w:gridCol w:w="850"/>
        <w:gridCol w:w="54"/>
        <w:gridCol w:w="1080"/>
        <w:gridCol w:w="663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Voće i povrće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nica/nastavnik ulazi u učionicu i pozdravi decu na uobičajan nači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ištorro čhavorralen, bešen pe tumare thana,  te teljaras e časosa! / Pozdrav deco, sedite na svoja mesta da počnemo čas!”, zatim napiše na jednom kraju table: “Kaštesteske bijandimate / Voće”, a na drugoj strain table napiše: “Puvjake bijandimate / Povr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decu pozove na igru, rečima: “Deta te khelas amen! / Hajde da se igramo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 već unapred spremljene kutije u kojoj su ceduljice sa papirićima, na kojima su napisani nazivi biljaka. Jedno po jedno dete ustaje i izvlači papirić, pročita ga na glas i zatim na table treba da napiše naziv voća / povrća, u na delu table ispod naslova u kojem biljka pripa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sano na tabli u jednom del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vjake bijadimate / Povr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lompirja / krompi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rtum / l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 / kupu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usuj / pasul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iparka / papr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radizo / paradaj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rastaveco /krastavac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rkoj / šargarepa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sano na table u drugom del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šteske bijandimate / Vo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habaj / jabu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ol / kruš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išnja / vi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urica / jagod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nana / bana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rakh / grožđ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imuno / limu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morandža / pomorandž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tija 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ujljice sa napisanim različitim nazivi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ća i povtća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kon razvrstavanja biljaka na voće i povrće (aktivnosti br 6), nastavnica/nastavnik  povede razgovor sa decom na temu šta od voća i povrća vole aj šta ne vole da je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o što nastavnica/nastavnik  prvo kaž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 voli te hav phabaj thaj kolompirja a či voliv te hav drakh thaj šah/ Ja volim da jedem jabuku i kolompir a ne volim da jedem groždje i kupus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svakom detetu postavi sledeće pitanj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Savo tu kaštesko thaj puvjako bijandpe majbut volis te has aj savo či volis? / Koje ti voće i povrće najviše voliš da jedeš a koje ne voliš? ”, na koje svako dete treba da odgovori punom rečenocom kao što je nastavnik – ca govorio - la, kada se izašnjavao – la šta voli da jede a šta ne?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ko dete dobija po dva ilustrativna lista, koja su kao dodatak za ovu aktivnost, koje deca treba da popu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opunjavanja listive deca stavljaj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dodatak akt - 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 kraju časa nastavnica/nastavnik na tabli napiše: “Kherutni bući / Domaći zadatak” i zada deci da kod kuće pokušaju nešto više da saznaju o biljkama koja su bila tema ovog časa tako što će ukućanima postavoti sledeća pitanja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nasavi  tholpe ande phu? / Kada se koje sad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na paćol thajkana  kušelpe lengo bijandipe? / Kada sazreva i kada se bere njihov plod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 trubul pale lengo barjaripe? / Šta je potrebno za njihovo gajenj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ela biljaka na voće i povrć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Verbalno i pismeno izražavanje u prvom licu jednine na romskom jezik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širivanje vokabulara u sk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egacija u romskom jezik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zvori i referentni materijal (slike, tekstovi, linkovi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8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lena Filipovic" w:date="2012-01-19T09:48:00Z" w:initials="Jelena Fi">
    <w:p>
      <w:r>
        <w:rPr>
          <w:rFonts w:ascii="Times New Roman" w:hAnsi="Times New Roman" w:eastAsia="Bitstream Vera Sans;MS Mincho" w:cs="Mangal"/>
          <w:color w:val="auto"/>
          <w:kern w:val="2"/>
          <w:sz w:val="20"/>
          <w:szCs w:val="18"/>
          <w:lang w:val="en-US" w:eastAsia="zh-CN" w:bidi="hi-IN"/>
        </w:rPr>
        <w:t>Ubaciti strane</w:t>
      </w:r>
    </w:p>
  </w:comment>
  <w:comment w:id="1" w:author="Jelena Filipovic" w:date="2012-01-19T09:48:00Z" w:initials="Jelena Fi">
    <w:p>
      <w:r>
        <w:rPr>
          <w:rFonts w:ascii="Times New Roman" w:hAnsi="Times New Roman" w:eastAsia="Bitstream Vera Sans;MS Mincho" w:cs="Mangal"/>
          <w:color w:val="auto"/>
          <w:kern w:val="2"/>
          <w:sz w:val="20"/>
          <w:szCs w:val="18"/>
          <w:lang w:val="en-US" w:eastAsia="zh-CN" w:bidi="hi-IN"/>
        </w:rPr>
        <w:t>Svuda strane iz EJP-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MS Mincho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MS Mincho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itstream Vera Sans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alloonText">
    <w:name w:val="Balloon Text"/>
    <w:basedOn w:val="Normal"/>
    <w:qFormat/>
    <w:pPr>
      <w:widowControl/>
      <w:suppressAutoHyphens w:val="false"/>
      <w:spacing w:lineRule="auto" w:line="276" w:before="0" w:after="200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5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image" Target="media/image4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5.png"/><Relationship Id="rId66" Type="http://schemas.openxmlformats.org/officeDocument/2006/relationships/image" Target="media/image4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1.png"/><Relationship Id="rId76" Type="http://schemas.openxmlformats.org/officeDocument/2006/relationships/image" Target="media/image3.png"/><Relationship Id="rId77" Type="http://schemas.openxmlformats.org/officeDocument/2006/relationships/image" Target="media/image5.png"/><Relationship Id="rId78" Type="http://schemas.openxmlformats.org/officeDocument/2006/relationships/image" Target="media/image1.png"/><Relationship Id="rId79" Type="http://schemas.openxmlformats.org/officeDocument/2006/relationships/image" Target="media/image4.png"/><Relationship Id="rId80" Type="http://schemas.openxmlformats.org/officeDocument/2006/relationships/image" Target="media/image3.png"/><Relationship Id="rId81" Type="http://schemas.openxmlformats.org/officeDocument/2006/relationships/footer" Target="footer2.xml"/><Relationship Id="rId82" Type="http://schemas.openxmlformats.org/officeDocument/2006/relationships/comments" Target="comments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07:00Z</dcterms:created>
  <dc:creator>HP</dc:creator>
  <dc:description/>
  <dc:language>en-US</dc:language>
  <cp:lastModifiedBy>sandra</cp:lastModifiedBy>
  <dcterms:modified xsi:type="dcterms:W3CDTF">2012-01-24T12:36:00Z</dcterms:modified>
  <cp:revision>17</cp:revision>
  <dc:subject/>
  <dc:title>OBRAZAC ZA PRIPREMU                            Zemlja: ____ / Nastavna jedinica br</dc:title>
</cp:coreProperties>
</file>