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6405" w:leader="none"/>
        </w:tabs>
        <w:spacing w:lineRule="auto" w:line="360"/>
        <w:rPr/>
      </w:pPr>
      <w:r>
        <w:rPr>
          <w:rFonts w:cs="Arial" w:ascii="Arial" w:hAnsi="Arial"/>
          <w:b/>
          <w:bCs/>
          <w:i/>
          <w:iCs/>
          <w:sz w:val="20"/>
          <w:szCs w:val="20"/>
          <w:lang w:val="hr-HR"/>
        </w:rPr>
        <w:t xml:space="preserve">OBRAZAC ZA PRIPREMU                            Zemlja: Srbija / Nastavna jedinica br.: </w:t>
      </w:r>
      <w:r>
        <w:rPr>
          <w:rFonts w:cs="Arial" w:ascii="Arial" w:hAnsi="Arial"/>
          <w:sz w:val="20"/>
          <w:szCs w:val="20"/>
          <w:lang w:val="hr-HR"/>
        </w:rPr>
        <w:t>3</w:t>
      </w:r>
    </w:p>
    <w:p>
      <w:pPr>
        <w:pStyle w:val="Normal"/>
        <w:tabs>
          <w:tab w:val="clear" w:pos="720"/>
          <w:tab w:val="left" w:pos="6615" w:leader="none"/>
        </w:tabs>
        <w:spacing w:lineRule="auto" w:line="360"/>
        <w:rPr>
          <w:rFonts w:ascii="Arial" w:hAnsi="Arial" w:cs="Arial"/>
          <w:b/>
          <w:b/>
          <w:bCs/>
          <w:i/>
          <w:i/>
          <w:iCs/>
          <w:sz w:val="20"/>
          <w:szCs w:val="20"/>
          <w:lang w:val="hr-HR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hr-HR"/>
        </w:rPr>
        <w:t>QUALIROM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20"/>
          <w:szCs w:val="20"/>
          <w:lang w:val="hr-HR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hr-HR"/>
        </w:rPr>
      </w:r>
    </w:p>
    <w:tbl>
      <w:tblPr>
        <w:tblW w:w="979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956"/>
        <w:gridCol w:w="740"/>
        <w:gridCol w:w="2051"/>
        <w:gridCol w:w="3051"/>
      </w:tblGrid>
      <w:tr>
        <w:trPr/>
        <w:tc>
          <w:tcPr>
            <w:tcW w:w="46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Ime autora ili skraćena oznaka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Adi Sinani/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Ivica Mišković</w:t>
            </w:r>
          </w:p>
        </w:tc>
        <w:tc>
          <w:tcPr>
            <w:tcW w:w="510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Varijetet romskog jezika: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Gurbet </w:t>
            </w:r>
          </w:p>
        </w:tc>
      </w:tr>
      <w:tr>
        <w:trPr/>
        <w:tc>
          <w:tcPr>
            <w:tcW w:w="3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Nivo obrazovanja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>Primary</w:t>
            </w:r>
          </w:p>
        </w:tc>
        <w:tc>
          <w:tcPr>
            <w:tcW w:w="279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Uzrast učenika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7-10</w:t>
            </w:r>
          </w:p>
        </w:tc>
        <w:tc>
          <w:tcPr>
            <w:tcW w:w="30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Nivo znanja jezika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A 2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79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9798"/>
      </w:tblGrid>
      <w:tr>
        <w:trPr/>
        <w:tc>
          <w:tcPr>
            <w:tcW w:w="979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Glavna tema (KOR):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       Moja zajednica</w:t>
            </w:r>
          </w:p>
        </w:tc>
      </w:tr>
      <w:tr>
        <w:trPr/>
        <w:tc>
          <w:tcPr>
            <w:tcW w:w="97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Obuhvaćene podteme: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   1. Stanovi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štas našeg kraja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hr-HR"/>
              </w:rPr>
              <w:t xml:space="preserve">                                              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2. Narodi 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hr-HR"/>
              </w:rPr>
              <w:t xml:space="preserve">                                              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3. </w:t>
            </w:r>
            <w:r>
              <w:rPr>
                <w:rFonts w:cs="Arial" w:ascii="Arial" w:hAnsi="Arial"/>
                <w:bCs/>
                <w:sz w:val="20"/>
                <w:szCs w:val="20"/>
                <w:lang w:val="hr-HR"/>
              </w:rPr>
              <w:t>Narodne nošnje i običaji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hr-HR"/>
              </w:rPr>
              <w:t xml:space="preserve">                                             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>4. Selo i grad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hr-HR"/>
              </w:rPr>
              <w:t xml:space="preserve">                                              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5. </w:t>
            </w:r>
            <w:r>
              <w:rPr>
                <w:rFonts w:cs="Arial" w:ascii="Arial" w:hAnsi="Arial"/>
                <w:bCs/>
                <w:sz w:val="20"/>
                <w:szCs w:val="20"/>
                <w:lang w:val="hr-HR"/>
              </w:rPr>
              <w:t>Ljudske delatnosti u selu i u gradu</w:t>
            </w:r>
          </w:p>
        </w:tc>
      </w:tr>
      <w:tr>
        <w:trPr/>
        <w:tc>
          <w:tcPr>
            <w:tcW w:w="97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Srodne teme (KOR)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>:          Zanati i zanimanja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hr-HR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Moja zajednica 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hr-HR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Prevoz i putovanja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98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090"/>
        <w:gridCol w:w="7890"/>
        <w:gridCol w:w="1008"/>
      </w:tblGrid>
      <w:tr>
        <w:trPr/>
        <w:tc>
          <w:tcPr>
            <w:tcW w:w="998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Rad sa KOR-om – ciljevi učenja:</w:t>
            </w:r>
          </w:p>
        </w:tc>
      </w:tr>
      <w:tr>
        <w:trPr/>
        <w:tc>
          <w:tcPr>
            <w:tcW w:w="109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  <w:t>Veština:</w:t>
            </w:r>
          </w:p>
        </w:tc>
        <w:tc>
          <w:tcPr>
            <w:tcW w:w="7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Relevantni deskriptori KOR-a &amp; “mogu da” izjave: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  <w:t>Strane:</w:t>
            </w:r>
          </w:p>
        </w:tc>
      </w:tr>
      <w:tr>
        <w:trPr/>
        <w:tc>
          <w:tcPr>
            <w:tcW w:w="109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drawing>
                <wp:inline distT="0" distB="0" distL="0" distR="0">
                  <wp:extent cx="269240" cy="2133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>Mogu da razumem jednstavne priče o svakodnevnim aktivnostima ljudi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Mogu da razumem jednostavnu priču o ponašanju ili aktivnostima u svojoj zajednici.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49</w:t>
            </w:r>
          </w:p>
        </w:tc>
      </w:tr>
      <w:tr>
        <w:trPr/>
        <w:tc>
          <w:tcPr>
            <w:tcW w:w="109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drawing>
                <wp:inline distT="0" distB="0" distL="0" distR="0">
                  <wp:extent cx="269240" cy="2362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Mogu da pročitam beleške o zbivanjima u svom gradu ili zajednici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Mogu da pročitam jednostavnu priču o svakodnevnom životu u svojoj zajednici.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49</w:t>
            </w:r>
          </w:p>
        </w:tc>
      </w:tr>
      <w:tr>
        <w:trPr/>
        <w:tc>
          <w:tcPr>
            <w:tcW w:w="109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drawing>
                <wp:inline distT="0" distB="0" distL="0" distR="0">
                  <wp:extent cx="391160" cy="2139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Mogu da postavim pitanja o dešavanjima na različitim mestima u svom gradu ili zajednici i da na istim odgovorim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Mogu da objasnim zašto volim određena mesta ili aktivnosti u svom okruženju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Mogu da govorim o tome šta volim da radim u svom okruženju.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49</w:t>
            </w:r>
          </w:p>
        </w:tc>
      </w:tr>
      <w:tr>
        <w:trPr/>
        <w:tc>
          <w:tcPr>
            <w:tcW w:w="109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drawing>
                <wp:inline distT="0" distB="0" distL="0" distR="0">
                  <wp:extent cx="269875" cy="2495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Mogu da govorim o svom omiljenom mestu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Mogu da govorim o mestu koje ne volim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Mogu da pričm o poznatoj ili važnoj osobi iz svog okruženja.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49</w:t>
            </w:r>
          </w:p>
        </w:tc>
      </w:tr>
      <w:tr>
        <w:trPr/>
        <w:tc>
          <w:tcPr>
            <w:tcW w:w="10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drawing>
                <wp:inline distT="0" distB="0" distL="0" distR="0">
                  <wp:extent cx="273050" cy="2133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  <w:szCs w:val="20"/>
                <w:lang w:val="hr-HR"/>
              </w:rPr>
              <w:t xml:space="preserve"> </w:t>
            </w:r>
          </w:p>
        </w:tc>
        <w:tc>
          <w:tcPr>
            <w:tcW w:w="789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Mogu da napišem kraći tekst o mestima koje volim ili ne volim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Mogu da napišem kraći tekst o mestima koja sam posetio/la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Mogu da napišemkraći tekst o svakodnevnim aktivnostima ljudi iz svoje zajednice. 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49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spacing w:lineRule="auto" w:line="360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tbl>
      <w:tblPr>
        <w:tblW w:w="979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355"/>
        <w:gridCol w:w="6291"/>
        <w:gridCol w:w="1152"/>
      </w:tblGrid>
      <w:tr>
        <w:trPr/>
        <w:tc>
          <w:tcPr>
            <w:tcW w:w="979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Rad sa EJP-om:</w:t>
            </w:r>
          </w:p>
        </w:tc>
      </w:tr>
      <w:tr>
        <w:trPr/>
        <w:tc>
          <w:tcPr>
            <w:tcW w:w="864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Koji deo/delovi EJP-a će biti korišćen/i?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Strane: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Jezički pasoš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Ono 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što sam naučila/naučio o drugim ljudima i mestima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Moja kultura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6-7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Jezička biografija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Mogu da” deskriptori koje nastavnica/nastavnik prolazi zajedno sa decom po završetku određenih aktivnosti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18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Dosije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Priloženi dodaci su u navedeni u delovima aktivnosti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(prilozi ) 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38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79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5099"/>
      </w:tblGrid>
      <w:tr>
        <w:trPr/>
        <w:tc>
          <w:tcPr>
            <w:tcW w:w="97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 xml:space="preserve">Ključna leksika podteme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  <w:t>Stanovništvo našeg kraja</w:t>
            </w:r>
          </w:p>
        </w:tc>
      </w:tr>
      <w:tr>
        <w:trPr/>
        <w:tc>
          <w:tcPr>
            <w:tcW w:w="979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Aktivna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  <w:t>Romski: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Zanimanjurja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Foro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Gav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Narod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urja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Buća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 and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 gav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Bu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ća ando foro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Narodoske tradijake furjavimate</w:t>
            </w:r>
          </w:p>
        </w:tc>
        <w:tc>
          <w:tcPr>
            <w:tcW w:w="509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  <w:t>Srpski: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Zanimanje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Grad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Selo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Narodi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Radne delatnosti na selu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Radne delatnosti u gradu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Narodne no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šnje</w:t>
            </w:r>
          </w:p>
        </w:tc>
      </w:tr>
      <w:tr>
        <w:trPr/>
        <w:tc>
          <w:tcPr>
            <w:tcW w:w="979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Pasivna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  <w:t>Romski: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Majmištorro čhavorrale, deta te keras svato ander e narodurja save trajin paša amende.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>.</w:t>
            </w:r>
          </w:p>
        </w:tc>
        <w:tc>
          <w:tcPr>
            <w:tcW w:w="509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  <w:t>Srpski: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Dobar dan deco, hajde da porazgovaramo o narodima koji žive pored nas.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79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5099"/>
      </w:tblGrid>
      <w:tr>
        <w:trPr/>
        <w:tc>
          <w:tcPr>
            <w:tcW w:w="97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 xml:space="preserve">Ključna leksika podteme 2: Selo grad </w:t>
            </w:r>
          </w:p>
        </w:tc>
      </w:tr>
      <w:tr>
        <w:trPr/>
        <w:tc>
          <w:tcPr>
            <w:tcW w:w="979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Aktivna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  <w:t>Romski: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Manuša 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save trajin ando gav thaj ando foro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 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B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učarimate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 ando gav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  <w:shd w:fill="FFFF00" w:val="clear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shd w:fill="FFFF00" w:val="clear"/>
                <w:lang w:val="hr-HR"/>
              </w:rPr>
            </w:r>
          </w:p>
        </w:tc>
        <w:tc>
          <w:tcPr>
            <w:tcW w:w="509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  <w:t>Srpski: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Ljudi koji žive na selu i u gradu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Zanimanja na selu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  <w:shd w:fill="FFFF00" w:val="clear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shd w:fill="FFFF00" w:val="clear"/>
                <w:lang w:val="hr-HR"/>
              </w:rPr>
            </w:r>
          </w:p>
        </w:tc>
      </w:tr>
      <w:tr>
        <w:trPr/>
        <w:tc>
          <w:tcPr>
            <w:tcW w:w="979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Pasivna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  <w:t>Romski: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Majmištorro čhavorrale, deta te ćeras svato andar e narodurja save trajin ande amaro foro/gav</w:t>
            </w:r>
          </w:p>
        </w:tc>
        <w:tc>
          <w:tcPr>
            <w:tcW w:w="509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  <w:t>Srpski: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Dobra dan deco, hajde da 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porazgovaramo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 o narodima koji žive u našem gradu/selu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tbl>
      <w:tblPr>
        <w:tblW w:w="979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700"/>
        <w:gridCol w:w="5098"/>
      </w:tblGrid>
      <w:tr>
        <w:trPr/>
        <w:tc>
          <w:tcPr>
            <w:tcW w:w="979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Ključna gramatika u ovoj nastavnoj jedinici: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 </w:t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Aktivna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Pasivna:</w:t>
            </w:r>
          </w:p>
        </w:tc>
      </w:tr>
      <w:tr>
        <w:trPr/>
        <w:tc>
          <w:tcPr>
            <w:tcW w:w="47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hr-HR"/>
              </w:rPr>
              <w:t>Prisvojne zamenice: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ungrro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>/M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ungrri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 – Moj/Moja 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Ćiro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Ćiri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 – 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>voj/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>voj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a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Lesklo/Lako – Njegov/Njen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  <w:shd w:fill="FFFF00" w:val="clear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shd w:fill="FFFF00" w:val="clear"/>
                <w:lang w:val="hr-HR"/>
              </w:rPr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hr-HR"/>
              </w:rPr>
              <w:t>Glagoli: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Bešav 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>– sedim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Trajiv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>- živim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Ramov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 – pišem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Đinavav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 – čitam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Dikhav – gledam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  <w:shd w:fill="FFFF00" w:val="clear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shd w:fill="FFFF00" w:val="clear"/>
                <w:lang w:val="hr-HR"/>
              </w:rPr>
            </w:r>
          </w:p>
        </w:tc>
        <w:tc>
          <w:tcPr>
            <w:tcW w:w="509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Lične zamenice u romskom- srpskom jeziku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Prisvojne zamenice u romskom-srpskom jeziku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Pridevi u romskom-srpskom jeziku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Rodovi u romskom-srpskom jeziku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p>
      <w:pPr>
        <w:sectPr>
          <w:footerReference w:type="default" r:id="rId7"/>
          <w:type w:val="nextPage"/>
          <w:pgSz w:w="11906" w:h="16838"/>
          <w:pgMar w:left="1134" w:right="1134" w:gutter="0" w:header="0" w:top="1134" w:footer="1134" w:bottom="165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p>
      <w:pPr>
        <w:pStyle w:val="Normal"/>
        <w:spacing w:lineRule="atLeast" w:line="200"/>
        <w:rPr>
          <w:rFonts w:ascii="Arial" w:hAnsi="Arial" w:cs="Arial"/>
          <w:b/>
          <w:b/>
          <w:bCs/>
          <w:i/>
          <w:i/>
          <w:iCs/>
          <w:sz w:val="20"/>
          <w:szCs w:val="20"/>
          <w:lang w:val="hr-HR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hr-HR"/>
        </w:rPr>
      </w:r>
    </w:p>
    <w:tbl>
      <w:tblPr>
        <w:tblW w:w="1486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587"/>
        <w:gridCol w:w="1495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  <w:t xml:space="preserve">Aktivnost u učionici br.: 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>1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  <w:t>Naziv aktivnosti:  Pozdravljanje i uvod u temu „Stanovništvo našeg kraja“</w:t>
            </w:r>
          </w:p>
        </w:tc>
        <w:tc>
          <w:tcPr>
            <w:tcW w:w="208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  <w:t>Trajanje: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  5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  <w:t>Podtema: moja zajednica</w:t>
            </w:r>
          </w:p>
        </w:tc>
        <w:tc>
          <w:tcPr>
            <w:tcW w:w="20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EJP</w:t>
            </w:r>
          </w:p>
        </w:tc>
        <w:tc>
          <w:tcPr>
            <w:tcW w:w="103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Materijal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Nastavnik/nastavnica ulazi u učionicu i pozdravlja učenike i učenice i započinje temu pričom: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Da li znate koji sve narodi žive u našem gradu/selu?/ Džan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en save sa narodurja trajin ande amaro foro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>/gav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drawing>
                <wp:inline distT="0" distB="0" distL="0" distR="0">
                  <wp:extent cx="269875" cy="24955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18</w:t>
            </w:r>
          </w:p>
        </w:tc>
        <w:tc>
          <w:tcPr>
            <w:tcW w:w="1037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Nastavni listić sa rebusom, slike, forografije razl. narodnih nošnji iz naših krajeva.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5003" w:type="dxa"/>
        <w:jc w:val="left"/>
        <w:tblInd w:w="-3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43"/>
        <w:gridCol w:w="9303"/>
        <w:gridCol w:w="858"/>
        <w:gridCol w:w="535"/>
        <w:gridCol w:w="465"/>
        <w:gridCol w:w="660"/>
        <w:gridCol w:w="1539"/>
      </w:tblGrid>
      <w:tr>
        <w:trPr>
          <w:tblHeader w:val="true"/>
        </w:trPr>
        <w:tc>
          <w:tcPr>
            <w:tcW w:w="16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  <w:t xml:space="preserve">Aktivnost u učionici br.: 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>2</w:t>
            </w:r>
          </w:p>
        </w:tc>
        <w:tc>
          <w:tcPr>
            <w:tcW w:w="11161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  <w:t>Naziv aktivnosti: „Narodi“</w:t>
            </w:r>
          </w:p>
        </w:tc>
        <w:tc>
          <w:tcPr>
            <w:tcW w:w="219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  <w:t>Trajanje: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 10  min</w:t>
            </w:r>
          </w:p>
        </w:tc>
      </w:tr>
      <w:tr>
        <w:trPr>
          <w:tblHeader w:val="true"/>
        </w:trPr>
        <w:tc>
          <w:tcPr>
            <w:tcW w:w="16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  <w:tc>
          <w:tcPr>
            <w:tcW w:w="11161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  <w:t xml:space="preserve">Podtema: u školi </w:t>
            </w:r>
          </w:p>
        </w:tc>
        <w:tc>
          <w:tcPr>
            <w:tcW w:w="219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10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Opis aktivnosti:</w:t>
            </w:r>
          </w:p>
        </w:tc>
        <w:tc>
          <w:tcPr>
            <w:tcW w:w="8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Veština</w:t>
            </w:r>
          </w:p>
        </w:tc>
        <w:tc>
          <w:tcPr>
            <w:tcW w:w="5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EJP</w:t>
            </w:r>
          </w:p>
        </w:tc>
        <w:tc>
          <w:tcPr>
            <w:tcW w:w="11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Materijal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Dodatni materijal</w:t>
            </w:r>
          </w:p>
        </w:tc>
      </w:tr>
      <w:tr>
        <w:trPr/>
        <w:tc>
          <w:tcPr>
            <w:tcW w:w="10946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Posle razgovora o tome šta će učiti u okviru ove teme, učenici rešavaju rebus (Prilog broj 2) čije je rešenje reč NAROD. Sledi razgovor:</w:t>
            </w:r>
          </w:p>
          <w:p>
            <w:pPr>
              <w:pStyle w:val="TabellenInhalt"/>
              <w:numPr>
                <w:ilvl w:val="0"/>
                <w:numId w:val="3"/>
              </w:numPr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Kom narodu oni pripadaju?/Save narod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urja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si v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>on?</w:t>
            </w:r>
          </w:p>
          <w:p>
            <w:pPr>
              <w:pStyle w:val="TabellenInhalt"/>
              <w:numPr>
                <w:ilvl w:val="0"/>
                <w:numId w:val="3"/>
              </w:numPr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Za koji još narod zna da postoji?/Sav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maj narodurja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si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>?</w:t>
            </w:r>
          </w:p>
          <w:p>
            <w:pPr>
              <w:pStyle w:val="TabellenInhalt"/>
              <w:numPr>
                <w:ilvl w:val="0"/>
                <w:numId w:val="3"/>
              </w:numPr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Ko su pripadnici istog naroda?/Sav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e sa manuša si maškar jekh 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>narodo?</w:t>
            </w:r>
          </w:p>
          <w:p>
            <w:pPr>
              <w:pStyle w:val="TabellenInhalt"/>
              <w:numPr>
                <w:ilvl w:val="0"/>
                <w:numId w:val="3"/>
              </w:numPr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po čemu su oni slični? Po čemu su različiti?/ 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pa soste mijan jekh pe avreste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>?</w:t>
            </w:r>
          </w:p>
          <w:p>
            <w:pPr>
              <w:pStyle w:val="TabellenInhalt"/>
              <w:numPr>
                <w:ilvl w:val="0"/>
                <w:numId w:val="3"/>
              </w:numPr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Da li su učenici bili u dodiru sa pripadnicima drugih naroda u našoj zemlji?/ 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Jal si e čhavorre amalne e čhavorrenca andar aver narodurja, ande amari phuv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>?</w:t>
            </w:r>
          </w:p>
          <w:p>
            <w:pPr>
              <w:pStyle w:val="TabellenInhalt"/>
              <w:numPr>
                <w:ilvl w:val="0"/>
                <w:numId w:val="3"/>
              </w:numPr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Da li su primetili razlike i u čemu?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/Jal dikhle o nasajekhipe thaj ande soste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>?</w:t>
            </w:r>
          </w:p>
          <w:p>
            <w:pPr>
              <w:pStyle w:val="TabellenInhalt"/>
              <w:numPr>
                <w:ilvl w:val="0"/>
                <w:numId w:val="3"/>
              </w:numPr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Da li ima sličnosti i u čemu 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>e n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 ogledaju?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Jal si nasa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jekhipe thaj ande 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soste von či dićhon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Nastavnik/Nastavnica vodi i usmerava razgovor u odnosu na to u kakvom kraju učenici žive i koje su karakteristike naroda tih krajeva. 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drawing>
                <wp:inline distT="0" distB="0" distL="0" distR="0">
                  <wp:extent cx="391160" cy="21399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drawing>
                <wp:inline distT="0" distB="0" distL="0" distR="0">
                  <wp:extent cx="273050" cy="21336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18</w:t>
            </w:r>
          </w:p>
        </w:tc>
        <w:tc>
          <w:tcPr>
            <w:tcW w:w="112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Isto, prilog br. 2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spacing w:lineRule="atLeast" w:line="200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tbl>
      <w:tblPr>
        <w:tblW w:w="1499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765"/>
        <w:gridCol w:w="145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  <w:t xml:space="preserve">Aktivnost u učionici br.: 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>3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  <w:t>Naziv aktivnosti: „Stanovništvo našeg kraja“</w:t>
            </w:r>
          </w:p>
        </w:tc>
        <w:tc>
          <w:tcPr>
            <w:tcW w:w="221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  <w:t>Trajanje: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  8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  <w:t>Podtema: Moja zajednica</w:t>
            </w:r>
          </w:p>
        </w:tc>
        <w:tc>
          <w:tcPr>
            <w:tcW w:w="221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EJP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Materijal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Učenici čitaju tekst iz udžbenika (prilog 3),</w:t>
            </w:r>
            <w:r>
              <w:rPr>
                <w:rFonts w:cs="Arial" w:ascii="Arial" w:hAnsi="Arial"/>
                <w:b/>
                <w:sz w:val="20"/>
                <w:szCs w:val="20"/>
                <w:lang w:val="hr-HR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>zatim odgovaraju na pitanja</w:t>
            </w:r>
            <w:r>
              <w:rPr>
                <w:rFonts w:cs="Arial" w:ascii="Arial" w:hAnsi="Arial"/>
                <w:b/>
                <w:sz w:val="20"/>
                <w:szCs w:val="20"/>
                <w:lang w:val="hr-HR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Odgovori se čitaju i analiziraju. Posebno se razgovara o odgovorima kojima učenici objašnjavaju poruku pročitanog teksta iz udžbenika. Ako učenici ne znaju odgovor na neko od pitanje, nastavnik/nastavnica pomaže ili ih upućuje na to gde i kod koga mogu pronaći odgovor. 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drawing>
                <wp:inline distT="0" distB="0" distL="0" distR="0">
                  <wp:extent cx="391160" cy="21399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drawing>
                <wp:inline distT="0" distB="0" distL="0" distR="0">
                  <wp:extent cx="269875" cy="24955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18</w:t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Prilog br. 3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tbl>
      <w:tblPr>
        <w:tblW w:w="1499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765"/>
        <w:gridCol w:w="145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  <w:t xml:space="preserve">Aktivnost u učionici br.: 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>4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  <w:t>Naziv aktivnosti: „Narodne nošnje i običaji“</w:t>
            </w:r>
          </w:p>
        </w:tc>
        <w:tc>
          <w:tcPr>
            <w:tcW w:w="221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  <w:t>Trajanje: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  1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  <w:t>Podtema:  Moja zajednica</w:t>
            </w:r>
          </w:p>
        </w:tc>
        <w:tc>
          <w:tcPr>
            <w:tcW w:w="221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EJP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Materijal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Nastavnik/Nastavnica pokazuje slike različitih narodnih nošnji. Može i da pročita bajke nekih naroda koji žive u našoj zemlji, tj. u zavičaju učenika kojima predaje.</w:t>
            </w:r>
          </w:p>
          <w:p>
            <w:pPr>
              <w:pStyle w:val="TabellenInhalt"/>
              <w:numPr>
                <w:ilvl w:val="0"/>
                <w:numId w:val="3"/>
              </w:numPr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narodna nošnja kod Srba/ 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narodosko tradicionalno furjavipe kaj Srbe</w:t>
            </w:r>
          </w:p>
          <w:p>
            <w:pPr>
              <w:pStyle w:val="TabellenInhalt"/>
              <w:numPr>
                <w:ilvl w:val="0"/>
                <w:numId w:val="3"/>
              </w:numPr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narodna nošnja kod Mađara/  narodosk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 tradicionalno furjavipe 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kaj Ungurja</w:t>
            </w:r>
          </w:p>
          <w:p>
            <w:pPr>
              <w:pStyle w:val="TabellenInhalt"/>
              <w:numPr>
                <w:ilvl w:val="0"/>
                <w:numId w:val="3"/>
              </w:numPr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narodna nošnja kod Albanaca/  narodosk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 tradicionalno furjavipe 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kaj Albancurja</w:t>
            </w:r>
          </w:p>
          <w:p>
            <w:pPr>
              <w:pStyle w:val="TabellenInhalt"/>
              <w:numPr>
                <w:ilvl w:val="0"/>
                <w:numId w:val="3"/>
              </w:numPr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narodna nošnja kod Slovaka/  narodosk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 tradicionalno furjavipe 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Slovakurja</w:t>
            </w:r>
          </w:p>
          <w:p>
            <w:pPr>
              <w:pStyle w:val="TabellenInhalt"/>
              <w:numPr>
                <w:ilvl w:val="0"/>
                <w:numId w:val="3"/>
              </w:numPr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narodna nošnja kod Roma/  narodosk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 tradicionalno furjavipe Rroma</w:t>
            </w:r>
          </w:p>
          <w:p>
            <w:pPr>
              <w:pStyle w:val="TabellenInhalt"/>
              <w:numPr>
                <w:ilvl w:val="0"/>
                <w:numId w:val="3"/>
              </w:numPr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narodna nošnja kod Rumuna/  narodosk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 tradicionalno furjavipe 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Rumunurja</w:t>
            </w:r>
          </w:p>
          <w:p>
            <w:pPr>
              <w:pStyle w:val="TabellenInhalt"/>
              <w:numPr>
                <w:ilvl w:val="0"/>
                <w:numId w:val="3"/>
              </w:numPr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narodna nošnja kod Makedonaca/ narodosk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 tradicionalno furjavipe 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Makedoncurja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>..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Moguće je, takođe, da nastavnik/nastavnica istraže neke običaje drugih naroda koji žive u tom kraju i opišu ih na času.  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drawing>
                <wp:inline distT="0" distB="0" distL="0" distR="0">
                  <wp:extent cx="391160" cy="21399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drawing>
                <wp:inline distT="0" distB="0" distL="0" distR="0">
                  <wp:extent cx="269875" cy="24955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drawing>
                <wp:inline distT="0" distB="0" distL="0" distR="0">
                  <wp:extent cx="273050" cy="21336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18</w:t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Tabla, kreda, ilustracije, slike ... 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</w:tr>
    </w:tbl>
    <w:p>
      <w:pPr>
        <w:pStyle w:val="Normal"/>
        <w:tabs>
          <w:tab w:val="clear" w:pos="720"/>
          <w:tab w:val="center" w:pos="7285" w:leader="none"/>
          <w:tab w:val="right" w:pos="14570" w:leader="none"/>
        </w:tabs>
        <w:spacing w:lineRule="auto" w:line="360"/>
        <w:rPr/>
      </w:pPr>
      <w:r>
        <w:rPr/>
        <w:tab/>
        <w:tab/>
      </w:r>
    </w:p>
    <w:tbl>
      <w:tblPr>
        <w:tblW w:w="1499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765"/>
        <w:gridCol w:w="145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  <w:t xml:space="preserve">Aktivnost u učionici br.: 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>5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  <w:t>Naziv aktivnosti: „Običaji“</w:t>
            </w:r>
          </w:p>
        </w:tc>
        <w:tc>
          <w:tcPr>
            <w:tcW w:w="221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  <w:t>Trajanje: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  7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  <w:t>Podtema: Moja zajednica</w:t>
            </w:r>
          </w:p>
        </w:tc>
        <w:tc>
          <w:tcPr>
            <w:tcW w:w="221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EJP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Materijal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Učenici treba da opišu koji običaj svog naroda najviše vole i zbog čega. Mogu i da nacrtaju kako se taj običaj obeležava u narodu.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Tema: Običaj koji najviše volim i zbog čega/ 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Tradicijako rîndo savo me voliv thaj andar soste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>?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drawing>
                <wp:inline distT="0" distB="0" distL="0" distR="0">
                  <wp:extent cx="273050" cy="21336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18</w:t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hr-H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hr-HR"/>
              </w:rPr>
              <w:t xml:space="preserve"> 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tbl>
      <w:tblPr>
        <w:tblW w:w="1499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765"/>
        <w:gridCol w:w="145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  <w:t xml:space="preserve">Aktivnost u učionici br.: 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>6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  <w:t>Naziv aktivnosti: „Selo o grad“</w:t>
            </w:r>
          </w:p>
        </w:tc>
        <w:tc>
          <w:tcPr>
            <w:tcW w:w="221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  <w:t>Trajanje: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  5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  <w:t>Podtema: Moja zajednica / Zanati i zanimanja</w:t>
            </w:r>
          </w:p>
        </w:tc>
        <w:tc>
          <w:tcPr>
            <w:tcW w:w="221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EJP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Materijal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Nastavnik/Nastavnica napiše na tabli: «Selo i Grad» / « Diz thaj Gav». Zatim započinje razgovor o sličnostima i razlikama između sela i grada. 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drawing>
                <wp:inline distT="0" distB="0" distL="0" distR="0">
                  <wp:extent cx="269240" cy="23622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drawing>
                <wp:inline distT="0" distB="0" distL="0" distR="0">
                  <wp:extent cx="391160" cy="21399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18</w:t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Tabla, kreda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50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930"/>
        <w:gridCol w:w="540"/>
        <w:gridCol w:w="450"/>
        <w:gridCol w:w="765"/>
        <w:gridCol w:w="145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  <w:t xml:space="preserve">Aktivnost u učionici br.: 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>7</w:t>
            </w:r>
          </w:p>
        </w:tc>
        <w:tc>
          <w:tcPr>
            <w:tcW w:w="11235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  <w:t>Naziv aktivnosti: „Ljudske delatnosti u selu i u gradu“</w:t>
            </w:r>
          </w:p>
        </w:tc>
        <w:tc>
          <w:tcPr>
            <w:tcW w:w="221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  <w:t>Trajanje: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 7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  <w:tc>
          <w:tcPr>
            <w:tcW w:w="11235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  <w:t>Podtema: Moja zajednica / Zanati i zanimanja</w:t>
            </w:r>
          </w:p>
        </w:tc>
        <w:tc>
          <w:tcPr>
            <w:tcW w:w="221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Opis aktivnosti: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EJP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Materijal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Učenici/ce vode razgovor o delatnostima ljudi na selu i u gradu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Nakon toga nastavnik/nastavnica svakom učeniku/učenici daje po ceduljicu sa nazivom nekog zanimanja (Prilog 3) i zatim traži od učenika/ca da dato zanimanje opišu i svrstaju u </w:t>
            </w:r>
            <w:r>
              <w:rPr>
                <w:rFonts w:cs="Arial" w:ascii="Arial" w:hAnsi="Arial"/>
                <w:i/>
                <w:sz w:val="20"/>
                <w:szCs w:val="20"/>
                <w:lang w:val="hr-HR"/>
              </w:rPr>
              <w:t>seosko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 ili </w:t>
            </w:r>
            <w:r>
              <w:rPr>
                <w:rFonts w:cs="Arial" w:ascii="Arial" w:hAnsi="Arial"/>
                <w:i/>
                <w:sz w:val="20"/>
                <w:szCs w:val="20"/>
                <w:lang w:val="hr-HR"/>
              </w:rPr>
              <w:t>gradsko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>. /Pala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j kodoja o sikavno/sikavni del po jekh patrin, pe savi ramol jekh zanimanje (Prilogo 3) thaj rodel katar e čhavorre, te kodova zanimanje opišin thaj te thon les ando gavutno vaj forutno</w:t>
            </w:r>
            <w:r>
              <w:rPr>
                <w:rFonts w:cs="Arial" w:ascii="Arial" w:hAnsi="Arial"/>
                <w:i/>
                <w:sz w:val="20"/>
                <w:szCs w:val="20"/>
                <w:lang w:val="hr-HR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 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Ukoliko učenik/ca ne zna čime se bavi čovek određenog zanimanja, nastavnik/nastavnica poziva ostale učenike da mu pomognu/joj pomognu ili sam daje objašnjenje./ T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e e čhavorre či džanen so kerel bući o manuš saves si varesavo zanimanje, o sikavno/sikavni akharel avren čhavorren te ažutin les/la vaj korkorre phenen so trubul.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drawing>
                <wp:inline distT="0" distB="0" distL="0" distR="0">
                  <wp:extent cx="269240" cy="23622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drawing>
                <wp:inline distT="0" distB="0" distL="0" distR="0">
                  <wp:extent cx="391160" cy="21399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18</w:t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tbl>
      <w:tblPr>
        <w:tblW w:w="1499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765"/>
        <w:gridCol w:w="145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  <w:t xml:space="preserve">Aktivnost u učionici br.: 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>8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  <w:t>Naziv aktivnosti: „Sličnosti i razlike“</w:t>
            </w:r>
          </w:p>
        </w:tc>
        <w:tc>
          <w:tcPr>
            <w:tcW w:w="221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  <w:t>Trajanje: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  7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  <w:t>Podtema: Moja zajednica / Zanati i zanimanja</w:t>
            </w:r>
          </w:p>
        </w:tc>
        <w:tc>
          <w:tcPr>
            <w:tcW w:w="221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EJP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Materijal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Nastavnik/Nastavnica ispisuje na tabli nazive zanimanja. Sledi razgovor o tome:</w:t>
            </w:r>
          </w:p>
          <w:p>
            <w:pPr>
              <w:pStyle w:val="TabellenInhalt"/>
              <w:numPr>
                <w:ilvl w:val="0"/>
                <w:numId w:val="3"/>
              </w:numPr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Koje od tih zanimanja je karakteristično za selo, a koje za grad?/Save 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katar kodola zanimanjurja si ando gav, aj save si ando foro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>?</w:t>
            </w:r>
          </w:p>
          <w:p>
            <w:pPr>
              <w:pStyle w:val="TabellenInhalt"/>
              <w:numPr>
                <w:ilvl w:val="0"/>
                <w:numId w:val="3"/>
              </w:numPr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Da li je neko zanimanje podjednako zastupljeno i u selu i u gradu?/ 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jal si varesavo zanimanje si sa jekh ando gav tha ando foro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>?</w:t>
            </w:r>
          </w:p>
          <w:p>
            <w:pPr>
              <w:pStyle w:val="TabellenInhalt"/>
              <w:numPr>
                <w:ilvl w:val="0"/>
                <w:numId w:val="3"/>
              </w:numPr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Koji poslovi se mogu obavljati i u selu i u gradu?/Save buć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a šaj te kerdon ando gav thaj ando foro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>?</w:t>
            </w:r>
          </w:p>
          <w:p>
            <w:pPr>
              <w:pStyle w:val="TabellenInhalt"/>
              <w:numPr>
                <w:ilvl w:val="0"/>
                <w:numId w:val="3"/>
              </w:numPr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Navesti koja su to zanimanja  i poslovi koja se mogu obavljati, odnosno vezana za grad ili selo? 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Mothon save zanimanjurja thaj buća šaj te kerdon ando foro aj save ando gav 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>?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drawing>
                <wp:inline distT="0" distB="0" distL="0" distR="0">
                  <wp:extent cx="391160" cy="21399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drawing>
                <wp:inline distT="0" distB="0" distL="0" distR="0">
                  <wp:extent cx="273050" cy="21336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18</w:t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Tabla, kreda, krede u boji, bedževi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499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765"/>
        <w:gridCol w:w="145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  <w:t xml:space="preserve">Aktivnost u učionici br.: 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>9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  <w:t>Naziv aktivnosti: Ko od koga zavisi?</w:t>
            </w:r>
          </w:p>
        </w:tc>
        <w:tc>
          <w:tcPr>
            <w:tcW w:w="221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  <w:t>Trajanje: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  5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  <w:t xml:space="preserve">Podtema: Moja zajednica / Zanati i zanimanja </w:t>
            </w:r>
          </w:p>
        </w:tc>
        <w:tc>
          <w:tcPr>
            <w:tcW w:w="221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EJP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Materijal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Nastavnik/Nastavnica zadaje domaći zadatak na temu: Ko od koga zavisi?/Ko 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kastar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?  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Zavisil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Nastavnik/Nastavnica daje jedan primer međusobne zavisnosti sela  i grada (npr. U gradu se proizvode mašine koje služe za obradu zemlje  u seoskim domaćinstvima), a učenici imaju zadatak da smisle i kažu svoj primer. 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hr-H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hr-HR"/>
              </w:rPr>
              <w:t xml:space="preserve"> 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drawing>
                <wp:inline distT="0" distB="0" distL="0" distR="0">
                  <wp:extent cx="273050" cy="21336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18</w:t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Tabla, kreda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499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765"/>
        <w:gridCol w:w="145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  <w:t xml:space="preserve">Aktivnost u učionici br.: 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>10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  <w:t>Naziv aktivnosti: Obrada domaćih zadatka</w:t>
            </w:r>
          </w:p>
        </w:tc>
        <w:tc>
          <w:tcPr>
            <w:tcW w:w="221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  <w:t>Trajanje: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 5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  <w:t>Podtema: Moja zajednica / Zanati i zanimanja</w:t>
            </w:r>
          </w:p>
        </w:tc>
        <w:tc>
          <w:tcPr>
            <w:tcW w:w="221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EJP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Materijal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Nastavnik/Nastavnica počinje uvod u čas obradom domaćih zadataka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hr-H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hr-HR"/>
              </w:rPr>
              <w:t xml:space="preserve"> 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drawing>
                <wp:inline distT="0" distB="0" distL="0" distR="0">
                  <wp:extent cx="269875" cy="24955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drawing>
                <wp:inline distT="0" distB="0" distL="0" distR="0">
                  <wp:extent cx="391160" cy="21399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18</w:t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tbl>
      <w:tblPr>
        <w:tblW w:w="1499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765"/>
        <w:gridCol w:w="145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  <w:t xml:space="preserve">Aktivnost u učionici br.: 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>11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  <w:t>Naziv aktivnosti: Obrada domaćih zadataka uz diskusiju</w:t>
            </w:r>
          </w:p>
        </w:tc>
        <w:tc>
          <w:tcPr>
            <w:tcW w:w="221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  <w:t>Trajanje: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  7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  <w:t>Podtema: Moja zajednica / Zanati i zanimanja</w:t>
            </w:r>
          </w:p>
        </w:tc>
        <w:tc>
          <w:tcPr>
            <w:tcW w:w="221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EJP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Materijal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Dodatni materijal</w:t>
            </w:r>
          </w:p>
        </w:tc>
      </w:tr>
      <w:tr>
        <w:trPr>
          <w:trHeight w:val="3186" w:hRule="atLeast"/>
        </w:trPr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Nastavnik/Nastavnica pita učenike/učenica sledeće: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Da li vam se svideo rad? 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/Jal sas tumenge šukar e bući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>?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Šta ste zapazili? 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So 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dikhle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>?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Po čemu se ralzlikuju ljudi koji žive na selu od ljudi koji žive u gradu?/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Pa soste naj sa jekh e manuša save trajin ando gav thaj ando foro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>?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drawing>
                <wp:inline distT="0" distB="0" distL="0" distR="0">
                  <wp:extent cx="269875" cy="24955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drawing>
                <wp:inline distT="0" distB="0" distL="0" distR="0">
                  <wp:extent cx="391160" cy="21399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18</w:t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499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765"/>
        <w:gridCol w:w="145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  <w:t xml:space="preserve">Aktivnost u učionici br.: 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>12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  <w:t>Naziv aktivnosti: pogodi šta/gde radim</w:t>
            </w:r>
          </w:p>
        </w:tc>
        <w:tc>
          <w:tcPr>
            <w:tcW w:w="221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  <w:t>Trajanje: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  5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  <w:t>Podtema: Moja zajednica / Zanati i zanimanja</w:t>
            </w:r>
          </w:p>
        </w:tc>
        <w:tc>
          <w:tcPr>
            <w:tcW w:w="221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EJP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Materijal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Kao završnu igru, učenici/učenice igraju igru pantomime. Nastavnik/Nastavnica promeša cedulje sa nazivima zanimanja. Jedan učenik/učenica izvlači cedulju i pantomimom pokazuje o kojem zanimanju je reč. Učenik može da klimanjem glave povrđuje ili odriče tvrdnje učenika/ca koji pogađaju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Učenici/ce pogađaju o kom se zanimanju radi i kada pogode, treba da odrede da li je to zanimanje kojim se bave ljudi na selu ili u gradu. Učenik/ca koji pogodi izvlači sledeći listić i postupak objašnjavanja pantomimom se ponavlja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Na tabli se ispisuju dve kolone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hr-HR"/>
              </w:rPr>
              <w:t xml:space="preserve">                                                   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>Selo/Gav                                                   Grad/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Foro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hr-H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hr-HR"/>
              </w:rPr>
              <w:t xml:space="preserve">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18</w:t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Ceduljice sa nazivom zanimanja, kreda, tabla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765"/>
        <w:gridCol w:w="137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hr-HR"/>
              </w:rPr>
              <w:t xml:space="preserve">Aktivnost u učionici br.: </w:t>
            </w:r>
            <w:r>
              <w:rPr>
                <w:rFonts w:cs="Arial" w:ascii="Arial" w:hAnsi="Arial"/>
                <w:sz w:val="21"/>
                <w:szCs w:val="21"/>
                <w:lang w:val="hr-HR"/>
              </w:rPr>
              <w:t>13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hr-HR"/>
              </w:rPr>
              <w:t>Naziv aktivnosti: Zanimanje koje ja najviše volim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hr-HR"/>
              </w:rPr>
              <w:t>Trajanje:</w:t>
            </w:r>
            <w:r>
              <w:rPr>
                <w:rFonts w:cs="Arial" w:ascii="Arial" w:hAnsi="Arial"/>
                <w:sz w:val="21"/>
                <w:szCs w:val="21"/>
                <w:lang w:val="hr-HR"/>
              </w:rPr>
              <w:t xml:space="preserve"> 2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sz w:val="21"/>
                <w:szCs w:val="21"/>
                <w:lang w:val="hr-HR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hr-HR"/>
              </w:rPr>
              <w:t>Podtema: Moja zajednica / Zanati i zanimanja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hr-HR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EJP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Materijal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U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čiteljica/Učitelj tada zamoli sve učenike da sednu na svoja mesta i zadaje novi školski zadatak „Zanimanjurja save majbut voliv“/Zanimanje koje ja najviše volim“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  <w:lang w:val="hr-HR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hr-HR"/>
              </w:rPr>
              <w:t xml:space="preserve">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18</w:t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Učionica, papir A4, olovke, krede u boji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765"/>
        <w:gridCol w:w="137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hr-HR"/>
              </w:rPr>
              <w:t xml:space="preserve">Aktivnost u učionici br.: </w:t>
            </w:r>
            <w:r>
              <w:rPr>
                <w:rFonts w:cs="Arial" w:ascii="Arial" w:hAnsi="Arial"/>
                <w:sz w:val="21"/>
                <w:szCs w:val="21"/>
                <w:lang w:val="hr-HR"/>
              </w:rPr>
              <w:t>14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hr-HR"/>
              </w:rPr>
              <w:t>Naziv aktivnosti: Čas na otvorenom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hr-HR"/>
              </w:rPr>
              <w:t>Trajanje:</w:t>
            </w:r>
            <w:r>
              <w:rPr>
                <w:rFonts w:cs="Arial" w:ascii="Arial" w:hAnsi="Arial"/>
                <w:sz w:val="21"/>
                <w:szCs w:val="21"/>
                <w:lang w:val="hr-HR"/>
              </w:rPr>
              <w:t xml:space="preserve"> 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sz w:val="21"/>
                <w:szCs w:val="21"/>
                <w:lang w:val="hr-HR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hr-HR"/>
              </w:rPr>
              <w:t>Podtema: Moja zajednica / Zanati i zanimanja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hr-HR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EJP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Materijal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Učitelj/učiteljica zamoli sve učenike da svoje radove ponesu i pozove da čas održe u školskom dvorištu. Učenici/ce čitaju svoje radove i nakon čitanja slede komentari šta im se dopalo i šta bi promenili. 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  <w:lang w:val="hr-HR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hr-HR"/>
              </w:rPr>
              <w:t xml:space="preserve">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18</w:t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Flipčart (otvoreni čas)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765"/>
        <w:gridCol w:w="137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hr-HR"/>
              </w:rPr>
              <w:t xml:space="preserve">Aktivnost u učionici br.: </w:t>
            </w:r>
            <w:r>
              <w:rPr>
                <w:rFonts w:cs="Arial" w:ascii="Arial" w:hAnsi="Arial"/>
                <w:sz w:val="21"/>
                <w:szCs w:val="21"/>
                <w:lang w:val="hr-HR"/>
              </w:rPr>
              <w:t>15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hr-HR"/>
              </w:rPr>
              <w:t xml:space="preserve">Naziv aktivnosti: Domaći zadatak – Poseta zanatskoj radnji 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hr-HR"/>
              </w:rPr>
              <w:t>Trajanje:</w:t>
            </w:r>
            <w:r>
              <w:rPr>
                <w:rFonts w:cs="Arial" w:ascii="Arial" w:hAnsi="Arial"/>
                <w:sz w:val="21"/>
                <w:szCs w:val="21"/>
                <w:lang w:val="hr-HR"/>
              </w:rPr>
              <w:t xml:space="preserve"> 2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sz w:val="21"/>
                <w:szCs w:val="21"/>
                <w:lang w:val="hr-HR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hr-HR"/>
              </w:rPr>
              <w:t>Podtema: Moja zajednica / Zanati i zanimanja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hr-HR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EJP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Materijal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Na kraju, učiteljica podseća učenike/ce na razlike zanimanja i zanata i zadaje domaći zadatak da posete neku od strarih zanatskih radnji u svom kraju i porazgovaraju o njihovoj prošlosti, oruđu, detinjstvu..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  <w:lang w:val="hr-HR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hr-HR"/>
              </w:rPr>
              <w:t xml:space="preserve">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18</w:t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spacing w:lineRule="auto" w:line="36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6350</wp:posOffset>
                </wp:positionH>
                <wp:positionV relativeFrom="paragraph">
                  <wp:posOffset>635</wp:posOffset>
                </wp:positionV>
                <wp:extent cx="9594850" cy="7085965"/>
                <wp:effectExtent l="0" t="0" r="0" b="0"/>
                <wp:wrapSquare wrapText="largest"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94850" cy="708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95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28" w:type="dxa"/>
                                <w:left w:w="28" w:type="dxa"/>
                                <w:bottom w:w="28" w:type="dxa"/>
                                <w:right w:w="28" w:type="dxa"/>
                              </w:tblCellMar>
                            </w:tblPr>
                            <w:tblGrid>
                              <w:gridCol w:w="1080"/>
                              <w:gridCol w:w="714"/>
                              <w:gridCol w:w="270"/>
                              <w:gridCol w:w="570"/>
                              <w:gridCol w:w="9360"/>
                              <w:gridCol w:w="766"/>
                              <w:gridCol w:w="495"/>
                              <w:gridCol w:w="210"/>
                              <w:gridCol w:w="994"/>
                              <w:gridCol w:w="736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2634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hr-HR"/>
                                    </w:rPr>
                                    <w:t xml:space="preserve">Broj plana časa: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hr-H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31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hr-HR"/>
                                    </w:rPr>
                                    <w:t>Podtema plana časa: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hr-HR"/>
                                    </w:rPr>
                                    <w:t>Trajanje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hr-HR"/>
                                    </w:rPr>
                                    <w:t xml:space="preserve"> 45 min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hr-HR"/>
                                    </w:rPr>
                                    <w:t>Aktivnost br.: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hr-HR"/>
                                    </w:rPr>
                                    <w:t>Vreme</w:t>
                                  </w:r>
                                </w:p>
                              </w:tc>
                              <w:tc>
                                <w:tcPr>
                                  <w:tcW w:w="1020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hr-HR"/>
                                    </w:rPr>
                                    <w:t>Plan časa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hr-HR"/>
                                    </w:rPr>
                                    <w:t>Veština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hr-HR"/>
                                    </w:rPr>
                                    <w:t>EJP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hr-HR"/>
                                    </w:rPr>
                                    <w:t>Materijal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hr-HR"/>
                                    </w:rPr>
                                    <w:t>Dodatni materij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hr-H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hr-HR"/>
                                    </w:rPr>
                                    <w:t>5 min</w:t>
                                  </w:r>
                                </w:p>
                              </w:tc>
                              <w:tc>
                                <w:tcPr>
                                  <w:tcW w:w="1020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hr-HR"/>
                                    </w:rPr>
                                    <w:t xml:space="preserve">Nastavnik/nastavnica ulazi u učionicu i pozdravlja učenike i učenice i započinje temu pričom: 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hr-HR"/>
                                    </w:rPr>
                                    <w:t xml:space="preserve">Da li znate koji sve narodi žive u našem gradu/selu?/ Džanen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>save sa narodurja trajin ande amaro foro/gav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hr-HR"/>
                                    </w:rPr>
                                    <w:t>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;Times New Roman" w:hAnsi="Times;Times New Roman" w:eastAsia="Times New Roman" w:cs="Times;Times New Roman"/>
                                      <w:sz w:val="20"/>
                                      <w:szCs w:val="20"/>
                                      <w:lang w:val="ru-RU"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Times;Times New Roman" w:ascii="Times;Times New Roman" w:hAnsi="Times;Times New Roman"/>
                                      <w:sz w:val="20"/>
                                      <w:szCs w:val="20"/>
                                      <w:lang w:val="ru-RU" w:eastAsia="ar-SA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hr-HR"/>
                                    </w:rPr>
                                    <w:drawing>
                                      <wp:inline distT="0" distB="0" distL="0" distR="0">
                                        <wp:extent cx="269240" cy="213360"/>
                                        <wp:effectExtent l="0" t="0" r="0" b="0"/>
                                        <wp:docPr id="27" name="Image2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Image2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">
                                                  <a:grayscl/>
                                                </a:blip>
                                                <a:srcRect l="-62" t="-73" r="-62" b="-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9240" cy="213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hr-HR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hr-HR"/>
                                    </w:rPr>
                                    <w:drawing>
                                      <wp:inline distT="0" distB="0" distL="0" distR="0">
                                        <wp:extent cx="269240" cy="236220"/>
                                        <wp:effectExtent l="0" t="0" r="0" b="0"/>
                                        <wp:docPr id="28" name="Image2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8" name="Image2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9"/>
                                                <a:srcRect l="-61" t="-73" r="-61" b="-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9240" cy="2362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hr-HR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hr-HR"/>
                                    </w:rPr>
                                    <w:t>Kreda, tabla, stikeri u boji, kolaž papir, ilustracije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hr-H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hr-HR"/>
                                    </w:rPr>
                                    <w:t>10 min</w:t>
                                  </w:r>
                                </w:p>
                              </w:tc>
                              <w:tc>
                                <w:tcPr>
                                  <w:tcW w:w="1020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hr-HR"/>
                                    </w:rPr>
                                    <w:t>Posle razgovora o tome šta će učiti u okviru ove teme, učenici rešavaju rebus (Prilog broj 1) čije je rešenje reč NAROD. Sledi razgovor:</w:t>
                                  </w:r>
                                </w:p>
                                <w:p>
                                  <w:pPr>
                                    <w:pStyle w:val="TabellenInhalt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hr-HR"/>
                                    </w:rPr>
                                    <w:t>Kom narodu oni pripadaju?/Save narod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>urj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hr-H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>si v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hr-HR"/>
                                    </w:rPr>
                                    <w:t>on?</w:t>
                                  </w:r>
                                </w:p>
                                <w:p>
                                  <w:pPr>
                                    <w:pStyle w:val="TabellenInhalt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hr-HR"/>
                                    </w:rPr>
                                    <w:t>Za koji još narod zna da postoji?/Sav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hr-H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>maj narodurj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hr-H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>si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hr-HR"/>
                                    </w:rPr>
                                    <w:t>?</w:t>
                                  </w:r>
                                </w:p>
                                <w:p>
                                  <w:pPr>
                                    <w:pStyle w:val="TabellenInhalt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hr-HR"/>
                                    </w:rPr>
                                    <w:t>Ko su pripadnici istog naroda?/Sav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e sa manuša si maškar jekh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hr-HR"/>
                                    </w:rPr>
                                    <w:t>narodo?</w:t>
                                  </w:r>
                                </w:p>
                                <w:p>
                                  <w:pPr>
                                    <w:pStyle w:val="TabellenInhalt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hr-HR"/>
                                    </w:rPr>
                                    <w:t xml:space="preserve">po čemu su oni slični? Po čemu su različiti?/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>pa soste mijan jekh pe avreste, aj pa soste či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hr-HR"/>
                                    </w:rPr>
                                    <w:t>?</w:t>
                                  </w:r>
                                </w:p>
                                <w:p>
                                  <w:pPr>
                                    <w:pStyle w:val="TabellenInhalt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hr-HR"/>
                                    </w:rPr>
                                    <w:t xml:space="preserve">Da li su učenici bili u dodiru sa pripadnicima drugih naroda u našoj zemlji?/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>Jal si e čhavorre amalne e čhavorrenca andar aver narodurja ande amari phuv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hr-HR"/>
                                    </w:rPr>
                                    <w:t>?</w:t>
                                  </w:r>
                                </w:p>
                                <w:p>
                                  <w:pPr>
                                    <w:pStyle w:val="TabellenInhalt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hr-HR"/>
                                    </w:rPr>
                                    <w:t>Da li su primetili razlike i u čemu?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>/Jal dikhle o nasajekhipe thaj ande sost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hr-HR"/>
                                    </w:rPr>
                                    <w:t>?</w:t>
                                  </w:r>
                                </w:p>
                                <w:p>
                                  <w:pPr>
                                    <w:pStyle w:val="TabellenInhalt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hr-HR"/>
                                    </w:rPr>
                                    <w:t xml:space="preserve">Da li ima sličnosti i u čemu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hr-HR"/>
                                    </w:rPr>
                                    <w:t>e n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hr-HR"/>
                                    </w:rPr>
                                    <w:t xml:space="preserve"> ogledaju?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>Jal si nas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hr-HR"/>
                                    </w:rPr>
                                    <w:t xml:space="preserve">jekhipe thaj ande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>soste von či dićhon?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hr-HR"/>
                                    </w:rPr>
                                    <w:t xml:space="preserve">Nastavnik/Nastavnica vodi i usmerava razgovor u odnosu na to u kakvom kraju učenici žive i koje su karakteristike naroda tih krajeva. 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hr-HR"/>
                                    </w:rPr>
                                    <w:drawing>
                                      <wp:inline distT="0" distB="0" distL="0" distR="0">
                                        <wp:extent cx="391160" cy="213995"/>
                                        <wp:effectExtent l="0" t="0" r="0" b="0"/>
                                        <wp:docPr id="29" name="Image2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9" name="Image2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0"/>
                                                <a:srcRect l="-38" t="-75" r="-38" b="-7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91160" cy="2139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hr-HR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hr-HR"/>
                                    </w:rPr>
                                    <w:drawing>
                                      <wp:inline distT="0" distB="0" distL="0" distR="0">
                                        <wp:extent cx="273050" cy="213360"/>
                                        <wp:effectExtent l="0" t="0" r="0" b="0"/>
                                        <wp:docPr id="30" name="Image2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0" name="Image2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1"/>
                                                <a:srcRect l="-63" t="-79" r="-63" b="-7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3050" cy="213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hr-HR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hr-HR"/>
                                    </w:rPr>
                                    <w:t>Isto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hr-H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hr-HR"/>
                                    </w:rPr>
                                    <w:t>25 min</w:t>
                                  </w:r>
                                </w:p>
                              </w:tc>
                              <w:tc>
                                <w:tcPr>
                                  <w:tcW w:w="1020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hr-HR"/>
                                    </w:rPr>
                                    <w:t>Učenici čitaju tekst iz udžbenika (prilog 2),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hr-H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hr-HR"/>
                                    </w:rPr>
                                    <w:t>zatim odgovaraju na pitanj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hr-HR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hr-HR"/>
                                    </w:rPr>
                                    <w:t xml:space="preserve">Odgovori se čitaju i analiziraju. Posebno se razgovara o odgovorima kojima učenici objašnjavaju poruku pročitanog teksta iz udžbenika. Ako učenici ne znaju odgovor na neko od pitanje, nastavnik/nastavnica pomaže ili ih upućuje na to gde i kod koga mogu pronaći odgovor. 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hr-HR"/>
                                    </w:rPr>
                                    <w:drawing>
                                      <wp:inline distT="0" distB="0" distL="0" distR="0">
                                        <wp:extent cx="269240" cy="236220"/>
                                        <wp:effectExtent l="0" t="0" r="0" b="0"/>
                                        <wp:docPr id="31" name="Image3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3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2"/>
                                                <a:srcRect l="-61" t="-73" r="-61" b="-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9240" cy="2362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hr-HR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hr-HR"/>
                                    </w:rPr>
                                    <w:drawing>
                                      <wp:inline distT="0" distB="0" distL="0" distR="0">
                                        <wp:extent cx="391160" cy="213995"/>
                                        <wp:effectExtent l="0" t="0" r="0" b="0"/>
                                        <wp:docPr id="32" name="Image3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2" name="Image3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3"/>
                                                <a:srcRect l="-38" t="-75" r="-38" b="-7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91160" cy="2139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hr-HR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hr-HR"/>
                                    </w:rPr>
                                    <w:t>Flipčart, olovke u boji, krede u boji, flomasteri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hr-H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hr-HR"/>
                                    </w:rPr>
                                    <w:t>5 min</w:t>
                                  </w:r>
                                </w:p>
                              </w:tc>
                              <w:tc>
                                <w:tcPr>
                                  <w:tcW w:w="1020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hr-HR"/>
                                    </w:rPr>
                                    <w:t>Nastavnik/Nastavnica pokazuje slike različitih narodnih nošnji. Može i da pročita bajke nekih naroda koji žive u našoj zemlji, tj. u zavičaju učenika kojima predaje.</w:t>
                                  </w:r>
                                </w:p>
                                <w:p>
                                  <w:pPr>
                                    <w:pStyle w:val="TabellenInhalt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hr-HR"/>
                                    </w:rPr>
                                    <w:t xml:space="preserve">narodna nošnja kod Srba/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>narodosko tradicionalno furjavipe kaj Srbe</w:t>
                                  </w:r>
                                </w:p>
                                <w:p>
                                  <w:pPr>
                                    <w:pStyle w:val="TabellenInhalt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hr-HR"/>
                                    </w:rPr>
                                    <w:t>narodna nošnja kod Mađara/  narodosk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hr-HR"/>
                                    </w:rPr>
                                    <w:t xml:space="preserve"> tradicionalno furjavipe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>kaj Ungurja</w:t>
                                  </w:r>
                                </w:p>
                                <w:p>
                                  <w:pPr>
                                    <w:pStyle w:val="TabellenInhalt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hr-HR"/>
                                    </w:rPr>
                                    <w:t>narodna nošnja kod Albanaca/  narodosk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hr-HR"/>
                                    </w:rPr>
                                    <w:t xml:space="preserve"> tradicionalno furjavipe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>kaj Albancurja</w:t>
                                  </w:r>
                                </w:p>
                                <w:p>
                                  <w:pPr>
                                    <w:pStyle w:val="TabellenInhalt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hr-HR"/>
                                    </w:rPr>
                                    <w:t>narodna nošnja kod Slovaka/  narodosk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hr-HR"/>
                                    </w:rPr>
                                    <w:t xml:space="preserve"> tradicionalno furjavipe kaj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>Slovakurja</w:t>
                                  </w:r>
                                </w:p>
                                <w:p>
                                  <w:pPr>
                                    <w:pStyle w:val="TabellenInhalt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hr-HR"/>
                                    </w:rPr>
                                    <w:t>narodna nošnja kod Roma/  narodosk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hr-HR"/>
                                    </w:rPr>
                                    <w:t xml:space="preserve"> tradicionalno furjavipe kaj Rroma</w:t>
                                  </w:r>
                                </w:p>
                                <w:p>
                                  <w:pPr>
                                    <w:pStyle w:val="TabellenInhalt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hr-HR"/>
                                    </w:rPr>
                                    <w:t>narodna nošnja kod Rumuna/  narodosk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hr-HR"/>
                                    </w:rPr>
                                    <w:t xml:space="preserve"> tradicionalno furjavipe kaj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>Rumunurja</w:t>
                                  </w:r>
                                </w:p>
                                <w:p>
                                  <w:pPr>
                                    <w:pStyle w:val="TabellenInhalt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hr-HR"/>
                                    </w:rPr>
                                    <w:t>narodna nošnja kod Makedonaca/ narodosk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hr-HR"/>
                                    </w:rPr>
                                    <w:t xml:space="preserve"> tradicionalno furjavipe kaj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>Makedoncurj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hr-HR"/>
                                    </w:rPr>
                                    <w:t>..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hr-HR"/>
                                    </w:rPr>
                                    <w:t xml:space="preserve">Moguće je, takođe, da nastavnik/nastavnica istraže neke običaje drugih naroda koji žive u tom kraju i opišu ih na času.  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hr-HR"/>
                                    </w:rPr>
                                    <w:drawing>
                                      <wp:inline distT="0" distB="0" distL="0" distR="0">
                                        <wp:extent cx="269240" cy="236220"/>
                                        <wp:effectExtent l="0" t="0" r="0" b="0"/>
                                        <wp:docPr id="33" name="Image3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3" name="Image3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4"/>
                                                <a:srcRect l="-61" t="-73" r="-61" b="-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9240" cy="2362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hr-HR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hr-HR"/>
                                    </w:rPr>
                                    <w:drawing>
                                      <wp:inline distT="0" distB="0" distL="0" distR="0">
                                        <wp:extent cx="391160" cy="213995"/>
                                        <wp:effectExtent l="0" t="0" r="0" b="0"/>
                                        <wp:docPr id="34" name="Image3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4" name="Image3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5"/>
                                                <a:srcRect l="-38" t="-75" r="-38" b="-7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91160" cy="2139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hr-HR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hr-HR"/>
                                    </w:rPr>
                                    <w:t xml:space="preserve">Flipčart, olovke u boji, krede u boji, flomasteri, 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hr-H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4" w:type="dxa"/>
                                  <w:gridSpan w:val="3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hr-HR"/>
                                    </w:rPr>
                                    <w:t>Ciljevi učenja:</w:t>
                                  </w:r>
                                </w:p>
                              </w:tc>
                              <w:tc>
                                <w:tcPr>
                                  <w:tcW w:w="13131" w:type="dxa"/>
                                  <w:gridSpan w:val="7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hr-HR"/>
                                    </w:rPr>
                                    <w:t>→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hr-H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hr-HR"/>
                                    </w:rPr>
                                    <w:t>proširivanje znanja o neposrednom društvenom okruženju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hr-HR"/>
                                    </w:rPr>
                                    <w:t>→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hr-H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hr-HR"/>
                                    </w:rPr>
                                    <w:t>razvijanje osećaja zajedništva i tolerancije za razlike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hr-HR"/>
                                    </w:rPr>
                                    <w:t>→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hr-H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hr-HR"/>
                                    </w:rPr>
                                    <w:t xml:space="preserve">upoznavanje sa narodima koji žive u Srbiji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5.5pt;height:557.95pt;mso-wrap-distance-left:9.05pt;mso-wrap-distance-right:9.05pt;mso-wrap-distance-top:0pt;mso-wrap-distance-bottom:0pt;margin-top:0.05pt;mso-position-vertical-relative:text;margin-left:-0.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195" w:type="dxa"/>
                        <w:jc w:val="left"/>
                        <w:tblInd w:w="-10" w:type="dxa"/>
                        <w:tblLayout w:type="fixed"/>
                        <w:tblCellMar>
                          <w:top w:w="28" w:type="dxa"/>
                          <w:left w:w="28" w:type="dxa"/>
                          <w:bottom w:w="28" w:type="dxa"/>
                          <w:right w:w="28" w:type="dxa"/>
                        </w:tblCellMar>
                      </w:tblPr>
                      <w:tblGrid>
                        <w:gridCol w:w="1080"/>
                        <w:gridCol w:w="714"/>
                        <w:gridCol w:w="270"/>
                        <w:gridCol w:w="570"/>
                        <w:gridCol w:w="9360"/>
                        <w:gridCol w:w="766"/>
                        <w:gridCol w:w="495"/>
                        <w:gridCol w:w="210"/>
                        <w:gridCol w:w="994"/>
                        <w:gridCol w:w="736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2634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hr-HR"/>
                              </w:rPr>
                              <w:t xml:space="preserve">Broj plana časa: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hr-H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31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hr-HR"/>
                              </w:rPr>
                              <w:t>Podtema plana časa:</w:t>
                            </w:r>
                          </w:p>
                        </w:tc>
                        <w:tc>
                          <w:tcPr>
                            <w:tcW w:w="1730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hr-HR"/>
                              </w:rPr>
                              <w:t>Trajanje: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hr-HR"/>
                              </w:rPr>
                              <w:t xml:space="preserve"> 45 min</w:t>
                            </w:r>
                          </w:p>
                        </w:tc>
                      </w:tr>
                      <w:tr>
                        <w:trPr>
                          <w:tblHeader w:val="true"/>
                        </w:trPr>
                        <w:tc>
                          <w:tcPr>
                            <w:tcW w:w="10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hr-HR"/>
                              </w:rPr>
                              <w:t>Aktivnost br.: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hr-HR"/>
                              </w:rPr>
                              <w:t>Vreme</w:t>
                            </w:r>
                          </w:p>
                        </w:tc>
                        <w:tc>
                          <w:tcPr>
                            <w:tcW w:w="10200" w:type="dxa"/>
                            <w:gridSpan w:val="3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hr-HR"/>
                              </w:rPr>
                              <w:t>Plan časa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hr-HR"/>
                              </w:rPr>
                              <w:t>Veština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hr-HR"/>
                              </w:rPr>
                              <w:t>EJP</w:t>
                            </w:r>
                          </w:p>
                        </w:tc>
                        <w:tc>
                          <w:tcPr>
                            <w:tcW w:w="1204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hr-HR"/>
                              </w:rPr>
                              <w:t>Materijal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hr-HR"/>
                              </w:rPr>
                              <w:t>Dodatni materija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hr-H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hr-HR"/>
                              </w:rPr>
                              <w:t>5 min</w:t>
                            </w:r>
                          </w:p>
                        </w:tc>
                        <w:tc>
                          <w:tcPr>
                            <w:tcW w:w="1020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hr-HR"/>
                              </w:rPr>
                              <w:t xml:space="preserve">Nastavnik/nastavnica ulazi u učionicu i pozdravlja učenike i učenice i započinje temu pričom: 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hr-HR"/>
                              </w:rPr>
                              <w:t xml:space="preserve">Da li znate koji sve narodi žive u našem gradu/selu?/ Džanen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>save sa narodurja trajin ande amaro foro/gav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hr-HR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;Times New Roman" w:hAnsi="Times;Times New Roman" w:eastAsia="Times New Roman" w:cs="Times;Times New Roman"/>
                                <w:sz w:val="20"/>
                                <w:szCs w:val="20"/>
                                <w:lang w:val="ru-RU" w:eastAsia="ar-SA" w:bidi="ar-SA"/>
                              </w:rPr>
                            </w:pPr>
                            <w:r>
                              <w:rPr>
                                <w:rFonts w:eastAsia="Times New Roman" w:cs="Times;Times New Roman" w:ascii="Times;Times New Roman" w:hAnsi="Times;Times New Roman"/>
                                <w:sz w:val="20"/>
                                <w:szCs w:val="20"/>
                                <w:lang w:val="ru-RU" w:eastAsia="ar-SA" w:bidi="ar-SA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hr-HR"/>
                              </w:rPr>
                              <w:drawing>
                                <wp:inline distT="0" distB="0" distL="0" distR="0">
                                  <wp:extent cx="269240" cy="213360"/>
                                  <wp:effectExtent l="0" t="0" r="0" b="0"/>
                                  <wp:docPr id="35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>
                                            <a:grayscl/>
                                          </a:blip>
                                          <a:srcRect l="-62" t="-73" r="-62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9240" cy="213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hr-HR"/>
                              </w:rPr>
                              <w:drawing>
                                <wp:inline distT="0" distB="0" distL="0" distR="0">
                                  <wp:extent cx="269240" cy="236220"/>
                                  <wp:effectExtent l="0" t="0" r="0" b="0"/>
                                  <wp:docPr id="36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61" t="-73" r="-61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9240" cy="236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hr-HR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20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hr-HR"/>
                              </w:rPr>
                              <w:t>Kreda, tabla, stikeri u boji, kolaž papir, ilustracije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hr-H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hr-HR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hr-HR"/>
                              </w:rPr>
                              <w:t>10 min</w:t>
                            </w:r>
                          </w:p>
                        </w:tc>
                        <w:tc>
                          <w:tcPr>
                            <w:tcW w:w="1020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hr-HR"/>
                              </w:rPr>
                              <w:t>Posle razgovora o tome šta će učiti u okviru ove teme, učenici rešavaju rebus (Prilog broj 1) čije je rešenje reč NAROD. Sledi razgovor:</w:t>
                            </w:r>
                          </w:p>
                          <w:p>
                            <w:pPr>
                              <w:pStyle w:val="TabellenInhalt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hr-HR"/>
                              </w:rPr>
                              <w:t>Kom narodu oni pripadaju?/Save narod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>urja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hr-H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>si v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hr-HR"/>
                              </w:rPr>
                              <w:t>on?</w:t>
                            </w:r>
                          </w:p>
                          <w:p>
                            <w:pPr>
                              <w:pStyle w:val="TabellenInhalt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hr-HR"/>
                              </w:rPr>
                              <w:t>Za koji još narod zna da postoji?/Sav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hr-H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>maj narodurja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hr-H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>si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hr-HR"/>
                              </w:rPr>
                              <w:t>?</w:t>
                            </w:r>
                          </w:p>
                          <w:p>
                            <w:pPr>
                              <w:pStyle w:val="TabellenInhalt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hr-HR"/>
                              </w:rPr>
                              <w:t>Ko su pripadnici istog naroda?/Sav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 xml:space="preserve">e sa manuša si maškar jekh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hr-HR"/>
                              </w:rPr>
                              <w:t>narodo?</w:t>
                            </w:r>
                          </w:p>
                          <w:p>
                            <w:pPr>
                              <w:pStyle w:val="TabellenInhalt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hr-HR"/>
                              </w:rPr>
                              <w:t xml:space="preserve">po čemu su oni slični? Po čemu su različiti?/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>pa soste mijan jekh pe avreste, aj pa soste či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hr-HR"/>
                              </w:rPr>
                              <w:t>?</w:t>
                            </w:r>
                          </w:p>
                          <w:p>
                            <w:pPr>
                              <w:pStyle w:val="TabellenInhalt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hr-HR"/>
                              </w:rPr>
                              <w:t xml:space="preserve">Da li su učenici bili u dodiru sa pripadnicima drugih naroda u našoj zemlji?/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>Jal si e čhavorre amalne e čhavorrenca andar aver narodurja ande amari phuv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hr-HR"/>
                              </w:rPr>
                              <w:t>?</w:t>
                            </w:r>
                          </w:p>
                          <w:p>
                            <w:pPr>
                              <w:pStyle w:val="TabellenInhalt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hr-HR"/>
                              </w:rPr>
                              <w:t>Da li su primetili razlike i u čemu?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>/Jal dikhle o nasajekhipe thaj ande soste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hr-HR"/>
                              </w:rPr>
                              <w:t>?</w:t>
                            </w:r>
                          </w:p>
                          <w:p>
                            <w:pPr>
                              <w:pStyle w:val="TabellenInhalt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hr-HR"/>
                              </w:rPr>
                              <w:t xml:space="preserve">Da li ima sličnosti i u čemu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hr-HR"/>
                              </w:rPr>
                              <w:t>e n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hr-HR"/>
                              </w:rPr>
                              <w:t xml:space="preserve"> ogledaju?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>Jal si nasa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hr-HR"/>
                              </w:rPr>
                              <w:t xml:space="preserve">jekhipe thaj ande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>soste von či dićhon?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hr-HR"/>
                              </w:rPr>
                              <w:t xml:space="preserve">Nastavnik/Nastavnica vodi i usmerava razgovor u odnosu na to u kakvom kraju učenici žive i koje su karakteristike naroda tih krajeva. 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hr-HR"/>
                              </w:rPr>
                              <w:drawing>
                                <wp:inline distT="0" distB="0" distL="0" distR="0">
                                  <wp:extent cx="391160" cy="213995"/>
                                  <wp:effectExtent l="0" t="0" r="0" b="0"/>
                                  <wp:docPr id="37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38" t="-75" r="-38" b="-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1160" cy="213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hr-HR"/>
                              </w:rPr>
                              <w:drawing>
                                <wp:inline distT="0" distB="0" distL="0" distR="0">
                                  <wp:extent cx="273050" cy="213360"/>
                                  <wp:effectExtent l="0" t="0" r="0" b="0"/>
                                  <wp:docPr id="38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63" t="-79" r="-63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3050" cy="213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hr-HR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20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hr-HR"/>
                              </w:rPr>
                              <w:t>Isto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hr-H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hr-HR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hr-HR"/>
                              </w:rPr>
                              <w:t>25 min</w:t>
                            </w:r>
                          </w:p>
                        </w:tc>
                        <w:tc>
                          <w:tcPr>
                            <w:tcW w:w="1020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hr-HR"/>
                              </w:rPr>
                              <w:t>Učenici čitaju tekst iz udžbenika (prilog 2),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hr-HR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hr-HR"/>
                              </w:rPr>
                              <w:t>zatim odgovaraju na pitanja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hr-HR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hr-HR"/>
                              </w:rPr>
                              <w:t xml:space="preserve">Odgovori se čitaju i analiziraju. Posebno se razgovara o odgovorima kojima učenici objašnjavaju poruku pročitanog teksta iz udžbenika. Ako učenici ne znaju odgovor na neko od pitanje, nastavnik/nastavnica pomaže ili ih upućuje na to gde i kod koga mogu pronaći odgovor. 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hr-HR"/>
                              </w:rPr>
                              <w:drawing>
                                <wp:inline distT="0" distB="0" distL="0" distR="0">
                                  <wp:extent cx="269240" cy="236220"/>
                                  <wp:effectExtent l="0" t="0" r="0" b="0"/>
                                  <wp:docPr id="39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61" t="-73" r="-61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9240" cy="236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hr-HR"/>
                              </w:rPr>
                              <w:drawing>
                                <wp:inline distT="0" distB="0" distL="0" distR="0">
                                  <wp:extent cx="391160" cy="213995"/>
                                  <wp:effectExtent l="0" t="0" r="0" b="0"/>
                                  <wp:docPr id="40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38" t="-75" r="-38" b="-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1160" cy="213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hr-HR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20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hr-HR"/>
                              </w:rPr>
                              <w:t>Flipčart, olovke u boji, krede u boji, flomasteri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hr-H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hr-HR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hr-HR"/>
                              </w:rPr>
                              <w:t>5 min</w:t>
                            </w:r>
                          </w:p>
                        </w:tc>
                        <w:tc>
                          <w:tcPr>
                            <w:tcW w:w="1020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hr-HR"/>
                              </w:rPr>
                              <w:t>Nastavnik/Nastavnica pokazuje slike različitih narodnih nošnji. Može i da pročita bajke nekih naroda koji žive u našoj zemlji, tj. u zavičaju učenika kojima predaje.</w:t>
                            </w:r>
                          </w:p>
                          <w:p>
                            <w:pPr>
                              <w:pStyle w:val="TabellenInhalt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hr-HR"/>
                              </w:rPr>
                              <w:t xml:space="preserve">narodna nošnja kod Srba/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>narodosko tradicionalno furjavipe kaj Srbe</w:t>
                            </w:r>
                          </w:p>
                          <w:p>
                            <w:pPr>
                              <w:pStyle w:val="TabellenInhalt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hr-HR"/>
                              </w:rPr>
                              <w:t>narodna nošnja kod Mađara/  narodosk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hr-HR"/>
                              </w:rPr>
                              <w:t xml:space="preserve"> tradicionalno furjavipe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>kaj Ungurja</w:t>
                            </w:r>
                          </w:p>
                          <w:p>
                            <w:pPr>
                              <w:pStyle w:val="TabellenInhalt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hr-HR"/>
                              </w:rPr>
                              <w:t>narodna nošnja kod Albanaca/  narodosk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hr-HR"/>
                              </w:rPr>
                              <w:t xml:space="preserve"> tradicionalno furjavipe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>kaj Albancurja</w:t>
                            </w:r>
                          </w:p>
                          <w:p>
                            <w:pPr>
                              <w:pStyle w:val="TabellenInhalt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hr-HR"/>
                              </w:rPr>
                              <w:t>narodna nošnja kod Slovaka/  narodosk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hr-HR"/>
                              </w:rPr>
                              <w:t xml:space="preserve"> tradicionalno furjavipe kaj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>Slovakurja</w:t>
                            </w:r>
                          </w:p>
                          <w:p>
                            <w:pPr>
                              <w:pStyle w:val="TabellenInhalt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hr-HR"/>
                              </w:rPr>
                              <w:t>narodna nošnja kod Roma/  narodosk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hr-HR"/>
                              </w:rPr>
                              <w:t xml:space="preserve"> tradicionalno furjavipe kaj Rroma</w:t>
                            </w:r>
                          </w:p>
                          <w:p>
                            <w:pPr>
                              <w:pStyle w:val="TabellenInhalt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hr-HR"/>
                              </w:rPr>
                              <w:t>narodna nošnja kod Rumuna/  narodosk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hr-HR"/>
                              </w:rPr>
                              <w:t xml:space="preserve"> tradicionalno furjavipe kaj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>Rumunurja</w:t>
                            </w:r>
                          </w:p>
                          <w:p>
                            <w:pPr>
                              <w:pStyle w:val="TabellenInhalt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hr-HR"/>
                              </w:rPr>
                              <w:t>narodna nošnja kod Makedonaca/ narodosk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hr-HR"/>
                              </w:rPr>
                              <w:t xml:space="preserve"> tradicionalno furjavipe kaj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>Makedoncurja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hr-HR"/>
                              </w:rPr>
                              <w:t>..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hr-HR"/>
                              </w:rPr>
                              <w:t xml:space="preserve">Moguće je, takođe, da nastavnik/nastavnica istraže neke običaje drugih naroda koji žive u tom kraju i opišu ih na času.  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hr-HR"/>
                              </w:rPr>
                              <w:drawing>
                                <wp:inline distT="0" distB="0" distL="0" distR="0">
                                  <wp:extent cx="269240" cy="236220"/>
                                  <wp:effectExtent l="0" t="0" r="0" b="0"/>
                                  <wp:docPr id="41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61" t="-73" r="-61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9240" cy="236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hr-HR"/>
                              </w:rPr>
                              <w:drawing>
                                <wp:inline distT="0" distB="0" distL="0" distR="0">
                                  <wp:extent cx="391160" cy="213995"/>
                                  <wp:effectExtent l="0" t="0" r="0" b="0"/>
                                  <wp:docPr id="42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38" t="-75" r="-38" b="-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1160" cy="213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hr-HR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20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hr-HR"/>
                              </w:rPr>
                              <w:t xml:space="preserve">Flipčart, olovke u boji, krede u boji, flomasteri, 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hr-H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4" w:type="dxa"/>
                            <w:gridSpan w:val="3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hr-HR"/>
                              </w:rPr>
                              <w:t>Ciljevi učenja:</w:t>
                            </w:r>
                          </w:p>
                        </w:tc>
                        <w:tc>
                          <w:tcPr>
                            <w:tcW w:w="13131" w:type="dxa"/>
                            <w:gridSpan w:val="7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hr-HR"/>
                              </w:rPr>
                              <w:t>→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hr-H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hr-HR"/>
                              </w:rPr>
                              <w:t>proširivanje znanja o neposrednom društvenom okruženju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hr-HR"/>
                              </w:rPr>
                              <w:t>→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hr-H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hr-HR"/>
                              </w:rPr>
                              <w:t>razvijanje osećaja zajedništva i tolerancije za razlike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hr-HR"/>
                              </w:rPr>
                              <w:t>→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hr-H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hr-HR"/>
                              </w:rPr>
                              <w:t xml:space="preserve">upoznavanje sa narodima koji žive u Srbiji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p>
      <w:pPr>
        <w:pStyle w:val="Normal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p>
      <w:pPr>
        <w:pStyle w:val="Normal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p>
      <w:pPr>
        <w:pStyle w:val="Normal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p>
      <w:pPr>
        <w:pStyle w:val="Normal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p>
      <w:pPr>
        <w:pStyle w:val="Normal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p>
      <w:pPr>
        <w:pStyle w:val="Normal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p>
      <w:pPr>
        <w:pStyle w:val="Normal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p>
      <w:pPr>
        <w:pStyle w:val="Normal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p>
      <w:pPr>
        <w:pStyle w:val="Normal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p>
      <w:pPr>
        <w:pStyle w:val="Normal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p>
      <w:pPr>
        <w:pStyle w:val="Normal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p>
      <w:pPr>
        <w:pStyle w:val="Normal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p>
      <w:pPr>
        <w:pStyle w:val="Normal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p>
      <w:pPr>
        <w:pStyle w:val="Normal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p>
      <w:pPr>
        <w:pStyle w:val="Normal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p>
      <w:pPr>
        <w:pStyle w:val="Normal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p>
      <w:pPr>
        <w:pStyle w:val="Normal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p>
      <w:pPr>
        <w:pStyle w:val="Normal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p>
      <w:pPr>
        <w:pStyle w:val="Normal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p>
      <w:pPr>
        <w:pStyle w:val="Normal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p>
      <w:pPr>
        <w:pStyle w:val="Normal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p>
      <w:pPr>
        <w:pStyle w:val="Normal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p>
      <w:pPr>
        <w:pStyle w:val="Normal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p>
      <w:pPr>
        <w:pStyle w:val="Normal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p>
      <w:pPr>
        <w:pStyle w:val="Normal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p>
      <w:pPr>
        <w:pStyle w:val="Normal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p>
      <w:pPr>
        <w:pStyle w:val="Normal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p>
      <w:pPr>
        <w:pStyle w:val="Normal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p>
      <w:pPr>
        <w:pStyle w:val="Normal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tbl>
      <w:tblPr>
        <w:tblW w:w="1506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76"/>
        <w:gridCol w:w="666"/>
        <w:gridCol w:w="270"/>
        <w:gridCol w:w="570"/>
        <w:gridCol w:w="9238"/>
        <w:gridCol w:w="812"/>
        <w:gridCol w:w="495"/>
        <w:gridCol w:w="210"/>
        <w:gridCol w:w="769"/>
        <w:gridCol w:w="1054"/>
      </w:tblGrid>
      <w:tr>
        <w:trPr>
          <w:tblHeader w:val="true"/>
        </w:trPr>
        <w:tc>
          <w:tcPr>
            <w:tcW w:w="248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  <w:t xml:space="preserve">Broj plana časa: 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>2</w:t>
            </w:r>
          </w:p>
        </w:tc>
        <w:tc>
          <w:tcPr>
            <w:tcW w:w="107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  <w:t xml:space="preserve">Podtema plana časa: </w:t>
            </w:r>
          </w:p>
        </w:tc>
        <w:tc>
          <w:tcPr>
            <w:tcW w:w="182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  <w:t>Trajanje: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 45 min</w:t>
            </w:r>
          </w:p>
        </w:tc>
      </w:tr>
      <w:tr>
        <w:trPr>
          <w:tblHeader w:val="true"/>
        </w:trPr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Aktivnost br..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Vreme</w:t>
            </w:r>
          </w:p>
        </w:tc>
        <w:tc>
          <w:tcPr>
            <w:tcW w:w="1007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Plan časa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Veština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EJP</w:t>
            </w:r>
          </w:p>
        </w:tc>
        <w:tc>
          <w:tcPr>
            <w:tcW w:w="97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Materijal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Dodatni materijal</w:t>
            </w:r>
          </w:p>
        </w:tc>
      </w:tr>
      <w:tr>
        <w:trPr/>
        <w:tc>
          <w:tcPr>
            <w:tcW w:w="9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10 min</w:t>
            </w:r>
          </w:p>
        </w:tc>
        <w:tc>
          <w:tcPr>
            <w:tcW w:w="1007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Učenici treba da opišu koji običaj svog naroda najviše vole i zbog čega. Mogu i da nacrtaju kako se taj običaj obeležava u narodu.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Tema: Običaj koji najviše volim i zbog čega/ 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Tradicijako rîndo savo me voliv thaj andar soste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>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Učenici/ce vode razgovor o delatnostima ljudi na selu i u gradu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Nakon toga nastavnik/nastavnica svakom učeniku/učenici daje po ceduljicu sa nazivom nekog zanimanja (Prilog 3) i zatim traži od učenika/ca da dato zanimanje opišu i svrstaju u </w:t>
            </w:r>
            <w:r>
              <w:rPr>
                <w:rFonts w:cs="Arial" w:ascii="Arial" w:hAnsi="Arial"/>
                <w:i/>
                <w:sz w:val="20"/>
                <w:szCs w:val="20"/>
                <w:lang w:val="hr-HR"/>
              </w:rPr>
              <w:t>seosko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 ili </w:t>
            </w:r>
            <w:r>
              <w:rPr>
                <w:rFonts w:cs="Arial" w:ascii="Arial" w:hAnsi="Arial"/>
                <w:i/>
                <w:sz w:val="20"/>
                <w:szCs w:val="20"/>
                <w:lang w:val="hr-HR"/>
              </w:rPr>
              <w:t>gradsko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>. /Pala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j kodoja o sikavno/sikavni del po jekh patrin, pe savi ramol jekh zanimanje (Prilogo 3) thaj rodel katar e čhavorre, te kodova zanimanje opišin thaj te thon les ando gavutno vaj forutno</w:t>
            </w:r>
            <w:r>
              <w:rPr>
                <w:rFonts w:cs="Arial" w:ascii="Arial" w:hAnsi="Arial"/>
                <w:i/>
                <w:sz w:val="20"/>
                <w:szCs w:val="20"/>
                <w:lang w:val="hr-HR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 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Ukoliko učenik/ca ne zna čime se bavi čovek određenog zanimanja, nastavnik/nastavnica poziva ostale učenike da mu pomognu/joj pomognu ili sam daje objašnjenje./ T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e e čhavorre či džanen so kerel bući o manuš saves si varesavo zanimanje, o sikavno/sikavni akharel avre čhavorren te ažutin les/la, vaj korkorro phenen so trubul.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drawing>
                <wp:inline distT="0" distB="0" distL="0" distR="0">
                  <wp:extent cx="391160" cy="213995"/>
                  <wp:effectExtent l="0" t="0" r="0" b="0"/>
                  <wp:docPr id="43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drawing>
                <wp:inline distT="0" distB="0" distL="0" distR="0">
                  <wp:extent cx="269240" cy="236220"/>
                  <wp:effectExtent l="0" t="0" r="0" b="0"/>
                  <wp:docPr id="44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drawing>
                <wp:inline distT="0" distB="0" distL="0" distR="0">
                  <wp:extent cx="273050" cy="213360"/>
                  <wp:effectExtent l="0" t="0" r="0" b="0"/>
                  <wp:docPr id="45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drawing>
                <wp:inline distT="0" distB="0" distL="0" distR="0">
                  <wp:extent cx="269240" cy="213360"/>
                  <wp:effectExtent l="0" t="0" r="0" b="0"/>
                  <wp:docPr id="46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18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Flipčart, flomasteri, krede u boji, tabla, 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9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15 min</w:t>
            </w:r>
          </w:p>
        </w:tc>
        <w:tc>
          <w:tcPr>
            <w:tcW w:w="1007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Nastavnik/Nastavnica ispisuje na tabli nazive zanimanja. Sledi razgovor o tome:</w:t>
            </w:r>
          </w:p>
          <w:p>
            <w:pPr>
              <w:pStyle w:val="TabellenInhalt"/>
              <w:numPr>
                <w:ilvl w:val="0"/>
                <w:numId w:val="3"/>
              </w:numPr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Koje od tih zanimanja je karakteristično za selo, a koje za grad?/Save 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katar kodola zanimanjurja si ando gav, aj save si ando foro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>?</w:t>
            </w:r>
          </w:p>
          <w:p>
            <w:pPr>
              <w:pStyle w:val="TabellenInhalt"/>
              <w:numPr>
                <w:ilvl w:val="0"/>
                <w:numId w:val="3"/>
              </w:numPr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Da li je neko zanimanje podjednako zastupljeno i u selu i u gradu?/ 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jal si varesavo zanimanje si sa jekh ando gav tha jando foro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>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Nastavnik/Nastavnica ispisuje na tabli nazive zanimanja. Sledi razgovor o tome:</w:t>
            </w:r>
          </w:p>
          <w:p>
            <w:pPr>
              <w:pStyle w:val="TabellenInhalt"/>
              <w:numPr>
                <w:ilvl w:val="0"/>
                <w:numId w:val="3"/>
              </w:numPr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Koje od tih zanimanja je karakteristično za selo, a koje za grad?/Save 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katar kodola zanimanjurja si ando gav, aj save si ando foro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>?</w:t>
            </w:r>
          </w:p>
          <w:p>
            <w:pPr>
              <w:pStyle w:val="TabellenInhalt"/>
              <w:numPr>
                <w:ilvl w:val="0"/>
                <w:numId w:val="3"/>
              </w:numPr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Da li je neko zanimanje podjednako zastupljeno i u selu i u gradu?/ 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jal si varesavo zanimanje si sa jekh ando gav tha jando foro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>?</w:t>
            </w:r>
          </w:p>
          <w:p>
            <w:pPr>
              <w:pStyle w:val="TabellenInhalt"/>
              <w:numPr>
                <w:ilvl w:val="0"/>
                <w:numId w:val="3"/>
              </w:numPr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Koji poslovi se mogu obavljati i u selu i u gradu?/Save buć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a šaj te kerdon ando gav thaj ando foro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>?</w:t>
            </w:r>
          </w:p>
          <w:p>
            <w:pPr>
              <w:pStyle w:val="TabellenInhalt"/>
              <w:numPr>
                <w:ilvl w:val="0"/>
                <w:numId w:val="3"/>
              </w:numPr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Navesti koja su to zanimanja  i poslovi koja se mogu obavljati, odnosno vezana za grad ili selo? 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Mothon save zanimanjurja thaj buća šaj te kerdon ando foro aj save ando gav 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>?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Nastavnik/Nastavnica zadaje domaći zadatak na temu: Ko od koga zavisi?/Ko 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kastar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?  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Zavisil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Nastavnik/Nastavnica daje jedan primer međusobne zavisnosti sela  i grada (npr. U gradu se proizvode mašine koje služe za obradu zemlje  u seoskim domaćinstvima), a učenici imaju zadatak da smisle i kažu svoj primer. 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hr-H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hr-HR"/>
              </w:rPr>
              <w:t xml:space="preserve">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drawing>
                <wp:inline distT="0" distB="0" distL="0" distR="0">
                  <wp:extent cx="391160" cy="213995"/>
                  <wp:effectExtent l="0" t="0" r="0" b="0"/>
                  <wp:docPr id="47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drawing>
                <wp:inline distT="0" distB="0" distL="0" distR="0">
                  <wp:extent cx="273050" cy="213360"/>
                  <wp:effectExtent l="0" t="0" r="0" b="0"/>
                  <wp:docPr id="48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18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Flipčart, flomasteri, krede u boji, tabla,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9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20 min</w:t>
            </w:r>
          </w:p>
        </w:tc>
        <w:tc>
          <w:tcPr>
            <w:tcW w:w="1007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Nastavnik/Nastavnica pita učenike/učenica sledeće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Da li vam se svideo rad? 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Jal sas tumenge šukar e bući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>?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Šta ste zapazili? So 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dikhle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>?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3. 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>Po čemu se ralzlikuju ljudi koji žive na selu od ljudi koji žive u gradu?/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Pa soste naj sa jekh e manuša save trajin ando gav thaj ando foro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Kao završnu igru, učenici/učenice igraju igru pantomime. Nastavnik/Nastavnica promeša cedulje sa nazivima zanimanja. Jedan učenik/učenica izvlači cedulju i pantomimom pokazuje o kojem zanimanju je reč. Učenik može da klimanjem glave povrđuje ili odriče tvrdnje učenika/ca koji pogađaju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Učenici/ce pogađaju o kom se zanimanju radi i kada pogode, treba da odrede da li je to zanimanje kojim se bave ljudi na selu ili u gradu. Učenik/ca koji pogodi izvlači sledeći listić i postupak obnjašnjavanja pantomimom se ponavlja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Na tabli se ispisuju dve kolone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hr-HR"/>
              </w:rPr>
              <w:t xml:space="preserve">                                                   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>Selo/Gav                                                   Grad/Diz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drawing>
                <wp:inline distT="0" distB="0" distL="0" distR="0">
                  <wp:extent cx="391160" cy="213995"/>
                  <wp:effectExtent l="0" t="0" r="0" b="0"/>
                  <wp:docPr id="49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drawing>
                <wp:inline distT="0" distB="0" distL="0" distR="0">
                  <wp:extent cx="269240" cy="213360"/>
                  <wp:effectExtent l="0" t="0" r="0" b="0"/>
                  <wp:docPr id="50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drawing>
                <wp:inline distT="0" distB="0" distL="0" distR="0">
                  <wp:extent cx="273050" cy="213360"/>
                  <wp:effectExtent l="0" t="0" r="0" b="0"/>
                  <wp:docPr id="51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18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Flipčart, flomasteri, krede u boji, tabla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1912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  <w:t>Ciljevi učenja:</w:t>
            </w:r>
          </w:p>
        </w:tc>
        <w:tc>
          <w:tcPr>
            <w:tcW w:w="13148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shd w:fill="FFFFFF" w:val="clear"/>
              <w:snapToGrid w:val="false"/>
              <w:rPr/>
            </w:pPr>
            <w:r>
              <w:rPr>
                <w:rFonts w:cs="Arial" w:ascii="Arial" w:hAnsi="Arial"/>
                <w:sz w:val="20"/>
                <w:lang w:val="hr-HR"/>
              </w:rPr>
              <w:t>→</w:t>
            </w:r>
            <w:r>
              <w:rPr>
                <w:rFonts w:eastAsia="Arial" w:cs="Arial" w:ascii="Arial" w:hAnsi="Arial"/>
                <w:sz w:val="20"/>
                <w:lang w:val="hr-HR"/>
              </w:rPr>
              <w:t xml:space="preserve"> </w:t>
            </w:r>
            <w:r>
              <w:rPr>
                <w:rFonts w:cs="Helvetica;Arial" w:ascii="Helvetica;Arial" w:hAnsi="Helvetica;Arial"/>
                <w:b w:val="false"/>
                <w:sz w:val="20"/>
              </w:rPr>
              <w:t>obnavljanje i proširivanje znanja o tome koja su zanimanja u mojoj zajednici</w:t>
            </w:r>
          </w:p>
          <w:p>
            <w:pPr>
              <w:pStyle w:val="Heading3"/>
              <w:shd w:fill="FFFFFF" w:val="clear"/>
              <w:rPr/>
            </w:pPr>
            <w:r>
              <w:rPr>
                <w:rFonts w:cs="Arial" w:ascii="Arial" w:hAnsi="Arial"/>
                <w:sz w:val="20"/>
                <w:lang w:val="hr-HR"/>
              </w:rPr>
              <w:t>→</w:t>
            </w:r>
            <w:r>
              <w:rPr>
                <w:rFonts w:eastAsia="Arial" w:cs="Arial" w:ascii="Arial" w:hAnsi="Arial"/>
                <w:b w:val="false"/>
                <w:sz w:val="20"/>
                <w:lang w:val="hr-HR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  <w:lang w:val="hr-HR"/>
              </w:rPr>
              <w:t>obnavljanje i proširivanje znanja o poslovima koje ljudi obavljaju na selu i u gradu</w:t>
            </w:r>
          </w:p>
          <w:p>
            <w:pPr>
              <w:pStyle w:val="Heading3"/>
              <w:shd w:fill="FFFFFF" w:val="clear"/>
              <w:rPr/>
            </w:pPr>
            <w:r>
              <w:rPr>
                <w:rFonts w:cs="Arial" w:ascii="Arial" w:hAnsi="Arial"/>
                <w:b w:val="false"/>
                <w:sz w:val="20"/>
                <w:lang w:val="hr-HR"/>
              </w:rPr>
              <w:t>→</w:t>
            </w:r>
            <w:r>
              <w:rPr>
                <w:rFonts w:eastAsia="Arial" w:cs="Arial" w:ascii="Arial" w:hAnsi="Arial"/>
                <w:b w:val="false"/>
                <w:sz w:val="20"/>
                <w:lang w:val="hr-HR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  <w:lang w:val="hr-HR"/>
              </w:rPr>
              <w:t>obnavljanje i proširivanje znanja o povezanosti i uzajamnoj zavisnosti ljudskih delatnosti u selu i u gradu</w:t>
            </w:r>
          </w:p>
          <w:p>
            <w:pPr>
              <w:pStyle w:val="Heading3"/>
              <w:shd w:fill="FFFFFF" w:val="clear"/>
              <w:rPr/>
            </w:pPr>
            <w:r>
              <w:rPr>
                <w:rFonts w:cs="Arial" w:ascii="Arial" w:hAnsi="Arial"/>
                <w:sz w:val="20"/>
                <w:lang w:val="hr-HR"/>
              </w:rPr>
              <w:t>→</w:t>
            </w:r>
            <w:r>
              <w:rPr>
                <w:rFonts w:eastAsia="Arial" w:cs="Arial" w:ascii="Arial" w:hAnsi="Arial"/>
                <w:sz w:val="20"/>
                <w:lang w:val="hr-HR"/>
              </w:rPr>
              <w:t xml:space="preserve"> </w:t>
            </w:r>
            <w:r>
              <w:rPr>
                <w:rFonts w:cs="Arial" w:ascii="Arial" w:hAnsi="Arial"/>
                <w:sz w:val="20"/>
                <w:lang w:val="hr-HR"/>
              </w:rPr>
              <w:t xml:space="preserve">ključne reči : </w:t>
            </w:r>
            <w:r>
              <w:rPr>
                <w:rFonts w:cs="Arial" w:ascii="Arial" w:hAnsi="Arial"/>
                <w:b w:val="false"/>
                <w:sz w:val="20"/>
                <w:lang w:val="hr-HR"/>
              </w:rPr>
              <w:t>sličnosti, razlike, poštovanje, saradnja</w:t>
            </w:r>
            <w:r>
              <w:rPr>
                <w:rFonts w:cs="Arial" w:ascii="Arial" w:hAnsi="Arial"/>
                <w:sz w:val="20"/>
                <w:lang w:val="hr-HR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tbl>
      <w:tblPr>
        <w:tblW w:w="14710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710"/>
      </w:tblGrid>
      <w:tr>
        <w:trPr/>
        <w:tc>
          <w:tcPr>
            <w:tcW w:w="1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Izvori i referentni materijal (slike, tekstovi, linkovi, …):</w:t>
            </w:r>
          </w:p>
          <w:p>
            <w:pPr>
              <w:pStyle w:val="Heading3"/>
              <w:shd w:fill="FFFFFF" w:val="clear"/>
              <w:rPr/>
            </w:pPr>
            <w:r>
              <w:rPr>
                <w:rFonts w:cs="Helvetica;Arial" w:ascii="Helvetica;Arial" w:hAnsi="Helvetica;Arial"/>
                <w:b w:val="false"/>
                <w:sz w:val="20"/>
              </w:rPr>
              <w:t xml:space="preserve">Ivković Jadranka, </w:t>
            </w:r>
            <w:r>
              <w:rPr>
                <w:rFonts w:cs="Helvetica;Arial" w:ascii="Helvetica;Arial" w:hAnsi="Helvetica;Arial"/>
                <w:b w:val="false"/>
                <w:i/>
                <w:sz w:val="20"/>
              </w:rPr>
              <w:t xml:space="preserve">Nešto lično 2: ja i drugi, </w:t>
            </w:r>
            <w:r>
              <w:rPr>
                <w:rFonts w:cs="Helvetica;Arial" w:ascii="Helvetica;Arial" w:hAnsi="Helvetica;Arial"/>
                <w:b w:val="false"/>
                <w:sz w:val="20"/>
              </w:rPr>
              <w:t>ZUNS, Beograd 1994.</w:t>
            </w:r>
          </w:p>
          <w:p>
            <w:pPr>
              <w:pStyle w:val="Heading3"/>
              <w:shd w:fill="FFFFFF" w:val="clear"/>
              <w:rPr>
                <w:rFonts w:ascii="Helvetica;Arial" w:hAnsi="Helvetica;Arial" w:cs="Helvetica;Arial"/>
                <w:b w:val="false"/>
                <w:b w:val="false"/>
                <w:sz w:val="20"/>
              </w:rPr>
            </w:pPr>
            <w:r>
              <w:rPr>
                <w:rFonts w:cs="Helvetica;Arial" w:ascii="Helvetica;Arial" w:hAnsi="Helvetica;Arial"/>
                <w:b w:val="false"/>
                <w:sz w:val="20"/>
              </w:rPr>
              <w:t>1000 novih pitanja i odgovora, STOPER BOOK, Beograd 2004.</w:t>
            </w:r>
          </w:p>
          <w:p>
            <w:pPr>
              <w:pStyle w:val="Heading3"/>
              <w:shd w:fill="FFFFFF" w:val="clear"/>
              <w:rPr>
                <w:rFonts w:ascii="Helvetica;Arial" w:hAnsi="Helvetica;Arial" w:cs="Helvetica;Arial"/>
                <w:b w:val="false"/>
                <w:b w:val="false"/>
                <w:sz w:val="20"/>
              </w:rPr>
            </w:pPr>
            <w:r>
              <w:rPr>
                <w:rFonts w:cs="Helvetica;Arial" w:ascii="Helvetica;Arial" w:hAnsi="Helvetica;Arial"/>
                <w:b w:val="false"/>
                <w:sz w:val="20"/>
              </w:rPr>
              <w:t>Narodi i narodnosti, Atlas, 2004</w:t>
            </w:r>
          </w:p>
          <w:p>
            <w:pPr>
              <w:pStyle w:val="Heading3"/>
              <w:shd w:fill="FFFFFF" w:val="clear"/>
              <w:rPr>
                <w:rFonts w:ascii="Helvetica;Arial" w:hAnsi="Helvetica;Arial" w:cs="Helvetica;Arial"/>
                <w:b w:val="false"/>
                <w:b w:val="false"/>
                <w:sz w:val="20"/>
              </w:rPr>
            </w:pPr>
            <w:r>
              <w:rPr>
                <w:rFonts w:cs="Helvetica;Arial" w:ascii="Helvetica;Arial" w:hAnsi="Helvetica;Arial"/>
                <w:b w:val="false"/>
                <w:sz w:val="20"/>
              </w:rPr>
              <w:t>Romane paramiza andar e Kosova ta e Metohija, Ali Krasnići, Beograd, 2001</w:t>
            </w:r>
          </w:p>
          <w:p>
            <w:pPr>
              <w:pStyle w:val="Heading3"/>
              <w:shd w:fill="FFFFFF" w:val="clear"/>
              <w:rPr>
                <w:rFonts w:ascii="Helvetica;Arial" w:hAnsi="Helvetica;Arial" w:cs="Helvetica;Arial"/>
                <w:b w:val="false"/>
                <w:b w:val="false"/>
                <w:sz w:val="20"/>
              </w:rPr>
            </w:pPr>
            <w:r>
              <w:rPr>
                <w:rFonts w:cs="Helvetica;Arial" w:ascii="Helvetica;Arial" w:hAnsi="Helvetica;Arial"/>
                <w:b w:val="false"/>
                <w:sz w:val="20"/>
              </w:rPr>
              <w:t xml:space="preserve">Website: svaka slika sadrzi izvor. </w:t>
            </w:r>
          </w:p>
          <w:p>
            <w:pPr>
              <w:pStyle w:val="TextBody"/>
              <w:shd w:fill="FFFFFF" w:val="clear"/>
              <w:spacing w:before="0" w:after="120"/>
              <w:rPr>
                <w:rFonts w:ascii="Helvetica;Arial" w:hAnsi="Helvetica;Arial" w:cs="Helvetica;Arial"/>
                <w:b w:val="false"/>
                <w:b w:val="false"/>
                <w:sz w:val="20"/>
              </w:rPr>
            </w:pPr>
            <w:r>
              <w:rPr>
                <w:rFonts w:cs="Helvetica;Arial" w:ascii="Helvetica;Arial" w:hAnsi="Helvetica;Arial"/>
                <w:b w:val="false"/>
                <w:sz w:val="20"/>
              </w:rPr>
              <w:t>Copyright by QualiRom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3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Obrazac za pripremu</w:t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3</w:t>
    </w:r>
    <w:r>
      <w:rPr>
        <w:sz w:val="18"/>
        <w:i/>
        <w:szCs w:val="18"/>
        <w:i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  <w:t>QualiRom_Obrazac za pripremu</w:t>
      <w:tab/>
      <w:tab/>
      <w:tab/>
      <w:tab/>
      <w:tab/>
      <w:tab/>
      <w:tab/>
      <w:tab/>
      <w:t xml:space="preserve">              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Bitstream Vera Sans;Times New Roman" w:cs="Bitstream Vera Sans;Times New Roman"/>
      <w:color w:val="auto"/>
      <w:kern w:val="2"/>
      <w:sz w:val="24"/>
      <w:szCs w:val="24"/>
      <w:lang w:val="en-US" w:eastAsia="zh-CN" w:bidi="hi-I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outlineLvl w:val="2"/>
    </w:pPr>
    <w:rPr>
      <w:rFonts w:ascii="Times;Times New Roman" w:hAnsi="Times;Times New Roman" w:eastAsia="Times New Roman" w:cs="Times New Roman"/>
      <w:b/>
      <w:kern w:val="2"/>
      <w:sz w:val="27"/>
      <w:szCs w:val="20"/>
      <w:lang w:val="ru-RU" w:bidi="ar-SA"/>
    </w:rPr>
  </w:style>
  <w:style w:type="character" w:styleId="WW8Num3z0">
    <w:name w:val="WW8Num3z0"/>
    <w:qFormat/>
    <w:rPr>
      <w:rFonts w:ascii="Arial" w:hAnsi="Arial" w:cs="Arial"/>
      <w:sz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Arial" w:hAnsi="Arial" w:eastAsia="Bitstream Vera Sans;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Bitstream Vera Sans;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Bitstream Vera Sans;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Bitstream Vera Sans;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Heading3Char">
    <w:name w:val="Heading 3 Char"/>
    <w:basedOn w:val="WWDefaultParagraphFont"/>
    <w:qFormat/>
    <w:rPr>
      <w:rFonts w:ascii="Times;Times New Roman" w:hAnsi="Times;Times New Roman" w:cs="Times;Times New Roman"/>
      <w:b/>
      <w:sz w:val="27"/>
    </w:rPr>
  </w:style>
  <w:style w:type="character" w:styleId="VisitedInternetLink">
    <w:name w:val="FollowedHyperlink"/>
    <w:basedOn w:val="WWDefaultParagraphFont"/>
    <w:rPr>
      <w:color w:val="800080"/>
      <w:u w:val="single"/>
    </w:rPr>
  </w:style>
  <w:style w:type="character" w:styleId="Applestylespan">
    <w:name w:val="apple-style-span"/>
    <w:basedOn w:val="WW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image" Target="media/image4.png"/><Relationship Id="rId9" Type="http://schemas.openxmlformats.org/officeDocument/2006/relationships/image" Target="media/image3.png"/><Relationship Id="rId10" Type="http://schemas.openxmlformats.org/officeDocument/2006/relationships/image" Target="media/image5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4.png"/><Relationship Id="rId25" Type="http://schemas.openxmlformats.org/officeDocument/2006/relationships/image" Target="media/image3.png"/><Relationship Id="rId26" Type="http://schemas.openxmlformats.org/officeDocument/2006/relationships/image" Target="media/image4.png"/><Relationship Id="rId27" Type="http://schemas.openxmlformats.org/officeDocument/2006/relationships/image" Target="media/image3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3.png"/><Relationship Id="rId31" Type="http://schemas.openxmlformats.org/officeDocument/2006/relationships/image" Target="media/image5.png"/><Relationship Id="rId32" Type="http://schemas.openxmlformats.org/officeDocument/2006/relationships/image" Target="media/image2.png"/><Relationship Id="rId33" Type="http://schemas.openxmlformats.org/officeDocument/2006/relationships/image" Target="media/image3.png"/><Relationship Id="rId34" Type="http://schemas.openxmlformats.org/officeDocument/2006/relationships/image" Target="media/image2.png"/><Relationship Id="rId35" Type="http://schemas.openxmlformats.org/officeDocument/2006/relationships/image" Target="media/image3.png"/><Relationship Id="rId36" Type="http://schemas.openxmlformats.org/officeDocument/2006/relationships/image" Target="media/image1.png"/><Relationship Id="rId37" Type="http://schemas.openxmlformats.org/officeDocument/2006/relationships/image" Target="media/image2.png"/><Relationship Id="rId38" Type="http://schemas.openxmlformats.org/officeDocument/2006/relationships/image" Target="media/image3.png"/><Relationship Id="rId39" Type="http://schemas.openxmlformats.org/officeDocument/2006/relationships/image" Target="media/image5.png"/><Relationship Id="rId40" Type="http://schemas.openxmlformats.org/officeDocument/2006/relationships/image" Target="media/image2.png"/><Relationship Id="rId41" Type="http://schemas.openxmlformats.org/officeDocument/2006/relationships/image" Target="media/image3.png"/><Relationship Id="rId42" Type="http://schemas.openxmlformats.org/officeDocument/2006/relationships/image" Target="media/image2.png"/><Relationship Id="rId43" Type="http://schemas.openxmlformats.org/officeDocument/2006/relationships/image" Target="media/image3.png"/><Relationship Id="rId44" Type="http://schemas.openxmlformats.org/officeDocument/2006/relationships/image" Target="media/image3.png"/><Relationship Id="rId45" Type="http://schemas.openxmlformats.org/officeDocument/2006/relationships/image" Target="media/image2.png"/><Relationship Id="rId46" Type="http://schemas.openxmlformats.org/officeDocument/2006/relationships/image" Target="media/image5.png"/><Relationship Id="rId47" Type="http://schemas.openxmlformats.org/officeDocument/2006/relationships/image" Target="media/image1.png"/><Relationship Id="rId48" Type="http://schemas.openxmlformats.org/officeDocument/2006/relationships/image" Target="media/image3.png"/><Relationship Id="rId49" Type="http://schemas.openxmlformats.org/officeDocument/2006/relationships/image" Target="media/image5.png"/><Relationship Id="rId50" Type="http://schemas.openxmlformats.org/officeDocument/2006/relationships/image" Target="media/image3.png"/><Relationship Id="rId51" Type="http://schemas.openxmlformats.org/officeDocument/2006/relationships/image" Target="media/image1.png"/><Relationship Id="rId52" Type="http://schemas.openxmlformats.org/officeDocument/2006/relationships/image" Target="media/image5.png"/><Relationship Id="rId53" Type="http://schemas.openxmlformats.org/officeDocument/2006/relationships/footer" Target="footer2.xm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8:06:00Z</dcterms:created>
  <dc:creator>HP</dc:creator>
  <dc:description/>
  <dc:language>en-US</dc:language>
  <cp:lastModifiedBy>Jelena Filipovic</cp:lastModifiedBy>
  <dcterms:modified xsi:type="dcterms:W3CDTF">2012-01-26T20:55:00Z</dcterms:modified>
  <cp:revision>3</cp:revision>
  <dc:subject/>
  <dc:title>OBRAZAC ZA PRIPREMU                            Zemlja: ____ / Nastavna jedinica br</dc:title>
</cp:coreProperties>
</file>