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Lil čhavorrikane vorten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457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516255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65pt" to="269.9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ab/>
        <w:t xml:space="preserve"> </w:t>
      </w:r>
      <w:r>
        <w:rPr/>
        <w:drawing>
          <wp:inline distT="0" distB="0" distL="0" distR="0">
            <wp:extent cx="1247140" cy="1437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22250</wp:posOffset>
                </wp:positionV>
                <wp:extent cx="172212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Vorrta te avav čhavorro džike  18. bȋrš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54.6pt;mso-wrap-distance-left:9.05pt;mso-wrap-distance-right:9.05pt;mso-wrap-distance-top:0pt;mso-wrap-distance-bottom:0pt;margin-top:17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Artiklo 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>Vorrta te avav čhavorro džike  18. bȋr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02285</wp:posOffset>
                </wp:positionV>
                <wp:extent cx="1714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55pt" to="23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6310" cy="11328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40640</wp:posOffset>
                </wp:positionV>
                <wp:extent cx="1722120" cy="9220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9220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Vorta te paćivinpe ko sim, kaj trajiv thaj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katar avav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72.6pt;mso-wrap-distance-left:9.05pt;mso-wrap-distance-right:9.05pt;mso-wrap-distance-top:0pt;mso-wrap-distance-bottom:0pt;margin-top:3.2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Artiklo 2.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Vorta te paćivinpe ko sim, kaj trajiv thaj 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katar avav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29565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95pt" to="251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                                  </w:t>
      </w:r>
      <w:r>
        <w:rPr/>
        <w:drawing>
          <wp:inline distT="0" distB="0" distL="0" distR="0">
            <wp:extent cx="1354455" cy="15798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4.pb.blogspot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1722120" cy="693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6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Vorta te trajiv thaj te bariv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54.6pt;mso-wrap-distance-left:9.05pt;mso-wrap-distance-right:9.05pt;mso-wrap-distance-top:0pt;mso-wrap-distance-bottom:0pt;margin-top:3.4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6.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Vorta te trajiv thaj te bariv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0</wp:posOffset>
                </wp:positionV>
                <wp:extent cx="17145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7pt" to="242.95pt,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29005" cy="14185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503555</wp:posOffset>
                </wp:positionV>
                <wp:extent cx="1722120" cy="693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Vorta te avav mungrre dadesa thaj dejas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54.6pt;mso-wrap-distance-left:9.05pt;mso-wrap-distance-right:9.05pt;mso-wrap-distance-top:0pt;mso-wrap-distance-bottom:0pt;margin-top:39.65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9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Vorta te avav mungrre dadesa thaj dej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75" w:leader="none"/>
        </w:tabs>
        <w:ind w:left="6075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4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83.9pt;height:20.2pt;mso-wrap-style:none;v-text-anchor:middle;mso-position-horizontal-relative:char" type="_x0000_t136">
            <v:path textpathok="t"/>
            <v:textpath on="t" fitshape="t" string="Belgrad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/>
        <w:t xml:space="preserve">                                             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276350" cy="342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vi Sad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100.45pt;height:26.9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ovi Sad</w:t>
                      </w:r>
                    </w:p>
                  </w:txbxContent>
                </v:textbox>
                <v:path textpathok="t"/>
                <v:textpath on="t" fitshape="t" string="Novi Sad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pict>
          <v:shape id="shape_0" fillcolor="white" stroked="t" o:allowincell="f" style="position:absolute;margin-left:0pt;margin-top:0pt;width:42.65pt;height:20.2pt;mso-wrap-style:none;v-text-anchor:middle;mso-position-horizontal-relative:char" type="_x0000_t136">
            <v:path textpathok="t"/>
            <v:textpath on="t" fitshape="t" string="Nis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                </w:t>
      </w:r>
      <w:r>
        <w:rPr/>
        <w:tab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99695</wp:posOffset>
                </wp:positionV>
                <wp:extent cx="1722120" cy="6934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Vorta te trajiv ande mungrri phuv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54.6pt;mso-wrap-distance-left:9.05pt;mso-wrap-distance-right:9.05pt;mso-wrap-distance-top:0pt;mso-wrap-distance-bottom:0pt;margin-top:7.8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Vorta te trajiv ande mungrri phu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125095</wp:posOffset>
                </wp:positionV>
                <wp:extent cx="1722120" cy="6934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Vorta te phenav so gȋndiv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54.6pt;mso-wrap-distance-left:9.05pt;mso-wrap-distance-right:9.05pt;mso-wrap-distance-top:0pt;mso-wrap-distance-bottom:0pt;margin-top:9.8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Vorta te phenav so gȋnd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685800" cy="34290"/>
                <wp:effectExtent l="0" t="7620" r="635" b="34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1pt" to="260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0pt;margin-top:0pt;width:171.7pt;height:26.95pt;mso-wrap-style:none;v-text-anchor:middle;mso-position-horizontal-relative:char" type="_x0000_t136">
            <v:path textpathok="t"/>
            <v:textpath on="t" fitshape="t" string="MLO GNDIPE!!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</wp:posOffset>
                </wp:positionV>
                <wp:extent cx="1371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1pt" to="251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drawing>
          <wp:inline distT="0" distB="0" distL="0" distR="0">
            <wp:extent cx="1373505" cy="102997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1722120" cy="6934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Vorta te avel man amalip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pt;height:54.6pt;mso-wrap-distance-left:9.05pt;mso-wrap-distance-right:9.05pt;mso-wrap-distance-top:0pt;mso-wrap-distance-bottom:0pt;margin-top:7.7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Vorta te avel man amal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  <w:t xml:space="preserve">              </w:t>
      </w:r>
      <w:r>
        <w:rPr/>
        <w:tab/>
        <w:t xml:space="preserve">   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04520</wp:posOffset>
                </wp:positionV>
                <wp:extent cx="12573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7.6pt" to="251.95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42365" cy="162750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257175</wp:posOffset>
                </wp:positionV>
                <wp:extent cx="2179320" cy="7981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79819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Vorta te avav informišime thaj te đinavav e lila thaj e ćhavorrikane lil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71.6pt;height:62.85pt;mso-wrap-distance-left:9.05pt;mso-wrap-distance-right:9.05pt;mso-wrap-distance-top:0pt;mso-wrap-distance-bottom:0pt;margin-top:20.2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Vorta te avav informišime thaj te đinavav e lila thaj e ćhavorrikane li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70" w:leader="none"/>
        </w:tabs>
        <w:ind w:left="648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393065</wp:posOffset>
                </wp:positionV>
                <wp:extent cx="1371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95pt" to="278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05560" cy="97917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160020</wp:posOffset>
                </wp:positionV>
                <wp:extent cx="2065020" cy="8077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lang w:val="sr-Latn-CS"/>
                              </w:rPr>
                              <w:t>Vorta te avav arakhado katar o marip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2.6pt;height:63.6pt;mso-wrap-distance-left:9.05pt;mso-wrap-distance-right:9.05pt;mso-wrap-distance-top:0pt;mso-wrap-distance-bottom:0pt;margin-top:12.6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 </w:t>
                      </w:r>
                      <w:r>
                        <w:rPr>
                          <w:lang w:val="sr-Latn-CS"/>
                        </w:rPr>
                        <w:t>Vorta te avav arakhado katar o mar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9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sumadijapres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391160</wp:posOffset>
                </wp:positionV>
                <wp:extent cx="1257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8pt" to="260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5900" cy="85344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8855</wp:posOffset>
                </wp:positionH>
                <wp:positionV relativeFrom="paragraph">
                  <wp:posOffset>43815</wp:posOffset>
                </wp:positionV>
                <wp:extent cx="2065020" cy="8077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Vorta te avav arakhlo kana naj sim ando kher vaj ande avli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2.6pt;height:63.6pt;mso-wrap-distance-left:9.05pt;mso-wrap-distance-right:9.05pt;mso-wrap-distance-top:0pt;mso-wrap-distance-bottom:0pt;margin-top:3.4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Vorta te avav arakhlo kana naj sim ando kher vaj ande avl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lic.rs</w:t>
      </w:r>
    </w:p>
    <w:p>
      <w:pPr>
        <w:pStyle w:val="Normal"/>
        <w:tabs>
          <w:tab w:val="clear" w:pos="720"/>
          <w:tab w:val="left" w:pos="712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950720" cy="6934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934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ko sastipe keda sijum nambrom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54.6pt;mso-wrap-distance-left:9.05pt;mso-wrap-distance-right:9.05pt;mso-wrap-distance-top:0pt;mso-wrap-distance-bottom:0pt;margin-top:-9.3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ko sastipe keda sijum nambr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25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811655</wp:posOffset>
                </wp:positionV>
                <wp:extent cx="1257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2.65pt" to="251.95pt,1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 xml:space="preserve">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418590" cy="12065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8855</wp:posOffset>
                </wp:positionH>
                <wp:positionV relativeFrom="paragraph">
                  <wp:posOffset>1464310</wp:posOffset>
                </wp:positionV>
                <wp:extent cx="1950720" cy="8077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ko standardi thaj ko dživdipe savo trebul e ćahveng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63.6pt;mso-wrap-distance-left:9.05pt;mso-wrap-distance-right:9.05pt;mso-wrap-distance-top:0pt;mso-wrap-distance-bottom:0pt;margin-top:115.3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ko standardi thaj ko dživdipe savo trebul e ćahv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02105" cy="117729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036320" cy="108585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404495</wp:posOffset>
                </wp:positionV>
                <wp:extent cx="1371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85pt" to="260.9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57150</wp:posOffset>
                </wp:positionV>
                <wp:extent cx="1950720" cy="8077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ko džav ande skola thaj te ovel man laćho siklojb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63.6pt;mso-wrap-distance-left:9.05pt;mso-wrap-distance-right:9.05pt;mso-wrap-distance-top:0pt;mso-wrap-distance-bottom:0pt;margin-top:4.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ko džav ande skola thaj te ovel man laćho sikloj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427355</wp:posOffset>
                </wp:positionV>
                <wp:extent cx="1257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5pt" to="251.95pt,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drawing>
          <wp:inline distT="0" distB="0" distL="0" distR="0">
            <wp:extent cx="1705610" cy="103124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8855</wp:posOffset>
                </wp:positionH>
                <wp:positionV relativeFrom="paragraph">
                  <wp:posOffset>194310</wp:posOffset>
                </wp:positionV>
                <wp:extent cx="1950720" cy="8077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Vorta po khelipe, sovipe, mukhli vrjama thaj aver aktivnostur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63.6pt;mso-wrap-distance-left:9.05pt;mso-wrap-distance-right:9.05pt;mso-wrap-distance-top:0pt;mso-wrap-distance-bottom:0pt;margin-top:15.3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Vorta po khelipe, sovipe, mukhli vrjama thaj aver aktivnostu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472440</wp:posOffset>
                </wp:positionV>
                <wp:extent cx="1371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2pt" to="269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158240</wp:posOffset>
                </wp:positionV>
                <wp:extent cx="342900" cy="342900"/>
                <wp:effectExtent l="3810" t="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1.2pt" to="314.95pt,1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043305</wp:posOffset>
                </wp:positionV>
                <wp:extent cx="1943100" cy="622935"/>
                <wp:effectExtent l="1905" t="1333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2.15pt" to="305.95pt,1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248410" cy="124841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125095</wp:posOffset>
                </wp:positionV>
                <wp:extent cx="1950720" cy="8077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Vorta te na kerav kova so naj lačhe thaj kova so či mukhelman te obrazujivma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63.6pt;mso-wrap-distance-left:9.05pt;mso-wrap-distance-right:9.05pt;mso-wrap-distance-top:0pt;mso-wrap-distance-bottom:0pt;margin-top:9.8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Vorta te na kerav kova so naj lačhe thaj kova so či mukhelman te obrazujiv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166495</wp:posOffset>
                </wp:positionV>
                <wp:extent cx="1950720" cy="80772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80772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lang w:val="sr-Latn-CS"/>
                              </w:rPr>
                              <w:t>Vorta te avav arakhlo katar sa varurja e seksualne bilaćhimask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63.6pt;mso-wrap-distance-left:9.05pt;mso-wrap-distance-right:9.05pt;mso-wrap-distance-top:0pt;mso-wrap-distance-bottom:0pt;margin-top:91.8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 </w:t>
                      </w:r>
                      <w:r>
                        <w:rPr>
                          <w:lang w:val="sr-Latn-CS"/>
                        </w:rPr>
                        <w:t>Vorta te avav arakhlo katar sa varurja e seksualne bilaćhima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8855</wp:posOffset>
                </wp:positionH>
                <wp:positionV relativeFrom="paragraph">
                  <wp:posOffset>1905</wp:posOffset>
                </wp:positionV>
                <wp:extent cx="2288540" cy="79819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79819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Vorta te avav arakhlo katar o kidnavipe, bićinipe thaj o trafikingo e ćhavorren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0.2pt;height:62.85pt;mso-wrap-distance-left:9.05pt;mso-wrap-distance-right:9.05pt;mso-wrap-distance-top:0pt;mso-wrap-distance-bottom:0pt;margin-top:0.1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Vorta te avav arakhlo katar o kidnavipe, bićinipe thaj o trafikingo e ćhavorre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143000" cy="520065"/>
                <wp:effectExtent l="0" t="317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260.95pt,4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600200" cy="961390"/>
                <wp:effectExtent l="635" t="0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278.95pt,7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1950720" cy="65913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591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Vorta te džanav save si mungrre vor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pt;height:51.9pt;mso-wrap-distance-left:9.05pt;mso-wrap-distance-right:9.05pt;mso-wrap-distance-top:0pt;mso-wrap-distance-bottom:0pt;margin-top:0.7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Vorta te džanav save si mungrre v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855</wp:posOffset>
                </wp:positionH>
                <wp:positionV relativeFrom="paragraph">
                  <wp:posOffset>-3175</wp:posOffset>
                </wp:positionV>
                <wp:extent cx="2288540" cy="71564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71564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lang w:val="sr-Latn-CS"/>
                              </w:rPr>
                              <w:t>Vorta te avav arakhado katar o pacipe thaj o kaznip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0.2pt;height:56.35pt;mso-wrap-distance-left:9.05pt;mso-wrap-distance-right:9.05pt;mso-wrap-distance-top:0pt;mso-wrap-distance-bottom:0pt;margin-top:-0.2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 </w:t>
                      </w:r>
                      <w:r>
                        <w:rPr>
                          <w:lang w:val="sr-Latn-CS"/>
                        </w:rPr>
                        <w:t>Vorta te avav arakhado katar o pacipe thaj o kazn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" w:after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>„</w:t>
      </w:r>
      <w:r>
        <w:rPr>
          <w:rFonts w:eastAsia="Cambria"/>
          <w:i/>
          <w:iCs/>
          <w:color w:val="32261A"/>
          <w:sz w:val="36"/>
          <w:szCs w:val="36"/>
        </w:rPr>
        <w:t>Дец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им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разне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Ал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свако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дет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ј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личност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Разлик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нису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казне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У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разликам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ј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наш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сличност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>.“</w:t>
      </w:r>
    </w:p>
    <w:p>
      <w:pPr>
        <w:pStyle w:val="Normal"/>
        <w:spacing w:before="2" w:after="2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Čhavorre si nasajekh</w:t>
      </w:r>
    </w:p>
    <w:p>
      <w:pPr>
        <w:pStyle w:val="Normal"/>
        <w:spacing w:before="2" w:after="2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Numa sa jekh čhavooro sip pala peste korkorro</w:t>
      </w:r>
    </w:p>
    <w:p>
      <w:pPr>
        <w:pStyle w:val="Normal"/>
        <w:spacing w:before="2" w:after="2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Onasajekhipe naj kazne</w:t>
      </w:r>
    </w:p>
    <w:p>
      <w:pPr>
        <w:pStyle w:val="Normal"/>
        <w:spacing w:before="2" w:after="2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Ando nasajekhipe si amaro jekhipe</w:t>
      </w:r>
    </w:p>
    <w:p>
      <w:pPr>
        <w:pStyle w:val="Normal"/>
        <w:spacing w:before="2" w:after="2"/>
        <w:jc w:val="center"/>
        <w:rPr>
          <w:rFonts w:eastAsia="Cambria"/>
          <w:b/>
          <w:b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b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b/>
          <w:b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b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jc w:val="center"/>
        <w:rPr>
          <w:rFonts w:eastAsia="Cambria"/>
          <w:i/>
          <w:i/>
          <w:iCs/>
          <w:color w:val="32261A"/>
          <w:sz w:val="18"/>
          <w:szCs w:val="18"/>
          <w:lang w:val="en-US"/>
        </w:rPr>
      </w:pPr>
      <w:r>
        <w:rPr>
          <w:rFonts w:eastAsia="Cambria"/>
          <w:i/>
          <w:iCs/>
          <w:color w:val="32261A"/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Baskerville Semibold">
    <w:altName w:val="Goudy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U školi</w:t>
      <w:tab/>
      <w:t>a2_gurbet_primary_sr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01:00Z</dcterms:created>
  <dc:creator>Staff Member</dc:creator>
  <dc:description/>
  <dc:language>en-US</dc:language>
  <cp:lastModifiedBy>Jelena Filipovic</cp:lastModifiedBy>
  <dcterms:modified xsi:type="dcterms:W3CDTF">2012-01-26T18:01:00Z</dcterms:modified>
  <cp:revision>2</cp:revision>
  <dc:subject/>
  <dc:title/>
</cp:coreProperties>
</file>