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2755</wp:posOffset>
                </wp:positionH>
                <wp:positionV relativeFrom="paragraph">
                  <wp:posOffset>-255270</wp:posOffset>
                </wp:positionV>
                <wp:extent cx="6642100" cy="8601075"/>
                <wp:effectExtent l="0" t="76200" r="7620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0" cy="8677275"/>
                        </a:xfrm>
                        <a:prstGeom prst="rect"/>
                        <a:solidFill>
                          <a:srgbClr val="EEECE1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7F7F7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color w:val="7F7F7F"/>
                                <w:sz w:val="40"/>
                                <w:szCs w:val="40"/>
                              </w:rPr>
                              <w:t>Fujrardeman jekh đ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7F7F7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7F7F7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7F7F7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  <w:i/>
                                <w:i/>
                                <w:color w:val="7F7F7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1122CC"/>
                                <w:sz w:val="27"/>
                                <w:szCs w:val="27"/>
                                <w:lang w:val="de-AT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122CC"/>
                                <w:sz w:val="27"/>
                                <w:szCs w:val="27"/>
                                <w:lang w:val="de-AT" w:eastAsia="en-US"/>
                              </w:rPr>
                              <w:drawing>
                                <wp:inline distT="0" distB="0" distL="0" distR="0">
                                  <wp:extent cx="1466850" cy="2010410"/>
                                  <wp:effectExtent l="0" t="0" r="0" b="0"/>
                                  <wp:docPr id="2" name="rg_hi" descr="">
                                    <a:hlinkClick xmlns:a="http://schemas.openxmlformats.org/drawingml/2006/main" r:id="rId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rg_hi" descr="">
                                            <a:hlinkClick r:id="rId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6850" cy="2010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1" strokecolor="#000000" strokeweight="0pt" style="position:absolute;rotation:-0;width:529pt;height:683.25pt;mso-wrap-distance-left:9.05pt;mso-wrap-distance-right:9.05pt;mso-wrap-distance-top:0pt;mso-wrap-distance-bottom:0pt;margin-top:-26.1pt;mso-position-vertical-relative:text;margin-left:-35.6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7F7F7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color w:val="7F7F7F"/>
                          <w:sz w:val="40"/>
                          <w:szCs w:val="40"/>
                        </w:rPr>
                        <w:t>Fujrardeman jekh đ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7F7F7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7F7F7F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b/>
                          <w:i/>
                          <w:color w:val="7F7F7F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7F7F7F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b/>
                          <w:i/>
                          <w:color w:val="7F7F7F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b/>
                          <w:b/>
                          <w:i/>
                          <w:i/>
                          <w:color w:val="7F7F7F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b/>
                          <w:i/>
                          <w:color w:val="7F7F7F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>
                          <w:rFonts w:cs="Calibri"/>
                          <w:b/>
                          <w:i/>
                          <w:color w:val="7F7F7F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>
                          <w:rFonts w:cs="Calibri"/>
                          <w:b/>
                          <w:i/>
                          <w:color w:val="7F7F7F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>
                          <w:rFonts w:cs="Calibri"/>
                          <w:b/>
                          <w:i/>
                          <w:color w:val="7F7F7F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>
                          <w:rFonts w:cs="Calibri"/>
                          <w:b/>
                          <w:i/>
                          <w:color w:val="7F7F7F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>
                          <w:rFonts w:cs="Calibri"/>
                          <w:b/>
                          <w:i/>
                          <w:color w:val="7F7F7F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>
                          <w:rFonts w:cs="Calibri"/>
                          <w:b/>
                          <w:i/>
                          <w:color w:val="7F7F7F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>
                          <w:rFonts w:cs="Calibri"/>
                          <w:b/>
                          <w:i/>
                          <w:color w:val="7F7F7F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>
                          <w:rFonts w:cs="Calibri"/>
                          <w:b/>
                          <w:i/>
                          <w:color w:val="7F7F7F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>
                          <w:rFonts w:cs="Calibri"/>
                          <w:b/>
                          <w:i/>
                          <w:color w:val="7F7F7F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>
                          <w:rFonts w:cs="Calibri"/>
                          <w:b/>
                          <w:i/>
                          <w:color w:val="7F7F7F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before="0" w:after="200"/>
                        <w:jc w:val="center"/>
                        <w:rPr>
                          <w:rFonts w:ascii="Arial" w:hAnsi="Arial" w:cs="Arial"/>
                          <w:color w:val="1122CC"/>
                          <w:sz w:val="27"/>
                          <w:szCs w:val="27"/>
                          <w:lang w:val="de-AT" w:eastAsia="en-US"/>
                        </w:rPr>
                      </w:pPr>
                      <w:r>
                        <w:rPr>
                          <w:rFonts w:cs="Arial" w:ascii="Arial" w:hAnsi="Arial"/>
                          <w:color w:val="1122CC"/>
                          <w:sz w:val="27"/>
                          <w:szCs w:val="27"/>
                          <w:lang w:val="de-AT" w:eastAsia="en-US"/>
                        </w:rPr>
                        <w:drawing>
                          <wp:inline distT="0" distB="0" distL="0" distR="0">
                            <wp:extent cx="1466850" cy="2010410"/>
                            <wp:effectExtent l="0" t="0" r="0" b="0"/>
                            <wp:docPr id="3" name="rg_hi" descr="">
                              <a:hlinkClick xmlns:a="http://schemas.openxmlformats.org/drawingml/2006/main" r:id="rId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rg_hi" descr="">
                                      <a:hlinkClick r:id="rId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6850" cy="2010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703" w:leader="none"/>
        <w:tab w:val="right" w:pos="9406" w:leader="none"/>
      </w:tabs>
      <w:rPr/>
    </w:pPr>
    <w:r>
      <w:rPr/>
      <w:t>Copyright by QualiRom</w:t>
    </w:r>
    <w:r>
      <w:rPr>
        <w:rFonts w:cs="Arial" w:ascii="Arial" w:hAnsi="Arial"/>
      </w:rPr>
      <w:tab/>
      <w:t>Hrana i odeća</w:t>
    </w:r>
    <w:r>
      <w:rPr/>
      <w:tab/>
      <w:t>a2_gurbet_primary_sr_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rs/imgres?q=slike+dece&amp;hl=sr&amp;sa=X&amp;biw=1366&amp;bih=605&amp;tbm=isch&amp;prmd=imvns&amp;tbnid=IbZ_rVyKR0BE0M:&amp;imgrefurl=http://www.nasmejme.com/displayimage.php?album=72&amp;pos=4&amp;docid=YnnjAJoUzg7UYM&amp;imgurl=http://www.nasmejme.com/albums/userpics/10003/normal_nottall.jpg&amp;w=301&amp;h=400&amp;ei=2zveTreqKPDN4QSnvoSfBw&amp;zoom=1&amp;iact=rc&amp;dur=0&amp;sig=118159772882977581252&amp;page=1&amp;tbnh=127&amp;tbnw=111&amp;start=0&amp;ndsp=21&amp;ved=1t:429,r:1,s:0&amp;tx=39&amp;ty=56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google.rs/imgres?q=slike+dece&amp;hl=sr&amp;sa=X&amp;biw=1366&amp;bih=605&amp;tbm=isch&amp;prmd=imvns&amp;tbnid=IbZ_rVyKR0BE0M:&amp;imgrefurl=http://www.nasmejme.com/displayimage.php?album=72&amp;pos=4&amp;docid=YnnjAJoUzg7UYM&amp;imgurl=http://www.nasmejme.com/albums/userpics/10003/normal_nottall.jpg&amp;w=301&amp;h=400&amp;ei=2zveTreqKPDN4QSnvoSfBw&amp;zoom=1&amp;iact=rc&amp;dur=0&amp;sig=118159772882977581252&amp;page=1&amp;tbnh=127&amp;tbnw=111&amp;start=0&amp;ndsp=21&amp;ved=1t:429,r:1,s:0&amp;tx=39&amp;ty=56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3:24:00Z</dcterms:created>
  <dc:creator>sandra</dc:creator>
  <dc:description/>
  <dc:language>en-US</dc:language>
  <cp:lastModifiedBy>Administrator</cp:lastModifiedBy>
  <dcterms:modified xsi:type="dcterms:W3CDTF">2012-12-06T13:24:00Z</dcterms:modified>
  <cp:revision>2</cp:revision>
  <dc:subject/>
  <dc:title/>
</cp:coreProperties>
</file>