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MUNGRRO ANGLOANAV THAJ ANAV: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UNGRRO BIJANDIMASKO Đ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LESA SIKAVAV MAN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(piktorisar vareso so dijel amen gođi pe tute)</w:t>
      </w:r>
    </w:p>
    <w:sectPr>
      <w:footerReference w:type="default" r:id="rId2"/>
      <w:type w:val="nextPage"/>
      <w:pgSz w:w="11509" w:h="720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gurbet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26" w:leader="none"/>
        <w:tab w:val="right" w:pos="925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1:21Z</dcterms:created>
  <dc:creator/>
  <dc:description/>
  <dc:language>en-US</dc:language>
  <cp:lastModifiedBy/>
  <dcterms:modified xsi:type="dcterms:W3CDTF">2012-01-24T06:08:40Z</dcterms:modified>
  <cp:revision>1</cp:revision>
  <dc:subject/>
  <dc:title/>
</cp:coreProperties>
</file>