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085</wp:posOffset>
                </wp:positionH>
                <wp:positionV relativeFrom="paragraph">
                  <wp:posOffset>282575</wp:posOffset>
                </wp:positionV>
                <wp:extent cx="6613525" cy="812228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813943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365F91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0"/>
                                <w:szCs w:val="40"/>
                              </w:rPr>
                              <w:t>Bašali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365F9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Savo bašalipe ašunes? 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Save đilja ašunes?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Save bašalderen ašunes?  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Pe savo than thaj kana volis te ašunes o bašalipe? 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908810" cy="1337310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de-AT" w:eastAsia="en-US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222375" cy="8223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65F91" strokeweight="1pt" fillcolor="#95B3D7" style="position:absolute;rotation:-0;width:522.1pt;height:640.9pt;mso-wrap-distance-left:9.05pt;mso-wrap-distance-right:9.05pt;mso-wrap-distance-top:0pt;mso-wrap-distance-bottom:0pt;margin-top:22.25pt;mso-position-vertical-relative:text;margin-left:-33.5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365F91"/>
                          <w:sz w:val="40"/>
                          <w:szCs w:val="40"/>
                        </w:rPr>
                        <w:t>Bašali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365F9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Savo bašalipe ašunes?  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Save đilja ašunes?   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Save bašalderen ašunes?   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Pe savo than thaj kana volis te ašunes o bašalipe?  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1908810" cy="133731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de-AT" w:eastAsia="en-US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1222375" cy="82232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3:00Z</dcterms:created>
  <dc:creator>sandra</dc:creator>
  <dc:description/>
  <dc:language>en-US</dc:language>
  <cp:lastModifiedBy>Administrator</cp:lastModifiedBy>
  <dcterms:modified xsi:type="dcterms:W3CDTF">2012-12-06T14:03:00Z</dcterms:modified>
  <cp:revision>2</cp:revision>
  <dc:subject/>
  <dc:title/>
</cp:coreProperties>
</file>