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pt-PT"/>
        </w:rPr>
      </w:pPr>
      <w:r>
        <w:rPr>
          <w:b/>
          <w:sz w:val="40"/>
          <w:szCs w:val="40"/>
          <w:lang w:val="pt-PT"/>
        </w:rPr>
        <w:t>Sar ande savo b</w:t>
      </w:r>
      <w:r>
        <w:rPr>
          <w:rFonts w:cs="Calibri"/>
          <w:b/>
          <w:sz w:val="40"/>
          <w:szCs w:val="40"/>
          <w:lang w:val="pt-PT"/>
        </w:rPr>
        <w:t>ȋ</w:t>
      </w:r>
      <w:r>
        <w:rPr>
          <w:b/>
          <w:sz w:val="40"/>
          <w:szCs w:val="40"/>
          <w:lang w:val="pt-PT"/>
        </w:rPr>
        <w:t>šesko kotor furjavas amen</w:t>
      </w:r>
    </w:p>
    <w:p>
      <w:pPr>
        <w:pStyle w:val="Normal"/>
        <w:rPr>
          <w:b/>
          <w:b/>
          <w:color w:val="C00000"/>
          <w:sz w:val="40"/>
          <w:szCs w:val="40"/>
          <w:lang w:val="pt-PT"/>
        </w:rPr>
      </w:pPr>
      <w:r>
        <w:rPr>
          <w:b/>
          <w:color w:val="C00000"/>
          <w:sz w:val="40"/>
          <w:szCs w:val="40"/>
          <w:lang w:val="pt-PT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5220"/>
      </w:tblGrid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40"/>
                <w:szCs w:val="40"/>
                <w:lang w:val="de-AT" w:eastAsia="en-US"/>
              </w:rPr>
              <w:drawing>
                <wp:inline distT="0" distB="0" distL="0" distR="0">
                  <wp:extent cx="895350" cy="914400"/>
                  <wp:effectExtent l="0" t="0" r="0" b="0"/>
                  <wp:docPr id="1" name="rg_hi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color w:val="C00000"/>
                <w:sz w:val="24"/>
                <w:szCs w:val="24"/>
              </w:rPr>
              <w:t xml:space="preserve">  </w:t>
            </w:r>
            <w:r>
              <w:rPr>
                <w:b/>
                <w:color w:val="A6A6A6"/>
                <w:sz w:val="24"/>
                <w:szCs w:val="24"/>
              </w:rPr>
              <w:t xml:space="preserve">Iven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40"/>
                <w:szCs w:val="40"/>
                <w:lang w:val="de-AT" w:eastAsia="en-US"/>
              </w:rPr>
              <w:drawing>
                <wp:inline distT="0" distB="0" distL="0" distR="0">
                  <wp:extent cx="885190" cy="906780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color w:val="C00000"/>
                <w:sz w:val="40"/>
                <w:szCs w:val="40"/>
              </w:rPr>
              <w:t xml:space="preserve"> </w:t>
            </w:r>
            <w:r>
              <w:rPr>
                <w:b/>
                <w:color w:val="00B050"/>
                <w:sz w:val="24"/>
                <w:szCs w:val="24"/>
              </w:rPr>
              <w:t xml:space="preserve">Primovara 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FFFF00"/>
                <w:sz w:val="24"/>
                <w:szCs w:val="24"/>
                <w:lang w:val="de-AT" w:eastAsia="en-US"/>
              </w:rPr>
              <w:drawing>
                <wp:inline distT="0" distB="0" distL="0" distR="0">
                  <wp:extent cx="1051560" cy="90551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color w:val="FFFF00"/>
                <w:sz w:val="24"/>
                <w:szCs w:val="24"/>
              </w:rPr>
              <w:t xml:space="preserve"> </w:t>
            </w:r>
            <w:r>
              <w:rPr>
                <w:b/>
                <w:color w:val="548DD4"/>
                <w:sz w:val="24"/>
                <w:szCs w:val="24"/>
              </w:rPr>
              <w:t>Mila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40"/>
                <w:szCs w:val="40"/>
                <w:lang w:val="de-AT" w:eastAsia="en-US"/>
              </w:rPr>
              <w:drawing>
                <wp:inline distT="0" distB="0" distL="0" distR="0">
                  <wp:extent cx="974090" cy="949325"/>
                  <wp:effectExtent l="0" t="0" r="0" b="0"/>
                  <wp:docPr id="4" name="Image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b/>
                <w:color w:val="FFC000"/>
                <w:sz w:val="24"/>
                <w:szCs w:val="24"/>
              </w:rPr>
              <w:t>Tomna</w:t>
            </w:r>
          </w:p>
        </w:tc>
      </w:tr>
    </w:tbl>
    <w:p>
      <w:pPr>
        <w:pStyle w:val="Normal"/>
        <w:spacing w:before="0" w:after="200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sectPr>
      <w:headerReference w:type="default" r:id="rId9"/>
      <w:footerReference w:type="default" r:id="rId10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Hrana i odeća</w:t>
    </w:r>
    <w:r>
      <w:rPr/>
      <w:tab/>
      <w:t>a2_gurbet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vemenski+period+slike&amp;hl=sr&amp;sa=X&amp;biw=1366&amp;bih=605&amp;tbm=isch&amp;prmd=imvns&amp;tbnid=RepqmgUJ4_DIiM:&amp;imgrefurl=http://www.tt-group.net/forum/viewtopic.php?t=896&amp;docid=M0r09QuWTi6DBM&amp;imgurl=http://www.tt-group.net/Fotografije_Srbije/Zlatibor-smestaj/Zlatibor.jpg&amp;w=550&amp;h=413&amp;ei=HhzdTrTCC63T4QTts9mBDg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s/imgres?imgurl=http://www.mojdunav.com/?q=system/files/images/NS-16-03-07.jpg&amp;imgrefurl=http://www.mojdunav.com/?q=node/1153&amp;usg=__FFQI7NvFt5mzbuAEwdvingRazS4=&amp;h=375&amp;w=500&amp;sz=56&amp;hl=sr&amp;start=1&amp;sig2=OFYBDwx0HgogLsSS30rTIA&amp;zoom=1&amp;tbnid=5uGrJHGuTVhwMM:&amp;tbnh=98&amp;tbnw=130&amp;ei=DB3dTt-KCObP4QSV5JlX&amp;prev=/search?q=prolece+slike&amp;tbnh=131&amp;tbnw=174&amp;hl=sr&amp;sig=118159772882977581252&amp;biw=1366&amp;bih=605&amp;tbs=simg:CAESEgnm4askca5NWCFo7uVBbaHkUA&amp;tbm=isch&amp;itbs=1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google.rs/imgres?q=jesen+slike&amp;num=10&amp;hl=sr&amp;sig=118159772882977581252&amp;biw=1366&amp;bih=605&amp;tbm=isch&amp;tbnid=hxLmNmG2rEyt3M:&amp;imgrefurl=http://gospodarnevremena.blogspot.com/2010/10/u-krznu-dolazi-nam-jesen.html&amp;docid=6b3rHAGJRsBE6M&amp;imgurl=http://3.bp.blogspot.com/_HQ6pbMsf9wo/TMIoVpd3JII/AAAAAAAAACM/FK9LM4uk5BA/s1600/jesen.jpg&amp;w=1024&amp;h=768&amp;ei=2h3dTq_hNOei4gSa0-SYDA&amp;zoom=1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19:00Z</dcterms:created>
  <dc:creator>sandra</dc:creator>
  <dc:description/>
  <dc:language>en-US</dc:language>
  <cp:lastModifiedBy>Administrator</cp:lastModifiedBy>
  <dcterms:modified xsi:type="dcterms:W3CDTF">2012-12-06T13:19:00Z</dcterms:modified>
  <cp:revision>2</cp:revision>
  <dc:subject/>
  <dc:title/>
</cp:coreProperties>
</file>