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UVJAKE BIJANDIMAT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Hasnisar e alava  </w:t>
      </w:r>
      <w:r>
        <w:rPr>
          <w:b/>
          <w:i/>
          <w:lang w:val="pt-PT"/>
        </w:rPr>
        <w:t>“VOLIV”</w:t>
      </w:r>
      <w:r>
        <w:rPr>
          <w:lang w:val="pt-PT"/>
        </w:rPr>
        <w:t xml:space="preserve"> jal </w:t>
      </w:r>
      <w:r>
        <w:rPr>
          <w:b/>
          <w:i/>
          <w:lang w:val="pt-PT"/>
        </w:rPr>
        <w:t>“ČI VOLIV”</w:t>
      </w:r>
      <w:r>
        <w:rPr>
          <w:lang w:val="pt-PT"/>
        </w:rPr>
        <w:t xml:space="preserve"> thaj pher e patrin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  te hav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964565" cy="87566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   Me ________ te hav  </w:t>
      </w:r>
      <w:r>
        <w:rPr>
          <w:rFonts w:cs="Arial" w:ascii="Arial" w:hAnsi="Arial"/>
          <w:color w:val="1122CC"/>
          <w:sz w:val="27"/>
          <w:szCs w:val="27"/>
          <w:shd w:fill="CCCCCC" w:val="clear"/>
          <w:lang w:val="de-AT" w:eastAsia="en-US"/>
        </w:rPr>
        <w:drawing>
          <wp:inline distT="0" distB="0" distL="0" distR="0">
            <wp:extent cx="1016000" cy="875665"/>
            <wp:effectExtent l="0" t="0" r="0" b="0"/>
            <wp:docPr id="2" name="Picture 2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te hav  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33145" cy="799465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Me ________ te hav   </w:t>
      </w:r>
      <w:r>
        <w:rPr>
          <w:rFonts w:cs="Arial" w:ascii="Arial" w:hAnsi="Arial"/>
          <w:sz w:val="20"/>
          <w:szCs w:val="20"/>
          <w:lang w:val="de-AT" w:eastAsia="en-US"/>
        </w:rPr>
        <w:drawing>
          <wp:inline distT="0" distB="0" distL="0" distR="0">
            <wp:extent cx="1070610" cy="88392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te hav           </w:t>
      </w:r>
      <w:r>
        <w:rPr>
          <w:rFonts w:cs="Arial" w:ascii="Arial" w:hAnsi="Arial"/>
          <w:color w:val="1122CC"/>
          <w:sz w:val="27"/>
          <w:szCs w:val="27"/>
          <w:shd w:fill="CCCCCC" w:val="clear"/>
          <w:lang w:val="de-AT" w:eastAsia="en-US"/>
        </w:rPr>
        <w:drawing>
          <wp:inline distT="0" distB="0" distL="0" distR="0">
            <wp:extent cx="1062990" cy="859155"/>
            <wp:effectExtent l="0" t="0" r="0" b="0"/>
            <wp:docPr id="5" name="Picture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Me ________ te hav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00455" cy="898525"/>
            <wp:effectExtent l="0" t="0" r="0" b="0"/>
            <wp:docPr id="6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te hav 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92835" cy="830580"/>
            <wp:effectExtent l="0" t="0" r="0" b="0"/>
            <wp:docPr id="7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Me ________ te hav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07440" cy="861695"/>
            <wp:effectExtent l="0" t="0" r="0" b="0"/>
            <wp:docPr id="8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e _________  te hav       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097280" cy="830580"/>
            <wp:effectExtent l="0" t="0" r="0" b="0"/>
            <wp:docPr id="9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Me ________ te hav  </w:t>
      </w: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1127125" cy="761365"/>
            <wp:effectExtent l="0" t="0" r="0" b="0"/>
            <wp:docPr id="10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e+povrca&amp;hl=sr&amp;biw=1366&amp;bih=575&amp;tbm=isch&amp;tbnid=1WL8fDBaHfQFsM:&amp;imgrefurl=http://dalje.com/hr-hrvatska/eu-dopusta-prodaju-voca-i-povrca-cudnih-oblika/203010&amp;docid=N6NLZuHhRDjYHM&amp;imgurl=http://dalje.com/slike/slike_3/r1/g2008/m11/y187305617475987.jpg&amp;w=400&amp;h=300&amp;ei=vrqZTpe5Ian64QS4sOTyAw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slike+povrca&amp;start=603&amp;hl=sr&amp;biw=1366&amp;bih=575&amp;tbm=isch&amp;tbnid=65E0FLGarojBlM:&amp;imgrefurl=http://vinkovci.olx.com.hr/prodajem-povr-e-iid-224030340&amp;docid=ohEqLvvf-hqI-M&amp;imgurl=http://images02.olx.com.hr/ui/11/03/40/1309965043_224030340_2-PRODAJEM-POVRE-Vinkovci.jpg&amp;w=625&amp;h=469&amp;ei=u7yZTsOcHYbl4QTCwOGpBA&amp;zoom=1&amp;chk=sbg&amp;iact=rc&amp;dur=0&amp;sig=118159772882977581252&amp;page=57&amp;tbnh=166&amp;tbnw=225&amp;ndsp=10&amp;ved=1t:429,r:7,s:603&amp;tx=118&amp;ty=86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slike+povrca&amp;hl=sr&amp;biw=1366&amp;bih=575&amp;tbm=isch&amp;tbnid=Y7s7wtkJFjeWRM:&amp;imgrefurl=http://www.pticica.com/oznake/povr&#263;e?stranicaid=2&amp;docid=aGlAWOlSYoii6M&amp;imgurl=http://s2.pticica.com/foto/0000667435_s_0_h6a6i3.jpg&amp;w=240&amp;h=180&amp;ei=vrqZTpe5Ian64QS4sOTyAw&amp;zoom=1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google.rs/imgres?q=slike+povrca&amp;hl=sr&amp;biw=1366&amp;bih=575&amp;tbm=isch&amp;tbnid=kNkVmP3tVsovZM:&amp;imgrefurl=http://www.kurir-info.rs/srbija/holandsko-svajcarska-fabrika-povrca-u-svilajncu-57399.php&amp;docid=zd0AcfrSy9D9rM&amp;imgurl=http://www.kurir-info.rs/static/imgs/article_thumbs/632x474/uploads/2010-11/26178.jpg&amp;w=632&amp;h=474&amp;ei=vrqZTpe5Ian64QS4sOTyAw&amp;zoom=1&amp;iact=rc&amp;dur=3463&amp;sig=118159772882977581252&amp;page=7&amp;tbnh=161&amp;tbnw=222&amp;start=129&amp;ndsp=21&amp;ved=1t:429,r:10,s:129&amp;tx=104&amp;ty=100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google.rs/imgres?q=slike+pasulj&amp;hl=sr&amp;biw=1366&amp;bih=575&amp;tbs=isz:ex&amp;tbm=isch&amp;tbnid=AkDvs1u2n20oKM:&amp;imgrefurl=http://www.netsrbija.net/recepti_pasulj.html&amp;docid=3sbu0i6c9qTpLM&amp;imgurl=http://www.netsrbija.net/slike/pasulj.jpg&amp;w=252&amp;h=168&amp;ei=oOuZTqSRFNHasgaG8oSQBA&amp;zoom=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google.rs/imgres?q=slike+povrca&amp;hl=sr&amp;biw=1366&amp;bih=575&amp;tbm=isch&amp;tbnid=nwFM4N-svEixBM:&amp;imgrefurl=http://www.yu4you.com/items/sr/photo/item_1289.html&amp;docid=2u7luaNTi-EW5M&amp;imgurl=http://www.yu4you.com/slike/photo/1289_paradajz_povrce.jpg&amp;w=220&amp;h=146&amp;ei=vrqZTpe5Ian64QS4sOTyAw&amp;zoom=1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google.rs/imgres?q=slika+crni+luk&amp;hl=sr&amp;biw=1366&amp;bih=575&amp;tbs=isz:ex&amp;tbm=isch&amp;tbnid=Ar_5b-UOPekiNM:&amp;imgrefurl=http://forum.krstarica.com/showthread.php/235366-postavi-sliku-i-tra&#382;i-slede&#263;u.../page609&amp;docid=BbWjKznkJJi64M&amp;imgurl=http://www.mef.hr/studmef/images/stories/Image/culi_smo/7679-Crni%20luk%20-%20Allium%20Cepa%20-%20manja.jpg&amp;w=400&amp;h=437&amp;ei=Nr-ZTvnQKOj74QSV583xAw&amp;zoom=1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google.rs/imgres?q=slike+voca+i+povrca&amp;hl=sr&amp;biw=1366&amp;bih=575&amp;tbs=isz:ex&amp;tbm=isch&amp;tbnid=0G5tK_GFPWNwoM:&amp;imgrefurl=http://www.vijesti.me/vijesti/cijene-pojedinih-vrsta-voca-povrca-udvostrucene-2-godine-clanak-17833&amp;docid=osKyQ-ZXz-44OM&amp;imgurl=http://www.vijesti.me/slika-180x100/vijesti/cijene-pojedinih-vrsta-voca-povrca-udvostrucene-2-godine-slika-22350.jpg&amp;w=180&amp;h=100&amp;ei=uOaZTriFFczQsgaE1uTdAw&amp;zoom=1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google.rs/imgres?q=lubenica+slike&amp;hl=sr&amp;sa=X&amp;biw=1366&amp;bih=605&amp;tbm=isch&amp;prmd=imvns&amp;tbnid=5mSn-fO6WJzruM:&amp;imgrefurl=http://www.vijesti.me/svijet/kinezi-panici-lubenice-nekontrolisano-eksplodiraju-clanak-20364&amp;docid=qiJXZ-rXu0Ot0M&amp;imgurl=http://www.vijesti.me/slika-519x316/vijesti/kinezi-panici-lubenice-nekontrolisano-eksplodiraju-slika-35798.jpg&amp;w=519&amp;h=316&amp;ei=8rPXTsC9MoX3sgbP7931Cw&amp;zoom=1&amp;iact=rc&amp;dur=2496&amp;sig=118159772882977581252&amp;page=2&amp;tbnh=115&amp;tbnw=159&amp;start=20&amp;ndsp=21&amp;ved=1t:429,r:13,s:20&amp;tx=110&amp;ty=58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2:00Z</dcterms:created>
  <dc:creator>sandra</dc:creator>
  <dc:description/>
  <dc:language>en-US</dc:language>
  <cp:lastModifiedBy>Administrator</cp:lastModifiedBy>
  <dcterms:modified xsi:type="dcterms:W3CDTF">2012-12-06T13:22:00Z</dcterms:modified>
  <cp:revision>2</cp:revision>
  <dc:subject/>
  <dc:title/>
</cp:coreProperties>
</file>