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AŠTESKE BIJANDIMATE</w:t>
      </w:r>
    </w:p>
    <w:p>
      <w:pPr>
        <w:pStyle w:val="Normal"/>
        <w:rPr/>
      </w:pPr>
      <w:r>
        <w:rPr/>
        <w:t xml:space="preserve">Hasnisar e alava  </w:t>
      </w:r>
      <w:r>
        <w:rPr>
          <w:b/>
          <w:i/>
        </w:rPr>
        <w:t>“VOLIV”</w:t>
      </w:r>
      <w:r>
        <w:rPr/>
        <w:t xml:space="preserve"> jal </w:t>
      </w:r>
      <w:r>
        <w:rPr>
          <w:b/>
          <w:i/>
        </w:rPr>
        <w:t>“ČI VOLIV”</w:t>
      </w:r>
      <w:r>
        <w:rPr/>
        <w:t xml:space="preserve"> thaj pher e pat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______ te hav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01090" cy="95250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Me _______ te hav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92530" cy="95186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e ______ te hav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948690" cy="8763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Me _______ te hav </w:t>
      </w:r>
      <w:r>
        <w:rPr>
          <w:lang w:val="de-AT" w:eastAsia="en-US"/>
        </w:rPr>
        <w:drawing>
          <wp:inline distT="0" distB="0" distL="0" distR="0">
            <wp:extent cx="1092200" cy="998220"/>
            <wp:effectExtent l="0" t="0" r="0" b="0"/>
            <wp:docPr id="4" name="Picture 2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_______ te hav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t xml:space="preserve">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937260" cy="975360"/>
            <wp:effectExtent l="0" t="0" r="0" b="0"/>
            <wp:docPr id="5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t xml:space="preserve">         </w:t>
      </w:r>
      <w:r>
        <w:rPr/>
        <w:t xml:space="preserve"> Me _______ te hav </w:t>
      </w:r>
      <w:r>
        <w:rPr>
          <w:lang w:val="de-AT" w:eastAsia="en-US"/>
        </w:rPr>
        <w:drawing>
          <wp:inline distT="0" distB="0" distL="0" distR="0">
            <wp:extent cx="1183640" cy="648335"/>
            <wp:effectExtent l="0" t="0" r="0" b="0"/>
            <wp:docPr id="6" name="Picture 4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_______ te hav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04265" cy="730885"/>
            <wp:effectExtent l="0" t="0" r="0" b="0"/>
            <wp:docPr id="7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Me ______ te hav  </w:t>
      </w:r>
      <w:r>
        <w:rPr>
          <w:lang w:val="de-AT" w:eastAsia="en-US"/>
        </w:rPr>
        <w:drawing>
          <wp:inline distT="0" distB="0" distL="0" distR="0">
            <wp:extent cx="1198880" cy="853440"/>
            <wp:effectExtent l="0" t="0" r="0" b="0"/>
            <wp:docPr id="8" name="Picture 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 ________ tehav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22680" cy="831215"/>
            <wp:effectExtent l="0" t="0" r="0" b="0"/>
            <wp:docPr id="9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Me ______ te hav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343660" cy="944880"/>
            <wp:effectExtent l="0" t="0" r="0" b="0"/>
            <wp:docPr id="10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 xml:space="preserve"> Hrana i odeća</w:t>
    </w:r>
    <w:r>
      <w:rPr/>
      <w:t xml:space="preserve"> </w:t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nacrtano+voce&amp;hl=sr&amp;sa=X&amp;biw=1366&amp;bih=575&amp;tbm=isch&amp;tbnid=FwjQUJTWnczPQM:&amp;imgrefurl=http://mirko-apatinskehronike.blogspot.com/2011_01_01_archive.html&amp;docid=SeJ62FK9jdTtUM&amp;imgurl=http://3.bp.blogspot.com/_pYmYfVyWjJ8/TT7ik3lZU7I/AAAAAAAAANo/fgZuERKG7wo/s400/&#353;ljiva.jpg&amp;w=227&amp;h=222&amp;ei=rqqZTtz5GsvFswaf3fGJBA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vi&#353;anja+slike&amp;hl=sr&amp;biw=1366&amp;bih=605&amp;tbm=isch&amp;tbnid=sXN9HK3Kelwa-M:&amp;imgrefurl=http://www.opusteno.rs/zdrav-zivot-f28/visnje-protiv-upale-t5967.html&amp;docid=-0cRNAN0-ZsRnM&amp;imgurl=http://www.blic.rs/data/images/2010-05-21/40217_svvisnjafotoshutterstock_f.jpg%3Fver%3D1274454901&amp;w=470&amp;h=270&amp;ei=V7fXTqnWJYn2sgbwqNH5Cw&amp;zoom=1&amp;iact=hc&amp;vpx=971&amp;vpy=294&amp;dur=328&amp;hovh=170&amp;hovw=296&amp;tx=147&amp;ty=226&amp;sig=118159772882977581252&amp;page=1&amp;tbnh=82&amp;tbnw=142&amp;start=0&amp;ndsp=19&amp;ved=1t:429,r:17,s: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voce+slike&amp;hl=sr&amp;biw=1366&amp;bih=575&amp;tbm=isch&amp;tbnid=lNIHGzut09l6vM:&amp;imgrefurl=http://www.yu4you.com/items/sr/photo/item_2144.html&amp;docid=SM0z3TB-xCqORM&amp;imgurl=http://www.yu4you.com/slike/photo/2144_jabuka_voce.jpg&amp;w=220&amp;h=220&amp;ei=Ra2ZTvL0FYfNsgby6LTRCQ&amp;zoom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voce+slike&amp;start=257&amp;hl=sr&amp;biw=1366&amp;bih=575&amp;tbm=isch&amp;tbnid=LuXhftrw8BXkfM:&amp;imgrefurl=http://uporedi.hostei.com/index.php?pom=2&amp;docid=b8UaT3-aL70krM&amp;imgurl=http://uporedi.hostei.com/Slike/Voce/mandarina.jpg&amp;w=849&amp;h=566&amp;ei=hLeZTvnNN4fc4QTr7MiEBA&amp;zoom=1&amp;chk=sbg&amp;iact=rc&amp;dur=312&amp;sig=118159772882977581252&amp;page=15&amp;tbnh=146&amp;tbnw=219&amp;ndsp=13&amp;ved=1t:429,r:6,s:257&amp;tx=112&amp;ty=86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voce+slike&amp;start=237&amp;hl=sr&amp;biw=1366&amp;bih=575&amp;tbm=isch&amp;tbnid=4oE4y7xtcUkWbM:&amp;imgrefurl=http://www.pic2fly.com/Povrce-Slike.html&amp;docid=7aE1Pk04S3nf3M&amp;imgurl=http://najslike777.files.wordpress.com/2009/04/voce_i_povrce-1.jpg&amp;w=1600&amp;h=1200&amp;ei=hLeZTvnNN4fc4QTr7MiEBA&amp;zoom=1&amp;chk=sb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voce+slike&amp;start=612&amp;hl=sr&amp;biw=1366&amp;bih=575&amp;tbm=isch&amp;tbnid=2PvBybs7whxhFM:&amp;imgrefurl=http://www.putovanja.info/forum/topic/14260-opanak/page__st__5025&amp;docid=0OBFaXk5CtnnaM&amp;imgurl=http://www.r-medical.hu/media/Image/hirek/kivi.jpg&amp;w=800&amp;h=546&amp;ei=hLeZTvnNN4fc4QTr7MiEBA&amp;zoom=1&amp;chk=sbg&amp;iact=rc&amp;dur=312&amp;sig=118159772882977581252&amp;page=47&amp;tbnh=169&amp;tbnw=261&amp;ndsp=10&amp;ved=1t:429,r:0,s:612&amp;tx=154&amp;ty=69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rs/imgres?q=voce+slike&amp;hl=sr&amp;biw=1366&amp;bih=575&amp;tbm=isch&amp;tbnid=TydzfCsIoCi2eM:&amp;imgrefurl=http://uporedi.hostei.com/index.php?pom=2&amp;docid=b8UaT3-aL70krM&amp;imgurl=http://uporedi.hostei.com/Slike/Voce/limun.jpg&amp;w=380&amp;h=305&amp;ei=Ra2ZTvL0FYfNsgby6LTRCQ&amp;zoom=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rs/imgres?q=slike+voca+i+povrca&amp;hl=sr&amp;biw=1366&amp;bih=575&amp;tbs=isz:ex&amp;tbm=isch&amp;tbnid=Q3NemjdXizSgiM:&amp;imgrefurl=http://www.blogoye.org/bojaninkutak/&amp;thisy=2009&amp;thism=6&amp;thisd=1&amp;docid=SejtrDMO9wVhTM&amp;imgurl=http://img265.imageshack.us/img265/5500/jagode.jpg&amp;w=450&amp;h=338&amp;ei=uOaZTriFFczQsgaE1uTdAw&amp;zoom=1&amp;iact=rc&amp;dur=1840&amp;sig=118159772882977581252&amp;page=15&amp;tbnh=154&amp;tbnw=195&amp;start=162&amp;ndsp=10&amp;ved=1t:429,r:2,s:162&amp;tx=113&amp;ty=103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rs/imgres?q=voce+slike&amp;hl=sr&amp;biw=1366&amp;bih=575&amp;tbm=isch&amp;tbnid=koTRgfxDRL36-M:&amp;imgrefurl=http://www.india-onlineshop.com/trazi.php?traziSET=grupa&amp;trazi=6&amp;docid=u9nPbEPVS3N9EM&amp;imgurl=http://www.india-onlineshop.com/slike/TN_1377kru.2.JPG&amp;w=300&amp;h=300&amp;ei=Ra2ZTvL0FYfNsgby6LTRCQ&amp;zoom=1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google.rs/imgres?q=gro&#382;dje+slike&amp;hl=sr&amp;biw=1366&amp;bih=605&amp;tbm=isch&amp;tbnid=OVK5myPpLxuNOM:&amp;imgrefurl=http://www.dobradijeta.com/Instand%20dijete/dijeta%20sa%20grozdjem.htm&amp;docid=G6MM1IlcfvPh2M&amp;imgurl=http://www.dobradijeta.com/slike/grozdje1.JPG&amp;w=230&amp;h=280&amp;ei=cbnXTqvxJYvIsgbejpnWCw&amp;zoom=1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8:00Z</dcterms:created>
  <dc:creator>sandra</dc:creator>
  <dc:description/>
  <dc:language>en-US</dc:language>
  <cp:lastModifiedBy>Administrator</cp:lastModifiedBy>
  <dcterms:modified xsi:type="dcterms:W3CDTF">2012-12-06T13:18:00Z</dcterms:modified>
  <cp:revision>2</cp:revision>
  <dc:subject/>
  <dc:title/>
</cp:coreProperties>
</file>