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gro majangluno bibistardo dromaripe</w:t>
      </w:r>
    </w:p>
    <w:p>
      <w:pPr>
        <w:pStyle w:val="Normal"/>
        <w:rPr/>
      </w:pPr>
      <w:r>
        <w:rPr/>
        <w:t xml:space="preserve">Kana areslam ande Subotica, gelam džiko parko savo sas učharrdo luluđanc thaj si pašaj o Palićko jezero. Gindisajlem ande mande, kaja si sar o suno, kaja me dikhav ando suno, savo lačhipe, savo šukaripe! </w:t>
      </w:r>
    </w:p>
    <w:p>
      <w:pPr>
        <w:pStyle w:val="Normal"/>
        <w:rPr/>
      </w:pPr>
      <w:r>
        <w:rPr/>
        <w:t>E sikavni ulada amen ande duj khidimate thaj sikda amenge  o Palić thaj so sar o turistikano than šaj te del e manušen sa aven andar na sa jekh forurja srbijake.</w:t>
      </w:r>
    </w:p>
    <w:p>
      <w:pPr>
        <w:pStyle w:val="Normal"/>
        <w:rPr/>
      </w:pPr>
      <w:r>
        <w:rPr/>
        <w:t>Khate po čoško sas restorano e mačhane habesa save si kerde mačhesa savo si astardo ando Palićko jezero. Khote halam thaj đelam maj dur. Palomismeri, đelam ando zoološko bar, khote but asajam kana dikhlam e džuvdimate save džipo akana či diklam.</w:t>
      </w:r>
    </w:p>
    <w:p>
      <w:pPr>
        <w:pStyle w:val="Normal"/>
        <w:rPr/>
      </w:pPr>
      <w:r>
        <w:rPr/>
        <w:t>Dujto kidimata savi đeli te dikhel o foro Subotica, sas lenge šukar ando foro  thaj sas len šajipe te dikhen e foroski skupština savi sas učhardi artistikane kotorenca. E Sikavnja thaj kamnen sas šajipe te ćeren svato kolenca save si ando dromaripe thaj te dikhen sar džal o dromaripe ando foro, dikhle e manušen save traden bicikle thaj e Rromen save traden grastengo vordon.</w:t>
      </w:r>
    </w:p>
    <w:p>
      <w:pPr>
        <w:pStyle w:val="Normal"/>
        <w:rPr>
          <w:b/>
          <w:b/>
        </w:rPr>
      </w:pPr>
      <w:r>
        <w:rPr>
          <w:b/>
        </w:rPr>
        <w:t>Bipindžarde svaturja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Luluđa, Gindiv, suno, zoologikani bar, turistikano than, saobraćajo, bipindžardo.</w: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gurbet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2:00Z</dcterms:created>
  <dc:creator>sandra</dc:creator>
  <dc:description/>
  <dc:language>en-US</dc:language>
  <cp:lastModifiedBy>Jelena Filipovic</cp:lastModifiedBy>
  <dcterms:modified xsi:type="dcterms:W3CDTF">2012-01-31T19:32:00Z</dcterms:modified>
  <cp:revision>2</cp:revision>
  <dc:subject/>
  <dc:title/>
</cp:coreProperties>
</file>