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s-ES"/>
        </w:rPr>
        <w:t>OBRAZAC ZA PRIPREMU</w:t>
      </w:r>
      <w:r>
        <w:rPr>
          <w:rFonts w:cs="Arial" w:ascii="Arial" w:hAnsi="Arial"/>
          <w:b/>
          <w:bCs/>
          <w:i/>
          <w:iCs/>
          <w:lang w:val="es-E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Zemlja: </w:t>
      </w:r>
      <w:r>
        <w:rPr>
          <w:rFonts w:cs="Arial" w:ascii="Arial" w:hAnsi="Arial"/>
          <w:sz w:val="22"/>
          <w:szCs w:val="22"/>
          <w:lang w:val="es-ES"/>
        </w:rPr>
        <w:t>SER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 / Nastavna jedinica br.: </w:t>
      </w:r>
      <w:r>
        <w:rPr>
          <w:rFonts w:cs="Arial" w:ascii="Arial" w:hAnsi="Arial"/>
          <w:sz w:val="22"/>
          <w:szCs w:val="22"/>
          <w:lang w:val="es-ES"/>
        </w:rPr>
        <w:t>11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eksandra Nikolić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bet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11 godina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</w:rPr>
              <w:t xml:space="preserve"> Hobi i veštine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</w:rPr>
              <w:t xml:space="preserve"> 1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lobodno vrem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Sport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Cs/>
                <w:sz w:val="21"/>
                <w:szCs w:val="21"/>
              </w:rPr>
              <w:t>Kreativnost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4. Umetnost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699"/>
        <w:gridCol w:w="1119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eština:</w:t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elevantni deskriptori KOR-a &amp; “mogu da” izjave: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glavne delove jednostavne priče o sportu, izvođenju ili aktivnostima u slobodno vrem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jednostavna uputstva za igr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uputstva za jednostavno izvođenje  u učio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jednostavna uputstva za fizičku aktivnost, kao što su sportske igre, gimnastika itd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 - 10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 xml:space="preserve">Mogu da pročitam i razumem kratak, jednostavan izveštaj u novinama ili na internetu koji opisuje sportske događaje, igre ili izvođenja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ročitam kratak, jednostavan tekst o igrama koje su igrala deca u prošlost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ročitam priču o romskom detetu čija se porodica bavila izvođenjem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 - 10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jednostavna pitanja o dešavanjima u igri ili izvođenju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jednostavna pitanja o filmu koji sam gledala/gledao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jednostavna pitanja o tome šta volim da radim van škole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dgovorim na pitanja o aktivnostima u slobodno vreme u mojoj porod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jednostavna pitanja o tredicionalnim aktivnostima romske dece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 - 10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pišem svoj omiljeni hobi ili sport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 xml:space="preserve">Mogu da opišem aktivnosti u slobodno vreme koje sam naučio kod kuće.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sr-Latn-CS" w:eastAsia="en-U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>
                <w:rFonts w:cs="Verdana" w:ascii="Verdana" w:hAnsi="Verdana"/>
                <w:lang w:val="pl-PL" w:eastAsia="en-US"/>
              </w:rPr>
              <w:t>.Mogu da napišem razglednicu o sportskom događaju, predstavi ili filmu.Mogu da napišem nekoliko rečemnica o tome šta v olim da radim posle škole.Mogu da napišem nekoliko rečenica o svom omiljenom hobiju kojim se bavim kod kuće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 - 107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Moja omiljena aktivnost”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Moje napredovanje u učenju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 - 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kriptori za A2 nivo kojim deca evuliraju svoje stečeno znanje u skadu sa tem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liženi dodaci iz aktivnosti: 1, 4, 7, 11,12,13, 14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 1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lobodno vreme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ungrri vrjama palo mukl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reativno buć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jar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jin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nternet khel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port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amosar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od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inktor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ir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ašal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hipr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šljo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helipe”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je slobodno vrem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granje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ajmištorro čhavorralen, bešen pe tumare thana te teljaras e časos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 tumen keren ande vrjama palo muklipe? ”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dikhav e televiz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khelaman mungrre amalenca fudbal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thaj munrri amali khelamen e papuškenca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po komjuteri khelaman igrice.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djinavav lila ande save si poezija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herutni bući 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ta vi radite u slobodnog vremena?”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 gledam televizor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 se sa svojim drugarima igram fudbal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a i moja drugarica se igramo s lutkama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a se na kompjuteru igram igrice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a čitam knjige poez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maći zadatak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873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7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7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730" w:leader="none"/>
        </w:tabs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2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potovi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portur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udbal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šark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h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icikliz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astape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aterpolo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okej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livan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rtov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š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o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icikliz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rč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atrep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ok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livan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ajmištorro čhavorralen, bešen pe tumare thana te teljaras e časosa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Ćhavorralen, so sas tumen pala e kherutni bući?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Pala e khreutni bući sas amen, te ramosaras so amen thaj amare kherutne keras ande vrjama palo muklipe.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e sporturja tumen pindžaren?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eta te khelas amen. / Hajde da se igramo.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žiko dikhipe čhavorralen, dikhas amen po avutno časo!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eco, šta ste imali za domaći zadatak?”,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Za domaći zadatak smo imali, da napišemo šta mi i naši ukućani rade u slobodno vreme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je sportove vi poznajete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eta te khelas amen. / Hajde da se igramo.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es-ES"/>
        </w:rPr>
        <w:t>…</w:t>
      </w:r>
      <w:r>
        <w:rPr>
          <w:rFonts w:cs="Arial" w:ascii="Arial" w:hAnsi="Arial"/>
          <w:i/>
          <w:iCs/>
          <w:sz w:val="22"/>
          <w:szCs w:val="22"/>
          <w:lang w:val="es-ES"/>
        </w:rPr>
        <w:t>. nastaviti i za ostale podteme 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bi i veštine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potreba ličnih zamenica u usmenom izražavanju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Arial" w:ascii="Arial" w:hAnsi="Arial"/>
        </w:rPr>
        <w:t>N.B. naslovi priloga koji prate aktivnosti nose broj same aktivnosti na kraju, npr.: PT-SER-GUR-PRIM-A2-ATT</w:t>
      </w:r>
      <w:r>
        <w:rPr>
          <w:rFonts w:cs="Arial" w:ascii="Arial" w:hAnsi="Arial"/>
          <w:b/>
          <w:u w:val="single"/>
        </w:rPr>
        <w:t>12</w:t>
      </w:r>
      <w:r>
        <w:rPr>
          <w:rFonts w:cs="Arial" w:ascii="Arial" w:hAnsi="Arial"/>
        </w:rPr>
        <w:t>rom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1255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Različite aktivnosi u slobodno vreme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ulazi u učionicu i pozdravlja decu, rečima: “Majmištorro čhavorralen, bešen pe tumare thana te teljaras e časosa. / 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deci pokaže slajdove koji su kao dodatak, za ovu aktivnost, na koji su prikazani različite aktivnosti, koje se mogu obavljati u slobodno vreme. Deca gledaju slajdove I zajedno sa nastavnikom-com kometarišu šta je na njima prikazano a nastavnik-ca ih istovremeno 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tarstvo / 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reativno bući / 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jaripe / 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jinavipe / 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nternet khelipe / 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porto / 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ecanje/ 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amosaripe / 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odipe / 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inktoripe / 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iravipe / 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ašalipe / 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hipravipe / 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šljope / 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helipe / Igran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jdovi kao dodatak za akt-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Šta radim u slobodno vrem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.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atim nastavnik-ca na tabli napiše temu časa: “Mungrri vrjama palo muklipe / Moje slobodno vreme” i upita decu: “So tumen keren ande vrjama palo muklipe? / Šta vi radite u slobodnog vremena?”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jedan po jedan odgovaraju na nastavnikovo – cino pitan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postavlje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dikhav e televizija / Ja gledam televizo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khelaman mungrre amalenca fudbal. / Ja se sa svojim drugarima igram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thaj munrri amali khelamen e papuškenca. / Ja i moja drugarica se igramo s lutk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po komjuteri khelaman igrice / Ja se na kompjuteru igram igrice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djinavav lila ande save si poezija. / Ja čitam knjige poez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547"/>
        <w:gridCol w:w="992"/>
        <w:gridCol w:w="305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Crtam svoje slobodno vrem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ko dete dobija prazan list za crtanje, na koji treba da nacrta na koji način provodi slobodno vrem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dovi se kače na zidni pano učion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svako dete prazan listovi za cran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dni p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Domaći zadatak: “Ja i moja porodoca u slobodno vrem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 – ca na table napiše “Kherutni bući / Domaći zadatak” i podeli deci listove, koji su kao dodatak za ovu aktvnost, na koja deca treba da ukratko opišu neku od zajedničkih aktivnostiu svoje porodice u slobodno vreme.</w:t>
            </w:r>
          </w:p>
          <w:p>
            <w:pPr>
              <w:pStyle w:val="TabellenInhalt"/>
              <w:tabs>
                <w:tab w:val="clear" w:pos="720"/>
                <w:tab w:val="left" w:pos="10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ak za akt-4, za svako det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Čitanje domaćeg zadataka: “Ja i moja porodoca u slobodno vrem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ulazi u učionicu i pozdravlja decu, rečima: “Majmištorro čhavorralen, bešen pe tumare thana te teljaras e časosa. / 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upita decu: “Ćhavorralen, so sas tumen pala e kherutni bući? / Deco, šta ste imali za domaći zadatak?”, deca dižu ruke, javljaju se da odgovore na nastavnikovo-cino pitanje. Jedno dete nastavnik-ca prozove, koje kaže: “Pala e khreutni bući sas amen te ramosaras so amen thaj amare kherutne keras ande vrjama palo muklipe. / Za domaći zadatak smo imali, da napišemo šta mi i naši ukućani rade u slobodno vreme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nik-ca proverava domaće zadatke, tako što prvo pogleda dali svako dete ispred sebe ima napisan rad a zatim proziva jedno po jedno dete da ga pročit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čitane radovo deca prilažu u svoj “dosije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JP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Sportove koje poznaje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na table napiše temu časa: “Sporturja / Sportovi” i upita decu koje sve sportive poznaj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e sporturja tumen pindžaren? / Koje sportove vi poznajete”, deca se javljaju i govore koje sportive oni poznaju a nastavnik-ca ih ispid nalova zapisuj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udbal /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šarka / Koš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enis / 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rate / 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ho / Ša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janje / Sko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iciklizmo / Bicikliz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imnastika / 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astape / Trč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aterpolo / Vatrep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okeji / Hok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treljaštvo / 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livanje / Plivan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765"/>
        <w:gridCol w:w="206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: “Koji je to sport?”</w:t>
            </w:r>
          </w:p>
        </w:tc>
        <w:tc>
          <w:tcPr>
            <w:tcW w:w="21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 – ca deci podeli ilustrativne listove, koji su kao dodatak za ovu aktivnost i pozove na igr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eta te khelas amen. / Hajde da se igramo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prvom delu ilustrativnog lista su slikom prikazani različiti sportovi, koje deca treba da prepoznaju i na prazni liniju upišu koji je sport u pitanj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drugom delu su deci upućana dva pitanja, koji stort ono najviše vole i zašto? Na koja deca treba da odgovo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ak za akt - 7, za svako dete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Moj omiljeni sport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toga nastavnik-ca pročita odgovore koja su deca trebala da napišu ispod slika u prvom delu, za to vreme deca prate i na taj način provetavaju tačnost svog zadatk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 deo, jedno po jedno dete čita kako je odgovorilo na postavljena pitanja o svom omiljenom sport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ve deca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stavnik-ca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Vannastavna aktivnost: “Spotrtski dan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k-ca i deca se dogovaraju da se organizuju za jedan “Sportski dan”, koji će organizovati u školskom dvorištu ili sportskoj sali škole. Deca predlazu za koje su sporske aktivnosti zaintresovan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aj dan bi trebalo da se organizuje kao vannastavna aktivnost i da se organizuje što više sporskih aktivnosti za koje su deca zainteresovana, shodno recursima škole i sva deca treba da učestvuju u što više sportskih aktivnos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ski tereni za različite sporske aktivnosti, lopte i ostali sportski likvizi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Kreativne radionic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9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Kreativnos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 – ca spremi matrijal za različite kreativne radionice, na 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namol za vajanj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a i pribor za slikanje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i pribor za šivenj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nica i igle za štrikanj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až papir u boji i hamer papiri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t u boji za origami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se opredeljuju za kreativnu zavisno do njihovih interesovanja a mogu i biti učesnici u više radionica s tim da svako dete na kraju ima bar jedan zavtšen rad. Pred kraj radionoca, deca izlezu svoje radove u holu škole pedvidjen za izložb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namol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a i pribor za slikanj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i pribor za šivenj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nica i ig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až papir u boji i hamer papyr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t u boj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ak za papi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azic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Fil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>4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Umetnos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k- ca na tabli napiše: “Filmo / Film”  i upita svako det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e filmurja volis te dikhes? / Koje filmove voliš da gledaš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o filmo maj but volis te dikhes? / Koji film najviše voliš da gledaš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e glumcujrja volis te dihes ande filmurja? / Koje glimce voliš da gledaš na film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svakom detetu podeli listove, koji su kao dodatak za ovu aktivnost, na kojima deca treba da opišu svoj omiljeni fil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pismenog opisivanja, svako dete čita svoj napisan rad, koji prilaže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ve za svako dete, koji je kao dodatak kao akt - 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Muzik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Podtema:Umetnost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spremi CD-ove, različite vrste muzike, na primer: klasika, rok, džez, rep, izvorna narodna, zabavna, fank, regi, pop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kako pusti neku od muzike, deca se javljaju i pogadjaju koja je vrsta muzike u pitanju, ako ima potrebe nastavnik-ca pomaže u odgovirima. Ovom aktivnošću deca saznaju koje sve vrste muzike postoj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im svako dete dobija list, koji je kao dodatak za ovu aktivnost, na koja deca treba da odgovore na pitanja o muzici koju oni vole da slušaj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svako dete pročita odgovire koje je napisao na pitanja koja se nalaze na listovima i listive prilaz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vi za svako dete, koji su dodatak za akt - 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-ovi različite vrste muzi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Ko šta radi?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podeli deci ilustrativne listove, koji su kao dodatak za ovu aktivnost, na kojima deca treba da spoje sliku I adekvatnu reč. Nakon toga, dete koje želi ili nastavnik-ca pročita tačne odgovore a ostala deca prate tačnost svojih odovo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adjene listove deca prilazu u svoj “Dosije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J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vi za svako dete, koji su dodatak za akt - 1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:”Osmosmerka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podeli deci listove, koji su kao dodatak za ovu aktivnost na kojima je “osmosmerka” u kojoj se traže reči različitih sportov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a igrica može da ima takmičarski duh i da se deca takmiče, ko će pre da otkrije zadate reč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vi sa rešenom “osmesosmerkom” deca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J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vi za svako dete, koji su dodatak za akt - 1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antomim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stavnik- ca spermi kutiju ca papirićima, na kojima su napisani nazivi različitih aktinosti koje se mogu raditi u slobodno vreme. Tako da jedno od dece izvuče po jedan papirić, na kojem je napisana jedna od aktivnosti slobodnog vremena i pantomimom pokušava da objasni, ostaloj deci, koja pogadjaju koja je aktivnost u pitanju u pitanju. Dete koje pogodi, sledeće izvlači papirić iz kutije i nastavlja igru pantomim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isano na papirić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tarstvo / 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reativno bući / 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jaripe / 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jinavipe / 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nternet khelipe / 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porto / 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ecanje/ 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amosaripe / 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odipe / 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inktoripe / 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iravipe / 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ašalipe / 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hipravipe / 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šljope / 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helipe / Igranje”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a kutija i ispisani papitići sa različitim aktivnostima slobodnog vreme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1"/>
          <w:szCs w:val="21"/>
          <w:lang w:val="es-ES"/>
        </w:rPr>
        <w:t>…</w:t>
      </w:r>
      <w:r>
        <w:rPr>
          <w:rFonts w:cs="Arial" w:ascii="Arial" w:hAnsi="Arial"/>
          <w:i/>
          <w:iCs/>
          <w:sz w:val="21"/>
          <w:szCs w:val="21"/>
          <w:lang w:val="es-ES"/>
        </w:rPr>
        <w:t>.ukupno najmanje 15 aktivnosti u učionici …</w:t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ab/>
        <w:t>→ molimo kopirajte tabelarni obrazac!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360"/>
        <w:gridCol w:w="766"/>
        <w:gridCol w:w="705"/>
        <w:gridCol w:w="143"/>
        <w:gridCol w:w="851"/>
        <w:gridCol w:w="1012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Slobodno vreme</w:t>
            </w:r>
          </w:p>
        </w:tc>
        <w:tc>
          <w:tcPr>
            <w:tcW w:w="20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stavnik-ca ulazi u učionicu i pozdravlja decu, rečima: “Majmištorro čhavorralen, bešen pe tumare thana te teljaras e časosa. / 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deci pokaže slajdove koji su kao dodatak, za ovu aktivnost, na koji su prikazani različite aktivnosti, koje se mogu obavljati u slobodno vreme. Deca gledaju slajdove I zajedno sa nastavnikom-com kometarišu šta je na njima prikazano a nastavnik-ca ih istovremeno 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tarstvo / 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reativno bući / 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jaripe / 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jinavipe / 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nternet khelipe / 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porto / 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ecanje/ 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amosaripe / 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odipe / 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inktoripe / 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iravipe / 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ašalipe / 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hipravipe / 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šljope / 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helipe / Igran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jdovi kao dodatak za akt-1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im nastavnik-ca na tabli napiše temu časa: “Mungrri vrjama palo muklipe / Moje slobodno vreme” i upita decu: “So tumen keren ande vrjama palo muklipe? / Šta vi radite u slobodnog vremena?”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jedan po jedan odgovaraju na nastavnikovo – cino pitan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postavlje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dikhav e televizija / Ja gledam televizo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khelaman mungrre amalenca fudbal. / Ja se sa svojim drugarima igram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thaj munrri amali khelamen e papuškenca. / Ja i moja drugarica se igramo s lutk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po komjuteri khelaman igrice / Ja se na kompjuteru igram igrice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djinavav lila ande save si poezija. / Ja čitam knjige poez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ko dete dobija prazan list za crtanje, na koji treba da nacrta na koji način provodi slobodno vrem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dovi se kače na zidni pano učion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 svako dete prazan listovi za cranje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dni pano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 – ca na table napiše “Kherutni bući / Domaći zadatak” i podeli deci listove, koji su kao dodatak za ovu aktvnost, na koja deca treba da ukratko opišu neku od zajedničkih aktivnostiu svoje porodice u slobodno vreme.</w:t>
            </w:r>
          </w:p>
          <w:p>
            <w:pPr>
              <w:pStyle w:val="TabellenInhalt"/>
              <w:tabs>
                <w:tab w:val="clear" w:pos="720"/>
                <w:tab w:val="left" w:pos="10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ak za akt-4, za svako det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4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azvijanje svih pet veština u skladu sa tem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Upoznavanje različih hobija i veština, koje se upražnjavaju u slodno vrem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ticanje ličnih interesovanja kod dece, kroz verbalanu komunikaciju, crtanje i pismenu vežb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ajedničke porodične aktivnosti u slobodno vrem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705"/>
        <w:gridCol w:w="230"/>
        <w:gridCol w:w="992"/>
        <w:gridCol w:w="521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Sport</w:t>
            </w:r>
          </w:p>
        </w:tc>
        <w:tc>
          <w:tcPr>
            <w:tcW w:w="1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ulazi u učionicu i pozdravlja decu, rečima: “Majmištorro čhavorralen, bešen pe tumare thana te teljaras e časosa. / 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upita decu: “Ćhavorralen, so sas tumen pala e kherutni bući? / Deco, šta ste imali za domaći zadatak?”, deca dižu ruke, javljaju se da odgovore na nastavnikovo-cino pitanje. Jedno dete nastavnik-ca prozove, koje kaže: “Pala e khreutni bući sas amen te ramosaras so amen thaj amare kherutne keras ande vrjama palo muklipe. / Za domaći zadatak smo imali, da napišemo šta mi i naši ukućani rade u slobodno vreme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nik-ca proverava domaće zadatke, tako što prvo pogleda dali svako dete ispred sebe ima napisan rad a zatim proziva jedno po jedno dete da ga pročit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čitane radovo deca prilažu u svoj “dosije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na table napiše temu časa: “Sporturja / Sportovi” i upita decu koje sve sportive poznaj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e sporturja tumen pindžaren? / Koje sportove vi poznajete”, deca se javljaju i govore koje sportive oni poznaju a nastavnik-ca ih ispid nalova zapisuj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udbal /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šarka / Koš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enis / 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rate / 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ho / Ša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janje / Sko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iciklizmo / Bicikliz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imnastika / 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astape / Trč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aterpolo / Vatrep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okeji / Hok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treljaštvo / 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livanje / Plivan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 – ca deci podeli ilustrativne listove, koji su kao dodatak za ovu aktivnost i pozove na igr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eta te khelas amen. / Hajde da se igramo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prvom delu ilustrativnog lista su slikom prikazani različiti sportovi, koje deca treba da prepoznaju i na prazni liniju upišu koji je sport u pitanj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drugom delu su deci upućana dva pitanja, koji stort ono najviše vole i zašto? Na koja deca treba da odgovo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ak za akt - 7, za svako dete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toga nastavnik-ca pročita odgovore koja su deca trebala da napišu ispod slika u prvom delu, za to vreme deca prate i na taj način provetavaju tačnost svog zadatk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 deo, jedno po jedno dete čita kako je odgovorilo na postavljena pitanja o svom omiljenom sportu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ve deca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stavnik-ca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azvijanje svih pet veština u skladu sa tem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Upoznavanje sa različitim sportskim aktivnosti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ticanje ličnih interesovanja dece u sport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1"/>
          <w:szCs w:val="21"/>
          <w:lang w:val="es-ES"/>
        </w:rPr>
        <w:t>…</w:t>
      </w:r>
      <w:r>
        <w:rPr>
          <w:rFonts w:eastAsia="Arial" w:cs="Arial" w:ascii="Arial" w:hAnsi="Arial"/>
          <w:i/>
          <w:iCs/>
          <w:sz w:val="21"/>
          <w:szCs w:val="21"/>
          <w:lang w:val="es-ES"/>
        </w:rPr>
        <w:t xml:space="preserve"> </w:t>
      </w:r>
      <w:r>
        <w:rPr>
          <w:rFonts w:cs="Arial" w:ascii="Arial" w:hAnsi="Arial"/>
          <w:i/>
          <w:iCs/>
          <w:sz w:val="21"/>
          <w:szCs w:val="21"/>
          <w:lang w:val="es-ES"/>
        </w:rPr>
        <w:t>slobodno napravite još primera plana časa, najmanje dva … :o) !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Izvori i referentni materijal (slike, tekstovi, linkovi, …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;MS Mincho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BalloonText">
    <w:name w:val="Balloon Text"/>
    <w:basedOn w:val="Normal"/>
    <w:qFormat/>
    <w:pPr>
      <w:widowControl/>
      <w:suppressAutoHyphens w:val="false"/>
      <w:spacing w:lineRule="auto" w:line="276" w:before="0" w:after="200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5.png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image" Target="media/image4.png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13:00Z</dcterms:created>
  <dc:creator>HP</dc:creator>
  <dc:description/>
  <dc:language>en-US</dc:language>
  <cp:lastModifiedBy>Jelena Filipovic</cp:lastModifiedBy>
  <dcterms:modified xsi:type="dcterms:W3CDTF">2012-01-25T13:17:00Z</dcterms:modified>
  <cp:revision>9</cp:revision>
  <dc:subject/>
  <dc:title>OBRAZAC ZA PRIPREMU                            Zemlja: ____ / Nastavna jedinica br</dc:title>
</cp:coreProperties>
</file>