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MUNGRRO PLANO VRJAMAKO/PLAN MOG VREMENA”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JAMA: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Ć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00 - 8.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Uštav andar o pato, thaj džav ande najarimaski soba/ustajem iz kreveta i odlazim u kupatilo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20 – 8.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klav avri ande avlija thaj  pravarav e džućheles/Izlazim napolje da nahranim psa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30 – 9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lavav mungrre vas thaj hav o anglomismeresko habe/peremruke I doručkujem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15 – 10.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khav pe televizija čhavorrikano filmo/gledam na televiziji dečiji film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.45 – 12.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herav angluno kotor mungrre kherutne bućako/izrađujem prvi deo mog domaćeg zadatka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Vreme, godišnja doba i vremenske prilike</w:t>
    </w:r>
    <w:r>
      <w:rPr/>
      <w:tab/>
      <w:t>a2_gurbet_primary_sr_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32:00Z</dcterms:created>
  <dc:creator>sandra</dc:creator>
  <dc:description/>
  <dc:language>en-US</dc:language>
  <cp:lastModifiedBy>Administrator</cp:lastModifiedBy>
  <dcterms:modified xsi:type="dcterms:W3CDTF">2012-12-06T13:32:00Z</dcterms:modified>
  <cp:revision>2</cp:revision>
  <dc:subject/>
  <dc:title/>
</cp:coreProperties>
</file>