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es-ES"/>
        </w:rPr>
        <w:t>OBRAZAC ZA PRIPREMU</w:t>
      </w:r>
      <w:r>
        <w:rPr>
          <w:rFonts w:cs="Arial" w:ascii="Arial" w:hAnsi="Arial"/>
          <w:b/>
          <w:bCs/>
          <w:i/>
          <w:iCs/>
          <w:lang w:val="es-ES"/>
        </w:rPr>
        <w:t xml:space="preserve">                            </w:t>
      </w:r>
      <w:r>
        <w:rPr>
          <w:rFonts w:cs="Arial" w:ascii="Arial" w:hAnsi="Arial"/>
          <w:b/>
          <w:bCs/>
          <w:i/>
          <w:iCs/>
          <w:sz w:val="22"/>
          <w:szCs w:val="22"/>
          <w:lang w:val="es-ES"/>
        </w:rPr>
        <w:t xml:space="preserve">Zemlja: </w:t>
      </w:r>
      <w:r>
        <w:rPr>
          <w:rFonts w:cs="Arial" w:ascii="Arial" w:hAnsi="Arial"/>
          <w:b/>
          <w:sz w:val="22"/>
          <w:szCs w:val="22"/>
          <w:lang w:val="es-ES"/>
        </w:rPr>
        <w:t>SER</w:t>
      </w:r>
      <w:r>
        <w:rPr>
          <w:rFonts w:cs="Arial" w:ascii="Arial" w:hAnsi="Arial"/>
          <w:b/>
          <w:bCs/>
          <w:i/>
          <w:iCs/>
          <w:sz w:val="22"/>
          <w:szCs w:val="22"/>
          <w:lang w:val="es-ES"/>
        </w:rPr>
        <w:t xml:space="preserve"> / Nastavna jedinica br.: </w:t>
      </w:r>
      <w:r>
        <w:rPr>
          <w:rFonts w:cs="Arial" w:ascii="Arial" w:hAnsi="Arial"/>
          <w:sz w:val="22"/>
          <w:szCs w:val="22"/>
          <w:lang w:val="es-ES"/>
        </w:rPr>
        <w:t>9</w:t>
      </w:r>
    </w:p>
    <w:p>
      <w:pPr>
        <w:pStyle w:val="Normal"/>
        <w:tabs>
          <w:tab w:val="clear" w:pos="720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  <w:t>Ime autora ili skraćena oznak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Ivica Mišković</w:t>
            </w:r>
          </w:p>
        </w:tc>
        <w:tc>
          <w:tcPr>
            <w:tcW w:w="5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rijetet romskog jezik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rbetsk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ivo obrazovanja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rimar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Uzrast učenika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d 7 do 11 godin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ivo znanja jezika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Glavna tema (KOR):</w:t>
            </w:r>
            <w:r>
              <w:rPr>
                <w:rFonts w:cs="Arial" w:ascii="Arial" w:hAnsi="Arial"/>
                <w:sz w:val="22"/>
                <w:szCs w:val="22"/>
              </w:rPr>
              <w:t xml:space="preserve"> Vreme, godišnja doba i vremenske prilike</w:t>
            </w:r>
          </w:p>
        </w:tc>
      </w:tr>
      <w:tr>
        <w:trPr/>
        <w:tc>
          <w:tcPr>
            <w:tcW w:w="9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buhvaćene podteme:</w:t>
            </w:r>
            <w:r>
              <w:rPr>
                <w:rFonts w:cs="Arial" w:ascii="Arial" w:hAnsi="Arial"/>
                <w:sz w:val="22"/>
                <w:szCs w:val="22"/>
              </w:rPr>
              <w:t xml:space="preserve"> 1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Vremenske prilik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Godišnje dob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3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Vrem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4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Meseci u godini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..</w:t>
            </w:r>
          </w:p>
        </w:tc>
      </w:tr>
      <w:tr>
        <w:trPr/>
        <w:tc>
          <w:tcPr>
            <w:tcW w:w="9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rodne teme (KOR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i moja porodica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ća/čerga i aktivnosti u njoj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ana i odeć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90"/>
        <w:gridCol w:w="7890"/>
        <w:gridCol w:w="988"/>
      </w:tblGrid>
      <w:tr>
        <w:trPr/>
        <w:tc>
          <w:tcPr>
            <w:tcW w:w="99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s-ES"/>
              </w:rPr>
              <w:t>Rad sa KOR-om – ciljevi učenja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Veština: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s-ES"/>
              </w:rPr>
              <w:t>Relevantni deskriptori KOR-a &amp; “mogu da” izjave: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trane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rzumem osnovne reči koje označavaju vremenske prilike i godišnja doba koje čujem na času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razumem kada se u priči govori o vremenskim prilikama ili godišnjem dobu.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9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razumem informacije o vremenskim prilikama na panou ili u knjiz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pronađem reči o vremenskim prilikama i godišnjim dobima u delu tekst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pročitam kratku priču o stvarima koje radimo u određeno doba godine.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9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odgovorim na jednostavna pitanja o vremenskim prilikama i godišnjim dobim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govorim o odeći koja nam je potrebna za različita doba godin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postavim neka pitanja o vremenskim prilikama ili praznicima koji se dešavaju u određeno doba godine.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9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opišem kakvo je vreme napolju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opišem šta se dešava tokom školskog raspust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 xml:space="preserve">Mogu da opišem svoje omiljeno doba godine. 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9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napišem rečenice o ratličitim dobima u godin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napišem rečenice o vremenskim prilikama sada i u drugim dobima godin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napišem rečenice o svom omiljenom danu ili dobu godin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sr-Latn-CS"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132"/>
      </w:tblGrid>
      <w:tr>
        <w:trPr/>
        <w:tc>
          <w:tcPr>
            <w:tcW w:w="9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Rad sa EJP-om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Koji deo/delovi EJP-a će biti korišćen/i?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Strane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oje napredovanje u učenju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-7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“</w:t>
            </w:r>
            <w:r>
              <w:rPr>
                <w:rFonts w:cs="Arial" w:ascii="Arial" w:hAnsi="Arial"/>
                <w:sz w:val="21"/>
                <w:szCs w:val="21"/>
              </w:rPr>
              <w:t>Mogu da” deskriptori koje nastavnica/nastavnik prolazi zajedno sa decom po završetku određenih aktivnosti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ilozi iz aktivnosti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, 2, 3, 4 i 5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79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Ključna leksika podteme  1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Vrajamaki prognoza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e djesutne žurnalujrja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e vrjamaki vjasta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o interne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o radi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o teleteksto”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rimovara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Milaj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Tomn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vend”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mbreli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oklisurja palo kham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n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ȋšindeski kavađi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pata palo iv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saibab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osteja palo najo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ukuruz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mbreli palo kha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Šalo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cvetalo kaš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š galbene patrjenca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vnalo barnalo ”...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rpsk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remenska prognoz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 dnevnim novinam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vestima o vremenu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Na interne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Na radi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Na teletekstu”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roleće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Leto,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Jesen,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ima,”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šobran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očare za sunc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n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banic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pata za sneg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sibab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upaće gaće-kosti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ukuruz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uncobran”,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Šal,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vetalo drvo”,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vo sa žutim liščem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neško belić”...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Majmštorro čhavorrale, deta te teljaras e časosa 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aj sa šaj te dikhas soski vrjama avela? ”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o sa šaj te keras pe kaja vrjama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j te sankisava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j te grudvisava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j te skijisava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j te klizisava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j te keras ivnalo-parnalo”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Kherutni buči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Džiko dikhipe čhavorralen”</w:t>
            </w:r>
          </w:p>
          <w:p>
            <w:pPr>
              <w:pStyle w:val="TabellenInhalt"/>
              <w:rPr>
                <w:rFonts w:ascii="Arial" w:hAnsi="Arial" w:cs="Arial"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</w:rPr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rpsk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obar dan deco  hajde da počnemo sa časo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de  sve možemo da saznamo kakvo će nas vreme očekuje?”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oje sve aktivnosti možemo da upražnjavamo po ovom  vremenu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ožemo da se sankam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ožemo da se grudvam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ožemo da se skijam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ožemo da se klizam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ožemo da pravimo sneška-belić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Domaći rad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Dovođenja deco”</w:t>
            </w:r>
          </w:p>
          <w:p>
            <w:pPr>
              <w:pStyle w:val="TabellenInhalt"/>
              <w:rPr>
                <w:rFonts w:ascii="Arial" w:hAnsi="Arial" w:cs="Arial"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79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Ključna leksika podteme 2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Plano mungre vrjamako”.</w:t>
            </w:r>
          </w:p>
          <w:p>
            <w:pPr>
              <w:pStyle w:val="TabellenInhalt"/>
              <w:rPr>
                <w:rFonts w:ascii="Arial" w:hAnsi="Arial" w:cs="Arial"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</w:rPr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Plan mog vremena”.</w:t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szCs w:val="20"/>
              </w:rPr>
              <w:t xml:space="preserve">Majštorro čhavorralen!”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ke me bistardem mungrre aoklisurja, šaj vareko te dikhel pe mungrro sato  kazom si saturja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Džiko dikhipe čhavorralen 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”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zdrav deco!”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Eto ja sam zaboravila naočare može neko da pogleda na mom satu i kaže mi koliko je sat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Dovođenja deco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78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s-ES"/>
              </w:rPr>
              <w:t>Ključna gramatika u ovoj nastavnoj jedinici:</w:t>
            </w:r>
            <w:r>
              <w:rPr>
                <w:rFonts w:cs="Arial" w:ascii="Arial" w:hAnsi="Arial"/>
                <w:sz w:val="21"/>
                <w:szCs w:val="21"/>
                <w:lang w:val="es-ES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a: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Glagoli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ankisavas/sankamo s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rudvisavas/grudvamo” “skijisavas/skijamo s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lizisavas/klizamo s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eras /pravim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menice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vnalo parnalo/sneško belić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rimovara/Proleće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Milaj/Leto,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Tomna/Jesen,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vend/Zima,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mbreli / kišobran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oklisurja palo kham / naočare za sunc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ije/ sk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nke / san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ȋršindeski kavađi / kabanic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pata / lopata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iv / sneg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sibaba/visibab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osteja palo najope / kupaće gaće-kosti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ukuruzo / kukuruz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mbreli palo kham / suncobran”,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šalo / šal,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aš / drvo”,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trja /  lišč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.B. prilozi koji prate aktivnosti nose brojeve samih aktivnosti: Npr.: PT-SER-GUR-PRIM-A2-1-ATT</w:t>
      </w:r>
      <w:r>
        <w:rPr>
          <w:b/>
          <w:u w:val="single"/>
        </w:rPr>
        <w:t>3</w:t>
      </w:r>
      <w:r>
        <w:rPr/>
        <w:t>rom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2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48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587"/>
        <w:gridCol w:w="147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aziv aktivnosti: Mogući izvori infoarmacije o vremenskoj prognozi 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7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Vremenske prilike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vnica/nastavnik ulazi u učionicu i pozdravlja decu sa “Majmštorro čhavorrale, deta te teljaras e časosa / Dobar dan deco  hajde da počnemo sa časom” i napiše na tabli: “Vrajamaki prognoza / Vremenska prognoz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nastavnica / nastavnik upita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aj sa šaj te dikhas čefal vrjama ažukarel amen? / Gde  sve možemo da saznamo kakvo  nas vreme očekuje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 se javljaju i nabrajaju a natavnica /nastavnik piše na tabl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čekivani odgovor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e djesutne žurnalujrja / U dnevnim novinam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e vrjamaki vjasta / Na vestima o vremenu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o internet / Na interne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o radio / Na radi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o teleteksto / Na teletekstu”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362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8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587"/>
        <w:gridCol w:w="147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 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aziv aktivnosti: Informisanje o vremenskoj prognozi 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 10</w:t>
            </w:r>
            <w:r>
              <w:rPr>
                <w:rFonts w:cs="Arial" w:ascii="Arial" w:hAnsi="Arial"/>
                <w:sz w:val="21"/>
                <w:szCs w:val="21"/>
              </w:rPr>
              <w:t xml:space="preserve">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Vremenske prilike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vi zajedno uz pomoć nastavnice / nastavnika pogledaju dnevne novine koje je nastavnica/nastavnik poneo ili preko interneta, informišu o vremenskoj prognozi u narednom period (naredne sedmic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 dobijaju listiće u koje upisiju vremensku prognozu za narednu nedelju, nakon čega ispisane liciće prilažu 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g za aktivnost br. 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362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ig za aktivnost br. 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svako dete.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evni časopis ili komjuter (internet)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675"/>
        <w:gridCol w:w="15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Zimske aktivnosti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Vremenske prilike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akon ustanovljene prognoze za naredni period, da će danas i sutra padati sneg (prvi put ove godine), nastavnica/nastavnik pita decu: “So sa šaj te keras pe kaja vrjama?/ Koje sve aktivnosti možemo da upražnjavamo po ovom  vremenu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čekivani odgovor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j te sankisavas/možemo da se sankamo”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j te grudvisavas/možemo da se grudvamo”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j te skijisavas/možemo da se skijamo”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j te klizisavas/možemo da se klizamo”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j te keras ivnalo-parnalo/možemo da pravimo sneška-belić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875" cy="2495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tLeast" w:line="200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829"/>
        <w:gridCol w:w="1366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Igrica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 2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Godišnje doba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ca/nastavnik podeli pano na četiri polja i u gornjem levom uglu svakog polja zakači papire sa imenima Godišnjih dob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rimovara/Proleće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Milaj/Leto,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Tomna/Jesen,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vend/Zima,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tim proziva dete po dete da iz unapred spremljene kutije u kojoj se nalaze kartice(lepljivi stikere), na kojima se nalaze napisani određeni predmeti, biljke, plodove, oruđa, rekviziti...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mbreli / kišobran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oklisurja palo kham / naočare za sunc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ije/ sk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nke / san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ȋšindeski kavađi / kabanic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pata palo iv/ lopata za sneg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sibaba/visibab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osteja palo najope / kupaće gaće-kosti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ukuruzo / kukuruz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mbreli palo kham / suncobran”,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šalo / šal,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luluđardo  kaš /procvetalo drvo”,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š galbene patrjenca / drvo sa žutim liščem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vnalo parnalo /sneško belić”..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 izvuče po jednu karticu (lepljivi stiker), pročita napisano i treba da zakači u polje, odnosno godišnje doba u kojem izvučeni predmet, biljka, plod, oruđe, rekvizit… pripad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g za aktivnost br. 4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875" cy="2495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log za aktivnost  br. 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tija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ice (lepljivi stikeri) sa napisanim predmetim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Moja omiljena zimska igra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 3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Vremenske prilike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Nastavnica/nastavnik na table napiše:”Kherutni bući / Domaći rad” i  podeli deci, prazne papire na kojima deca, kod kuće treba da nacrtaju sebe u omiljenoj aktivosti po sneg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Zatim ih pozdravi:”Džiko dikhipe čhavorralen / Dovođenja deco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Nacrtane radove deca sledeći čas deca donose i kače na pano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30 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Prazni papiri i bojice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Izlobeni pano 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Časovnik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Vreme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astavnic/nastavnik ulazi u učionicu i gledajući na sat kaže:”Majštorro čhavorralen!/ Pozdrav deco!” i nastav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ke me bistardem mungrre aoklisurja, šaj vareko te dikhel pe mungrro sato  kazom si saturja?/Eto ja sam zaboravila naočare može neko da pogleda na mom satu i kaže mi koliko je sati? (Petpostavka je da sva deca ne znaju da očitaju vreme na satu koji nije digitronski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na pano postavlja unapred pripremljen sat koji je od papira na kojem su obeleženi linijicama satovi i minuti, takođe kazaljka koja obeležava sate (mala), minute (velika) i sekunde (srednja) koje su nezavisne jedna od druge i spojene čiodom u središtu sat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astavnica/nastavnik objašnjava deci kako dan ima 24 sata, da sat ima 60 minuta i da minut ima 60 sekundi, a zatim i kako se na satu očitava vreme. Na kraju proziva dete po dete i na časovniku koji se nalazi na panou, zada neko vreme koje prozvano dete treba da pročita I napiše na tablu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8605" cy="2984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Sat od papira na kojem su obeleženi sati I minuti, mala skazaljka I velika skazaljka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1"/>
          <w:szCs w:val="21"/>
          <w:lang w:val="es-ES"/>
        </w:rPr>
      </w:pPr>
      <w:r>
        <w:rPr>
          <w:rFonts w:cs="Arial" w:ascii="Arial" w:hAnsi="Arial"/>
          <w:i/>
          <w:iCs/>
          <w:sz w:val="21"/>
          <w:szCs w:val="21"/>
          <w:lang w:val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1"/>
          <w:szCs w:val="21"/>
          <w:lang w:val="es-ES"/>
        </w:rPr>
      </w:pPr>
      <w:r>
        <w:rPr>
          <w:rFonts w:cs="Arial" w:ascii="Arial" w:hAnsi="Arial"/>
          <w:i/>
          <w:iCs/>
          <w:sz w:val="21"/>
          <w:szCs w:val="21"/>
          <w:lang w:val="es-ES"/>
        </w:rPr>
      </w:r>
    </w:p>
    <w:p>
      <w:pPr>
        <w:pStyle w:val="Normal"/>
        <w:spacing w:lineRule="atLeast" w:line="200"/>
        <w:rPr>
          <w:rFonts w:ascii="Arial" w:hAnsi="Arial" w:cs="Arial"/>
          <w:i/>
          <w:i/>
          <w:iCs/>
          <w:sz w:val="21"/>
          <w:szCs w:val="21"/>
          <w:lang w:val="es-ES"/>
        </w:rPr>
      </w:pPr>
      <w:r>
        <w:rPr>
          <w:rFonts w:cs="Arial" w:ascii="Arial" w:hAnsi="Arial"/>
          <w:i/>
          <w:iCs/>
          <w:sz w:val="21"/>
          <w:szCs w:val="21"/>
          <w:lang w:val="es-E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971"/>
        <w:gridCol w:w="1224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Domaći rad “Plan mog vremena”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Vreme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Nastavnica/nastavnik na tabli nacrta tabelu sa dve kolone od kojih se jedna (uža) odnosi na vreme a druga (šira) na aktivnosti.  Iznad tabele napiše “Plano mungre vrjamako/Plan mog vremena”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Nastavnica/nastavnik objasni deci da će na ovaj način, kod kuće da isplaniraju svoje vreme za sutrašnji dan (subota) a zatim na table nastavnica/ nastavnik primerom pokaže deci kako ona/on sama/sam planira sutrašnji da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Podeli deci unapred odštampane listove, koji su kao u prilog za ovu aktivnost, na kojima deca treba da isplaniraju svoj sutrašnji da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Kako sam isplanirao – la svije vreme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Vreme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Deca donose svoje popunjene “Planove za vreme”, koje pojedinačni čitaju, dok ostala deca slušaju. Nakon pročitanih radova nastavnica / nastavnik i deca komentarišu o eventuanim usvajanjima novih aktivnosti, koje su čuli iz pročitanih planova svojih drugara, koje će planirati u buduće radi efikasnijeg organizovanja svog vremena u toku dan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Svako dete svoj “plan za vreme”, prilaže u svoj “dosij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Prilog za aktivnost br.8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  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Prilog za aktivnost br.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tLeast" w:line="200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Reši test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Vreme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Nastavnica/nastavnik podeli deci test koji se odnosi na dane u nedelji, koji je kao prilog za ovu aktivnost i koji deca treba da reš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Zatim se deca koja žele se javljaju i čitaju pročitane odgovore uz pomoć nastavnice/nastavnika a ostala deca prate tačnost svojih odgovor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Rešene testove deca prilažu 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Prilog za aktivnost br. 9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prilog za aktivnost br. 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tLeast" w:line="200"/>
        <w:rPr>
          <w:rFonts w:ascii="Arial" w:hAnsi="Arial" w:cs="Arial"/>
          <w:i/>
          <w:i/>
          <w:iCs/>
          <w:sz w:val="21"/>
          <w:szCs w:val="21"/>
          <w:lang w:val="es-ES"/>
        </w:rPr>
      </w:pPr>
      <w:r>
        <w:rPr>
          <w:rFonts w:cs="Arial" w:ascii="Arial" w:hAnsi="Arial"/>
          <w:i/>
          <w:iCs/>
          <w:sz w:val="21"/>
          <w:szCs w:val="21"/>
          <w:lang w:val="es-E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Kratak opis:”Moje zimovanje”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3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Godišnje doba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Nastavnica/nastavnik zadaje deci domaći zadatak pod naslovom “Mungrro ivendipe/moje zimovanje”. Zatim objašnjava deci da u domaćem zadatku mogu da opišu zimovanje (ako su do sada bili na zimovanju) ili da opišu zamišljeno zimovanje (ako nisu do sada bili na zimovanju)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tLeast" w:line="200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</w:t>
            </w: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Čitanje kratkog opisa:”Moje zimovanje”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Godišnje doba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Nastavnica/nastavnik proverava domaće zadatke, tako što proziva jedno po jedno dete da pročita svoj kratak opis “ Mungrro ivendipe / Moje zimovanje”, dok ostala deca slušaj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Svoje pročitane radove deca prilaž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tLeast" w:line="200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</w:t>
            </w: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Poredjaj mesece po redosledu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 30</w:t>
            </w:r>
            <w:r>
              <w:rPr>
                <w:rFonts w:cs="Arial" w:ascii="Arial" w:hAnsi="Arial"/>
                <w:sz w:val="21"/>
                <w:szCs w:val="21"/>
              </w:rPr>
              <w:t xml:space="preserve">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Meseci u godini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Nastavnica/nastavnik  podeli deci listove, koji su plilog za ovu aktivnost na koja deca treba da po redosledu napišu mesece u godini. Zatim svi zajedno proveravaju tačnost, tako što, dete koje želi, pročita svoj rešen test a ostala deca pra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Nakon toga sva deca svoje radove prilažu 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Prilog za aktivnost br. 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prilog za aktivnost br. 1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tLeast" w:line="200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1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Crtanje panoa godišnjih doba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Godišnja doba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Nastavnica – nastavnik podeli decu u četiri grupe. Svaka grupa dobija po jedan pano sa natpisom jednog od četir godišnja doba, bojice, markere, olovke.. na koja što slikovitije treba da nacrtaju zadato godišnje dob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Nacrtani panoi se kače na zid učionic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Četit panoa i bojice, markeri, olovke…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tLeast" w:line="200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1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Kratak opis:”Moje letovanje”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3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Godišnje doba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kern w:val="2"/>
                <w:sz w:val="20"/>
                <w:szCs w:val="20"/>
                <w:lang w:eastAsia="en-US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Nastavnica/nastavnik zadaje deci domaći zadatak pod naslovom “Mungrro milaipe/moje letovanje”. Zatim objašnjava deci da u domaćem zadatku mogu da opišu letovanje (ako su do sada bili na letovanju) ili da opišu zamišljeno letovanje (ako nisu do sada bili na letovanju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tLeast" w:line="200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1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Čitanje kratkog opisa:”Moje letovanje”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35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Godišnje doba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Nastavnica/nastavnik proverava domaće zadatke, tako što proziva jedno po jedno dete da pročita svoj kratak opis “Mungrro milaijipe /Moje letovanje”, dok ostala deca slušaj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Svoje pročitane radove deca prilaž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iCs/>
          <w:sz w:val="21"/>
          <w:szCs w:val="21"/>
          <w:lang w:val="es-ES"/>
        </w:rPr>
      </w:pPr>
      <w:r>
        <w:rPr>
          <w:rFonts w:cs="Arial" w:ascii="Arial" w:hAnsi="Arial"/>
          <w:i/>
          <w:iCs/>
          <w:sz w:val="21"/>
          <w:szCs w:val="21"/>
          <w:lang w:val="es-ES"/>
        </w:rPr>
      </w:r>
    </w:p>
    <w:p>
      <w:pPr>
        <w:pStyle w:val="Normal"/>
        <w:spacing w:lineRule="atLeast" w:line="200"/>
        <w:rPr>
          <w:rFonts w:ascii="Arial" w:hAnsi="Arial" w:cs="Arial"/>
          <w:i/>
          <w:i/>
          <w:iCs/>
          <w:sz w:val="21"/>
          <w:szCs w:val="21"/>
          <w:lang w:val="es-ES"/>
        </w:rPr>
      </w:pPr>
      <w:r>
        <w:rPr>
          <w:rFonts w:cs="Arial" w:ascii="Arial" w:hAnsi="Arial"/>
          <w:i/>
          <w:iCs/>
          <w:sz w:val="21"/>
          <w:szCs w:val="21"/>
          <w:lang w:val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iCs/>
          <w:sz w:val="21"/>
          <w:szCs w:val="21"/>
          <w:lang w:val="es-ES"/>
        </w:rPr>
        <w:t>…</w:t>
      </w:r>
      <w:r>
        <w:rPr>
          <w:rFonts w:cs="Arial" w:ascii="Arial" w:hAnsi="Arial"/>
          <w:i/>
          <w:iCs/>
          <w:sz w:val="21"/>
          <w:szCs w:val="21"/>
          <w:lang w:val="es-ES"/>
        </w:rPr>
        <w:t>.ukupno najmanje 15 aktivnosti u učionici …</w:t>
      </w:r>
    </w:p>
    <w:p>
      <w:pPr>
        <w:pStyle w:val="Normal"/>
        <w:tabs>
          <w:tab w:val="clear" w:pos="720"/>
          <w:tab w:val="center" w:pos="7285" w:leader="none"/>
          <w:tab w:val="right" w:pos="14570" w:leader="none"/>
        </w:tabs>
        <w:spacing w:lineRule="auto" w:line="36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ab/>
        <w:t>→ molimo kopirajte tabelarni obrazac!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3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80"/>
        <w:gridCol w:w="714"/>
        <w:gridCol w:w="270"/>
        <w:gridCol w:w="570"/>
        <w:gridCol w:w="8990"/>
        <w:gridCol w:w="850"/>
        <w:gridCol w:w="426"/>
        <w:gridCol w:w="565"/>
        <w:gridCol w:w="710"/>
        <w:gridCol w:w="1356"/>
      </w:tblGrid>
      <w:tr>
        <w:trPr>
          <w:tblHeader w:val="true"/>
        </w:trPr>
        <w:tc>
          <w:tcPr>
            <w:tcW w:w="2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roj plana časa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8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 plana časa: Godišnje doba i Vremenske prilike</w:t>
            </w:r>
          </w:p>
        </w:tc>
        <w:tc>
          <w:tcPr>
            <w:tcW w:w="20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ktivnost br.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reme</w:t>
            </w:r>
          </w:p>
        </w:tc>
        <w:tc>
          <w:tcPr>
            <w:tcW w:w="98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lan čas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min</w:t>
            </w:r>
          </w:p>
        </w:tc>
        <w:tc>
          <w:tcPr>
            <w:tcW w:w="98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vnica/nastavnik ulazi u učionicu i pozdravlja decu sa “Majmštorro čhavorrale, deta te teljaras e časosa / Dobar dan deco  hajde da počnemo sa časom” i napiše na tabli: “Vrajamaki prognoza / Vremenska prognoz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nastavnica / nastavnik upita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aj sa šaj te dikhas čefal vrjama ažukarel amen? / Gde  sve možemo da saznamo kakvo  nas vreme očekuje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 se javljaju i nabrajaju a natavnica /nastavnik piše na tabl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čekivani odgovor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e djesutne žurnalujrja / U dnevnim novinam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e vrjamaki vjasta / Na vestima o vremenu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o internet / Na interne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o radio / Na radi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o teleteksto / Na teletekstu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362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</w:t>
            </w:r>
          </w:p>
        </w:tc>
        <w:tc>
          <w:tcPr>
            <w:tcW w:w="98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 zajedno uz pomoć nastavnice / nastavnika pogledaju dnevne novine koje je nastavnica/nastavnik poneo ili preko interneta, informišu o vremenskoj prognozi u narednom period (naredne sedmic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 dobijaju listiće u koje upisiju vremensku prognozu za narednu nedelju, nakon čega ispisane liciće prilažu 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g za aktivnost br. 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362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iog za aktivnost br. 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evni časopis ili komjuter (internet)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</w:t>
            </w:r>
          </w:p>
        </w:tc>
        <w:tc>
          <w:tcPr>
            <w:tcW w:w="98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on ustanovljene prognoze za naredni period, da će danas i sutra padati sneg (prvi put ove godine), nastavnica/nastavnik pita decu: “So sa šaj te keras pe kaja vrjama?/ Koje sve aktivnosti možemo da upražnjavamo po ovom  vremenu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čekivani odgovor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j te sankisavas/možemo da se sankamo”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j te grudvisavas/možemo da se grudvamo”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j te skijisavas/možemo da se skijamo”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j te klizisavas/možemo da se klizamo”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j te keras ivnalo-parnalo/možemo da pravimo sneška-belić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875" cy="24955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8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ca/nastavnik podeli pano na četiri polja i u gornjem levom uglu svakog polja zakači papire sa imenima Godišnjih dob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rimovara/Proleće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Milaj/Leto,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Tomna/Jesen,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vend/Zima,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tim proziva dete po dete da iz unapred spremljene kutije u kojoj se nalaze kartice(lepljivi stikerei), na kojima se nalaze napisani određeni predmet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mbreli / kišobran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oklisurja palo kham / naočare za sunc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ije/ sk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nke / san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ȋšindeski kavađi / kabanic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pata palo iv/ lopata za sneg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saibaba/visibab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osteja palo najope / kupaće gaće-kosti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ukuruzo / kukuruz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mbreli palo kham / suncobran”,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šalo / šal,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uluđardo kaš /procvetalo drvo”,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š galbene patrjenca / drvo sa žutim liščem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vnalo parnalo /sneško belić”..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 izvuče po jednu karticu (lepljivi stiker), pročita napisano i treba da zakači u polje, odnosno godišnje doba u kojem izvučeni predmet, biljka, plod, oruše, rekvizit … pripada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875" cy="24955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log za akt br. 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tija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ice (lepljivi stikeri) sa napisanim predmetima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in</w:t>
            </w:r>
          </w:p>
        </w:tc>
        <w:tc>
          <w:tcPr>
            <w:tcW w:w="98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Nastavnica/nastavnik na table napiše:”Kherutni bući / Domaći rad” i  podeli deci, prazne papire na kojima deca, kod kuće treba da nacrtaju sebe u omiljenoj aktivosti po sneg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Zatim ih pozdravi:”Džiko dikhipe čhavorralen / Dovođenja deco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Nacrtane radove deca sledeči čas deca donose i kače na pan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Prazni papiri i bojic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Izlobeni pano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iljevi učenja:</w:t>
            </w:r>
          </w:p>
        </w:tc>
        <w:tc>
          <w:tcPr>
            <w:tcW w:w="1346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a deca saznaju kako mogu saznati očekivanu vremensku prognozu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a deca nauče nazivi godišnjh dob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trebštine za odrđena godišnja dob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Nazivi zimskih aktivnost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Ravnomeran razvoj svih pet vešti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Usvajanje leksike u skladu sa temo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…</w:t>
            </w:r>
            <w:r>
              <w:rPr>
                <w:rFonts w:cs="Arial" w:ascii="Arial" w:hAnsi="Arial"/>
                <w:sz w:val="21"/>
                <w:szCs w:val="21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504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6"/>
        <w:gridCol w:w="666"/>
        <w:gridCol w:w="270"/>
        <w:gridCol w:w="570"/>
        <w:gridCol w:w="9238"/>
        <w:gridCol w:w="812"/>
        <w:gridCol w:w="495"/>
        <w:gridCol w:w="210"/>
        <w:gridCol w:w="769"/>
        <w:gridCol w:w="1034"/>
      </w:tblGrid>
      <w:tr>
        <w:trPr>
          <w:tblHeader w:val="true"/>
        </w:trPr>
        <w:tc>
          <w:tcPr>
            <w:tcW w:w="2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roj plana časa: 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 plana časa:</w:t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ktivnost br.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reme</w:t>
            </w:r>
          </w:p>
        </w:tc>
        <w:tc>
          <w:tcPr>
            <w:tcW w:w="100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lan časa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c/nastavnik ulazi u učionicu i gledajući na sat kaže:”Majmištorro čhavorralen / Pozdrav deco” i nastav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ke me bistardem mungrre aoklisurja, šaj vareko te dikhel pe mungrro sato  kazom si saturja?/Eto ja sam zaboravila naočare može neko da pogleda na mom satu i kaže mi koliko je sati? (Petpostavka je da sva deca ne znaju da očitaju vreme na satu koji nije digitronski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na pano postavlja unapred pripremljen sat koji je od papira na kojem su obeleženi linijicama satovi i minuti, takođe kazaljka koja obeležava sate (mala), minute (velika) i sekunde (srednja) koje su nezavisne jedna od druge i spojene čiodom u središtu sat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astavnica/nastavnik objašnjava deci kako dan ima 24 sata, da sat ima 60 minuta i da minut ima 60 sekundi, a zatim i kako se na satu očitava vreme. Na kraju proziva dete po dete i na časovniku koji se nalazi na panou, zada neko vreme koje prozvano dete treba da pročita i napiše na tablu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Sat od papira na kojem su obeleženi sati i minuti, mala  i velika skazaljka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Nastavnica/nastavnik na tabli nacrta tabelu sa dve kolone od kojih se jedna (uža) odnosi na vreme a druga (šira) na aktivnosti.  Iznad tabele napiše “Plano mungre vrjamako/Plan mog vremena”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Nastavnica/nastavnik objasni deci da će na ovaj način, kod kuće da isplaniraju svoje vreme za sutrašnji dan (subota) a zatim na table nastavnica/ nastavnik primerom pokaže deci kako ona/on sama/sam planira sutrašnji da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Podeli deci unapred odštampane listove, koji su kao u prilog za ovu aktivnost, na kojima deca treba da isplaniraju svoj sutrašnji da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Zatim ih pozdravi:”Džiko dikhipe čhavorralen / Dovođenja deco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Prilog za aktivnost br. 8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iljevi učenja:</w:t>
            </w:r>
          </w:p>
        </w:tc>
        <w:tc>
          <w:tcPr>
            <w:tcW w:w="1312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a deca nadograde svoj vokabular u skladusa temom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cs="Arial" w:ascii="Arial" w:hAnsi="Arial"/>
                <w:sz w:val="21"/>
                <w:szCs w:val="21"/>
              </w:rPr>
              <w:t>Da deca nauče da planiraju svoje vre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…</w:t>
            </w:r>
            <w:r>
              <w:rPr>
                <w:rFonts w:cs="Arial" w:ascii="Arial" w:hAnsi="Arial"/>
                <w:sz w:val="21"/>
                <w:szCs w:val="21"/>
              </w:rPr>
              <w:t>.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1"/>
          <w:szCs w:val="21"/>
          <w:lang w:val="es-ES"/>
        </w:rPr>
        <w:t>…</w:t>
      </w:r>
      <w:r>
        <w:rPr>
          <w:rFonts w:eastAsia="Arial" w:cs="Arial" w:ascii="Arial" w:hAnsi="Arial"/>
          <w:i/>
          <w:iCs/>
          <w:sz w:val="21"/>
          <w:szCs w:val="21"/>
          <w:lang w:val="es-ES"/>
        </w:rPr>
        <w:t xml:space="preserve"> </w:t>
      </w:r>
      <w:r>
        <w:rPr>
          <w:rFonts w:cs="Arial" w:ascii="Arial" w:hAnsi="Arial"/>
          <w:i/>
          <w:iCs/>
          <w:sz w:val="21"/>
          <w:szCs w:val="21"/>
          <w:lang w:val="es-ES"/>
        </w:rPr>
        <w:t>slobodno napravite još primera plana časa, najmanje dva … :o) !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1"/>
          <w:szCs w:val="21"/>
          <w:lang w:val="es-ES"/>
        </w:rPr>
      </w:pPr>
      <w:r>
        <w:rPr>
          <w:rFonts w:cs="Arial" w:ascii="Arial" w:hAnsi="Arial"/>
          <w:i/>
          <w:iCs/>
          <w:sz w:val="21"/>
          <w:szCs w:val="21"/>
          <w:lang w:val="es-ES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tbl>
      <w:tblPr>
        <w:tblW w:w="146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90"/>
      </w:tblGrid>
      <w:tr>
        <w:trPr/>
        <w:tc>
          <w:tcPr>
            <w:tcW w:w="1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Izvori i referentni materijal (slike, tekstovi, linkovi, …)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8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Arial" w:hAnsi="Arial" w:eastAsia="Bitstream Vera Sans;MS Mincho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Bitstream Vera Sans;MS Mincho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Bitstream Vera Sans;MS Mincho" w:cs="Mangal"/>
      <w:kern w:val="2"/>
      <w:szCs w:val="18"/>
      <w:lang w:bidi="hi-I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Bitstream Vera Sans;MS Mincho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rFonts w:cs="Mangal"/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5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1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4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image" Target="media/image5.png"/><Relationship Id="rId47" Type="http://schemas.openxmlformats.org/officeDocument/2006/relationships/image" Target="media/image4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5.png"/><Relationship Id="rId51" Type="http://schemas.openxmlformats.org/officeDocument/2006/relationships/image" Target="media/image3.png"/><Relationship Id="rId52" Type="http://schemas.openxmlformats.org/officeDocument/2006/relationships/image" Target="media/image1.png"/><Relationship Id="rId53" Type="http://schemas.openxmlformats.org/officeDocument/2006/relationships/image" Target="media/image5.png"/><Relationship Id="rId54" Type="http://schemas.openxmlformats.org/officeDocument/2006/relationships/image" Target="media/image2.png"/><Relationship Id="rId55" Type="http://schemas.openxmlformats.org/officeDocument/2006/relationships/image" Target="media/image4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3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3.png"/><Relationship Id="rId63" Type="http://schemas.openxmlformats.org/officeDocument/2006/relationships/image" Target="media/image5.png"/><Relationship Id="rId64" Type="http://schemas.openxmlformats.org/officeDocument/2006/relationships/image" Target="media/image1.png"/><Relationship Id="rId65" Type="http://schemas.openxmlformats.org/officeDocument/2006/relationships/image" Target="media/image4.png"/><Relationship Id="rId66" Type="http://schemas.openxmlformats.org/officeDocument/2006/relationships/image" Target="media/image3.png"/><Relationship Id="rId67" Type="http://schemas.openxmlformats.org/officeDocument/2006/relationships/image" Target="media/image1.png"/><Relationship Id="rId68" Type="http://schemas.openxmlformats.org/officeDocument/2006/relationships/image" Target="media/image2.png"/><Relationship Id="rId69" Type="http://schemas.openxmlformats.org/officeDocument/2006/relationships/image" Target="media/image4.png"/><Relationship Id="rId70" Type="http://schemas.openxmlformats.org/officeDocument/2006/relationships/image" Target="media/image1.png"/><Relationship Id="rId71" Type="http://schemas.openxmlformats.org/officeDocument/2006/relationships/image" Target="media/image5.png"/><Relationship Id="rId72" Type="http://schemas.openxmlformats.org/officeDocument/2006/relationships/image" Target="media/image2.png"/><Relationship Id="rId73" Type="http://schemas.openxmlformats.org/officeDocument/2006/relationships/image" Target="media/image4.png"/><Relationship Id="rId74" Type="http://schemas.openxmlformats.org/officeDocument/2006/relationships/image" Target="media/image1.png"/><Relationship Id="rId75" Type="http://schemas.openxmlformats.org/officeDocument/2006/relationships/image" Target="media/image5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5.png"/><Relationship Id="rId79" Type="http://schemas.openxmlformats.org/officeDocument/2006/relationships/header" Target="header2.xml"/><Relationship Id="rId80" Type="http://schemas.openxmlformats.org/officeDocument/2006/relationships/footer" Target="footer2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16:00Z</dcterms:created>
  <dc:creator>HP</dc:creator>
  <dc:description/>
  <dc:language>en-US</dc:language>
  <cp:lastModifiedBy>Jelena Filipovic</cp:lastModifiedBy>
  <dcterms:modified xsi:type="dcterms:W3CDTF">2012-01-25T13:20:00Z</dcterms:modified>
  <cp:revision>4</cp:revision>
  <dc:subject/>
  <dc:title>OBRAZAC ZA PRIPREMU                            Zemlja: ____ / Nastavna jedinica br</dc:title>
</cp:coreProperties>
</file>