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Školaki buć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Ramon e svaturja save trubun po than savo si čučo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Me džav____________ ande škola.</w:t>
      </w:r>
    </w:p>
    <w:p>
      <w:pPr>
        <w:pStyle w:val="Normal"/>
        <w:ind w:left="360" w:right="0" w:hanging="0"/>
        <w:rPr>
          <w:lang w:val="sr-Latn-CS"/>
        </w:rPr>
      </w:pPr>
      <w:r>
        <w:rPr>
          <w:lang w:val="sr-Latn-CS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>Mungrri dej  __________ ćhere.</w:t>
      </w:r>
    </w:p>
    <w:p>
      <w:pPr>
        <w:pStyle w:val="Normal"/>
        <w:ind w:left="360" w:righ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Amen samas ande _______________ thaj džas ande Subotic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Tumare ____________ si but šukar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Lengo dad đelo __________ ande Njamcicko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Sa e ćhavorre ačhile ando ___________ savo džal ando Vranje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O _____________ džal Dunavosa ande Vien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Ingerrdem ________________ kaj o majstori. </w:t>
      </w:r>
    </w:p>
    <w:p>
      <w:pPr>
        <w:pStyle w:val="Normal"/>
        <w:ind w:left="360" w:right="0" w:hanging="0"/>
        <w:rPr>
          <w:lang w:val="sr-Latn-CS"/>
        </w:rPr>
      </w:pPr>
      <w:r>
        <w:rPr>
          <w:lang w:val="sr-Latn-CS"/>
        </w:rPr>
        <w:t xml:space="preserve">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Našalde lafija: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Vordon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Brod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Bicikl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vion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ungrrenda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utobus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Ajzlibano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Ramon sa e svaturja save ći džanen so 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6745</wp:posOffset>
                </wp:positionV>
                <wp:extent cx="5600700" cy="861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6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9.35pt;width:440.95pt;height:6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1440" w:bottom="1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pyright by QualiRom</w:t>
      <w:tab/>
    </w:r>
    <w:r>
      <w:rPr>
        <w:rFonts w:cs="Arial" w:ascii="Arial" w:hAnsi="Arial"/>
        <w:sz w:val="20"/>
        <w:szCs w:val="20"/>
        <w:lang w:val="hr-HR"/>
      </w:rPr>
      <w:t xml:space="preserve">Prevoz i putovanja </w:t>
      <w:tab/>
      <w:t>a2_gurbet_primary_sr_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13:00Z</dcterms:created>
  <dc:creator>Staff Member</dc:creator>
  <dc:description/>
  <dc:language>en-US</dc:language>
  <cp:lastModifiedBy>Jelena Filipovic</cp:lastModifiedBy>
  <dcterms:modified xsi:type="dcterms:W3CDTF">2012-01-26T16:13:00Z</dcterms:modified>
  <cp:revision>2</cp:revision>
  <dc:subject/>
  <dc:title/>
</cp:coreProperties>
</file>