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</wp:posOffset>
                </wp:positionH>
                <wp:positionV relativeFrom="paragraph">
                  <wp:posOffset>157480</wp:posOffset>
                </wp:positionV>
                <wp:extent cx="5337175" cy="817880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825500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Me thaj mungrre kherutne ande vrjama palo mukli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  <w:lang w:val="de-AT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de-AT" w:eastAsia="en-US"/>
                              </w:rPr>
                              <w:drawing>
                                <wp:inline distT="0" distB="0" distL="0" distR="0">
                                  <wp:extent cx="2173605" cy="1127760"/>
                                  <wp:effectExtent l="0" t="0" r="0" b="0"/>
                                  <wp:docPr id="2" name="rg_hi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g_hi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360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426.25pt;height:650pt;mso-wrap-distance-left:9.05pt;mso-wrap-distance-right:9.05pt;mso-wrap-distance-top:0pt;mso-wrap-distance-bottom:0pt;margin-top:6.4pt;mso-position-vertical-relative:text;margin-left:21.7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Me thaj mungrre kherutne ande vrjama palo mukli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  <w:lang w:val="de-AT" w:eastAsia="en-US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  <w:lang w:val="de-AT" w:eastAsia="en-US"/>
                        </w:rPr>
                        <w:drawing>
                          <wp:inline distT="0" distB="0" distL="0" distR="0">
                            <wp:extent cx="2173605" cy="1127760"/>
                            <wp:effectExtent l="0" t="0" r="0" b="0"/>
                            <wp:docPr id="3" name="rg_hi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g_hi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360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Hobi i veštine</w:t>
    </w:r>
    <w:r>
      <w:rPr/>
      <w:tab/>
      <w:t>a2_gurbet_primary_sr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imgurl=http://3.bp.blogspot.com/_ciM9uvBdJ30/S-L1tA1GeEI/AAAAAAAAHQU/h6T3M4GWaXk/s400/stick-figure-family.jpg&amp;imgrefurl=http://adayinthelife-commonground.blogspot.com/2010_05_01_archive.html&amp;usg=__PWckvd8UYGp4m_pwttQYlqNbgAA=&amp;h=259&amp;w=380&amp;sz=27&amp;hl=sr&amp;start=8&amp;sig2=wGcDtqPtOhDo4618slskvA&amp;zoom=1&amp;tbnid=QT9Mq8zSnPpcvM:&amp;tbnh=84&amp;tbnw=123&amp;ei=WivETom6ApHYsgaStIzUCw&amp;prev=/search?q=porodica&amp;tbnh=106&amp;tbnw=120&amp;hl=sr&amp;sig=118159772882977581252&amp;biw=1051&amp;bih=534&amp;tbs=simg:CAESEgkImllQc6Rq_1yHMmEZlsNiF0g&amp;tbm=isch&amp;itbs=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google.rs/imgres?imgurl=http://3.bp.blogspot.com/_ciM9uvBdJ30/S-L1tA1GeEI/AAAAAAAAHQU/h6T3M4GWaXk/s400/stick-figure-family.jpg&amp;imgrefurl=http://adayinthelife-commonground.blogspot.com/2010_05_01_archive.html&amp;usg=__PWckvd8UYGp4m_pwttQYlqNbgAA=&amp;h=259&amp;w=380&amp;sz=27&amp;hl=sr&amp;start=8&amp;sig2=wGcDtqPtOhDo4618slskvA&amp;zoom=1&amp;tbnid=QT9Mq8zSnPpcvM:&amp;tbnh=84&amp;tbnw=123&amp;ei=WivETom6ApHYsgaStIzUCw&amp;prev=/search?q=porodica&amp;tbnh=106&amp;tbnw=120&amp;hl=sr&amp;sig=118159772882977581252&amp;biw=1051&amp;bih=534&amp;tbs=simg:CAESEgkImllQc6Rq_1yHMmEZlsNiF0g&amp;tbm=isch&amp;itbs=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9:00Z</dcterms:created>
  <dc:creator>sandra</dc:creator>
  <dc:description/>
  <dc:language>en-US</dc:language>
  <cp:lastModifiedBy>Administrator</cp:lastModifiedBy>
  <dcterms:modified xsi:type="dcterms:W3CDTF">2012-12-06T13:59:00Z</dcterms:modified>
  <cp:revision>2</cp:revision>
  <dc:subject/>
  <dc:title/>
</cp:coreProperties>
</file>