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hr-HR"/>
        </w:rPr>
        <w:t>OBRAZAC ZA PRIPREMU</w:t>
      </w:r>
      <w:r>
        <w:rPr>
          <w:rFonts w:cs="Arial" w:ascii="Arial" w:hAnsi="Arial"/>
          <w:b/>
          <w:bCs/>
          <w:i/>
          <w:iCs/>
          <w:lang w:val="hr-HR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hr-HR"/>
        </w:rPr>
        <w:t xml:space="preserve">Zemlja: Srbija / Nastavna jedinica br.: </w:t>
      </w:r>
      <w:r>
        <w:rPr>
          <w:rFonts w:cs="Arial" w:ascii="Arial" w:hAnsi="Arial"/>
          <w:sz w:val="22"/>
          <w:szCs w:val="22"/>
          <w:lang w:val="hr-HR"/>
        </w:rPr>
        <w:t>6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hr-H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hr-HR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hr-H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Ime autora ili skra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Adi Sinani / Ivica Mišković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Varijetet romskog jezika: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Gurbetsk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Nivo obrazovanj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Uzrast učeni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7-10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A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Glavna tema (KOR):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1.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U školi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Obuhvaćene podteme: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1. Moja zajednic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2. Praznici i proslave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3. Romanipe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Srodne teme (KOR)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:       M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oja zajednic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928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Relevantni deskriptori KOR-a &amp; “mogu da” izjave: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razumem uputsva koje mi da nastavnik – nastavnic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Mogu da razumem informacije u vezi sa školom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Mogu da razumem neke informacije u vezi sa gradivom koje učimo.  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6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čitam tekstove u vezi sa gradivom koje proučavamo na času, ukoliko sam prethodno naučila-naučio reči iz te oblasti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6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Mogu da uputim poruku nastavnici-nastavniku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pričam sa drugom učenicom-drugim učenikom o nekoj aktivnosti sa čas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izložim problem nastavnici – nastavniku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6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kažem šta sam radila – radio za domaći zadatak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pričam o televizijskoj emisji ili filmu koji sam gledala-gledao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opišem stvari koje radim kod kuće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66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napišem kratak sastav o svojoj školi, učionici ili o tome šta radim na času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napišem nekoliko rečenica o tome šta učimo na času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66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Moji jezici (u školi);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je napredovanje u učenju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5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6-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” deskriptori koje nastavnica/ nastavnik  prolazi zajedno sa decom po završetku određenih aktivnosti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2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iloženi dodaci su u navedeni u delovima aktivnosti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(prilozi 1,2,3,4)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3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Ključna leksika podteme  1: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Škola i njen značaj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aj angluno đes ande škol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umultnipe e školak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edijate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Lillarn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brazovanj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ićop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Vort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Zanimanjurja ande škola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vi dan u škol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storija skolakr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edijate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ibliote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brazovanj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čenj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av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Zanimanja u školi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ar haćardonas ando angluno đes školako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asa askal  avale ande škola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o si učionica thaj so si voj pala tumende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ala soste hasnil e lilarni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ala soste hasnil e medijateka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o si džanglipe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o si obrazovanje?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Kako ste se osećali prvog dana u školi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Sa kim ste tada došli u školi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Šta je učionica i šta ona za vas predstavlja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Čemu služi biblioteka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Čemu služi medijateka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Šta je znanje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ta je obrazovanje?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 xml:space="preserve">Ključna leksika podteme 2: Prava deteta 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Ćhavorikane hakaj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Jekh ka jekh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iferenc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utikeribe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ečija prav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Jedna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azličitost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ad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Jal si sa e čhavorren vorta? Palo obrazovanj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ave si kodola vorte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Jal si varesave vorte save trubol te paćivin pes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e soste naj sajekh vorte ande škola thaj ando kher?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sva deca imaju pravo na obrazovanj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Koja su to prava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Dali tu postoje neka pravila koja bi trebala da se poštuju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 čemu se ralzlikuju pravila u školi od pravila u kući?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Ključna gramatika u ovoj nastavnoj jedinici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Prisvojne zamenice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Mungrro/Mungrri – Moje/Moja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Ćiro/Ćiri – tvoj/tvoj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Lesko/Laki – Njegovo/Nj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hr-HR"/>
              </w:rPr>
              <w:t>Glagol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ićivav – uči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helav- igra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amov – piše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Đinavav – čita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ikhav – gleda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Kerav svato – pričam 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Lične zamenice u romskom- 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isvojne zamenice u romskom-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idevi u romskom-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odovi u romskom-srpskom jeziku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hr-HR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1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 pozdravljanje i uvod u temu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U školi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ulazi u učionicu i pozdravlja učenike i učenice i započinje temu pričom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Sar inkerelpe o majangluno klaso ande aver thema (Germanija, Austrija...)? / Kako se obeležava prvi dan u školi u nekim drugim zemljama (Nemačka, Austrija...) 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Tabla, kreda, kolaž papir, ilustracije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Naziv aktivnosti: Utisci o školi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eđusobno razgovaraju o svojim prvim utiscima o škol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ako ste se osećali prvog dana u školi?/ Sar haćardonas ando anguno đes e školako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ako ste obeležili u porodici taj svečani dan u školi?/ Sar obeležisarde kodova školako đes ando khe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a kim ste tada došli u školi?/ Kasa avile ande ande škola 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ste poznavali neke drugare sa kojima ste sada u razredu?/Jal pinđarenas varesave amalen savenca san akana ando klaso? ..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Tabla, kreda, markeri, stikeri u boj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tLeast" w:line="200"/>
        <w:rPr>
          <w:lang w:val="hr-HR"/>
        </w:rPr>
      </w:pPr>
      <w:r>
        <w:rPr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Naziv aktivnosti: naziv i istorija škole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 razgovara sa učenicima o školi, njenom nazivu, istoriji i jačanju  osećaja pripadnosti odeljenju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Koja je istorija škole i od kad datira njen naziv (godina, izgradnja..) /Savo si dumultnipe e školako thaj de kana inđarel kodova anav (berš, kerdipe..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Vidi prilog 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lustracije (prilog 3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tLeast" w:line="20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/>
        <w:rPr>
          <w:lang w:val="hr-HR"/>
        </w:rPr>
      </w:pPr>
      <w:r>
        <w:rPr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Naziv aktivnosti: Škola i njen značaj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8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Podtema: 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zahteva da učenici samostalno iznose svoja mišljenja o mestima na kojima su nešto saznali, otkrili, naučili.  Naglašava važnost škole kao mesta u kome se sve što se nauči pokazuje, povezuje, proširuje. 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ta je učionica i šta ona za vas predstavlja?/ So si o klaso thaj so si voj pala tumende?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znate šta je medijateka?/ Jal džanen so si medijateka?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redovno posećujete biblioteku?/Jal rȋndosa džan ande lilarni?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brojte ko sve radi u školi?  Đindaren ko sa bućarel ande škola?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ako se zove nastavnik/nastavnica koja predaje Romski jezik?/Sar akhardol o sikavnu/e sikavni savi inćarel e Rromani čhib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Tabla, kreda, kreda u boji, kabineti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/>
        <w:rPr/>
      </w:pPr>
      <w:r>
        <w:rPr/>
        <w:tab/>
        <w:tab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Škola i njen značaj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7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razgovara sa učenicima o školi: </w:t>
            </w:r>
          </w:p>
          <w:p>
            <w:pPr>
              <w:pStyle w:val="TabellenInhalt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ta je to što vam se u školi dopada a šta ne?/so si kodova kaj faj tumen ande škola aj so či?</w:t>
            </w:r>
          </w:p>
          <w:p>
            <w:pPr>
              <w:pStyle w:val="TabellenInhalt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ta bi ste promenili?/so arlisardesas?</w:t>
            </w:r>
          </w:p>
          <w:p>
            <w:pPr>
              <w:pStyle w:val="TabellenInhalt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Zašto je važno ići u školu?/ Soste si inportantno te džalpe ande škola?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Tabla, kreda u boji,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Obilazak školske biblioteke i medijatek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Podtema: U škl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zvođeje učenika u medijateku, biblioteku ili neku drugu prostoriju gde takođe mogu da steknu nova znanja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čemu služi biblioteka/pala soste hasnil e lilarni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čemu služi medijateka/pala soste  hasnil e medijateka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ta se radi u sali za fizičko obrazovanje../ so kerelpe ande sala palo fizičko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abinet, vežbe na kompjuteru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Upoznavanjem sa školskim prostorom i raznim zanimanjima u školi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: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čenici upoznaju školski prostor i osobe koje se bave raznim zanimanjima u školi: 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irektor/direktorka – šerutno/šerutni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edagog/pedagogica – pedagogo/pedagogic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siholog/psihološkinja – psihologo/psihologic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– sikavno/sikavni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ekretar/sekretarica – sekretari/sekretaric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obezbeđenje – lesamalipe  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kolski policajac/ skolako policajco/policajka ..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Obrazovanje i znanj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 2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razgovara  sa učenicima i prikuplja njihova razmišljanja o različitim pojmovima u vezi sa školom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ta je znanje?/so si o džanglipe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ta je obrazovanje?/ soj si o obrazovanje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Tabla, kreda, krede u boji, bedževi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Domaći zadatak «ponašanje u školi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 2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zadaje domaći zadatak na temu ponašanje u školi.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O sikavno thaj e sikhavni del e ćhavorrenge kherutni bući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Tabla, kred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Obrada domaćih zadatk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počinje uvod u čas obradom domaćih zadataka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Obrada domaćih zadataka uz diskusiju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7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pita učenike/učenica sledeće: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vam se svideo rad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ta ste zapazili u tekstu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li tu postoje neka pravila koja bi trebala da se poštuju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 čemu se ralzlikuju pravila u školi od pravila u kući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ja su vaša mišljenja o dečijim pravima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Da li postoje prava deteta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prava deteta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naglašava da prava deteta postoje i pokreće diskusiju o njihovom značaju:</w:t>
            </w:r>
          </w:p>
          <w:p>
            <w:pPr>
              <w:pStyle w:val="TabellenInhalt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sva deca imaju pravo na obrazovanje?</w:t>
            </w:r>
          </w:p>
          <w:p>
            <w:pPr>
              <w:pStyle w:val="TabellenInhalt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ja su to prava?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(Vidi prilog o dečijem bukvaru prava)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lustracije, tabla, kreda, (dečiji bukvar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«</w:t>
            </w: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U razlikama je naša sličnost?/ O diference si amaro jekhipe»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- radne grup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deli učenike/učenice u tri grupe i zadaje aktivnost na tem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važavanje jednakosti?/ paćape ando jekhipe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lipčart, markeri, stikeri u boji,ilustracij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«Predstavljanje radova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 1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i ostali učenici/ce drugih grupa slušaju predstavjanje radova na času i beleže ključne novin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Konvencija o dečijim pravima (Konvencija andar e čhavorrikane vorte), školska prava deteta (školake vorte e čhavorrenge), ombudsan za prava deteta (ombudsmano e čhavorenge vortengo), školski policajac (skolakro policajco)..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hr-HR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lipčart, markeri, stikeri u boji, ilustracij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« Ponavljanje i utvrđivanje časa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1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ponavlja i utrvđuje zaključke sa časa:</w:t>
            </w:r>
          </w:p>
          <w:p>
            <w:pPr>
              <w:pStyle w:val="TabellenInhalt"/>
              <w:numPr>
                <w:ilvl w:val="0"/>
                <w:numId w:val="10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ta smo danas naučili?/So ađes sićilam?</w:t>
            </w:r>
          </w:p>
          <w:p>
            <w:pPr>
              <w:pStyle w:val="TabellenInhalt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ako poštujemo jednakosti?/Sar paćivisaras o jekhipe?</w:t>
            </w:r>
          </w:p>
          <w:p>
            <w:pPr>
              <w:pStyle w:val="TabellenInhalt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ja su to pravila u školi?/Save si kodola vorte  ande škola?</w:t>
            </w:r>
          </w:p>
          <w:p>
            <w:pPr>
              <w:pStyle w:val="TabellenInhalt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ako treba da se ponašamo u školi i van škole?/Sar trubul te ponašisavas ande škola thaj avri andar e škol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hr-HR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lipčart, markeri, kreda, tabl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9597390" cy="7559675"/>
                <wp:effectExtent l="0" t="0" r="0" b="0"/>
                <wp:wrapSquare wrapText="largest"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7390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080"/>
                              <w:gridCol w:w="714"/>
                              <w:gridCol w:w="270"/>
                              <w:gridCol w:w="570"/>
                              <w:gridCol w:w="9360"/>
                              <w:gridCol w:w="766"/>
                              <w:gridCol w:w="495"/>
                              <w:gridCol w:w="210"/>
                              <w:gridCol w:w="994"/>
                              <w:gridCol w:w="65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 xml:space="preserve">Broj plana čas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>Podtema plana časa: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>Trajanj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Aktivnost br.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Vreme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Plan časa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Veštin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Materija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Dodatni materij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Dali znate šta je školska kesa? /Jal džanen so si e školaki trasta?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Ispričati učenicima da u nekim zemljama (Nemačka, Austrija..) se prvi dan u školi obeležava tako što prvaci od svojih roditelja dobijaju poklon – phenelpe e čhavorrenge ke ande varesave puvja (Nemačka, Austrija..), angluno đes e školako obeležin kajda kaj penge dadendar thaj dejandar len dimate 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To nije običan poklon jel ga toga dana dobijaju sva deca koja polaze u prvi razred – Kodova naj sajekh dipe kaj o dipe len sa e čhavorre save teljaren ando angluno klaso .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Fišek koji je napunjen sitnim stvarima kao što su slatkiši, olovke, male igračke daju se učenicima pre ili posle škole.  Tako se prvi dan u školi učini lepšim – O fišeko savo si pherdome hurde guglimatenca, olovkenca, cikne khelimaske kotorenca save dijenpe e čhavorrenge  anglal e škola vaj palaj škola . Kajda šukarelpe o angluno đes ande škola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Times New Roman" w:cs="Arial"/>
                                      <w:color w:val="228822"/>
                                      <w:kern w:val="2"/>
                                      <w:sz w:val="21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784225" cy="748665"/>
                                        <wp:effectExtent l="0" t="0" r="0" b="0"/>
                                        <wp:docPr id="3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8" t="-19" r="-18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422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670560" cy="499745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54" t="-72" r="-54" b="-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0560" cy="49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567055" cy="751840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7055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228822"/>
                                      <w:kern w:val="2"/>
                                      <w:sz w:val="21"/>
                                      <w:lang w:val="ru-RU" w:eastAsia="en-US" w:bidi="ar-SA"/>
                                    </w:rPr>
                                    <w:t>wanesia.blogspot.com                    lhddt.wordpress.com                         mere.fils.over-blog.com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Kreda, tabla, stikeri u boji, kolaž papir, ilustracij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10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Podsećanje na prvi dan u školi i razgovor o tome: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Kako su se učenici osećali prvog dana u školi / Sar haćardonas e čhavorre ando angluno đes e školako?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Kako su obeležili u porodici taj svečani dan u školi/ Sar nakhla lenge ando kher o baro đes e školako?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Sa kime su tada došli u školu?/ Kasa askal avile ande škola?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Da li su poznavali neke drugare sa kojima su sada u razredu / Jal pindžarenas varesave amalen savenca si akna ande škola? Da li upoznali nove drugare? Poznaju li drugare iz drugih odeljenja?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Rad na zadacima (unapred pripremljen materijal)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360" w:right="20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a) Naglasiti važnost škole kao i mesta u kome se sve što se nauči pokazuje, povezuje, proširuje.../Te phenelpe sostar si inportantno e škola, sar vi e thana kaj sa so sićolpe sikadol, panglol, buljarel .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36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b) Razgovarati o tome šta im se u školi dopada, a šta ne, šta bi promenili, zašto je važno ići u školu./Te kerelpe svato andar kodova so kamen ande škola, aj so na, so kamen te keren aver thaj soste si importanto te džan ande škola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36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c) Učitelji se mogu dogovoriti da se organizuju međusobne posete učenika drugih razreda kako bi se deca upoznala sa učenicima i učiteljima drugih razreda./e sikhavne šaj te den svato maškar pende, te džan ande aver klasurja te šaj te pindžarenpe aver čhavorrenca tha sikavnenca andar aver klasurja . Vidi prilog 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875" cy="249555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9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Tabla, kreda, krede u boji, kolaž papir, ilustracij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2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Da bi učenicima to i pokazali, izvodimo ih u biblioteku, medijateku ili neku drugu prostoriju gde takođe može da steknu nova znanja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Organizovati im različite pitalice i po mogučnosti to beležiti i čuvati za zgodne prilike. (prilog 1)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čemu služi biblioteka/soske hasnil e lillarni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čemu služi medijateka/ soske hasnil e medijateka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šta se radi u sali za fizičko obrazovanje../ so kerelpe ande sala palo fizičko obrazovanje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Učenici upoznaju školski prostor i osobe koje se bave raznim zanimanjima u školi: 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direktor/direktorka – šerutno/šerutni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pedagog/pedagogica – pedagogo/pedagogic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psiholog/psihološkinja – psihologo/psihologic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stavnik/nastavnica – sikavno/sikavni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sekretar/sekretarica – sekretari/sekretaric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obezbeđenje – lesamalo/lesamali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školski policajac/ skolako policajco/policajk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stavnik/Nastavnica razgovara  sa učenicima i prikuplja njihova razmišljanja o različitim pojmovima u vezi sa školom: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šta je znanje?/soj si o džanglipe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šta je obrazovanje?/ soj si o obrazovanje?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Flipčart, olovke u boji, krede u boji, flomasteri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stavnik/Nastavnica deli učenike/učenice u tri grupe i zadaje aktivnost na temu: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U razlikama je naša sličnost?/ ando na sa jekhipe si amaro mijalip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stavnik/Nastavnica i ostali učenici/ce drugih grupa slušaju predstavjanje radova na času i beleže ključne novine: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Konvencija o dečijim pravima (Konvencija e čhavorrikane vortonengo), školska prava deteta (školake vorte e ćhavorrenge), ombudsan za prava deteta (ombudsmano e ćhavorrikane vortengo), školski policajac (školako policajco)...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7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8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Flipčart, olovke u boji, krede u boji, flomasteri,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4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>Ciljevi učenja:</w:t>
                                  </w:r>
                                </w:p>
                              </w:tc>
                              <w:tc>
                                <w:tcPr>
                                  <w:tcW w:w="13051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deca znaju kako se zove njihova škola i učitelj/učiteljic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deca znaju u kom su razredu i odeljenju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jačaju osećaj pripadnosti odeljenju pravljenjem odeljenjskog amblem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razumeju da se znanja stiču na raznim mestima i iz raznih izvora , a da se u školi proširuju i produbljuju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upoznaju školski prostor i osobe koje se bave raznim zanimanjima u škol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7pt;height:595.25pt;mso-wrap-distance-left:9pt;mso-wrap-distance-right:9pt;mso-wrap-distance-top:0pt;mso-wrap-distance-bottom:0pt;margin-top:0.0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15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080"/>
                        <w:gridCol w:w="714"/>
                        <w:gridCol w:w="270"/>
                        <w:gridCol w:w="570"/>
                        <w:gridCol w:w="9360"/>
                        <w:gridCol w:w="766"/>
                        <w:gridCol w:w="495"/>
                        <w:gridCol w:w="210"/>
                        <w:gridCol w:w="994"/>
                        <w:gridCol w:w="65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 xml:space="preserve">Broj plana čas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>Podtema plana časa: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>Trajanje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Aktivnost br.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Vreme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Plan časa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Veštin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Materija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Dodatni materij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Dali znate šta je školska kesa? /Jal džanen so si e školaki trasta?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Ispričati učenicima da u nekim zemljama (Nemačka, Austrija..) se prvi dan u školi obeležava tako što prvaci od svojih roditelja dobijaju poklon – phenelpe e čhavorrenge ke ande varesave puvja (Nemačka, Austrija..), angluno đes e školako obeležin kajda kaj penge dadendar thaj dejandar len dimate 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To nije običan poklon jel ga toga dana dobijaju sva deca koja polaze u prvi razred – Kodova naj sajekh dipe kaj o dipe len sa e čhavorre save teljaren ando angluno klaso .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Fišek koji je napunjen sitnim stvarima kao što su slatkiši, olovke, male igračke daju se učenicima pre ili posle škole.  Tako se prvi dan u školi učini lepšim – O fišeko savo si pherdome hurde guglimatenca, olovkenca, cikne khelimaske kotorenca save dijenpe e čhavorrenge  anglal e škola vaj palaj škola . Kajda šukarelpe o angluno đes ande škola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Times New Roman" w:cs="Arial"/>
                                <w:color w:val="228822"/>
                                <w:kern w:val="2"/>
                                <w:sz w:val="21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drawing>
                                <wp:inline distT="0" distB="0" distL="0" distR="0">
                                  <wp:extent cx="784225" cy="748665"/>
                                  <wp:effectExtent l="0" t="0" r="0" b="0"/>
                                  <wp:docPr id="4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drawing>
                                <wp:inline distT="0" distB="0" distL="0" distR="0">
                                  <wp:extent cx="670560" cy="499745"/>
                                  <wp:effectExtent l="0" t="0" r="0" b="0"/>
                                  <wp:docPr id="5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4" t="-72" r="-54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drawing>
                                <wp:inline distT="0" distB="0" distL="0" distR="0">
                                  <wp:extent cx="567055" cy="751840"/>
                                  <wp:effectExtent l="0" t="0" r="0" b="0"/>
                                  <wp:docPr id="5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228822"/>
                                <w:kern w:val="2"/>
                                <w:sz w:val="21"/>
                                <w:lang w:val="ru-RU" w:eastAsia="en-US" w:bidi="ar-SA"/>
                              </w:rPr>
                              <w:t>wanesia.blogspot.com                    lhddt.wordpress.com                         mere.fils.over-blog.com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5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Kreda, tabla, stikeri u boji, kolaž papir, ilustracij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10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Podsećanje na prvi dan u školi i razgovor o tome: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Kako su se učenici osećali prvog dana u školi / Sar haćardonas e čhavorre ando angluno đes e školako?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Kako su obeležili u porodici taj svečani dan u školi/ Sar nakhla lenge ando kher o baro đes e školako?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Sa kime su tada došli u školu?/ Kasa askal avile ande škola?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Da li su poznavali neke drugare sa kojima su sada u razredu / Jal pindžarenas varesave amalen savenca si akna ande škola? Da li upoznali nove drugare? Poznaju li drugare iz drugih odeljenja?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Rad na zadacima (unapred pripremljen materijal)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360" w:right="20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a) Naglasiti važnost škole kao i mesta u kome se sve što se nauči pokazuje, povezuje, proširuje.../Te phenelpe sostar si inportantno e škola, sar vi e thana kaj sa so sićolpe sikadol, panglol, buljarel .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36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b) Razgovarati o tome šta im se u školi dopada, a šta ne, šta bi promenili, zašto je važno ići u školu./Te kerelpe svato andar kodova so kamen ande škola, aj so na, so kamen te keren aver thaj soste si importanto te džan ande škola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36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c) Učitelji se mogu dogovoriti da se organizuju međusobne posete učenika drugih razreda kako bi se deca upoznala sa učenicima i učiteljima drugih razreda./e sikhavne šaj te den svato maškar pende, te džan ande aver klasurja te šaj te pindžarenpe aver čhavorrenca tha sikavnenca andar aver klasurja . Vidi prilog 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5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5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875" cy="249555"/>
                                  <wp:effectExtent l="0" t="0" r="0" b="0"/>
                                  <wp:docPr id="5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5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Tabla, kreda, krede u boji, kolaž papir, ilustracij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2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Da bi učenicima to i pokazali, izvodimo ih u biblioteku, medijateku ili neku drugu prostoriju gde takođe može da steknu nova znanja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Organizovati im različite pitalice i po mogučnosti to beležiti i čuvati za zgodne prilike. (prilog 1)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čemu služi biblioteka/soske hasnil e lillarni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čemu služi medijateka/ soske hasnil e medijateka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šta se radi u sali za fizičko obrazovanje../ so kerelpe ande sala palo fizičko obrazovanje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Učenici upoznaju školski prostor i osobe koje se bave raznim zanimanjima u školi: 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direktor/direktorka – šerutno/šerutni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pedagog/pedagogica – pedagogo/pedagogic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psiholog/psihološkinja – psihologo/psihologic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stavnik/nastavnica – sikavno/sikavni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sekretar/sekretarica – sekretari/sekretaric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obezbeđenje – lesamalo/lesamali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školski policajac/ skolako policajco/policaj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stavnik/Nastavnica razgovara  sa učenicima i prikuplja njihova razmišljanja o različitim pojmovima u vezi sa školom: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šta je znanje?/soj si o džanglipe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šta je obrazovanje?/ soj si o obrazovanje?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6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Flipčart, olovke u boji, krede u boji, flomasteri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stavnik/Nastavnica deli učenike/učenice u tri grupe i zadaje aktivnost na temu: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U razlikama je naša sličnost?/ ando na sa jekhipe si amaro mijalip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stavnik/Nastavnica i ostali učenici/ce drugih grupa slušaju predstavjanje radova na času i beleže ključne novine: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Konvencija o dečijim pravima (Konvencija e čhavorrikane vortonengo), školska prava deteta (školake vorte e ćhavorrenge), ombudsan za prava deteta (ombudsmano e ćhavorrikane vortengo), školski policajac (školako policajco)...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6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6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Flipčart, olovke u boji, krede u boji, flomasteri,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4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>Ciljevi učenja:</w:t>
                            </w:r>
                          </w:p>
                        </w:tc>
                        <w:tc>
                          <w:tcPr>
                            <w:tcW w:w="13051" w:type="dxa"/>
                            <w:gridSpan w:val="7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deca znaju kako se zove njihova škola i učitelj/učitelj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deca znaju u kom su razredu i odeljenju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jačaju osećaj pripadnosti odeljenju pravljenjem odeljenjskog amblem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razumeju da se znanja stiču na raznim mestima i iz raznih izvora , a da se u školi proširuju i produbljuju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upoznaju školski prostor i osobe koje se bave raznim zanimanjima u škol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97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Broj plana časa: </w:t>
            </w:r>
            <w:r>
              <w:rPr>
                <w:rFonts w:cs="Arial" w:ascii="Arial" w:hAnsi="Arial"/>
                <w:b/>
                <w:sz w:val="21"/>
                <w:szCs w:val="21"/>
                <w:lang w:val="hr-HR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 plana časa: Bukvar dečijih prava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deli učenike/učenice u tri grupe i zadaje aktivnost na tem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 razlikama je naša sličnost?/ ando na sa jekhipe si amaro mijalipe (dečija prava / ćhavorrikane vort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i ostali učenici/ce drugih grupa slušaju predstavjanje radova na času i beleže ključne novin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nvencija o dečijim pravima (Konvencija andar e čhavorrikane vorte), školska prava deteta (skolakre hakaja e ćhavengre), ombudsan za prava deteta (ombudsman e ćhavorrenge vorrtengo), školski policajac (školako policajco)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(Prilog 4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6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6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6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13360"/>
                  <wp:effectExtent l="0" t="0" r="0" b="0"/>
                  <wp:docPr id="6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lipčart, flomasteri, krede u boji, tabla, konvencija u štampanom izdanju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ponavlja irazgovara sa učenicima/učenicama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ja su to pravila u školi?/Save si kodola vorte ande skola?</w:t>
            </w:r>
          </w:p>
          <w:p>
            <w:pPr>
              <w:pStyle w:val="TabellenInhalt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ako treba da se ponašamo u školi i van škole?/Sar trubul te ponašisavas ande škola thaj avri andaj škol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6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6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lipčart, flomasteri, krede u boji, tabla,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0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ponavlja i utrvđuje zaključke sa časa: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ta smo danas naučili?/So ađes sićiljam?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ako poštujemo jednakosti?/Sar paćivis o jekhipe?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ja su to pravila u školi?/Save si kodola vorte ande škola?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ako treba da se ponašamo u školi i van škole?/Sar trubul te ponašisavas ande škola thaj avri andaj škol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6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13360"/>
                  <wp:effectExtent l="0" t="0" r="0" b="0"/>
                  <wp:docPr id="7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lipčart, flomasteri, krede u boji, tabla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Helvetica;Arial" w:ascii="Helvetica;Arial" w:hAnsi="Helvetica;Arial"/>
                <w:b w:val="false"/>
                <w:sz w:val="20"/>
              </w:rPr>
              <w:t xml:space="preserve">Upoznavanje učenika/učenica sa Konvencijom o pravima deteta – bukvar dečijih pravakonvencija o pravima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oštovanje jednakost i i primena osnovnih pravila Konvencij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Upoznavanje sa pravilima ponašanja u školi i van nje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tbl>
      <w:tblPr>
        <w:tblW w:w="149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69"/>
      </w:tblGrid>
      <w:tr>
        <w:trPr>
          <w:trHeight w:val="1203" w:hRule="atLeast"/>
        </w:trPr>
        <w:tc>
          <w:tcPr>
            <w:tcW w:w="14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Izvori i referentni materijal (slike, tekstovi, linkovi, …):</w:t>
            </w:r>
          </w:p>
          <w:p>
            <w:pPr>
              <w:pStyle w:val="Heading3"/>
              <w:shd w:fill="FFFFFF" w:val="clear"/>
              <w:rPr/>
            </w:pPr>
            <w:hyperlink r:id="rId72">
              <w:r>
                <w:rPr>
                  <w:rStyle w:val="InternetLink"/>
                  <w:rFonts w:cs="Helvetica;Arial" w:ascii="Helvetica;Arial" w:hAnsi="Helvetica;Arial"/>
                  <w:b/>
                  <w:bCs/>
                  <w:sz w:val="20"/>
                </w:rPr>
                <w:t>Schuletüte</w:t>
              </w:r>
            </w:hyperlink>
            <w:r>
              <w:rPr>
                <w:rFonts w:cs="Helvetica;Arial" w:ascii="Helvetica;Arial" w:hAnsi="Helvetica;Arial"/>
                <w:b w:val="false"/>
                <w:sz w:val="20"/>
              </w:rPr>
              <w:t xml:space="preserve"> – školska kesa 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hyperlink r:id="rId73">
              <w:r>
                <w:rPr>
                  <w:rStyle w:val="InternetLink"/>
                  <w:rFonts w:cs="Helvetica;Arial" w:ascii="Helvetica;Arial" w:hAnsi="Helvetica;Arial"/>
                  <w:b/>
                  <w:sz w:val="20"/>
                </w:rPr>
                <w:t>www.sutel.tv</w:t>
              </w:r>
            </w:hyperlink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Ljubivoje Ršumović, U razlikama je naša sličnost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Miloš Stefanović, Škola nije zgrada!</w:t>
            </w:r>
          </w:p>
          <w:p>
            <w:pPr>
              <w:pStyle w:val="TextBody"/>
              <w:shd w:fill="FFFFFF" w:val="clear"/>
              <w:spacing w:before="0" w:after="120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Copyright by QualiR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Times New Roman" w:cs="Bitstream Vera Sans;Times New Roman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utlineLvl w:val="2"/>
    </w:pPr>
    <w:rPr>
      <w:rFonts w:ascii="Times;Times New Roman" w:hAnsi="Times;Times New Roman" w:eastAsia="Times New Roman" w:cs="Times New Roman"/>
      <w:b/>
      <w:kern w:val="2"/>
      <w:sz w:val="27"/>
      <w:szCs w:val="20"/>
      <w:lang w:val="ru-RU" w:bidi="ar-SA"/>
    </w:rPr>
  </w:style>
  <w:style w:type="character" w:styleId="WW8Num2z0">
    <w:name w:val="WW8Num2z0"/>
    <w:qFormat/>
    <w:rPr>
      <w:rFonts w:ascii="Arial" w:hAnsi="Arial" w:cs="Bitstream Vera Sans;Times New Roman"/>
    </w:rPr>
  </w:style>
  <w:style w:type="character" w:styleId="WW8Num3z0">
    <w:name w:val="WW8Num3z0"/>
    <w:qFormat/>
    <w:rPr>
      <w:rFonts w:ascii="Arial" w:hAnsi="Arial" w:cs="Bitstream Vera Sans;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Arial" w:hAnsi="Arial" w:cs="Bitstream Vera Sans;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Bitstream Vera Sans;Times New Roman" w:cs="Bitstream Vera Sans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Bitstream Vera Sans;Times New Roman" w:cs="Bitstream Vera Sans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;Times New Roman" w:hAnsi="Times;Times New Roman" w:cs="Times;Times New Roman"/>
      <w:b/>
      <w:sz w:val="27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5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6.jpeg"/><Relationship Id="rId37" Type="http://schemas.openxmlformats.org/officeDocument/2006/relationships/image" Target="media/image7.jpeg"/><Relationship Id="rId38" Type="http://schemas.openxmlformats.org/officeDocument/2006/relationships/image" Target="media/image8.jpe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6.jpeg"/><Relationship Id="rId51" Type="http://schemas.openxmlformats.org/officeDocument/2006/relationships/image" Target="media/image7.jpeg"/><Relationship Id="rId52" Type="http://schemas.openxmlformats.org/officeDocument/2006/relationships/image" Target="media/image8.jpe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2.png"/><Relationship Id="rId66" Type="http://schemas.openxmlformats.org/officeDocument/2006/relationships/image" Target="media/image5.png"/><Relationship Id="rId67" Type="http://schemas.openxmlformats.org/officeDocument/2006/relationships/image" Target="media/image1.png"/><Relationship Id="rId68" Type="http://schemas.openxmlformats.org/officeDocument/2006/relationships/image" Target="media/image3.png"/><Relationship Id="rId69" Type="http://schemas.openxmlformats.org/officeDocument/2006/relationships/image" Target="media/image5.png"/><Relationship Id="rId70" Type="http://schemas.openxmlformats.org/officeDocument/2006/relationships/image" Target="media/image3.png"/><Relationship Id="rId71" Type="http://schemas.openxmlformats.org/officeDocument/2006/relationships/image" Target="media/image1.png"/><Relationship Id="rId72" Type="http://schemas.openxmlformats.org/officeDocument/2006/relationships/hyperlink" Target="http://munichbavaria.blogspot.com/2009/09/schuletute.html" TargetMode="External"/><Relationship Id="rId73" Type="http://schemas.openxmlformats.org/officeDocument/2006/relationships/hyperlink" Target="http://www.sutel.tv/" TargetMode="Externa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46:00Z</dcterms:created>
  <dc:creator>HP</dc:creator>
  <dc:description/>
  <dc:language>en-US</dc:language>
  <cp:lastModifiedBy>Jelena Filipovic</cp:lastModifiedBy>
  <dcterms:modified xsi:type="dcterms:W3CDTF">2012-01-26T21:01:00Z</dcterms:modified>
  <cp:revision>4</cp:revision>
  <dc:subject/>
  <dc:title>OBRAZAC ZA PRIPREMU                            Zemlja: ____ / Nastavna jedinica br</dc:title>
</cp:coreProperties>
</file>