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romane familija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       </w:t>
      </w:r>
    </w:p>
    <w:p>
      <w:pPr>
        <w:pStyle w:val="Normal"/>
        <w:rPr/>
      </w:pPr>
      <w:r>
        <w:rPr>
          <w:rFonts w:cs="Arial" w:ascii="Arial" w:hAnsi="Arial"/>
          <w:color w:val="1122CC"/>
          <w:sz w:val="27"/>
          <w:szCs w:val="27"/>
          <w:lang w:val="de-AT" w:eastAsia="en-US"/>
        </w:rPr>
        <w:drawing>
          <wp:inline distT="0" distB="0" distL="0" distR="0">
            <wp:extent cx="2350135" cy="1590675"/>
            <wp:effectExtent l="0" t="0" r="0" b="0"/>
            <wp:docPr id="1" name="rg_hi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g_hi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</w:t>
      </w:r>
      <w:r>
        <w:rPr>
          <w:lang w:val="de-AT" w:eastAsia="en-US"/>
        </w:rPr>
        <w:drawing>
          <wp:inline distT="0" distB="0" distL="0" distR="0">
            <wp:extent cx="2358390" cy="1588770"/>
            <wp:effectExtent l="0" t="0" r="0" b="0"/>
            <wp:docPr id="2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8390" cy="158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color w:val="1122CC"/>
          <w:sz w:val="27"/>
          <w:szCs w:val="27"/>
          <w:lang w:val="de-AT" w:eastAsia="en-US"/>
        </w:rPr>
        <w:drawing>
          <wp:inline distT="0" distB="0" distL="0" distR="0">
            <wp:extent cx="2349500" cy="1807845"/>
            <wp:effectExtent l="0" t="0" r="0" b="0"/>
            <wp:docPr id="3" name="Image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180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</w:t>
      </w:r>
      <w:r>
        <w:rPr>
          <w:lang w:val="de-AT" w:eastAsia="en-US"/>
        </w:rPr>
        <w:drawing>
          <wp:inline distT="0" distB="0" distL="0" distR="0">
            <wp:extent cx="2423160" cy="1806575"/>
            <wp:effectExtent l="0" t="0" r="0" b="0"/>
            <wp:docPr id="4" name="Image3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180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color w:val="1122CC"/>
          <w:sz w:val="27"/>
          <w:szCs w:val="27"/>
          <w:lang w:val="de-AT" w:eastAsia="en-US"/>
        </w:rPr>
        <w:drawing>
          <wp:inline distT="0" distB="0" distL="0" distR="0">
            <wp:extent cx="2350135" cy="1776095"/>
            <wp:effectExtent l="0" t="0" r="0" b="0"/>
            <wp:docPr id="5" name="Image4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177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</w:t>
      </w:r>
      <w:r>
        <w:rPr>
          <w:lang w:val="de-AT" w:eastAsia="en-US"/>
        </w:rPr>
        <w:drawing>
          <wp:inline distT="0" distB="0" distL="0" distR="0">
            <wp:extent cx="2485390" cy="1797050"/>
            <wp:effectExtent l="0" t="0" r="0" b="0"/>
            <wp:docPr id="6" name="Image5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5390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4"/>
      <w:footerReference w:type="default" r:id="rId15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703" w:leader="none"/>
        <w:tab w:val="right" w:pos="9406" w:leader="none"/>
      </w:tabs>
      <w:rPr/>
    </w:pPr>
    <w:r>
      <w:rPr/>
      <w:t>Copyright by QualiRom</w:t>
    </w:r>
    <w:r>
      <w:rPr>
        <w:rFonts w:cs="Arial" w:ascii="Arial" w:hAnsi="Arial"/>
      </w:rPr>
      <w:tab/>
      <w:t>Ja i moja porodica</w:t>
    </w:r>
    <w:r>
      <w:rPr/>
      <w:tab/>
      <w:t>a2_gurbet_primary_sr_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rs/imgres?q=slika+romske+porodice&amp;start=246&amp;hl=sr&amp;biw=1051&amp;bih=534&amp;tbm=isch&amp;tbnid=T0iTVgIE7jUxLM:&amp;imgrefurl=http://www.nezavisne.com/forum/index.php?topic=4890.0&amp;docid=dXuiH9gpwrrM9M&amp;imgurl=http://upload.wikimedia.org/wikipedia/commons/3/38/Smyrne_Group_of_Gypsy.jpg&amp;w=789&amp;h=500&amp;ei=OgnJTvxx4s_hBOzCmE4&amp;zoom=1&amp;chk=sb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google.rs/imgres?q=slika+romske+porodice&amp;start=246&amp;hl=sr&amp;biw=1051&amp;bih=534&amp;tbm=isch&amp;tbnid=2NxGigD3orA9EM:&amp;imgrefurl=http://seecult.info/vest/ja-moja-ciganska-porodica&amp;docid=YcL3z0coW9yL-M&amp;imgurl=http://seecult.info/files/Ja-moja-ciganska-porodica.jpg&amp;w=400&amp;h=300&amp;ei=_wvJTtK1H5DU4QTy1Ikg&amp;zoom=1&amp;chk=sb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google.rs/imgres?q=slika+romske+porodice&amp;start=246&amp;hl=sr&amp;biw=1051&amp;bih=534&amp;tbm=isch&amp;tbnid=gWlHpZXhJk50YM:&amp;imgrefurl=http://www.dzsm.rs/vesti.html&amp;docid=uXcQi5G42wniTM&amp;imgurl=http://www.dzsm.rs/images/dan%20roma.jpg&amp;w=1545&amp;h=1106&amp;ei=_wvJTtK1H5DU4QTy1Ikg&amp;zoom=1&amp;chk=sbg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ww.google.rs/imgres?q=slika+romska+porodica&amp;hl=sr&amp;biw=1047&amp;bih=534&amp;tbm=isch&amp;tbnid=P7LdkvCavZ-uJM:&amp;imgrefurl=http://www.nshc.org.rs/romi.htm&amp;docid=1Qah_S68Iad64M&amp;imgurl=http://www.nshc.org.rs/slike/romi-porodica.GIF&amp;w=250&amp;h=156&amp;ei=HQ_JTuCYH-SD4gSSu70_&amp;zoom=1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www.google.rs/imgres?q=slika+romske+porodice&amp;start=246&amp;hl=sr&amp;biw=1051&amp;bih=534&amp;tbm=isch&amp;tbnid=_vd74rSEQwRzlM:&amp;imgrefurl=http://www.kraljevo.com/ibarskenovosti/2007/in20071207.htm&amp;docid=vjeys8MJw_8NcM&amp;imgurl=http://www.kraljevo.com/ibarskenovosti/2007/slike/romi-prikolica01.jpg&amp;w=226&amp;h=150&amp;ei=_wvJTtK1H5DU4QTy1Ikg&amp;zoom=1&amp;chk=sbg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www.google.rs/imgres?q=slika+romska+porodica&amp;start=244&amp;hl=sr&amp;biw=1047&amp;bih=534&amp;tbm=isch&amp;tbnid=q2-UGAjBG1Yt4M:&amp;imgrefurl=http://www.dj-media.net/tema/13/Kikinda/50.html&amp;docid=DE-i-I_F99jXqM&amp;imgurl=http://www.dj-media.net/images/news/50x50/radu_1_350.jpg&amp;w=350&amp;h=140&amp;ei=xA_JTtTnJYXb4QS0uKVB&amp;zoom=1&amp;chk=sbg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3:00:00Z</dcterms:created>
  <dc:creator>sandra</dc:creator>
  <dc:description/>
  <dc:language>en-US</dc:language>
  <cp:lastModifiedBy>Administrator</cp:lastModifiedBy>
  <dcterms:modified xsi:type="dcterms:W3CDTF">2012-12-06T13:00:00Z</dcterms:modified>
  <cp:revision>2</cp:revision>
  <dc:subject/>
  <dc:title/>
</cp:coreProperties>
</file>