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-589280</wp:posOffset>
                </wp:positionV>
                <wp:extent cx="1202055" cy="1021715"/>
                <wp:effectExtent l="0" t="0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102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867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f" o:allowincell="f" style="position:absolute;margin-left:-57.5pt;margin-top:-46.4pt;width:94.6pt;height:80.4pt;mso-wrap-style:none;v-text-anchor:middle" type="_x0000_t183">
                <v:fill o:detectmouseclick="t" type="solid" color2="blue"/>
                <v:stroke color="#3465a4" joinstyle="round" endcap="flat"/>
                <v:shadow on="t" obscured="f" color="#08674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-689610</wp:posOffset>
                </wp:positionV>
                <wp:extent cx="1449705" cy="795655"/>
                <wp:effectExtent l="19685" t="19050" r="31750" b="977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795600"/>
                        </a:xfrm>
                        <a:prstGeom prst="cloudCallout">
                          <a:avLst>
                            <a:gd name="adj1" fmla="val -1027"/>
                            <a:gd name="adj2" fmla="val 52152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236.7pt;margin-top:-54.3pt;width:114.1pt;height:6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3600</wp:posOffset>
                </wp:positionH>
                <wp:positionV relativeFrom="paragraph">
                  <wp:posOffset>-768985</wp:posOffset>
                </wp:positionV>
                <wp:extent cx="1724660" cy="795655"/>
                <wp:effectExtent l="19050" t="19050" r="32385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795600"/>
                        </a:xfrm>
                        <a:prstGeom prst="cloudCallout">
                          <a:avLst>
                            <a:gd name="adj1" fmla="val -12592"/>
                            <a:gd name="adj2" fmla="val 44013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68pt;margin-top:-60.55pt;width:135.75pt;height:6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6960</wp:posOffset>
                </wp:positionH>
                <wp:positionV relativeFrom="paragraph">
                  <wp:posOffset>-768985</wp:posOffset>
                </wp:positionV>
                <wp:extent cx="1711325" cy="789305"/>
                <wp:effectExtent l="19685" t="19050" r="32385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789480"/>
                        </a:xfrm>
                        <a:prstGeom prst="cloudCallout">
                          <a:avLst>
                            <a:gd name="adj1" fmla="val 2986"/>
                            <a:gd name="adj2" fmla="val 45657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384.8pt;margin-top:-60.55pt;width:134.7pt;height:62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91230</wp:posOffset>
                </wp:positionH>
                <wp:positionV relativeFrom="paragraph">
                  <wp:posOffset>1353820</wp:posOffset>
                </wp:positionV>
                <wp:extent cx="12743815" cy="1732280"/>
                <wp:effectExtent l="0" t="3910330" r="0" b="3931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3400">
                          <a:off x="0" y="0"/>
                          <a:ext cx="12743640" cy="1732320"/>
                        </a:xfrm>
                        <a:custGeom>
                          <a:avLst/>
                          <a:gdLst>
                            <a:gd name="textAreaLeft" fmla="*/ 397080 w 7224840"/>
                            <a:gd name="textAreaRight" fmla="*/ 7622280 w 7224840"/>
                            <a:gd name="textAreaTop" fmla="*/ 405360 h 982080"/>
                            <a:gd name="textAreaBottom" fmla="*/ 576720 h 9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88" y="4459"/>
                              </a:moveTo>
                              <a:cubicBezTo>
                                <a:pt x="7794" y="-11337"/>
                                <a:pt x="14994" y="20255"/>
                                <a:pt x="21600" y="4459"/>
                              </a:cubicBezTo>
                              <a:lnTo>
                                <a:pt x="20412" y="17141"/>
                              </a:lnTo>
                              <a:cubicBezTo>
                                <a:pt x="13806" y="32937"/>
                                <a:pt x="6606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572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2d050" stroked="t" o:allowincell="f" style="position:absolute;margin-left:-274.9pt;margin-top:106.6pt;width:1003.4pt;height:136.35pt;mso-wrap-style:none;v-text-anchor:middle;rotation:317" type="_x0000_t64">
                <v:fill o:detectmouseclick="t" type="solid" color2="#6d2faf"/>
                <v:stroke color="#666666" weight="5724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  <w:r>
        <w:rPr>
          <w:color w:val="FF0000"/>
          <w:lang w:val="de-AT" w:eastAsia="en-US"/>
        </w:rPr>
        <w:drawing>
          <wp:inline distT="0" distB="0" distL="0" distR="0">
            <wp:extent cx="539750" cy="11652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824865" cy="123063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842010" cy="1013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843915" cy="11664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6960</wp:posOffset>
                </wp:positionH>
                <wp:positionV relativeFrom="paragraph">
                  <wp:posOffset>248920</wp:posOffset>
                </wp:positionV>
                <wp:extent cx="1893570" cy="1265555"/>
                <wp:effectExtent l="5080" t="5715" r="5080" b="502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265400"/>
                        </a:xfrm>
                        <a:prstGeom prst="wedgeEllipseCallout">
                          <a:avLst>
                            <a:gd name="adj1" fmla="val -11537"/>
                            <a:gd name="adj2" fmla="val 88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pt;margin-top:19.6pt;width:149.05pt;height:9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5105</wp:posOffset>
                </wp:positionH>
                <wp:positionV relativeFrom="paragraph">
                  <wp:posOffset>488315</wp:posOffset>
                </wp:positionV>
                <wp:extent cx="1947545" cy="1302385"/>
                <wp:effectExtent l="5715" t="5715" r="5080" b="431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302480"/>
                        </a:xfrm>
                        <a:prstGeom prst="wedgeEllipseCallout">
                          <a:avLst>
                            <a:gd name="adj1" fmla="val 14722"/>
                            <a:gd name="adj2" fmla="val 8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38.45pt;width:153.3pt;height:10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AT" w:eastAsia="en-US"/>
        </w:rPr>
        <w:drawing>
          <wp:inline distT="0" distB="0" distL="0" distR="0">
            <wp:extent cx="685165" cy="101346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>
          <w:lang w:val="de-AT" w:eastAsia="en-US"/>
        </w:rPr>
        <w:drawing>
          <wp:inline distT="0" distB="0" distL="0" distR="0">
            <wp:extent cx="709295" cy="20326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de-AT" w:eastAsia="en-US"/>
        </w:rPr>
        <w:drawing>
          <wp:inline distT="0" distB="0" distL="0" distR="0">
            <wp:extent cx="857250" cy="21158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03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 xml:space="preserve"> </w:t>
      <w:tab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3:00Z</dcterms:created>
  <dc:creator>sandra</dc:creator>
  <dc:description/>
  <dc:language>en-US</dc:language>
  <cp:lastModifiedBy>Administrator</cp:lastModifiedBy>
  <dcterms:modified xsi:type="dcterms:W3CDTF">2012-12-06T13:53:00Z</dcterms:modified>
  <cp:revision>2</cp:revision>
  <dc:subject/>
  <dc:title/>
</cp:coreProperties>
</file>