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ramos </w:t>
      </w:r>
      <w:r>
        <w:rPr>
          <w:rFonts w:cs="Calibri;Century Gothic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ř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rago mamije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ama tukê  _______ Kreču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kam avas tute pala l'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 kamav tukê jek šukar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ukê but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 _________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62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355" cy="681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rago mamije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ama tukê  _______ Krečun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kam avas tute pala l'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 kamav tukê jek šukar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tukê but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 _________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6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9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rago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mav tukê baxtalo ______ thaj sa maj šukar  ando nevo __________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ek pheren pe sa ćire </w:t>
                            </w: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lje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na kam aves amende pe gostij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Kêrav tukê but sastimo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_____ ________ 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92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Drago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Kamav tukê baxtalo ______ thaj sa maj šukar  ando nevo __________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ek pheren pe sa ćire </w:t>
                      </w: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elje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na kam aves amende pe gostija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Kêrav tukê but sastimos!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_____ ________ 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xta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znik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řo</w:t>
      </w:r>
    </w:p>
    <w:p>
      <w:pPr>
        <w:pStyle w:val="Normal"/>
        <w:rPr/>
      </w:pPr>
      <w:r>
        <w:rPr>
          <w:rFonts w:cs="Calibri;Century Gothic"/>
          <w:sz w:val="28"/>
          <w:szCs w:val="28"/>
        </w:rPr>
        <w:t>Kêrav</w:t>
      </w:r>
      <w:r>
        <w:rPr>
          <w:sz w:val="28"/>
          <w:szCs w:val="28"/>
        </w:rPr>
        <w:t xml:space="preserve"> ------sastim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Ćiro nepo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ču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êrs</w:t>
      </w:r>
    </w:p>
    <w:p>
      <w:pPr>
        <w:pStyle w:val="Normal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Ćiri nepata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2:00Z</dcterms:created>
  <dc:creator>MV</dc:creator>
  <dc:description/>
  <dc:language>en-US</dc:language>
  <cp:lastModifiedBy>Fatma Heinschink</cp:lastModifiedBy>
  <dcterms:modified xsi:type="dcterms:W3CDTF">2012-09-05T09:50:00Z</dcterms:modified>
  <cp:revision>8</cp:revision>
  <dc:subject/>
  <dc:title/>
</cp:coreProperties>
</file>