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muzi</w:t>
            </w:r>
            <w:r>
              <w:rPr>
                <w:rFonts w:cs="Calibri;Century Gothic"/>
                <w:sz w:val="52"/>
                <w:szCs w:val="52"/>
              </w:rPr>
              <w:t>č</w:t>
            </w:r>
            <w:r>
              <w:rPr>
                <w:sz w:val="52"/>
                <w:szCs w:val="52"/>
              </w:rPr>
              <w:t>ari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gostur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9945" cy="148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khangê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momelj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deda mra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71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dařur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56"/>
              </w:rPr>
            </w:pPr>
            <w:r>
              <w:rPr>
                <w:sz w:val="48"/>
                <w:szCs w:val="56"/>
              </w:rPr>
              <w:t>bonbonjer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4805" cy="141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2120" cy="1721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uluđ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54480" cy="1826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šarome anřê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eve bêršesko</w:t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oncerto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řomano festival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17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3650" cy="1421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čestit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ćirv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34210" cy="14497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9120" cy="1828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4285" cy="15944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jelka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6363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417" w:right="1417" w:gutter="0" w:header="0" w:top="1134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chulbilder.org/malvorlage-feier-i5700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05:00Z</dcterms:created>
  <dc:creator>MV</dc:creator>
  <dc:description/>
  <dc:language>en-US</dc:language>
  <cp:lastModifiedBy>Fatma Heinschink</cp:lastModifiedBy>
  <dcterms:modified xsi:type="dcterms:W3CDTF">2012-07-15T11:30:00Z</dcterms:modified>
  <cp:revision>7</cp:revision>
  <dc:subject/>
  <dc:title/>
</cp:coreProperties>
</file>