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ragraph">
                  <wp:posOffset>-154940</wp:posOffset>
                </wp:positionV>
                <wp:extent cx="2818765" cy="2453005"/>
                <wp:effectExtent l="81280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0" cy="245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VIZO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0.3pt;margin-top:-12.2pt;width:221.9pt;height:193.1pt;mso-wrap-style:none;v-text-anchor:middle;mso-position-horizontal-relative:pag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VIZO</w:t>
                      </w:r>
                    </w:p>
                  </w:txbxContent>
                </v:textbox>
                <v:path textpathok="t"/>
                <v:textpath on="t" fitshape="t" string="KVIZO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Muřo anav 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Datumo _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sî ćo anav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řo anav sî 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sî ćo prezime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řo sî 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Kaj bêšes?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bêšav ando/ande 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Katar san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sîm  katar o/e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Sar sî  ći adresa ?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řî adresa sî ______________________.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sî će telefonosko brojo?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uřê telefonosko brojo sî  _______________.</w:t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8:00Z</dcterms:created>
  <dc:creator>MV</dc:creator>
  <dc:description/>
  <dc:language>en-US</dc:language>
  <cp:lastModifiedBy>Fatma Heinschink</cp:lastModifiedBy>
  <cp:lastPrinted>2011-06-01T15:00:00Z</cp:lastPrinted>
  <dcterms:modified xsi:type="dcterms:W3CDTF">2012-07-30T08:49:00Z</dcterms:modified>
  <cp:revision>5</cp:revision>
  <dc:subject/>
  <dc:title/>
</cp:coreProperties>
</file>