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In der Schule</w:t>
            </w:r>
          </w:p>
        </w:tc>
      </w:tr>
      <w:tr>
        <w:trPr/>
        <w:tc>
          <w:tcPr>
            <w:tcW w:w="9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1. Amaro školakoro pribori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. Amari klasa  thaj e škola (U nsere Klasse und die Schule)</w:t>
            </w:r>
          </w:p>
        </w:tc>
      </w:tr>
      <w:tr>
        <w:trPr/>
        <w:tc>
          <w:tcPr>
            <w:tcW w:w="9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-----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96"/>
      </w:tblGrid>
      <w:tr>
        <w:trPr/>
        <w:tc>
          <w:tcPr>
            <w:tcW w:w="9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2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recognize and understand the names of school furniture, equipment, recources, etc., </w:t>
            </w:r>
            <w:r>
              <w:rPr>
                <w:rFonts w:cs="Arial" w:ascii="Arial" w:hAnsi="Arial"/>
                <w:sz w:val="21"/>
                <w:szCs w:val="21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the key words in parents´instructions about, or descriptions of, school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signs in the school (Fire, Exit, No runn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they words in a school timetable or learning program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 xml:space="preserve"> with</w:t>
            </w:r>
            <w:r>
              <w:rPr>
                <w:rFonts w:cs="Arial" w:ascii="Arial" w:hAnsi="Arial"/>
                <w:sz w:val="21"/>
                <w:szCs w:val="21"/>
              </w:rPr>
              <w:t xml:space="preserve"> single word or </w:t>
            </w: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tell parents the new words learnt in school and show parents their schoolbooks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to tell family members about what he/she does in school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</w:rPr>
              <w:t xml:space="preserve">letters and copy </w:t>
            </w: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show parents how he/she can write the key words learned in school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12"/>
      </w:tblGrid>
      <w:tr>
        <w:trPr/>
        <w:tc>
          <w:tcPr>
            <w:tcW w:w="9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 -4, + 7-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Amaro školakoro pribor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(Unsere Schulsachen)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školako </w:t>
            </w:r>
            <w:r>
              <w:rPr>
                <w:rFonts w:cs="Arial" w:ascii="Arial" w:hAnsi="Arial"/>
                <w:sz w:val="22"/>
                <w:szCs w:val="22"/>
              </w:rPr>
              <w:t>prib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 farbakê plajva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lomaster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oštril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trasta/e tašn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lajvaz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livp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ves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khoslimaski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enj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pajeskê farbe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sche, 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farben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–Einzelthema 2: Amaro odelenije hem i škol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(Unsere Klasse und die Schule)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l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red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 sunđ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ud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unojeski kanta/e kan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avab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g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ati/o ča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lu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ź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ć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m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ja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ax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rb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t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lab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čun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tharin/detharinasa/dethar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št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urjavel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đ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už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papuč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 laśo đ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 e tras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kal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čn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a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ê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êrel  sv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šu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zvono zvon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te x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te 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vortakonca/le vortaken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avrš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al khêre/teljarel khê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akhel diverzni manušê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e/kat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ngê an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roditel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učite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ortako/o drug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 čistačic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vaj naš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j li …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śudel o lil/e xîřt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št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 e feljast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osel e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rdel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ufbrechen, gehen, beginnen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he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rausneh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g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un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tzen, woh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, sich unterhal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ören, zu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enden, zu End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 Haus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schiedene Menschen tref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l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rf ich oder darf ich nic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willst/möchtest 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ürfen, können ..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iehen, skizzieren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080"/>
        <w:gridCol w:w="5038"/>
        <w:gridCol w:w="747"/>
        <w:gridCol w:w="555"/>
        <w:gridCol w:w="435"/>
        <w:gridCol w:w="525"/>
        <w:gridCol w:w="570"/>
        <w:gridCol w:w="1560"/>
        <w:gridCol w:w="547"/>
        <w:gridCol w:w="73"/>
        <w:gridCol w:w="40"/>
      </w:tblGrid>
      <w:tr>
        <w:trPr>
          <w:tblHeader w:val="true"/>
        </w:trPr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939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39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Kado (Kodo) sî …… (Das ist …)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Fragesatz: So sî kado? (Was ist das? Darf ich…?)</w:t>
            </w:r>
          </w:p>
        </w:tc>
        <w:tc>
          <w:tcPr>
            <w:tcW w:w="4939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Školako pribori"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 pribori</w:t>
            </w:r>
          </w:p>
        </w:tc>
        <w:tc>
          <w:tcPr>
            <w:tcW w:w="22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ag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80"/>
        <w:gridCol w:w="795"/>
        <w:gridCol w:w="255"/>
        <w:gridCol w:w="1530"/>
        <w:gridCol w:w="6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Školako pribori"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15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 pribori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2 im Anschluss an Aktivität Nr. 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"Amaro školako pribori"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Worträtsel "Amaro školako pribori"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 pribori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3 im Anschluss an Aktivität Nr. 1 ode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"Amaro školako pribori"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 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Schüler/innen, welche Wörter sie gefunden haben; Lehrer/in schreibt diese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45"/>
        <w:gridCol w:w="6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Ande amari klasa" (In unserem Klassenzimmer)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Zw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Att2 "Ande amari klas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"Ande škola "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und bittet die Kinder das Gedicht 1 x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e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jetzt ein Wort aus, dessen Bedeutung sie wissen möchten und sagt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ein (ELP S.39)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60"/>
        <w:gridCol w:w="892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nalytisches Lesen: Gedicht "Ande škol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(oder Kinder nehmen es aus d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ufgabenstellung: Kinder sollen alle Wörter mit der Endung -as,-is,-os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 ob sie wissen, welche Art von Wörter das sind (Nomen, Adjektive, Verben…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-ja ein. Er/Sie fragt die Gruppe, warum sie diese Endungen marki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el ist, dass die Kinder selbst sehen und feststellen, dass diese Verben in 1. Pers. Plural stehen und dass Plural in Romanes immer die Endung -as,-is,-os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die Übersetzung der Wörter und die Regel an die Tafel: 1. Person Mehrzahl = WIR = immer die Endung -as,-is,-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Kinder schreiben von der Tafel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"Ande škol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7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"Ande škola"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5 Minuten Zeit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620"/>
        <w:gridCol w:w="6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"Ande škola" 1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n zu den richtigen Bildkarten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ag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75"/>
        <w:gridCol w:w="65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"Ande škola" 2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9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befestigt die Wortkarten an der Tafel (Magnete, Klebeband, etc.) und teilt die Bildkarten an die Kinder aus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mit Hilfe der Kinder die Übersetzungen der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 39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"O Bakro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2x "O Bakro"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39) ein und hören den Dialog zum Abschluss noch einma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39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840"/>
        <w:gridCol w:w="255"/>
        <w:gridCol w:w="1480"/>
        <w:gridCol w:w="74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O Bakro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"O Bakr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mit dem Sitznachbarn versuchen sie die Bilder den richtigen Sätz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iert wird, indem der/die Lehrer/in die Sätze vorliest und fragt zu welchem Bild sie pass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"Šaj vaj našti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10 "Šaj vaj našti" auf eine Overheadfolie drucken (oder kopier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1. Dialog von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der Gruppe wird der Inhalt zusammen mit dem/der Lehrer/in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2. Dialog vor, anschließend tauschen sich die Kinder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in der Gruppe wird der Inhalt besprochen. Neue bzw. unbekannte Wörter werden an die Tafel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auch nach Pkt. 1 bis 3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 39) ein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39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0; Overheadprojektor, Overheadstifte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  <w:t>j</w:t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75"/>
        <w:gridCol w:w="8715"/>
        <w:gridCol w:w="75"/>
        <w:gridCol w:w="555"/>
        <w:gridCol w:w="105"/>
        <w:gridCol w:w="330"/>
        <w:gridCol w:w="165"/>
        <w:gridCol w:w="630"/>
        <w:gridCol w:w="15"/>
        <w:gridCol w:w="285"/>
        <w:gridCol w:w="1480"/>
        <w:gridCol w:w="747"/>
      </w:tblGrid>
      <w:tr>
        <w:trPr>
          <w:tblHeader w:val="true"/>
        </w:trPr>
        <w:tc>
          <w:tcPr>
            <w:tcW w:w="16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Šaj vaj  našti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"Šaj vaj našti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rbeitsanweisung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binden die kurzen Dialoge zu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: je ein Kind liest 1 Dialog vor und nennt das passende Bild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Šaj vaj našti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20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10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 j14 im Anschluss an Aktivität Nr.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Att10 "Šaj vaj našti?" (bzw. nehmen es aus Ihr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.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Le manuš ande  škol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15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klasa thaj e škola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"Le  manuš ande  škola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57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agen und die Kinder können die Begriffe im Chor wiederhol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"Amaro školako pribori"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Zw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Att2 "Ande amari klas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735"/>
      </w:tblGrid>
      <w:tr>
        <w:trPr>
          <w:tblHeader w:val="true"/>
          <w:trHeight w:val="254" w:hRule="atLeast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und bittet die Kinder das Gedicht 1 x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e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jetzt ein Wort aus, dessen Bedeutung sie wissen möchten und sagt es der/dem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ein (ELP S.39)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"Ande škola" aus (oder Kinder nehmen es aus d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ufgabenstellung: Kinder sollen alle Wörter mit der Endung -as,-is,-os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r/dem Lehrer/in diese Wörter; Lehrer/in schreibt die Wörter untereinander an die Tafel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 ob sie wissen, welche Art von Wörter das sind (Nomen, Adjektive, Verben…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-as,-is,-os ein. Er/Sie fragt die Gruppe, warum sie diese Endungen marki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iel ist, dass die Kinder selbst sehen und feststellen, dass diese Verben in 1. Pers. Plural stehen und dass Plural in Romanes immer die Endung -s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schreibt die Übersetzung der Wörter und die Regel an die Tafel: 1. Person Mehrzahl = WIR = immer die Endung -as,-is,-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Kinder schreiben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xtkrperZchn">
    <w:name w:val="Textkörper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footer" Target="footer1.xml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46:00Z</dcterms:created>
  <dc:creator>MV</dc:creator>
  <dc:description/>
  <dc:language>en-US</dc:language>
  <cp:lastModifiedBy>Fatma Heinschink</cp:lastModifiedBy>
  <dcterms:modified xsi:type="dcterms:W3CDTF">2012-08-26T12:19:00Z</dcterms:modified>
  <cp:revision>18</cp:revision>
  <dc:subject/>
  <dc:title/>
</cp:coreProperties>
</file>