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68185" cy="669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8185" cy="669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08115" cy="6739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115" cy="673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08115" cy="6508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115" cy="650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08115" cy="6508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115" cy="650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8255" cy="6360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636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1285" cy="6471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647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orient="landscape" w:w="16838" w:h="11906"/>
      <w:pgMar w:left="1417" w:right="1134" w:gutter="0" w:header="0" w:top="709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Meine Gemeinschaft</w:t>
      <w:tab/>
      <w:t>a1_kalderash_primary_de_0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5:50:00Z</dcterms:created>
  <dc:creator>MV</dc:creator>
  <dc:description/>
  <dc:language>en-US</dc:language>
  <cp:lastModifiedBy>MV</cp:lastModifiedBy>
  <dcterms:modified xsi:type="dcterms:W3CDTF">2011-03-30T16:00:00Z</dcterms:modified>
  <cp:revision>1</cp:revision>
  <dc:subject/>
  <dc:title/>
</cp:coreProperties>
</file>