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ramos </w:t>
      </w:r>
      <w:r>
        <w:rPr>
          <w:rFonts w:cs="Calibri;Century Gothic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Muřo anav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7330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1355" cy="681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rago mamije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amav tukê baxtalo Kreču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kam avas tute pala l'  praznik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 kam anav tukê jek šukar dař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en-US"/>
                              </w:rPr>
                              <w:t>Kêrav tukê but sastimo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Ćiro nepoto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62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7.9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1355" cy="681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rago mamije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amav tukê baxtalo Krečun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kam avas tute pala l'  prazniku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 kam anav tukê jek šukar dař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en-US"/>
                        </w:rPr>
                        <w:t>Kêrav tukê but sastimo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Ćiro nepoto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6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5625</wp:posOffset>
                </wp:positionH>
                <wp:positionV relativeFrom="paragraph">
                  <wp:posOffset>85725</wp:posOffset>
                </wp:positionV>
                <wp:extent cx="2847975" cy="33439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34391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92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rago kako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mav tukê baxtalo Krečuno thaj sa maj šukar ando nevo bê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k pheren pe sa ćire </w:t>
                            </w:r>
                            <w:r>
                              <w:rPr>
                                <w:rFonts w:cs="Calibri;Century Gothic"/>
                                <w:sz w:val="24"/>
                                <w:szCs w:val="24"/>
                              </w:rPr>
                              <w:t>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l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 kam aves amende pe gostija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;Century Gothic"/>
                                <w:sz w:val="24"/>
                                <w:szCs w:val="24"/>
                                <w:lang w:val="en-US"/>
                              </w:rPr>
                              <w:t>Kêrav tukê but sastimo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  <w:t xml:space="preserve">     Ćiri nepata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24.25pt;height:263.3pt;mso-wrap-distance-left:9.05pt;mso-wrap-distance-right:9.05pt;mso-wrap-distance-top:0pt;mso-wrap-distance-bottom:0pt;margin-top:6.75pt;mso-position-vertical-relative:text;margin-left:24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92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Drago kako!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mav tukê baxtalo Krečuno thaj sa maj šukar ando nevo bê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ek pheren pe sa ćire </w:t>
                      </w:r>
                      <w:r>
                        <w:rPr>
                          <w:rFonts w:cs="Calibri;Century Gothic"/>
                          <w:sz w:val="24"/>
                          <w:szCs w:val="24"/>
                        </w:rPr>
                        <w:t>ž</w:t>
                      </w:r>
                      <w:r>
                        <w:rPr>
                          <w:sz w:val="24"/>
                          <w:szCs w:val="24"/>
                        </w:rPr>
                        <w:t>elje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ana kam aves amende pe gostija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;Century Gothic"/>
                          <w:sz w:val="24"/>
                          <w:szCs w:val="24"/>
                          <w:lang w:val="en-US"/>
                        </w:rPr>
                        <w:t>Kêrav tukê but sastimos!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  <w:tab/>
                        <w:t xml:space="preserve">     Ćiri nepata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4:00Z</dcterms:created>
  <dc:creator>MV</dc:creator>
  <dc:description/>
  <dc:language>en-US</dc:language>
  <cp:lastModifiedBy>Fatma Heinschink</cp:lastModifiedBy>
  <dcterms:modified xsi:type="dcterms:W3CDTF">2012-09-05T09:49:00Z</dcterms:modified>
  <cp:revision>11</cp:revision>
  <dc:subject/>
  <dc:title/>
</cp:coreProperties>
</file>