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76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  <w:tab/>
        <w:t xml:space="preserve">Land: </w:t>
      </w:r>
      <w:r>
        <w:rPr>
          <w:rFonts w:cs="Arial" w:ascii="Arial" w:hAnsi="Arial"/>
        </w:rPr>
        <w:t>AUT</w:t>
      </w:r>
      <w:r>
        <w:rPr>
          <w:rFonts w:cs="Arial" w:ascii="Arial" w:hAnsi="Arial"/>
          <w:b/>
          <w:bCs/>
          <w:i/>
          <w:iCs/>
        </w:rPr>
        <w:t xml:space="preserve"> / Unit Nr.:</w:t>
      </w:r>
      <w:r>
        <w:rPr>
          <w:rFonts w:cs="Arial" w:ascii="Arial" w:hAnsi="Arial"/>
        </w:rPr>
        <w:t xml:space="preserve"> 8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Kaldêraš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ld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7-10 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58"/>
      </w:tblGrid>
      <w:tr>
        <w:trPr/>
        <w:tc>
          <w:tcPr>
            <w:tcW w:w="9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</w:t>
            </w:r>
            <w:r>
              <w:rPr>
                <w:rFonts w:eastAsia="Verdana" w:cs="Arial" w:ascii="Arial" w:hAnsi="Arial"/>
                <w:sz w:val="22"/>
                <w:szCs w:val="20"/>
                <w:lang w:val="de-AT"/>
              </w:rPr>
              <w:t>Essen und Kleidung</w:t>
            </w:r>
          </w:p>
        </w:tc>
      </w:tr>
      <w:tr>
        <w:trPr/>
        <w:tc>
          <w:tcPr>
            <w:tcW w:w="9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1. Le gada (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leidung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2. O xabe (Essen)</w:t>
            </w:r>
          </w:p>
        </w:tc>
      </w:tr>
      <w:tr>
        <w:trPr/>
        <w:tc>
          <w:tcPr>
            <w:tcW w:w="9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-----------------------------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03"/>
        <w:gridCol w:w="905"/>
      </w:tblGrid>
      <w:tr>
        <w:trPr/>
        <w:tc>
          <w:tcPr>
            <w:tcW w:w="9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„Ich kann” Aussagen des CFR: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4795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cognize and understand the words for key items of clothing (coat, shoes, etc.</w:t>
            </w:r>
            <w:r>
              <w:rPr>
                <w:rFonts w:cs="Arial" w:ascii="Arial" w:hAnsi="Arial"/>
                <w:sz w:val="21"/>
                <w:szCs w:val="21"/>
              </w:rPr>
              <w:t>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the key items of clothing fo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i/>
                <w:i/>
                <w:sz w:val="21"/>
                <w:szCs w:val="21"/>
                <w:u w:val="single"/>
                <w:shd w:fill="FFFF00" w:val="clear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u w:val="single"/>
                <w:shd w:fill="FFFF00" w:val="clear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key items of food typically brought to school by pupils (e.g., sandwich, apple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nderstand routine classroom instructions about food or clothing (e.g., Take off your shoes if they are we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the words for key items of clothing traditionally worn by Roma peopl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cognize the words for key items of food typically eaten in Roma homes and for Roma celebrations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6065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cognize and understand the names of basic food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names oft he principal items of cloth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cognize and understand the key words for foods used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importance oft he key items of traditional clothing when used in a story or other written text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393065" cy="212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quest basic items of food/</w:t>
            </w:r>
            <w:r>
              <w:rPr>
                <w:rFonts w:cs="Arial" w:ascii="Arial" w:hAnsi="Arial"/>
                <w:sz w:val="21"/>
                <w:szCs w:val="21"/>
              </w:rPr>
              <w:t xml:space="preserve">drink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in a</w:t>
            </w:r>
            <w:r>
              <w:rPr>
                <w:rFonts w:cs="Arial" w:ascii="Arial" w:hAnsi="Arial"/>
                <w:sz w:val="21"/>
                <w:szCs w:val="21"/>
              </w:rPr>
              <w:t xml:space="preserve"> school canteen, market or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sho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ask how much an item cos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spond nonverbally (e.g. with a nod or shake oft he head) or with single word or very brief answers to questions about the food/drink an clothes he/she likes or dislik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quest food or drink in the home or community with appropriate politen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spond with single words or nonverbally to indicate the foods he/she likes in a family or social context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4795" cy="243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s/sentences to describe likes and dislikes (e.g., I do not like green apples, i like my new coa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s/sentences to express likes and dislikes in relation to food and clothing in the family or community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copy or write lists of different foods, categorizing these as appropriate (fruits, vegetables, meat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lists of clothing according to contexts of use (e.g., outdoor, indoor, school, sport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write or copy single key words in lists of food and clothing used in the home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12"/>
      </w:tblGrid>
      <w:tr>
        <w:trPr/>
        <w:tc>
          <w:tcPr>
            <w:tcW w:w="9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5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3 + 4, 6-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6, Att2 im ELP. 3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59"/>
      </w:tblGrid>
      <w:tr>
        <w:trPr/>
        <w:tc>
          <w:tcPr>
            <w:tcW w:w="9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Le calja</w:t>
            </w:r>
          </w:p>
        </w:tc>
      </w:tr>
      <w:tr>
        <w:trPr/>
        <w:tc>
          <w:tcPr>
            <w:tcW w:w="9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 jak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fistan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a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maj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le kalc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g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řoč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 čora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harav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 rukav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dikh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êši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stađ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 hulahop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o urjavel o/e ….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arno manti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 cal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krêtîn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e trener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piža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la bućakê kal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le vînec pozuna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vîneto mašna</w:t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Winterjac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Klei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Sch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T-Sh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o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Hem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Ro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oc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Gür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andschu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Kopft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H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p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Nylonstrumpfho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as zieht (der/die) ……sie………… a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weiße Man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Anzug; Gew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chür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Jogginganz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yja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Latzhose zum Arbei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lauen Ta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laue Masche</w:t>
            </w:r>
          </w:p>
        </w:tc>
      </w:tr>
      <w:tr>
        <w:trPr/>
        <w:tc>
          <w:tcPr>
            <w:tcW w:w="97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59"/>
      </w:tblGrid>
      <w:tr>
        <w:trPr/>
        <w:tc>
          <w:tcPr>
            <w:tcW w:w="9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O xabe</w:t>
            </w:r>
          </w:p>
        </w:tc>
      </w:tr>
      <w:tr>
        <w:trPr/>
        <w:tc>
          <w:tcPr>
            <w:tcW w:w="9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x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purum, le puru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morkoja, le morko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atližano, le patliža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piparka, le pipêr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kukuruz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o graš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e sîr, le sî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 kolompiri/le kolompi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e zeleno salata/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 fosuj, le fusu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e burjaca, le bure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kresteveco, le kresteve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phabaj, le phaba(ja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banana, le bana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čireš, le čireš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ambrol, le ambr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limuno, le limun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pruna, le pru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bostano, le bostan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struguro, le strug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ananaso, le ananas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jagoda, le jagod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pomaranža, le pamaranž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mandarina, le mandar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lolo šax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arno šax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sarma, le sar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fosu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le zelenimata/o povrč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 voć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la mamjako x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ćiravel x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ode kêrel?/Sode kêre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o pijac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tol</w:t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Essen / das Ger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wiebe, die Zwiebeln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rotte, Karot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Tomate, +P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apr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Mais / Kukuru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Erbsen/ die Erbsensup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Knoblauch +P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rtoffel/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der grüne Salat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o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Pil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Gur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Apf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ana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ir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ir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itro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wetschken / Pflau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Wassermelo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Trau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Anan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Erdbe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Ora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Mandari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Rotkra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Weißkra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füllter Papr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ohnen/die Bohnensup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mü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Ob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mas´s Ger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o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ie viel kostet/kosten …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uf dem Mar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zubereiten, beenden</w:t>
            </w:r>
          </w:p>
        </w:tc>
      </w:tr>
      <w:tr>
        <w:trPr/>
        <w:tc>
          <w:tcPr>
            <w:tcW w:w="97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58"/>
      </w:tblGrid>
      <w:tr>
        <w:trPr/>
        <w:tc>
          <w:tcPr>
            <w:tcW w:w="9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Essen und Kleidung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männlich/weiblich   o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 und 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Subjekt-Präd.-Objekt Präsens und 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1. + 3. Pers. EZ Präsens und Perfekt</w:t>
            </w:r>
          </w:p>
        </w:tc>
        <w:tc>
          <w:tcPr>
            <w:tcW w:w="5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/Mehrza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men im 2. F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. Pers. EZ Präsens slav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05"/>
        <w:gridCol w:w="525"/>
        <w:gridCol w:w="600"/>
        <w:gridCol w:w="1480"/>
        <w:gridCol w:w="6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Le calja" (= Kleidung)"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calja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er die falsch zugeordneten Karten wieder auf; gemeinsam wird versucht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87020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85750" cy="255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35"/>
        <w:gridCol w:w="390"/>
        <w:gridCol w:w="555"/>
        <w:gridCol w:w="405"/>
        <w:gridCol w:w="1480"/>
        <w:gridCol w:w="6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 und Antworten mit Bildkarten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calja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Detharine urjadem  e řoča thaj e majca"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o uurjađan tu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Detharine urjadem le kalc thaj o gad", ……(o fistano, o šali, o dikhlo, etc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) und zeigt auf die passende Bildkarte (wenn Kind nur mit einem Wort antwortet, verhilft die Lehrern zu einem kompletten Satz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agt wieder: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o urjađan tu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403860" cy="201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55270" cy="201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/>
      </w:pPr>
      <w:r>
        <w:rPr/>
      </w:r>
    </w:p>
    <w:tbl>
      <w:tblPr>
        <w:tblW w:w="146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35"/>
        <w:gridCol w:w="585"/>
        <w:gridCol w:w="390"/>
        <w:gridCol w:w="570"/>
        <w:gridCol w:w="570"/>
        <w:gridCol w:w="1500"/>
        <w:gridCol w:w="6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o urjađan tu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calja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3 im Anschluss an Aktivität Nr. 1 oder Aktivität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chreibt folgenden Überschrift an die Tafel: „So urjađan tu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nschließend werden gemeinsam drei Sätze gebildet; Lehrer/in schreibt diese an die Tafel. z.B.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etharine me urjadem le kalc thaj o đemperi.“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„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tharine me urjadem  e řoča thaj e majc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“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„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tharine me urjadem o fistano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Sätze ab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hängt verschiedene Bildkarten an die Tafel (Att1); gemeinsam werden die Wörter wiederholt und die entsprechenden Wortkarten zu den Bildern gehän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bittet die Kinder zwei Sätze nach obigem Muster selber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nach geben die Kinder die Hefte ab; Lehrer/in kontrolliert die Ergebnisse (Sticker oder Stempel für tolle Sätze!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4795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AT" w:eastAsia="en-US"/>
              </w:rPr>
              <w:drawing>
                <wp:inline distT="0" distB="0" distL="0" distR="0">
                  <wp:extent cx="266065" cy="2336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fel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00"/>
        <w:gridCol w:w="6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Le calja "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calja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"Le calja" aus und bittet ein Kind die Überschrift und die Aufgabenbeschreib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in der Gruppe wird die Aufgabenstellung besprochen, dann haben die Kinder 5-10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54000" cy="233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85750" cy="2019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25"/>
        <w:gridCol w:w="570"/>
        <w:gridCol w:w="1500"/>
        <w:gridCol w:w="6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O  voće thaj le zelenimata 1"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er die falsch zugeordneten Karten wieder auf; gemeinsam wird versucht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87020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85750" cy="255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630"/>
        <w:gridCol w:w="405"/>
        <w:gridCol w:w="600"/>
        <w:gridCol w:w="570"/>
        <w:gridCol w:w="1530"/>
        <w:gridCol w:w="59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 O  voće thaj le zelenimata 1"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unterteilt die Tafel mit einer vertikalen Linie in 2 Spalten und beschriftet beide Spalten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Überschrift linke Spalte:  "Le zelenimata(= das Gemüse); Überschrift rechte Spalte " O voće " (=das Obs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Überschriften werden besprochen, dann verteilt der/die Lehrer/in die Bildkarten ( Att2) an die Kind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der Reihe nach ihre Bilder benennen und an der Tafel der richtigen Spalte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verteilt jetzt die Wortkarten und bittet die Kinder diese den entsprechenden Bildkarten zuzuordn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Wurden alle Wortkarten richtig zugeordnet, lesen die Kinder alle Wörter im Chor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Danach schreiben die Kinder die Wörter in ihr Sprachenportfolio (ELP S. 39) ein.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43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fel + Kre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gnete oder Klebeband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15"/>
        <w:gridCol w:w="61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reuzworträtsel " O  voće thaj le zelenimata 2"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Kreuzworträtsel "</w:t>
            </w:r>
            <w:r>
              <w:rPr>
                <w:rFonts w:cs="Arial" w:ascii="Arial" w:hAnsi="Arial"/>
                <w:sz w:val="20"/>
                <w:szCs w:val="21"/>
                <w:lang w:val="de-DE"/>
              </w:rPr>
              <w:t>O  voće thaj le zelenimata" 1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" (Att 4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laut vorzulesen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30"/>
        <w:gridCol w:w="600"/>
        <w:gridCol w:w="450"/>
        <w:gridCol w:w="555"/>
        <w:gridCol w:w="315"/>
        <w:gridCol w:w="1605"/>
        <w:gridCol w:w="729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usmalbild "Le calja "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calja</w:t>
            </w:r>
          </w:p>
        </w:tc>
        <w:tc>
          <w:tcPr>
            <w:tcW w:w="23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Ideal, wenn man am Ende einer Unterrichtsstunde nur noch wenig Zeit übrig hat, da die Kinder das AB auch als Hausübung anmal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usmalbild "Le calja" (Att5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ngabe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: Die Kinder sollen die Angaben genau lesen und die Kleidungsstücke auf dem Bild entsprechend den Vorgaben 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haben 10-15 Minuten Zeit, um das Arbeitsblatt auszuma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werden die Arbeitsblätter in der Klasse aufgehängt und es wird verglichen, ob alle Zeichnungen gleich angemalt sind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04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34"/>
        <w:gridCol w:w="8"/>
        <w:gridCol w:w="1612"/>
        <w:gridCol w:w="8878"/>
        <w:gridCol w:w="567"/>
        <w:gridCol w:w="567"/>
        <w:gridCol w:w="850"/>
        <w:gridCol w:w="88"/>
        <w:gridCol w:w="1471"/>
        <w:gridCol w:w="729"/>
      </w:tblGrid>
      <w:tr>
        <w:trPr>
          <w:tblHeader w:val="true"/>
        </w:trPr>
        <w:tc>
          <w:tcPr>
            <w:tcW w:w="142" w:type="dxa"/>
            <w:gridSpan w:val="2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"La mamjako xabe" (= Das Essen (die Mahlzeit) der Großmutter)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ind w:left="0" w:right="-226" w:hanging="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4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</w:t>
            </w:r>
          </w:p>
        </w:tc>
      </w:tr>
      <w:tr>
        <w:trPr/>
        <w:tc>
          <w:tcPr>
            <w:tcW w:w="13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ind w:left="-239" w:right="0" w:firstLine="5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498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"La mamjako xabe" (Att6)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der Klasse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n bilden die Kinder Zweiergruppen. Paarweise verteilen sie sich im Raum und üben den Dialo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iest jedes Paar den Dialog vor der Kla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s Hausübung sollen die Kinder den Text nochmal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rbeitsblatt wird im Dossier abgelegt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606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3065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04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34"/>
        <w:gridCol w:w="8"/>
        <w:gridCol w:w="1728"/>
        <w:gridCol w:w="8762"/>
        <w:gridCol w:w="567"/>
        <w:gridCol w:w="567"/>
        <w:gridCol w:w="850"/>
        <w:gridCol w:w="222"/>
        <w:gridCol w:w="1337"/>
        <w:gridCol w:w="729"/>
      </w:tblGrid>
      <w:tr>
        <w:trPr>
          <w:tblHeader w:val="true"/>
        </w:trPr>
        <w:tc>
          <w:tcPr>
            <w:tcW w:w="142" w:type="dxa"/>
            <w:gridSpan w:val="2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" La mamjako xabe " (= Das Essen (die Mahlzeit) der Großmutter)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4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3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498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0 im Anschluss an Aktivität Nr. 9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einen Fragenkatalog zum Text "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 xml:space="preserve"> La mamjako xab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" (Att7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nstellung: Die Fragen zum Text sollen beantwortet we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beantworten die Kinder die Fragen, dazu können sie den Dialog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La mamjako xab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 (Att6) aus dem Dossier zur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Antworten an die Tafel,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gen das AB im Dossier ab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6065" cy="233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04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34"/>
        <w:gridCol w:w="8"/>
        <w:gridCol w:w="1816"/>
        <w:gridCol w:w="8532"/>
        <w:gridCol w:w="709"/>
        <w:gridCol w:w="567"/>
        <w:gridCol w:w="850"/>
        <w:gridCol w:w="222"/>
        <w:gridCol w:w="1337"/>
        <w:gridCol w:w="729"/>
      </w:tblGrid>
      <w:tr>
        <w:trPr>
          <w:tblHeader w:val="true"/>
        </w:trPr>
        <w:tc>
          <w:tcPr>
            <w:tcW w:w="142" w:type="dxa"/>
            <w:gridSpan w:val="2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zene "Po pijaco" (Auf dem Markt) Teil 1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08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4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3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356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en Text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"Po pijaco"  (Att8)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ilden die Kinder Drei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verteilen sich im Raum und üben in den Gruppen das Lesen des Dialog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Danach präsentieren die Kinder vor der Klasse den Dialog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zu bekommen sie Requisiten: das Kind, das Marko spielt, bekommt eine Brille, die „Mutter“ bekommt das Kopftuch, „der Verkäufer“ bekommt eine Schürze oder einen Mant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Spiel kann mit der Kamera mehrmals aufgenommen werden (1.Durchgang mit Text, 2. Durchgang auswendig), um die Fortschritte jeder Gruppe sichtbar zu machen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AT" w:eastAsia="en-US"/>
              </w:rPr>
              <w:drawing>
                <wp:inline distT="0" distB="0" distL="0" distR="0">
                  <wp:extent cx="393065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pftuch, Schürze oder Mantel, Brill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04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34"/>
        <w:gridCol w:w="8"/>
        <w:gridCol w:w="1771"/>
        <w:gridCol w:w="8577"/>
        <w:gridCol w:w="709"/>
        <w:gridCol w:w="567"/>
        <w:gridCol w:w="850"/>
        <w:gridCol w:w="222"/>
        <w:gridCol w:w="1337"/>
        <w:gridCol w:w="729"/>
      </w:tblGrid>
      <w:tr>
        <w:trPr>
          <w:tblHeader w:val="true"/>
        </w:trPr>
        <w:tc>
          <w:tcPr>
            <w:tcW w:w="142" w:type="dxa"/>
            <w:gridSpan w:val="2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Po pijaco" Teil2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092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xabe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4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3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356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Kinder nehmen das Arbeitsblatt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"Po pijaco" aus ihrem Dossier heraus; Lehrer/in bittet sie den zweiten Teil des Arbeitsblatts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Schreibe auf, woraus du einen Salat machen würd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verschiedenen Wörter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fragt Lehrer/in die Kind, welche Zutaten sie verwenden und schreibt die genannten Wörter zur Kontrolle der Rechtschreib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6065" cy="2336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AT" w:eastAsia="en-US"/>
              </w:rPr>
              <w:drawing>
                <wp:inline distT="0" distB="0" distL="0" distR="0">
                  <wp:extent cx="264795" cy="2438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04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34"/>
        <w:gridCol w:w="8"/>
        <w:gridCol w:w="1801"/>
        <w:gridCol w:w="8547"/>
        <w:gridCol w:w="709"/>
        <w:gridCol w:w="542"/>
        <w:gridCol w:w="25"/>
        <w:gridCol w:w="850"/>
        <w:gridCol w:w="7"/>
        <w:gridCol w:w="215"/>
        <w:gridCol w:w="1337"/>
        <w:gridCol w:w="8"/>
        <w:gridCol w:w="721"/>
      </w:tblGrid>
      <w:tr>
        <w:trPr>
          <w:tblHeader w:val="true"/>
        </w:trPr>
        <w:tc>
          <w:tcPr>
            <w:tcW w:w="142" w:type="dxa"/>
            <w:gridSpan w:val="2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So urjaven von"?</w:t>
            </w:r>
          </w:p>
        </w:tc>
        <w:tc>
          <w:tcPr>
            <w:tcW w:w="206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0895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calja</w:t>
            </w:r>
          </w:p>
        </w:tc>
        <w:tc>
          <w:tcPr>
            <w:tcW w:w="206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4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3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356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3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"So urjaven von?" (Att9) aus und bittet ein Kind die Arbeitsanweisung zu lesen; gemeinsam wird die Aufgabenstellung besprochen: Ergänzen der 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Ein Kind liest die erste Frage vor, dann wird gemeinsam überlegt, welches Wort im Antwortsatz zu ergänzen is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das richtige Wort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Fragen 2 – 7 werden ebenfalls (wie in Punkt 2 beschrieben) gemeinsam bearbei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6065" cy="2336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AT" w:eastAsia="en-US"/>
              </w:rPr>
              <w:drawing>
                <wp:inline distT="0" distB="0" distL="0" distR="0">
                  <wp:extent cx="264795" cy="243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7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04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34"/>
        <w:gridCol w:w="8"/>
        <w:gridCol w:w="1586"/>
        <w:gridCol w:w="8762"/>
        <w:gridCol w:w="709"/>
        <w:gridCol w:w="567"/>
        <w:gridCol w:w="850"/>
        <w:gridCol w:w="80"/>
        <w:gridCol w:w="1487"/>
        <w:gridCol w:w="721"/>
      </w:tblGrid>
      <w:tr>
        <w:trPr>
          <w:tblHeader w:val="true"/>
        </w:trPr>
        <w:tc>
          <w:tcPr>
            <w:tcW w:w="142" w:type="dxa"/>
            <w:gridSpan w:val="2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allspiel " So urjaven von "?</w:t>
            </w:r>
          </w:p>
        </w:tc>
        <w:tc>
          <w:tcPr>
            <w:tcW w:w="22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calja</w:t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4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3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356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essel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beginnt das Spiel: Er/Sie frag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o urjavel o dad?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wirft den Ball zum Kin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s Kind fängt den Ball und versucht zu antwort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:"O dad urjavel…………..(z.B.: o gad, le kalc, etc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ft er den Ball der Lehrer/in zurüc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Jetzt fragt der/die Lehrer/in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o urjavel o dad?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wirft ihm den Ball z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Das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O dad urjavel…,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wirft den Ball der Lehrer/in wieder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se Vorgehensweise wird so lange wiederholen, bis alle Kinder an der Reihe waren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AT" w:eastAsia="en-US"/>
              </w:rPr>
              <w:drawing>
                <wp:inline distT="0" distB="0" distL="0" distR="0">
                  <wp:extent cx="264795" cy="211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AT" w:eastAsia="en-US"/>
              </w:rPr>
              <w:drawing>
                <wp:inline distT="0" distB="0" distL="0" distR="0">
                  <wp:extent cx="393065" cy="212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oftball oder Ähnlich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04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42"/>
        <w:gridCol w:w="368"/>
        <w:gridCol w:w="600"/>
        <w:gridCol w:w="270"/>
        <w:gridCol w:w="242"/>
        <w:gridCol w:w="328"/>
        <w:gridCol w:w="8460"/>
        <w:gridCol w:w="375"/>
        <w:gridCol w:w="414"/>
        <w:gridCol w:w="201"/>
        <w:gridCol w:w="366"/>
        <w:gridCol w:w="9"/>
        <w:gridCol w:w="699"/>
        <w:gridCol w:w="51"/>
        <w:gridCol w:w="65"/>
        <w:gridCol w:w="115"/>
        <w:gridCol w:w="1350"/>
        <w:gridCol w:w="120"/>
        <w:gridCol w:w="515"/>
        <w:gridCol w:w="214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phie „Essen und Kleidung“</w:t>
            </w:r>
          </w:p>
        </w:tc>
        <w:tc>
          <w:tcPr>
            <w:tcW w:w="231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0968" w:type="dxa"/>
            <w:gridSpan w:val="10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calja/O xabe</w:t>
            </w:r>
          </w:p>
        </w:tc>
        <w:tc>
          <w:tcPr>
            <w:tcW w:w="231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42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42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268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Seite 30 Level A1 der Sprachenbiographie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8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0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ite 30 Level A1 aus Sprachenportfolio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Le calja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  <w:tc>
          <w:tcPr>
            <w:tcW w:w="214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67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  <w:tc>
          <w:tcPr>
            <w:tcW w:w="214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67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er die falsch zugeordneten Karten wieder auf; gemeinsam wird versucht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87020" cy="2336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85750" cy="255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  <w:tc>
          <w:tcPr>
            <w:tcW w:w="214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67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"Le calja" aus und bittet ein Kind die Überschrift und die Aufgabenbeschreib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in der Gruppe wird die Aufgabenstellung besprochen, dann haben die Kinder 5-10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s im Dossier.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54000" cy="2336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85750" cy="2019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  <w:tc>
          <w:tcPr>
            <w:tcW w:w="214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38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10" w:type="dxa"/>
            <w:gridSpan w:val="15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bild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morisieren der neuen Vokabel </w:t>
            </w:r>
          </w:p>
        </w:tc>
        <w:tc>
          <w:tcPr>
            <w:tcW w:w="214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</w:r>
          </w:p>
        </w:tc>
      </w:tr>
    </w:tbl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6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80"/>
        <w:gridCol w:w="570"/>
        <w:gridCol w:w="405"/>
        <w:gridCol w:w="765"/>
        <w:gridCol w:w="135"/>
        <w:gridCol w:w="1380"/>
        <w:gridCol w:w="60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Le zelenimata thaj o voće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er die falsch zugeordneten Karten wieder auf; gemeinsam wird versucht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87020" cy="2336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85750" cy="2552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Kreuzworträtsel " Le zelenimata thaj o voće " (Att 4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laut vorzulesen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bild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morisieren der neuen Vokabel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70"/>
      </w:tblGrid>
      <w:tr>
        <w:trPr/>
        <w:tc>
          <w:tcPr>
            <w:tcW w:w="1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/>
      </w:r>
    </w:p>
    <w:sectPr>
      <w:footerReference w:type="default" r:id="rId5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zeileZchn">
    <w:name w:val="Fußzeile Zchn"/>
    <w:basedOn w:val="WWAbsatzStandardschriftart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footer" Target="footer1.xm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4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footer" Target="footer2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37:00Z</dcterms:created>
  <dc:creator>MV</dc:creator>
  <dc:description/>
  <dc:language>en-US</dc:language>
  <cp:lastModifiedBy>Fatma Heinschink</cp:lastModifiedBy>
  <dcterms:modified xsi:type="dcterms:W3CDTF">2012-09-04T08:31:00Z</dcterms:modified>
  <cp:revision>25</cp:revision>
  <dc:subject/>
  <dc:title/>
</cp:coreProperties>
</file>