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52"/>
          <w:szCs w:val="52"/>
          <w:lang w:val="sk-SK"/>
        </w:rPr>
      </w:pPr>
      <w:r>
        <w:rPr>
          <w:i/>
          <w:sz w:val="52"/>
          <w:szCs w:val="52"/>
          <w:lang w:val="sk-SK"/>
        </w:rPr>
        <w:t>Ramosar le brojur</w:t>
      </w:r>
    </w:p>
    <w:p>
      <w:pPr>
        <w:pStyle w:val="Normal"/>
        <w:jc w:val="right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>O anav __________</w:t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  <w:t>jek, duj, trin, štar, panź, šov, jefta, oxto, inja, deš</w:t>
      </w:r>
    </w:p>
    <w:p>
      <w:pPr>
        <w:pStyle w:val="Normal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56030" cy="1027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27440"/>
                          <a:chOff x="0" y="0"/>
                          <a:chExt cx="125604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04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096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29040"/>
                            <a:ext cx="341640" cy="34164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8.9pt;height:80.9pt" coordorigin="0,0" coordsize="1978,1618">
                <v:rect id="shape_0" stroked="f" o:allowincell="f" style="position:absolute;left:0;top:0;width:1977;height:1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yellow" stroked="t" o:allowincell="f" style="position:absolute;left:179;top:17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259;top:17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79;top:89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259;top:899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19;top:518;width:537;height:537;mso-wrap-style:none;v-text-anchor:middle;mso-position-horizontal-relative:char" type="_x0000_t10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5390</wp:posOffset>
                </wp:positionH>
                <wp:positionV relativeFrom="paragraph">
                  <wp:posOffset>1358900</wp:posOffset>
                </wp:positionV>
                <wp:extent cx="697865" cy="101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107pt;width:54.9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2235</wp:posOffset>
                </wp:positionH>
                <wp:positionV relativeFrom="paragraph">
                  <wp:posOffset>1358900</wp:posOffset>
                </wp:positionV>
                <wp:extent cx="697865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07pt;width:54.9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6120</wp:posOffset>
                </wp:positionH>
                <wp:positionV relativeFrom="paragraph">
                  <wp:posOffset>448945</wp:posOffset>
                </wp:positionV>
                <wp:extent cx="2286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99cc00" stroked="t" o:allowincell="f" style="position:absolute;margin-left:355.6pt;margin-top:35.35pt;width:17.95pt;height:35.95pt;mso-wrap-style:none;v-text-anchor:middle" type="_x0000_t22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1085</wp:posOffset>
                </wp:positionH>
                <wp:positionV relativeFrom="paragraph">
                  <wp:posOffset>1349375</wp:posOffset>
                </wp:positionV>
                <wp:extent cx="697865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106.25pt;width:54.9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257300" cy="1028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8.95pt;height:80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</w: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27430" cy="684530"/>
                <wp:effectExtent l="0" t="5080" r="0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41640" cy="341640"/>
                          </a:xfrm>
                          <a:custGeom>
                            <a:avLst/>
                            <a:gdLst>
                              <a:gd name="textAreaLeft" fmla="*/ 45360 w 193680"/>
                              <a:gd name="textAreaRight" fmla="*/ 147960 w 193680"/>
                              <a:gd name="textAreaTop" fmla="*/ 22680 h 193680"/>
                              <a:gd name="textAreaBottom" fmla="*/ 12168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341640" cy="341640"/>
                          </a:xfrm>
                          <a:custGeom>
                            <a:avLst/>
                            <a:gdLst>
                              <a:gd name="textAreaLeft" fmla="*/ 45360 w 193680"/>
                              <a:gd name="textAreaRight" fmla="*/ 147960 w 193680"/>
                              <a:gd name="textAreaTop" fmla="*/ 22680 h 193680"/>
                              <a:gd name="textAreaBottom" fmla="*/ 12168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341640" cy="341640"/>
                          </a:xfrm>
                          <a:custGeom>
                            <a:avLst/>
                            <a:gdLst>
                              <a:gd name="textAreaLeft" fmla="*/ 45360 w 193680"/>
                              <a:gd name="textAreaRight" fmla="*/ 147960 w 193680"/>
                              <a:gd name="textAreaTop" fmla="*/ 22680 h 193680"/>
                              <a:gd name="textAreaBottom" fmla="*/ 12168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179;top:0;width:537;height:537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39;top:539;width:537;height:537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99;top:0;width:537;height:537;mso-wrap-style:none;v-text-anchor:middle;mso-position-horizontal-relative:char" type="_x0000_t74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028700" cy="685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80.95pt;height:5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17930" cy="1370330"/>
                <wp:effectExtent l="508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370160"/>
                          <a:chOff x="0" y="0"/>
                          <a:chExt cx="1217880" cy="137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788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43160"/>
                            <a:ext cx="227160" cy="455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5.9pt;height:107.9pt" coordorigin="0,0" coordsize="1918,2158">
                <v:rect id="shape_0" stroked="f" o:allowincell="f" style="position:absolute;left:0;top:0;width:1917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00" stroked="t" o:allowincell="f" style="position:absolute;left:0;top:17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899;top:71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079;top:0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39;top:0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19;top:143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0;top:899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01;top:698;width:357;height:717;mso-wrap-style:none;v-text-anchor:middle;mso-position-horizontal-relative:char" type="_x0000_t22"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mc:AlternateContent>
          <mc:Choice Requires="wps">
            <w:drawing>
              <wp:inline distT="0" distB="0" distL="0" distR="0">
                <wp:extent cx="1220470" cy="1371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6.05pt;height:107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0230" cy="7988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798840"/>
                          <a:chOff x="0" y="0"/>
                          <a:chExt cx="57024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41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.9pt;height:62.9pt" coordorigin="0,0" coordsize="898,1258">
                <v:rect id="shape_0" stroked="f" o:allowincell="f" style="position:absolute;left:0;top:0;width:897;height:1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ff99" stroked="t" o:allowincell="f" style="position:absolute;left:179;top:179;width:537;height:897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697865" cy="1016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81pt;width:54.9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1225</wp:posOffset>
                </wp:positionH>
                <wp:positionV relativeFrom="paragraph">
                  <wp:posOffset>1019175</wp:posOffset>
                </wp:positionV>
                <wp:extent cx="697865" cy="101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5pt;margin-top:80.25pt;width:54.9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2415</wp:posOffset>
                </wp:positionH>
                <wp:positionV relativeFrom="paragraph">
                  <wp:posOffset>1019175</wp:posOffset>
                </wp:positionV>
                <wp:extent cx="697865" cy="101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45pt;margin-top:80.25pt;width:54.9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71500" cy="8007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4.95pt;height:63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  <w:tab/>
      </w: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598930" cy="1141730"/>
                <wp:effectExtent l="698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141560"/>
                          <a:chOff x="0" y="0"/>
                          <a:chExt cx="1598760" cy="114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1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383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227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5.9pt;height:89.9pt" coordorigin="0,0" coordsize="2518,1798">
                <v:rect id="shape_0" stroked="f" o:allowincell="f" style="position:absolute;left:0;top:0;width:2517;height:1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black" stroked="t" o:allowincell="f" style="position:absolute;left:0;top:179;width:357;height:357;mso-wrap-style:none;v-text-anchor:middle;mso-position-horizontal-relative:char" type="_x0000_t7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ay" stroked="t" o:allowincell="f" style="position:absolute;left:359;top:71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9;top:179;width:357;height:357;mso-wrap-style:none;v-text-anchor:middle;mso-position-horizontal-relative:char" type="_x0000_t7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ay" stroked="t" o:allowincell="f" style="position:absolute;left:0;top:107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539;top:107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1259;top:1163;width:357;height:357;mso-wrap-style:none;v-text-anchor:middle;mso-position-horizontal-relative:char" type="_x0000_t76">
                  <v:fill o:detectmouseclick="t" type="solid" color2="#cccccc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99;top:719;width:357;height:357;mso-wrap-style:none;v-text-anchor:middle;mso-position-horizontal-relative:char" type="_x0000_t7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ay" stroked="t" o:allowincell="f" style="position:absolute;left:1259;top:17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1439;top:719;width:357;height:357;mso-wrap-style:none;v-text-anchor:middle;mso-position-horizontal-relative:char" type="_x0000_t76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600200" cy="11436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25.95pt;height:9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98830" cy="11417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141560"/>
                          <a:chOff x="0" y="0"/>
                          <a:chExt cx="798840" cy="114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11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995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99560"/>
                            <a:ext cx="227160" cy="227160"/>
                          </a:xfrm>
                          <a:prstGeom prst="smileyFace">
                            <a:avLst>
                              <a:gd name="adj" fmla="val 4653"/>
                            </a:avLst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2.9pt;height:89.9pt" coordorigin="0,0" coordsize="1258,1798">
                <v:rect id="shape_0" stroked="f" o:allowincell="f" style="position:absolute;left:0;top:0;width:1257;height:1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00ccff" stroked="t" o:allowincell="f" style="position:absolute;left:179;top:17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79;top:71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71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17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79;top:125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1259;width:357;height:357;mso-wrap-style:none;v-text-anchor:middle;mso-position-horizontal-relative:char" type="_x0000_t96"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mc:AlternateContent>
          <mc:Choice Requires="wps">
            <w:drawing>
              <wp:inline distT="0" distB="0" distL="0" distR="0">
                <wp:extent cx="800100" cy="11436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62.95pt;height:90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1730" cy="1256030"/>
                <wp:effectExtent l="1460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256040"/>
                          <a:chOff x="0" y="0"/>
                          <a:chExt cx="114156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1560" cy="12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78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3680"/>
                            <a:ext cx="341640" cy="341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9.9pt;height:98.9pt" coordorigin="0,0" coordsize="1798,1978">
                <v:rect id="shape_0" stroked="f" o:allowincell="f" style="position:absolute;left:0;top:0;width:1797;height:1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ff6600" stroked="t" o:allowincell="f" style="position:absolute;left:179;top:0;width:537;height:537;mso-wrap-style:none;v-text-anchor:middle;mso-position-horizontal-relative:char" type="_x0000_t183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fillcolor="#ff6600" stroked="t" o:allowincell="f" style="position:absolute;left:539;top:35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079;top:0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079;top:71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0;top:71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359;top:125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1079;top:1439;width:537;height:537;mso-wrap-style:none;v-text-anchor:middle;mso-position-horizontal-relative:char" type="_x0000_t183"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2685</wp:posOffset>
                </wp:positionH>
                <wp:positionV relativeFrom="paragraph">
                  <wp:posOffset>1152525</wp:posOffset>
                </wp:positionV>
                <wp:extent cx="697865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5pt;margin-top:90.75pt;width:54.9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020</wp:posOffset>
                </wp:positionH>
                <wp:positionV relativeFrom="paragraph">
                  <wp:posOffset>1152525</wp:posOffset>
                </wp:positionV>
                <wp:extent cx="697865" cy="1016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0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6pt;margin-top:90.75pt;width:54.9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8115</wp:posOffset>
                </wp:positionH>
                <wp:positionV relativeFrom="paragraph">
                  <wp:posOffset>1162050</wp:posOffset>
                </wp:positionV>
                <wp:extent cx="697865" cy="1016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5pt;margin-top:91.5pt;width:54.9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143000" cy="125603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89.95pt;height:98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  <w:tab/>
      </w: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5930" cy="10274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1027440"/>
                          <a:chOff x="0" y="0"/>
                          <a:chExt cx="45576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7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227160" cy="341640"/>
                          </a:xfrm>
                          <a:custGeom>
                            <a:avLst/>
                            <a:gdLst>
                              <a:gd name="textAreaLeft" fmla="*/ 6120 w 128880"/>
                              <a:gd name="textAreaRight" fmla="*/ 122760 w 128880"/>
                              <a:gd name="textAreaTop" fmla="*/ 6120 h 193680"/>
                              <a:gd name="textAreaBottom" fmla="*/ 18756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30"/>
                                </a:lnTo>
                                <a:arcTo wR="3600" hR="3600" stAng="10800000" swAng="-5400000"/>
                                <a:lnTo>
                                  <a:pt x="18000" y="324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227160" cy="341640"/>
                          </a:xfrm>
                          <a:custGeom>
                            <a:avLst/>
                            <a:gdLst>
                              <a:gd name="textAreaLeft" fmla="*/ 6120 w 128880"/>
                              <a:gd name="textAreaRight" fmla="*/ 122760 w 128880"/>
                              <a:gd name="textAreaTop" fmla="*/ 6120 h 193680"/>
                              <a:gd name="textAreaBottom" fmla="*/ 18756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30"/>
                                </a:lnTo>
                                <a:arcTo wR="3600" hR="3600" stAng="10800000" swAng="-5400000"/>
                                <a:lnTo>
                                  <a:pt x="18000" y="324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.9pt;height:80.9pt" coordorigin="0,0" coordsize="718,1618">
                <v:rect id="shape_0" stroked="f" o:allowincell="f" style="position:absolute;left:0;top:0;width:717;height:1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969696" stroked="t" o:allowincell="f" style="position:absolute;left:179;top:179;width:357;height:53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#969696" stroked="t" o:allowincell="f" style="position:absolute;left:179;top:899;width:357;height:53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0" cy="10287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5.95pt;height:80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k-SK"/>
        </w:rPr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70330" cy="13703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370160"/>
                          <a:chOff x="0" y="0"/>
                          <a:chExt cx="1370160" cy="137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80000">
                            <a:off x="432720" y="68472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455760" cy="455760"/>
                          </a:xfrm>
                          <a:prstGeom prst="flowChartMerge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7.9pt;height:107.9pt" coordorigin="0,0" coordsize="2158,2158">
                <v:rect id="shape_0" stroked="f" o:allowincell="f" style="position:absolute;left:0;top:0;width:2157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purple" stroked="t" o:allowincell="f" style="position:absolute;left:681;top:1078;width:717;height:717;mso-wrap-style:none;v-text-anchor:middle;rotation:53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1079;top:179;width:717;height:717;mso-wrap-style:none;v-text-anchor:middle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179;top:179;width:717;height:717;mso-wrap-style:none;v-text-anchor:middle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539;top:1079;width:717;height:717;mso-wrap-style:none;v-text-anchor:middle;mso-position-horizontal-relative:char" type="_x0000_t128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mc:AlternateContent>
          <mc:Choice Requires="wps">
            <w:drawing>
              <wp:inline distT="0" distB="0" distL="0" distR="0">
                <wp:extent cx="1371600" cy="13716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07.95pt;height:107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985</wp:posOffset>
                </wp:positionH>
                <wp:positionV relativeFrom="paragraph">
                  <wp:posOffset>85090</wp:posOffset>
                </wp:positionV>
                <wp:extent cx="501650" cy="409575"/>
                <wp:effectExtent l="17145" t="14605" r="1778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52bcb" stroked="t" o:allowincell="f" style="position:absolute;margin-left:10.55pt;margin-top:6.7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350</wp:posOffset>
                </wp:positionH>
                <wp:positionV relativeFrom="paragraph">
                  <wp:posOffset>62230</wp:posOffset>
                </wp:positionV>
                <wp:extent cx="501650" cy="409575"/>
                <wp:effectExtent l="17145" t="14605" r="1778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50.5pt;margin-top:4.9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0</wp:posOffset>
                </wp:positionH>
                <wp:positionV relativeFrom="paragraph">
                  <wp:posOffset>26035</wp:posOffset>
                </wp:positionV>
                <wp:extent cx="501650" cy="409575"/>
                <wp:effectExtent l="17145" t="14605" r="1778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4.5pt;margin-top:2.0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501650" cy="409575"/>
                <wp:effectExtent l="17145" t="14605" r="1778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99pt;margin-top:2.0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3740</wp:posOffset>
                </wp:positionH>
                <wp:positionV relativeFrom="paragraph">
                  <wp:posOffset>50800</wp:posOffset>
                </wp:positionV>
                <wp:extent cx="501650" cy="409575"/>
                <wp:effectExtent l="17145" t="14605" r="1778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56.2pt;margin-top:4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0385</wp:posOffset>
                </wp:positionH>
                <wp:positionV relativeFrom="paragraph">
                  <wp:posOffset>50800</wp:posOffset>
                </wp:positionV>
                <wp:extent cx="501650" cy="409575"/>
                <wp:effectExtent l="17145" t="14605" r="1778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42.55pt;margin-top:4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285</wp:posOffset>
                </wp:positionH>
                <wp:positionV relativeFrom="paragraph">
                  <wp:posOffset>132715</wp:posOffset>
                </wp:positionV>
                <wp:extent cx="501650" cy="409575"/>
                <wp:effectExtent l="17145" t="14605" r="1778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9.55pt;margin-top:10.4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8735</wp:posOffset>
                </wp:positionH>
                <wp:positionV relativeFrom="paragraph">
                  <wp:posOffset>85090</wp:posOffset>
                </wp:positionV>
                <wp:extent cx="501650" cy="409575"/>
                <wp:effectExtent l="17145" t="14605" r="1778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103.05pt;margin-top:6.7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2235</wp:posOffset>
                </wp:positionH>
                <wp:positionV relativeFrom="paragraph">
                  <wp:posOffset>132715</wp:posOffset>
                </wp:positionV>
                <wp:extent cx="1417320" cy="1016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7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0.45pt;width:111.6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5335</wp:posOffset>
                </wp:positionH>
                <wp:positionV relativeFrom="paragraph">
                  <wp:posOffset>29845</wp:posOffset>
                </wp:positionV>
                <wp:extent cx="501650" cy="409575"/>
                <wp:effectExtent l="17145" t="14605" r="1778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61.05pt;margin-top:2.35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8450</wp:posOffset>
                </wp:positionH>
                <wp:positionV relativeFrom="paragraph">
                  <wp:posOffset>111760</wp:posOffset>
                </wp:positionV>
                <wp:extent cx="501650" cy="409575"/>
                <wp:effectExtent l="17145" t="14605" r="1778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09680"/>
                        </a:xfrm>
                        <a:prstGeom prst="star5">
                          <a:avLst/>
                        </a:prstGeom>
                        <a:solidFill>
                          <a:srgbClr val="052bc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52bcb" stroked="t" o:allowincell="f" style="position:absolute;margin-left:23.5pt;margin-top:8.8pt;width:39.45pt;height:32.2pt;mso-wrap-style:none;v-text-anchor:middle" type="_x0000_t12">
                <v:fill o:detectmouseclick="t" type="solid" color2="#fad434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709" w:right="707" w:gutter="0" w:header="0" w:top="1417" w:footer="993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 xml:space="preserve">Das Haus 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5" w:leader="none"/>
        <w:tab w:val="right" w:pos="104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4:00Z</dcterms:created>
  <dc:creator>MV</dc:creator>
  <dc:description/>
  <dc:language>en-US</dc:language>
  <cp:lastModifiedBy>Fatma Heinschink</cp:lastModifiedBy>
  <cp:lastPrinted>2011-06-01T14:58:00Z</cp:lastPrinted>
  <dcterms:modified xsi:type="dcterms:W3CDTF">2012-07-30T08:43:00Z</dcterms:modified>
  <cp:revision>5</cp:revision>
  <dc:subject/>
  <dc:title/>
</cp:coreProperties>
</file>