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452.95pt;height:50.1pt;mso-wrap-style:none;v-text-anchor:middle;mso-position-horizontal-relative:char" type="_x0000_t136">
            <v:path textpathok="t"/>
            <v:textpath on="t" fitshape="t" string="Amende ande štala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Ramosar le atvetur!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Sar akhardol e mîca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 __________ akhardol _______________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Sar akhardol e gurumni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 __________ akhardol _______________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Sar akhardol o bašno?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9060</wp:posOffset>
            </wp:positionH>
            <wp:positionV relativeFrom="paragraph">
              <wp:posOffset>281305</wp:posOffset>
            </wp:positionV>
            <wp:extent cx="6153785" cy="47066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470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O ___________ akhardol ______________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 Sar akhardol la Milkako vicel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a Milkako __________ akhardol _______________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) Kazom khanja sî len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en sî len _______  _____________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709" w:footer="709" w:bottom="1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Natur und Tiere</w:t>
      <w:tab/>
      <w:t>a1_kalderash_prim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Times New Roman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1:24:00Z</dcterms:created>
  <dc:creator>MV</dc:creator>
  <dc:description/>
  <dc:language>en-US</dc:language>
  <cp:lastModifiedBy>Fatma Heinschink</cp:lastModifiedBy>
  <dcterms:modified xsi:type="dcterms:W3CDTF">2012-08-28T16:39:00Z</dcterms:modified>
  <cp:revision>6</cp:revision>
  <dc:subject/>
  <dc:title/>
</cp:coreProperties>
</file>