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de-DE"/>
              </w:rPr>
              <w:t>Kaldêra</w:t>
            </w:r>
            <w:r>
              <w:rPr>
                <w:lang w:val="de-DE"/>
              </w:rPr>
              <w:t>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170"/>
      </w:tblGrid>
      <w:tr>
        <w:trPr/>
        <w:tc>
          <w:tcPr>
            <w:tcW w:w="9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Le brojur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uřo khêr/stano – Mein Haus / Meine Wohnung</w:t>
            </w:r>
          </w:p>
        </w:tc>
      </w:tr>
      <w:tr>
        <w:trPr/>
        <w:tc>
          <w:tcPr>
            <w:tcW w:w="9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-</w:t>
            </w:r>
          </w:p>
        </w:tc>
      </w:tr>
    </w:tbl>
    <w:p>
      <w:pPr>
        <w:pStyle w:val="Normal"/>
        <w:spacing w:lineRule="auto" w:line="360"/>
        <w:rPr>
          <w:kern w:val="2"/>
          <w:lang w:val="de-AT"/>
        </w:rPr>
      </w:pPr>
      <w:r>
        <w:rPr>
          <w:kern w:val="2"/>
          <w:lang w:val="de-AT"/>
        </w:rPr>
      </w:r>
    </w:p>
    <w:tbl>
      <w:tblPr>
        <w:tblW w:w="98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96"/>
      </w:tblGrid>
      <w:tr>
        <w:trPr/>
        <w:tc>
          <w:tcPr>
            <w:tcW w:w="9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543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</w:rPr>
              <w:t>and can categorise them, as appropriate, into areas of responsibility (eg.g. mother´s jobs, father´s occupations, etc)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89255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give a telephone number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5430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or write words and simple phrases or sentences for parts of the home and items in the hous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o Beč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 brojur 0 -10  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jna – Wörter eintrage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br w:type="page"/>
      </w: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Le brojur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rojur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/ćo bro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/savo sî …?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am kêres tehar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/ćo brojo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 Muřo Khêr/stano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khêr/st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ujna, kux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upati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sovi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êšî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udara/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śavořêng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d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vaz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ř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reden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ig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j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astal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šifonje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hêlim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 knjige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glol le g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k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ez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av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ê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/ die Erd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sî kod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x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sî tu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êrav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î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î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îćaritorka/ e učiteljica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ehrerin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î  ma.....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kern w:val="2"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kern w:val="2"/>
          <w:sz w:val="8"/>
          <w:szCs w:val="8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brojur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brojur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Telefono"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Sie teilt die Arbeitsblätter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) Die Kinder lesen den Dialog mit dem selben Partner nochmal laut vo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rbeitsblatt Att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2</w:t>
            </w:r>
          </w:p>
        </w:tc>
      </w:tr>
    </w:tbl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810"/>
        <w:gridCol w:w="24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 Muřo khêr/stano 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fragt die Kinder, ob sie wissen was die Wörter bedeuten und was sie tu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erklärt die neuen Wörter und bittet die Kinder das 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vergleichen zusammen die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3 + Stift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E kujn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esselkreis. Lehrer/in hat vor sich die mitgebrachten Gegenstände liegen – mit einem großen Tuch abgedeck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 Ding (z.B. Topf) und und fragt, wer weiß, wie dieses „Ding“ auf Romani heißt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wiederholen den Namen und der/die Lehrer/in gibt das Ding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acht sie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gehen auf ihre Plätze zurück und bekommen das Arbeitsblatt "E kujn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ie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ird dann verglichen und der/die Lehrer/in schreibt nochmal alle Wört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schreiben die neuen Wörter im ELP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4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00"/>
        <w:gridCol w:w="15"/>
        <w:gridCol w:w="705"/>
        <w:gridCol w:w="435"/>
        <w:gridCol w:w="570"/>
        <w:gridCol w:w="270"/>
        <w:gridCol w:w="25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Śavořêngi sob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hrer/in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 teilt das Arbeitsblatt aus und liest es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fragt die Kinder, was die Wörter unten bedeut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 xml:space="preserve"> "…(Name )…, so sî tu ande ći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4) Kind sucht sich einen der Gegenstände auf dem AB aus und antwortet: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>"Man sî jek šifonjeri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Das wird mit allen Wörtern und mit allen Schüler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Anschließend können die Kinder ihr Kinderzimmer zeichn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20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Att5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sî kodo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ie erarbeitet mit ihnen die Wörter zu den Bilder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 "Kon źanel, so sî  kodo?"  – Kinder antworten: "E  televizija, o regali, e lampa, …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und fügt die fehlenden Wörter ei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kontrollieren selbst ob sie alles richtig und legen das Blatt im Dossier ab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6 + Overhead + Overhead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 vorher auf Folie kopieren.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420"/>
        <w:gridCol w:w="840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Pantomime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sie sich in die Mitte stellt und eine Tätigkeit zu den Aufgaben im Haushalt pantomimisch darstellt (bügeln, backen, lesen, schlaf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Sie fragt die Kinder: "So kêrav me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alle Tätigkeiten an die Tafel und die Kinder schreiben sie in ihr ELP S.39 e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kêren khêre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 gemeinsam lesen und versuchen zu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r /dem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zeichnen zu den Sätzen die Tätigkeit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 w:eastAsia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Ramosar le brojur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720"/>
        <w:gridCol w:w="465"/>
        <w:gridCol w:w="690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Dialog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 prezime?“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ê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11, 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Muřî škol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ein Kind vorzulesen und die Gruppe versucht selbst herauszufinden, was sie zu tu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ihre Schu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2 Sätze zur Adresse und zur Klas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schreiben es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tanice" - Stationen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ätter aussuchen und für alle Kinder kopieren (ev. Reservekopien mach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Kann man auch nach jeder UNIT einsetzen um das Wissen der Kinder zu überprü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gibt jedem Kind ein Stationenblatt, in das die erledigten Aufgaben eingetrag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s müssen alle Kinder mind. 3 Stationen besuchen und die Schnelleren auch meh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e Station fertig ist bekommt das Kind von der Lehrerin einen Stemp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3,  5 verschiedene Arbeitsblätt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lang w:val="de-DE"/>
        </w:rPr>
      </w:pPr>
      <w:r>
        <w:rPr>
          <w:rFonts w:cs="Arial" w:ascii="Arial" w:hAnsi="Arial"/>
          <w:kern w:val="2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on sî maj sîgo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verteilen sich im Klassenzimm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en einen Gegenstand, der sich in der Klasse befindet auf (z.B: tabla, astali, skamin, vudar, kompjuteri, feljastra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achen, mit verschiedenen Gegenständen. Auch im Freien oder am Spielplatz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lang w:val="de-DE"/>
        </w:rPr>
      </w:pPr>
      <w:r>
        <w:rPr>
          <w:rFonts w:cs="Arial" w:ascii="Arial" w:hAnsi="Arial"/>
          <w:kern w:val="2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8835"/>
        <w:gridCol w:w="735"/>
        <w:gridCol w:w="465"/>
        <w:gridCol w:w="765"/>
        <w:gridCol w:w="1380"/>
        <w:gridCol w:w="66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brojur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(Att1) ausdrucken und laminieren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10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êšes?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prezime?“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"Kaj bêšes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ês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>
          <w:kern w:val="2"/>
          <w:lang w:val="de-AT"/>
        </w:rPr>
      </w:pPr>
      <w:r>
        <w:rPr>
          <w:kern w:val="2"/>
          <w:lang w:val="de-AT"/>
        </w:rPr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Ivana Ferencova &amp; Barka Emini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kern w:val="2"/>
          <w:lang w:val="de-AT"/>
        </w:rPr>
      </w:pPr>
      <w:r>
        <w:rPr>
          <w:kern w:val="2"/>
          <w:lang w:val="de-AT"/>
        </w:rPr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jek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uj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trin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šov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inj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jek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duj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dešutrin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šov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inj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jek</w:t>
      </w:r>
    </w:p>
    <w:p>
      <w:pPr>
        <w:pStyle w:val="Normal"/>
        <w:numPr>
          <w:ilvl w:val="0"/>
          <w:numId w:val="1"/>
        </w:numPr>
        <w:rPr/>
      </w:pPr>
      <w:r>
        <w:rPr>
          <w:lang w:val="de-AT"/>
        </w:rPr>
        <w:t xml:space="preserve">biš thaj duj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trin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šov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biš thaj inja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lang w:val="de-AT"/>
        </w:rPr>
        <w:t>trjanda</w:t>
      </w: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kern w:val="2"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kern w:val="2"/>
          <w:sz w:val="28"/>
          <w:szCs w:val="28"/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6"/>
        <w:gridCol w:w="5162"/>
      </w:tblGrid>
      <w:tr>
        <w:trPr/>
        <w:tc>
          <w:tcPr>
            <w:tcW w:w="4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de-DE"/>
              </w:rPr>
              <w:t>Kaldêra</w:t>
            </w:r>
            <w:r>
              <w:rPr>
                <w:lang w:val="de-DE"/>
              </w:rPr>
              <w:t>š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2261"/>
        <w:gridCol w:w="2791"/>
        <w:gridCol w:w="3111"/>
        <w:gridCol w:w="7"/>
      </w:tblGrid>
      <w:tr>
        <w:trPr/>
        <w:tc>
          <w:tcPr>
            <w:tcW w:w="9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lksschule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-10 Jahre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Le brojur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uřo khêr/stano – Mein Haus / Meine Wohnung</w:t>
            </w:r>
          </w:p>
        </w:tc>
      </w:tr>
      <w:tr>
        <w:trPr/>
        <w:tc>
          <w:tcPr>
            <w:tcW w:w="986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----------</w:t>
            </w:r>
          </w:p>
        </w:tc>
      </w:tr>
    </w:tbl>
    <w:p>
      <w:pPr>
        <w:pStyle w:val="Normal"/>
        <w:spacing w:lineRule="auto" w:line="360"/>
        <w:rPr>
          <w:kern w:val="2"/>
          <w:lang w:val="de-AT"/>
        </w:rPr>
      </w:pPr>
      <w:r>
        <w:rPr>
          <w:kern w:val="2"/>
          <w:lang w:val="de-AT"/>
        </w:rPr>
      </w:r>
    </w:p>
    <w:tbl>
      <w:tblPr>
        <w:tblW w:w="98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96"/>
      </w:tblGrid>
      <w:tr>
        <w:trPr/>
        <w:tc>
          <w:tcPr>
            <w:tcW w:w="9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5430" cy="2082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</w:rPr>
              <w:t>and can categorise them, as appropriate, into areas of responsibility (eg.g. mother´s jobs, father´s occupations, etc)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6065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89255" cy="2082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give a telephone number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5430" cy="2457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6225" cy="2082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or write words and simple phrases or sentences for parts of the home and items in the house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o Beč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 brojur 0 -10  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jna – Wörter eintrage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br w:type="page"/>
      </w: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Le brojur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rojur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/ćo broj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/savo sî …?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am kêres tehar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/ćo brojo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 Muřo Khêr/stano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khêr/st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ujna, kux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upati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sovi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êšîmask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udara/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śavořêng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d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vaz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ř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reden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o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ig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j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astal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kam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šifonjer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hêlim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c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 knjigen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glol le g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t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k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z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 av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ê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/ die Erd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sî kod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x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sî tu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kêrav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 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î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î mami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sî  ma.....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kern w:val="2"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kern w:val="2"/>
          <w:sz w:val="8"/>
          <w:szCs w:val="8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 brojur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brojur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"Telefono"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Sie teilt die Arbeitsblätter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) Die Kinder lesen den Dialog mit dem selben Partner nochmal laut vo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rbeitsblatt Att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2</w:t>
            </w:r>
          </w:p>
        </w:tc>
      </w:tr>
    </w:tbl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810"/>
        <w:gridCol w:w="24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 Muřo khêr/stano 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fragt die Kinder, ob sie wissen was die Wörter bedeuten und was sie tu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erklärt die neuen Wörter und bittet die Kinder das 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vergleichen zusammen die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3 + Stift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E kujn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esselkreis. Lehrer/in hat vor sich die mitgebrachten Gegenstände liegen – mit einem großen Tuch abgedeck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 Ding (z.B. Topf) und und fragt, wer weiß, wie dieses „Ding“ auf Romani heißt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wiederholen den Namen und der/die Lehrer/in gibt das Ding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acht sie mit allen Gegenstä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gehen auf ihre Plätze zurück und bekommen das Arbeitsblatt "E kujn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ie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ird dann verglichen und der/die Lehrer/in schreibt nochmal alle Wört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schreiben die neuen Wörter im ELP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4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00"/>
        <w:gridCol w:w="15"/>
        <w:gridCol w:w="705"/>
        <w:gridCol w:w="435"/>
        <w:gridCol w:w="570"/>
        <w:gridCol w:w="270"/>
        <w:gridCol w:w="25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Śavořêngi sob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33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hrer/in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 teilt das Arbeitsblatt aus und liest es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fragt die Kinder, was die Wörter unten bedeut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 xml:space="preserve"> "…(Name )…, so sî tu ande ći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4) Kind sucht sich einen der Gegenstände auf dem AB aus und antwortet: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AT"/>
              </w:rPr>
              <w:t>"Man sî jek šifonjeri.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Das wird mit allen Wörtern und mit allen Schüler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Anschließend können die Kinder ihr Kinderzimmer zeichn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AT"/>
              </w:rPr>
            </w:r>
          </w:p>
        </w:tc>
        <w:tc>
          <w:tcPr>
            <w:tcW w:w="20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Att5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sî kodo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Sie erarbeitet mit ihnen die Wörter zu den Bilder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 "Kon źanel, so sî  kodo?"  – Kinder antworten: "E  televizija, o regali, e lampa, …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und fügt die fehlenden Wörter ei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kontrollieren selbst ob sie alles richtig und legen das Blatt im Dossier ab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6 + Overhead + Overhead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 vorher auf Folie kopieren.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</w:tr>
    </w:tbl>
    <w:p>
      <w:pPr>
        <w:pStyle w:val="Normal"/>
        <w:spacing w:lineRule="atLeast" w:line="20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420"/>
        <w:gridCol w:w="840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Pantomime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sie sich in die Mitte stellt und eine Tätigkeit zu den Aufgaben im Haushalt pantomimisch darstellt (bügeln, backen, lesen, schlaf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Sie fragt die Kinder: "So kêrav me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chreibt alle Tätigkeiten an die Tafel und die Kinder schreiben sie in ihr ELP S.39 e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 w:eastAsia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o kêren khêre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 gemeinsam lesen und versuchen zu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r /dem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zeichnen zu den Sätzen die Tätigkeit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 w:eastAsia="ar-SA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Ramosar le brojur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Le broju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720"/>
        <w:gridCol w:w="465"/>
        <w:gridCol w:w="690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Dialog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 prezime?“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êš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"Kaj bêšes?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571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tt11, 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Muřî škola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ein Kind vorzulesen und die Gruppe versucht selbst herauszufinden, was sie zu tu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zeichnen ihre Schu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2 Sätze zur Adresse und zur Klas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inder schreiben es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 "Stanice" - Stationen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ätter aussuchen und für alle Kinder kopieren (ev. Reservekopien mach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Kann man auch nach jeder UNIT einsetzen um das Wissen der Kinder zu überprü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gibt jedem Kind ein Stationenblatt, in das die erledigten Aufgaben eingetrag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s müssen alle Kinder mind. 3 Stationen besuchen und die Schnelleren auch meh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e Station fertig ist bekommt das Kind von der Lehrerin einen Stemp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3,  5 verschiedene Arbeitsblätt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lang w:val="de-DE"/>
        </w:rPr>
      </w:pPr>
      <w:r>
        <w:rPr>
          <w:rFonts w:cs="Arial" w:ascii="Arial" w:hAnsi="Arial"/>
          <w:kern w:val="2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Kon sî maj sîgo"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val="de-DE" w:eastAsia="de-DE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val="de-DE" w:eastAsia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uřo khêr/stano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de-DE" w:eastAsia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de-DE" w:eastAsia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verteilen sich im Klassenzimm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en einen Gegenstand, der sich in der Klasse befindet auf (z.B: tabla, astali, skamin, vudar, kompjuteri, feljastra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achen, mit verschiedenen Gegenständen. Auch im Freien oder am Spielplatz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lang w:val="de-DE"/>
        </w:rPr>
      </w:pPr>
      <w:r>
        <w:rPr>
          <w:rFonts w:cs="Arial" w:ascii="Arial" w:hAnsi="Arial"/>
          <w:kern w:val="2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8835"/>
        <w:gridCol w:w="735"/>
        <w:gridCol w:w="465"/>
        <w:gridCol w:w="765"/>
        <w:gridCol w:w="1380"/>
        <w:gridCol w:w="66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brojur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10 darauf. Jedes Kind bekommt eine Karte mit einem Zahlennamen der Zahlen 0-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1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1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Sie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sie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10 im ELP ein (Seite 39). (Abschreiben von den Kärtchen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(Att1) ausdrucken und laminieren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76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bittet die Kinder, die Zahlen aufzuschreiben – entsprechend der Anzahl an Bildern, die sie sehen (z.B. drei Herzen, sechs Smiley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vergleichen sie die Lösungen gemeinsam und der/die Lehrer/in schreibt die Zahlwörter nochmals an die Tafe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10</w:t>
            </w:r>
          </w:p>
        </w:tc>
      </w:tr>
    </w:tbl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kern w:val="2"/>
          <w:sz w:val="21"/>
          <w:szCs w:val="21"/>
          <w:lang w:val="de-DE"/>
        </w:rPr>
      </w:pPr>
      <w:r>
        <w:rPr>
          <w:rFonts w:cs="Arial" w:ascii="Arial" w:hAnsi="Arial"/>
          <w:kern w:val="2"/>
          <w:sz w:val="21"/>
          <w:szCs w:val="21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êšes?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sî ćo prezime?“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2) Sie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4) Sie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5430" cy="2184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89255" cy="2184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."Kaj bêšes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Kinder versuchen den Dialog "Kaj bêses“ zu rekonstru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r/dem Lehrer/in verglichen und die Wörter an die Tafel geschrieb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81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184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rbeitsblatt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t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>
          <w:kern w:val="2"/>
          <w:lang w:val="de-AT"/>
        </w:rPr>
      </w:pPr>
      <w:r>
        <w:rPr>
          <w:kern w:val="2"/>
          <w:lang w:val="de-AT"/>
        </w:rPr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kern w:val="2"/>
          <w:lang w:val="de-AT"/>
        </w:rPr>
      </w:pPr>
      <w:r>
        <w:rPr>
          <w:kern w:val="2"/>
          <w:lang w:val="de-AT"/>
        </w:rPr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jek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uj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trin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šov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inj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jek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duj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dešutrin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ušov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deš(u)inj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jek</w:t>
      </w:r>
    </w:p>
    <w:p>
      <w:pPr>
        <w:pStyle w:val="Normal"/>
        <w:numPr>
          <w:ilvl w:val="0"/>
          <w:numId w:val="1"/>
        </w:numPr>
        <w:rPr/>
      </w:pPr>
      <w:r>
        <w:rPr>
          <w:lang w:val="de-AT"/>
        </w:rPr>
        <w:t xml:space="preserve">biš thaj duj 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trin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štar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panź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šov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jefta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>biš thaj oxto</w:t>
      </w:r>
    </w:p>
    <w:p>
      <w:pPr>
        <w:pStyle w:val="Normal"/>
        <w:numPr>
          <w:ilvl w:val="0"/>
          <w:numId w:val="1"/>
        </w:numPr>
        <w:rPr>
          <w:lang w:val="de-AT"/>
        </w:rPr>
      </w:pPr>
      <w:r>
        <w:rPr>
          <w:lang w:val="de-AT"/>
        </w:rPr>
        <w:t xml:space="preserve">biš thaj inja </w:t>
      </w:r>
    </w:p>
    <w:p>
      <w:pPr>
        <w:pStyle w:val="Normal"/>
        <w:rPr>
          <w:lang w:val="de-AT"/>
        </w:rPr>
      </w:pPr>
      <w:r>
        <w:rPr>
          <w:lang w:val="de-AT"/>
        </w:rPr>
        <w:t>trjanda</w:t>
      </w:r>
    </w:p>
    <w:sectPr>
      <w:footerReference w:type="default" r:id="rId1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5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5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5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5.png"/><Relationship Id="rId71" Type="http://schemas.openxmlformats.org/officeDocument/2006/relationships/image" Target="media/image1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4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1.png"/><Relationship Id="rId80" Type="http://schemas.openxmlformats.org/officeDocument/2006/relationships/image" Target="media/image4.png"/><Relationship Id="rId81" Type="http://schemas.openxmlformats.org/officeDocument/2006/relationships/image" Target="media/image5.png"/><Relationship Id="rId82" Type="http://schemas.openxmlformats.org/officeDocument/2006/relationships/image" Target="media/image3.png"/><Relationship Id="rId83" Type="http://schemas.openxmlformats.org/officeDocument/2006/relationships/image" Target="media/image1.png"/><Relationship Id="rId84" Type="http://schemas.openxmlformats.org/officeDocument/2006/relationships/image" Target="media/image4.png"/><Relationship Id="rId85" Type="http://schemas.openxmlformats.org/officeDocument/2006/relationships/image" Target="media/image5.png"/><Relationship Id="rId86" Type="http://schemas.openxmlformats.org/officeDocument/2006/relationships/image" Target="media/image2.png"/><Relationship Id="rId87" Type="http://schemas.openxmlformats.org/officeDocument/2006/relationships/image" Target="media/image5.png"/><Relationship Id="rId88" Type="http://schemas.openxmlformats.org/officeDocument/2006/relationships/image" Target="media/image2.png"/><Relationship Id="rId89" Type="http://schemas.openxmlformats.org/officeDocument/2006/relationships/image" Target="media/image5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3.png"/><Relationship Id="rId93" Type="http://schemas.openxmlformats.org/officeDocument/2006/relationships/image" Target="media/image2.png"/><Relationship Id="rId94" Type="http://schemas.openxmlformats.org/officeDocument/2006/relationships/image" Target="media/image5.png"/><Relationship Id="rId95" Type="http://schemas.openxmlformats.org/officeDocument/2006/relationships/image" Target="media/image2.png"/><Relationship Id="rId96" Type="http://schemas.openxmlformats.org/officeDocument/2006/relationships/image" Target="media/image5.png"/><Relationship Id="rId97" Type="http://schemas.openxmlformats.org/officeDocument/2006/relationships/image" Target="media/image4.png"/><Relationship Id="rId98" Type="http://schemas.openxmlformats.org/officeDocument/2006/relationships/image" Target="media/image2.png"/><Relationship Id="rId99" Type="http://schemas.openxmlformats.org/officeDocument/2006/relationships/image" Target="media/image5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5.png"/><Relationship Id="rId105" Type="http://schemas.openxmlformats.org/officeDocument/2006/relationships/image" Target="media/image2.png"/><Relationship Id="rId106" Type="http://schemas.openxmlformats.org/officeDocument/2006/relationships/image" Target="media/image5.png"/><Relationship Id="rId107" Type="http://schemas.openxmlformats.org/officeDocument/2006/relationships/image" Target="media/image2.png"/><Relationship Id="rId108" Type="http://schemas.openxmlformats.org/officeDocument/2006/relationships/image" Target="media/image1.png"/><Relationship Id="rId109" Type="http://schemas.openxmlformats.org/officeDocument/2006/relationships/image" Target="media/image3.png"/><Relationship Id="rId110" Type="http://schemas.openxmlformats.org/officeDocument/2006/relationships/image" Target="media/image2.png"/><Relationship Id="rId111" Type="http://schemas.openxmlformats.org/officeDocument/2006/relationships/image" Target="media/image5.png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6:00Z</dcterms:created>
  <dc:creator>Ulli Pawlata</dc:creator>
  <dc:description/>
  <dc:language>en-US</dc:language>
  <cp:lastModifiedBy>Fatma Heinschink</cp:lastModifiedBy>
  <cp:lastPrinted>2011-03-09T15:35:00Z</cp:lastPrinted>
  <dcterms:modified xsi:type="dcterms:W3CDTF">2012-09-05T10:28:00Z</dcterms:modified>
  <cp:revision>6</cp:revision>
  <dc:subject/>
  <dc:title/>
</cp:coreProperties>
</file>