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        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7-10 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Natur und Tiere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 1. Le khêrutne životinje (Haustiere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. Ando voš (im Wald)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3. Ando paj (Im Wasser)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4. E priroda (Die Natur) 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----------------------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016"/>
      </w:tblGrid>
      <w:tr>
        <w:trPr/>
        <w:tc>
          <w:tcPr>
            <w:tcW w:w="9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en “Ich kann” Aussagen des CFR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an recognize and understand basic words relating to animals and plants when they are spoken or read aloud, especially when supported by pictures, mime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plants and animals which are important in Roma tradition or life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use pictorial support to recognize and understand the names of animals </w:t>
            </w:r>
            <w:r>
              <w:rPr>
                <w:rFonts w:cs="Arial" w:ascii="Arial" w:hAnsi="Arial"/>
                <w:sz w:val="21"/>
                <w:szCs w:val="21"/>
              </w:rPr>
              <w:t xml:space="preserve">and plants </w:t>
            </w: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when they are written down </w:t>
            </w:r>
            <w:r>
              <w:rPr>
                <w:rFonts w:cs="Arial" w:ascii="Arial" w:hAnsi="Arial"/>
                <w:sz w:val="21"/>
                <w:szCs w:val="21"/>
              </w:rPr>
              <w:t>(e.g., in a picture dictionary, on a wall char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names of animals on flash cards or post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animals that are important to Roma traditions or the Roma way of life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answer basic questions about keeping a pet, liking animal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answer basic questions about changes in plants as they grow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 to answer questions about growing plants and vegetables, likes and dislikes in relation to animals, keeping a pet or other animals etc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name the animals that he/she is familiar with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name the types of plants grown in different situations (e.g. flowers, trees, </w:t>
            </w:r>
            <w:r>
              <w:rPr>
                <w:rFonts w:cs="Arial" w:ascii="Arial" w:hAnsi="Arial"/>
                <w:sz w:val="21"/>
                <w:szCs w:val="21"/>
              </w:rPr>
              <w:t>crops, vegetable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name the animals that are typically associated with Roma communities in different countries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appropriate labels on drawings of animal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Can copy or write the names of animals </w:t>
            </w:r>
            <w:r>
              <w:rPr>
                <w:rFonts w:cs="Arial" w:ascii="Arial" w:hAnsi="Arial"/>
                <w:sz w:val="21"/>
                <w:szCs w:val="21"/>
              </w:rPr>
              <w:t>that featured in Roma life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7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4-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1 ELP S.3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1"/>
              <w:snapToGrid w:val="false"/>
              <w:rPr/>
            </w:pPr>
            <w:r>
              <w:rPr/>
              <w:t>Hauptvokabular – Einzelthema 1: Le khêrutne źivotinj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êrutni  životinja, le khêrutne životin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ra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p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urum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ra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źuk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z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š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u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î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aj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tal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život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/savi/sa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îv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oš/vađaj/vađe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tier, die Hausti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a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n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a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fe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ie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a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u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s/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ndo voš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voš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vlj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r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jel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is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irik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š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e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ri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xîřc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covo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ild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c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o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ä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atte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7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9"/>
      </w:tblGrid>
      <w:tr>
        <w:trPr/>
        <w:tc>
          <w:tcPr>
            <w:tcW w:w="9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Ando paj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o p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ś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arav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kornjač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jku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ktop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raška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eb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ildkrö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a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la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osch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9"/>
      </w:tblGrid>
      <w:tr>
        <w:trPr/>
        <w:tc>
          <w:tcPr>
            <w:tcW w:w="9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4: E priroda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riro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ćišaj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ik/le č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trin/le pat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rjanga/le krenž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j/le p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ř/le bař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re/le mo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împo/le kîmp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řeko/le řek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/le phuv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řo/le kanřê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laj/le pl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stana/le st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š/le kaš(t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uludi/le lulu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ar/le čarja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l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latt/die 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st/die Ä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/die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in/die St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er/die Me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ld/die Fel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ss/die Flü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de, auch das 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orn/die Do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g/die Be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ls/die Felsen bzw. das Gebi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um/die Bä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/die Bl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ras/die Gräser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3080"/>
        <w:gridCol w:w="5078"/>
        <w:gridCol w:w="707"/>
        <w:gridCol w:w="555"/>
        <w:gridCol w:w="435"/>
        <w:gridCol w:w="570"/>
        <w:gridCol w:w="525"/>
        <w:gridCol w:w="1480"/>
        <w:gridCol w:w="667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Natur und Tiere</w:t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  o/ 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Objekt-Verb-Nomen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n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khêrutne životinje" 1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khêrutne životinje</w:t>
            </w:r>
          </w:p>
        </w:tc>
        <w:tc>
          <w:tcPr>
            <w:tcW w:w="2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1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720"/>
        <w:gridCol w:w="390"/>
        <w:gridCol w:w="570"/>
        <w:gridCol w:w="52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khêrutne životinje" 2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khêrutne životinje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Paša o khêř  žîvil o balo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"Savi životinja žvîvil još paša o khêr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Paša o khêř  žîvil o źukel, e mîca, e khajni, etc. …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"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i životinja žîvil još paša o khêr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Le khêrutne životinje"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Le khêrutne životinje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khêrutne životinje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životinje ando voš" 1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oš</w:t>
            </w:r>
          </w:p>
        </w:tc>
        <w:tc>
          <w:tcPr>
            <w:tcW w:w="2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ld-/Wortkarten Att3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35"/>
        <w:gridCol w:w="570"/>
        <w:gridCol w:w="37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životinje ando voš" 2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ndo voš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5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Ando voš žîvil o šošoj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vi životinja žîvil još ando voš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Ando voš žîvil e mečka, o ruv, e lisica, etc. … 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"Savi životinja žîvil još ando voš?"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Le životinje ando voš"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Ando voš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životinje ando voš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6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Le životinje ando paj" 1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ndo paj</w:t>
            </w:r>
          </w:p>
        </w:tc>
        <w:tc>
          <w:tcPr>
            <w:tcW w:w="21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er das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90"/>
        <w:gridCol w:w="450"/>
        <w:gridCol w:w="600"/>
        <w:gridCol w:w="34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" O životinje ando paj " 2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ndo paj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 "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ndo paj žîvil o maśo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"Savi životinja žîvil još ando paj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paj žîvil e karavdi, (e braška, o sap, etc. …) 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i životinja žîvil još ando paj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6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"Le životinje ando paj "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ndo paj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aus "Le životinje ando paj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6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Ratespiel "Le životinje"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Thema 1, 2 und 3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lasse teilt sich in zwei gleich große 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an der Tafel zwei Spalten mit den Überschriften „Gruppe 1“ und „Gruppe 2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klärt das Spiel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zeigt eine Bildkarte und die Kinder müssen a) das abgebildete Tier erkennen und benennen und b) sagen, wo dieses Tier leb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ür jede richtige Antwort gibt es jeweils einen Punkt für die Gruppe, also pro Bildkarten kann man 2 Punkte bekommen. Gewinner ist die Gruppe, die als erste 20 Punkte bekommen ha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chreibt die Punkt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kann das Spiel beginnen! Als Belohnung gibt es Süßigkeit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, 2 und 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66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"Amende ande štala"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 khêrutne životinje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" Amende ande štala "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 39)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54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8865"/>
        <w:gridCol w:w="555"/>
        <w:gridCol w:w="435"/>
        <w:gridCol w:w="810"/>
        <w:gridCol w:w="285"/>
        <w:gridCol w:w="1485"/>
        <w:gridCol w:w="712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" Amende ande štala "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 khêrutne životinje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8 Fragenkatalog " Amende ande štala "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versuchen die Kinder die Fragen zu beantworten. Sie können Lesetext " Amende ande štala "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54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8865"/>
        <w:gridCol w:w="15"/>
        <w:gridCol w:w="546"/>
        <w:gridCol w:w="15"/>
        <w:gridCol w:w="552"/>
        <w:gridCol w:w="15"/>
        <w:gridCol w:w="694"/>
        <w:gridCol w:w="15"/>
        <w:gridCol w:w="233"/>
        <w:gridCol w:w="1453"/>
        <w:gridCol w:w="15"/>
        <w:gridCol w:w="728"/>
        <w:gridCol w:w="1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"E priroda"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 priroda</w:t>
            </w:r>
          </w:p>
        </w:tc>
        <w:tc>
          <w:tcPr>
            <w:tcW w:w="21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3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Plakat gestalte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"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 prirod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" (Die Natur) aufschreiben; Plakat in 3 gleich große Spalten unterteilen und mit den Überschriften für die 1. Spalte "jekh", für die 2. Spalte "slika" und für die 3. Spalte "but" versehen; für die mittlere Spalte, slika, die Bilder aus Att9 ausschneiden und untereinander aufkleben. Wortkärtchen aus Att9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 für die Kinder ausdrucken und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das vorbereitete Plakat auf dem Boden und Kinder bilden einen Sitzkreis um das Plak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Wortkärtchen neben das Plakat und bittet die Kinder diese in die richtigen Spal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gemeinsam aussortiert welche Wörter richtig und welche falsch gelegt wurden, wobei die Richtigen am Plakat bleiben und die Kinder diese einkleben dür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falsch gelegten Wortkärtchen werden gemeinsam mit der/m Lehrer/in richtig zugeordnet und eingekle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Plakat wird an die Wand gehängt und der/die Lehrer/in teilt Att9 für das Dossier der Kinder aus.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 + Stift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er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2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724"/>
        <w:gridCol w:w="56"/>
        <w:gridCol w:w="8588"/>
        <w:gridCol w:w="103"/>
        <w:gridCol w:w="8"/>
        <w:gridCol w:w="547"/>
        <w:gridCol w:w="8"/>
        <w:gridCol w:w="17"/>
        <w:gridCol w:w="418"/>
        <w:gridCol w:w="7"/>
        <w:gridCol w:w="555"/>
        <w:gridCol w:w="12"/>
        <w:gridCol w:w="478"/>
        <w:gridCol w:w="43"/>
        <w:gridCol w:w="1462"/>
        <w:gridCol w:w="21"/>
        <w:gridCol w:w="660"/>
        <w:gridCol w:w="18"/>
        <w:gridCol w:w="31"/>
        <w:gridCol w:w="7"/>
        <w:gridCol w:w="20"/>
      </w:tblGrid>
      <w:tr>
        <w:trPr>
          <w:tblHeader w:val="true"/>
        </w:trPr>
        <w:tc>
          <w:tcPr>
            <w:tcW w:w="141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-aktivität Nr.: 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0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el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UA: Spielen im Park</w:t>
            </w:r>
          </w:p>
        </w:tc>
        <w:tc>
          <w:tcPr>
            <w:tcW w:w="22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3-4 Stunden (Tagesthema)</w:t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>
          <w:tblHeader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741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E priroda</w:t>
            </w:r>
          </w:p>
        </w:tc>
        <w:tc>
          <w:tcPr>
            <w:tcW w:w="22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</w:trPr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  <w:tc>
          <w:tcPr>
            <w:tcW w:w="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>
          <w:tblHeader w:val="true"/>
        </w:trPr>
        <w:tc>
          <w:tcPr>
            <w:tcW w:w="141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368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macht mit den Kindern einen Ausflug zum Par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Park zeigt der/die Lehrer/in den Kindern Blätter, Äste, Bäume, etc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pielen sie ein Ratespiel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nennt einen Begriff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patrin“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e Kinder sollen daraufhin so schnell wie möglich ein Blatt anfassen. Wer als Letzter zum Blatt greift, der scheidet aus. Das Spiel geht so weiter, bis es einen Gewinne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dürfen die Kinder von den gelernten Begriffen ein Foto mit der Digitalkamera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rück in der Klasse, druckt der/die Lehrer/in die Bilder doppe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teilt die Kinder in 2 Gruppen auf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Jede Gruppe bekommt einen Satz von den ausgedruckten Bildern und gestaltet mit Ihnen ein Plakat. Sie beschriften die Bilder und hängen das Plakat im Klassenzimmer auf. </w:t>
            </w:r>
          </w:p>
        </w:tc>
        <w:tc>
          <w:tcPr>
            <w:tcW w:w="683" w:type="dxa"/>
            <w:gridSpan w:val="5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gital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bstoff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gedruckte Fo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+ Buntstifte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  <w:tc>
          <w:tcPr>
            <w:tcW w:w="7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40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1,2 und 3</w:t>
            </w:r>
          </w:p>
        </w:tc>
        <w:tc>
          <w:tcPr>
            <w:tcW w:w="21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</w:tc>
        <w:tc>
          <w:tcPr>
            <w:tcW w:w="7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104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  <w:tc>
          <w:tcPr>
            <w:tcW w:w="7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47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34 Level A1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9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2</w:t>
            </w:r>
          </w:p>
        </w:tc>
        <w:tc>
          <w:tcPr>
            <w:tcW w:w="200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 Level A1 aus Sprachenportfolio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495"/>
        <w:gridCol w:w="210"/>
        <w:gridCol w:w="1350"/>
        <w:gridCol w:w="6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Le životinje ando paj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Ando paj žîvil o maśo"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"Savi životinja žîvil još ando paj?"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ndo paj žîvil e karavdi, e braška, o sap, etc. … "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ie Lehrer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"Savi životinja žîvil još ando paj?"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"Le životinje ando paj"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Ergebnisse werden verglichen, indem die Kinder die Wörter der Reihe nach ansagen und der/die Lehrer/in sie auf der Tafel auf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ildung und Vertiefung des Wortschatzes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</w:rPr>
      </w:pPr>
      <w:r>
        <w:br w:type="page"/>
      </w:r>
      <w:r>
        <w:rPr>
          <w:rFonts w:eastAsia="Times New Roman" w:cs="Times New Roman"/>
        </w:rPr>
        <w:t xml:space="preserve"> </w:t>
      </w:r>
    </w:p>
    <w:tbl>
      <w:tblPr>
        <w:tblW w:w="147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495"/>
        <w:gridCol w:w="210"/>
        <w:gridCol w:w="1350"/>
        <w:gridCol w:w="6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Ande štala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" Amende ande štala "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 39)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39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Att8 Fragenkatalog " Amende ande štala "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versuchen die Kinder die Fragen zu beantworten. Sie können Lesetext " Amende ande štala "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rb und -vertief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6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90"/>
      </w:tblGrid>
      <w:tr>
        <w:trPr/>
        <w:tc>
          <w:tcPr>
            <w:tcW w:w="1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4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ascii="Arial" w:hAnsi="Arial" w:cs="Arial"/>
      <w:b/>
      <w:bCs/>
      <w:i/>
      <w:iCs/>
      <w:sz w:val="21"/>
      <w:szCs w:val="21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krperZchn">
    <w:name w:val="Textkörper Zchn"/>
    <w:basedOn w:val="WWAbsatzStandardschriftart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footer" Target="footer1.xml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24:00Z</dcterms:created>
  <dc:creator>MV</dc:creator>
  <dc:description/>
  <dc:language>en-US</dc:language>
  <cp:lastModifiedBy>Fatma Heinschink</cp:lastModifiedBy>
  <dcterms:modified xsi:type="dcterms:W3CDTF">2012-09-04T08:32:00Z</dcterms:modified>
  <cp:revision>26</cp:revision>
  <dc:subject/>
  <dc:title/>
</cp:coreProperties>
</file>