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6025515" cy="12153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5680" cy="121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 Suzana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0pt;width:474.4pt;height:95.65pt;mso-wrap-style:none;v-text-anchor:middle;mso-position-horizontal-relative:char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E Suzana</w:t>
                      </w:r>
                    </w:p>
                  </w:txbxContent>
                </v:textbox>
                <v:path textpathok="t"/>
                <v:textpath on="t" fitshape="t" string="E Suzana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5565140" cy="22694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5"/>
                            </w:tblGrid>
                            <w:tr>
                              <w:trPr/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e neve bêřšeskê dobinđa latar jek roza bicikla.</w:t>
                                  </w: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nda kodja,  kaj laki mami stalno delas la le maj šukar dařur, e Suzana odlučisarđa te ažutil la te kêren jek čokoladno torta, kana sas le Řomengo đ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Aj maj but lošalas kana avelas o krečuno, kê zajedno kitinas e jelka aj e Suzana źanelas kaj telaj jelka aźukêren  la le maj kuč dařu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48"/>
                                      <w:szCs w:val="4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178.7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5"/>
                      </w:tblGrid>
                      <w:tr>
                        <w:trPr/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e neve bêřšeskê dobinđa latar jek roza bicikla.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nda kodja,  kaj laki mami stalno delas la le maj šukar dařur, e Suzana odlučisarđa te ažutil la te kêren jek čokoladno torta, kana sas le Řomengo đ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Aj maj but lošalas kana avelas o krečuno, kê zajedno kitinas e jelka aj e Suzana źanelas kaj telaj jelka aźukêren  la le maj kuč dařu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column">
                  <wp:posOffset>-71755</wp:posOffset>
                </wp:positionH>
                <wp:positionV relativeFrom="paragraph">
                  <wp:posOffset>2270125</wp:posOffset>
                </wp:positionV>
                <wp:extent cx="5565140" cy="6038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5"/>
                            </w:tblGrid>
                            <w:tr>
                              <w:trPr/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Jek data, kana sas la Suzanako bijando đes, lak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mami dja la jek but šukar papuša</w:t>
                                  </w: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47.55pt;mso-wrap-distance-left:0pt;mso-wrap-distance-right:7.05pt;mso-wrap-distance-top:0pt;mso-wrap-distance-bottom:0pt;margin-top:178.7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5"/>
                      </w:tblGrid>
                      <w:tr>
                        <w:trPr/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Jek data, kana sas la Suzanako bijando đes, lak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mami dja la jek but šukar papuša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5565140" cy="15811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5"/>
                            </w:tblGrid>
                            <w:tr>
                              <w:trPr/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But interesantno sas ande Suzanaki familja e patrađi.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Prvo farbolas voj le anřê peska mamjasa aj teharin o đes rodelas po antrego khêr le  šarome anřê thaj le dařu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48"/>
                                      <w:szCs w:val="4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124.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5"/>
                      </w:tblGrid>
                      <w:tr>
                        <w:trPr/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But interesantno sas ande Suzanaki familja e patrađi.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Prvo farbolas voj le anřê peska mamjasa aj teharin o đes rodelas po antrego khêr le  šarome anřê thaj le dařu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61285</wp:posOffset>
            </wp:positionH>
            <wp:positionV relativeFrom="paragraph">
              <wp:posOffset>1684655</wp:posOffset>
            </wp:positionV>
            <wp:extent cx="901065" cy="9207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27505</wp:posOffset>
            </wp:positionH>
            <wp:positionV relativeFrom="paragraph">
              <wp:posOffset>1749425</wp:posOffset>
            </wp:positionV>
            <wp:extent cx="884555" cy="99631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28770</wp:posOffset>
            </wp:positionH>
            <wp:positionV relativeFrom="paragraph">
              <wp:posOffset>1731645</wp:posOffset>
            </wp:positionV>
            <wp:extent cx="1185545" cy="9620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4475</wp:posOffset>
            </wp:positionH>
            <wp:positionV relativeFrom="paragraph">
              <wp:posOffset>1685290</wp:posOffset>
            </wp:positionV>
            <wp:extent cx="1147445" cy="100647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5565140" cy="158115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5"/>
                            </w:tblGrid>
                            <w:tr>
                              <w:trPr/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as jek śevořî. Lako anav sas Suzana. Voj sas  deše bêršengi. But kamelas te slavil thaj te dobil dařur katar peski familja. Le maj šukar dařur dobilas katar peski mam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124.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5"/>
                      </w:tblGrid>
                      <w:tr>
                        <w:trPr/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as jek śevořî. Lako anav sas Suzana. Voj sas  deše bêršengi. But kamelas te slavil thaj te dobil dařur katar peski familja. Le maj šukar dařur dobilas katar peski mam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4470</wp:posOffset>
            </wp:positionH>
            <wp:positionV relativeFrom="paragraph">
              <wp:posOffset>130810</wp:posOffset>
            </wp:positionV>
            <wp:extent cx="1661160" cy="20129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96770</wp:posOffset>
            </wp:positionH>
            <wp:positionV relativeFrom="paragraph">
              <wp:posOffset>113665</wp:posOffset>
            </wp:positionV>
            <wp:extent cx="1974215" cy="222694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275</wp:posOffset>
            </wp:positionH>
            <wp:positionV relativeFrom="paragraph">
              <wp:posOffset>-50165</wp:posOffset>
            </wp:positionV>
            <wp:extent cx="2240915" cy="181864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02890</wp:posOffset>
            </wp:positionH>
            <wp:positionV relativeFrom="paragraph">
              <wp:posOffset>-96520</wp:posOffset>
            </wp:positionV>
            <wp:extent cx="2286000" cy="226568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31845</wp:posOffset>
            </wp:positionH>
            <wp:positionV relativeFrom="paragraph">
              <wp:posOffset>2221230</wp:posOffset>
            </wp:positionV>
            <wp:extent cx="2470150" cy="260667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240</wp:posOffset>
            </wp:positionH>
            <wp:positionV relativeFrom="paragraph">
              <wp:posOffset>2141220</wp:posOffset>
            </wp:positionV>
            <wp:extent cx="2757805" cy="1857375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2"/>
      <w:type w:val="nextPage"/>
      <w:pgSz w:w="11906" w:h="16838"/>
      <w:pgMar w:left="1417" w:right="991" w:gutter="0" w:header="0" w:top="567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ypright by QualiRom</w:t>
      <w:tab/>
      <w:t>Feste und Feiern</w:t>
      <w:tab/>
      <w:t>a1_kalderash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49" w:leader="none"/>
        <w:tab w:val="right" w:pos="9498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50:00Z</dcterms:created>
  <dc:creator>MV</dc:creator>
  <dc:description/>
  <dc:language>en-US</dc:language>
  <cp:lastModifiedBy>Fatma Heinschink</cp:lastModifiedBy>
  <dcterms:modified xsi:type="dcterms:W3CDTF">2012-08-26T10:46:00Z</dcterms:modified>
  <cp:revision>11</cp:revision>
  <dc:subject/>
  <dc:title/>
</cp:coreProperties>
</file>