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Kaj bêšes?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062220" cy="471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220" cy="471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îćaritorka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lata:</w:t>
        <w:tab/>
        <w:tab/>
        <w:t xml:space="preserve">   Muřo prezime sî Nikolić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îćaritorka:   Zlato, katar san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lata:</w:t>
        <w:tab/>
        <w:tab/>
        <w:t xml:space="preserve">   Me sîm katar e Srbij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îćaritorka:   Kaj bêšes akana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lata:</w:t>
        <w:tab/>
        <w:t xml:space="preserve">        Akana me bêšav ande Vien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îćaritorka:  So sî e Viena? Gav vaj foro?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>
          <w:sz w:val="40"/>
          <w:szCs w:val="40"/>
        </w:rPr>
      </w:pPr>
      <w:r>
        <w:rPr>
          <w:sz w:val="40"/>
          <w:szCs w:val="40"/>
        </w:rPr>
        <w:t>Zlata:</w:t>
        <w:tab/>
        <w:tab/>
        <w:t xml:space="preserve">E Viena sî jek baro foro ande </w:t>
        <w:tab/>
        <w:tab/>
        <w:tab/>
        <w:tab/>
        <w:tab/>
        <w:tab/>
        <w:t>Austrija.</w:t>
      </w:r>
    </w:p>
    <w:sectPr>
      <w:footerReference w:type="default" r:id="rId3"/>
      <w:type w:val="nextPage"/>
      <w:pgSz w:w="11906" w:h="16838"/>
      <w:pgMar w:left="1417" w:right="1417" w:gutter="0" w:header="0" w:top="567" w:footer="851" w:bottom="13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Das Haus</w:t>
      <w:tab/>
      <w:t>a1_kalderash_primary_de_0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4:05:00Z</dcterms:created>
  <dc:creator>MV</dc:creator>
  <dc:description/>
  <dc:language>en-US</dc:language>
  <cp:lastModifiedBy>Fatma Heinschink</cp:lastModifiedBy>
  <dcterms:modified xsi:type="dcterms:W3CDTF">2012-08-26T08:19:00Z</dcterms:modified>
  <cp:revision>7</cp:revision>
  <dc:subject/>
  <dc:title/>
</cp:coreProperties>
</file>