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9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  1. Ich stelle mich vor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. Mein Körper </w:t>
            </w:r>
          </w:p>
        </w:tc>
      </w:tr>
      <w:tr>
        <w:trPr/>
        <w:tc>
          <w:tcPr>
            <w:tcW w:w="9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96"/>
      </w:tblGrid>
      <w:tr>
        <w:trPr/>
        <w:tc>
          <w:tcPr>
            <w:tcW w:w="9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sz w:val="20"/>
                <w:szCs w:val="20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n recognize his/her name</w:t>
            </w:r>
            <w:r>
              <w:rPr>
                <w:rFonts w:cs="Arial" w:ascii="Arial" w:hAnsi="Arial"/>
                <w:sz w:val="20"/>
                <w:szCs w:val="20"/>
              </w:rPr>
              <w:t xml:space="preserve"> or the names or titles of immediate family members when spoken by another person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when an older person is giving a blessing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an find his/her name on a class/teamlist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 find his/her name and names of family or community members in a list, on an item of equipment of furniture, or on a memorial in an grave yard.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n respond nonverbally (e.g., with a nod or šake of the head) or with single word or very brief answers to basic questions about his/her likes or dislikes (e.g., Do you like …..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an greet the teacher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ther adult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nd pupil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in an appropriate way </w:t>
            </w:r>
            <w:r>
              <w:rPr>
                <w:rFonts w:cs="Arial" w:ascii="Arial" w:hAnsi="Arial"/>
                <w:sz w:val="20"/>
                <w:szCs w:val="20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n answer basic questions about his/her group, family name, age and family members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n gree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and say goodby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ay thank you to other Roma children and adults using appropriate forms of salutation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an make a šort incomplete statement about him//herself </w:t>
            </w:r>
            <w:r>
              <w:rPr>
                <w:rFonts w:cs="Arial" w:ascii="Arial" w:hAnsi="Arial"/>
                <w:sz w:val="20"/>
                <w:szCs w:val="20"/>
              </w:rPr>
              <w:t xml:space="preserve">or family structu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e.g. name is</w:t>
            </w:r>
            <w:r>
              <w:rPr>
                <w:rFonts w:cs="Arial" w:ascii="Arial" w:hAnsi="Arial"/>
                <w:sz w:val="20"/>
                <w:szCs w:val="20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simple phrases to describe his or her own appearance, including eye and hairs colour, size, height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copy or write his/her name,</w:t>
            </w:r>
            <w:r>
              <w:rPr>
                <w:rFonts w:cs="Arial" w:ascii="Arial" w:hAnsi="Arial"/>
                <w:sz w:val="20"/>
                <w:szCs w:val="20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copy words about him/herself from the board (my name is</w:t>
            </w:r>
            <w:r>
              <w:rPr>
                <w:rFonts w:cs="Arial" w:ascii="Arial" w:hAnsi="Arial"/>
                <w:sz w:val="20"/>
                <w:szCs w:val="20"/>
              </w:rPr>
              <w:t>….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an copy or 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amily name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his/her name </w:t>
            </w:r>
            <w:r>
              <w:rPr>
                <w:rFonts w:cs="Arial" w:ascii="Arial" w:hAnsi="Arial"/>
                <w:sz w:val="20"/>
                <w:szCs w:val="20"/>
              </w:rPr>
              <w:t>and the names of other family members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12"/>
      </w:tblGrid>
      <w:tr>
        <w:trPr/>
        <w:tc>
          <w:tcPr>
            <w:tcW w:w="9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 2-9 und Classroom Activity Nr.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841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e sîm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aj mi</w:t>
            </w:r>
            <w:r>
              <w:rPr>
                <w:sz w:val="21"/>
                <w:szCs w:val="21"/>
              </w:rPr>
              <w:t>š</w:t>
            </w:r>
            <w:r>
              <w:rPr>
                <w:rFonts w:cs="Arial" w:ascii="Arial" w:hAnsi="Arial"/>
                <w:sz w:val="21"/>
                <w:szCs w:val="21"/>
              </w:rPr>
              <w:t>toř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j naji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 sa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 sî o/e ....?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bin (der/di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 Servu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(der/die) ……….?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î, sîm, s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o/muřî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rkoski/Markosko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t, bin, bi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m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rkos (besitzanzeigend)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v/voj sî, vov/voj 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s le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, 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e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śejořî/e śevořî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e 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e  ph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l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 /bašavel/baša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-tar!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eine Mäd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musiz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!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î 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śi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vundžij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šê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a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buka/ le buč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b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unř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as(t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astoř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č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iko/o d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 data, du -, tri -, štar v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(n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r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š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vi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u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na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nge/ die Wa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nd, das Gesic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änd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chsel, Schu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, zwei, drei, vier 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hn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v/voj 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 les/sas 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tr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rjal/urj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uś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îk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azdel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mek khê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ź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i ka / źi k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î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 śevoři/ e śejoř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vortečina/e drugar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i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bij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ê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re 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ob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řoč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o/kadi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i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Ä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h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soll tanzen,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/nach 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s zum/bis 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eine Mäd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Freundi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n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rede für eine etw. älteren 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rein; hinein, dr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ist zuh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auchen; sol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r; ab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eid; der Ro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ser,/dies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8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wort: K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lfszeitwort: sîm, san, … (ich bin, du bist,…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Satzbau (Subjekt, Verb, Objekt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05"/>
        <w:gridCol w:w="420"/>
        <w:gridCol w:w="660"/>
        <w:gridCol w:w="330"/>
        <w:gridCol w:w="157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sich vor: “Maj mi</w:t>
            </w:r>
            <w:r>
              <w:rPr>
                <w:sz w:val="20"/>
                <w:szCs w:val="20"/>
                <w:lang w:val="de-DE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ořo. </w:t>
            </w:r>
            <w:r>
              <w:rPr>
                <w:rFonts w:cs="Arial" w:ascii="Arial" w:hAnsi="Arial"/>
                <w:sz w:val="20"/>
                <w:szCs w:val="20"/>
              </w:rPr>
              <w:t xml:space="preserve">Me sîm e Barka. Kon san tu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wirft den Ball einem Schüler zu und bittet ihn sich vorzustellen mit: "Maj mi</w:t>
            </w:r>
            <w:r>
              <w:rPr>
                <w:sz w:val="20"/>
                <w:szCs w:val="20"/>
                <w:lang w:val="de-DE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ořo!. Me sîm o/e …….!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690"/>
        <w:gridCol w:w="435"/>
        <w:gridCol w:w="585"/>
        <w:gridCol w:w="390"/>
        <w:gridCol w:w="154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Ich stelle mich vor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dreht sich zum Kind links von ihr/ihm um und sagt: “Maj mi</w:t>
            </w:r>
            <w:r>
              <w:rPr>
                <w:sz w:val="20"/>
                <w:szCs w:val="20"/>
                <w:lang w:val="de-DE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řo! Me sîm e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antwortet der/dem Lehrer/in mit: "Maj najis! Me sîm  o/e……….", dreht sich zum Nachbarn und fragt ihn :"Kon san tu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„Wer bist du?“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75"/>
        <w:gridCol w:w="690"/>
        <w:gridCol w:w="435"/>
        <w:gridCol w:w="570"/>
        <w:gridCol w:w="48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/Sie bereitet die Blumencollage vor (drucken) und hängt si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in ruft jedes Kind namentlich auf “ Kon sî o/e.......(z.B. Marko)......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er ist der/die ……….(z.B. Marko) …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s aufgerufene Kind geht zur/zum Lehrer/in. Er/Sie klopft den Rhythmus der Antwort auf der Trommel vor (z.B. nach Silben): "Me sîm o Marko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wiederholt den Satz, während der/die Lehrer/in den Rhythmus auf der Trommel klopft: “Me sîm o Marko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: Das Kind trommelt den Rhythmus selber zum gesprochen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gibt dem Kind sein Fot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einen Namen auf der vorbereiteten Blumencollage und klebt sein Foto dort auf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ncollag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rom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Kava/kaja sîm me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Fotos von den Kindern machen und ausdru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Sie erklärt die Funktion, die einzelne Bereiche (Sprachenpass, Sprachenbiographie, Dossier), und den weit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 oder 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Maj mi</w:t>
            </w:r>
            <w:r>
              <w:rPr>
                <w:b/>
                <w:bCs/>
                <w:sz w:val="20"/>
                <w:szCs w:val="20"/>
                <w:lang w:val="de-DE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ořo!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/Er bittet alle Mädch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und einen Tisch/Sessel in der recht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/Er bittet alle Bub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demonstriert das Spiel: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r/Sie geht zur Mädchengruppe, nimmt das Tuch über die Schulter, geht zur Raummitte und sagt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Maj mi</w:t>
            </w:r>
            <w:r>
              <w:rPr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ořo! Me sîm o/e _________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den Kopf und geht zur Raummitte. Er/Sie spricht die Begrüßung und verbeugt sich dabe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“Muřo vortako/muřî  vortečina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liest den gesamten Dialog "Muřo vortako/muřî vortečina " v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m Sitznachbarn was sie verstanden haben und suchen gemeinsam ein Wort, das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agen die Wörter, die sie nicht verstanden haben dem/der Lehrer/in und schreiben sie auf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übersetzt die Wörter ins Deutsche und gemeinsam versuchen sie den Inhalt des Dialoges zu verste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uřo vortako/muřî  vortečina“Lückentext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Übung kann man nur im Anschluss zu Aktivität Nr. 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inder bekommen den Lückentext "Muřo vortako/muři vortečina"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uřo vortako/muřî  vortečina“illustrieren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Kinder bekommen ein Zeichenblatt mit der Aufgabe eine Szene aus dem vorher erarbeiteten Dialog "Mlo amal / Mli amalin" zu illustrier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chenblätter und Stifte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Zug der Freundschaft”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agt: “Sas jek śav. </w:t>
            </w:r>
            <w:r>
              <w:rPr>
                <w:rFonts w:cs="Arial" w:ascii="Arial" w:hAnsi="Arial"/>
                <w:sz w:val="20"/>
                <w:szCs w:val="20"/>
              </w:rPr>
              <w:t xml:space="preserve">O Marko. Sas les but  vortača.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Marko. Er hatte viele Freund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eht durch die Klasse und ruft einen Schülernamen mit Begleitartikel auf: "o / e ...(Name)...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s genannte Kind geht zum/zur Lehrer/in und gibt ihm/ihr die Hand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geht mit dem Kind durch die Klasse und sagt wieder "Sas jek  śav. </w:t>
            </w:r>
            <w:r>
              <w:rPr>
                <w:rFonts w:cs="Arial" w:ascii="Arial" w:hAnsi="Arial"/>
                <w:sz w:val="20"/>
                <w:szCs w:val="20"/>
              </w:rPr>
              <w:t>O Marko. Sas les but  vortača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ruft einen weiteren Schülernamen mit Begleitartikel auf:  "O / E …(Name) ….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n "Zug der Freundschaft" gebildet ha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"O manuš"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Die Kinder sprechen jeweils einen Satz nach und zeigen auf die Körperteile wie von dem/der Lehrer/in vorgemacht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Variationen: 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bekommen das Arbeitsblatt als Lesehausübung und dürfen es anma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O cîno”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"O cîn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……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Seite 1,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O cîno”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eite 2 des Arbeitsblatts "O cîno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in der Gruppe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parallel dazu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 Seite 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05"/>
        <w:gridCol w:w="555"/>
        <w:gridCol w:w="435"/>
        <w:gridCol w:w="840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</w:t>
            </w:r>
            <w:r>
              <w:rPr>
                <w:rFonts w:cs="Arial" w:ascii="Arial" w:hAnsi="Arial"/>
                <w:b/>
                <w:szCs w:val="20"/>
                <w:lang w:val="de-DE"/>
              </w:rPr>
              <w:t>Khêlas</w:t>
            </w:r>
            <w:r>
              <w:rPr>
                <w:rFonts w:cs="Arial" w:ascii="Arial" w:hAnsi="Arial"/>
                <w:b/>
                <w:bCs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” – Gedicht 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ein Körpe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“Khêlas”und lesen es einmal allein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 durch und diesmal unterstreichen sie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m jeweiligen Sitznachbar suchen die Kinder zwei Wörter aus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r/die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20"/>
        <w:gridCol w:w="795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</w:t>
            </w:r>
            <w:r>
              <w:rPr>
                <w:rFonts w:cs="Arial" w:ascii="Arial" w:hAnsi="Arial"/>
                <w:b/>
                <w:szCs w:val="20"/>
                <w:lang w:val="de-DE"/>
              </w:rPr>
              <w:t>khêlas</w:t>
            </w:r>
            <w:r>
              <w:rPr>
                <w:rFonts w:cs="Arial" w:ascii="Arial" w:hAnsi="Arial"/>
                <w:b/>
                <w:bCs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”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 Mein Körper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"khêlas"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uřî familja” - Diagramm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inder bringen Fotos von ihrer Familie mit. Att8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as Arbeitsblatt "Muřî familja" wird zuerst besprochen: Was ist zu tun? Was bedeutet die Wört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bekommen die Aufgabe die Fotos ihrer Familienmitglieder auf das Arbeitsblatt "Muři familja"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570"/>
        <w:gridCol w:w="405"/>
        <w:gridCol w:w="840"/>
        <w:gridCol w:w="31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“Ame”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“Ame”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1x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der ein Satz nach dem anderen von dem/der Lehrerin vorgesprochen und die Kinder wiederholen ihn laut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G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510"/>
        <w:gridCol w:w="360"/>
        <w:gridCol w:w="570"/>
        <w:gridCol w:w="9015"/>
        <w:gridCol w:w="720"/>
        <w:gridCol w:w="390"/>
        <w:gridCol w:w="510"/>
        <w:gridCol w:w="120"/>
        <w:gridCol w:w="1410"/>
        <w:gridCol w:w="67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uřo anav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sich vor: “Maj mi</w:t>
            </w:r>
            <w:r>
              <w:rPr>
                <w:sz w:val="20"/>
                <w:szCs w:val="20"/>
                <w:lang w:val="de-DE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ořo. </w:t>
            </w:r>
            <w:r>
              <w:rPr>
                <w:rFonts w:cs="Arial" w:ascii="Arial" w:hAnsi="Arial"/>
                <w:sz w:val="20"/>
                <w:szCs w:val="20"/>
              </w:rPr>
              <w:t xml:space="preserve">Me sîm e Barka. Kon san tu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wirft den Ball einem Schüler zu und bittet ihn sich vorzustellen mit: "Maj mi</w:t>
            </w:r>
            <w:r>
              <w:rPr>
                <w:sz w:val="20"/>
                <w:szCs w:val="20"/>
                <w:lang w:val="de-DE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ořo. Me sîm  o/e …!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r/dem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dreht sich zum Kind links von ihr/ihm um und sagt: “Majj mi</w:t>
            </w:r>
            <w:r>
              <w:rPr>
                <w:sz w:val="20"/>
                <w:szCs w:val="20"/>
                <w:lang w:val="de-DE"/>
              </w:rPr>
              <w:t>š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řo! Me sîm e Barka. Kon s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antwortet der/dem Lehrer/in mit: "Maj najis. Me sîm  o/e …!" dreht sich zum Nachbarn und fragt ihn :"Kon san tu?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„Wer bist du“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r/Sie bereitet die Blumencollage vor (drucken) und hängt si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in ruft jedes Kind namentlich auf “ Kon sî o/e.......(z.B. Marko)......?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er ist der/die ……….(z.B. Marko) ….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s aufgerufene Kind geht zur/zum Lehrer/in. Er/Sie klopft den Rhythmus der Antwort auf der Trommel vor (z.B. nach Silben): "Me sîm o Marko!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 wiederholt den Satz, während der/die Lehrer/in den Rhythmus auf der Trommel klopft: “Me sîm o Marko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ternative: Das Kind trommelt den Rhythmus selber zum gesprochen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gibt dem Kind sein Fot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einen Namen auf der vorbereiteten Blumencollage und klebt sein Foto dort auf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1160" cy="2254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ncoll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rom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765"/>
        <w:gridCol w:w="135"/>
        <w:gridCol w:w="139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"O manuš"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Die Kinder sprechen jeweils einen Satz nach und zeigen auf die Körperteile wie von dem/der Lehrer/in vorgemacht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Variationen: 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bekommen das Arbeitsblatt als Lesehausübung und dürfen es anmal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"O cîno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……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lag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Seite 1,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403335412"/>
      <w:bookmarkStart w:id="1" w:name="_1403336428"/>
      <w:bookmarkStart w:id="2" w:name="_1403336442"/>
      <w:bookmarkStart w:id="3" w:name="_1403341735"/>
      <w:bookmarkStart w:id="4" w:name="_1403376679"/>
      <w:bookmarkEnd w:id="0"/>
      <w:bookmarkEnd w:id="1"/>
      <w:bookmarkEnd w:id="2"/>
      <w:bookmarkEnd w:id="3"/>
      <w:bookmarkEnd w:id="4"/>
      <w:r>
        <w:rPr/>
        <w:object w:dxaOrig="6443" w:dyaOrig="538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8.2pt;height:475.3pt" filled="f" o:ole="">
            <v:imagedata r:id="rId54" o:title=""/>
          </v:shape>
          <o:OLEObject Type="Embed" ProgID="Word.Document.12" ShapeID="ole_rId53" DrawAspect="Content" ObjectID="_1288273615" r:id="rId53"/>
        </w:object>
      </w:r>
    </w:p>
    <w:sectPr>
      <w:footerReference w:type="default" r:id="rId5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package" Target="embeddings/oleObject1.docx"/><Relationship Id="rId54" Type="http://schemas.openxmlformats.org/officeDocument/2006/relationships/image" Target="media/image6.wmf"/><Relationship Id="rId55" Type="http://schemas.openxmlformats.org/officeDocument/2006/relationships/footer" Target="foot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01:00Z</dcterms:created>
  <dc:creator>Ulli Pawlata</dc:creator>
  <dc:description/>
  <dc:language>en-US</dc:language>
  <cp:lastModifiedBy>Fatma Heinschink</cp:lastModifiedBy>
  <cp:lastPrinted>2011-03-09T15:35:00Z</cp:lastPrinted>
  <dcterms:modified xsi:type="dcterms:W3CDTF">2012-09-05T09:32:00Z</dcterms:modified>
  <cp:revision>18</cp:revision>
  <dc:subject/>
  <dc:title>PREPARATION TEMPLATE</dc:title>
</cp:coreProperties>
</file>