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8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e pošta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1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144"/>
              </w:rPr>
            </w:pPr>
            <w:r>
              <w:rPr>
                <w:sz w:val="52"/>
                <w:szCs w:val="144"/>
              </w:rPr>
              <w:t>o kino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81935" cy="1965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2080" cy="1965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pt;height:154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w:t>e bolnica</w: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52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52"/>
                <w:szCs w:val="144"/>
              </w:rPr>
            </w:pPr>
            <w:r>
              <w:rPr>
                <w:color w:val="FABF8F"/>
                <w:sz w:val="52"/>
                <w:szCs w:val="144"/>
              </w:rPr>
              <w:t>o dućano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khangêri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3.75pt;height:120.3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t>e apote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52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4pt;height:103.15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52"/>
                <w:szCs w:val="144"/>
              </w:rPr>
            </w:pPr>
            <w:r>
              <w:rPr>
                <w:color w:val="548DD4"/>
                <w:sz w:val="52"/>
                <w:szCs w:val="144"/>
              </w:rPr>
              <w:t>e škola</w: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52"/>
                <w:szCs w:val="144"/>
              </w:rPr>
            </w:pPr>
            <w:r>
              <w:rPr>
                <w:color w:val="548DD4"/>
                <w:sz w:val="52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8.75pt;height:130.7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</w:rPr>
            </w:pPr>
            <w:r>
              <w:rPr>
                <w:sz w:val="52"/>
              </w:rPr>
              <w:t>o kindergarten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25pt;height:105.25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o parko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3.35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e policija</w:t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9020" cy="14287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1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82.5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o podo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7.85pt;height:122.7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e mahala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58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o řeko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o plaj</w: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3.9pt;height:105.25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  <w:t>e stanica</w: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8.6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e vatrogasno&#10;stan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kalderash_primary_de_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color w:val="FFFF00"/>
      <w:sz w:val="52"/>
      <w:szCs w:val="1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29:00Z</dcterms:created>
  <dc:creator>MV</dc:creator>
  <dc:description/>
  <dc:language>en-US</dc:language>
  <cp:lastModifiedBy>Fatma Heinschink</cp:lastModifiedBy>
  <dcterms:modified xsi:type="dcterms:W3CDTF">2012-08-26T08:56:00Z</dcterms:modified>
  <cp:revision>11</cp:revision>
  <dc:subject/>
  <dc:title/>
</cp:coreProperties>
</file>