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AT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AT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AT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AT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AT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Barka Emini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7-10 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erkehr und  Reisen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  1. Sosa teljaras po drom (Womit verreisen wir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AT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2. Le farbe (Die Farben)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AT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: ------------------------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956"/>
      </w:tblGrid>
      <w:tr>
        <w:trPr/>
        <w:tc>
          <w:tcPr>
            <w:tcW w:w="9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den “Ich kann” Aussagen des CFR: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cognize and understand basic words that refer to different modes of transport (train, car, plane, te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se and understand the basic words that refer to travel and transport in Roma culture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cognize and understand labels on pictures</w:t>
            </w:r>
            <w:r>
              <w:rPr>
                <w:rFonts w:cs="Arial" w:ascii="Arial" w:hAnsi="Arial"/>
                <w:sz w:val="21"/>
                <w:szCs w:val="21"/>
              </w:rPr>
              <w:t xml:space="preserve"> and posters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spond briefly using gesture if necessary, when asked "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When prompted by the teacher and supported by pictures,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 can use basic words (including the vocabulary of colour, </w:t>
            </w:r>
            <w:r>
              <w:rPr>
                <w:rFonts w:cs="Arial" w:ascii="Arial" w:hAnsi="Arial"/>
                <w:sz w:val="21"/>
                <w:szCs w:val="21"/>
              </w:rPr>
              <w:t>sie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</w:rPr>
              <w:t>and whether or not he/she has made a long journey with the family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use key words and simple phrases to name diffrent modes of transport depicted in </w:t>
            </w:r>
            <w:r>
              <w:rPr>
                <w:rFonts w:cs="Arial" w:ascii="Arial" w:hAnsi="Arial"/>
                <w:sz w:val="21"/>
                <w:szCs w:val="21"/>
              </w:rPr>
              <w:t xml:space="preserve">posters and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 to name the modes of transport depicet in traditional and modern pictures of travelling Roma groups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AT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</w:rPr>
              <w:t xml:space="preserve"> of poster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from the board short sentences to do with transport (e. g., I come to school each day by bus'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relating to traditional and modern Roma travel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6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Welche Bereiche des Europäischen Sprachenportfolios werden verwendet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Sprach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tt 1, 2, 4, 5, 8, 10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eite 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>Sosa źas po drom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Aktiv:</w:t>
            </w:r>
          </w:p>
        </w:tc>
      </w:tr>
      <w:tr>
        <w:trPr>
          <w:trHeight w:val="3034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rastano vurd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urdo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avi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oz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o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ramvaj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et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icik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autobu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karava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parašt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d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s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źal, gê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źal po drom/ tel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del pe katar 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arekana/maj anglal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ar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mat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a le kartengo šalter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mištoř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j te des ma …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i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er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ero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 autobusoski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željeznič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taksi / e tak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zvuč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źukê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l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le bêšîmaskê than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ć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oš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êrel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Strass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U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rei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ieviel(e)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ehen, 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uf die Reise gehe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inmal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Ticket/die Karte,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uten Tag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önnen sie mir …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nkeschön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lugh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us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Tax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Lautspre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fahren, aufbrechen, beg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Sitzplät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ich freu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ehr, vi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osten, m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Hauptvokabular – Einzelthema 2: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în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lo</w:t>
            </w:r>
          </w:p>
          <w:p>
            <w:pPr>
              <w:pStyle w:val="TabellenInhalt"/>
              <w:jc w:val="both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albê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f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naranđ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ar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rome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unt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3080"/>
        <w:gridCol w:w="5018"/>
        <w:gridCol w:w="767"/>
        <w:gridCol w:w="555"/>
        <w:gridCol w:w="435"/>
        <w:gridCol w:w="570"/>
        <w:gridCol w:w="525"/>
        <w:gridCol w:w="1480"/>
        <w:gridCol w:w="707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>Sosa źas  po drom</w:t>
            </w:r>
          </w:p>
        </w:tc>
        <w:tc>
          <w:tcPr>
            <w:tcW w:w="50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Aktiv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Passiv:</w:t>
            </w:r>
          </w:p>
        </w:tc>
        <w:tc>
          <w:tcPr>
            <w:tcW w:w="50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rtschatzbildung und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le vurdonesa, le vozosa,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ka o aerodrom, pe stanica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</w:r>
          </w:p>
        </w:tc>
        <w:tc>
          <w:tcPr>
            <w:tcW w:w="50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emory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Sosa źan  le manuš po drom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jare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Att1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20"/>
        <w:gridCol w:w="600"/>
        <w:gridCol w:w="360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Sosa źan le manuš po drom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źav le vurdonesa ande škola 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"Sosa źas tu ande škola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antwortet (wenn es nur mit einem Wort antwortet, verhilft die Lehrern zu einem kompletten Satz: „Me źav le __________ ande škola       (autobusosa, metrosa, etc.)“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sagt wieder:"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źav le vurdonesa ande škola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"Sosa źas tu ande škola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"Sosa  źas ande škola?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4 im Anschluss an Aktivität Nr.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Att1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sa źas ande škola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Womit gehst du zur Schule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Überschrift vor; in der Gruppe wird die Aufgabe besprochen: „Zeichne, wie du zur Schule gehst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5-10 Minuten Zeit um das Verkehrsmittel zu zeichnen, anschließend hängen sie die Zeichnungen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bittet jedes Kind die Zeichnung vorzustellen, indem es zur Tafel geht, auf das Bild zeigt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źav ………le tramvajosa, le autobusosa, …… ande škola.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lle Zeichnungen werden in der Klasse aufgehän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TabellenInhalt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"/>
        <w:gridCol w:w="270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"Po drom źi ka muři  bibi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Po drom źi ka muřî bibi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ie Inhalte werden in der Gruppe besprochen, sodass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" Po drom źi ka muři  bibi 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ekommen von dem/der Lehrer/in Arbeitsblatt Att 12 mit dem Fragenkatalog zu "Po drom źi ka muřî bibi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3er-Gruppen versuchen die Kinder die Fragen zu beantworten – mit Hilfe der Kurzgeschichte " Po drom źi ka muřî bibi (Att4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źas po drom?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osa źas po drom?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15"/>
        <w:gridCol w:w="285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Amen puśas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"Amen puśas"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esen die Kinder abwechselnd die Dialoge vor; der/ die Lehrer/in schreibt die fehlenden Wörter zur Kontrolle nochmals an die Taf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"Amen ćinas karte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"Amen ćinas karte"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roten entsprechend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10-15 Minuten Zeit,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0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"Pe l' droma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39) ein und hören den Dialog zum Abschluss noch einma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39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15"/>
        <w:gridCol w:w="8760"/>
        <w:gridCol w:w="60"/>
        <w:gridCol w:w="555"/>
        <w:gridCol w:w="120"/>
        <w:gridCol w:w="315"/>
        <w:gridCol w:w="90"/>
        <w:gridCol w:w="480"/>
        <w:gridCol w:w="45"/>
        <w:gridCol w:w="480"/>
        <w:gridCol w:w="1480"/>
        <w:gridCol w:w="70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"Pe l' droma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10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"Pe l' droma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beide Aufgabenstellung; gemeinsam in der Gruppe wird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"Ka o šalteri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Ka o šalteri"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 der Text nochmal les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im Dossier ablegen.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70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"Ka o šalteri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sa teljaras po drom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"Ka o šalteri" (Att 10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Ausfüllen des Lückentex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65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Le farbe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farbe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auf; gemeinsam wird versucht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die die Kinder benennen sollten. 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70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Le farbe"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farbe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5 im Anschluss an Aktivität Nr. 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Le farbe" aus und erklärt die Aufgabenstellung: Die Felder sollen passend angemalt wer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anzu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besprochen wie die Kästchen angemal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510"/>
        <w:gridCol w:w="360"/>
        <w:gridCol w:w="795"/>
        <w:gridCol w:w="1575"/>
        <w:gridCol w:w="57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6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0"/>
                <w:szCs w:val="22"/>
                <w:lang w:val="de-DE"/>
              </w:rPr>
              <w:t>Sosa teljaras po drom“</w:t>
            </w:r>
          </w:p>
        </w:tc>
        <w:tc>
          <w:tcPr>
            <w:tcW w:w="21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źav le vurdonesa ande škol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,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sa źas tu ande škola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wenn es nur mit einem Wort antwortet, verhilft die Lehrern zu einem kompletten Satz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źav le __________ ande škola       (autobusosa, metros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agt wied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"Me źav le vurdonesa ande škola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sa źas tu ande škola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Att1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3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5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 "Ka o šalteri"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"Amen puśas"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esen die Kinder abwechselnd die Dialoge vor; der/ die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"Amen ćinas karte"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roten entsprechenden Wörtern kl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10-15 Minuten Zeit,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esen die Kinder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otwendige Wörter für den Dialog "Ka o šalteri"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1134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extkrperZchn">
    <w:name w:val="Textkörper Zchn"/>
    <w:basedOn w:val="WWAbsatzStandardschriftart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59:00Z</dcterms:created>
  <dc:creator>MV</dc:creator>
  <dc:description/>
  <dc:language>en-US</dc:language>
  <cp:lastModifiedBy>Fatma Heinschink</cp:lastModifiedBy>
  <dcterms:modified xsi:type="dcterms:W3CDTF">2012-09-05T09:59:00Z</dcterms:modified>
  <cp:revision>63</cp:revision>
  <dc:subject/>
  <dc:title/>
</cp:coreProperties>
</file>