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469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9pt;height:149.3pt;mso-wrap-style:none;v-text-anchor:middle;mso-position-horizontal-relative:char" type="_x0000_t136">
                  <v:path textpathok="t"/>
                  <v:textpath on="t" fitshape="t" string="o maś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25pt;mso-wrap-style:none;v-text-anchor:middle;mso-position-horizontal-relative:char" type="_x0000_t136">
                  <v:path textpathok="t"/>
                  <v:textpath on="t" fitshape="t" string="e karavdi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513965" cy="1237615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514600" cy="12382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23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97.95pt;height:97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11.65pt;height:165.7pt;mso-wrap-style:none;v-text-anchor:middle;mso-position-horizontal-relative:char" type="_x0000_t136">
                  <v:path textpathok="t"/>
                  <v:textpath on="t" fitshape="t" string="e kornjač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31415" cy="2319655"/>
                      <wp:effectExtent l="635" t="635" r="127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2319480"/>
                                <a:chOff x="0" y="0"/>
                                <a:chExt cx="2431440" cy="23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1440" cy="23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88080"/>
                                  <a:ext cx="1796400" cy="172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582840"/>
                                  <a:ext cx="1489680" cy="143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970920"/>
                                  <a:ext cx="874440" cy="84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66560"/>
                                  <a:ext cx="52380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1113840"/>
                                  <a:ext cx="5943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488880"/>
                                  <a:ext cx="170568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295920"/>
                                  <a:ext cx="74556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16960"/>
                                  <a:ext cx="1674000" cy="93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544680"/>
                                  <a:ext cx="1647360" cy="88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573480"/>
                                  <a:ext cx="161496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601200"/>
                                  <a:ext cx="1584360" cy="79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629280"/>
                                  <a:ext cx="1556280" cy="74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792360"/>
                                  <a:ext cx="1188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440" y="103392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1041480"/>
                                  <a:ext cx="597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1047600"/>
                                  <a:ext cx="57960" cy="20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200" y="1584360"/>
                                  <a:ext cx="4712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2053080"/>
                                  <a:ext cx="592560" cy="14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91.45pt;height:182.65pt" coordorigin="0,0" coordsize="3829,3653">
                      <v:rect id="shape_0" stroked="f" o:allowincell="t" style="position:absolute;left:0;top:0;width:3828;height:36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962;top:611;width:2828;height:2721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445;top:918;width:2345;height:2256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411;top:1529;width:1376;height:1325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9;top:735;width:824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2182;top:1754;width:935;height:3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1102;top:770;width:2685;height:1543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998;top:466;width:1173;height:65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1146;top:814;width:2635;height:1467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188;top:858;width:2593;height:139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232;top:903;width:2542;height:1324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277;top:947;width:2494;height:1248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318;top:991;width:2450;height:1176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861;top:1248;width:186;height:83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3319;top:1628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440;top:1640;width:93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564;top:1650;width:90;height:32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3087;top:2495;width:741;height:2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226;top:3233;width:932;height:2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32050" cy="23209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2160" cy="232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191.45pt;height:182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45pt;height:156.05pt;mso-wrap-style:none;v-text-anchor:middle;mso-position-horizontal-relative:char" type="_x0000_t136">
                  <v:path textpathok="t"/>
                  <v:textpath on="t" fitshape="t" string="e ajkul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2070" cy="1911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6.05pt;mso-wrap-style:none;v-text-anchor:middle;mso-position-horizontal-relative:char" type="_x0000_t136">
                  <v:path textpathok="t"/>
                  <v:textpath on="t" fitshape="t" string="o kit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215836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95pt;height:161.5pt;mso-wrap-style:none;v-text-anchor:middle;mso-position-horizontal-relative:char" type="_x0000_t136">
                  <v:path textpathok="t"/>
                  <v:textpath on="t" fitshape="t" string="o oktopus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0730" cy="17976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204.45pt;height:108.2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14249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8pt;height:137.9pt;mso-wrap-style:none;v-text-anchor:middle;mso-position-horizontal-relative:char" type="_x0000_t136">
                  <v:path textpathok="t"/>
                  <v:textpath on="t" fitshape="t" string="e braš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4:00Z</dcterms:created>
  <dc:creator>MV</dc:creator>
  <dc:description/>
  <dc:language>en-US</dc:language>
  <cp:lastModifiedBy>Fatma Heinschink</cp:lastModifiedBy>
  <dcterms:modified xsi:type="dcterms:W3CDTF">2012-07-14T12:17:00Z</dcterms:modified>
  <cp:revision>6</cp:revision>
  <dc:subject/>
  <dc:title/>
</cp:coreProperties>
</file>