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4661"/>
      </w:tblGrid>
      <w:tr>
        <w:trPr>
          <w:trHeight w:val="344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3805" cy="1638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d0d0d" stroked="f" o:allowincell="t" style="position:absolute;margin-left:0pt;margin-top:0pt;width:184.95pt;height:102.2pt;mso-wrap-style:none;v-text-anchor:middle;mso-position-horizontal-relative:char" type="_x0000_t136">
                  <v:path textpathok="t"/>
                  <v:textpath on="t" fitshape="t" string="o divljo &#10;bal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0325" cy="1735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187.45pt;height:121.5pt;mso-wrap-style:none;v-text-anchor:middle;mso-position-horizontal-relative:char" type="_x0000_t136">
                  <v:path textpathok="t"/>
                  <v:textpath on="t" fitshape="t" string="e srn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8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734820" cy="1898015"/>
                      <wp:effectExtent l="0" t="635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4840" cy="1897920"/>
                                <a:chOff x="0" y="0"/>
                                <a:chExt cx="1734840" cy="189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34840" cy="189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080"/>
                                  <a:ext cx="1513800" cy="92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3" h="1877">
                                      <a:moveTo>
                                        <a:pt x="29" y="536"/>
                                      </a:moveTo>
                                      <a:lnTo>
                                        <a:pt x="0" y="482"/>
                                      </a:lnTo>
                                      <a:lnTo>
                                        <a:pt x="111" y="330"/>
                                      </a:lnTo>
                                      <a:lnTo>
                                        <a:pt x="463" y="266"/>
                                      </a:lnTo>
                                      <a:lnTo>
                                        <a:pt x="705" y="124"/>
                                      </a:lnTo>
                                      <a:lnTo>
                                        <a:pt x="854" y="143"/>
                                      </a:lnTo>
                                      <a:lnTo>
                                        <a:pt x="1152" y="73"/>
                                      </a:lnTo>
                                      <a:lnTo>
                                        <a:pt x="1127" y="219"/>
                                      </a:lnTo>
                                      <a:lnTo>
                                        <a:pt x="1450" y="197"/>
                                      </a:lnTo>
                                      <a:lnTo>
                                        <a:pt x="1733" y="0"/>
                                      </a:lnTo>
                                      <a:lnTo>
                                        <a:pt x="2034" y="133"/>
                                      </a:lnTo>
                                      <a:lnTo>
                                        <a:pt x="2342" y="377"/>
                                      </a:lnTo>
                                      <a:lnTo>
                                        <a:pt x="2891" y="358"/>
                                      </a:lnTo>
                                      <a:lnTo>
                                        <a:pt x="3018" y="501"/>
                                      </a:lnTo>
                                      <a:lnTo>
                                        <a:pt x="3063" y="1037"/>
                                      </a:lnTo>
                                      <a:lnTo>
                                        <a:pt x="2790" y="1519"/>
                                      </a:lnTo>
                                      <a:lnTo>
                                        <a:pt x="2615" y="1446"/>
                                      </a:lnTo>
                                      <a:lnTo>
                                        <a:pt x="2387" y="1116"/>
                                      </a:lnTo>
                                      <a:lnTo>
                                        <a:pt x="1574" y="1354"/>
                                      </a:lnTo>
                                      <a:lnTo>
                                        <a:pt x="1517" y="1877"/>
                                      </a:lnTo>
                                      <a:lnTo>
                                        <a:pt x="1323" y="1754"/>
                                      </a:lnTo>
                                      <a:lnTo>
                                        <a:pt x="1231" y="1367"/>
                                      </a:lnTo>
                                      <a:lnTo>
                                        <a:pt x="955" y="1107"/>
                                      </a:lnTo>
                                      <a:lnTo>
                                        <a:pt x="784" y="780"/>
                                      </a:lnTo>
                                      <a:lnTo>
                                        <a:pt x="374" y="596"/>
                                      </a:lnTo>
                                      <a:lnTo>
                                        <a:pt x="89" y="656"/>
                                      </a:lnTo>
                                      <a:lnTo>
                                        <a:pt x="29" y="536"/>
                                      </a:lnTo>
                                      <a:lnTo>
                                        <a:pt x="29" y="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7470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8360"/>
                                  <a:ext cx="70992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8" h="1119">
                                      <a:moveTo>
                                        <a:pt x="45" y="622"/>
                                      </a:moveTo>
                                      <a:lnTo>
                                        <a:pt x="42" y="622"/>
                                      </a:lnTo>
                                      <a:lnTo>
                                        <a:pt x="38" y="628"/>
                                      </a:lnTo>
                                      <a:lnTo>
                                        <a:pt x="29" y="631"/>
                                      </a:lnTo>
                                      <a:lnTo>
                                        <a:pt x="26" y="641"/>
                                      </a:lnTo>
                                      <a:lnTo>
                                        <a:pt x="19" y="647"/>
                                      </a:lnTo>
                                      <a:lnTo>
                                        <a:pt x="16" y="656"/>
                                      </a:lnTo>
                                      <a:lnTo>
                                        <a:pt x="13" y="663"/>
                                      </a:lnTo>
                                      <a:lnTo>
                                        <a:pt x="10" y="675"/>
                                      </a:lnTo>
                                      <a:lnTo>
                                        <a:pt x="7" y="685"/>
                                      </a:lnTo>
                                      <a:lnTo>
                                        <a:pt x="3" y="694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0" y="707"/>
                                      </a:lnTo>
                                      <a:lnTo>
                                        <a:pt x="0" y="714"/>
                                      </a:lnTo>
                                      <a:lnTo>
                                        <a:pt x="0" y="723"/>
                                      </a:lnTo>
                                      <a:lnTo>
                                        <a:pt x="0" y="729"/>
                                      </a:lnTo>
                                      <a:lnTo>
                                        <a:pt x="0" y="739"/>
                                      </a:lnTo>
                                      <a:lnTo>
                                        <a:pt x="0" y="745"/>
                                      </a:lnTo>
                                      <a:lnTo>
                                        <a:pt x="0" y="752"/>
                                      </a:lnTo>
                                      <a:lnTo>
                                        <a:pt x="0" y="761"/>
                                      </a:lnTo>
                                      <a:lnTo>
                                        <a:pt x="3" y="771"/>
                                      </a:lnTo>
                                      <a:lnTo>
                                        <a:pt x="3" y="780"/>
                                      </a:lnTo>
                                      <a:lnTo>
                                        <a:pt x="7" y="790"/>
                                      </a:lnTo>
                                      <a:lnTo>
                                        <a:pt x="7" y="796"/>
                                      </a:lnTo>
                                      <a:lnTo>
                                        <a:pt x="10" y="805"/>
                                      </a:lnTo>
                                      <a:lnTo>
                                        <a:pt x="10" y="815"/>
                                      </a:lnTo>
                                      <a:lnTo>
                                        <a:pt x="10" y="824"/>
                                      </a:lnTo>
                                      <a:lnTo>
                                        <a:pt x="10" y="834"/>
                                      </a:lnTo>
                                      <a:lnTo>
                                        <a:pt x="13" y="844"/>
                                      </a:lnTo>
                                      <a:lnTo>
                                        <a:pt x="16" y="850"/>
                                      </a:lnTo>
                                      <a:lnTo>
                                        <a:pt x="19" y="863"/>
                                      </a:lnTo>
                                      <a:lnTo>
                                        <a:pt x="19" y="869"/>
                                      </a:lnTo>
                                      <a:lnTo>
                                        <a:pt x="19" y="875"/>
                                      </a:lnTo>
                                      <a:lnTo>
                                        <a:pt x="19" y="882"/>
                                      </a:lnTo>
                                      <a:lnTo>
                                        <a:pt x="22" y="891"/>
                                      </a:lnTo>
                                      <a:lnTo>
                                        <a:pt x="22" y="897"/>
                                      </a:lnTo>
                                      <a:lnTo>
                                        <a:pt x="26" y="904"/>
                                      </a:lnTo>
                                      <a:lnTo>
                                        <a:pt x="26" y="910"/>
                                      </a:lnTo>
                                      <a:lnTo>
                                        <a:pt x="29" y="916"/>
                                      </a:lnTo>
                                      <a:lnTo>
                                        <a:pt x="29" y="926"/>
                                      </a:lnTo>
                                      <a:lnTo>
                                        <a:pt x="32" y="935"/>
                                      </a:lnTo>
                                      <a:lnTo>
                                        <a:pt x="32" y="939"/>
                                      </a:lnTo>
                                      <a:lnTo>
                                        <a:pt x="35" y="942"/>
                                      </a:lnTo>
                                      <a:lnTo>
                                        <a:pt x="121" y="1040"/>
                                      </a:lnTo>
                                      <a:lnTo>
                                        <a:pt x="267" y="1119"/>
                                      </a:lnTo>
                                      <a:lnTo>
                                        <a:pt x="530" y="1097"/>
                                      </a:lnTo>
                                      <a:lnTo>
                                        <a:pt x="838" y="1021"/>
                                      </a:lnTo>
                                      <a:lnTo>
                                        <a:pt x="1079" y="926"/>
                                      </a:lnTo>
                                      <a:lnTo>
                                        <a:pt x="1267" y="802"/>
                                      </a:lnTo>
                                      <a:lnTo>
                                        <a:pt x="1317" y="644"/>
                                      </a:lnTo>
                                      <a:lnTo>
                                        <a:pt x="1362" y="425"/>
                                      </a:lnTo>
                                      <a:lnTo>
                                        <a:pt x="1438" y="232"/>
                                      </a:lnTo>
                                      <a:lnTo>
                                        <a:pt x="1425" y="130"/>
                                      </a:lnTo>
                                      <a:lnTo>
                                        <a:pt x="1371" y="76"/>
                                      </a:lnTo>
                                      <a:lnTo>
                                        <a:pt x="1355" y="216"/>
                                      </a:lnTo>
                                      <a:lnTo>
                                        <a:pt x="1228" y="504"/>
                                      </a:lnTo>
                                      <a:lnTo>
                                        <a:pt x="1079" y="669"/>
                                      </a:lnTo>
                                      <a:lnTo>
                                        <a:pt x="952" y="685"/>
                                      </a:lnTo>
                                      <a:lnTo>
                                        <a:pt x="867" y="615"/>
                                      </a:lnTo>
                                      <a:lnTo>
                                        <a:pt x="810" y="409"/>
                                      </a:lnTo>
                                      <a:lnTo>
                                        <a:pt x="771" y="193"/>
                                      </a:lnTo>
                                      <a:lnTo>
                                        <a:pt x="771" y="0"/>
                                      </a:lnTo>
                                      <a:lnTo>
                                        <a:pt x="721" y="54"/>
                                      </a:lnTo>
                                      <a:lnTo>
                                        <a:pt x="705" y="171"/>
                                      </a:lnTo>
                                      <a:lnTo>
                                        <a:pt x="705" y="371"/>
                                      </a:lnTo>
                                      <a:lnTo>
                                        <a:pt x="733" y="523"/>
                                      </a:lnTo>
                                      <a:lnTo>
                                        <a:pt x="771" y="669"/>
                                      </a:lnTo>
                                      <a:lnTo>
                                        <a:pt x="867" y="777"/>
                                      </a:lnTo>
                                      <a:lnTo>
                                        <a:pt x="559" y="910"/>
                                      </a:lnTo>
                                      <a:lnTo>
                                        <a:pt x="302" y="980"/>
                                      </a:lnTo>
                                      <a:lnTo>
                                        <a:pt x="454" y="1012"/>
                                      </a:lnTo>
                                      <a:lnTo>
                                        <a:pt x="302" y="1050"/>
                                      </a:lnTo>
                                      <a:lnTo>
                                        <a:pt x="172" y="958"/>
                                      </a:lnTo>
                                      <a:lnTo>
                                        <a:pt x="80" y="742"/>
                                      </a:lnTo>
                                      <a:lnTo>
                                        <a:pt x="45" y="622"/>
                                      </a:lnTo>
                                      <a:lnTo>
                                        <a:pt x="45" y="6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385560"/>
                                  <a:ext cx="179640" cy="20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425">
                                      <a:moveTo>
                                        <a:pt x="16" y="6"/>
                                      </a:moveTo>
                                      <a:lnTo>
                                        <a:pt x="0" y="136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3" y="152"/>
                                      </a:lnTo>
                                      <a:lnTo>
                                        <a:pt x="3" y="159"/>
                                      </a:lnTo>
                                      <a:lnTo>
                                        <a:pt x="9" y="16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6" y="193"/>
                                      </a:lnTo>
                                      <a:lnTo>
                                        <a:pt x="22" y="197"/>
                                      </a:lnTo>
                                      <a:lnTo>
                                        <a:pt x="22" y="203"/>
                                      </a:lnTo>
                                      <a:lnTo>
                                        <a:pt x="25" y="209"/>
                                      </a:lnTo>
                                      <a:lnTo>
                                        <a:pt x="28" y="216"/>
                                      </a:lnTo>
                                      <a:lnTo>
                                        <a:pt x="35" y="225"/>
                                      </a:lnTo>
                                      <a:lnTo>
                                        <a:pt x="35" y="232"/>
                                      </a:lnTo>
                                      <a:lnTo>
                                        <a:pt x="41" y="235"/>
                                      </a:lnTo>
                                      <a:lnTo>
                                        <a:pt x="44" y="244"/>
                                      </a:lnTo>
                                      <a:lnTo>
                                        <a:pt x="51" y="251"/>
                                      </a:lnTo>
                                      <a:lnTo>
                                        <a:pt x="54" y="260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67" y="273"/>
                                      </a:lnTo>
                                      <a:lnTo>
                                        <a:pt x="70" y="279"/>
                                      </a:lnTo>
                                      <a:lnTo>
                                        <a:pt x="76" y="289"/>
                                      </a:lnTo>
                                      <a:lnTo>
                                        <a:pt x="82" y="292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98" y="308"/>
                                      </a:lnTo>
                                      <a:lnTo>
                                        <a:pt x="105" y="314"/>
                                      </a:lnTo>
                                      <a:lnTo>
                                        <a:pt x="108" y="320"/>
                                      </a:lnTo>
                                      <a:lnTo>
                                        <a:pt x="117" y="327"/>
                                      </a:lnTo>
                                      <a:lnTo>
                                        <a:pt x="127" y="333"/>
                                      </a:lnTo>
                                      <a:lnTo>
                                        <a:pt x="133" y="339"/>
                                      </a:lnTo>
                                      <a:lnTo>
                                        <a:pt x="143" y="346"/>
                                      </a:lnTo>
                                      <a:lnTo>
                                        <a:pt x="149" y="352"/>
                                      </a:lnTo>
                                      <a:lnTo>
                                        <a:pt x="155" y="355"/>
                                      </a:lnTo>
                                      <a:lnTo>
                                        <a:pt x="165" y="362"/>
                                      </a:lnTo>
                                      <a:lnTo>
                                        <a:pt x="171" y="365"/>
                                      </a:lnTo>
                                      <a:lnTo>
                                        <a:pt x="181" y="371"/>
                                      </a:lnTo>
                                      <a:lnTo>
                                        <a:pt x="190" y="374"/>
                                      </a:lnTo>
                                      <a:lnTo>
                                        <a:pt x="197" y="381"/>
                                      </a:lnTo>
                                      <a:lnTo>
                                        <a:pt x="203" y="384"/>
                                      </a:lnTo>
                                      <a:lnTo>
                                        <a:pt x="209" y="390"/>
                                      </a:lnTo>
                                      <a:lnTo>
                                        <a:pt x="216" y="393"/>
                                      </a:lnTo>
                                      <a:lnTo>
                                        <a:pt x="222" y="396"/>
                                      </a:lnTo>
                                      <a:lnTo>
                                        <a:pt x="232" y="400"/>
                                      </a:lnTo>
                                      <a:lnTo>
                                        <a:pt x="238" y="403"/>
                                      </a:lnTo>
                                      <a:lnTo>
                                        <a:pt x="247" y="409"/>
                                      </a:lnTo>
                                      <a:lnTo>
                                        <a:pt x="260" y="415"/>
                                      </a:lnTo>
                                      <a:lnTo>
                                        <a:pt x="266" y="419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9" y="425"/>
                                      </a:lnTo>
                                      <a:lnTo>
                                        <a:pt x="365" y="422"/>
                                      </a:lnTo>
                                      <a:lnTo>
                                        <a:pt x="193" y="301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0"/>
                                  <a:ext cx="143640" cy="42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856">
                                      <a:moveTo>
                                        <a:pt x="96" y="0"/>
                                      </a:moveTo>
                                      <a:lnTo>
                                        <a:pt x="23" y="92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3" y="574"/>
                                      </a:lnTo>
                                      <a:lnTo>
                                        <a:pt x="178" y="856"/>
                                      </a:lnTo>
                                      <a:lnTo>
                                        <a:pt x="292" y="815"/>
                                      </a:lnTo>
                                      <a:lnTo>
                                        <a:pt x="216" y="679"/>
                                      </a:lnTo>
                                      <a:lnTo>
                                        <a:pt x="203" y="574"/>
                                      </a:lnTo>
                                      <a:lnTo>
                                        <a:pt x="118" y="441"/>
                                      </a:lnTo>
                                      <a:lnTo>
                                        <a:pt x="108" y="114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41760"/>
                                  <a:ext cx="10872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599">
                                      <a:moveTo>
                                        <a:pt x="136" y="0"/>
                                      </a:moveTo>
                                      <a:lnTo>
                                        <a:pt x="136" y="3"/>
                                      </a:lnTo>
                                      <a:lnTo>
                                        <a:pt x="136" y="6"/>
                                      </a:lnTo>
                                      <a:lnTo>
                                        <a:pt x="140" y="12"/>
                                      </a:lnTo>
                                      <a:lnTo>
                                        <a:pt x="143" y="19"/>
                                      </a:lnTo>
                                      <a:lnTo>
                                        <a:pt x="146" y="31"/>
                                      </a:lnTo>
                                      <a:lnTo>
                                        <a:pt x="146" y="38"/>
                                      </a:lnTo>
                                      <a:lnTo>
                                        <a:pt x="146" y="41"/>
                                      </a:lnTo>
                                      <a:lnTo>
                                        <a:pt x="146" y="4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2" y="69"/>
                                      </a:lnTo>
                                      <a:lnTo>
                                        <a:pt x="152" y="76"/>
                                      </a:lnTo>
                                      <a:lnTo>
                                        <a:pt x="155" y="85"/>
                                      </a:lnTo>
                                      <a:lnTo>
                                        <a:pt x="155" y="95"/>
                                      </a:lnTo>
                                      <a:lnTo>
                                        <a:pt x="155" y="101"/>
                                      </a:lnTo>
                                      <a:lnTo>
                                        <a:pt x="155" y="107"/>
                                      </a:lnTo>
                                      <a:lnTo>
                                        <a:pt x="159" y="117"/>
                                      </a:lnTo>
                                      <a:lnTo>
                                        <a:pt x="159" y="123"/>
                                      </a:lnTo>
                                      <a:lnTo>
                                        <a:pt x="159" y="136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62" y="155"/>
                                      </a:lnTo>
                                      <a:lnTo>
                                        <a:pt x="162" y="165"/>
                                      </a:lnTo>
                                      <a:lnTo>
                                        <a:pt x="162" y="174"/>
                                      </a:lnTo>
                                      <a:lnTo>
                                        <a:pt x="162" y="180"/>
                                      </a:lnTo>
                                      <a:lnTo>
                                        <a:pt x="162" y="193"/>
                                      </a:lnTo>
                                      <a:lnTo>
                                        <a:pt x="159" y="206"/>
                                      </a:lnTo>
                                      <a:lnTo>
                                        <a:pt x="159" y="212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55" y="231"/>
                                      </a:lnTo>
                                      <a:lnTo>
                                        <a:pt x="155" y="241"/>
                                      </a:lnTo>
                                      <a:lnTo>
                                        <a:pt x="155" y="250"/>
                                      </a:lnTo>
                                      <a:lnTo>
                                        <a:pt x="155" y="260"/>
                                      </a:lnTo>
                                      <a:lnTo>
                                        <a:pt x="152" y="269"/>
                                      </a:lnTo>
                                      <a:lnTo>
                                        <a:pt x="149" y="279"/>
                                      </a:lnTo>
                                      <a:lnTo>
                                        <a:pt x="149" y="288"/>
                                      </a:lnTo>
                                      <a:lnTo>
                                        <a:pt x="146" y="298"/>
                                      </a:lnTo>
                                      <a:lnTo>
                                        <a:pt x="146" y="307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43" y="320"/>
                                      </a:lnTo>
                                      <a:lnTo>
                                        <a:pt x="140" y="329"/>
                                      </a:lnTo>
                                      <a:lnTo>
                                        <a:pt x="140" y="342"/>
                                      </a:lnTo>
                                      <a:lnTo>
                                        <a:pt x="136" y="345"/>
                                      </a:lnTo>
                                      <a:lnTo>
                                        <a:pt x="136" y="355"/>
                                      </a:lnTo>
                                      <a:lnTo>
                                        <a:pt x="133" y="361"/>
                                      </a:lnTo>
                                      <a:lnTo>
                                        <a:pt x="133" y="367"/>
                                      </a:lnTo>
                                      <a:lnTo>
                                        <a:pt x="130" y="374"/>
                                      </a:lnTo>
                                      <a:lnTo>
                                        <a:pt x="127" y="377"/>
                                      </a:lnTo>
                                      <a:lnTo>
                                        <a:pt x="127" y="386"/>
                                      </a:lnTo>
                                      <a:lnTo>
                                        <a:pt x="127" y="390"/>
                                      </a:lnTo>
                                      <a:lnTo>
                                        <a:pt x="124" y="396"/>
                                      </a:lnTo>
                                      <a:lnTo>
                                        <a:pt x="121" y="405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0" y="599"/>
                                      </a:lnTo>
                                      <a:lnTo>
                                        <a:pt x="82" y="599"/>
                                      </a:lnTo>
                                      <a:lnTo>
                                        <a:pt x="213" y="428"/>
                                      </a:lnTo>
                                      <a:lnTo>
                                        <a:pt x="222" y="168"/>
                                      </a:lnTo>
                                      <a:lnTo>
                                        <a:pt x="222" y="34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1458000" cy="29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51" h="600">
                                      <a:moveTo>
                                        <a:pt x="70" y="505"/>
                                      </a:moveTo>
                                      <a:lnTo>
                                        <a:pt x="225" y="365"/>
                                      </a:lnTo>
                                      <a:lnTo>
                                        <a:pt x="225" y="365"/>
                                      </a:lnTo>
                                      <a:lnTo>
                                        <a:pt x="228" y="365"/>
                                      </a:lnTo>
                                      <a:lnTo>
                                        <a:pt x="235" y="365"/>
                                      </a:lnTo>
                                      <a:lnTo>
                                        <a:pt x="244" y="365"/>
                                      </a:lnTo>
                                      <a:lnTo>
                                        <a:pt x="248" y="362"/>
                                      </a:lnTo>
                                      <a:lnTo>
                                        <a:pt x="254" y="362"/>
                                      </a:lnTo>
                                      <a:lnTo>
                                        <a:pt x="260" y="362"/>
                                      </a:lnTo>
                                      <a:lnTo>
                                        <a:pt x="267" y="362"/>
                                      </a:lnTo>
                                      <a:lnTo>
                                        <a:pt x="276" y="359"/>
                                      </a:lnTo>
                                      <a:lnTo>
                                        <a:pt x="279" y="359"/>
                                      </a:lnTo>
                                      <a:lnTo>
                                        <a:pt x="289" y="359"/>
                                      </a:lnTo>
                                      <a:lnTo>
                                        <a:pt x="298" y="359"/>
                                      </a:lnTo>
                                      <a:lnTo>
                                        <a:pt x="308" y="356"/>
                                      </a:lnTo>
                                      <a:lnTo>
                                        <a:pt x="317" y="356"/>
                                      </a:lnTo>
                                      <a:lnTo>
                                        <a:pt x="327" y="352"/>
                                      </a:lnTo>
                                      <a:lnTo>
                                        <a:pt x="336" y="349"/>
                                      </a:lnTo>
                                      <a:lnTo>
                                        <a:pt x="346" y="346"/>
                                      </a:lnTo>
                                      <a:lnTo>
                                        <a:pt x="355" y="343"/>
                                      </a:lnTo>
                                      <a:lnTo>
                                        <a:pt x="365" y="343"/>
                                      </a:lnTo>
                                      <a:lnTo>
                                        <a:pt x="378" y="340"/>
                                      </a:lnTo>
                                      <a:lnTo>
                                        <a:pt x="390" y="337"/>
                                      </a:lnTo>
                                      <a:lnTo>
                                        <a:pt x="400" y="333"/>
                                      </a:lnTo>
                                      <a:lnTo>
                                        <a:pt x="413" y="330"/>
                                      </a:lnTo>
                                      <a:lnTo>
                                        <a:pt x="425" y="324"/>
                                      </a:lnTo>
                                      <a:lnTo>
                                        <a:pt x="438" y="321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60" y="311"/>
                                      </a:lnTo>
                                      <a:lnTo>
                                        <a:pt x="476" y="308"/>
                                      </a:lnTo>
                                      <a:lnTo>
                                        <a:pt x="486" y="302"/>
                                      </a:lnTo>
                                      <a:lnTo>
                                        <a:pt x="498" y="299"/>
                                      </a:lnTo>
                                      <a:lnTo>
                                        <a:pt x="511" y="292"/>
                                      </a:lnTo>
                                      <a:lnTo>
                                        <a:pt x="524" y="286"/>
                                      </a:lnTo>
                                      <a:lnTo>
                                        <a:pt x="536" y="276"/>
                                      </a:lnTo>
                                      <a:lnTo>
                                        <a:pt x="549" y="273"/>
                                      </a:lnTo>
                                      <a:lnTo>
                                        <a:pt x="562" y="267"/>
                                      </a:lnTo>
                                      <a:lnTo>
                                        <a:pt x="571" y="257"/>
                                      </a:lnTo>
                                      <a:lnTo>
                                        <a:pt x="584" y="251"/>
                                      </a:lnTo>
                                      <a:lnTo>
                                        <a:pt x="597" y="248"/>
                                      </a:lnTo>
                                      <a:lnTo>
                                        <a:pt x="609" y="238"/>
                                      </a:lnTo>
                                      <a:lnTo>
                                        <a:pt x="619" y="232"/>
                                      </a:lnTo>
                                      <a:lnTo>
                                        <a:pt x="632" y="226"/>
                                      </a:lnTo>
                                      <a:lnTo>
                                        <a:pt x="641" y="219"/>
                                      </a:lnTo>
                                      <a:lnTo>
                                        <a:pt x="651" y="213"/>
                                      </a:lnTo>
                                      <a:lnTo>
                                        <a:pt x="663" y="207"/>
                                      </a:lnTo>
                                      <a:lnTo>
                                        <a:pt x="670" y="200"/>
                                      </a:lnTo>
                                      <a:lnTo>
                                        <a:pt x="682" y="191"/>
                                      </a:lnTo>
                                      <a:lnTo>
                                        <a:pt x="689" y="188"/>
                                      </a:lnTo>
                                      <a:lnTo>
                                        <a:pt x="698" y="181"/>
                                      </a:lnTo>
                                      <a:lnTo>
                                        <a:pt x="705" y="178"/>
                                      </a:lnTo>
                                      <a:lnTo>
                                        <a:pt x="711" y="172"/>
                                      </a:lnTo>
                                      <a:lnTo>
                                        <a:pt x="720" y="169"/>
                                      </a:lnTo>
                                      <a:lnTo>
                                        <a:pt x="727" y="165"/>
                                      </a:lnTo>
                                      <a:lnTo>
                                        <a:pt x="736" y="156"/>
                                      </a:lnTo>
                                      <a:lnTo>
                                        <a:pt x="743" y="153"/>
                                      </a:lnTo>
                                      <a:lnTo>
                                        <a:pt x="749" y="149"/>
                                      </a:lnTo>
                                      <a:lnTo>
                                        <a:pt x="752" y="149"/>
                                      </a:lnTo>
                                      <a:lnTo>
                                        <a:pt x="841" y="222"/>
                                      </a:lnTo>
                                      <a:lnTo>
                                        <a:pt x="882" y="267"/>
                                      </a:lnTo>
                                      <a:lnTo>
                                        <a:pt x="882" y="260"/>
                                      </a:lnTo>
                                      <a:lnTo>
                                        <a:pt x="889" y="251"/>
                                      </a:lnTo>
                                      <a:lnTo>
                                        <a:pt x="889" y="248"/>
                                      </a:lnTo>
                                      <a:lnTo>
                                        <a:pt x="895" y="238"/>
                                      </a:lnTo>
                                      <a:lnTo>
                                        <a:pt x="898" y="232"/>
                                      </a:lnTo>
                                      <a:lnTo>
                                        <a:pt x="901" y="226"/>
                                      </a:lnTo>
                                      <a:lnTo>
                                        <a:pt x="908" y="213"/>
                                      </a:lnTo>
                                      <a:lnTo>
                                        <a:pt x="914" y="207"/>
                                      </a:lnTo>
                                      <a:lnTo>
                                        <a:pt x="917" y="197"/>
                                      </a:lnTo>
                                      <a:lnTo>
                                        <a:pt x="927" y="191"/>
                                      </a:lnTo>
                                      <a:lnTo>
                                        <a:pt x="933" y="181"/>
                                      </a:lnTo>
                                      <a:lnTo>
                                        <a:pt x="943" y="172"/>
                                      </a:lnTo>
                                      <a:lnTo>
                                        <a:pt x="955" y="165"/>
                                      </a:lnTo>
                                      <a:lnTo>
                                        <a:pt x="965" y="162"/>
                                      </a:lnTo>
                                      <a:lnTo>
                                        <a:pt x="974" y="156"/>
                                      </a:lnTo>
                                      <a:lnTo>
                                        <a:pt x="984" y="153"/>
                                      </a:lnTo>
                                      <a:lnTo>
                                        <a:pt x="993" y="149"/>
                                      </a:lnTo>
                                      <a:lnTo>
                                        <a:pt x="1006" y="149"/>
                                      </a:lnTo>
                                      <a:lnTo>
                                        <a:pt x="1019" y="143"/>
                                      </a:lnTo>
                                      <a:lnTo>
                                        <a:pt x="1031" y="143"/>
                                      </a:lnTo>
                                      <a:lnTo>
                                        <a:pt x="1041" y="143"/>
                                      </a:lnTo>
                                      <a:lnTo>
                                        <a:pt x="1054" y="143"/>
                                      </a:lnTo>
                                      <a:lnTo>
                                        <a:pt x="1063" y="143"/>
                                      </a:lnTo>
                                      <a:lnTo>
                                        <a:pt x="1070" y="143"/>
                                      </a:lnTo>
                                      <a:lnTo>
                                        <a:pt x="1079" y="143"/>
                                      </a:lnTo>
                                      <a:lnTo>
                                        <a:pt x="1089" y="146"/>
                                      </a:lnTo>
                                      <a:lnTo>
                                        <a:pt x="1098" y="146"/>
                                      </a:lnTo>
                                      <a:lnTo>
                                        <a:pt x="1104" y="149"/>
                                      </a:lnTo>
                                      <a:lnTo>
                                        <a:pt x="1101" y="149"/>
                                      </a:lnTo>
                                      <a:lnTo>
                                        <a:pt x="1098" y="156"/>
                                      </a:lnTo>
                                      <a:lnTo>
                                        <a:pt x="1095" y="162"/>
                                      </a:lnTo>
                                      <a:lnTo>
                                        <a:pt x="1095" y="165"/>
                                      </a:lnTo>
                                      <a:lnTo>
                                        <a:pt x="1092" y="172"/>
                                      </a:lnTo>
                                      <a:lnTo>
                                        <a:pt x="1092" y="181"/>
                                      </a:lnTo>
                                      <a:lnTo>
                                        <a:pt x="1085" y="188"/>
                                      </a:lnTo>
                                      <a:lnTo>
                                        <a:pt x="1079" y="194"/>
                                      </a:lnTo>
                                      <a:lnTo>
                                        <a:pt x="1073" y="203"/>
                                      </a:lnTo>
                                      <a:lnTo>
                                        <a:pt x="1070" y="213"/>
                                      </a:lnTo>
                                      <a:lnTo>
                                        <a:pt x="1060" y="226"/>
                                      </a:lnTo>
                                      <a:lnTo>
                                        <a:pt x="1054" y="235"/>
                                      </a:lnTo>
                                      <a:lnTo>
                                        <a:pt x="1047" y="248"/>
                                      </a:lnTo>
                                      <a:lnTo>
                                        <a:pt x="1038" y="257"/>
                                      </a:lnTo>
                                      <a:lnTo>
                                        <a:pt x="1028" y="267"/>
                                      </a:lnTo>
                                      <a:lnTo>
                                        <a:pt x="1019" y="276"/>
                                      </a:lnTo>
                                      <a:lnTo>
                                        <a:pt x="1003" y="289"/>
                                      </a:lnTo>
                                      <a:lnTo>
                                        <a:pt x="993" y="299"/>
                                      </a:lnTo>
                                      <a:lnTo>
                                        <a:pt x="981" y="308"/>
                                      </a:lnTo>
                                      <a:lnTo>
                                        <a:pt x="971" y="318"/>
                                      </a:lnTo>
                                      <a:lnTo>
                                        <a:pt x="958" y="327"/>
                                      </a:lnTo>
                                      <a:lnTo>
                                        <a:pt x="949" y="337"/>
                                      </a:lnTo>
                                      <a:lnTo>
                                        <a:pt x="939" y="343"/>
                                      </a:lnTo>
                                      <a:lnTo>
                                        <a:pt x="927" y="349"/>
                                      </a:lnTo>
                                      <a:lnTo>
                                        <a:pt x="917" y="359"/>
                                      </a:lnTo>
                                      <a:lnTo>
                                        <a:pt x="914" y="365"/>
                                      </a:lnTo>
                                      <a:lnTo>
                                        <a:pt x="908" y="368"/>
                                      </a:lnTo>
                                      <a:lnTo>
                                        <a:pt x="901" y="368"/>
                                      </a:lnTo>
                                      <a:lnTo>
                                        <a:pt x="898" y="371"/>
                                      </a:lnTo>
                                      <a:lnTo>
                                        <a:pt x="898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81" y="375"/>
                                      </a:lnTo>
                                      <a:lnTo>
                                        <a:pt x="984" y="378"/>
                                      </a:lnTo>
                                      <a:lnTo>
                                        <a:pt x="993" y="381"/>
                                      </a:lnTo>
                                      <a:lnTo>
                                        <a:pt x="1003" y="384"/>
                                      </a:lnTo>
                                      <a:lnTo>
                                        <a:pt x="1006" y="387"/>
                                      </a:lnTo>
                                      <a:lnTo>
                                        <a:pt x="1012" y="387"/>
                                      </a:lnTo>
                                      <a:lnTo>
                                        <a:pt x="1019" y="387"/>
                                      </a:lnTo>
                                      <a:lnTo>
                                        <a:pt x="1028" y="394"/>
                                      </a:lnTo>
                                      <a:lnTo>
                                        <a:pt x="1035" y="394"/>
                                      </a:lnTo>
                                      <a:lnTo>
                                        <a:pt x="1038" y="397"/>
                                      </a:lnTo>
                                      <a:lnTo>
                                        <a:pt x="1047" y="397"/>
                                      </a:lnTo>
                                      <a:lnTo>
                                        <a:pt x="1057" y="400"/>
                                      </a:lnTo>
                                      <a:lnTo>
                                        <a:pt x="1063" y="400"/>
                                      </a:lnTo>
                                      <a:lnTo>
                                        <a:pt x="1070" y="406"/>
                                      </a:lnTo>
                                      <a:lnTo>
                                        <a:pt x="1079" y="406"/>
                                      </a:lnTo>
                                      <a:lnTo>
                                        <a:pt x="1092" y="410"/>
                                      </a:lnTo>
                                      <a:lnTo>
                                        <a:pt x="1098" y="410"/>
                                      </a:lnTo>
                                      <a:lnTo>
                                        <a:pt x="1108" y="413"/>
                                      </a:lnTo>
                                      <a:lnTo>
                                        <a:pt x="1117" y="416"/>
                                      </a:lnTo>
                                      <a:lnTo>
                                        <a:pt x="1127" y="416"/>
                                      </a:lnTo>
                                      <a:lnTo>
                                        <a:pt x="1136" y="416"/>
                                      </a:lnTo>
                                      <a:lnTo>
                                        <a:pt x="1146" y="422"/>
                                      </a:lnTo>
                                      <a:lnTo>
                                        <a:pt x="1158" y="425"/>
                                      </a:lnTo>
                                      <a:lnTo>
                                        <a:pt x="1171" y="425"/>
                                      </a:lnTo>
                                      <a:lnTo>
                                        <a:pt x="1177" y="425"/>
                                      </a:lnTo>
                                      <a:lnTo>
                                        <a:pt x="1190" y="429"/>
                                      </a:lnTo>
                                      <a:lnTo>
                                        <a:pt x="1200" y="429"/>
                                      </a:lnTo>
                                      <a:lnTo>
                                        <a:pt x="1209" y="432"/>
                                      </a:lnTo>
                                      <a:lnTo>
                                        <a:pt x="1219" y="432"/>
                                      </a:lnTo>
                                      <a:lnTo>
                                        <a:pt x="1231" y="43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50" y="435"/>
                                      </a:lnTo>
                                      <a:lnTo>
                                        <a:pt x="1260" y="435"/>
                                      </a:lnTo>
                                      <a:lnTo>
                                        <a:pt x="1269" y="435"/>
                                      </a:lnTo>
                                      <a:lnTo>
                                        <a:pt x="1282" y="435"/>
                                      </a:lnTo>
                                      <a:lnTo>
                                        <a:pt x="1292" y="435"/>
                                      </a:lnTo>
                                      <a:lnTo>
                                        <a:pt x="1301" y="435"/>
                                      </a:lnTo>
                                      <a:lnTo>
                                        <a:pt x="1311" y="438"/>
                                      </a:lnTo>
                                      <a:lnTo>
                                        <a:pt x="1320" y="438"/>
                                      </a:lnTo>
                                      <a:lnTo>
                                        <a:pt x="1330" y="438"/>
                                      </a:lnTo>
                                      <a:lnTo>
                                        <a:pt x="1339" y="438"/>
                                      </a:lnTo>
                                      <a:lnTo>
                                        <a:pt x="1346" y="438"/>
                                      </a:lnTo>
                                      <a:lnTo>
                                        <a:pt x="1352" y="438"/>
                                      </a:lnTo>
                                      <a:lnTo>
                                        <a:pt x="1361" y="438"/>
                                      </a:lnTo>
                                      <a:lnTo>
                                        <a:pt x="1368" y="438"/>
                                      </a:lnTo>
                                      <a:lnTo>
                                        <a:pt x="1374" y="438"/>
                                      </a:lnTo>
                                      <a:lnTo>
                                        <a:pt x="1381" y="438"/>
                                      </a:lnTo>
                                      <a:lnTo>
                                        <a:pt x="1387" y="438"/>
                                      </a:lnTo>
                                      <a:lnTo>
                                        <a:pt x="1396" y="438"/>
                                      </a:lnTo>
                                      <a:lnTo>
                                        <a:pt x="1403" y="438"/>
                                      </a:lnTo>
                                      <a:lnTo>
                                        <a:pt x="1406" y="438"/>
                                      </a:lnTo>
                                      <a:lnTo>
                                        <a:pt x="1409" y="441"/>
                                      </a:lnTo>
                                      <a:lnTo>
                                        <a:pt x="1409" y="438"/>
                                      </a:lnTo>
                                      <a:lnTo>
                                        <a:pt x="1415" y="432"/>
                                      </a:lnTo>
                                      <a:lnTo>
                                        <a:pt x="1415" y="425"/>
                                      </a:lnTo>
                                      <a:lnTo>
                                        <a:pt x="1422" y="422"/>
                                      </a:lnTo>
                                      <a:lnTo>
                                        <a:pt x="1425" y="416"/>
                                      </a:lnTo>
                                      <a:lnTo>
                                        <a:pt x="1431" y="406"/>
                                      </a:lnTo>
                                      <a:lnTo>
                                        <a:pt x="1431" y="400"/>
                                      </a:lnTo>
                                      <a:lnTo>
                                        <a:pt x="1441" y="394"/>
                                      </a:lnTo>
                                      <a:lnTo>
                                        <a:pt x="1447" y="387"/>
                                      </a:lnTo>
                                      <a:lnTo>
                                        <a:pt x="1454" y="378"/>
                                      </a:lnTo>
                                      <a:lnTo>
                                        <a:pt x="1460" y="368"/>
                                      </a:lnTo>
                                      <a:lnTo>
                                        <a:pt x="1466" y="359"/>
                                      </a:lnTo>
                                      <a:lnTo>
                                        <a:pt x="1476" y="349"/>
                                      </a:lnTo>
                                      <a:lnTo>
                                        <a:pt x="1485" y="340"/>
                                      </a:lnTo>
                                      <a:lnTo>
                                        <a:pt x="1492" y="330"/>
                                      </a:lnTo>
                                      <a:lnTo>
                                        <a:pt x="1501" y="321"/>
                                      </a:lnTo>
                                      <a:lnTo>
                                        <a:pt x="1511" y="308"/>
                                      </a:lnTo>
                                      <a:lnTo>
                                        <a:pt x="1520" y="299"/>
                                      </a:lnTo>
                                      <a:lnTo>
                                        <a:pt x="1530" y="289"/>
                                      </a:lnTo>
                                      <a:lnTo>
                                        <a:pt x="1539" y="276"/>
                                      </a:lnTo>
                                      <a:lnTo>
                                        <a:pt x="1552" y="267"/>
                                      </a:lnTo>
                                      <a:lnTo>
                                        <a:pt x="1565" y="257"/>
                                      </a:lnTo>
                                      <a:lnTo>
                                        <a:pt x="1574" y="248"/>
                                      </a:lnTo>
                                      <a:lnTo>
                                        <a:pt x="1587" y="238"/>
                                      </a:lnTo>
                                      <a:lnTo>
                                        <a:pt x="1599" y="229"/>
                                      </a:lnTo>
                                      <a:lnTo>
                                        <a:pt x="1612" y="222"/>
                                      </a:lnTo>
                                      <a:lnTo>
                                        <a:pt x="1622" y="210"/>
                                      </a:lnTo>
                                      <a:lnTo>
                                        <a:pt x="1638" y="203"/>
                                      </a:lnTo>
                                      <a:lnTo>
                                        <a:pt x="1644" y="200"/>
                                      </a:lnTo>
                                      <a:lnTo>
                                        <a:pt x="1650" y="197"/>
                                      </a:lnTo>
                                      <a:lnTo>
                                        <a:pt x="1657" y="191"/>
                                      </a:lnTo>
                                      <a:lnTo>
                                        <a:pt x="1663" y="191"/>
                                      </a:lnTo>
                                      <a:lnTo>
                                        <a:pt x="1676" y="184"/>
                                      </a:lnTo>
                                      <a:lnTo>
                                        <a:pt x="1688" y="178"/>
                                      </a:lnTo>
                                      <a:lnTo>
                                        <a:pt x="1695" y="175"/>
                                      </a:lnTo>
                                      <a:lnTo>
                                        <a:pt x="1704" y="172"/>
                                      </a:lnTo>
                                      <a:lnTo>
                                        <a:pt x="1707" y="172"/>
                                      </a:lnTo>
                                      <a:lnTo>
                                        <a:pt x="1714" y="169"/>
                                      </a:lnTo>
                                      <a:lnTo>
                                        <a:pt x="1723" y="165"/>
                                      </a:lnTo>
                                      <a:lnTo>
                                        <a:pt x="1730" y="165"/>
                                      </a:lnTo>
                                      <a:lnTo>
                                        <a:pt x="1733" y="162"/>
                                      </a:lnTo>
                                      <a:lnTo>
                                        <a:pt x="1742" y="162"/>
                                      </a:lnTo>
                                      <a:lnTo>
                                        <a:pt x="1745" y="162"/>
                                      </a:lnTo>
                                      <a:lnTo>
                                        <a:pt x="1752" y="159"/>
                                      </a:lnTo>
                                      <a:lnTo>
                                        <a:pt x="1761" y="159"/>
                                      </a:lnTo>
                                      <a:lnTo>
                                        <a:pt x="1771" y="159"/>
                                      </a:lnTo>
                                      <a:lnTo>
                                        <a:pt x="1780" y="153"/>
                                      </a:lnTo>
                                      <a:lnTo>
                                        <a:pt x="1793" y="153"/>
                                      </a:lnTo>
                                      <a:lnTo>
                                        <a:pt x="1799" y="153"/>
                                      </a:lnTo>
                                      <a:lnTo>
                                        <a:pt x="1806" y="153"/>
                                      </a:lnTo>
                                      <a:lnTo>
                                        <a:pt x="1812" y="153"/>
                                      </a:lnTo>
                                      <a:lnTo>
                                        <a:pt x="1818" y="153"/>
                                      </a:lnTo>
                                      <a:lnTo>
                                        <a:pt x="1831" y="153"/>
                                      </a:lnTo>
                                      <a:lnTo>
                                        <a:pt x="1844" y="153"/>
                                      </a:lnTo>
                                      <a:lnTo>
                                        <a:pt x="1853" y="153"/>
                                      </a:lnTo>
                                      <a:lnTo>
                                        <a:pt x="1866" y="153"/>
                                      </a:lnTo>
                                      <a:lnTo>
                                        <a:pt x="1876" y="153"/>
                                      </a:lnTo>
                                      <a:lnTo>
                                        <a:pt x="1885" y="153"/>
                                      </a:lnTo>
                                      <a:lnTo>
                                        <a:pt x="1898" y="153"/>
                                      </a:lnTo>
                                      <a:lnTo>
                                        <a:pt x="1907" y="153"/>
                                      </a:lnTo>
                                      <a:lnTo>
                                        <a:pt x="1914" y="153"/>
                                      </a:lnTo>
                                      <a:lnTo>
                                        <a:pt x="1920" y="153"/>
                                      </a:lnTo>
                                      <a:lnTo>
                                        <a:pt x="1930" y="156"/>
                                      </a:lnTo>
                                      <a:lnTo>
                                        <a:pt x="1936" y="156"/>
                                      </a:lnTo>
                                      <a:lnTo>
                                        <a:pt x="1949" y="159"/>
                                      </a:lnTo>
                                      <a:lnTo>
                                        <a:pt x="1958" y="162"/>
                                      </a:lnTo>
                                      <a:lnTo>
                                        <a:pt x="1961" y="162"/>
                                      </a:lnTo>
                                      <a:lnTo>
                                        <a:pt x="1964" y="162"/>
                                      </a:lnTo>
                                      <a:lnTo>
                                        <a:pt x="1971" y="165"/>
                                      </a:lnTo>
                                      <a:lnTo>
                                        <a:pt x="1974" y="172"/>
                                      </a:lnTo>
                                      <a:lnTo>
                                        <a:pt x="1987" y="181"/>
                                      </a:lnTo>
                                      <a:lnTo>
                                        <a:pt x="1990" y="181"/>
                                      </a:lnTo>
                                      <a:lnTo>
                                        <a:pt x="1996" y="188"/>
                                      </a:lnTo>
                                      <a:lnTo>
                                        <a:pt x="2006" y="191"/>
                                      </a:lnTo>
                                      <a:lnTo>
                                        <a:pt x="2012" y="200"/>
                                      </a:lnTo>
                                      <a:lnTo>
                                        <a:pt x="2015" y="203"/>
                                      </a:lnTo>
                                      <a:lnTo>
                                        <a:pt x="2025" y="210"/>
                                      </a:lnTo>
                                      <a:lnTo>
                                        <a:pt x="2034" y="219"/>
                                      </a:lnTo>
                                      <a:lnTo>
                                        <a:pt x="2044" y="229"/>
                                      </a:lnTo>
                                      <a:lnTo>
                                        <a:pt x="2050" y="235"/>
                                      </a:lnTo>
                                      <a:lnTo>
                                        <a:pt x="2060" y="241"/>
                                      </a:lnTo>
                                      <a:lnTo>
                                        <a:pt x="2069" y="248"/>
                                      </a:lnTo>
                                      <a:lnTo>
                                        <a:pt x="2079" y="257"/>
                                      </a:lnTo>
                                      <a:lnTo>
                                        <a:pt x="2085" y="267"/>
                                      </a:lnTo>
                                      <a:lnTo>
                                        <a:pt x="2095" y="276"/>
                                      </a:lnTo>
                                      <a:lnTo>
                                        <a:pt x="2107" y="283"/>
                                      </a:lnTo>
                                      <a:lnTo>
                                        <a:pt x="2117" y="295"/>
                                      </a:lnTo>
                                      <a:lnTo>
                                        <a:pt x="2126" y="302"/>
                                      </a:lnTo>
                                      <a:lnTo>
                                        <a:pt x="2136" y="311"/>
                                      </a:lnTo>
                                      <a:lnTo>
                                        <a:pt x="2145" y="324"/>
                                      </a:lnTo>
                                      <a:lnTo>
                                        <a:pt x="2155" y="333"/>
                                      </a:lnTo>
                                      <a:lnTo>
                                        <a:pt x="2164" y="343"/>
                                      </a:lnTo>
                                      <a:lnTo>
                                        <a:pt x="2174" y="352"/>
                                      </a:lnTo>
                                      <a:lnTo>
                                        <a:pt x="2183" y="365"/>
                                      </a:lnTo>
                                      <a:lnTo>
                                        <a:pt x="2193" y="375"/>
                                      </a:lnTo>
                                      <a:lnTo>
                                        <a:pt x="2202" y="384"/>
                                      </a:lnTo>
                                      <a:lnTo>
                                        <a:pt x="2212" y="394"/>
                                      </a:lnTo>
                                      <a:lnTo>
                                        <a:pt x="2218" y="403"/>
                                      </a:lnTo>
                                      <a:lnTo>
                                        <a:pt x="2228" y="413"/>
                                      </a:lnTo>
                                      <a:lnTo>
                                        <a:pt x="2237" y="425"/>
                                      </a:lnTo>
                                      <a:lnTo>
                                        <a:pt x="2244" y="435"/>
                                      </a:lnTo>
                                      <a:lnTo>
                                        <a:pt x="2250" y="444"/>
                                      </a:lnTo>
                                      <a:lnTo>
                                        <a:pt x="2260" y="454"/>
                                      </a:lnTo>
                                      <a:lnTo>
                                        <a:pt x="2266" y="463"/>
                                      </a:lnTo>
                                      <a:lnTo>
                                        <a:pt x="2272" y="473"/>
                                      </a:lnTo>
                                      <a:lnTo>
                                        <a:pt x="2279" y="482"/>
                                      </a:lnTo>
                                      <a:lnTo>
                                        <a:pt x="2285" y="492"/>
                                      </a:lnTo>
                                      <a:lnTo>
                                        <a:pt x="2291" y="498"/>
                                      </a:lnTo>
                                      <a:lnTo>
                                        <a:pt x="2298" y="508"/>
                                      </a:lnTo>
                                      <a:lnTo>
                                        <a:pt x="2304" y="517"/>
                                      </a:lnTo>
                                      <a:lnTo>
                                        <a:pt x="2314" y="527"/>
                                      </a:lnTo>
                                      <a:lnTo>
                                        <a:pt x="2314" y="533"/>
                                      </a:lnTo>
                                      <a:lnTo>
                                        <a:pt x="2320" y="540"/>
                                      </a:lnTo>
                                      <a:lnTo>
                                        <a:pt x="2323" y="549"/>
                                      </a:lnTo>
                                      <a:lnTo>
                                        <a:pt x="2329" y="555"/>
                                      </a:lnTo>
                                      <a:lnTo>
                                        <a:pt x="2336" y="568"/>
                                      </a:lnTo>
                                      <a:lnTo>
                                        <a:pt x="2342" y="578"/>
                                      </a:lnTo>
                                      <a:lnTo>
                                        <a:pt x="2345" y="587"/>
                                      </a:lnTo>
                                      <a:lnTo>
                                        <a:pt x="2352" y="593"/>
                                      </a:lnTo>
                                      <a:lnTo>
                                        <a:pt x="2352" y="597"/>
                                      </a:lnTo>
                                      <a:lnTo>
                                        <a:pt x="2355" y="600"/>
                                      </a:lnTo>
                                      <a:lnTo>
                                        <a:pt x="2355" y="597"/>
                                      </a:lnTo>
                                      <a:lnTo>
                                        <a:pt x="2361" y="593"/>
                                      </a:lnTo>
                                      <a:lnTo>
                                        <a:pt x="2364" y="590"/>
                                      </a:lnTo>
                                      <a:lnTo>
                                        <a:pt x="2374" y="587"/>
                                      </a:lnTo>
                                      <a:lnTo>
                                        <a:pt x="2380" y="584"/>
                                      </a:lnTo>
                                      <a:lnTo>
                                        <a:pt x="2387" y="584"/>
                                      </a:lnTo>
                                      <a:lnTo>
                                        <a:pt x="2396" y="578"/>
                                      </a:lnTo>
                                      <a:lnTo>
                                        <a:pt x="2406" y="574"/>
                                      </a:lnTo>
                                      <a:lnTo>
                                        <a:pt x="2412" y="568"/>
                                      </a:lnTo>
                                      <a:lnTo>
                                        <a:pt x="2425" y="565"/>
                                      </a:lnTo>
                                      <a:lnTo>
                                        <a:pt x="2434" y="559"/>
                                      </a:lnTo>
                                      <a:lnTo>
                                        <a:pt x="2447" y="549"/>
                                      </a:lnTo>
                                      <a:lnTo>
                                        <a:pt x="2453" y="549"/>
                                      </a:lnTo>
                                      <a:lnTo>
                                        <a:pt x="2460" y="546"/>
                                      </a:lnTo>
                                      <a:lnTo>
                                        <a:pt x="2466" y="543"/>
                                      </a:lnTo>
                                      <a:lnTo>
                                        <a:pt x="2472" y="540"/>
                                      </a:lnTo>
                                      <a:lnTo>
                                        <a:pt x="2479" y="540"/>
                                      </a:lnTo>
                                      <a:lnTo>
                                        <a:pt x="2485" y="533"/>
                                      </a:lnTo>
                                      <a:lnTo>
                                        <a:pt x="2491" y="530"/>
                                      </a:lnTo>
                                      <a:lnTo>
                                        <a:pt x="2498" y="530"/>
                                      </a:lnTo>
                                      <a:lnTo>
                                        <a:pt x="2507" y="524"/>
                                      </a:lnTo>
                                      <a:lnTo>
                                        <a:pt x="2513" y="520"/>
                                      </a:lnTo>
                                      <a:lnTo>
                                        <a:pt x="2520" y="517"/>
                                      </a:lnTo>
                                      <a:lnTo>
                                        <a:pt x="2529" y="517"/>
                                      </a:lnTo>
                                      <a:lnTo>
                                        <a:pt x="2536" y="511"/>
                                      </a:lnTo>
                                      <a:lnTo>
                                        <a:pt x="2542" y="508"/>
                                      </a:lnTo>
                                      <a:lnTo>
                                        <a:pt x="2548" y="508"/>
                                      </a:lnTo>
                                      <a:lnTo>
                                        <a:pt x="2555" y="505"/>
                                      </a:lnTo>
                                      <a:lnTo>
                                        <a:pt x="2561" y="498"/>
                                      </a:lnTo>
                                      <a:lnTo>
                                        <a:pt x="2571" y="498"/>
                                      </a:lnTo>
                                      <a:lnTo>
                                        <a:pt x="2577" y="495"/>
                                      </a:lnTo>
                                      <a:lnTo>
                                        <a:pt x="2586" y="492"/>
                                      </a:lnTo>
                                      <a:lnTo>
                                        <a:pt x="2593" y="489"/>
                                      </a:lnTo>
                                      <a:lnTo>
                                        <a:pt x="2602" y="482"/>
                                      </a:lnTo>
                                      <a:lnTo>
                                        <a:pt x="2609" y="482"/>
                                      </a:lnTo>
                                      <a:lnTo>
                                        <a:pt x="2615" y="479"/>
                                      </a:lnTo>
                                      <a:lnTo>
                                        <a:pt x="2625" y="476"/>
                                      </a:lnTo>
                                      <a:lnTo>
                                        <a:pt x="2631" y="473"/>
                                      </a:lnTo>
                                      <a:lnTo>
                                        <a:pt x="2637" y="473"/>
                                      </a:lnTo>
                                      <a:lnTo>
                                        <a:pt x="2647" y="470"/>
                                      </a:lnTo>
                                      <a:lnTo>
                                        <a:pt x="2653" y="463"/>
                                      </a:lnTo>
                                      <a:lnTo>
                                        <a:pt x="2659" y="463"/>
                                      </a:lnTo>
                                      <a:lnTo>
                                        <a:pt x="2669" y="460"/>
                                      </a:lnTo>
                                      <a:lnTo>
                                        <a:pt x="2675" y="460"/>
                                      </a:lnTo>
                                      <a:lnTo>
                                        <a:pt x="2682" y="457"/>
                                      </a:lnTo>
                                      <a:lnTo>
                                        <a:pt x="2688" y="454"/>
                                      </a:lnTo>
                                      <a:lnTo>
                                        <a:pt x="2698" y="454"/>
                                      </a:lnTo>
                                      <a:lnTo>
                                        <a:pt x="2704" y="454"/>
                                      </a:lnTo>
                                      <a:lnTo>
                                        <a:pt x="2713" y="451"/>
                                      </a:lnTo>
                                      <a:lnTo>
                                        <a:pt x="2720" y="451"/>
                                      </a:lnTo>
                                      <a:lnTo>
                                        <a:pt x="2726" y="448"/>
                                      </a:lnTo>
                                      <a:lnTo>
                                        <a:pt x="2732" y="444"/>
                                      </a:lnTo>
                                      <a:lnTo>
                                        <a:pt x="2739" y="444"/>
                                      </a:lnTo>
                                      <a:lnTo>
                                        <a:pt x="2745" y="444"/>
                                      </a:lnTo>
                                      <a:lnTo>
                                        <a:pt x="2752" y="441"/>
                                      </a:lnTo>
                                      <a:lnTo>
                                        <a:pt x="2758" y="441"/>
                                      </a:lnTo>
                                      <a:lnTo>
                                        <a:pt x="2771" y="438"/>
                                      </a:lnTo>
                                      <a:lnTo>
                                        <a:pt x="2783" y="435"/>
                                      </a:lnTo>
                                      <a:lnTo>
                                        <a:pt x="2796" y="435"/>
                                      </a:lnTo>
                                      <a:lnTo>
                                        <a:pt x="2805" y="435"/>
                                      </a:lnTo>
                                      <a:lnTo>
                                        <a:pt x="2818" y="435"/>
                                      </a:lnTo>
                                      <a:lnTo>
                                        <a:pt x="2828" y="435"/>
                                      </a:lnTo>
                                      <a:lnTo>
                                        <a:pt x="2837" y="435"/>
                                      </a:lnTo>
                                      <a:lnTo>
                                        <a:pt x="2850" y="435"/>
                                      </a:lnTo>
                                      <a:lnTo>
                                        <a:pt x="2856" y="435"/>
                                      </a:lnTo>
                                      <a:lnTo>
                                        <a:pt x="2866" y="435"/>
                                      </a:lnTo>
                                      <a:lnTo>
                                        <a:pt x="2875" y="435"/>
                                      </a:lnTo>
                                      <a:lnTo>
                                        <a:pt x="2885" y="435"/>
                                      </a:lnTo>
                                      <a:lnTo>
                                        <a:pt x="2891" y="435"/>
                                      </a:lnTo>
                                      <a:lnTo>
                                        <a:pt x="2897" y="435"/>
                                      </a:lnTo>
                                      <a:lnTo>
                                        <a:pt x="2904" y="438"/>
                                      </a:lnTo>
                                      <a:lnTo>
                                        <a:pt x="2913" y="438"/>
                                      </a:lnTo>
                                      <a:lnTo>
                                        <a:pt x="2923" y="441"/>
                                      </a:lnTo>
                                      <a:lnTo>
                                        <a:pt x="2932" y="444"/>
                                      </a:lnTo>
                                      <a:lnTo>
                                        <a:pt x="2942" y="444"/>
                                      </a:lnTo>
                                      <a:lnTo>
                                        <a:pt x="2945" y="444"/>
                                      </a:lnTo>
                                      <a:lnTo>
                                        <a:pt x="2948" y="448"/>
                                      </a:lnTo>
                                      <a:lnTo>
                                        <a:pt x="2951" y="448"/>
                                      </a:lnTo>
                                      <a:lnTo>
                                        <a:pt x="2951" y="444"/>
                                      </a:lnTo>
                                      <a:lnTo>
                                        <a:pt x="2948" y="444"/>
                                      </a:lnTo>
                                      <a:lnTo>
                                        <a:pt x="2942" y="435"/>
                                      </a:lnTo>
                                      <a:lnTo>
                                        <a:pt x="2942" y="429"/>
                                      </a:lnTo>
                                      <a:lnTo>
                                        <a:pt x="2932" y="422"/>
                                      </a:lnTo>
                                      <a:lnTo>
                                        <a:pt x="2923" y="410"/>
                                      </a:lnTo>
                                      <a:lnTo>
                                        <a:pt x="2913" y="397"/>
                                      </a:lnTo>
                                      <a:lnTo>
                                        <a:pt x="2904" y="387"/>
                                      </a:lnTo>
                                      <a:lnTo>
                                        <a:pt x="2894" y="381"/>
                                      </a:lnTo>
                                      <a:lnTo>
                                        <a:pt x="2888" y="378"/>
                                      </a:lnTo>
                                      <a:lnTo>
                                        <a:pt x="2882" y="368"/>
                                      </a:lnTo>
                                      <a:lnTo>
                                        <a:pt x="2875" y="365"/>
                                      </a:lnTo>
                                      <a:lnTo>
                                        <a:pt x="2866" y="359"/>
                                      </a:lnTo>
                                      <a:lnTo>
                                        <a:pt x="2856" y="356"/>
                                      </a:lnTo>
                                      <a:lnTo>
                                        <a:pt x="2847" y="346"/>
                                      </a:lnTo>
                                      <a:lnTo>
                                        <a:pt x="2840" y="343"/>
                                      </a:lnTo>
                                      <a:lnTo>
                                        <a:pt x="2831" y="337"/>
                                      </a:lnTo>
                                      <a:lnTo>
                                        <a:pt x="2818" y="333"/>
                                      </a:lnTo>
                                      <a:lnTo>
                                        <a:pt x="2805" y="330"/>
                                      </a:lnTo>
                                      <a:lnTo>
                                        <a:pt x="2796" y="327"/>
                                      </a:lnTo>
                                      <a:lnTo>
                                        <a:pt x="2783" y="324"/>
                                      </a:lnTo>
                                      <a:lnTo>
                                        <a:pt x="2771" y="321"/>
                                      </a:lnTo>
                                      <a:lnTo>
                                        <a:pt x="2758" y="318"/>
                                      </a:lnTo>
                                      <a:lnTo>
                                        <a:pt x="2745" y="318"/>
                                      </a:lnTo>
                                      <a:lnTo>
                                        <a:pt x="2739" y="314"/>
                                      </a:lnTo>
                                      <a:lnTo>
                                        <a:pt x="2732" y="311"/>
                                      </a:lnTo>
                                      <a:lnTo>
                                        <a:pt x="2726" y="311"/>
                                      </a:lnTo>
                                      <a:lnTo>
                                        <a:pt x="2717" y="311"/>
                                      </a:lnTo>
                                      <a:lnTo>
                                        <a:pt x="2710" y="311"/>
                                      </a:lnTo>
                                      <a:lnTo>
                                        <a:pt x="2701" y="311"/>
                                      </a:lnTo>
                                      <a:lnTo>
                                        <a:pt x="2691" y="311"/>
                                      </a:lnTo>
                                      <a:lnTo>
                                        <a:pt x="2688" y="311"/>
                                      </a:lnTo>
                                      <a:lnTo>
                                        <a:pt x="2679" y="311"/>
                                      </a:lnTo>
                                      <a:lnTo>
                                        <a:pt x="2669" y="311"/>
                                      </a:lnTo>
                                      <a:lnTo>
                                        <a:pt x="2659" y="311"/>
                                      </a:lnTo>
                                      <a:lnTo>
                                        <a:pt x="2656" y="311"/>
                                      </a:lnTo>
                                      <a:lnTo>
                                        <a:pt x="2647" y="311"/>
                                      </a:lnTo>
                                      <a:lnTo>
                                        <a:pt x="2637" y="311"/>
                                      </a:lnTo>
                                      <a:lnTo>
                                        <a:pt x="2631" y="311"/>
                                      </a:lnTo>
                                      <a:lnTo>
                                        <a:pt x="2625" y="311"/>
                                      </a:lnTo>
                                      <a:lnTo>
                                        <a:pt x="2615" y="311"/>
                                      </a:lnTo>
                                      <a:lnTo>
                                        <a:pt x="2606" y="311"/>
                                      </a:lnTo>
                                      <a:lnTo>
                                        <a:pt x="2599" y="314"/>
                                      </a:lnTo>
                                      <a:lnTo>
                                        <a:pt x="2593" y="314"/>
                                      </a:lnTo>
                                      <a:lnTo>
                                        <a:pt x="2583" y="314"/>
                                      </a:lnTo>
                                      <a:lnTo>
                                        <a:pt x="2574" y="318"/>
                                      </a:lnTo>
                                      <a:lnTo>
                                        <a:pt x="2567" y="318"/>
                                      </a:lnTo>
                                      <a:lnTo>
                                        <a:pt x="2558" y="321"/>
                                      </a:lnTo>
                                      <a:lnTo>
                                        <a:pt x="2548" y="321"/>
                                      </a:lnTo>
                                      <a:lnTo>
                                        <a:pt x="2542" y="324"/>
                                      </a:lnTo>
                                      <a:lnTo>
                                        <a:pt x="2536" y="324"/>
                                      </a:lnTo>
                                      <a:lnTo>
                                        <a:pt x="2529" y="324"/>
                                      </a:lnTo>
                                      <a:lnTo>
                                        <a:pt x="2520" y="327"/>
                                      </a:lnTo>
                                      <a:lnTo>
                                        <a:pt x="2513" y="330"/>
                                      </a:lnTo>
                                      <a:lnTo>
                                        <a:pt x="2507" y="330"/>
                                      </a:lnTo>
                                      <a:lnTo>
                                        <a:pt x="2498" y="333"/>
                                      </a:lnTo>
                                      <a:lnTo>
                                        <a:pt x="2491" y="333"/>
                                      </a:lnTo>
                                      <a:lnTo>
                                        <a:pt x="2482" y="333"/>
                                      </a:lnTo>
                                      <a:lnTo>
                                        <a:pt x="2475" y="333"/>
                                      </a:lnTo>
                                      <a:lnTo>
                                        <a:pt x="2469" y="337"/>
                                      </a:lnTo>
                                      <a:lnTo>
                                        <a:pt x="2456" y="340"/>
                                      </a:lnTo>
                                      <a:lnTo>
                                        <a:pt x="2444" y="343"/>
                                      </a:lnTo>
                                      <a:lnTo>
                                        <a:pt x="2431" y="343"/>
                                      </a:lnTo>
                                      <a:lnTo>
                                        <a:pt x="2421" y="346"/>
                                      </a:lnTo>
                                      <a:lnTo>
                                        <a:pt x="2409" y="349"/>
                                      </a:lnTo>
                                      <a:lnTo>
                                        <a:pt x="2402" y="356"/>
                                      </a:lnTo>
                                      <a:lnTo>
                                        <a:pt x="2390" y="356"/>
                                      </a:lnTo>
                                      <a:lnTo>
                                        <a:pt x="2383" y="359"/>
                                      </a:lnTo>
                                      <a:lnTo>
                                        <a:pt x="2377" y="359"/>
                                      </a:lnTo>
                                      <a:lnTo>
                                        <a:pt x="2374" y="362"/>
                                      </a:lnTo>
                                      <a:lnTo>
                                        <a:pt x="2364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55" y="362"/>
                                      </a:lnTo>
                                      <a:lnTo>
                                        <a:pt x="2352" y="359"/>
                                      </a:lnTo>
                                      <a:lnTo>
                                        <a:pt x="2342" y="349"/>
                                      </a:lnTo>
                                      <a:lnTo>
                                        <a:pt x="2333" y="340"/>
                                      </a:lnTo>
                                      <a:lnTo>
                                        <a:pt x="2323" y="333"/>
                                      </a:lnTo>
                                      <a:lnTo>
                                        <a:pt x="2314" y="324"/>
                                      </a:lnTo>
                                      <a:lnTo>
                                        <a:pt x="2307" y="321"/>
                                      </a:lnTo>
                                      <a:lnTo>
                                        <a:pt x="2298" y="314"/>
                                      </a:lnTo>
                                      <a:lnTo>
                                        <a:pt x="2291" y="311"/>
                                      </a:lnTo>
                                      <a:lnTo>
                                        <a:pt x="2282" y="302"/>
                                      </a:lnTo>
                                      <a:lnTo>
                                        <a:pt x="2275" y="299"/>
                                      </a:lnTo>
                                      <a:lnTo>
                                        <a:pt x="2266" y="292"/>
                                      </a:lnTo>
                                      <a:lnTo>
                                        <a:pt x="2256" y="283"/>
                                      </a:lnTo>
                                      <a:lnTo>
                                        <a:pt x="2247" y="276"/>
                                      </a:lnTo>
                                      <a:lnTo>
                                        <a:pt x="2237" y="270"/>
                                      </a:lnTo>
                                      <a:lnTo>
                                        <a:pt x="2228" y="264"/>
                                      </a:lnTo>
                                      <a:lnTo>
                                        <a:pt x="2218" y="257"/>
                                      </a:lnTo>
                                      <a:lnTo>
                                        <a:pt x="2209" y="248"/>
                                      </a:lnTo>
                                      <a:lnTo>
                                        <a:pt x="2199" y="241"/>
                                      </a:lnTo>
                                      <a:lnTo>
                                        <a:pt x="2187" y="235"/>
                                      </a:lnTo>
                                      <a:lnTo>
                                        <a:pt x="2180" y="229"/>
                                      </a:lnTo>
                                      <a:lnTo>
                                        <a:pt x="2164" y="222"/>
                                      </a:lnTo>
                                      <a:lnTo>
                                        <a:pt x="2155" y="213"/>
                                      </a:lnTo>
                                      <a:lnTo>
                                        <a:pt x="2145" y="207"/>
                                      </a:lnTo>
                                      <a:lnTo>
                                        <a:pt x="2136" y="200"/>
                                      </a:lnTo>
                                      <a:lnTo>
                                        <a:pt x="2126" y="191"/>
                                      </a:lnTo>
                                      <a:lnTo>
                                        <a:pt x="2117" y="184"/>
                                      </a:lnTo>
                                      <a:lnTo>
                                        <a:pt x="2104" y="178"/>
                                      </a:lnTo>
                                      <a:lnTo>
                                        <a:pt x="2091" y="172"/>
                                      </a:lnTo>
                                      <a:lnTo>
                                        <a:pt x="2082" y="165"/>
                                      </a:lnTo>
                                      <a:lnTo>
                                        <a:pt x="2069" y="159"/>
                                      </a:lnTo>
                                      <a:lnTo>
                                        <a:pt x="2060" y="153"/>
                                      </a:lnTo>
                                      <a:lnTo>
                                        <a:pt x="2050" y="146"/>
                                      </a:lnTo>
                                      <a:lnTo>
                                        <a:pt x="2041" y="137"/>
                                      </a:lnTo>
                                      <a:lnTo>
                                        <a:pt x="2028" y="134"/>
                                      </a:lnTo>
                                      <a:lnTo>
                                        <a:pt x="2018" y="127"/>
                                      </a:lnTo>
                                      <a:lnTo>
                                        <a:pt x="2009" y="121"/>
                                      </a:lnTo>
                                      <a:lnTo>
                                        <a:pt x="1999" y="115"/>
                                      </a:lnTo>
                                      <a:lnTo>
                                        <a:pt x="1990" y="108"/>
                                      </a:lnTo>
                                      <a:lnTo>
                                        <a:pt x="1983" y="105"/>
                                      </a:lnTo>
                                      <a:lnTo>
                                        <a:pt x="1974" y="102"/>
                                      </a:lnTo>
                                      <a:lnTo>
                                        <a:pt x="1964" y="96"/>
                                      </a:lnTo>
                                      <a:lnTo>
                                        <a:pt x="1958" y="92"/>
                                      </a:lnTo>
                                      <a:lnTo>
                                        <a:pt x="1949" y="86"/>
                                      </a:lnTo>
                                      <a:lnTo>
                                        <a:pt x="1942" y="86"/>
                                      </a:lnTo>
                                      <a:lnTo>
                                        <a:pt x="1936" y="80"/>
                                      </a:lnTo>
                                      <a:lnTo>
                                        <a:pt x="1930" y="77"/>
                                      </a:lnTo>
                                      <a:lnTo>
                                        <a:pt x="1923" y="73"/>
                                      </a:lnTo>
                                      <a:lnTo>
                                        <a:pt x="1920" y="70"/>
                                      </a:lnTo>
                                      <a:lnTo>
                                        <a:pt x="1911" y="64"/>
                                      </a:lnTo>
                                      <a:lnTo>
                                        <a:pt x="1907" y="61"/>
                                      </a:lnTo>
                                      <a:lnTo>
                                        <a:pt x="1901" y="61"/>
                                      </a:lnTo>
                                      <a:lnTo>
                                        <a:pt x="1647" y="0"/>
                                      </a:lnTo>
                                      <a:lnTo>
                                        <a:pt x="1403" y="105"/>
                                      </a:lnTo>
                                      <a:lnTo>
                                        <a:pt x="1276" y="222"/>
                                      </a:lnTo>
                                      <a:lnTo>
                                        <a:pt x="1146" y="222"/>
                                      </a:lnTo>
                                      <a:lnTo>
                                        <a:pt x="1225" y="137"/>
                                      </a:lnTo>
                                      <a:lnTo>
                                        <a:pt x="1235" y="51"/>
                                      </a:lnTo>
                                      <a:lnTo>
                                        <a:pt x="1089" y="45"/>
                                      </a:lnTo>
                                      <a:lnTo>
                                        <a:pt x="857" y="134"/>
                                      </a:lnTo>
                                      <a:lnTo>
                                        <a:pt x="733" y="92"/>
                                      </a:lnTo>
                                      <a:lnTo>
                                        <a:pt x="581" y="162"/>
                                      </a:lnTo>
                                      <a:lnTo>
                                        <a:pt x="482" y="248"/>
                                      </a:lnTo>
                                      <a:lnTo>
                                        <a:pt x="305" y="302"/>
                                      </a:lnTo>
                                      <a:lnTo>
                                        <a:pt x="175" y="302"/>
                                      </a:lnTo>
                                      <a:lnTo>
                                        <a:pt x="79" y="362"/>
                                      </a:lnTo>
                                      <a:lnTo>
                                        <a:pt x="0" y="489"/>
                                      </a:lnTo>
                                      <a:lnTo>
                                        <a:pt x="70" y="505"/>
                                      </a:lnTo>
                                      <a:lnTo>
                                        <a:pt x="70" y="5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0760"/>
                                  <a:ext cx="624960" cy="51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6" h="1037">
                                      <a:moveTo>
                                        <a:pt x="0" y="0"/>
                                      </a:moveTo>
                                      <a:lnTo>
                                        <a:pt x="0" y="111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79" y="247"/>
                                      </a:lnTo>
                                      <a:lnTo>
                                        <a:pt x="168" y="247"/>
                                      </a:lnTo>
                                      <a:lnTo>
                                        <a:pt x="298" y="190"/>
                                      </a:lnTo>
                                      <a:lnTo>
                                        <a:pt x="403" y="263"/>
                                      </a:lnTo>
                                      <a:lnTo>
                                        <a:pt x="540" y="492"/>
                                      </a:lnTo>
                                      <a:lnTo>
                                        <a:pt x="663" y="587"/>
                                      </a:lnTo>
                                      <a:lnTo>
                                        <a:pt x="778" y="435"/>
                                      </a:lnTo>
                                      <a:lnTo>
                                        <a:pt x="892" y="660"/>
                                      </a:lnTo>
                                      <a:lnTo>
                                        <a:pt x="1111" y="926"/>
                                      </a:lnTo>
                                      <a:lnTo>
                                        <a:pt x="1266" y="1037"/>
                                      </a:lnTo>
                                      <a:lnTo>
                                        <a:pt x="1266" y="790"/>
                                      </a:lnTo>
                                      <a:lnTo>
                                        <a:pt x="981" y="539"/>
                                      </a:lnTo>
                                      <a:lnTo>
                                        <a:pt x="949" y="371"/>
                                      </a:lnTo>
                                      <a:lnTo>
                                        <a:pt x="949" y="219"/>
                                      </a:lnTo>
                                      <a:lnTo>
                                        <a:pt x="898" y="22"/>
                                      </a:lnTo>
                                      <a:lnTo>
                                        <a:pt x="743" y="146"/>
                                      </a:lnTo>
                                      <a:lnTo>
                                        <a:pt x="451" y="168"/>
                                      </a:lnTo>
                                      <a:lnTo>
                                        <a:pt x="365" y="79"/>
                                      </a:lnTo>
                                      <a:lnTo>
                                        <a:pt x="209" y="146"/>
                                      </a:lnTo>
                                      <a:lnTo>
                                        <a:pt x="124" y="146"/>
                                      </a:lnTo>
                                      <a:lnTo>
                                        <a:pt x="124" y="95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672480"/>
                                  <a:ext cx="8064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11">
                                      <a:moveTo>
                                        <a:pt x="0" y="48"/>
                                      </a:moveTo>
                                      <a:lnTo>
                                        <a:pt x="66" y="0"/>
                                      </a:lnTo>
                                      <a:lnTo>
                                        <a:pt x="145" y="10"/>
                                      </a:lnTo>
                                      <a:lnTo>
                                        <a:pt x="165" y="54"/>
                                      </a:lnTo>
                                      <a:lnTo>
                                        <a:pt x="98" y="111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1128240"/>
                                  <a:ext cx="111600" cy="46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948">
                                      <a:moveTo>
                                        <a:pt x="196" y="89"/>
                                      </a:moveTo>
                                      <a:lnTo>
                                        <a:pt x="228" y="365"/>
                                      </a:lnTo>
                                      <a:lnTo>
                                        <a:pt x="146" y="530"/>
                                      </a:lnTo>
                                      <a:lnTo>
                                        <a:pt x="196" y="666"/>
                                      </a:lnTo>
                                      <a:lnTo>
                                        <a:pt x="165" y="809"/>
                                      </a:lnTo>
                                      <a:lnTo>
                                        <a:pt x="82" y="948"/>
                                      </a:lnTo>
                                      <a:lnTo>
                                        <a:pt x="22" y="837"/>
                                      </a:lnTo>
                                      <a:lnTo>
                                        <a:pt x="41" y="603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96" y="89"/>
                                      </a:lnTo>
                                      <a:lnTo>
                                        <a:pt x="196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785520"/>
                                  <a:ext cx="888840" cy="9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0" h="1890">
                                      <a:moveTo>
                                        <a:pt x="0" y="1138"/>
                                      </a:moveTo>
                                      <a:lnTo>
                                        <a:pt x="3" y="1141"/>
                                      </a:lnTo>
                                      <a:lnTo>
                                        <a:pt x="6" y="1144"/>
                                      </a:lnTo>
                                      <a:lnTo>
                                        <a:pt x="10" y="1154"/>
                                      </a:lnTo>
                                      <a:lnTo>
                                        <a:pt x="10" y="1160"/>
                                      </a:lnTo>
                                      <a:lnTo>
                                        <a:pt x="19" y="1170"/>
                                      </a:lnTo>
                                      <a:lnTo>
                                        <a:pt x="22" y="1179"/>
                                      </a:lnTo>
                                      <a:lnTo>
                                        <a:pt x="29" y="1189"/>
                                      </a:lnTo>
                                      <a:lnTo>
                                        <a:pt x="35" y="1201"/>
                                      </a:lnTo>
                                      <a:lnTo>
                                        <a:pt x="41" y="1214"/>
                                      </a:lnTo>
                                      <a:lnTo>
                                        <a:pt x="48" y="1224"/>
                                      </a:lnTo>
                                      <a:lnTo>
                                        <a:pt x="57" y="1236"/>
                                      </a:lnTo>
                                      <a:lnTo>
                                        <a:pt x="64" y="1249"/>
                                      </a:lnTo>
                                      <a:lnTo>
                                        <a:pt x="70" y="1258"/>
                                      </a:lnTo>
                                      <a:lnTo>
                                        <a:pt x="79" y="1268"/>
                                      </a:lnTo>
                                      <a:lnTo>
                                        <a:pt x="89" y="1278"/>
                                      </a:lnTo>
                                      <a:lnTo>
                                        <a:pt x="95" y="1284"/>
                                      </a:lnTo>
                                      <a:lnTo>
                                        <a:pt x="102" y="1290"/>
                                      </a:lnTo>
                                      <a:lnTo>
                                        <a:pt x="108" y="1297"/>
                                      </a:lnTo>
                                      <a:lnTo>
                                        <a:pt x="114" y="1300"/>
                                      </a:lnTo>
                                      <a:lnTo>
                                        <a:pt x="127" y="1306"/>
                                      </a:lnTo>
                                      <a:lnTo>
                                        <a:pt x="140" y="1306"/>
                                      </a:lnTo>
                                      <a:lnTo>
                                        <a:pt x="149" y="1306"/>
                                      </a:lnTo>
                                      <a:lnTo>
                                        <a:pt x="156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62" y="1303"/>
                                      </a:lnTo>
                                      <a:lnTo>
                                        <a:pt x="168" y="1297"/>
                                      </a:lnTo>
                                      <a:lnTo>
                                        <a:pt x="168" y="1287"/>
                                      </a:lnTo>
                                      <a:lnTo>
                                        <a:pt x="172" y="1281"/>
                                      </a:lnTo>
                                      <a:lnTo>
                                        <a:pt x="175" y="1271"/>
                                      </a:lnTo>
                                      <a:lnTo>
                                        <a:pt x="181" y="1258"/>
                                      </a:lnTo>
                                      <a:lnTo>
                                        <a:pt x="181" y="1252"/>
                                      </a:lnTo>
                                      <a:lnTo>
                                        <a:pt x="184" y="1249"/>
                                      </a:lnTo>
                                      <a:lnTo>
                                        <a:pt x="187" y="1239"/>
                                      </a:lnTo>
                                      <a:lnTo>
                                        <a:pt x="191" y="1233"/>
                                      </a:lnTo>
                                      <a:lnTo>
                                        <a:pt x="191" y="1227"/>
                                      </a:lnTo>
                                      <a:lnTo>
                                        <a:pt x="191" y="1220"/>
                                      </a:lnTo>
                                      <a:lnTo>
                                        <a:pt x="194" y="1211"/>
                                      </a:lnTo>
                                      <a:lnTo>
                                        <a:pt x="197" y="1201"/>
                                      </a:lnTo>
                                      <a:lnTo>
                                        <a:pt x="200" y="1192"/>
                                      </a:lnTo>
                                      <a:lnTo>
                                        <a:pt x="200" y="1182"/>
                                      </a:lnTo>
                                      <a:lnTo>
                                        <a:pt x="200" y="1173"/>
                                      </a:lnTo>
                                      <a:lnTo>
                                        <a:pt x="203" y="1163"/>
                                      </a:lnTo>
                                      <a:lnTo>
                                        <a:pt x="203" y="1151"/>
                                      </a:lnTo>
                                      <a:lnTo>
                                        <a:pt x="206" y="1138"/>
                                      </a:lnTo>
                                      <a:lnTo>
                                        <a:pt x="206" y="1128"/>
                                      </a:lnTo>
                                      <a:lnTo>
                                        <a:pt x="210" y="1116"/>
                                      </a:lnTo>
                                      <a:lnTo>
                                        <a:pt x="210" y="1109"/>
                                      </a:lnTo>
                                      <a:lnTo>
                                        <a:pt x="210" y="1100"/>
                                      </a:lnTo>
                                      <a:lnTo>
                                        <a:pt x="213" y="1094"/>
                                      </a:lnTo>
                                      <a:lnTo>
                                        <a:pt x="213" y="1087"/>
                                      </a:lnTo>
                                      <a:lnTo>
                                        <a:pt x="213" y="1081"/>
                                      </a:lnTo>
                                      <a:lnTo>
                                        <a:pt x="216" y="1071"/>
                                      </a:lnTo>
                                      <a:lnTo>
                                        <a:pt x="216" y="1065"/>
                                      </a:lnTo>
                                      <a:lnTo>
                                        <a:pt x="216" y="1056"/>
                                      </a:lnTo>
                                      <a:lnTo>
                                        <a:pt x="216" y="1046"/>
                                      </a:lnTo>
                                      <a:lnTo>
                                        <a:pt x="219" y="1040"/>
                                      </a:lnTo>
                                      <a:lnTo>
                                        <a:pt x="219" y="1030"/>
                                      </a:lnTo>
                                      <a:lnTo>
                                        <a:pt x="222" y="1021"/>
                                      </a:lnTo>
                                      <a:lnTo>
                                        <a:pt x="222" y="1014"/>
                                      </a:lnTo>
                                      <a:lnTo>
                                        <a:pt x="225" y="1005"/>
                                      </a:lnTo>
                                      <a:lnTo>
                                        <a:pt x="225" y="995"/>
                                      </a:lnTo>
                                      <a:lnTo>
                                        <a:pt x="225" y="989"/>
                                      </a:lnTo>
                                      <a:lnTo>
                                        <a:pt x="225" y="976"/>
                                      </a:lnTo>
                                      <a:lnTo>
                                        <a:pt x="229" y="967"/>
                                      </a:lnTo>
                                      <a:lnTo>
                                        <a:pt x="229" y="957"/>
                                      </a:lnTo>
                                      <a:lnTo>
                                        <a:pt x="232" y="948"/>
                                      </a:lnTo>
                                      <a:lnTo>
                                        <a:pt x="232" y="938"/>
                                      </a:lnTo>
                                      <a:lnTo>
                                        <a:pt x="235" y="929"/>
                                      </a:lnTo>
                                      <a:lnTo>
                                        <a:pt x="235" y="919"/>
                                      </a:lnTo>
                                      <a:lnTo>
                                        <a:pt x="235" y="913"/>
                                      </a:lnTo>
                                      <a:lnTo>
                                        <a:pt x="238" y="900"/>
                                      </a:lnTo>
                                      <a:lnTo>
                                        <a:pt x="238" y="894"/>
                                      </a:lnTo>
                                      <a:lnTo>
                                        <a:pt x="241" y="884"/>
                                      </a:lnTo>
                                      <a:lnTo>
                                        <a:pt x="245" y="875"/>
                                      </a:lnTo>
                                      <a:lnTo>
                                        <a:pt x="245" y="865"/>
                                      </a:lnTo>
                                      <a:lnTo>
                                        <a:pt x="245" y="856"/>
                                      </a:lnTo>
                                      <a:lnTo>
                                        <a:pt x="248" y="846"/>
                                      </a:lnTo>
                                      <a:lnTo>
                                        <a:pt x="251" y="837"/>
                                      </a:lnTo>
                                      <a:lnTo>
                                        <a:pt x="251" y="827"/>
                                      </a:lnTo>
                                      <a:lnTo>
                                        <a:pt x="254" y="818"/>
                                      </a:lnTo>
                                      <a:lnTo>
                                        <a:pt x="254" y="811"/>
                                      </a:lnTo>
                                      <a:lnTo>
                                        <a:pt x="254" y="802"/>
                                      </a:lnTo>
                                      <a:lnTo>
                                        <a:pt x="254" y="796"/>
                                      </a:lnTo>
                                      <a:lnTo>
                                        <a:pt x="254" y="783"/>
                                      </a:lnTo>
                                      <a:lnTo>
                                        <a:pt x="257" y="777"/>
                                      </a:lnTo>
                                      <a:lnTo>
                                        <a:pt x="260" y="770"/>
                                      </a:lnTo>
                                      <a:lnTo>
                                        <a:pt x="260" y="764"/>
                                      </a:lnTo>
                                      <a:lnTo>
                                        <a:pt x="264" y="754"/>
                                      </a:lnTo>
                                      <a:lnTo>
                                        <a:pt x="264" y="748"/>
                                      </a:lnTo>
                                      <a:lnTo>
                                        <a:pt x="264" y="742"/>
                                      </a:lnTo>
                                      <a:lnTo>
                                        <a:pt x="264" y="732"/>
                                      </a:lnTo>
                                      <a:lnTo>
                                        <a:pt x="267" y="726"/>
                                      </a:lnTo>
                                      <a:lnTo>
                                        <a:pt x="267" y="719"/>
                                      </a:lnTo>
                                      <a:lnTo>
                                        <a:pt x="270" y="716"/>
                                      </a:lnTo>
                                      <a:lnTo>
                                        <a:pt x="273" y="700"/>
                                      </a:lnTo>
                                      <a:lnTo>
                                        <a:pt x="273" y="694"/>
                                      </a:lnTo>
                                      <a:lnTo>
                                        <a:pt x="273" y="685"/>
                                      </a:lnTo>
                                      <a:lnTo>
                                        <a:pt x="279" y="678"/>
                                      </a:lnTo>
                                      <a:lnTo>
                                        <a:pt x="283" y="669"/>
                                      </a:lnTo>
                                      <a:lnTo>
                                        <a:pt x="283" y="666"/>
                                      </a:lnTo>
                                      <a:lnTo>
                                        <a:pt x="283" y="662"/>
                                      </a:lnTo>
                                      <a:lnTo>
                                        <a:pt x="283" y="659"/>
                                      </a:lnTo>
                                      <a:lnTo>
                                        <a:pt x="283" y="647"/>
                                      </a:lnTo>
                                      <a:lnTo>
                                        <a:pt x="283" y="640"/>
                                      </a:lnTo>
                                      <a:lnTo>
                                        <a:pt x="283" y="631"/>
                                      </a:lnTo>
                                      <a:lnTo>
                                        <a:pt x="283" y="624"/>
                                      </a:lnTo>
                                      <a:lnTo>
                                        <a:pt x="283" y="618"/>
                                      </a:lnTo>
                                      <a:lnTo>
                                        <a:pt x="283" y="612"/>
                                      </a:lnTo>
                                      <a:lnTo>
                                        <a:pt x="283" y="602"/>
                                      </a:lnTo>
                                      <a:lnTo>
                                        <a:pt x="283" y="593"/>
                                      </a:lnTo>
                                      <a:lnTo>
                                        <a:pt x="286" y="586"/>
                                      </a:lnTo>
                                      <a:lnTo>
                                        <a:pt x="289" y="577"/>
                                      </a:lnTo>
                                      <a:lnTo>
                                        <a:pt x="292" y="567"/>
                                      </a:lnTo>
                                      <a:lnTo>
                                        <a:pt x="292" y="558"/>
                                      </a:lnTo>
                                      <a:lnTo>
                                        <a:pt x="295" y="551"/>
                                      </a:lnTo>
                                      <a:lnTo>
                                        <a:pt x="298" y="542"/>
                                      </a:lnTo>
                                      <a:lnTo>
                                        <a:pt x="302" y="532"/>
                                      </a:lnTo>
                                      <a:lnTo>
                                        <a:pt x="305" y="526"/>
                                      </a:lnTo>
                                      <a:lnTo>
                                        <a:pt x="311" y="516"/>
                                      </a:lnTo>
                                      <a:lnTo>
                                        <a:pt x="314" y="510"/>
                                      </a:lnTo>
                                      <a:lnTo>
                                        <a:pt x="321" y="501"/>
                                      </a:lnTo>
                                      <a:lnTo>
                                        <a:pt x="324" y="491"/>
                                      </a:lnTo>
                                      <a:lnTo>
                                        <a:pt x="330" y="485"/>
                                      </a:lnTo>
                                      <a:lnTo>
                                        <a:pt x="340" y="482"/>
                                      </a:lnTo>
                                      <a:lnTo>
                                        <a:pt x="346" y="472"/>
                                      </a:lnTo>
                                      <a:lnTo>
                                        <a:pt x="356" y="469"/>
                                      </a:lnTo>
                                      <a:lnTo>
                                        <a:pt x="365" y="463"/>
                                      </a:lnTo>
                                      <a:lnTo>
                                        <a:pt x="375" y="459"/>
                                      </a:lnTo>
                                      <a:lnTo>
                                        <a:pt x="381" y="453"/>
                                      </a:lnTo>
                                      <a:lnTo>
                                        <a:pt x="390" y="450"/>
                                      </a:lnTo>
                                      <a:lnTo>
                                        <a:pt x="400" y="447"/>
                                      </a:lnTo>
                                      <a:lnTo>
                                        <a:pt x="413" y="447"/>
                                      </a:lnTo>
                                      <a:lnTo>
                                        <a:pt x="422" y="447"/>
                                      </a:lnTo>
                                      <a:lnTo>
                                        <a:pt x="432" y="447"/>
                                      </a:lnTo>
                                      <a:lnTo>
                                        <a:pt x="441" y="450"/>
                                      </a:lnTo>
                                      <a:lnTo>
                                        <a:pt x="451" y="456"/>
                                      </a:lnTo>
                                      <a:lnTo>
                                        <a:pt x="460" y="459"/>
                                      </a:lnTo>
                                      <a:lnTo>
                                        <a:pt x="470" y="463"/>
                                      </a:lnTo>
                                      <a:lnTo>
                                        <a:pt x="483" y="466"/>
                                      </a:lnTo>
                                      <a:lnTo>
                                        <a:pt x="492" y="472"/>
                                      </a:lnTo>
                                      <a:lnTo>
                                        <a:pt x="502" y="475"/>
                                      </a:lnTo>
                                      <a:lnTo>
                                        <a:pt x="508" y="482"/>
                                      </a:lnTo>
                                      <a:lnTo>
                                        <a:pt x="517" y="488"/>
                                      </a:lnTo>
                                      <a:lnTo>
                                        <a:pt x="527" y="494"/>
                                      </a:lnTo>
                                      <a:lnTo>
                                        <a:pt x="536" y="501"/>
                                      </a:lnTo>
                                      <a:lnTo>
                                        <a:pt x="546" y="507"/>
                                      </a:lnTo>
                                      <a:lnTo>
                                        <a:pt x="552" y="510"/>
                                      </a:lnTo>
                                      <a:lnTo>
                                        <a:pt x="562" y="520"/>
                                      </a:lnTo>
                                      <a:lnTo>
                                        <a:pt x="568" y="526"/>
                                      </a:lnTo>
                                      <a:lnTo>
                                        <a:pt x="571" y="532"/>
                                      </a:lnTo>
                                      <a:lnTo>
                                        <a:pt x="581" y="539"/>
                                      </a:lnTo>
                                      <a:lnTo>
                                        <a:pt x="587" y="545"/>
                                      </a:lnTo>
                                      <a:lnTo>
                                        <a:pt x="594" y="555"/>
                                      </a:lnTo>
                                      <a:lnTo>
                                        <a:pt x="603" y="561"/>
                                      </a:lnTo>
                                      <a:lnTo>
                                        <a:pt x="606" y="567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616" y="570"/>
                                      </a:lnTo>
                                      <a:lnTo>
                                        <a:pt x="619" y="577"/>
                                      </a:lnTo>
                                      <a:lnTo>
                                        <a:pt x="629" y="580"/>
                                      </a:lnTo>
                                      <a:lnTo>
                                        <a:pt x="638" y="586"/>
                                      </a:lnTo>
                                      <a:lnTo>
                                        <a:pt x="651" y="593"/>
                                      </a:lnTo>
                                      <a:lnTo>
                                        <a:pt x="657" y="596"/>
                                      </a:lnTo>
                                      <a:lnTo>
                                        <a:pt x="663" y="599"/>
                                      </a:lnTo>
                                      <a:lnTo>
                                        <a:pt x="673" y="602"/>
                                      </a:lnTo>
                                      <a:lnTo>
                                        <a:pt x="679" y="605"/>
                                      </a:lnTo>
                                      <a:lnTo>
                                        <a:pt x="692" y="608"/>
                                      </a:lnTo>
                                      <a:lnTo>
                                        <a:pt x="701" y="612"/>
                                      </a:lnTo>
                                      <a:lnTo>
                                        <a:pt x="711" y="612"/>
                                      </a:lnTo>
                                      <a:lnTo>
                                        <a:pt x="721" y="615"/>
                                      </a:lnTo>
                                      <a:lnTo>
                                        <a:pt x="733" y="618"/>
                                      </a:lnTo>
                                      <a:lnTo>
                                        <a:pt x="743" y="621"/>
                                      </a:lnTo>
                                      <a:lnTo>
                                        <a:pt x="755" y="621"/>
                                      </a:lnTo>
                                      <a:lnTo>
                                        <a:pt x="768" y="624"/>
                                      </a:lnTo>
                                      <a:lnTo>
                                        <a:pt x="778" y="624"/>
                                      </a:lnTo>
                                      <a:lnTo>
                                        <a:pt x="790" y="624"/>
                                      </a:lnTo>
                                      <a:lnTo>
                                        <a:pt x="800" y="624"/>
                                      </a:lnTo>
                                      <a:lnTo>
                                        <a:pt x="806" y="624"/>
                                      </a:lnTo>
                                      <a:lnTo>
                                        <a:pt x="813" y="624"/>
                                      </a:lnTo>
                                      <a:lnTo>
                                        <a:pt x="822" y="624"/>
                                      </a:lnTo>
                                      <a:lnTo>
                                        <a:pt x="825" y="624"/>
                                      </a:lnTo>
                                      <a:lnTo>
                                        <a:pt x="835" y="624"/>
                                      </a:lnTo>
                                      <a:lnTo>
                                        <a:pt x="841" y="624"/>
                                      </a:lnTo>
                                      <a:lnTo>
                                        <a:pt x="847" y="624"/>
                                      </a:lnTo>
                                      <a:lnTo>
                                        <a:pt x="854" y="621"/>
                                      </a:lnTo>
                                      <a:lnTo>
                                        <a:pt x="863" y="621"/>
                                      </a:lnTo>
                                      <a:lnTo>
                                        <a:pt x="873" y="621"/>
                                      </a:lnTo>
                                      <a:lnTo>
                                        <a:pt x="879" y="621"/>
                                      </a:lnTo>
                                      <a:lnTo>
                                        <a:pt x="889" y="618"/>
                                      </a:lnTo>
                                      <a:lnTo>
                                        <a:pt x="895" y="615"/>
                                      </a:lnTo>
                                      <a:lnTo>
                                        <a:pt x="901" y="612"/>
                                      </a:lnTo>
                                      <a:lnTo>
                                        <a:pt x="911" y="612"/>
                                      </a:lnTo>
                                      <a:lnTo>
                                        <a:pt x="917" y="608"/>
                                      </a:lnTo>
                                      <a:lnTo>
                                        <a:pt x="927" y="608"/>
                                      </a:lnTo>
                                      <a:lnTo>
                                        <a:pt x="933" y="605"/>
                                      </a:lnTo>
                                      <a:lnTo>
                                        <a:pt x="940" y="602"/>
                                      </a:lnTo>
                                      <a:lnTo>
                                        <a:pt x="949" y="602"/>
                                      </a:lnTo>
                                      <a:lnTo>
                                        <a:pt x="959" y="599"/>
                                      </a:lnTo>
                                      <a:lnTo>
                                        <a:pt x="965" y="596"/>
                                      </a:lnTo>
                                      <a:lnTo>
                                        <a:pt x="974" y="593"/>
                                      </a:lnTo>
                                      <a:lnTo>
                                        <a:pt x="984" y="586"/>
                                      </a:lnTo>
                                      <a:lnTo>
                                        <a:pt x="990" y="586"/>
                                      </a:lnTo>
                                      <a:lnTo>
                                        <a:pt x="1000" y="583"/>
                                      </a:lnTo>
                                      <a:lnTo>
                                        <a:pt x="1009" y="580"/>
                                      </a:lnTo>
                                      <a:lnTo>
                                        <a:pt x="1016" y="577"/>
                                      </a:lnTo>
                                      <a:lnTo>
                                        <a:pt x="1025" y="574"/>
                                      </a:lnTo>
                                      <a:lnTo>
                                        <a:pt x="1032" y="567"/>
                                      </a:lnTo>
                                      <a:lnTo>
                                        <a:pt x="1041" y="567"/>
                                      </a:lnTo>
                                      <a:lnTo>
                                        <a:pt x="1047" y="561"/>
                                      </a:lnTo>
                                      <a:lnTo>
                                        <a:pt x="1057" y="558"/>
                                      </a:lnTo>
                                      <a:lnTo>
                                        <a:pt x="1063" y="558"/>
                                      </a:lnTo>
                                      <a:lnTo>
                                        <a:pt x="1073" y="551"/>
                                      </a:lnTo>
                                      <a:lnTo>
                                        <a:pt x="1079" y="548"/>
                                      </a:lnTo>
                                      <a:lnTo>
                                        <a:pt x="1089" y="545"/>
                                      </a:lnTo>
                                      <a:lnTo>
                                        <a:pt x="1095" y="539"/>
                                      </a:lnTo>
                                      <a:lnTo>
                                        <a:pt x="1105" y="536"/>
                                      </a:lnTo>
                                      <a:lnTo>
                                        <a:pt x="1111" y="532"/>
                                      </a:lnTo>
                                      <a:lnTo>
                                        <a:pt x="1120" y="529"/>
                                      </a:lnTo>
                                      <a:lnTo>
                                        <a:pt x="1127" y="526"/>
                                      </a:lnTo>
                                      <a:lnTo>
                                        <a:pt x="1136" y="520"/>
                                      </a:lnTo>
                                      <a:lnTo>
                                        <a:pt x="1139" y="516"/>
                                      </a:lnTo>
                                      <a:lnTo>
                                        <a:pt x="1146" y="513"/>
                                      </a:lnTo>
                                      <a:lnTo>
                                        <a:pt x="1155" y="510"/>
                                      </a:lnTo>
                                      <a:lnTo>
                                        <a:pt x="1162" y="507"/>
                                      </a:lnTo>
                                      <a:lnTo>
                                        <a:pt x="1168" y="501"/>
                                      </a:lnTo>
                                      <a:lnTo>
                                        <a:pt x="1174" y="501"/>
                                      </a:lnTo>
                                      <a:lnTo>
                                        <a:pt x="1181" y="497"/>
                                      </a:lnTo>
                                      <a:lnTo>
                                        <a:pt x="1187" y="491"/>
                                      </a:lnTo>
                                      <a:lnTo>
                                        <a:pt x="1200" y="485"/>
                                      </a:lnTo>
                                      <a:lnTo>
                                        <a:pt x="1209" y="482"/>
                                      </a:lnTo>
                                      <a:lnTo>
                                        <a:pt x="1219" y="472"/>
                                      </a:lnTo>
                                      <a:lnTo>
                                        <a:pt x="1231" y="469"/>
                                      </a:lnTo>
                                      <a:lnTo>
                                        <a:pt x="1238" y="463"/>
                                      </a:lnTo>
                                      <a:lnTo>
                                        <a:pt x="1247" y="459"/>
                                      </a:lnTo>
                                      <a:lnTo>
                                        <a:pt x="1251" y="456"/>
                                      </a:lnTo>
                                      <a:lnTo>
                                        <a:pt x="1257" y="453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57" y="463"/>
                                      </a:lnTo>
                                      <a:lnTo>
                                        <a:pt x="1254" y="469"/>
                                      </a:lnTo>
                                      <a:lnTo>
                                        <a:pt x="1247" y="475"/>
                                      </a:lnTo>
                                      <a:lnTo>
                                        <a:pt x="1244" y="482"/>
                                      </a:lnTo>
                                      <a:lnTo>
                                        <a:pt x="1241" y="488"/>
                                      </a:lnTo>
                                      <a:lnTo>
                                        <a:pt x="1241" y="494"/>
                                      </a:lnTo>
                                      <a:lnTo>
                                        <a:pt x="1238" y="501"/>
                                      </a:lnTo>
                                      <a:lnTo>
                                        <a:pt x="1235" y="507"/>
                                      </a:lnTo>
                                      <a:lnTo>
                                        <a:pt x="1231" y="513"/>
                                      </a:lnTo>
                                      <a:lnTo>
                                        <a:pt x="1228" y="520"/>
                                      </a:lnTo>
                                      <a:lnTo>
                                        <a:pt x="1228" y="529"/>
                                      </a:lnTo>
                                      <a:lnTo>
                                        <a:pt x="1222" y="536"/>
                                      </a:lnTo>
                                      <a:lnTo>
                                        <a:pt x="1222" y="548"/>
                                      </a:lnTo>
                                      <a:lnTo>
                                        <a:pt x="1219" y="555"/>
                                      </a:lnTo>
                                      <a:lnTo>
                                        <a:pt x="1219" y="564"/>
                                      </a:lnTo>
                                      <a:lnTo>
                                        <a:pt x="1216" y="574"/>
                                      </a:lnTo>
                                      <a:lnTo>
                                        <a:pt x="1212" y="583"/>
                                      </a:lnTo>
                                      <a:lnTo>
                                        <a:pt x="1212" y="593"/>
                                      </a:lnTo>
                                      <a:lnTo>
                                        <a:pt x="1212" y="605"/>
                                      </a:lnTo>
                                      <a:lnTo>
                                        <a:pt x="1212" y="615"/>
                                      </a:lnTo>
                                      <a:lnTo>
                                        <a:pt x="1216" y="624"/>
                                      </a:lnTo>
                                      <a:lnTo>
                                        <a:pt x="1216" y="637"/>
                                      </a:lnTo>
                                      <a:lnTo>
                                        <a:pt x="1219" y="650"/>
                                      </a:lnTo>
                                      <a:lnTo>
                                        <a:pt x="1222" y="662"/>
                                      </a:lnTo>
                                      <a:lnTo>
                                        <a:pt x="1225" y="672"/>
                                      </a:lnTo>
                                      <a:lnTo>
                                        <a:pt x="1228" y="685"/>
                                      </a:lnTo>
                                      <a:lnTo>
                                        <a:pt x="1231" y="697"/>
                                      </a:lnTo>
                                      <a:lnTo>
                                        <a:pt x="1235" y="707"/>
                                      </a:lnTo>
                                      <a:lnTo>
                                        <a:pt x="1238" y="723"/>
                                      </a:lnTo>
                                      <a:lnTo>
                                        <a:pt x="1244" y="732"/>
                                      </a:lnTo>
                                      <a:lnTo>
                                        <a:pt x="1247" y="748"/>
                                      </a:lnTo>
                                      <a:lnTo>
                                        <a:pt x="1254" y="757"/>
                                      </a:lnTo>
                                      <a:lnTo>
                                        <a:pt x="1257" y="770"/>
                                      </a:lnTo>
                                      <a:lnTo>
                                        <a:pt x="1263" y="783"/>
                                      </a:lnTo>
                                      <a:lnTo>
                                        <a:pt x="1266" y="796"/>
                                      </a:lnTo>
                                      <a:lnTo>
                                        <a:pt x="1273" y="808"/>
                                      </a:lnTo>
                                      <a:lnTo>
                                        <a:pt x="1279" y="818"/>
                                      </a:lnTo>
                                      <a:lnTo>
                                        <a:pt x="1285" y="827"/>
                                      </a:lnTo>
                                      <a:lnTo>
                                        <a:pt x="1292" y="840"/>
                                      </a:lnTo>
                                      <a:lnTo>
                                        <a:pt x="1298" y="849"/>
                                      </a:lnTo>
                                      <a:lnTo>
                                        <a:pt x="1301" y="862"/>
                                      </a:lnTo>
                                      <a:lnTo>
                                        <a:pt x="1308" y="872"/>
                                      </a:lnTo>
                                      <a:lnTo>
                                        <a:pt x="1314" y="881"/>
                                      </a:lnTo>
                                      <a:lnTo>
                                        <a:pt x="1320" y="887"/>
                                      </a:lnTo>
                                      <a:lnTo>
                                        <a:pt x="1324" y="897"/>
                                      </a:lnTo>
                                      <a:lnTo>
                                        <a:pt x="1327" y="903"/>
                                      </a:lnTo>
                                      <a:lnTo>
                                        <a:pt x="1333" y="913"/>
                                      </a:lnTo>
                                      <a:lnTo>
                                        <a:pt x="1333" y="916"/>
                                      </a:lnTo>
                                      <a:lnTo>
                                        <a:pt x="1339" y="922"/>
                                      </a:lnTo>
                                      <a:lnTo>
                                        <a:pt x="1343" y="929"/>
                                      </a:lnTo>
                                      <a:lnTo>
                                        <a:pt x="1343" y="932"/>
                                      </a:lnTo>
                                      <a:lnTo>
                                        <a:pt x="1349" y="938"/>
                                      </a:lnTo>
                                      <a:lnTo>
                                        <a:pt x="1352" y="941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63" y="1005"/>
                                      </a:lnTo>
                                      <a:lnTo>
                                        <a:pt x="1466" y="1002"/>
                                      </a:lnTo>
                                      <a:lnTo>
                                        <a:pt x="1473" y="995"/>
                                      </a:lnTo>
                                      <a:lnTo>
                                        <a:pt x="1476" y="989"/>
                                      </a:lnTo>
                                      <a:lnTo>
                                        <a:pt x="1482" y="983"/>
                                      </a:lnTo>
                                      <a:lnTo>
                                        <a:pt x="1489" y="973"/>
                                      </a:lnTo>
                                      <a:lnTo>
                                        <a:pt x="1498" y="967"/>
                                      </a:lnTo>
                                      <a:lnTo>
                                        <a:pt x="1504" y="957"/>
                                      </a:lnTo>
                                      <a:lnTo>
                                        <a:pt x="1514" y="945"/>
                                      </a:lnTo>
                                      <a:lnTo>
                                        <a:pt x="1520" y="932"/>
                                      </a:lnTo>
                                      <a:lnTo>
                                        <a:pt x="1530" y="922"/>
                                      </a:lnTo>
                                      <a:lnTo>
                                        <a:pt x="1533" y="913"/>
                                      </a:lnTo>
                                      <a:lnTo>
                                        <a:pt x="1539" y="907"/>
                                      </a:lnTo>
                                      <a:lnTo>
                                        <a:pt x="1543" y="900"/>
                                      </a:lnTo>
                                      <a:lnTo>
                                        <a:pt x="1549" y="894"/>
                                      </a:lnTo>
                                      <a:lnTo>
                                        <a:pt x="1552" y="887"/>
                                      </a:lnTo>
                                      <a:lnTo>
                                        <a:pt x="1558" y="878"/>
                                      </a:lnTo>
                                      <a:lnTo>
                                        <a:pt x="1565" y="872"/>
                                      </a:lnTo>
                                      <a:lnTo>
                                        <a:pt x="1568" y="865"/>
                                      </a:lnTo>
                                      <a:lnTo>
                                        <a:pt x="1574" y="856"/>
                                      </a:lnTo>
                                      <a:lnTo>
                                        <a:pt x="1577" y="846"/>
                                      </a:lnTo>
                                      <a:lnTo>
                                        <a:pt x="1584" y="837"/>
                                      </a:lnTo>
                                      <a:lnTo>
                                        <a:pt x="1587" y="830"/>
                                      </a:lnTo>
                                      <a:lnTo>
                                        <a:pt x="1593" y="821"/>
                                      </a:lnTo>
                                      <a:lnTo>
                                        <a:pt x="1596" y="811"/>
                                      </a:lnTo>
                                      <a:lnTo>
                                        <a:pt x="1603" y="805"/>
                                      </a:lnTo>
                                      <a:lnTo>
                                        <a:pt x="1606" y="796"/>
                                      </a:lnTo>
                                      <a:lnTo>
                                        <a:pt x="1612" y="783"/>
                                      </a:lnTo>
                                      <a:lnTo>
                                        <a:pt x="1615" y="777"/>
                                      </a:lnTo>
                                      <a:lnTo>
                                        <a:pt x="1622" y="767"/>
                                      </a:lnTo>
                                      <a:lnTo>
                                        <a:pt x="1628" y="757"/>
                                      </a:lnTo>
                                      <a:lnTo>
                                        <a:pt x="1631" y="748"/>
                                      </a:lnTo>
                                      <a:lnTo>
                                        <a:pt x="1638" y="738"/>
                                      </a:lnTo>
                                      <a:lnTo>
                                        <a:pt x="1641" y="729"/>
                                      </a:lnTo>
                                      <a:lnTo>
                                        <a:pt x="1647" y="716"/>
                                      </a:lnTo>
                                      <a:lnTo>
                                        <a:pt x="1650" y="707"/>
                                      </a:lnTo>
                                      <a:lnTo>
                                        <a:pt x="1654" y="697"/>
                                      </a:lnTo>
                                      <a:lnTo>
                                        <a:pt x="1660" y="688"/>
                                      </a:lnTo>
                                      <a:lnTo>
                                        <a:pt x="1663" y="675"/>
                                      </a:lnTo>
                                      <a:lnTo>
                                        <a:pt x="1666" y="666"/>
                                      </a:lnTo>
                                      <a:lnTo>
                                        <a:pt x="1669" y="653"/>
                                      </a:lnTo>
                                      <a:lnTo>
                                        <a:pt x="1673" y="640"/>
                                      </a:lnTo>
                                      <a:lnTo>
                                        <a:pt x="1679" y="631"/>
                                      </a:lnTo>
                                      <a:lnTo>
                                        <a:pt x="1682" y="618"/>
                                      </a:lnTo>
                                      <a:lnTo>
                                        <a:pt x="1685" y="608"/>
                                      </a:lnTo>
                                      <a:lnTo>
                                        <a:pt x="1688" y="596"/>
                                      </a:lnTo>
                                      <a:lnTo>
                                        <a:pt x="1692" y="586"/>
                                      </a:lnTo>
                                      <a:lnTo>
                                        <a:pt x="1695" y="574"/>
                                      </a:lnTo>
                                      <a:lnTo>
                                        <a:pt x="1698" y="558"/>
                                      </a:lnTo>
                                      <a:lnTo>
                                        <a:pt x="1701" y="548"/>
                                      </a:lnTo>
                                      <a:lnTo>
                                        <a:pt x="1704" y="536"/>
                                      </a:lnTo>
                                      <a:lnTo>
                                        <a:pt x="1704" y="520"/>
                                      </a:lnTo>
                                      <a:lnTo>
                                        <a:pt x="1708" y="510"/>
                                      </a:lnTo>
                                      <a:lnTo>
                                        <a:pt x="1711" y="497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714" y="472"/>
                                      </a:lnTo>
                                      <a:lnTo>
                                        <a:pt x="1714" y="463"/>
                                      </a:lnTo>
                                      <a:lnTo>
                                        <a:pt x="1717" y="447"/>
                                      </a:lnTo>
                                      <a:lnTo>
                                        <a:pt x="1717" y="437"/>
                                      </a:lnTo>
                                      <a:lnTo>
                                        <a:pt x="1717" y="421"/>
                                      </a:lnTo>
                                      <a:lnTo>
                                        <a:pt x="1720" y="409"/>
                                      </a:lnTo>
                                      <a:lnTo>
                                        <a:pt x="1720" y="396"/>
                                      </a:lnTo>
                                      <a:lnTo>
                                        <a:pt x="1723" y="383"/>
                                      </a:lnTo>
                                      <a:lnTo>
                                        <a:pt x="1723" y="371"/>
                                      </a:lnTo>
                                      <a:lnTo>
                                        <a:pt x="1723" y="361"/>
                                      </a:lnTo>
                                      <a:lnTo>
                                        <a:pt x="1723" y="348"/>
                                      </a:lnTo>
                                      <a:lnTo>
                                        <a:pt x="1723" y="336"/>
                                      </a:lnTo>
                                      <a:lnTo>
                                        <a:pt x="1723" y="323"/>
                                      </a:lnTo>
                                      <a:lnTo>
                                        <a:pt x="1727" y="310"/>
                                      </a:lnTo>
                                      <a:lnTo>
                                        <a:pt x="1727" y="295"/>
                                      </a:lnTo>
                                      <a:lnTo>
                                        <a:pt x="1727" y="285"/>
                                      </a:lnTo>
                                      <a:lnTo>
                                        <a:pt x="1727" y="276"/>
                                      </a:lnTo>
                                      <a:lnTo>
                                        <a:pt x="1727" y="263"/>
                                      </a:lnTo>
                                      <a:lnTo>
                                        <a:pt x="1727" y="250"/>
                                      </a:lnTo>
                                      <a:lnTo>
                                        <a:pt x="1727" y="241"/>
                                      </a:lnTo>
                                      <a:lnTo>
                                        <a:pt x="1727" y="228"/>
                                      </a:lnTo>
                                      <a:lnTo>
                                        <a:pt x="1727" y="218"/>
                                      </a:lnTo>
                                      <a:lnTo>
                                        <a:pt x="1727" y="209"/>
                                      </a:lnTo>
                                      <a:lnTo>
                                        <a:pt x="1730" y="196"/>
                                      </a:lnTo>
                                      <a:lnTo>
                                        <a:pt x="1727" y="184"/>
                                      </a:lnTo>
                                      <a:lnTo>
                                        <a:pt x="1727" y="174"/>
                                      </a:lnTo>
                                      <a:lnTo>
                                        <a:pt x="1727" y="165"/>
                                      </a:lnTo>
                                      <a:lnTo>
                                        <a:pt x="1727" y="155"/>
                                      </a:lnTo>
                                      <a:lnTo>
                                        <a:pt x="1723" y="146"/>
                                      </a:lnTo>
                                      <a:lnTo>
                                        <a:pt x="1723" y="136"/>
                                      </a:lnTo>
                                      <a:lnTo>
                                        <a:pt x="1723" y="126"/>
                                      </a:lnTo>
                                      <a:lnTo>
                                        <a:pt x="1723" y="117"/>
                                      </a:lnTo>
                                      <a:lnTo>
                                        <a:pt x="1723" y="107"/>
                                      </a:lnTo>
                                      <a:lnTo>
                                        <a:pt x="1723" y="98"/>
                                      </a:lnTo>
                                      <a:lnTo>
                                        <a:pt x="1723" y="88"/>
                                      </a:lnTo>
                                      <a:lnTo>
                                        <a:pt x="1723" y="82"/>
                                      </a:lnTo>
                                      <a:lnTo>
                                        <a:pt x="1723" y="76"/>
                                      </a:lnTo>
                                      <a:lnTo>
                                        <a:pt x="1723" y="69"/>
                                      </a:lnTo>
                                      <a:lnTo>
                                        <a:pt x="1723" y="60"/>
                                      </a:lnTo>
                                      <a:lnTo>
                                        <a:pt x="1723" y="57"/>
                                      </a:lnTo>
                                      <a:lnTo>
                                        <a:pt x="1720" y="50"/>
                                      </a:lnTo>
                                      <a:lnTo>
                                        <a:pt x="1720" y="41"/>
                                      </a:lnTo>
                                      <a:lnTo>
                                        <a:pt x="1720" y="35"/>
                                      </a:lnTo>
                                      <a:lnTo>
                                        <a:pt x="1720" y="31"/>
                                      </a:lnTo>
                                      <a:lnTo>
                                        <a:pt x="1717" y="22"/>
                                      </a:lnTo>
                                      <a:lnTo>
                                        <a:pt x="1717" y="12"/>
                                      </a:lnTo>
                                      <a:lnTo>
                                        <a:pt x="1717" y="6"/>
                                      </a:lnTo>
                                      <a:lnTo>
                                        <a:pt x="1717" y="3"/>
                                      </a:lnTo>
                                      <a:lnTo>
                                        <a:pt x="1717" y="0"/>
                                      </a:lnTo>
                                      <a:lnTo>
                                        <a:pt x="1784" y="247"/>
                                      </a:lnTo>
                                      <a:lnTo>
                                        <a:pt x="1800" y="567"/>
                                      </a:lnTo>
                                      <a:lnTo>
                                        <a:pt x="1784" y="666"/>
                                      </a:lnTo>
                                      <a:lnTo>
                                        <a:pt x="1781" y="669"/>
                                      </a:lnTo>
                                      <a:lnTo>
                                        <a:pt x="1777" y="672"/>
                                      </a:lnTo>
                                      <a:lnTo>
                                        <a:pt x="1771" y="675"/>
                                      </a:lnTo>
                                      <a:lnTo>
                                        <a:pt x="1771" y="681"/>
                                      </a:lnTo>
                                      <a:lnTo>
                                        <a:pt x="1765" y="688"/>
                                      </a:lnTo>
                                      <a:lnTo>
                                        <a:pt x="1758" y="697"/>
                                      </a:lnTo>
                                      <a:lnTo>
                                        <a:pt x="1752" y="700"/>
                                      </a:lnTo>
                                      <a:lnTo>
                                        <a:pt x="1746" y="707"/>
                                      </a:lnTo>
                                      <a:lnTo>
                                        <a:pt x="1739" y="716"/>
                                      </a:lnTo>
                                      <a:lnTo>
                                        <a:pt x="1733" y="729"/>
                                      </a:lnTo>
                                      <a:lnTo>
                                        <a:pt x="1723" y="738"/>
                                      </a:lnTo>
                                      <a:lnTo>
                                        <a:pt x="1717" y="751"/>
                                      </a:lnTo>
                                      <a:lnTo>
                                        <a:pt x="1711" y="761"/>
                                      </a:lnTo>
                                      <a:lnTo>
                                        <a:pt x="1704" y="773"/>
                                      </a:lnTo>
                                      <a:lnTo>
                                        <a:pt x="1692" y="783"/>
                                      </a:lnTo>
                                      <a:lnTo>
                                        <a:pt x="1685" y="799"/>
                                      </a:lnTo>
                                      <a:lnTo>
                                        <a:pt x="1679" y="808"/>
                                      </a:lnTo>
                                      <a:lnTo>
                                        <a:pt x="1669" y="821"/>
                                      </a:lnTo>
                                      <a:lnTo>
                                        <a:pt x="1663" y="827"/>
                                      </a:lnTo>
                                      <a:lnTo>
                                        <a:pt x="1660" y="834"/>
                                      </a:lnTo>
                                      <a:lnTo>
                                        <a:pt x="1657" y="840"/>
                                      </a:lnTo>
                                      <a:lnTo>
                                        <a:pt x="1654" y="846"/>
                                      </a:lnTo>
                                      <a:lnTo>
                                        <a:pt x="1650" y="853"/>
                                      </a:lnTo>
                                      <a:lnTo>
                                        <a:pt x="1644" y="862"/>
                                      </a:lnTo>
                                      <a:lnTo>
                                        <a:pt x="1641" y="868"/>
                                      </a:lnTo>
                                      <a:lnTo>
                                        <a:pt x="1638" y="875"/>
                                      </a:lnTo>
                                      <a:lnTo>
                                        <a:pt x="1631" y="881"/>
                                      </a:lnTo>
                                      <a:lnTo>
                                        <a:pt x="1628" y="887"/>
                                      </a:lnTo>
                                      <a:lnTo>
                                        <a:pt x="1625" y="894"/>
                                      </a:lnTo>
                                      <a:lnTo>
                                        <a:pt x="1622" y="900"/>
                                      </a:lnTo>
                                      <a:lnTo>
                                        <a:pt x="1619" y="903"/>
                                      </a:lnTo>
                                      <a:lnTo>
                                        <a:pt x="1612" y="913"/>
                                      </a:lnTo>
                                      <a:lnTo>
                                        <a:pt x="1612" y="919"/>
                                      </a:lnTo>
                                      <a:lnTo>
                                        <a:pt x="1606" y="926"/>
                                      </a:lnTo>
                                      <a:lnTo>
                                        <a:pt x="1603" y="932"/>
                                      </a:lnTo>
                                      <a:lnTo>
                                        <a:pt x="1603" y="938"/>
                                      </a:lnTo>
                                      <a:lnTo>
                                        <a:pt x="1600" y="945"/>
                                      </a:lnTo>
                                      <a:lnTo>
                                        <a:pt x="1596" y="951"/>
                                      </a:lnTo>
                                      <a:lnTo>
                                        <a:pt x="1593" y="957"/>
                                      </a:lnTo>
                                      <a:lnTo>
                                        <a:pt x="1590" y="964"/>
                                      </a:lnTo>
                                      <a:lnTo>
                                        <a:pt x="1587" y="970"/>
                                      </a:lnTo>
                                      <a:lnTo>
                                        <a:pt x="1587" y="979"/>
                                      </a:lnTo>
                                      <a:lnTo>
                                        <a:pt x="1581" y="989"/>
                                      </a:lnTo>
                                      <a:lnTo>
                                        <a:pt x="1577" y="1002"/>
                                      </a:lnTo>
                                      <a:lnTo>
                                        <a:pt x="1574" y="1011"/>
                                      </a:lnTo>
                                      <a:lnTo>
                                        <a:pt x="1574" y="1024"/>
                                      </a:lnTo>
                                      <a:lnTo>
                                        <a:pt x="1568" y="1033"/>
                                      </a:lnTo>
                                      <a:lnTo>
                                        <a:pt x="1568" y="1043"/>
                                      </a:lnTo>
                                      <a:lnTo>
                                        <a:pt x="1565" y="1052"/>
                                      </a:lnTo>
                                      <a:lnTo>
                                        <a:pt x="1565" y="1062"/>
                                      </a:lnTo>
                                      <a:lnTo>
                                        <a:pt x="1565" y="1071"/>
                                      </a:lnTo>
                                      <a:lnTo>
                                        <a:pt x="1565" y="1078"/>
                                      </a:lnTo>
                                      <a:lnTo>
                                        <a:pt x="1565" y="1087"/>
                                      </a:lnTo>
                                      <a:lnTo>
                                        <a:pt x="1565" y="1097"/>
                                      </a:lnTo>
                                      <a:lnTo>
                                        <a:pt x="1565" y="1100"/>
                                      </a:lnTo>
                                      <a:lnTo>
                                        <a:pt x="1565" y="1109"/>
                                      </a:lnTo>
                                      <a:lnTo>
                                        <a:pt x="1565" y="1116"/>
                                      </a:lnTo>
                                      <a:lnTo>
                                        <a:pt x="1568" y="1122"/>
                                      </a:lnTo>
                                      <a:lnTo>
                                        <a:pt x="1571" y="1135"/>
                                      </a:lnTo>
                                      <a:lnTo>
                                        <a:pt x="1574" y="1144"/>
                                      </a:lnTo>
                                      <a:lnTo>
                                        <a:pt x="1574" y="1154"/>
                                      </a:lnTo>
                                      <a:lnTo>
                                        <a:pt x="1581" y="1160"/>
                                      </a:lnTo>
                                      <a:lnTo>
                                        <a:pt x="1581" y="1167"/>
                                      </a:lnTo>
                                      <a:lnTo>
                                        <a:pt x="1584" y="1173"/>
                                      </a:lnTo>
                                      <a:lnTo>
                                        <a:pt x="1584" y="1176"/>
                                      </a:lnTo>
                                      <a:lnTo>
                                        <a:pt x="1587" y="1176"/>
                                      </a:lnTo>
                                      <a:lnTo>
                                        <a:pt x="1685" y="1252"/>
                                      </a:lnTo>
                                      <a:lnTo>
                                        <a:pt x="1679" y="1446"/>
                                      </a:lnTo>
                                      <a:lnTo>
                                        <a:pt x="1539" y="1864"/>
                                      </a:lnTo>
                                      <a:lnTo>
                                        <a:pt x="1447" y="1813"/>
                                      </a:lnTo>
                                      <a:lnTo>
                                        <a:pt x="1447" y="1810"/>
                                      </a:lnTo>
                                      <a:lnTo>
                                        <a:pt x="1454" y="1798"/>
                                      </a:lnTo>
                                      <a:lnTo>
                                        <a:pt x="1454" y="1791"/>
                                      </a:lnTo>
                                      <a:lnTo>
                                        <a:pt x="1457" y="1782"/>
                                      </a:lnTo>
                                      <a:lnTo>
                                        <a:pt x="1463" y="1769"/>
                                      </a:lnTo>
                                      <a:lnTo>
                                        <a:pt x="1463" y="1763"/>
                                      </a:lnTo>
                                      <a:lnTo>
                                        <a:pt x="1466" y="1753"/>
                                      </a:lnTo>
                                      <a:lnTo>
                                        <a:pt x="1470" y="1747"/>
                                      </a:lnTo>
                                      <a:lnTo>
                                        <a:pt x="1473" y="1737"/>
                                      </a:lnTo>
                                      <a:lnTo>
                                        <a:pt x="1473" y="1734"/>
                                      </a:lnTo>
                                      <a:lnTo>
                                        <a:pt x="1476" y="1725"/>
                                      </a:lnTo>
                                      <a:lnTo>
                                        <a:pt x="1479" y="1718"/>
                                      </a:lnTo>
                                      <a:lnTo>
                                        <a:pt x="1482" y="1709"/>
                                      </a:lnTo>
                                      <a:lnTo>
                                        <a:pt x="1482" y="1706"/>
                                      </a:lnTo>
                                      <a:lnTo>
                                        <a:pt x="1485" y="1696"/>
                                      </a:lnTo>
                                      <a:lnTo>
                                        <a:pt x="1489" y="1690"/>
                                      </a:lnTo>
                                      <a:lnTo>
                                        <a:pt x="1492" y="1680"/>
                                      </a:lnTo>
                                      <a:lnTo>
                                        <a:pt x="1492" y="1671"/>
                                      </a:lnTo>
                                      <a:lnTo>
                                        <a:pt x="1498" y="1661"/>
                                      </a:lnTo>
                                      <a:lnTo>
                                        <a:pt x="1498" y="1652"/>
                                      </a:lnTo>
                                      <a:lnTo>
                                        <a:pt x="1501" y="1645"/>
                                      </a:lnTo>
                                      <a:lnTo>
                                        <a:pt x="1504" y="1636"/>
                                      </a:lnTo>
                                      <a:lnTo>
                                        <a:pt x="1508" y="1626"/>
                                      </a:lnTo>
                                      <a:lnTo>
                                        <a:pt x="1508" y="1620"/>
                                      </a:lnTo>
                                      <a:lnTo>
                                        <a:pt x="1511" y="1607"/>
                                      </a:lnTo>
                                      <a:lnTo>
                                        <a:pt x="1514" y="1598"/>
                                      </a:lnTo>
                                      <a:lnTo>
                                        <a:pt x="1514" y="1588"/>
                                      </a:lnTo>
                                      <a:lnTo>
                                        <a:pt x="1517" y="1579"/>
                                      </a:lnTo>
                                      <a:lnTo>
                                        <a:pt x="1517" y="1569"/>
                                      </a:lnTo>
                                      <a:lnTo>
                                        <a:pt x="1520" y="1563"/>
                                      </a:lnTo>
                                      <a:lnTo>
                                        <a:pt x="1523" y="1550"/>
                                      </a:lnTo>
                                      <a:lnTo>
                                        <a:pt x="1523" y="1541"/>
                                      </a:lnTo>
                                      <a:lnTo>
                                        <a:pt x="1527" y="1531"/>
                                      </a:lnTo>
                                      <a:lnTo>
                                        <a:pt x="1530" y="1522"/>
                                      </a:lnTo>
                                      <a:lnTo>
                                        <a:pt x="1530" y="1512"/>
                                      </a:lnTo>
                                      <a:lnTo>
                                        <a:pt x="1530" y="1503"/>
                                      </a:lnTo>
                                      <a:lnTo>
                                        <a:pt x="1533" y="1493"/>
                                      </a:lnTo>
                                      <a:lnTo>
                                        <a:pt x="1536" y="1487"/>
                                      </a:lnTo>
                                      <a:lnTo>
                                        <a:pt x="1536" y="1477"/>
                                      </a:lnTo>
                                      <a:lnTo>
                                        <a:pt x="1536" y="1465"/>
                                      </a:lnTo>
                                      <a:lnTo>
                                        <a:pt x="1536" y="1455"/>
                                      </a:lnTo>
                                      <a:lnTo>
                                        <a:pt x="1539" y="1449"/>
                                      </a:lnTo>
                                      <a:lnTo>
                                        <a:pt x="1539" y="1439"/>
                                      </a:lnTo>
                                      <a:lnTo>
                                        <a:pt x="1539" y="1433"/>
                                      </a:lnTo>
                                      <a:lnTo>
                                        <a:pt x="1539" y="1423"/>
                                      </a:lnTo>
                                      <a:lnTo>
                                        <a:pt x="1539" y="1417"/>
                                      </a:lnTo>
                                      <a:lnTo>
                                        <a:pt x="1539" y="1408"/>
                                      </a:lnTo>
                                      <a:lnTo>
                                        <a:pt x="1536" y="1398"/>
                                      </a:lnTo>
                                      <a:lnTo>
                                        <a:pt x="1536" y="1392"/>
                                      </a:lnTo>
                                      <a:lnTo>
                                        <a:pt x="1536" y="1385"/>
                                      </a:lnTo>
                                      <a:lnTo>
                                        <a:pt x="1533" y="1376"/>
                                      </a:lnTo>
                                      <a:lnTo>
                                        <a:pt x="1533" y="1369"/>
                                      </a:lnTo>
                                      <a:lnTo>
                                        <a:pt x="1530" y="1363"/>
                                      </a:lnTo>
                                      <a:lnTo>
                                        <a:pt x="1530" y="1360"/>
                                      </a:lnTo>
                                      <a:lnTo>
                                        <a:pt x="1527" y="1350"/>
                                      </a:lnTo>
                                      <a:lnTo>
                                        <a:pt x="1523" y="1344"/>
                                      </a:lnTo>
                                      <a:lnTo>
                                        <a:pt x="1520" y="1338"/>
                                      </a:lnTo>
                                      <a:lnTo>
                                        <a:pt x="1520" y="1331"/>
                                      </a:lnTo>
                                      <a:lnTo>
                                        <a:pt x="1514" y="1316"/>
                                      </a:lnTo>
                                      <a:lnTo>
                                        <a:pt x="1508" y="1306"/>
                                      </a:lnTo>
                                      <a:lnTo>
                                        <a:pt x="1498" y="1297"/>
                                      </a:lnTo>
                                      <a:lnTo>
                                        <a:pt x="1492" y="1284"/>
                                      </a:lnTo>
                                      <a:lnTo>
                                        <a:pt x="1482" y="1274"/>
                                      </a:lnTo>
                                      <a:lnTo>
                                        <a:pt x="1476" y="1262"/>
                                      </a:lnTo>
                                      <a:lnTo>
                                        <a:pt x="1466" y="1249"/>
                                      </a:lnTo>
                                      <a:lnTo>
                                        <a:pt x="1460" y="1239"/>
                                      </a:lnTo>
                                      <a:lnTo>
                                        <a:pt x="1454" y="1230"/>
                                      </a:lnTo>
                                      <a:lnTo>
                                        <a:pt x="1444" y="1224"/>
                                      </a:lnTo>
                                      <a:lnTo>
                                        <a:pt x="1435" y="1214"/>
                                      </a:lnTo>
                                      <a:lnTo>
                                        <a:pt x="1428" y="1208"/>
                                      </a:lnTo>
                                      <a:lnTo>
                                        <a:pt x="1416" y="1201"/>
                                      </a:lnTo>
                                      <a:lnTo>
                                        <a:pt x="1409" y="1192"/>
                                      </a:lnTo>
                                      <a:lnTo>
                                        <a:pt x="1400" y="1186"/>
                                      </a:lnTo>
                                      <a:lnTo>
                                        <a:pt x="1393" y="1176"/>
                                      </a:lnTo>
                                      <a:lnTo>
                                        <a:pt x="1384" y="1170"/>
                                      </a:lnTo>
                                      <a:lnTo>
                                        <a:pt x="1377" y="1167"/>
                                      </a:lnTo>
                                      <a:lnTo>
                                        <a:pt x="1368" y="1160"/>
                                      </a:lnTo>
                                      <a:lnTo>
                                        <a:pt x="1362" y="1154"/>
                                      </a:lnTo>
                                      <a:lnTo>
                                        <a:pt x="1352" y="1151"/>
                                      </a:lnTo>
                                      <a:lnTo>
                                        <a:pt x="1352" y="1148"/>
                                      </a:lnTo>
                                      <a:lnTo>
                                        <a:pt x="1339" y="1138"/>
                                      </a:lnTo>
                                      <a:lnTo>
                                        <a:pt x="1333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4" y="1128"/>
                                      </a:lnTo>
                                      <a:lnTo>
                                        <a:pt x="1324" y="1125"/>
                                      </a:lnTo>
                                      <a:lnTo>
                                        <a:pt x="1317" y="1119"/>
                                      </a:lnTo>
                                      <a:lnTo>
                                        <a:pt x="1314" y="1109"/>
                                      </a:lnTo>
                                      <a:lnTo>
                                        <a:pt x="1308" y="1100"/>
                                      </a:lnTo>
                                      <a:lnTo>
                                        <a:pt x="1301" y="1090"/>
                                      </a:lnTo>
                                      <a:lnTo>
                                        <a:pt x="1298" y="1081"/>
                                      </a:lnTo>
                                      <a:lnTo>
                                        <a:pt x="1295" y="1078"/>
                                      </a:lnTo>
                                      <a:lnTo>
                                        <a:pt x="1289" y="1071"/>
                                      </a:lnTo>
                                      <a:lnTo>
                                        <a:pt x="1285" y="1062"/>
                                      </a:lnTo>
                                      <a:lnTo>
                                        <a:pt x="1279" y="1052"/>
                                      </a:lnTo>
                                      <a:lnTo>
                                        <a:pt x="1276" y="1043"/>
                                      </a:lnTo>
                                      <a:lnTo>
                                        <a:pt x="1270" y="1037"/>
                                      </a:lnTo>
                                      <a:lnTo>
                                        <a:pt x="1266" y="1027"/>
                                      </a:lnTo>
                                      <a:lnTo>
                                        <a:pt x="1263" y="1018"/>
                                      </a:lnTo>
                                      <a:lnTo>
                                        <a:pt x="1257" y="1011"/>
                                      </a:lnTo>
                                      <a:lnTo>
                                        <a:pt x="1254" y="1002"/>
                                      </a:lnTo>
                                      <a:lnTo>
                                        <a:pt x="1247" y="989"/>
                                      </a:lnTo>
                                      <a:lnTo>
                                        <a:pt x="1244" y="979"/>
                                      </a:lnTo>
                                      <a:lnTo>
                                        <a:pt x="1238" y="970"/>
                                      </a:lnTo>
                                      <a:lnTo>
                                        <a:pt x="1235" y="960"/>
                                      </a:lnTo>
                                      <a:lnTo>
                                        <a:pt x="1228" y="951"/>
                                      </a:lnTo>
                                      <a:lnTo>
                                        <a:pt x="1225" y="941"/>
                                      </a:lnTo>
                                      <a:lnTo>
                                        <a:pt x="1219" y="932"/>
                                      </a:lnTo>
                                      <a:lnTo>
                                        <a:pt x="1212" y="922"/>
                                      </a:lnTo>
                                      <a:lnTo>
                                        <a:pt x="1209" y="913"/>
                                      </a:lnTo>
                                      <a:lnTo>
                                        <a:pt x="1206" y="900"/>
                                      </a:lnTo>
                                      <a:lnTo>
                                        <a:pt x="1200" y="891"/>
                                      </a:lnTo>
                                      <a:lnTo>
                                        <a:pt x="1197" y="881"/>
                                      </a:lnTo>
                                      <a:lnTo>
                                        <a:pt x="1190" y="872"/>
                                      </a:lnTo>
                                      <a:lnTo>
                                        <a:pt x="1187" y="862"/>
                                      </a:lnTo>
                                      <a:lnTo>
                                        <a:pt x="1184" y="846"/>
                                      </a:lnTo>
                                      <a:lnTo>
                                        <a:pt x="1181" y="840"/>
                                      </a:lnTo>
                                      <a:lnTo>
                                        <a:pt x="1178" y="830"/>
                                      </a:lnTo>
                                      <a:lnTo>
                                        <a:pt x="1171" y="821"/>
                                      </a:lnTo>
                                      <a:lnTo>
                                        <a:pt x="1171" y="811"/>
                                      </a:lnTo>
                                      <a:lnTo>
                                        <a:pt x="1165" y="802"/>
                                      </a:lnTo>
                                      <a:lnTo>
                                        <a:pt x="1162" y="796"/>
                                      </a:lnTo>
                                      <a:lnTo>
                                        <a:pt x="1158" y="783"/>
                                      </a:lnTo>
                                      <a:lnTo>
                                        <a:pt x="1158" y="777"/>
                                      </a:lnTo>
                                      <a:lnTo>
                                        <a:pt x="1152" y="770"/>
                                      </a:lnTo>
                                      <a:lnTo>
                                        <a:pt x="1152" y="764"/>
                                      </a:lnTo>
                                      <a:lnTo>
                                        <a:pt x="1146" y="754"/>
                                      </a:lnTo>
                                      <a:lnTo>
                                        <a:pt x="1146" y="748"/>
                                      </a:lnTo>
                                      <a:lnTo>
                                        <a:pt x="1143" y="742"/>
                                      </a:lnTo>
                                      <a:lnTo>
                                        <a:pt x="1139" y="732"/>
                                      </a:lnTo>
                                      <a:lnTo>
                                        <a:pt x="1136" y="719"/>
                                      </a:lnTo>
                                      <a:lnTo>
                                        <a:pt x="1136" y="710"/>
                                      </a:lnTo>
                                      <a:lnTo>
                                        <a:pt x="1130" y="704"/>
                                      </a:lnTo>
                                      <a:lnTo>
                                        <a:pt x="1130" y="697"/>
                                      </a:lnTo>
                                      <a:lnTo>
                                        <a:pt x="1130" y="694"/>
                                      </a:lnTo>
                                      <a:lnTo>
                                        <a:pt x="1127" y="694"/>
                                      </a:lnTo>
                                      <a:lnTo>
                                        <a:pt x="1127" y="697"/>
                                      </a:lnTo>
                                      <a:lnTo>
                                        <a:pt x="1120" y="697"/>
                                      </a:lnTo>
                                      <a:lnTo>
                                        <a:pt x="1117" y="700"/>
                                      </a:lnTo>
                                      <a:lnTo>
                                        <a:pt x="1105" y="707"/>
                                      </a:lnTo>
                                      <a:lnTo>
                                        <a:pt x="1098" y="713"/>
                                      </a:lnTo>
                                      <a:lnTo>
                                        <a:pt x="1086" y="716"/>
                                      </a:lnTo>
                                      <a:lnTo>
                                        <a:pt x="1076" y="729"/>
                                      </a:lnTo>
                                      <a:lnTo>
                                        <a:pt x="1070" y="732"/>
                                      </a:lnTo>
                                      <a:lnTo>
                                        <a:pt x="1060" y="732"/>
                                      </a:lnTo>
                                      <a:lnTo>
                                        <a:pt x="1054" y="738"/>
                                      </a:lnTo>
                                      <a:lnTo>
                                        <a:pt x="1047" y="742"/>
                                      </a:lnTo>
                                      <a:lnTo>
                                        <a:pt x="1041" y="745"/>
                                      </a:lnTo>
                                      <a:lnTo>
                                        <a:pt x="1032" y="754"/>
                                      </a:lnTo>
                                      <a:lnTo>
                                        <a:pt x="1022" y="754"/>
                                      </a:lnTo>
                                      <a:lnTo>
                                        <a:pt x="1016" y="764"/>
                                      </a:lnTo>
                                      <a:lnTo>
                                        <a:pt x="1006" y="764"/>
                                      </a:lnTo>
                                      <a:lnTo>
                                        <a:pt x="997" y="773"/>
                                      </a:lnTo>
                                      <a:lnTo>
                                        <a:pt x="987" y="777"/>
                                      </a:lnTo>
                                      <a:lnTo>
                                        <a:pt x="981" y="783"/>
                                      </a:lnTo>
                                      <a:lnTo>
                                        <a:pt x="971" y="786"/>
                                      </a:lnTo>
                                      <a:lnTo>
                                        <a:pt x="962" y="796"/>
                                      </a:lnTo>
                                      <a:lnTo>
                                        <a:pt x="949" y="799"/>
                                      </a:lnTo>
                                      <a:lnTo>
                                        <a:pt x="943" y="808"/>
                                      </a:lnTo>
                                      <a:lnTo>
                                        <a:pt x="930" y="811"/>
                                      </a:lnTo>
                                      <a:lnTo>
                                        <a:pt x="920" y="818"/>
                                      </a:lnTo>
                                      <a:lnTo>
                                        <a:pt x="911" y="821"/>
                                      </a:lnTo>
                                      <a:lnTo>
                                        <a:pt x="901" y="827"/>
                                      </a:lnTo>
                                      <a:lnTo>
                                        <a:pt x="889" y="830"/>
                                      </a:lnTo>
                                      <a:lnTo>
                                        <a:pt x="879" y="837"/>
                                      </a:lnTo>
                                      <a:lnTo>
                                        <a:pt x="870" y="843"/>
                                      </a:lnTo>
                                      <a:lnTo>
                                        <a:pt x="857" y="849"/>
                                      </a:lnTo>
                                      <a:lnTo>
                                        <a:pt x="847" y="856"/>
                                      </a:lnTo>
                                      <a:lnTo>
                                        <a:pt x="835" y="862"/>
                                      </a:lnTo>
                                      <a:lnTo>
                                        <a:pt x="825" y="868"/>
                                      </a:lnTo>
                                      <a:lnTo>
                                        <a:pt x="816" y="875"/>
                                      </a:lnTo>
                                      <a:lnTo>
                                        <a:pt x="803" y="878"/>
                                      </a:lnTo>
                                      <a:lnTo>
                                        <a:pt x="794" y="884"/>
                                      </a:lnTo>
                                      <a:lnTo>
                                        <a:pt x="781" y="891"/>
                                      </a:lnTo>
                                      <a:lnTo>
                                        <a:pt x="771" y="894"/>
                                      </a:lnTo>
                                      <a:lnTo>
                                        <a:pt x="759" y="900"/>
                                      </a:lnTo>
                                      <a:lnTo>
                                        <a:pt x="749" y="903"/>
                                      </a:lnTo>
                                      <a:lnTo>
                                        <a:pt x="736" y="910"/>
                                      </a:lnTo>
                                      <a:lnTo>
                                        <a:pt x="727" y="913"/>
                                      </a:lnTo>
                                      <a:lnTo>
                                        <a:pt x="714" y="919"/>
                                      </a:lnTo>
                                      <a:lnTo>
                                        <a:pt x="705" y="922"/>
                                      </a:lnTo>
                                      <a:lnTo>
                                        <a:pt x="692" y="929"/>
                                      </a:lnTo>
                                      <a:lnTo>
                                        <a:pt x="682" y="935"/>
                                      </a:lnTo>
                                      <a:lnTo>
                                        <a:pt x="673" y="938"/>
                                      </a:lnTo>
                                      <a:lnTo>
                                        <a:pt x="660" y="941"/>
                                      </a:lnTo>
                                      <a:lnTo>
                                        <a:pt x="651" y="945"/>
                                      </a:lnTo>
                                      <a:lnTo>
                                        <a:pt x="641" y="948"/>
                                      </a:lnTo>
                                      <a:lnTo>
                                        <a:pt x="629" y="954"/>
                                      </a:lnTo>
                                      <a:lnTo>
                                        <a:pt x="622" y="957"/>
                                      </a:lnTo>
                                      <a:lnTo>
                                        <a:pt x="613" y="960"/>
                                      </a:lnTo>
                                      <a:lnTo>
                                        <a:pt x="603" y="964"/>
                                      </a:lnTo>
                                      <a:lnTo>
                                        <a:pt x="594" y="964"/>
                                      </a:lnTo>
                                      <a:lnTo>
                                        <a:pt x="581" y="967"/>
                                      </a:lnTo>
                                      <a:lnTo>
                                        <a:pt x="571" y="970"/>
                                      </a:lnTo>
                                      <a:lnTo>
                                        <a:pt x="562" y="970"/>
                                      </a:lnTo>
                                      <a:lnTo>
                                        <a:pt x="552" y="973"/>
                                      </a:lnTo>
                                      <a:lnTo>
                                        <a:pt x="546" y="976"/>
                                      </a:lnTo>
                                      <a:lnTo>
                                        <a:pt x="536" y="976"/>
                                      </a:lnTo>
                                      <a:lnTo>
                                        <a:pt x="527" y="979"/>
                                      </a:lnTo>
                                      <a:lnTo>
                                        <a:pt x="517" y="979"/>
                                      </a:lnTo>
                                      <a:lnTo>
                                        <a:pt x="511" y="979"/>
                                      </a:lnTo>
                                      <a:lnTo>
                                        <a:pt x="505" y="979"/>
                                      </a:lnTo>
                                      <a:lnTo>
                                        <a:pt x="498" y="979"/>
                                      </a:lnTo>
                                      <a:lnTo>
                                        <a:pt x="489" y="979"/>
                                      </a:lnTo>
                                      <a:lnTo>
                                        <a:pt x="483" y="983"/>
                                      </a:lnTo>
                                      <a:lnTo>
                                        <a:pt x="473" y="983"/>
                                      </a:lnTo>
                                      <a:lnTo>
                                        <a:pt x="467" y="983"/>
                                      </a:lnTo>
                                      <a:lnTo>
                                        <a:pt x="457" y="983"/>
                                      </a:lnTo>
                                      <a:lnTo>
                                        <a:pt x="451" y="983"/>
                                      </a:lnTo>
                                      <a:lnTo>
                                        <a:pt x="444" y="979"/>
                                      </a:lnTo>
                                      <a:lnTo>
                                        <a:pt x="438" y="979"/>
                                      </a:lnTo>
                                      <a:lnTo>
                                        <a:pt x="432" y="979"/>
                                      </a:lnTo>
                                      <a:lnTo>
                                        <a:pt x="425" y="979"/>
                                      </a:lnTo>
                                      <a:lnTo>
                                        <a:pt x="419" y="979"/>
                                      </a:lnTo>
                                      <a:lnTo>
                                        <a:pt x="413" y="979"/>
                                      </a:lnTo>
                                      <a:lnTo>
                                        <a:pt x="400" y="976"/>
                                      </a:lnTo>
                                      <a:lnTo>
                                        <a:pt x="390" y="973"/>
                                      </a:lnTo>
                                      <a:lnTo>
                                        <a:pt x="381" y="970"/>
                                      </a:lnTo>
                                      <a:lnTo>
                                        <a:pt x="371" y="970"/>
                                      </a:lnTo>
                                      <a:lnTo>
                                        <a:pt x="362" y="967"/>
                                      </a:lnTo>
                                      <a:lnTo>
                                        <a:pt x="356" y="964"/>
                                      </a:lnTo>
                                      <a:lnTo>
                                        <a:pt x="346" y="960"/>
                                      </a:lnTo>
                                      <a:lnTo>
                                        <a:pt x="340" y="960"/>
                                      </a:lnTo>
                                      <a:lnTo>
                                        <a:pt x="330" y="957"/>
                                      </a:lnTo>
                                      <a:lnTo>
                                        <a:pt x="327" y="951"/>
                                      </a:lnTo>
                                      <a:lnTo>
                                        <a:pt x="321" y="948"/>
                                      </a:lnTo>
                                      <a:lnTo>
                                        <a:pt x="317" y="948"/>
                                      </a:lnTo>
                                      <a:lnTo>
                                        <a:pt x="311" y="938"/>
                                      </a:lnTo>
                                      <a:lnTo>
                                        <a:pt x="302" y="938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41"/>
                                      </a:lnTo>
                                      <a:lnTo>
                                        <a:pt x="302" y="948"/>
                                      </a:lnTo>
                                      <a:lnTo>
                                        <a:pt x="302" y="951"/>
                                      </a:lnTo>
                                      <a:lnTo>
                                        <a:pt x="302" y="957"/>
                                      </a:lnTo>
                                      <a:lnTo>
                                        <a:pt x="302" y="967"/>
                                      </a:lnTo>
                                      <a:lnTo>
                                        <a:pt x="302" y="973"/>
                                      </a:lnTo>
                                      <a:lnTo>
                                        <a:pt x="302" y="979"/>
                                      </a:lnTo>
                                      <a:lnTo>
                                        <a:pt x="302" y="989"/>
                                      </a:lnTo>
                                      <a:lnTo>
                                        <a:pt x="302" y="1002"/>
                                      </a:lnTo>
                                      <a:lnTo>
                                        <a:pt x="302" y="1011"/>
                                      </a:lnTo>
                                      <a:lnTo>
                                        <a:pt x="302" y="1021"/>
                                      </a:lnTo>
                                      <a:lnTo>
                                        <a:pt x="302" y="1033"/>
                                      </a:lnTo>
                                      <a:lnTo>
                                        <a:pt x="302" y="1043"/>
                                      </a:lnTo>
                                      <a:lnTo>
                                        <a:pt x="302" y="1056"/>
                                      </a:lnTo>
                                      <a:lnTo>
                                        <a:pt x="302" y="1071"/>
                                      </a:lnTo>
                                      <a:lnTo>
                                        <a:pt x="302" y="1081"/>
                                      </a:lnTo>
                                      <a:lnTo>
                                        <a:pt x="302" y="1094"/>
                                      </a:lnTo>
                                      <a:lnTo>
                                        <a:pt x="302" y="1100"/>
                                      </a:lnTo>
                                      <a:lnTo>
                                        <a:pt x="302" y="1106"/>
                                      </a:lnTo>
                                      <a:lnTo>
                                        <a:pt x="302" y="1113"/>
                                      </a:lnTo>
                                      <a:lnTo>
                                        <a:pt x="302" y="1119"/>
                                      </a:lnTo>
                                      <a:lnTo>
                                        <a:pt x="302" y="1125"/>
                                      </a:lnTo>
                                      <a:lnTo>
                                        <a:pt x="302" y="1135"/>
                                      </a:lnTo>
                                      <a:lnTo>
                                        <a:pt x="302" y="1138"/>
                                      </a:lnTo>
                                      <a:lnTo>
                                        <a:pt x="302" y="1144"/>
                                      </a:lnTo>
                                      <a:lnTo>
                                        <a:pt x="302" y="1157"/>
                                      </a:lnTo>
                                      <a:lnTo>
                                        <a:pt x="302" y="1170"/>
                                      </a:lnTo>
                                      <a:lnTo>
                                        <a:pt x="302" y="1182"/>
                                      </a:lnTo>
                                      <a:lnTo>
                                        <a:pt x="302" y="1195"/>
                                      </a:lnTo>
                                      <a:lnTo>
                                        <a:pt x="302" y="1208"/>
                                      </a:lnTo>
                                      <a:lnTo>
                                        <a:pt x="302" y="1220"/>
                                      </a:lnTo>
                                      <a:lnTo>
                                        <a:pt x="302" y="1230"/>
                                      </a:lnTo>
                                      <a:lnTo>
                                        <a:pt x="302" y="1239"/>
                                      </a:lnTo>
                                      <a:lnTo>
                                        <a:pt x="302" y="1249"/>
                                      </a:lnTo>
                                      <a:lnTo>
                                        <a:pt x="302" y="1258"/>
                                      </a:lnTo>
                                      <a:lnTo>
                                        <a:pt x="302" y="1268"/>
                                      </a:lnTo>
                                      <a:lnTo>
                                        <a:pt x="302" y="1278"/>
                                      </a:lnTo>
                                      <a:lnTo>
                                        <a:pt x="302" y="1284"/>
                                      </a:lnTo>
                                      <a:lnTo>
                                        <a:pt x="302" y="1293"/>
                                      </a:lnTo>
                                      <a:lnTo>
                                        <a:pt x="302" y="1300"/>
                                      </a:lnTo>
                                      <a:lnTo>
                                        <a:pt x="302" y="1306"/>
                                      </a:lnTo>
                                      <a:lnTo>
                                        <a:pt x="302" y="1316"/>
                                      </a:lnTo>
                                      <a:lnTo>
                                        <a:pt x="302" y="1328"/>
                                      </a:lnTo>
                                      <a:lnTo>
                                        <a:pt x="302" y="1338"/>
                                      </a:lnTo>
                                      <a:lnTo>
                                        <a:pt x="302" y="1347"/>
                                      </a:lnTo>
                                      <a:lnTo>
                                        <a:pt x="302" y="1354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6"/>
                                      </a:lnTo>
                                      <a:lnTo>
                                        <a:pt x="302" y="1369"/>
                                      </a:lnTo>
                                      <a:lnTo>
                                        <a:pt x="302" y="1373"/>
                                      </a:lnTo>
                                      <a:lnTo>
                                        <a:pt x="390" y="1490"/>
                                      </a:lnTo>
                                      <a:lnTo>
                                        <a:pt x="397" y="1642"/>
                                      </a:lnTo>
                                      <a:lnTo>
                                        <a:pt x="397" y="1890"/>
                                      </a:lnTo>
                                      <a:lnTo>
                                        <a:pt x="292" y="1794"/>
                                      </a:lnTo>
                                      <a:lnTo>
                                        <a:pt x="283" y="1598"/>
                                      </a:lnTo>
                                      <a:lnTo>
                                        <a:pt x="79" y="1401"/>
                                      </a:lnTo>
                                      <a:lnTo>
                                        <a:pt x="19" y="1252"/>
                                      </a:lnTo>
                                      <a:lnTo>
                                        <a:pt x="0" y="1138"/>
                                      </a:lnTo>
                                      <a:lnTo>
                                        <a:pt x="0" y="1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117440"/>
                                  <a:ext cx="216000" cy="52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8" h="1059">
                                      <a:moveTo>
                                        <a:pt x="0" y="219"/>
                                      </a:moveTo>
                                      <a:lnTo>
                                        <a:pt x="3" y="222"/>
                                      </a:lnTo>
                                      <a:lnTo>
                                        <a:pt x="10" y="222"/>
                                      </a:lnTo>
                                      <a:lnTo>
                                        <a:pt x="16" y="228"/>
                                      </a:lnTo>
                                      <a:lnTo>
                                        <a:pt x="22" y="231"/>
                                      </a:lnTo>
                                      <a:lnTo>
                                        <a:pt x="32" y="235"/>
                                      </a:lnTo>
                                      <a:lnTo>
                                        <a:pt x="41" y="241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1" y="247"/>
                                      </a:lnTo>
                                      <a:lnTo>
                                        <a:pt x="70" y="250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95" y="250"/>
                                      </a:lnTo>
                                      <a:lnTo>
                                        <a:pt x="105" y="247"/>
                                      </a:lnTo>
                                      <a:lnTo>
                                        <a:pt x="114" y="244"/>
                                      </a:lnTo>
                                      <a:lnTo>
                                        <a:pt x="124" y="238"/>
                                      </a:lnTo>
                                      <a:lnTo>
                                        <a:pt x="137" y="231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9" y="212"/>
                                      </a:lnTo>
                                      <a:lnTo>
                                        <a:pt x="153" y="206"/>
                                      </a:lnTo>
                                      <a:lnTo>
                                        <a:pt x="156" y="200"/>
                                      </a:lnTo>
                                      <a:lnTo>
                                        <a:pt x="159" y="193"/>
                                      </a:lnTo>
                                      <a:lnTo>
                                        <a:pt x="162" y="184"/>
                                      </a:lnTo>
                                      <a:lnTo>
                                        <a:pt x="165" y="174"/>
                                      </a:lnTo>
                                      <a:lnTo>
                                        <a:pt x="168" y="165"/>
                                      </a:lnTo>
                                      <a:lnTo>
                                        <a:pt x="172" y="155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5" y="139"/>
                                      </a:lnTo>
                                      <a:lnTo>
                                        <a:pt x="175" y="130"/>
                                      </a:lnTo>
                                      <a:lnTo>
                                        <a:pt x="178" y="120"/>
                                      </a:lnTo>
                                      <a:lnTo>
                                        <a:pt x="181" y="111"/>
                                      </a:lnTo>
                                      <a:lnTo>
                                        <a:pt x="181" y="101"/>
                                      </a:lnTo>
                                      <a:lnTo>
                                        <a:pt x="181" y="92"/>
                                      </a:lnTo>
                                      <a:lnTo>
                                        <a:pt x="184" y="82"/>
                                      </a:lnTo>
                                      <a:lnTo>
                                        <a:pt x="184" y="76"/>
                                      </a:lnTo>
                                      <a:lnTo>
                                        <a:pt x="187" y="70"/>
                                      </a:lnTo>
                                      <a:lnTo>
                                        <a:pt x="187" y="60"/>
                                      </a:lnTo>
                                      <a:lnTo>
                                        <a:pt x="191" y="54"/>
                                      </a:lnTo>
                                      <a:lnTo>
                                        <a:pt x="191" y="44"/>
                                      </a:lnTo>
                                      <a:lnTo>
                                        <a:pt x="191" y="38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191" y="19"/>
                                      </a:lnTo>
                                      <a:lnTo>
                                        <a:pt x="191" y="16"/>
                                      </a:lnTo>
                                      <a:lnTo>
                                        <a:pt x="194" y="16"/>
                                      </a:lnTo>
                                      <a:lnTo>
                                        <a:pt x="283" y="0"/>
                                      </a:lnTo>
                                      <a:lnTo>
                                        <a:pt x="302" y="219"/>
                                      </a:lnTo>
                                      <a:lnTo>
                                        <a:pt x="299" y="219"/>
                                      </a:lnTo>
                                      <a:lnTo>
                                        <a:pt x="299" y="222"/>
                                      </a:lnTo>
                                      <a:lnTo>
                                        <a:pt x="295" y="228"/>
                                      </a:lnTo>
                                      <a:lnTo>
                                        <a:pt x="295" y="235"/>
                                      </a:lnTo>
                                      <a:lnTo>
                                        <a:pt x="292" y="244"/>
                                      </a:lnTo>
                                      <a:lnTo>
                                        <a:pt x="292" y="257"/>
                                      </a:lnTo>
                                      <a:lnTo>
                                        <a:pt x="292" y="260"/>
                                      </a:lnTo>
                                      <a:lnTo>
                                        <a:pt x="292" y="266"/>
                                      </a:lnTo>
                                      <a:lnTo>
                                        <a:pt x="292" y="276"/>
                                      </a:lnTo>
                                      <a:lnTo>
                                        <a:pt x="292" y="285"/>
                                      </a:lnTo>
                                      <a:lnTo>
                                        <a:pt x="292" y="288"/>
                                      </a:lnTo>
                                      <a:lnTo>
                                        <a:pt x="292" y="298"/>
                                      </a:lnTo>
                                      <a:lnTo>
                                        <a:pt x="292" y="304"/>
                                      </a:lnTo>
                                      <a:lnTo>
                                        <a:pt x="292" y="314"/>
                                      </a:lnTo>
                                      <a:lnTo>
                                        <a:pt x="292" y="320"/>
                                      </a:lnTo>
                                      <a:lnTo>
                                        <a:pt x="292" y="333"/>
                                      </a:lnTo>
                                      <a:lnTo>
                                        <a:pt x="292" y="339"/>
                                      </a:lnTo>
                                      <a:lnTo>
                                        <a:pt x="292" y="349"/>
                                      </a:lnTo>
                                      <a:lnTo>
                                        <a:pt x="292" y="355"/>
                                      </a:lnTo>
                                      <a:lnTo>
                                        <a:pt x="292" y="365"/>
                                      </a:lnTo>
                                      <a:lnTo>
                                        <a:pt x="295" y="371"/>
                                      </a:lnTo>
                                      <a:lnTo>
                                        <a:pt x="299" y="384"/>
                                      </a:lnTo>
                                      <a:lnTo>
                                        <a:pt x="299" y="393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12"/>
                                      </a:lnTo>
                                      <a:lnTo>
                                        <a:pt x="308" y="422"/>
                                      </a:lnTo>
                                      <a:lnTo>
                                        <a:pt x="311" y="428"/>
                                      </a:lnTo>
                                      <a:lnTo>
                                        <a:pt x="311" y="437"/>
                                      </a:lnTo>
                                      <a:lnTo>
                                        <a:pt x="318" y="447"/>
                                      </a:lnTo>
                                      <a:lnTo>
                                        <a:pt x="321" y="456"/>
                                      </a:lnTo>
                                      <a:lnTo>
                                        <a:pt x="327" y="466"/>
                                      </a:lnTo>
                                      <a:lnTo>
                                        <a:pt x="330" y="476"/>
                                      </a:lnTo>
                                      <a:lnTo>
                                        <a:pt x="333" y="482"/>
                                      </a:lnTo>
                                      <a:lnTo>
                                        <a:pt x="343" y="495"/>
                                      </a:lnTo>
                                      <a:lnTo>
                                        <a:pt x="349" y="501"/>
                                      </a:lnTo>
                                      <a:lnTo>
                                        <a:pt x="352" y="507"/>
                                      </a:lnTo>
                                      <a:lnTo>
                                        <a:pt x="359" y="517"/>
                                      </a:lnTo>
                                      <a:lnTo>
                                        <a:pt x="362" y="523"/>
                                      </a:lnTo>
                                      <a:lnTo>
                                        <a:pt x="368" y="533"/>
                                      </a:lnTo>
                                      <a:lnTo>
                                        <a:pt x="375" y="539"/>
                                      </a:lnTo>
                                      <a:lnTo>
                                        <a:pt x="378" y="545"/>
                                      </a:lnTo>
                                      <a:lnTo>
                                        <a:pt x="387" y="555"/>
                                      </a:lnTo>
                                      <a:lnTo>
                                        <a:pt x="394" y="567"/>
                                      </a:lnTo>
                                      <a:lnTo>
                                        <a:pt x="406" y="577"/>
                                      </a:lnTo>
                                      <a:lnTo>
                                        <a:pt x="413" y="586"/>
                                      </a:lnTo>
                                      <a:lnTo>
                                        <a:pt x="422" y="596"/>
                                      </a:lnTo>
                                      <a:lnTo>
                                        <a:pt x="429" y="606"/>
                                      </a:lnTo>
                                      <a:lnTo>
                                        <a:pt x="432" y="609"/>
                                      </a:lnTo>
                                      <a:lnTo>
                                        <a:pt x="435" y="612"/>
                                      </a:lnTo>
                                      <a:lnTo>
                                        <a:pt x="438" y="615"/>
                                      </a:lnTo>
                                      <a:lnTo>
                                        <a:pt x="438" y="710"/>
                                      </a:lnTo>
                                      <a:lnTo>
                                        <a:pt x="321" y="1059"/>
                                      </a:lnTo>
                                      <a:lnTo>
                                        <a:pt x="210" y="977"/>
                                      </a:lnTo>
                                      <a:lnTo>
                                        <a:pt x="267" y="647"/>
                                      </a:lnTo>
                                      <a:lnTo>
                                        <a:pt x="99" y="463"/>
                                      </a:lnTo>
                                      <a:lnTo>
                                        <a:pt x="0" y="219"/>
                                      </a:lnTo>
                                      <a:lnTo>
                                        <a:pt x="0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393920"/>
                                  <a:ext cx="1421280" cy="50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6" h="1021">
                                      <a:moveTo>
                                        <a:pt x="261" y="0"/>
                                      </a:moveTo>
                                      <a:lnTo>
                                        <a:pt x="505" y="479"/>
                                      </a:lnTo>
                                      <a:lnTo>
                                        <a:pt x="594" y="707"/>
                                      </a:lnTo>
                                      <a:lnTo>
                                        <a:pt x="661" y="561"/>
                                      </a:lnTo>
                                      <a:lnTo>
                                        <a:pt x="781" y="403"/>
                                      </a:lnTo>
                                      <a:lnTo>
                                        <a:pt x="708" y="625"/>
                                      </a:lnTo>
                                      <a:lnTo>
                                        <a:pt x="708" y="853"/>
                                      </a:lnTo>
                                      <a:lnTo>
                                        <a:pt x="781" y="669"/>
                                      </a:lnTo>
                                      <a:lnTo>
                                        <a:pt x="880" y="533"/>
                                      </a:lnTo>
                                      <a:lnTo>
                                        <a:pt x="781" y="799"/>
                                      </a:lnTo>
                                      <a:lnTo>
                                        <a:pt x="772" y="910"/>
                                      </a:lnTo>
                                      <a:lnTo>
                                        <a:pt x="778" y="910"/>
                                      </a:lnTo>
                                      <a:lnTo>
                                        <a:pt x="784" y="910"/>
                                      </a:lnTo>
                                      <a:lnTo>
                                        <a:pt x="791" y="910"/>
                                      </a:lnTo>
                                      <a:lnTo>
                                        <a:pt x="797" y="910"/>
                                      </a:lnTo>
                                      <a:lnTo>
                                        <a:pt x="803" y="907"/>
                                      </a:lnTo>
                                      <a:lnTo>
                                        <a:pt x="810" y="907"/>
                                      </a:lnTo>
                                      <a:lnTo>
                                        <a:pt x="819" y="907"/>
                                      </a:lnTo>
                                      <a:lnTo>
                                        <a:pt x="822" y="907"/>
                                      </a:lnTo>
                                      <a:lnTo>
                                        <a:pt x="832" y="904"/>
                                      </a:lnTo>
                                      <a:lnTo>
                                        <a:pt x="845" y="904"/>
                                      </a:lnTo>
                                      <a:lnTo>
                                        <a:pt x="854" y="904"/>
                                      </a:lnTo>
                                      <a:lnTo>
                                        <a:pt x="864" y="904"/>
                                      </a:lnTo>
                                      <a:lnTo>
                                        <a:pt x="873" y="901"/>
                                      </a:lnTo>
                                      <a:lnTo>
                                        <a:pt x="883" y="901"/>
                                      </a:lnTo>
                                      <a:lnTo>
                                        <a:pt x="895" y="901"/>
                                      </a:lnTo>
                                      <a:lnTo>
                                        <a:pt x="908" y="901"/>
                                      </a:lnTo>
                                      <a:lnTo>
                                        <a:pt x="921" y="901"/>
                                      </a:lnTo>
                                      <a:lnTo>
                                        <a:pt x="934" y="897"/>
                                      </a:lnTo>
                                      <a:lnTo>
                                        <a:pt x="946" y="897"/>
                                      </a:lnTo>
                                      <a:lnTo>
                                        <a:pt x="962" y="897"/>
                                      </a:lnTo>
                                      <a:lnTo>
                                        <a:pt x="975" y="894"/>
                                      </a:lnTo>
                                      <a:lnTo>
                                        <a:pt x="991" y="894"/>
                                      </a:lnTo>
                                      <a:lnTo>
                                        <a:pt x="1007" y="894"/>
                                      </a:lnTo>
                                      <a:lnTo>
                                        <a:pt x="1019" y="891"/>
                                      </a:lnTo>
                                      <a:lnTo>
                                        <a:pt x="1035" y="891"/>
                                      </a:lnTo>
                                      <a:lnTo>
                                        <a:pt x="1054" y="891"/>
                                      </a:lnTo>
                                      <a:lnTo>
                                        <a:pt x="1073" y="891"/>
                                      </a:lnTo>
                                      <a:lnTo>
                                        <a:pt x="1089" y="891"/>
                                      </a:lnTo>
                                      <a:lnTo>
                                        <a:pt x="1108" y="891"/>
                                      </a:lnTo>
                                      <a:lnTo>
                                        <a:pt x="1124" y="888"/>
                                      </a:lnTo>
                                      <a:lnTo>
                                        <a:pt x="1143" y="888"/>
                                      </a:lnTo>
                                      <a:lnTo>
                                        <a:pt x="1159" y="888"/>
                                      </a:lnTo>
                                      <a:lnTo>
                                        <a:pt x="1181" y="885"/>
                                      </a:lnTo>
                                      <a:lnTo>
                                        <a:pt x="1200" y="885"/>
                                      </a:lnTo>
                                      <a:lnTo>
                                        <a:pt x="1219" y="885"/>
                                      </a:lnTo>
                                      <a:lnTo>
                                        <a:pt x="1238" y="881"/>
                                      </a:lnTo>
                                      <a:lnTo>
                                        <a:pt x="1260" y="881"/>
                                      </a:lnTo>
                                      <a:lnTo>
                                        <a:pt x="1279" y="881"/>
                                      </a:lnTo>
                                      <a:lnTo>
                                        <a:pt x="1302" y="881"/>
                                      </a:lnTo>
                                      <a:lnTo>
                                        <a:pt x="1324" y="881"/>
                                      </a:lnTo>
                                      <a:lnTo>
                                        <a:pt x="1343" y="881"/>
                                      </a:lnTo>
                                      <a:lnTo>
                                        <a:pt x="1365" y="881"/>
                                      </a:lnTo>
                                      <a:lnTo>
                                        <a:pt x="1391" y="881"/>
                                      </a:lnTo>
                                      <a:lnTo>
                                        <a:pt x="1410" y="881"/>
                                      </a:lnTo>
                                      <a:lnTo>
                                        <a:pt x="1432" y="881"/>
                                      </a:lnTo>
                                      <a:lnTo>
                                        <a:pt x="1454" y="881"/>
                                      </a:lnTo>
                                      <a:lnTo>
                                        <a:pt x="1476" y="881"/>
                                      </a:lnTo>
                                      <a:lnTo>
                                        <a:pt x="1498" y="881"/>
                                      </a:lnTo>
                                      <a:lnTo>
                                        <a:pt x="1524" y="881"/>
                                      </a:lnTo>
                                      <a:lnTo>
                                        <a:pt x="1549" y="881"/>
                                      </a:lnTo>
                                      <a:lnTo>
                                        <a:pt x="1571" y="881"/>
                                      </a:lnTo>
                                      <a:lnTo>
                                        <a:pt x="1597" y="881"/>
                                      </a:lnTo>
                                      <a:lnTo>
                                        <a:pt x="1619" y="881"/>
                                      </a:lnTo>
                                      <a:lnTo>
                                        <a:pt x="1641" y="881"/>
                                      </a:lnTo>
                                      <a:lnTo>
                                        <a:pt x="1667" y="881"/>
                                      </a:lnTo>
                                      <a:lnTo>
                                        <a:pt x="1692" y="881"/>
                                      </a:lnTo>
                                      <a:lnTo>
                                        <a:pt x="1717" y="881"/>
                                      </a:lnTo>
                                      <a:lnTo>
                                        <a:pt x="1743" y="881"/>
                                      </a:lnTo>
                                      <a:lnTo>
                                        <a:pt x="1765" y="881"/>
                                      </a:lnTo>
                                      <a:lnTo>
                                        <a:pt x="1790" y="881"/>
                                      </a:lnTo>
                                      <a:lnTo>
                                        <a:pt x="1813" y="881"/>
                                      </a:lnTo>
                                      <a:lnTo>
                                        <a:pt x="1838" y="881"/>
                                      </a:lnTo>
                                      <a:lnTo>
                                        <a:pt x="1863" y="885"/>
                                      </a:lnTo>
                                      <a:lnTo>
                                        <a:pt x="1889" y="885"/>
                                      </a:lnTo>
                                      <a:lnTo>
                                        <a:pt x="1914" y="885"/>
                                      </a:lnTo>
                                      <a:lnTo>
                                        <a:pt x="1940" y="888"/>
                                      </a:lnTo>
                                      <a:lnTo>
                                        <a:pt x="1962" y="888"/>
                                      </a:lnTo>
                                      <a:lnTo>
                                        <a:pt x="1990" y="888"/>
                                      </a:lnTo>
                                      <a:lnTo>
                                        <a:pt x="2013" y="891"/>
                                      </a:lnTo>
                                      <a:lnTo>
                                        <a:pt x="2038" y="891"/>
                                      </a:lnTo>
                                      <a:lnTo>
                                        <a:pt x="2063" y="891"/>
                                      </a:lnTo>
                                      <a:lnTo>
                                        <a:pt x="2086" y="894"/>
                                      </a:lnTo>
                                      <a:lnTo>
                                        <a:pt x="2111" y="894"/>
                                      </a:lnTo>
                                      <a:lnTo>
                                        <a:pt x="2136" y="897"/>
                                      </a:lnTo>
                                      <a:lnTo>
                                        <a:pt x="2159" y="901"/>
                                      </a:lnTo>
                                      <a:lnTo>
                                        <a:pt x="2181" y="901"/>
                                      </a:lnTo>
                                      <a:lnTo>
                                        <a:pt x="2206" y="901"/>
                                      </a:lnTo>
                                      <a:lnTo>
                                        <a:pt x="2228" y="901"/>
                                      </a:lnTo>
                                      <a:lnTo>
                                        <a:pt x="2254" y="904"/>
                                      </a:lnTo>
                                      <a:lnTo>
                                        <a:pt x="2279" y="907"/>
                                      </a:lnTo>
                                      <a:lnTo>
                                        <a:pt x="2301" y="910"/>
                                      </a:lnTo>
                                      <a:lnTo>
                                        <a:pt x="2320" y="910"/>
                                      </a:lnTo>
                                      <a:lnTo>
                                        <a:pt x="2346" y="910"/>
                                      </a:lnTo>
                                      <a:lnTo>
                                        <a:pt x="2365" y="910"/>
                                      </a:lnTo>
                                      <a:lnTo>
                                        <a:pt x="2390" y="913"/>
                                      </a:lnTo>
                                      <a:lnTo>
                                        <a:pt x="2412" y="916"/>
                                      </a:lnTo>
                                      <a:lnTo>
                                        <a:pt x="2431" y="920"/>
                                      </a:lnTo>
                                      <a:lnTo>
                                        <a:pt x="2454" y="920"/>
                                      </a:lnTo>
                                      <a:lnTo>
                                        <a:pt x="2476" y="923"/>
                                      </a:lnTo>
                                      <a:lnTo>
                                        <a:pt x="2498" y="926"/>
                                      </a:lnTo>
                                      <a:lnTo>
                                        <a:pt x="2517" y="926"/>
                                      </a:lnTo>
                                      <a:lnTo>
                                        <a:pt x="2536" y="926"/>
                                      </a:lnTo>
                                      <a:lnTo>
                                        <a:pt x="2555" y="929"/>
                                      </a:lnTo>
                                      <a:lnTo>
                                        <a:pt x="2571" y="929"/>
                                      </a:lnTo>
                                      <a:lnTo>
                                        <a:pt x="2590" y="932"/>
                                      </a:lnTo>
                                      <a:lnTo>
                                        <a:pt x="2609" y="935"/>
                                      </a:lnTo>
                                      <a:lnTo>
                                        <a:pt x="2628" y="935"/>
                                      </a:lnTo>
                                      <a:lnTo>
                                        <a:pt x="2644" y="935"/>
                                      </a:lnTo>
                                      <a:lnTo>
                                        <a:pt x="2660" y="939"/>
                                      </a:lnTo>
                                      <a:lnTo>
                                        <a:pt x="2679" y="939"/>
                                      </a:lnTo>
                                      <a:lnTo>
                                        <a:pt x="2692" y="942"/>
                                      </a:lnTo>
                                      <a:lnTo>
                                        <a:pt x="2704" y="945"/>
                                      </a:lnTo>
                                      <a:lnTo>
                                        <a:pt x="2723" y="945"/>
                                      </a:lnTo>
                                      <a:lnTo>
                                        <a:pt x="2736" y="945"/>
                                      </a:lnTo>
                                      <a:lnTo>
                                        <a:pt x="2749" y="945"/>
                                      </a:lnTo>
                                      <a:lnTo>
                                        <a:pt x="2762" y="948"/>
                                      </a:lnTo>
                                      <a:lnTo>
                                        <a:pt x="2774" y="951"/>
                                      </a:lnTo>
                                      <a:lnTo>
                                        <a:pt x="2787" y="951"/>
                                      </a:lnTo>
                                      <a:lnTo>
                                        <a:pt x="2796" y="951"/>
                                      </a:lnTo>
                                      <a:lnTo>
                                        <a:pt x="2806" y="954"/>
                                      </a:lnTo>
                                      <a:lnTo>
                                        <a:pt x="2815" y="954"/>
                                      </a:lnTo>
                                      <a:lnTo>
                                        <a:pt x="2825" y="954"/>
                                      </a:lnTo>
                                      <a:lnTo>
                                        <a:pt x="2834" y="954"/>
                                      </a:lnTo>
                                      <a:lnTo>
                                        <a:pt x="2841" y="954"/>
                                      </a:lnTo>
                                      <a:lnTo>
                                        <a:pt x="2847" y="958"/>
                                      </a:lnTo>
                                      <a:lnTo>
                                        <a:pt x="2857" y="958"/>
                                      </a:lnTo>
                                      <a:lnTo>
                                        <a:pt x="2869" y="961"/>
                                      </a:lnTo>
                                      <a:lnTo>
                                        <a:pt x="2873" y="961"/>
                                      </a:lnTo>
                                      <a:lnTo>
                                        <a:pt x="2876" y="961"/>
                                      </a:lnTo>
                                      <a:lnTo>
                                        <a:pt x="2647" y="1021"/>
                                      </a:lnTo>
                                      <a:lnTo>
                                        <a:pt x="2644" y="1021"/>
                                      </a:lnTo>
                                      <a:lnTo>
                                        <a:pt x="2641" y="1021"/>
                                      </a:lnTo>
                                      <a:lnTo>
                                        <a:pt x="2638" y="1021"/>
                                      </a:lnTo>
                                      <a:lnTo>
                                        <a:pt x="2631" y="1021"/>
                                      </a:lnTo>
                                      <a:lnTo>
                                        <a:pt x="2622" y="1021"/>
                                      </a:lnTo>
                                      <a:lnTo>
                                        <a:pt x="2616" y="1021"/>
                                      </a:lnTo>
                                      <a:lnTo>
                                        <a:pt x="2603" y="1021"/>
                                      </a:lnTo>
                                      <a:lnTo>
                                        <a:pt x="2590" y="1021"/>
                                      </a:lnTo>
                                      <a:lnTo>
                                        <a:pt x="2577" y="1018"/>
                                      </a:lnTo>
                                      <a:lnTo>
                                        <a:pt x="2562" y="1018"/>
                                      </a:lnTo>
                                      <a:lnTo>
                                        <a:pt x="2549" y="1015"/>
                                      </a:lnTo>
                                      <a:lnTo>
                                        <a:pt x="2533" y="1015"/>
                                      </a:lnTo>
                                      <a:lnTo>
                                        <a:pt x="2511" y="1015"/>
                                      </a:lnTo>
                                      <a:lnTo>
                                        <a:pt x="2495" y="1015"/>
                                      </a:lnTo>
                                      <a:lnTo>
                                        <a:pt x="2473" y="1011"/>
                                      </a:lnTo>
                                      <a:lnTo>
                                        <a:pt x="2450" y="1011"/>
                                      </a:lnTo>
                                      <a:lnTo>
                                        <a:pt x="2428" y="1011"/>
                                      </a:lnTo>
                                      <a:lnTo>
                                        <a:pt x="2403" y="1011"/>
                                      </a:lnTo>
                                      <a:lnTo>
                                        <a:pt x="2377" y="1011"/>
                                      </a:lnTo>
                                      <a:lnTo>
                                        <a:pt x="2355" y="1011"/>
                                      </a:lnTo>
                                      <a:lnTo>
                                        <a:pt x="2327" y="1008"/>
                                      </a:lnTo>
                                      <a:lnTo>
                                        <a:pt x="2301" y="1008"/>
                                      </a:lnTo>
                                      <a:lnTo>
                                        <a:pt x="2270" y="1005"/>
                                      </a:lnTo>
                                      <a:lnTo>
                                        <a:pt x="2241" y="1005"/>
                                      </a:lnTo>
                                      <a:lnTo>
                                        <a:pt x="2212" y="1002"/>
                                      </a:lnTo>
                                      <a:lnTo>
                                        <a:pt x="2178" y="1002"/>
                                      </a:lnTo>
                                      <a:lnTo>
                                        <a:pt x="2149" y="1002"/>
                                      </a:lnTo>
                                      <a:lnTo>
                                        <a:pt x="2114" y="1002"/>
                                      </a:lnTo>
                                      <a:lnTo>
                                        <a:pt x="2086" y="1002"/>
                                      </a:lnTo>
                                      <a:lnTo>
                                        <a:pt x="2051" y="1002"/>
                                      </a:lnTo>
                                      <a:lnTo>
                                        <a:pt x="2019" y="999"/>
                                      </a:lnTo>
                                      <a:lnTo>
                                        <a:pt x="1984" y="999"/>
                                      </a:lnTo>
                                      <a:lnTo>
                                        <a:pt x="1946" y="996"/>
                                      </a:lnTo>
                                      <a:lnTo>
                                        <a:pt x="1911" y="996"/>
                                      </a:lnTo>
                                      <a:lnTo>
                                        <a:pt x="1879" y="992"/>
                                      </a:lnTo>
                                      <a:lnTo>
                                        <a:pt x="1841" y="992"/>
                                      </a:lnTo>
                                      <a:lnTo>
                                        <a:pt x="1803" y="992"/>
                                      </a:lnTo>
                                      <a:lnTo>
                                        <a:pt x="1768" y="992"/>
                                      </a:lnTo>
                                      <a:lnTo>
                                        <a:pt x="1733" y="989"/>
                                      </a:lnTo>
                                      <a:lnTo>
                                        <a:pt x="1695" y="989"/>
                                      </a:lnTo>
                                      <a:lnTo>
                                        <a:pt x="1660" y="986"/>
                                      </a:lnTo>
                                      <a:lnTo>
                                        <a:pt x="1622" y="986"/>
                                      </a:lnTo>
                                      <a:lnTo>
                                        <a:pt x="1584" y="983"/>
                                      </a:lnTo>
                                      <a:lnTo>
                                        <a:pt x="1549" y="983"/>
                                      </a:lnTo>
                                      <a:lnTo>
                                        <a:pt x="1511" y="983"/>
                                      </a:lnTo>
                                      <a:lnTo>
                                        <a:pt x="1476" y="980"/>
                                      </a:lnTo>
                                      <a:lnTo>
                                        <a:pt x="1438" y="980"/>
                                      </a:lnTo>
                                      <a:lnTo>
                                        <a:pt x="1400" y="980"/>
                                      </a:lnTo>
                                      <a:lnTo>
                                        <a:pt x="1365" y="977"/>
                                      </a:lnTo>
                                      <a:lnTo>
                                        <a:pt x="1327" y="977"/>
                                      </a:lnTo>
                                      <a:lnTo>
                                        <a:pt x="1292" y="977"/>
                                      </a:lnTo>
                                      <a:lnTo>
                                        <a:pt x="1257" y="977"/>
                                      </a:lnTo>
                                      <a:lnTo>
                                        <a:pt x="1222" y="977"/>
                                      </a:lnTo>
                                      <a:lnTo>
                                        <a:pt x="1187" y="973"/>
                                      </a:lnTo>
                                      <a:lnTo>
                                        <a:pt x="1152" y="973"/>
                                      </a:lnTo>
                                      <a:lnTo>
                                        <a:pt x="1118" y="973"/>
                                      </a:lnTo>
                                      <a:lnTo>
                                        <a:pt x="1083" y="970"/>
                                      </a:lnTo>
                                      <a:lnTo>
                                        <a:pt x="1054" y="970"/>
                                      </a:lnTo>
                                      <a:lnTo>
                                        <a:pt x="1019" y="970"/>
                                      </a:lnTo>
                                      <a:lnTo>
                                        <a:pt x="991" y="970"/>
                                      </a:lnTo>
                                      <a:lnTo>
                                        <a:pt x="959" y="970"/>
                                      </a:lnTo>
                                      <a:lnTo>
                                        <a:pt x="930" y="970"/>
                                      </a:lnTo>
                                      <a:lnTo>
                                        <a:pt x="899" y="970"/>
                                      </a:lnTo>
                                      <a:lnTo>
                                        <a:pt x="873" y="970"/>
                                      </a:lnTo>
                                      <a:lnTo>
                                        <a:pt x="845" y="967"/>
                                      </a:lnTo>
                                      <a:lnTo>
                                        <a:pt x="816" y="967"/>
                                      </a:lnTo>
                                      <a:lnTo>
                                        <a:pt x="791" y="967"/>
                                      </a:lnTo>
                                      <a:lnTo>
                                        <a:pt x="765" y="967"/>
                                      </a:lnTo>
                                      <a:lnTo>
                                        <a:pt x="740" y="967"/>
                                      </a:lnTo>
                                      <a:lnTo>
                                        <a:pt x="715" y="967"/>
                                      </a:lnTo>
                                      <a:lnTo>
                                        <a:pt x="689" y="967"/>
                                      </a:lnTo>
                                      <a:lnTo>
                                        <a:pt x="670" y="967"/>
                                      </a:lnTo>
                                      <a:lnTo>
                                        <a:pt x="651" y="967"/>
                                      </a:lnTo>
                                      <a:lnTo>
                                        <a:pt x="626" y="967"/>
                                      </a:lnTo>
                                      <a:lnTo>
                                        <a:pt x="607" y="967"/>
                                      </a:lnTo>
                                      <a:lnTo>
                                        <a:pt x="591" y="967"/>
                                      </a:lnTo>
                                      <a:lnTo>
                                        <a:pt x="572" y="967"/>
                                      </a:lnTo>
                                      <a:lnTo>
                                        <a:pt x="550" y="967"/>
                                      </a:lnTo>
                                      <a:lnTo>
                                        <a:pt x="534" y="967"/>
                                      </a:lnTo>
                                      <a:lnTo>
                                        <a:pt x="518" y="967"/>
                                      </a:lnTo>
                                      <a:lnTo>
                                        <a:pt x="502" y="967"/>
                                      </a:lnTo>
                                      <a:lnTo>
                                        <a:pt x="486" y="967"/>
                                      </a:lnTo>
                                      <a:lnTo>
                                        <a:pt x="473" y="967"/>
                                      </a:lnTo>
                                      <a:lnTo>
                                        <a:pt x="457" y="970"/>
                                      </a:lnTo>
                                      <a:lnTo>
                                        <a:pt x="445" y="970"/>
                                      </a:lnTo>
                                      <a:lnTo>
                                        <a:pt x="435" y="970"/>
                                      </a:lnTo>
                                      <a:lnTo>
                                        <a:pt x="419" y="970"/>
                                      </a:lnTo>
                                      <a:lnTo>
                                        <a:pt x="407" y="970"/>
                                      </a:lnTo>
                                      <a:lnTo>
                                        <a:pt x="397" y="970"/>
                                      </a:lnTo>
                                      <a:lnTo>
                                        <a:pt x="511" y="894"/>
                                      </a:lnTo>
                                      <a:lnTo>
                                        <a:pt x="511" y="891"/>
                                      </a:lnTo>
                                      <a:lnTo>
                                        <a:pt x="515" y="891"/>
                                      </a:lnTo>
                                      <a:lnTo>
                                        <a:pt x="515" y="881"/>
                                      </a:lnTo>
                                      <a:lnTo>
                                        <a:pt x="518" y="872"/>
                                      </a:lnTo>
                                      <a:lnTo>
                                        <a:pt x="518" y="866"/>
                                      </a:lnTo>
                                      <a:lnTo>
                                        <a:pt x="518" y="859"/>
                                      </a:lnTo>
                                      <a:lnTo>
                                        <a:pt x="518" y="853"/>
                                      </a:lnTo>
                                      <a:lnTo>
                                        <a:pt x="521" y="850"/>
                                      </a:lnTo>
                                      <a:lnTo>
                                        <a:pt x="521" y="837"/>
                                      </a:lnTo>
                                      <a:lnTo>
                                        <a:pt x="524" y="831"/>
                                      </a:lnTo>
                                      <a:lnTo>
                                        <a:pt x="524" y="824"/>
                                      </a:lnTo>
                                      <a:lnTo>
                                        <a:pt x="527" y="815"/>
                                      </a:lnTo>
                                      <a:lnTo>
                                        <a:pt x="527" y="805"/>
                                      </a:lnTo>
                                      <a:lnTo>
                                        <a:pt x="527" y="796"/>
                                      </a:lnTo>
                                      <a:lnTo>
                                        <a:pt x="527" y="786"/>
                                      </a:lnTo>
                                      <a:lnTo>
                                        <a:pt x="527" y="774"/>
                                      </a:lnTo>
                                      <a:lnTo>
                                        <a:pt x="524" y="761"/>
                                      </a:lnTo>
                                      <a:lnTo>
                                        <a:pt x="524" y="751"/>
                                      </a:lnTo>
                                      <a:lnTo>
                                        <a:pt x="521" y="739"/>
                                      </a:lnTo>
                                      <a:lnTo>
                                        <a:pt x="521" y="729"/>
                                      </a:lnTo>
                                      <a:lnTo>
                                        <a:pt x="518" y="720"/>
                                      </a:lnTo>
                                      <a:lnTo>
                                        <a:pt x="515" y="704"/>
                                      </a:lnTo>
                                      <a:lnTo>
                                        <a:pt x="511" y="694"/>
                                      </a:lnTo>
                                      <a:lnTo>
                                        <a:pt x="508" y="685"/>
                                      </a:lnTo>
                                      <a:lnTo>
                                        <a:pt x="502" y="669"/>
                                      </a:lnTo>
                                      <a:lnTo>
                                        <a:pt x="499" y="656"/>
                                      </a:lnTo>
                                      <a:lnTo>
                                        <a:pt x="492" y="647"/>
                                      </a:lnTo>
                                      <a:lnTo>
                                        <a:pt x="486" y="634"/>
                                      </a:lnTo>
                                      <a:lnTo>
                                        <a:pt x="483" y="628"/>
                                      </a:lnTo>
                                      <a:lnTo>
                                        <a:pt x="480" y="618"/>
                                      </a:lnTo>
                                      <a:lnTo>
                                        <a:pt x="473" y="612"/>
                                      </a:lnTo>
                                      <a:lnTo>
                                        <a:pt x="473" y="609"/>
                                      </a:lnTo>
                                      <a:lnTo>
                                        <a:pt x="464" y="596"/>
                                      </a:lnTo>
                                      <a:lnTo>
                                        <a:pt x="454" y="583"/>
                                      </a:lnTo>
                                      <a:lnTo>
                                        <a:pt x="451" y="574"/>
                                      </a:lnTo>
                                      <a:lnTo>
                                        <a:pt x="445" y="568"/>
                                      </a:lnTo>
                                      <a:lnTo>
                                        <a:pt x="442" y="564"/>
                                      </a:lnTo>
                                      <a:lnTo>
                                        <a:pt x="435" y="555"/>
                                      </a:lnTo>
                                      <a:lnTo>
                                        <a:pt x="426" y="542"/>
                                      </a:lnTo>
                                      <a:lnTo>
                                        <a:pt x="416" y="533"/>
                                      </a:lnTo>
                                      <a:lnTo>
                                        <a:pt x="407" y="520"/>
                                      </a:lnTo>
                                      <a:lnTo>
                                        <a:pt x="397" y="507"/>
                                      </a:lnTo>
                                      <a:lnTo>
                                        <a:pt x="384" y="498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362" y="476"/>
                                      </a:lnTo>
                                      <a:lnTo>
                                        <a:pt x="353" y="463"/>
                                      </a:lnTo>
                                      <a:lnTo>
                                        <a:pt x="343" y="453"/>
                                      </a:lnTo>
                                      <a:lnTo>
                                        <a:pt x="334" y="447"/>
                                      </a:lnTo>
                                      <a:lnTo>
                                        <a:pt x="321" y="431"/>
                                      </a:lnTo>
                                      <a:lnTo>
                                        <a:pt x="311" y="422"/>
                                      </a:lnTo>
                                      <a:lnTo>
                                        <a:pt x="302" y="415"/>
                                      </a:lnTo>
                                      <a:lnTo>
                                        <a:pt x="289" y="409"/>
                                      </a:lnTo>
                                      <a:lnTo>
                                        <a:pt x="280" y="399"/>
                                      </a:lnTo>
                                      <a:lnTo>
                                        <a:pt x="273" y="393"/>
                                      </a:lnTo>
                                      <a:lnTo>
                                        <a:pt x="267" y="387"/>
                                      </a:lnTo>
                                      <a:lnTo>
                                        <a:pt x="258" y="384"/>
                                      </a:lnTo>
                                      <a:lnTo>
                                        <a:pt x="251" y="374"/>
                                      </a:lnTo>
                                      <a:lnTo>
                                        <a:pt x="248" y="368"/>
                                      </a:lnTo>
                                      <a:lnTo>
                                        <a:pt x="238" y="365"/>
                                      </a:lnTo>
                                      <a:lnTo>
                                        <a:pt x="238" y="361"/>
                                      </a:lnTo>
                                      <a:lnTo>
                                        <a:pt x="232" y="358"/>
                                      </a:lnTo>
                                      <a:lnTo>
                                        <a:pt x="229" y="358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93" y="393"/>
                                      </a:lnTo>
                                      <a:lnTo>
                                        <a:pt x="197" y="273"/>
                                      </a:lnTo>
                                      <a:lnTo>
                                        <a:pt x="343" y="365"/>
                                      </a:lnTo>
                                      <a:lnTo>
                                        <a:pt x="261" y="0"/>
                                      </a:lnTo>
                                      <a:lnTo>
                                        <a:pt x="26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534680"/>
                                  <a:ext cx="21276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539">
                                      <a:moveTo>
                                        <a:pt x="432" y="527"/>
                                      </a:moveTo>
                                      <a:lnTo>
                                        <a:pt x="432" y="355"/>
                                      </a:lnTo>
                                      <a:lnTo>
                                        <a:pt x="302" y="175"/>
                                      </a:lnTo>
                                      <a:lnTo>
                                        <a:pt x="343" y="381"/>
                                      </a:lnTo>
                                      <a:lnTo>
                                        <a:pt x="210" y="2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10" y="336"/>
                                      </a:lnTo>
                                      <a:lnTo>
                                        <a:pt x="318" y="539"/>
                                      </a:lnTo>
                                      <a:lnTo>
                                        <a:pt x="432" y="527"/>
                                      </a:lnTo>
                                      <a:lnTo>
                                        <a:pt x="432" y="5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1385640"/>
                                  <a:ext cx="340920" cy="39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802">
                                      <a:moveTo>
                                        <a:pt x="292" y="714"/>
                                      </a:moveTo>
                                      <a:lnTo>
                                        <a:pt x="0" y="444"/>
                                      </a:lnTo>
                                      <a:lnTo>
                                        <a:pt x="187" y="799"/>
                                      </a:lnTo>
                                      <a:lnTo>
                                        <a:pt x="365" y="802"/>
                                      </a:lnTo>
                                      <a:lnTo>
                                        <a:pt x="495" y="523"/>
                                      </a:lnTo>
                                      <a:lnTo>
                                        <a:pt x="692" y="146"/>
                                      </a:lnTo>
                                      <a:lnTo>
                                        <a:pt x="536" y="305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457" y="305"/>
                                      </a:lnTo>
                                      <a:lnTo>
                                        <a:pt x="390" y="590"/>
                                      </a:lnTo>
                                      <a:lnTo>
                                        <a:pt x="292" y="714"/>
                                      </a:lnTo>
                                      <a:lnTo>
                                        <a:pt x="292" y="7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1534680"/>
                                  <a:ext cx="38340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7" h="501">
                                      <a:moveTo>
                                        <a:pt x="0" y="485"/>
                                      </a:moveTo>
                                      <a:lnTo>
                                        <a:pt x="107" y="311"/>
                                      </a:lnTo>
                                      <a:lnTo>
                                        <a:pt x="323" y="42"/>
                                      </a:lnTo>
                                      <a:lnTo>
                                        <a:pt x="266" y="257"/>
                                      </a:lnTo>
                                      <a:lnTo>
                                        <a:pt x="215" y="444"/>
                                      </a:lnTo>
                                      <a:lnTo>
                                        <a:pt x="422" y="400"/>
                                      </a:lnTo>
                                      <a:lnTo>
                                        <a:pt x="777" y="0"/>
                                      </a:lnTo>
                                      <a:lnTo>
                                        <a:pt x="520" y="501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1402560"/>
                                  <a:ext cx="70236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2" h="815">
                                      <a:moveTo>
                                        <a:pt x="562" y="780"/>
                                      </a:moveTo>
                                      <a:lnTo>
                                        <a:pt x="178" y="511"/>
                                      </a:lnTo>
                                      <a:lnTo>
                                        <a:pt x="0" y="320"/>
                                      </a:lnTo>
                                      <a:lnTo>
                                        <a:pt x="397" y="545"/>
                                      </a:lnTo>
                                      <a:lnTo>
                                        <a:pt x="667" y="679"/>
                                      </a:lnTo>
                                      <a:lnTo>
                                        <a:pt x="765" y="736"/>
                                      </a:lnTo>
                                      <a:lnTo>
                                        <a:pt x="990" y="371"/>
                                      </a:lnTo>
                                      <a:lnTo>
                                        <a:pt x="1422" y="0"/>
                                      </a:lnTo>
                                      <a:lnTo>
                                        <a:pt x="1032" y="441"/>
                                      </a:lnTo>
                                      <a:lnTo>
                                        <a:pt x="952" y="634"/>
                                      </a:lnTo>
                                      <a:lnTo>
                                        <a:pt x="1225" y="422"/>
                                      </a:lnTo>
                                      <a:lnTo>
                                        <a:pt x="1311" y="371"/>
                                      </a:lnTo>
                                      <a:lnTo>
                                        <a:pt x="1384" y="583"/>
                                      </a:lnTo>
                                      <a:lnTo>
                                        <a:pt x="1406" y="685"/>
                                      </a:lnTo>
                                      <a:lnTo>
                                        <a:pt x="1266" y="523"/>
                                      </a:lnTo>
                                      <a:lnTo>
                                        <a:pt x="1130" y="602"/>
                                      </a:lnTo>
                                      <a:lnTo>
                                        <a:pt x="952" y="742"/>
                                      </a:lnTo>
                                      <a:lnTo>
                                        <a:pt x="879" y="815"/>
                                      </a:lnTo>
                                      <a:lnTo>
                                        <a:pt x="562" y="780"/>
                                      </a:lnTo>
                                      <a:lnTo>
                                        <a:pt x="562" y="7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36.6pt;height:149.45pt" coordorigin="0,0" coordsize="2732,2989">
                      <v:rect id="shape_0" stroked="f" o:allowincell="t" style="position:absolute;left:0;top:0;width:2731;height:29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3063,1877" path="m29,536l0,482l111,330l463,266l705,124l854,143l1152,73l1127,219l1450,197l1733,0l2034,133l2342,377l2891,358l3018,501l3063,1037l2790,1519l2615,1446l2387,1116l1574,1354l1517,1877l1323,1754l1231,1367l955,1107l784,780l374,596l89,656l29,536l29,536xe" fillcolor="#974706" stroked="f" o:allowincell="t" style="position:absolute;left:0;top:866;width:2383;height:1459;mso-wrap-style:none;v-text-anchor:middle;mso-position-horizontal-relative:char">
                        <v:fill o:detectmouseclick="t" type="solid" color2="#68b8f9"/>
                        <v:stroke color="#3465a4" joinstyle="round" endcap="flat"/>
                        <w10:wrap type="none"/>
                      </v:shape>
                      <v:shape id="shape_0" coordsize="1438,1119" path="m45,622l42,622l38,628l29,631l26,641l19,647l16,656l13,663l10,675l7,685l3,694l0,701l0,707l0,714l0,723l0,729l0,739l0,745l0,752l0,761l3,771l3,780l7,790l7,796l10,805l10,815l10,824l10,834l13,844l16,850l19,863l19,869l19,875l19,882l22,891l22,897l26,904l26,910l29,916l29,926l32,935l32,939l35,942l121,1040l267,1119l530,1097l838,1021l1079,926l1267,802l1317,644l1362,425l1438,232l1425,130l1371,76l1355,216l1228,504l1079,669l952,685l867,615l810,409l771,193l771,0l721,54l705,171l705,371l733,523l771,669l867,777l559,910l302,980l454,1012l302,1050l172,958l80,742l45,622l45,622xe" fillcolor="black" stroked="f" o:allowincell="t" style="position:absolute;left:217;top:29;width:1117;height:8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425" path="m16,6l0,136l0,140l0,143l3,152l3,159l9,168l13,178l16,193l22,197l22,203l25,209l28,216l35,225l35,232l41,235l44,244l51,251l54,260l60,266l67,273l70,279l76,289l82,292l89,301l98,308l105,314l108,320l117,327l127,333l133,339l143,346l149,352l155,355l165,362l171,365l181,371l190,374l197,381l203,384l209,390l216,393l222,396l232,400l238,403l247,409l260,415l266,419l276,422l276,422l279,425l365,422l193,301l108,130l76,0l16,6l16,6xe" fillcolor="black" stroked="f" o:allowincell="t" style="position:absolute;left:69;top:607;width:282;height:32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2,856" path="m96,0l23,92l0,254l23,574l178,856l292,815l216,679l203,574l118,441l108,114l96,0l96,0xe" fillcolor="black" stroked="f" o:allowincell="t" style="position:absolute;left:587;top:0;width:225;height:6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599" path="m136,0l136,3l136,6l140,12l143,19l146,31l146,38l146,41l146,47l149,57l149,60l152,69l152,76l155,85l155,95l155,101l155,107l159,117l159,123l159,136l159,145l162,155l162,165l162,174l162,180l162,193l159,206l159,212l155,222l155,231l155,241l155,250l155,260l152,269l149,279l149,288l146,298l146,307l143,314l143,320l140,329l140,342l136,345l136,355l133,361l133,367l130,374l127,377l127,386l127,390l124,396l121,405l121,412l121,412l0,599l82,599l213,428l222,168l222,34l136,0l136,0xe" fillcolor="black" stroked="f" o:allowincell="t" style="position:absolute;left:981;top:66;width:170;height:4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51,600" path="m70,505l225,365l225,365l228,365l235,365l244,365l248,362l254,362l260,362l267,362l276,359l279,359l289,359l298,359l308,356l317,356l327,352l336,349l346,346l355,343l365,343l378,340l390,337l400,333l413,330l425,324l438,321l451,318l460,311l476,308l486,302l498,299l511,292l524,286l536,276l549,273l562,267l571,257l584,251l597,248l609,238l619,232l632,226l641,219l651,213l663,207l670,200l682,191l689,188l698,181l705,178l711,172l720,169l727,165l736,156l743,153l749,149l752,149l841,222l882,267l882,260l889,251l889,248l895,238l898,232l901,226l908,213l914,207l917,197l927,191l933,181l943,172l955,165l965,162l974,156l984,153l993,149l1006,149l1019,143l1031,143l1041,143l1054,143l1063,143l1070,143l1079,143l1089,146l1098,146l1104,149l1101,149l1098,156l1095,162l1095,165l1092,172l1092,181l1085,188l1079,194l1073,203l1070,213l1060,226l1054,235l1047,248l1038,257l1028,267l1019,276l1003,289l993,299l981,308l971,318l958,327l949,337l939,343l927,349l917,359l914,365l908,368l901,368l898,371l898,375l974,375l974,375l981,375l984,378l993,381l1003,384l1006,387l1012,387l1019,387l1028,394l1035,394l1038,397l1047,397l1057,400l1063,400l1070,406l1079,406l1092,410l1098,410l1108,413l1117,416l1127,416l1136,416l1146,422l1158,425l1171,425l1177,425l1190,429l1200,429l1209,432l1219,432l1231,432l1241,435l1250,435l1260,435l1269,435l1282,435l1292,435l1301,435l1311,438l1320,438l1330,438l1339,438l1346,438l1352,438l1361,438l1368,438l1374,438l1381,438l1387,438l1396,438l1403,438l1406,438l1409,441l1409,438l1415,432l1415,425l1422,422l1425,416l1431,406l1431,400l1441,394l1447,387l1454,378l1460,368l1466,359l1476,349l1485,340l1492,330l1501,321l1511,308l1520,299l1530,289l1539,276l1552,267l1565,257l1574,248l1587,238l1599,229l1612,222l1622,210l1638,203l1644,200l1650,197l1657,191l1663,191l1676,184l1688,178l1695,175l1704,172l1707,172l1714,169l1723,165l1730,165l1733,162l1742,162l1745,162l1752,159l1761,159l1771,159l1780,153l1793,153l1799,153l1806,153l1812,153l1818,153l1831,153l1844,153l1853,153l1866,153l1876,153l1885,153l1898,153l1907,153l1914,153l1920,153l1930,156l1936,156l1949,159l1958,162l1961,162l1964,162l1971,165l1974,172l1987,181l1990,181l1996,188l2006,191l2012,200l2015,203l2025,210l2034,219l2044,229l2050,235l2060,241l2069,248l2079,257l2085,267l2095,276l2107,283l2117,295l2126,302l2136,311l2145,324l2155,333l2164,343l2174,352l2183,365l2193,375l2202,384l2212,394l2218,403l2228,413l2237,425l2244,435l2250,444l2260,454l2266,463l2272,473l2279,482l2285,492l2291,498l2298,508l2304,517l2314,527l2314,533l2320,540l2323,549l2329,555l2336,568l2342,578l2345,587l2352,593l2352,597l2355,600l2355,597l2361,593l2364,590l2374,587l2380,584l2387,584l2396,578l2406,574l2412,568l2425,565l2434,559l2447,549l2453,549l2460,546l2466,543l2472,540l2479,540l2485,533l2491,530l2498,530l2507,524l2513,520l2520,517l2529,517l2536,511l2542,508l2548,508l2555,505l2561,498l2571,498l2577,495l2586,492l2593,489l2602,482l2609,482l2615,479l2625,476l2631,473l2637,473l2647,470l2653,463l2659,463l2669,460l2675,460l2682,457l2688,454l2698,454l2704,454l2713,451l2720,451l2726,448l2732,444l2739,444l2745,444l2752,441l2758,441l2771,438l2783,435l2796,435l2805,435l2818,435l2828,435l2837,435l2850,435l2856,435l2866,435l2875,435l2885,435l2891,435l2897,435l2904,438l2913,438l2923,441l2932,444l2942,444l2945,444l2948,448l2951,448l2951,444l2948,444l2942,435l2942,429l2932,422l2923,410l2913,397l2904,387l2894,381l2888,378l2882,368l2875,365l2866,359l2856,356l2847,346l2840,343l2831,337l2818,333l2805,330l2796,327l2783,324l2771,321l2758,318l2745,318l2739,314l2732,311l2726,311l2717,311l2710,311l2701,311l2691,311l2688,311l2679,311l2669,311l2659,311l2656,311l2647,311l2637,311l2631,311l2625,311l2615,311l2606,311l2599,314l2593,314l2583,314l2574,318l2567,318l2558,321l2548,321l2542,324l2536,324l2529,324l2520,327l2513,330l2507,330l2498,333l2491,333l2482,333l2475,333l2469,337l2456,340l2444,343l2431,343l2421,346l2409,349l2402,356l2390,356l2383,359l2377,359l2374,362l2364,365l2361,365l2361,365l2355,362l2352,359l2342,349l2333,340l2323,333l2314,324l2307,321l2298,314l2291,311l2282,302l2275,299l2266,292l2256,283l2247,276l2237,270l2228,264l2218,257l2209,248l2199,241l2187,235l2180,229l2164,222l2155,213l2145,207l2136,200l2126,191l2117,184l2104,178l2091,172l2082,165l2069,159l2060,153l2050,146l2041,137l2028,134l2018,127l2009,121l1999,115l1990,108l1983,105l1974,102l1964,96l1958,92l1949,86l1942,86l1936,80l1930,77l1923,73l1920,70l1911,64l1907,61l1901,61l1647,0l1403,105l1276,222l1146,222l1225,137l1235,51l1089,45l857,134l733,92l581,162l482,248l305,302l175,302l79,362l0,489l70,505l70,505xe" fillcolor="black" stroked="f" o:allowincell="t" style="position:absolute;left:0;top:844;width:2295;height:46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6,1037" path="m0,0l0,111l44,159l79,247l168,247l298,190l403,263l540,492l663,587l778,435l892,660l1111,926l1266,1037l1266,790l981,539l949,371l949,219l898,22l743,146l451,168l365,79l209,146l124,146l124,95l63,13l0,0l0,0xe" fillcolor="black" stroked="f" o:allowincell="t" style="position:absolute;left:0;top:1214;width:983;height:80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,111" path="m0,48l66,0l145,10l165,54l98,111l66,48l0,48l0,48xe" fillcolor="black" stroked="f" o:allowincell="t" style="position:absolute;left:477;top:1059;width:126;height: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8,948" path="m196,89l228,365l146,530l196,666l165,809l82,948l22,837l41,603l0,377l16,0l196,89l196,89xe" fillcolor="black" stroked="f" o:allowincell="t" style="position:absolute;left:763;top:1777;width:175;height:73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00,1890" path="m0,1138l3,1141l6,1144l10,1154l10,1160l19,1170l22,1179l29,1189l35,1201l41,1214l48,1224l57,1236l64,1249l70,1258l79,1268l89,1278l95,1284l102,1290l108,1297l114,1300l127,1306l140,1306l149,1306l156,1306l159,1306l159,1306l162,1303l168,1297l168,1287l172,1281l175,1271l181,1258l181,1252l184,1249l187,1239l191,1233l191,1227l191,1220l194,1211l197,1201l200,1192l200,1182l200,1173l203,1163l203,1151l206,1138l206,1128l210,1116l210,1109l210,1100l213,1094l213,1087l213,1081l216,1071l216,1065l216,1056l216,1046l219,1040l219,1030l222,1021l222,1014l225,1005l225,995l225,989l225,976l229,967l229,957l232,948l232,938l235,929l235,919l235,913l238,900l238,894l241,884l245,875l245,865l245,856l248,846l251,837l251,827l254,818l254,811l254,802l254,796l254,783l257,777l260,770l260,764l264,754l264,748l264,742l264,732l267,726l267,719l270,716l273,700l273,694l273,685l279,678l283,669l283,666l283,662l283,659l283,647l283,640l283,631l283,624l283,618l283,612l283,602l283,593l286,586l289,577l292,567l292,558l295,551l298,542l302,532l305,526l311,516l314,510l321,501l324,491l330,485l340,482l346,472l356,469l365,463l375,459l381,453l390,450l400,447l413,447l422,447l432,447l441,450l451,456l460,459l470,463l483,466l492,472l502,475l508,482l517,488l527,494l536,501l546,507l552,510l562,520l568,526l571,532l581,539l587,545l594,555l603,561l606,567l609,567l616,570l619,577l629,580l638,586l651,593l657,596l663,599l673,602l679,605l692,608l701,612l711,612l721,615l733,618l743,621l755,621l768,624l778,624l790,624l800,624l806,624l813,624l822,624l825,624l835,624l841,624l847,624l854,621l863,621l873,621l879,621l889,618l895,615l901,612l911,612l917,608l927,608l933,605l940,602l949,602l959,599l965,596l974,593l984,586l990,586l1000,583l1009,580l1016,577l1025,574l1032,567l1041,567l1047,561l1057,558l1063,558l1073,551l1079,548l1089,545l1095,539l1105,536l1111,532l1120,529l1127,526l1136,520l1139,516l1146,513l1155,510l1162,507l1168,501l1174,501l1181,497l1187,491l1200,485l1209,482l1219,472l1231,469l1238,463l1247,459l1251,456l1257,453l1266,447l1266,447l1266,447l1257,463l1254,469l1247,475l1244,482l1241,488l1241,494l1238,501l1235,507l1231,513l1228,520l1228,529l1222,536l1222,548l1219,555l1219,564l1216,574l1212,583l1212,593l1212,605l1212,615l1216,624l1216,637l1219,650l1222,662l1225,672l1228,685l1231,697l1235,707l1238,723l1244,732l1247,748l1254,757l1257,770l1263,783l1266,796l1273,808l1279,818l1285,827l1292,840l1298,849l1301,862l1308,872l1314,881l1320,887l1324,897l1327,903l1333,913l1333,916l1339,922l1343,929l1343,932l1349,938l1352,941l1457,1014l1457,1014l1463,1005l1466,1002l1473,995l1476,989l1482,983l1489,973l1498,967l1504,957l1514,945l1520,932l1530,922l1533,913l1539,907l1543,900l1549,894l1552,887l1558,878l1565,872l1568,865l1574,856l1577,846l1584,837l1587,830l1593,821l1596,811l1603,805l1606,796l1612,783l1615,777l1622,767l1628,757l1631,748l1638,738l1641,729l1647,716l1650,707l1654,697l1660,688l1663,675l1666,666l1669,653l1673,640l1679,631l1682,618l1685,608l1688,596l1692,586l1695,574l1698,558l1701,548l1704,536l1704,520l1708,510l1711,497l1714,485l1714,472l1714,463l1717,447l1717,437l1717,421l1720,409l1720,396l1723,383l1723,371l1723,361l1723,348l1723,336l1723,323l1727,310l1727,295l1727,285l1727,276l1727,263l1727,250l1727,241l1727,228l1727,218l1727,209l1730,196l1727,184l1727,174l1727,165l1727,155l1723,146l1723,136l1723,126l1723,117l1723,107l1723,98l1723,88l1723,82l1723,76l1723,69l1723,60l1723,57l1720,50l1720,41l1720,35l1720,31l1717,22l1717,12l1717,6l1717,3l1717,0l1784,247l1800,567l1784,666l1781,669l1777,672l1771,675l1771,681l1765,688l1758,697l1752,700l1746,707l1739,716l1733,729l1723,738l1717,751l1711,761l1704,773l1692,783l1685,799l1679,808l1669,821l1663,827l1660,834l1657,840l1654,846l1650,853l1644,862l1641,868l1638,875l1631,881l1628,887l1625,894l1622,900l1619,903l1612,913l1612,919l1606,926l1603,932l1603,938l1600,945l1596,951l1593,957l1590,964l1587,970l1587,979l1581,989l1577,1002l1574,1011l1574,1024l1568,1033l1568,1043l1565,1052l1565,1062l1565,1071l1565,1078l1565,1087l1565,1097l1565,1100l1565,1109l1565,1116l1568,1122l1571,1135l1574,1144l1574,1154l1581,1160l1581,1167l1584,1173l1584,1176l1587,1176l1685,1252l1679,1446l1539,1864l1447,1813l1447,1810l1454,1798l1454,1791l1457,1782l1463,1769l1463,1763l1466,1753l1470,1747l1473,1737l1473,1734l1476,1725l1479,1718l1482,1709l1482,1706l1485,1696l1489,1690l1492,1680l1492,1671l1498,1661l1498,1652l1501,1645l1504,1636l1508,1626l1508,1620l1511,1607l1514,1598l1514,1588l1517,1579l1517,1569l1520,1563l1523,1550l1523,1541l1527,1531l1530,1522l1530,1512l1530,1503l1533,1493l1536,1487l1536,1477l1536,1465l1536,1455l1539,1449l1539,1439l1539,1433l1539,1423l1539,1417l1539,1408l1536,1398l1536,1392l1536,1385l1533,1376l1533,1369l1530,1363l1530,1360l1527,1350l1523,1344l1520,1338l1520,1331l1514,1316l1508,1306l1498,1297l1492,1284l1482,1274l1476,1262l1466,1249l1460,1239l1454,1230l1444,1224l1435,1214l1428,1208l1416,1201l1409,1192l1400,1186l1393,1176l1384,1170l1377,1167l1368,1160l1362,1154l1352,1151l1352,1148l1339,1138l1333,1135l1327,1135l1327,1135l1324,1128l1324,1125l1317,1119l1314,1109l1308,1100l1301,1090l1298,1081l1295,1078l1289,1071l1285,1062l1279,1052l1276,1043l1270,1037l1266,1027l1263,1018l1257,1011l1254,1002l1247,989l1244,979l1238,970l1235,960l1228,951l1225,941l1219,932l1212,922l1209,913l1206,900l1200,891l1197,881l1190,872l1187,862l1184,846l1181,840l1178,830l1171,821l1171,811l1165,802l1162,796l1158,783l1158,777l1152,770l1152,764l1146,754l1146,748l1143,742l1139,732l1136,719l1136,710l1130,704l1130,697l1130,694l1127,694l1127,697l1120,697l1117,700l1105,707l1098,713l1086,716l1076,729l1070,732l1060,732l1054,738l1047,742l1041,745l1032,754l1022,754l1016,764l1006,764l997,773l987,777l981,783l971,786l962,796l949,799l943,808l930,811l920,818l911,821l901,827l889,830l879,837l870,843l857,849l847,856l835,862l825,868l816,875l803,878l794,884l781,891l771,894l759,900l749,903l736,910l727,913l714,919l705,922l692,929l682,935l673,938l660,941l651,945l641,948l629,954l622,957l613,960l603,964l594,964l581,967l571,970l562,970l552,973l546,976l536,976l527,979l517,979l511,979l505,979l498,979l489,979l483,983l473,983l467,983l457,983l451,983l444,979l438,979l432,979l425,979l419,979l413,979l400,976l390,973l381,970l371,970l362,967l356,964l346,960l340,960l330,957l327,951l321,948l317,948l311,938l302,938l302,935l302,935l302,941l302,948l302,951l302,957l302,967l302,973l302,979l302,989l302,1002l302,1011l302,1021l302,1033l302,1043l302,1056l302,1071l302,1081l302,1094l302,1100l302,1106l302,1113l302,1119l302,1125l302,1135l302,1138l302,1144l302,1157l302,1170l302,1182l302,1195l302,1208l302,1220l302,1230l302,1239l302,1249l302,1258l302,1268l302,1278l302,1284l302,1293l302,1300l302,1306l302,1316l302,1328l302,1338l302,1347l302,1354l302,1360l302,1360l302,1366l302,1369l302,1373l390,1490l397,1642l397,1890l292,1794l283,1598l79,1401l19,1252l0,1138l0,1138xe" fillcolor="black" stroked="f" o:allowincell="t" style="position:absolute;left:998;top:1237;width:1399;height:1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8,1059" path="m0,219l3,222l10,222l16,228l22,231l32,235l41,241l51,244l61,247l70,250l86,250l95,250l105,247l114,244l124,238l137,231l143,225l143,222l149,212l153,206l156,200l159,193l162,184l165,174l168,165l172,155l172,146l175,139l175,130l178,120l181,111l181,101l181,92l184,82l184,76l187,70l187,60l191,54l191,44l191,38l191,28l191,19l191,16l194,16l283,0l302,219l299,219l299,222l295,228l295,235l292,244l292,257l292,260l292,266l292,276l292,285l292,288l292,298l292,304l292,314l292,320l292,333l292,339l292,349l292,355l292,365l295,371l299,384l299,393l302,403l305,412l308,422l311,428l311,437l318,447l321,456l327,466l330,476l333,482l343,495l349,501l352,507l359,517l362,523l368,533l375,539l378,545l387,555l394,567l406,577l413,586l422,596l429,606l432,609l435,612l438,615l438,710l321,1059l210,977l267,647l99,463l0,219l0,219xe" fillcolor="black" stroked="f" o:allowincell="t" style="position:absolute;left:1682;top:1760;width:339;height:8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76,1021" path="m261,0l505,479l594,707l661,561l781,403l708,625l708,853l781,669l880,533l781,799l772,910l778,910l784,910l791,910l797,910l803,907l810,907l819,907l822,907l832,904l845,904l854,904l864,904l873,901l883,901l895,901l908,901l921,901l934,897l946,897l962,897l975,894l991,894l1007,894l1019,891l1035,891l1054,891l1073,891l1089,891l1108,891l1124,888l1143,888l1159,888l1181,885l1200,885l1219,885l1238,881l1260,881l1279,881l1302,881l1324,881l1343,881l1365,881l1391,881l1410,881l1432,881l1454,881l1476,881l1498,881l1524,881l1549,881l1571,881l1597,881l1619,881l1641,881l1667,881l1692,881l1717,881l1743,881l1765,881l1790,881l1813,881l1838,881l1863,885l1889,885l1914,885l1940,888l1962,888l1990,888l2013,891l2038,891l2063,891l2086,894l2111,894l2136,897l2159,901l2181,901l2206,901l2228,901l2254,904l2279,907l2301,910l2320,910l2346,910l2365,910l2390,913l2412,916l2431,920l2454,920l2476,923l2498,926l2517,926l2536,926l2555,929l2571,929l2590,932l2609,935l2628,935l2644,935l2660,939l2679,939l2692,942l2704,945l2723,945l2736,945l2749,945l2762,948l2774,951l2787,951l2796,951l2806,954l2815,954l2825,954l2834,954l2841,954l2847,958l2857,958l2869,961l2873,961l2876,961l2647,1021l2644,1021l2641,1021l2638,1021l2631,1021l2622,1021l2616,1021l2603,1021l2590,1021l2577,1018l2562,1018l2549,1015l2533,1015l2511,1015l2495,1015l2473,1011l2450,1011l2428,1011l2403,1011l2377,1011l2355,1011l2327,1008l2301,1008l2270,1005l2241,1005l2212,1002l2178,1002l2149,1002l2114,1002l2086,1002l2051,1002l2019,999l1984,999l1946,996l1911,996l1879,992l1841,992l1803,992l1768,992l1733,989l1695,989l1660,986l1622,986l1584,983l1549,983l1511,983l1476,980l1438,980l1400,980l1365,977l1327,977l1292,977l1257,977l1222,977l1187,973l1152,973l1118,973l1083,970l1054,970l1019,970l991,970l959,970l930,970l899,970l873,970l845,967l816,967l791,967l765,967l740,967l715,967l689,967l670,967l651,967l626,967l607,967l591,967l572,967l550,967l534,967l518,967l502,967l486,967l473,967l457,970l445,970l435,970l419,970l407,970l397,970l511,894l511,891l515,891l515,881l518,872l518,866l518,859l518,853l521,850l521,837l524,831l524,824l527,815l527,805l527,796l527,786l527,774l524,761l524,751l521,739l521,729l518,720l515,704l511,694l508,685l502,669l499,656l492,647l486,634l483,628l480,618l473,612l473,609l464,596l454,583l451,574l445,568l442,564l435,555l426,542l416,533l407,520l397,507l384,498l375,485l362,476l353,463l343,453l334,447l321,431l311,422l302,415l289,409l280,399l273,393l267,387l258,384l251,374l248,368l238,365l238,361l232,358l229,358l0,590l93,393l197,273l343,365l261,0l261,0xe" fillcolor="black" stroked="f" o:allowincell="t" style="position:absolute;left:404;top:2195;width:2237;height:79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2,539" path="m432,527l432,355l302,175l343,381l210,248l0,0l210,336l318,539l432,527l432,527xe" fillcolor="black" stroked="f" o:allowincell="t" style="position:absolute;left:404;top:2417;width:334;height:4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2,802" path="m292,714l0,444l187,799l365,802l495,523l692,146l536,305l536,0l457,305l390,590l292,714l292,714xe" fillcolor="black" stroked="f" o:allowincell="t" style="position:absolute;left:1109;top:2182;width:536;height:6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77,501" path="m0,485l107,311l323,42l266,257l215,444l422,400l777,0l520,501l0,485l0,485xe" fillcolor="black" stroked="f" o:allowincell="t" style="position:absolute;left:1517;top:2417;width:603;height:3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22,815" path="m562,780l178,511l0,320l397,545l667,679l765,736l990,371l1422,0l1032,441l952,634l1225,422l1311,371l1384,583l1406,685l1266,523l1130,602l952,742l879,815l562,780l562,780xe" fillcolor="black" stroked="f" o:allowincell="t" style="position:absolute;left:1625;top:2209;width:1105;height:63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736090" cy="189928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920" cy="189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136.65pt;height:149.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12.9pt;height:136.65pt;mso-wrap-style:none;v-text-anchor:middle;mso-position-horizontal-relative:char" type="_x0000_t136">
                  <v:path textpathok="t"/>
                  <v:textpath on="t" fitshape="t" string="o jelen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3585" cy="202692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202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191.7pt;height:121.5pt;mso-wrap-style:none;v-text-anchor:middle;mso-position-horizontal-relative:char" type="_x0000_t136">
                  <v:path textpathok="t"/>
                  <v:textpath on="t" fitshape="t" string="o ruv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132965" cy="1932940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000" cy="1932840"/>
                                <a:chOff x="0" y="0"/>
                                <a:chExt cx="2133000" cy="19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3000" cy="19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0"/>
                                  <a:ext cx="709200" cy="30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488">
                                      <a:moveTo>
                                        <a:pt x="1114" y="37"/>
                                      </a:moveTo>
                                      <a:lnTo>
                                        <a:pt x="1104" y="79"/>
                                      </a:lnTo>
                                      <a:lnTo>
                                        <a:pt x="1091" y="122"/>
                                      </a:lnTo>
                                      <a:lnTo>
                                        <a:pt x="1074" y="162"/>
                                      </a:lnTo>
                                      <a:lnTo>
                                        <a:pt x="1052" y="199"/>
                                      </a:lnTo>
                                      <a:lnTo>
                                        <a:pt x="1027" y="236"/>
                                      </a:lnTo>
                                      <a:lnTo>
                                        <a:pt x="1000" y="270"/>
                                      </a:lnTo>
                                      <a:lnTo>
                                        <a:pt x="968" y="302"/>
                                      </a:lnTo>
                                      <a:lnTo>
                                        <a:pt x="934" y="331"/>
                                      </a:lnTo>
                                      <a:lnTo>
                                        <a:pt x="897" y="356"/>
                                      </a:lnTo>
                                      <a:lnTo>
                                        <a:pt x="856" y="380"/>
                                      </a:lnTo>
                                      <a:lnTo>
                                        <a:pt x="814" y="400"/>
                                      </a:lnTo>
                                      <a:lnTo>
                                        <a:pt x="770" y="417"/>
                                      </a:lnTo>
                                      <a:lnTo>
                                        <a:pt x="725" y="430"/>
                                      </a:lnTo>
                                      <a:lnTo>
                                        <a:pt x="676" y="441"/>
                                      </a:lnTo>
                                      <a:lnTo>
                                        <a:pt x="627" y="447"/>
                                      </a:lnTo>
                                      <a:lnTo>
                                        <a:pt x="577" y="449"/>
                                      </a:lnTo>
                                      <a:lnTo>
                                        <a:pt x="526" y="447"/>
                                      </a:lnTo>
                                      <a:lnTo>
                                        <a:pt x="477" y="441"/>
                                      </a:lnTo>
                                      <a:lnTo>
                                        <a:pt x="428" y="430"/>
                                      </a:lnTo>
                                      <a:lnTo>
                                        <a:pt x="383" y="417"/>
                                      </a:lnTo>
                                      <a:lnTo>
                                        <a:pt x="339" y="400"/>
                                      </a:lnTo>
                                      <a:lnTo>
                                        <a:pt x="297" y="380"/>
                                      </a:lnTo>
                                      <a:lnTo>
                                        <a:pt x="256" y="356"/>
                                      </a:lnTo>
                                      <a:lnTo>
                                        <a:pt x="219" y="331"/>
                                      </a:lnTo>
                                      <a:lnTo>
                                        <a:pt x="185" y="302"/>
                                      </a:lnTo>
                                      <a:lnTo>
                                        <a:pt x="153" y="270"/>
                                      </a:lnTo>
                                      <a:lnTo>
                                        <a:pt x="126" y="236"/>
                                      </a:lnTo>
                                      <a:lnTo>
                                        <a:pt x="101" y="199"/>
                                      </a:lnTo>
                                      <a:lnTo>
                                        <a:pt x="79" y="162"/>
                                      </a:lnTo>
                                      <a:lnTo>
                                        <a:pt x="62" y="122"/>
                                      </a:lnTo>
                                      <a:lnTo>
                                        <a:pt x="49" y="79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15" y="100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52" y="191"/>
                                      </a:lnTo>
                                      <a:lnTo>
                                        <a:pt x="79" y="233"/>
                                      </a:lnTo>
                                      <a:lnTo>
                                        <a:pt x="110" y="272"/>
                                      </a:lnTo>
                                      <a:lnTo>
                                        <a:pt x="143" y="309"/>
                                      </a:lnTo>
                                      <a:lnTo>
                                        <a:pt x="182" y="344"/>
                                      </a:lnTo>
                                      <a:lnTo>
                                        <a:pt x="224" y="375"/>
                                      </a:lnTo>
                                      <a:lnTo>
                                        <a:pt x="271" y="403"/>
                                      </a:lnTo>
                                      <a:lnTo>
                                        <a:pt x="320" y="427"/>
                                      </a:lnTo>
                                      <a:lnTo>
                                        <a:pt x="371" y="447"/>
                                      </a:lnTo>
                                      <a:lnTo>
                                        <a:pt x="427" y="464"/>
                                      </a:lnTo>
                                      <a:lnTo>
                                        <a:pt x="482" y="476"/>
                                      </a:lnTo>
                                      <a:lnTo>
                                        <a:pt x="541" y="484"/>
                                      </a:lnTo>
                                      <a:lnTo>
                                        <a:pt x="602" y="488"/>
                                      </a:lnTo>
                                      <a:lnTo>
                                        <a:pt x="679" y="484"/>
                                      </a:lnTo>
                                      <a:lnTo>
                                        <a:pt x="749" y="471"/>
                                      </a:lnTo>
                                      <a:lnTo>
                                        <a:pt x="813" y="449"/>
                                      </a:lnTo>
                                      <a:lnTo>
                                        <a:pt x="868" y="420"/>
                                      </a:lnTo>
                                      <a:lnTo>
                                        <a:pt x="917" y="387"/>
                                      </a:lnTo>
                                      <a:lnTo>
                                        <a:pt x="961" y="349"/>
                                      </a:lnTo>
                                      <a:lnTo>
                                        <a:pt x="998" y="307"/>
                                      </a:lnTo>
                                      <a:lnTo>
                                        <a:pt x="1028" y="265"/>
                                      </a:lnTo>
                                      <a:lnTo>
                                        <a:pt x="1055" y="223"/>
                                      </a:lnTo>
                                      <a:lnTo>
                                        <a:pt x="1076" y="182"/>
                                      </a:lnTo>
                                      <a:lnTo>
                                        <a:pt x="1092" y="144"/>
                                      </a:lnTo>
                                      <a:lnTo>
                                        <a:pt x="1104" y="108"/>
                                      </a:lnTo>
                                      <a:lnTo>
                                        <a:pt x="1113" y="79"/>
                                      </a:lnTo>
                                      <a:lnTo>
                                        <a:pt x="1116" y="57"/>
                                      </a:lnTo>
                                      <a:lnTo>
                                        <a:pt x="1118" y="42"/>
                                      </a:lnTo>
                                      <a:lnTo>
                                        <a:pt x="1114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1390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151280"/>
                                  <a:ext cx="1602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0">
                                      <a:moveTo>
                                        <a:pt x="127" y="180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8" y="165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6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2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0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6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12452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1258560"/>
                                  <a:ext cx="1587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79">
                                      <a:moveTo>
                                        <a:pt x="125" y="179"/>
                                      </a:moveTo>
                                      <a:lnTo>
                                        <a:pt x="150" y="177"/>
                                      </a:lnTo>
                                      <a:lnTo>
                                        <a:pt x="174" y="172"/>
                                      </a:lnTo>
                                      <a:lnTo>
                                        <a:pt x="196" y="163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8" y="108"/>
                                      </a:lnTo>
                                      <a:lnTo>
                                        <a:pt x="251" y="89"/>
                                      </a:lnTo>
                                      <a:lnTo>
                                        <a:pt x="248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8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2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6" y="172"/>
                                      </a:lnTo>
                                      <a:lnTo>
                                        <a:pt x="100" y="177"/>
                                      </a:lnTo>
                                      <a:lnTo>
                                        <a:pt x="125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152360"/>
                                  <a:ext cx="19800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3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7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44" y="200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6" y="170"/>
                                      </a:lnTo>
                                      <a:lnTo>
                                        <a:pt x="302" y="151"/>
                                      </a:lnTo>
                                      <a:lnTo>
                                        <a:pt x="310" y="131"/>
                                      </a:lnTo>
                                      <a:lnTo>
                                        <a:pt x="313" y="109"/>
                                      </a:lnTo>
                                      <a:lnTo>
                                        <a:pt x="310" y="87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6" y="48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8"/>
                                      </a:lnTo>
                                      <a:lnTo>
                                        <a:pt x="217" y="8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4" y="1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3" y="131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0"/>
                                      </a:lnTo>
                                      <a:lnTo>
                                        <a:pt x="96" y="210"/>
                                      </a:lnTo>
                                      <a:lnTo>
                                        <a:pt x="124" y="217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1163880"/>
                                  <a:ext cx="160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7" y="165"/>
                                      </a:lnTo>
                                      <a:lnTo>
                                        <a:pt x="216" y="154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1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3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28268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3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296000"/>
                                  <a:ext cx="1602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7" y="179"/>
                                      </a:moveTo>
                                      <a:lnTo>
                                        <a:pt x="152" y="177"/>
                                      </a:lnTo>
                                      <a:lnTo>
                                        <a:pt x="176" y="172"/>
                                      </a:lnTo>
                                      <a:lnTo>
                                        <a:pt x="198" y="163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3" y="125"/>
                                      </a:lnTo>
                                      <a:lnTo>
                                        <a:pt x="250" y="108"/>
                                      </a:lnTo>
                                      <a:lnTo>
                                        <a:pt x="253" y="89"/>
                                      </a:lnTo>
                                      <a:lnTo>
                                        <a:pt x="250" y="71"/>
                                      </a:lnTo>
                                      <a:lnTo>
                                        <a:pt x="243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6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1"/>
                                      </a:lnTo>
                                      <a:lnTo>
                                        <a:pt x="78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1" y="54"/>
                                      </a:lnTo>
                                      <a:lnTo>
                                        <a:pt x="4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4" y="108"/>
                                      </a:lnTo>
                                      <a:lnTo>
                                        <a:pt x="11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8" y="172"/>
                                      </a:lnTo>
                                      <a:lnTo>
                                        <a:pt x="102" y="177"/>
                                      </a:lnTo>
                                      <a:lnTo>
                                        <a:pt x="127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19808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1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1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9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7" y="9"/>
                                      </a:lnTo>
                                      <a:lnTo>
                                        <a:pt x="70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97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1211040"/>
                                  <a:ext cx="15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6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5" y="166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1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9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5" y="16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5" y="166"/>
                                      </a:lnTo>
                                      <a:lnTo>
                                        <a:pt x="77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6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112400"/>
                                  <a:ext cx="1994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218">
                                      <a:moveTo>
                                        <a:pt x="157" y="218"/>
                                      </a:moveTo>
                                      <a:lnTo>
                                        <a:pt x="189" y="216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46" y="199"/>
                                      </a:lnTo>
                                      <a:lnTo>
                                        <a:pt x="270" y="186"/>
                                      </a:lnTo>
                                      <a:lnTo>
                                        <a:pt x="288" y="169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12" y="130"/>
                                      </a:lnTo>
                                      <a:lnTo>
                                        <a:pt x="315" y="108"/>
                                      </a:lnTo>
                                      <a:lnTo>
                                        <a:pt x="312" y="86"/>
                                      </a:lnTo>
                                      <a:lnTo>
                                        <a:pt x="304" y="66"/>
                                      </a:lnTo>
                                      <a:lnTo>
                                        <a:pt x="288" y="47"/>
                                      </a:lnTo>
                                      <a:lnTo>
                                        <a:pt x="270" y="30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19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0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12" y="66"/>
                                      </a:lnTo>
                                      <a:lnTo>
                                        <a:pt x="4" y="8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12" y="150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46" y="186"/>
                                      </a:lnTo>
                                      <a:lnTo>
                                        <a:pt x="69" y="199"/>
                                      </a:lnTo>
                                      <a:lnTo>
                                        <a:pt x="96" y="209"/>
                                      </a:lnTo>
                                      <a:lnTo>
                                        <a:pt x="125" y="216"/>
                                      </a:lnTo>
                                      <a:lnTo>
                                        <a:pt x="157" y="2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1123200"/>
                                  <a:ext cx="15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5" y="181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7"/>
                                      </a:lnTo>
                                      <a:lnTo>
                                        <a:pt x="150" y="2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2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2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100" y="179"/>
                                      </a:lnTo>
                                      <a:lnTo>
                                        <a:pt x="125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1305720"/>
                                  <a:ext cx="1987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316880"/>
                                  <a:ext cx="159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6" y="166"/>
                                      </a:lnTo>
                                      <a:lnTo>
                                        <a:pt x="215" y="154"/>
                                      </a:lnTo>
                                      <a:lnTo>
                                        <a:pt x="230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2" y="92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30" y="41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196" y="16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4"/>
                                      </a:lnTo>
                                      <a:lnTo>
                                        <a:pt x="56" y="166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1254240"/>
                                  <a:ext cx="17280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72">
                                      <a:moveTo>
                                        <a:pt x="253" y="27"/>
                                      </a:moveTo>
                                      <a:lnTo>
                                        <a:pt x="236" y="12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69" y="2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91" y="34"/>
                                      </a:lnTo>
                                      <a:lnTo>
                                        <a:pt x="66" y="54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14" y="128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2" y="204"/>
                                      </a:lnTo>
                                      <a:lnTo>
                                        <a:pt x="9" y="226"/>
                                      </a:lnTo>
                                      <a:lnTo>
                                        <a:pt x="21" y="245"/>
                                      </a:lnTo>
                                      <a:lnTo>
                                        <a:pt x="37" y="258"/>
                                      </a:lnTo>
                                      <a:lnTo>
                                        <a:pt x="58" y="268"/>
                                      </a:lnTo>
                                      <a:lnTo>
                                        <a:pt x="81" y="272"/>
                                      </a:lnTo>
                                      <a:lnTo>
                                        <a:pt x="107" y="270"/>
                                      </a:lnTo>
                                      <a:lnTo>
                                        <a:pt x="132" y="265"/>
                                      </a:lnTo>
                                      <a:lnTo>
                                        <a:pt x="159" y="253"/>
                                      </a:lnTo>
                                      <a:lnTo>
                                        <a:pt x="184" y="238"/>
                                      </a:lnTo>
                                      <a:lnTo>
                                        <a:pt x="209" y="218"/>
                                      </a:lnTo>
                                      <a:lnTo>
                                        <a:pt x="231" y="194"/>
                                      </a:lnTo>
                                      <a:lnTo>
                                        <a:pt x="248" y="169"/>
                                      </a:lnTo>
                                      <a:lnTo>
                                        <a:pt x="262" y="143"/>
                                      </a:lnTo>
                                      <a:lnTo>
                                        <a:pt x="270" y="116"/>
                                      </a:lnTo>
                                      <a:lnTo>
                                        <a:pt x="273" y="91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65" y="45"/>
                                      </a:lnTo>
                                      <a:lnTo>
                                        <a:pt x="253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1270080"/>
                                  <a:ext cx="1396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220">
                                      <a:moveTo>
                                        <a:pt x="169" y="177"/>
                                      </a:moveTo>
                                      <a:lnTo>
                                        <a:pt x="187" y="159"/>
                                      </a:lnTo>
                                      <a:lnTo>
                                        <a:pt x="201" y="139"/>
                                      </a:lnTo>
                                      <a:lnTo>
                                        <a:pt x="211" y="117"/>
                                      </a:lnTo>
                                      <a:lnTo>
                                        <a:pt x="218" y="96"/>
                                      </a:lnTo>
                                      <a:lnTo>
                                        <a:pt x="221" y="76"/>
                                      </a:lnTo>
                                      <a:lnTo>
                                        <a:pt x="219" y="56"/>
                                      </a:lnTo>
                                      <a:lnTo>
                                        <a:pt x="214" y="39"/>
                                      </a:lnTo>
                                      <a:lnTo>
                                        <a:pt x="204" y="24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135" y="2"/>
                                      </a:lnTo>
                                      <a:lnTo>
                                        <a:pt x="115" y="7"/>
                                      </a:lnTo>
                                      <a:lnTo>
                                        <a:pt x="93" y="15"/>
                                      </a:lnTo>
                                      <a:lnTo>
                                        <a:pt x="73" y="27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34" y="63"/>
                                      </a:lnTo>
                                      <a:lnTo>
                                        <a:pt x="21" y="83"/>
                                      </a:lnTo>
                                      <a:lnTo>
                                        <a:pt x="10" y="105"/>
                                      </a:lnTo>
                                      <a:lnTo>
                                        <a:pt x="4" y="125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2" y="166"/>
                                      </a:lnTo>
                                      <a:lnTo>
                                        <a:pt x="7" y="182"/>
                                      </a:lnTo>
                                      <a:lnTo>
                                        <a:pt x="17" y="198"/>
                                      </a:lnTo>
                                      <a:lnTo>
                                        <a:pt x="31" y="209"/>
                                      </a:lnTo>
                                      <a:lnTo>
                                        <a:pt x="48" y="216"/>
                                      </a:lnTo>
                                      <a:lnTo>
                                        <a:pt x="66" y="220"/>
                                      </a:lnTo>
                                      <a:lnTo>
                                        <a:pt x="86" y="220"/>
                                      </a:lnTo>
                                      <a:lnTo>
                                        <a:pt x="107" y="215"/>
                                      </a:lnTo>
                                      <a:lnTo>
                                        <a:pt x="128" y="206"/>
                                      </a:lnTo>
                                      <a:lnTo>
                                        <a:pt x="149" y="193"/>
                                      </a:lnTo>
                                      <a:lnTo>
                                        <a:pt x="169" y="1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4180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7" y="211"/>
                                      </a:lnTo>
                                      <a:lnTo>
                                        <a:pt x="244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9"/>
                                      </a:lnTo>
                                      <a:lnTo>
                                        <a:pt x="217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1429920"/>
                                  <a:ext cx="1587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0">
                                      <a:moveTo>
                                        <a:pt x="125" y="180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1"/>
                                      </a:lnTo>
                                      <a:lnTo>
                                        <a:pt x="241" y="126"/>
                                      </a:lnTo>
                                      <a:lnTo>
                                        <a:pt x="249" y="109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49" y="72"/>
                                      </a:lnTo>
                                      <a:lnTo>
                                        <a:pt x="241" y="55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99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09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22" y="141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99" y="179"/>
                                      </a:lnTo>
                                      <a:lnTo>
                                        <a:pt x="125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363320"/>
                                  <a:ext cx="192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233">
                                      <a:moveTo>
                                        <a:pt x="117" y="219"/>
                                      </a:moveTo>
                                      <a:lnTo>
                                        <a:pt x="147" y="228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204" y="233"/>
                                      </a:lnTo>
                                      <a:lnTo>
                                        <a:pt x="231" y="228"/>
                                      </a:lnTo>
                                      <a:lnTo>
                                        <a:pt x="255" y="219"/>
                                      </a:lnTo>
                                      <a:lnTo>
                                        <a:pt x="275" y="208"/>
                                      </a:lnTo>
                                      <a:lnTo>
                                        <a:pt x="290" y="191"/>
                                      </a:lnTo>
                                      <a:lnTo>
                                        <a:pt x="300" y="172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02" y="127"/>
                                      </a:lnTo>
                                      <a:lnTo>
                                        <a:pt x="295" y="105"/>
                                      </a:lnTo>
                                      <a:lnTo>
                                        <a:pt x="282" y="83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43" y="42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157" y="5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73" y="5"/>
                                      </a:lnTo>
                                      <a:lnTo>
                                        <a:pt x="49" y="14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2" y="105"/>
                                      </a:lnTo>
                                      <a:lnTo>
                                        <a:pt x="10" y="128"/>
                                      </a:lnTo>
                                      <a:lnTo>
                                        <a:pt x="22" y="150"/>
                                      </a:lnTo>
                                      <a:lnTo>
                                        <a:pt x="39" y="171"/>
                                      </a:lnTo>
                                      <a:lnTo>
                                        <a:pt x="61" y="189"/>
                                      </a:lnTo>
                                      <a:lnTo>
                                        <a:pt x="88" y="206"/>
                                      </a:lnTo>
                                      <a:lnTo>
                                        <a:pt x="11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1375920"/>
                                  <a:ext cx="15300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193">
                                      <a:moveTo>
                                        <a:pt x="92" y="181"/>
                                      </a:moveTo>
                                      <a:lnTo>
                                        <a:pt x="116" y="188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63" y="191"/>
                                      </a:lnTo>
                                      <a:lnTo>
                                        <a:pt x="183" y="188"/>
                                      </a:lnTo>
                                      <a:lnTo>
                                        <a:pt x="204" y="181"/>
                                      </a:lnTo>
                                      <a:lnTo>
                                        <a:pt x="219" y="171"/>
                                      </a:lnTo>
                                      <a:lnTo>
                                        <a:pt x="231" y="157"/>
                                      </a:lnTo>
                                      <a:lnTo>
                                        <a:pt x="239" y="140"/>
                                      </a:lnTo>
                                      <a:lnTo>
                                        <a:pt x="242" y="122"/>
                                      </a:lnTo>
                                      <a:lnTo>
                                        <a:pt x="241" y="103"/>
                                      </a:lnTo>
                                      <a:lnTo>
                                        <a:pt x="236" y="85"/>
                                      </a:lnTo>
                                      <a:lnTo>
                                        <a:pt x="225" y="68"/>
                                      </a:lnTo>
                                      <a:lnTo>
                                        <a:pt x="212" y="51"/>
                                      </a:lnTo>
                                      <a:lnTo>
                                        <a:pt x="195" y="36"/>
                                      </a:lnTo>
                                      <a:lnTo>
                                        <a:pt x="175" y="2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26" y="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40" y="12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11" y="36"/>
                                      </a:lnTo>
                                      <a:lnTo>
                                        <a:pt x="3" y="53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1" y="88"/>
                                      </a:lnTo>
                                      <a:lnTo>
                                        <a:pt x="6" y="107"/>
                                      </a:lnTo>
                                      <a:lnTo>
                                        <a:pt x="16" y="125"/>
                                      </a:lnTo>
                                      <a:lnTo>
                                        <a:pt x="30" y="142"/>
                                      </a:lnTo>
                                      <a:lnTo>
                                        <a:pt x="48" y="157"/>
                                      </a:lnTo>
                                      <a:lnTo>
                                        <a:pt x="69" y="171"/>
                                      </a:lnTo>
                                      <a:lnTo>
                                        <a:pt x="92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1370880"/>
                                  <a:ext cx="1987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383840"/>
                                  <a:ext cx="1602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6" y="179"/>
                                      </a:moveTo>
                                      <a:lnTo>
                                        <a:pt x="151" y="177"/>
                                      </a:lnTo>
                                      <a:lnTo>
                                        <a:pt x="175" y="172"/>
                                      </a:lnTo>
                                      <a:lnTo>
                                        <a:pt x="197" y="164"/>
                                      </a:lnTo>
                                      <a:lnTo>
                                        <a:pt x="215" y="152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2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3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2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5" y="25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1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37" y="25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2"/>
                                      </a:lnTo>
                                      <a:lnTo>
                                        <a:pt x="55" y="164"/>
                                      </a:lnTo>
                                      <a:lnTo>
                                        <a:pt x="77" y="172"/>
                                      </a:lnTo>
                                      <a:lnTo>
                                        <a:pt x="101" y="177"/>
                                      </a:lnTo>
                                      <a:lnTo>
                                        <a:pt x="126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158840"/>
                                  <a:ext cx="70056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4" h="212">
                                      <a:moveTo>
                                        <a:pt x="551" y="212"/>
                                      </a:moveTo>
                                      <a:lnTo>
                                        <a:pt x="494" y="212"/>
                                      </a:lnTo>
                                      <a:lnTo>
                                        <a:pt x="440" y="211"/>
                                      </a:lnTo>
                                      <a:lnTo>
                                        <a:pt x="388" y="207"/>
                                      </a:lnTo>
                                      <a:lnTo>
                                        <a:pt x="337" y="202"/>
                                      </a:lnTo>
                                      <a:lnTo>
                                        <a:pt x="288" y="197"/>
                                      </a:lnTo>
                                      <a:lnTo>
                                        <a:pt x="243" y="192"/>
                                      </a:lnTo>
                                      <a:lnTo>
                                        <a:pt x="201" y="185"/>
                                      </a:lnTo>
                                      <a:lnTo>
                                        <a:pt x="162" y="177"/>
                                      </a:lnTo>
                                      <a:lnTo>
                                        <a:pt x="126" y="168"/>
                                      </a:lnTo>
                                      <a:lnTo>
                                        <a:pt x="94" y="158"/>
                                      </a:lnTo>
                                      <a:lnTo>
                                        <a:pt x="66" y="148"/>
                                      </a:lnTo>
                                      <a:lnTo>
                                        <a:pt x="44" y="138"/>
                                      </a:lnTo>
                                      <a:lnTo>
                                        <a:pt x="25" y="126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3" y="10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77"/>
                                      </a:lnTo>
                                      <a:lnTo>
                                        <a:pt x="14" y="65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49" y="40"/>
                                      </a:lnTo>
                                      <a:lnTo>
                                        <a:pt x="76" y="28"/>
                                      </a:lnTo>
                                      <a:lnTo>
                                        <a:pt x="108" y="18"/>
                                      </a:lnTo>
                                      <a:lnTo>
                                        <a:pt x="143" y="8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155" y="8"/>
                                      </a:lnTo>
                                      <a:lnTo>
                                        <a:pt x="130" y="17"/>
                                      </a:lnTo>
                                      <a:lnTo>
                                        <a:pt x="108" y="25"/>
                                      </a:lnTo>
                                      <a:lnTo>
                                        <a:pt x="89" y="35"/>
                                      </a:lnTo>
                                      <a:lnTo>
                                        <a:pt x="76" y="45"/>
                                      </a:lnTo>
                                      <a:lnTo>
                                        <a:pt x="64" y="55"/>
                                      </a:lnTo>
                                      <a:lnTo>
                                        <a:pt x="57" y="6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78" y="113"/>
                                      </a:lnTo>
                                      <a:lnTo>
                                        <a:pt x="94" y="123"/>
                                      </a:lnTo>
                                      <a:lnTo>
                                        <a:pt x="116" y="135"/>
                                      </a:lnTo>
                                      <a:lnTo>
                                        <a:pt x="140" y="143"/>
                                      </a:lnTo>
                                      <a:lnTo>
                                        <a:pt x="169" y="153"/>
                                      </a:lnTo>
                                      <a:lnTo>
                                        <a:pt x="201" y="162"/>
                                      </a:lnTo>
                                      <a:lnTo>
                                        <a:pt x="236" y="168"/>
                                      </a:lnTo>
                                      <a:lnTo>
                                        <a:pt x="275" y="175"/>
                                      </a:lnTo>
                                      <a:lnTo>
                                        <a:pt x="315" y="182"/>
                                      </a:lnTo>
                                      <a:lnTo>
                                        <a:pt x="359" y="187"/>
                                      </a:lnTo>
                                      <a:lnTo>
                                        <a:pt x="405" y="190"/>
                                      </a:lnTo>
                                      <a:lnTo>
                                        <a:pt x="452" y="194"/>
                                      </a:lnTo>
                                      <a:lnTo>
                                        <a:pt x="501" y="195"/>
                                      </a:lnTo>
                                      <a:lnTo>
                                        <a:pt x="551" y="195"/>
                                      </a:lnTo>
                                      <a:lnTo>
                                        <a:pt x="602" y="195"/>
                                      </a:lnTo>
                                      <a:lnTo>
                                        <a:pt x="651" y="194"/>
                                      </a:lnTo>
                                      <a:lnTo>
                                        <a:pt x="700" y="190"/>
                                      </a:lnTo>
                                      <a:lnTo>
                                        <a:pt x="745" y="187"/>
                                      </a:lnTo>
                                      <a:lnTo>
                                        <a:pt x="787" y="182"/>
                                      </a:lnTo>
                                      <a:lnTo>
                                        <a:pt x="829" y="175"/>
                                      </a:lnTo>
                                      <a:lnTo>
                                        <a:pt x="867" y="168"/>
                                      </a:lnTo>
                                      <a:lnTo>
                                        <a:pt x="902" y="162"/>
                                      </a:lnTo>
                                      <a:lnTo>
                                        <a:pt x="934" y="153"/>
                                      </a:lnTo>
                                      <a:lnTo>
                                        <a:pt x="963" y="143"/>
                                      </a:lnTo>
                                      <a:lnTo>
                                        <a:pt x="988" y="135"/>
                                      </a:lnTo>
                                      <a:lnTo>
                                        <a:pt x="1008" y="123"/>
                                      </a:lnTo>
                                      <a:lnTo>
                                        <a:pt x="1025" y="113"/>
                                      </a:lnTo>
                                      <a:lnTo>
                                        <a:pt x="1037" y="101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7" y="77"/>
                                      </a:lnTo>
                                      <a:lnTo>
                                        <a:pt x="1045" y="67"/>
                                      </a:lnTo>
                                      <a:lnTo>
                                        <a:pt x="1039" y="55"/>
                                      </a:lnTo>
                                      <a:lnTo>
                                        <a:pt x="1027" y="45"/>
                                      </a:lnTo>
                                      <a:lnTo>
                                        <a:pt x="1013" y="35"/>
                                      </a:lnTo>
                                      <a:lnTo>
                                        <a:pt x="995" y="25"/>
                                      </a:lnTo>
                                      <a:lnTo>
                                        <a:pt x="973" y="17"/>
                                      </a:lnTo>
                                      <a:lnTo>
                                        <a:pt x="948" y="8"/>
                                      </a:lnTo>
                                      <a:lnTo>
                                        <a:pt x="919" y="0"/>
                                      </a:lnTo>
                                      <a:lnTo>
                                        <a:pt x="959" y="8"/>
                                      </a:lnTo>
                                      <a:lnTo>
                                        <a:pt x="995" y="18"/>
                                      </a:lnTo>
                                      <a:lnTo>
                                        <a:pt x="1027" y="28"/>
                                      </a:lnTo>
                                      <a:lnTo>
                                        <a:pt x="1054" y="40"/>
                                      </a:lnTo>
                                      <a:lnTo>
                                        <a:pt x="1076" y="52"/>
                                      </a:lnTo>
                                      <a:lnTo>
                                        <a:pt x="1091" y="65"/>
                                      </a:lnTo>
                                      <a:lnTo>
                                        <a:pt x="1101" y="77"/>
                                      </a:lnTo>
                                      <a:lnTo>
                                        <a:pt x="1104" y="91"/>
                                      </a:lnTo>
                                      <a:lnTo>
                                        <a:pt x="1101" y="103"/>
                                      </a:lnTo>
                                      <a:lnTo>
                                        <a:pt x="1092" y="116"/>
                                      </a:lnTo>
                                      <a:lnTo>
                                        <a:pt x="1079" y="126"/>
                                      </a:lnTo>
                                      <a:lnTo>
                                        <a:pt x="1060" y="138"/>
                                      </a:lnTo>
                                      <a:lnTo>
                                        <a:pt x="1037" y="148"/>
                                      </a:lnTo>
                                      <a:lnTo>
                                        <a:pt x="1010" y="158"/>
                                      </a:lnTo>
                                      <a:lnTo>
                                        <a:pt x="978" y="168"/>
                                      </a:lnTo>
                                      <a:lnTo>
                                        <a:pt x="942" y="177"/>
                                      </a:lnTo>
                                      <a:lnTo>
                                        <a:pt x="904" y="185"/>
                                      </a:lnTo>
                                      <a:lnTo>
                                        <a:pt x="860" y="192"/>
                                      </a:lnTo>
                                      <a:lnTo>
                                        <a:pt x="814" y="197"/>
                                      </a:lnTo>
                                      <a:lnTo>
                                        <a:pt x="767" y="202"/>
                                      </a:lnTo>
                                      <a:lnTo>
                                        <a:pt x="715" y="207"/>
                                      </a:lnTo>
                                      <a:lnTo>
                                        <a:pt x="663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551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352520"/>
                                  <a:ext cx="67320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1" h="164">
                                      <a:moveTo>
                                        <a:pt x="530" y="139"/>
                                      </a:moveTo>
                                      <a:lnTo>
                                        <a:pt x="486" y="139"/>
                                      </a:lnTo>
                                      <a:lnTo>
                                        <a:pt x="442" y="135"/>
                                      </a:lnTo>
                                      <a:lnTo>
                                        <a:pt x="400" y="132"/>
                                      </a:lnTo>
                                      <a:lnTo>
                                        <a:pt x="358" y="128"/>
                                      </a:lnTo>
                                      <a:lnTo>
                                        <a:pt x="317" y="122"/>
                                      </a:lnTo>
                                      <a:lnTo>
                                        <a:pt x="277" y="115"/>
                                      </a:lnTo>
                                      <a:lnTo>
                                        <a:pt x="240" y="108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71" y="88"/>
                                      </a:lnTo>
                                      <a:lnTo>
                                        <a:pt x="140" y="78"/>
                                      </a:lnTo>
                                      <a:lnTo>
                                        <a:pt x="112" y="66"/>
                                      </a:lnTo>
                                      <a:lnTo>
                                        <a:pt x="86" y="54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48" y="29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31" y="51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75" y="79"/>
                                      </a:lnTo>
                                      <a:lnTo>
                                        <a:pt x="102" y="93"/>
                                      </a:lnTo>
                                      <a:lnTo>
                                        <a:pt x="132" y="105"/>
                                      </a:lnTo>
                                      <a:lnTo>
                                        <a:pt x="166" y="117"/>
                                      </a:lnTo>
                                      <a:lnTo>
                                        <a:pt x="203" y="127"/>
                                      </a:lnTo>
                                      <a:lnTo>
                                        <a:pt x="243" y="137"/>
                                      </a:lnTo>
                                      <a:lnTo>
                                        <a:pt x="285" y="145"/>
                                      </a:lnTo>
                                      <a:lnTo>
                                        <a:pt x="331" y="152"/>
                                      </a:lnTo>
                                      <a:lnTo>
                                        <a:pt x="378" y="157"/>
                                      </a:lnTo>
                                      <a:lnTo>
                                        <a:pt x="427" y="161"/>
                                      </a:lnTo>
                                      <a:lnTo>
                                        <a:pt x="478" y="164"/>
                                      </a:lnTo>
                                      <a:lnTo>
                                        <a:pt x="530" y="164"/>
                                      </a:lnTo>
                                      <a:lnTo>
                                        <a:pt x="582" y="164"/>
                                      </a:lnTo>
                                      <a:lnTo>
                                        <a:pt x="633" y="161"/>
                                      </a:lnTo>
                                      <a:lnTo>
                                        <a:pt x="683" y="157"/>
                                      </a:lnTo>
                                      <a:lnTo>
                                        <a:pt x="730" y="152"/>
                                      </a:lnTo>
                                      <a:lnTo>
                                        <a:pt x="774" y="145"/>
                                      </a:lnTo>
                                      <a:lnTo>
                                        <a:pt x="818" y="137"/>
                                      </a:lnTo>
                                      <a:lnTo>
                                        <a:pt x="857" y="127"/>
                                      </a:lnTo>
                                      <a:lnTo>
                                        <a:pt x="894" y="117"/>
                                      </a:lnTo>
                                      <a:lnTo>
                                        <a:pt x="929" y="105"/>
                                      </a:lnTo>
                                      <a:lnTo>
                                        <a:pt x="960" y="93"/>
                                      </a:lnTo>
                                      <a:lnTo>
                                        <a:pt x="987" y="79"/>
                                      </a:lnTo>
                                      <a:lnTo>
                                        <a:pt x="1010" y="66"/>
                                      </a:lnTo>
                                      <a:lnTo>
                                        <a:pt x="1029" y="51"/>
                                      </a:lnTo>
                                      <a:lnTo>
                                        <a:pt x="1044" y="36"/>
                                      </a:lnTo>
                                      <a:lnTo>
                                        <a:pt x="1054" y="19"/>
                                      </a:lnTo>
                                      <a:lnTo>
                                        <a:pt x="1061" y="2"/>
                                      </a:lnTo>
                                      <a:lnTo>
                                        <a:pt x="1051" y="2"/>
                                      </a:lnTo>
                                      <a:lnTo>
                                        <a:pt x="1044" y="0"/>
                                      </a:lnTo>
                                      <a:lnTo>
                                        <a:pt x="1039" y="0"/>
                                      </a:lnTo>
                                      <a:lnTo>
                                        <a:pt x="1027" y="0"/>
                                      </a:lnTo>
                                      <a:lnTo>
                                        <a:pt x="1017" y="15"/>
                                      </a:lnTo>
                                      <a:lnTo>
                                        <a:pt x="1004" y="29"/>
                                      </a:lnTo>
                                      <a:lnTo>
                                        <a:pt x="987" y="42"/>
                                      </a:lnTo>
                                      <a:lnTo>
                                        <a:pt x="965" y="54"/>
                                      </a:lnTo>
                                      <a:lnTo>
                                        <a:pt x="941" y="66"/>
                                      </a:lnTo>
                                      <a:lnTo>
                                        <a:pt x="914" y="78"/>
                                      </a:lnTo>
                                      <a:lnTo>
                                        <a:pt x="884" y="88"/>
                                      </a:lnTo>
                                      <a:lnTo>
                                        <a:pt x="852" y="98"/>
                                      </a:lnTo>
                                      <a:lnTo>
                                        <a:pt x="816" y="108"/>
                                      </a:lnTo>
                                      <a:lnTo>
                                        <a:pt x="781" y="115"/>
                                      </a:lnTo>
                                      <a:lnTo>
                                        <a:pt x="742" y="122"/>
                                      </a:lnTo>
                                      <a:lnTo>
                                        <a:pt x="702" y="128"/>
                                      </a:lnTo>
                                      <a:lnTo>
                                        <a:pt x="660" y="132"/>
                                      </a:lnTo>
                                      <a:lnTo>
                                        <a:pt x="617" y="135"/>
                                      </a:lnTo>
                                      <a:lnTo>
                                        <a:pt x="574" y="139"/>
                                      </a:lnTo>
                                      <a:lnTo>
                                        <a:pt x="530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265040"/>
                                  <a:ext cx="10548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412">
                                      <a:moveTo>
                                        <a:pt x="3" y="37"/>
                                      </a:moveTo>
                                      <a:lnTo>
                                        <a:pt x="10" y="94"/>
                                      </a:lnTo>
                                      <a:lnTo>
                                        <a:pt x="22" y="148"/>
                                      </a:lnTo>
                                      <a:lnTo>
                                        <a:pt x="37" y="201"/>
                                      </a:lnTo>
                                      <a:lnTo>
                                        <a:pt x="57" y="250"/>
                                      </a:lnTo>
                                      <a:lnTo>
                                        <a:pt x="81" y="295"/>
                                      </a:lnTo>
                                      <a:lnTo>
                                        <a:pt x="106" y="337"/>
                                      </a:lnTo>
                                      <a:lnTo>
                                        <a:pt x="134" y="376"/>
                                      </a:lnTo>
                                      <a:lnTo>
                                        <a:pt x="167" y="412"/>
                                      </a:lnTo>
                                      <a:lnTo>
                                        <a:pt x="143" y="378"/>
                                      </a:lnTo>
                                      <a:lnTo>
                                        <a:pt x="121" y="341"/>
                                      </a:lnTo>
                                      <a:lnTo>
                                        <a:pt x="99" y="300"/>
                                      </a:lnTo>
                                      <a:lnTo>
                                        <a:pt x="81" y="256"/>
                                      </a:lnTo>
                                      <a:lnTo>
                                        <a:pt x="64" y="211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40" y="115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32" y="33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15" y="1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3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1287000"/>
                                  <a:ext cx="95760" cy="2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" h="417">
                                      <a:moveTo>
                                        <a:pt x="2" y="36"/>
                                      </a:moveTo>
                                      <a:lnTo>
                                        <a:pt x="7" y="93"/>
                                      </a:lnTo>
                                      <a:lnTo>
                                        <a:pt x="17" y="149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49" y="252"/>
                                      </a:lnTo>
                                      <a:lnTo>
                                        <a:pt x="69" y="297"/>
                                      </a:lnTo>
                                      <a:lnTo>
                                        <a:pt x="95" y="341"/>
                                      </a:lnTo>
                                      <a:lnTo>
                                        <a:pt x="121" y="382"/>
                                      </a:lnTo>
                                      <a:lnTo>
                                        <a:pt x="152" y="417"/>
                                      </a:lnTo>
                                      <a:lnTo>
                                        <a:pt x="130" y="383"/>
                                      </a:lnTo>
                                      <a:lnTo>
                                        <a:pt x="108" y="345"/>
                                      </a:lnTo>
                                      <a:lnTo>
                                        <a:pt x="89" y="304"/>
                                      </a:lnTo>
                                      <a:lnTo>
                                        <a:pt x="71" y="258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44" y="164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0" y="68"/>
                                      </a:lnTo>
                                      <a:lnTo>
                                        <a:pt x="30" y="51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0" y="4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15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279440"/>
                                  <a:ext cx="6804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432">
                                      <a:moveTo>
                                        <a:pt x="108" y="36"/>
                                      </a:moveTo>
                                      <a:lnTo>
                                        <a:pt x="108" y="93"/>
                                      </a:lnTo>
                                      <a:lnTo>
                                        <a:pt x="104" y="149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84" y="255"/>
                                      </a:lnTo>
                                      <a:lnTo>
                                        <a:pt x="67" y="304"/>
                                      </a:lnTo>
                                      <a:lnTo>
                                        <a:pt x="49" y="350"/>
                                      </a:lnTo>
                                      <a:lnTo>
                                        <a:pt x="25" y="394"/>
                                      </a:lnTo>
                                      <a:lnTo>
                                        <a:pt x="0" y="432"/>
                                      </a:lnTo>
                                      <a:lnTo>
                                        <a:pt x="18" y="395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49" y="313"/>
                                      </a:lnTo>
                                      <a:lnTo>
                                        <a:pt x="62" y="265"/>
                                      </a:lnTo>
                                      <a:lnTo>
                                        <a:pt x="70" y="218"/>
                                      </a:lnTo>
                                      <a:lnTo>
                                        <a:pt x="77" y="169"/>
                                      </a:lnTo>
                                      <a:lnTo>
                                        <a:pt x="81" y="120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9" y="54"/>
                                      </a:lnTo>
                                      <a:lnTo>
                                        <a:pt x="77" y="39"/>
                                      </a:lnTo>
                                      <a:lnTo>
                                        <a:pt x="75" y="22"/>
                                      </a:lnTo>
                                      <a:lnTo>
                                        <a:pt x="74" y="7"/>
                                      </a:lnTo>
                                      <a:lnTo>
                                        <a:pt x="82" y="5"/>
                                      </a:lnTo>
                                      <a:lnTo>
                                        <a:pt x="89" y="4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106" y="17"/>
                                      </a:lnTo>
                                      <a:lnTo>
                                        <a:pt x="108" y="27"/>
                                      </a:lnTo>
                                      <a:lnTo>
                                        <a:pt x="108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942480"/>
                                  <a:ext cx="46620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5" h="911">
                                      <a:moveTo>
                                        <a:pt x="735" y="521"/>
                                      </a:moveTo>
                                      <a:lnTo>
                                        <a:pt x="733" y="469"/>
                                      </a:lnTo>
                                      <a:lnTo>
                                        <a:pt x="727" y="417"/>
                                      </a:lnTo>
                                      <a:lnTo>
                                        <a:pt x="718" y="366"/>
                                      </a:lnTo>
                                      <a:lnTo>
                                        <a:pt x="705" y="319"/>
                                      </a:lnTo>
                                      <a:lnTo>
                                        <a:pt x="689" y="273"/>
                                      </a:lnTo>
                                      <a:lnTo>
                                        <a:pt x="669" y="231"/>
                                      </a:lnTo>
                                      <a:lnTo>
                                        <a:pt x="647" y="190"/>
                                      </a:lnTo>
                                      <a:lnTo>
                                        <a:pt x="622" y="153"/>
                                      </a:lnTo>
                                      <a:lnTo>
                                        <a:pt x="595" y="120"/>
                                      </a:lnTo>
                                      <a:lnTo>
                                        <a:pt x="566" y="89"/>
                                      </a:lnTo>
                                      <a:lnTo>
                                        <a:pt x="534" y="62"/>
                                      </a:lnTo>
                                      <a:lnTo>
                                        <a:pt x="501" y="40"/>
                                      </a:lnTo>
                                      <a:lnTo>
                                        <a:pt x="465" y="23"/>
                                      </a:lnTo>
                                      <a:lnTo>
                                        <a:pt x="430" y="10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24" y="1"/>
                                      </a:lnTo>
                                      <a:lnTo>
                                        <a:pt x="293" y="6"/>
                                      </a:lnTo>
                                      <a:lnTo>
                                        <a:pt x="266" y="1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12" y="35"/>
                                      </a:lnTo>
                                      <a:lnTo>
                                        <a:pt x="187" y="50"/>
                                      </a:lnTo>
                                      <a:lnTo>
                                        <a:pt x="162" y="67"/>
                                      </a:lnTo>
                                      <a:lnTo>
                                        <a:pt x="138" y="87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6" y="133"/>
                                      </a:lnTo>
                                      <a:lnTo>
                                        <a:pt x="76" y="160"/>
                                      </a:lnTo>
                                      <a:lnTo>
                                        <a:pt x="57" y="187"/>
                                      </a:lnTo>
                                      <a:lnTo>
                                        <a:pt x="40" y="216"/>
                                      </a:lnTo>
                                      <a:lnTo>
                                        <a:pt x="25" y="248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20" y="314"/>
                                      </a:lnTo>
                                      <a:lnTo>
                                        <a:pt x="30" y="314"/>
                                      </a:lnTo>
                                      <a:lnTo>
                                        <a:pt x="39" y="314"/>
                                      </a:lnTo>
                                      <a:lnTo>
                                        <a:pt x="50" y="283"/>
                                      </a:lnTo>
                                      <a:lnTo>
                                        <a:pt x="64" y="255"/>
                                      </a:lnTo>
                                      <a:lnTo>
                                        <a:pt x="79" y="228"/>
                                      </a:lnTo>
                                      <a:lnTo>
                                        <a:pt x="94" y="201"/>
                                      </a:lnTo>
                                      <a:lnTo>
                                        <a:pt x="111" y="175"/>
                                      </a:lnTo>
                                      <a:lnTo>
                                        <a:pt x="128" y="153"/>
                                      </a:lnTo>
                                      <a:lnTo>
                                        <a:pt x="148" y="131"/>
                                      </a:lnTo>
                                      <a:lnTo>
                                        <a:pt x="167" y="111"/>
                                      </a:lnTo>
                                      <a:lnTo>
                                        <a:pt x="187" y="94"/>
                                      </a:lnTo>
                                      <a:lnTo>
                                        <a:pt x="209" y="77"/>
                                      </a:lnTo>
                                      <a:lnTo>
                                        <a:pt x="231" y="64"/>
                                      </a:lnTo>
                                      <a:lnTo>
                                        <a:pt x="253" y="52"/>
                                      </a:lnTo>
                                      <a:lnTo>
                                        <a:pt x="276" y="44"/>
                                      </a:lnTo>
                                      <a:lnTo>
                                        <a:pt x="300" y="37"/>
                                      </a:lnTo>
                                      <a:lnTo>
                                        <a:pt x="324" y="33"/>
                                      </a:lnTo>
                                      <a:lnTo>
                                        <a:pt x="349" y="32"/>
                                      </a:lnTo>
                                      <a:lnTo>
                                        <a:pt x="384" y="35"/>
                                      </a:lnTo>
                                      <a:lnTo>
                                        <a:pt x="418" y="44"/>
                                      </a:lnTo>
                                      <a:lnTo>
                                        <a:pt x="452" y="55"/>
                                      </a:lnTo>
                                      <a:lnTo>
                                        <a:pt x="484" y="74"/>
                                      </a:lnTo>
                                      <a:lnTo>
                                        <a:pt x="516" y="96"/>
                                      </a:lnTo>
                                      <a:lnTo>
                                        <a:pt x="544" y="123"/>
                                      </a:lnTo>
                                      <a:lnTo>
                                        <a:pt x="573" y="153"/>
                                      </a:lnTo>
                                      <a:lnTo>
                                        <a:pt x="598" y="187"/>
                                      </a:lnTo>
                                      <a:lnTo>
                                        <a:pt x="622" y="224"/>
                                      </a:lnTo>
                                      <a:lnTo>
                                        <a:pt x="642" y="265"/>
                                      </a:lnTo>
                                      <a:lnTo>
                                        <a:pt x="661" y="309"/>
                                      </a:lnTo>
                                      <a:lnTo>
                                        <a:pt x="678" y="352"/>
                                      </a:lnTo>
                                      <a:lnTo>
                                        <a:pt x="689" y="400"/>
                                      </a:lnTo>
                                      <a:lnTo>
                                        <a:pt x="698" y="449"/>
                                      </a:lnTo>
                                      <a:lnTo>
                                        <a:pt x="705" y="499"/>
                                      </a:lnTo>
                                      <a:lnTo>
                                        <a:pt x="706" y="550"/>
                                      </a:lnTo>
                                      <a:lnTo>
                                        <a:pt x="705" y="599"/>
                                      </a:lnTo>
                                      <a:lnTo>
                                        <a:pt x="698" y="650"/>
                                      </a:lnTo>
                                      <a:lnTo>
                                        <a:pt x="689" y="698"/>
                                      </a:lnTo>
                                      <a:lnTo>
                                        <a:pt x="678" y="746"/>
                                      </a:lnTo>
                                      <a:lnTo>
                                        <a:pt x="662" y="793"/>
                                      </a:lnTo>
                                      <a:lnTo>
                                        <a:pt x="646" y="835"/>
                                      </a:lnTo>
                                      <a:lnTo>
                                        <a:pt x="627" y="876"/>
                                      </a:lnTo>
                                      <a:lnTo>
                                        <a:pt x="607" y="911"/>
                                      </a:lnTo>
                                      <a:lnTo>
                                        <a:pt x="634" y="874"/>
                                      </a:lnTo>
                                      <a:lnTo>
                                        <a:pt x="659" y="832"/>
                                      </a:lnTo>
                                      <a:lnTo>
                                        <a:pt x="681" y="788"/>
                                      </a:lnTo>
                                      <a:lnTo>
                                        <a:pt x="700" y="739"/>
                                      </a:lnTo>
                                      <a:lnTo>
                                        <a:pt x="715" y="688"/>
                                      </a:lnTo>
                                      <a:lnTo>
                                        <a:pt x="727" y="634"/>
                                      </a:lnTo>
                                      <a:lnTo>
                                        <a:pt x="733" y="579"/>
                                      </a:lnTo>
                                      <a:lnTo>
                                        <a:pt x="735" y="5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0"/>
                                  <a:ext cx="1868760" cy="193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44" h="3042">
                                      <a:moveTo>
                                        <a:pt x="2944" y="479"/>
                                      </a:moveTo>
                                      <a:lnTo>
                                        <a:pt x="2900" y="410"/>
                                      </a:lnTo>
                                      <a:lnTo>
                                        <a:pt x="2892" y="407"/>
                                      </a:lnTo>
                                      <a:lnTo>
                                        <a:pt x="2870" y="395"/>
                                      </a:lnTo>
                                      <a:lnTo>
                                        <a:pt x="2836" y="380"/>
                                      </a:lnTo>
                                      <a:lnTo>
                                        <a:pt x="2799" y="363"/>
                                      </a:lnTo>
                                      <a:lnTo>
                                        <a:pt x="2762" y="348"/>
                                      </a:lnTo>
                                      <a:lnTo>
                                        <a:pt x="2727" y="333"/>
                                      </a:lnTo>
                                      <a:lnTo>
                                        <a:pt x="2700" y="324"/>
                                      </a:lnTo>
                                      <a:lnTo>
                                        <a:pt x="2686" y="322"/>
                                      </a:lnTo>
                                      <a:lnTo>
                                        <a:pt x="2679" y="324"/>
                                      </a:lnTo>
                                      <a:lnTo>
                                        <a:pt x="2668" y="329"/>
                                      </a:lnTo>
                                      <a:lnTo>
                                        <a:pt x="2649" y="334"/>
                                      </a:lnTo>
                                      <a:lnTo>
                                        <a:pt x="2629" y="343"/>
                                      </a:lnTo>
                                      <a:lnTo>
                                        <a:pt x="2603" y="351"/>
                                      </a:lnTo>
                                      <a:lnTo>
                                        <a:pt x="2576" y="361"/>
                                      </a:lnTo>
                                      <a:lnTo>
                                        <a:pt x="2546" y="371"/>
                                      </a:lnTo>
                                      <a:lnTo>
                                        <a:pt x="2517" y="381"/>
                                      </a:lnTo>
                                      <a:lnTo>
                                        <a:pt x="2487" y="392"/>
                                      </a:lnTo>
                                      <a:lnTo>
                                        <a:pt x="2458" y="402"/>
                                      </a:lnTo>
                                      <a:lnTo>
                                        <a:pt x="2433" y="412"/>
                                      </a:lnTo>
                                      <a:lnTo>
                                        <a:pt x="2410" y="420"/>
                                      </a:lnTo>
                                      <a:lnTo>
                                        <a:pt x="2389" y="427"/>
                                      </a:lnTo>
                                      <a:lnTo>
                                        <a:pt x="2374" y="432"/>
                                      </a:lnTo>
                                      <a:lnTo>
                                        <a:pt x="2364" y="435"/>
                                      </a:lnTo>
                                      <a:lnTo>
                                        <a:pt x="2361" y="437"/>
                                      </a:lnTo>
                                      <a:lnTo>
                                        <a:pt x="2351" y="454"/>
                                      </a:lnTo>
                                      <a:lnTo>
                                        <a:pt x="2324" y="498"/>
                                      </a:lnTo>
                                      <a:lnTo>
                                        <a:pt x="2283" y="560"/>
                                      </a:lnTo>
                                      <a:lnTo>
                                        <a:pt x="2239" y="635"/>
                                      </a:lnTo>
                                      <a:lnTo>
                                        <a:pt x="2194" y="709"/>
                                      </a:lnTo>
                                      <a:lnTo>
                                        <a:pt x="2152" y="776"/>
                                      </a:lnTo>
                                      <a:lnTo>
                                        <a:pt x="2121" y="829"/>
                                      </a:lnTo>
                                      <a:lnTo>
                                        <a:pt x="2108" y="856"/>
                                      </a:lnTo>
                                      <a:lnTo>
                                        <a:pt x="2099" y="965"/>
                                      </a:lnTo>
                                      <a:lnTo>
                                        <a:pt x="2093" y="1171"/>
                                      </a:lnTo>
                                      <a:lnTo>
                                        <a:pt x="2088" y="1372"/>
                                      </a:lnTo>
                                      <a:lnTo>
                                        <a:pt x="2086" y="1462"/>
                                      </a:lnTo>
                                      <a:lnTo>
                                        <a:pt x="2086" y="1474"/>
                                      </a:lnTo>
                                      <a:lnTo>
                                        <a:pt x="2086" y="1504"/>
                                      </a:lnTo>
                                      <a:lnTo>
                                        <a:pt x="2081" y="1541"/>
                                      </a:lnTo>
                                      <a:lnTo>
                                        <a:pt x="2069" y="1578"/>
                                      </a:lnTo>
                                      <a:lnTo>
                                        <a:pt x="2064" y="1587"/>
                                      </a:lnTo>
                                      <a:lnTo>
                                        <a:pt x="2057" y="1595"/>
                                      </a:lnTo>
                                      <a:lnTo>
                                        <a:pt x="2047" y="1607"/>
                                      </a:lnTo>
                                      <a:lnTo>
                                        <a:pt x="2035" y="1619"/>
                                      </a:lnTo>
                                      <a:lnTo>
                                        <a:pt x="2022" y="1632"/>
                                      </a:lnTo>
                                      <a:lnTo>
                                        <a:pt x="2007" y="1646"/>
                                      </a:lnTo>
                                      <a:lnTo>
                                        <a:pt x="1990" y="1661"/>
                                      </a:lnTo>
                                      <a:lnTo>
                                        <a:pt x="1973" y="1676"/>
                                      </a:lnTo>
                                      <a:lnTo>
                                        <a:pt x="1961" y="1651"/>
                                      </a:lnTo>
                                      <a:lnTo>
                                        <a:pt x="1948" y="1625"/>
                                      </a:lnTo>
                                      <a:lnTo>
                                        <a:pt x="1931" y="1604"/>
                                      </a:lnTo>
                                      <a:lnTo>
                                        <a:pt x="1914" y="1583"/>
                                      </a:lnTo>
                                      <a:lnTo>
                                        <a:pt x="1892" y="1565"/>
                                      </a:lnTo>
                                      <a:lnTo>
                                        <a:pt x="1870" y="1548"/>
                                      </a:lnTo>
                                      <a:lnTo>
                                        <a:pt x="1843" y="1536"/>
                                      </a:lnTo>
                                      <a:lnTo>
                                        <a:pt x="1814" y="1526"/>
                                      </a:lnTo>
                                      <a:lnTo>
                                        <a:pt x="1789" y="1519"/>
                                      </a:lnTo>
                                      <a:lnTo>
                                        <a:pt x="1760" y="1512"/>
                                      </a:lnTo>
                                      <a:lnTo>
                                        <a:pt x="1732" y="1506"/>
                                      </a:lnTo>
                                      <a:lnTo>
                                        <a:pt x="1701" y="1499"/>
                                      </a:lnTo>
                                      <a:lnTo>
                                        <a:pt x="1671" y="1490"/>
                                      </a:lnTo>
                                      <a:lnTo>
                                        <a:pt x="1641" y="1482"/>
                                      </a:lnTo>
                                      <a:lnTo>
                                        <a:pt x="1609" y="1474"/>
                                      </a:lnTo>
                                      <a:lnTo>
                                        <a:pt x="1577" y="1463"/>
                                      </a:lnTo>
                                      <a:lnTo>
                                        <a:pt x="1560" y="1447"/>
                                      </a:lnTo>
                                      <a:lnTo>
                                        <a:pt x="1541" y="1428"/>
                                      </a:lnTo>
                                      <a:lnTo>
                                        <a:pt x="1521" y="1406"/>
                                      </a:lnTo>
                                      <a:lnTo>
                                        <a:pt x="1497" y="1382"/>
                                      </a:lnTo>
                                      <a:lnTo>
                                        <a:pt x="1472" y="1357"/>
                                      </a:lnTo>
                                      <a:lnTo>
                                        <a:pt x="1447" y="1332"/>
                                      </a:lnTo>
                                      <a:lnTo>
                                        <a:pt x="1420" y="1305"/>
                                      </a:lnTo>
                                      <a:lnTo>
                                        <a:pt x="1395" y="1278"/>
                                      </a:lnTo>
                                      <a:lnTo>
                                        <a:pt x="1368" y="1252"/>
                                      </a:lnTo>
                                      <a:lnTo>
                                        <a:pt x="1342" y="1227"/>
                                      </a:lnTo>
                                      <a:lnTo>
                                        <a:pt x="1317" y="1202"/>
                                      </a:lnTo>
                                      <a:lnTo>
                                        <a:pt x="1294" y="1180"/>
                                      </a:lnTo>
                                      <a:lnTo>
                                        <a:pt x="1272" y="1160"/>
                                      </a:lnTo>
                                      <a:lnTo>
                                        <a:pt x="1253" y="1143"/>
                                      </a:lnTo>
                                      <a:lnTo>
                                        <a:pt x="1236" y="1129"/>
                                      </a:lnTo>
                                      <a:lnTo>
                                        <a:pt x="1223" y="1119"/>
                                      </a:lnTo>
                                      <a:lnTo>
                                        <a:pt x="1194" y="1097"/>
                                      </a:lnTo>
                                      <a:lnTo>
                                        <a:pt x="1165" y="1074"/>
                                      </a:lnTo>
                                      <a:lnTo>
                                        <a:pt x="1140" y="1050"/>
                                      </a:lnTo>
                                      <a:lnTo>
                                        <a:pt x="1116" y="1026"/>
                                      </a:lnTo>
                                      <a:lnTo>
                                        <a:pt x="1096" y="1006"/>
                                      </a:lnTo>
                                      <a:lnTo>
                                        <a:pt x="1081" y="991"/>
                                      </a:lnTo>
                                      <a:lnTo>
                                        <a:pt x="1071" y="979"/>
                                      </a:lnTo>
                                      <a:lnTo>
                                        <a:pt x="1068" y="976"/>
                                      </a:lnTo>
                                      <a:lnTo>
                                        <a:pt x="1020" y="890"/>
                                      </a:lnTo>
                                      <a:lnTo>
                                        <a:pt x="1049" y="881"/>
                                      </a:lnTo>
                                      <a:lnTo>
                                        <a:pt x="1127" y="923"/>
                                      </a:lnTo>
                                      <a:lnTo>
                                        <a:pt x="1128" y="927"/>
                                      </a:lnTo>
                                      <a:lnTo>
                                        <a:pt x="1135" y="935"/>
                                      </a:lnTo>
                                      <a:lnTo>
                                        <a:pt x="1143" y="947"/>
                                      </a:lnTo>
                                      <a:lnTo>
                                        <a:pt x="1155" y="960"/>
                                      </a:lnTo>
                                      <a:lnTo>
                                        <a:pt x="1169" y="977"/>
                                      </a:lnTo>
                                      <a:lnTo>
                                        <a:pt x="1184" y="991"/>
                                      </a:lnTo>
                                      <a:lnTo>
                                        <a:pt x="1197" y="1004"/>
                                      </a:lnTo>
                                      <a:lnTo>
                                        <a:pt x="1213" y="1014"/>
                                      </a:lnTo>
                                      <a:lnTo>
                                        <a:pt x="1228" y="1021"/>
                                      </a:lnTo>
                                      <a:lnTo>
                                        <a:pt x="1243" y="1028"/>
                                      </a:lnTo>
                                      <a:lnTo>
                                        <a:pt x="1258" y="1033"/>
                                      </a:lnTo>
                                      <a:lnTo>
                                        <a:pt x="1272" y="1038"/>
                                      </a:lnTo>
                                      <a:lnTo>
                                        <a:pt x="1285" y="1041"/>
                                      </a:lnTo>
                                      <a:lnTo>
                                        <a:pt x="1295" y="1045"/>
                                      </a:lnTo>
                                      <a:lnTo>
                                        <a:pt x="1302" y="1047"/>
                                      </a:lnTo>
                                      <a:lnTo>
                                        <a:pt x="1304" y="1047"/>
                                      </a:lnTo>
                                      <a:lnTo>
                                        <a:pt x="1314" y="1003"/>
                                      </a:lnTo>
                                      <a:lnTo>
                                        <a:pt x="1290" y="987"/>
                                      </a:lnTo>
                                      <a:lnTo>
                                        <a:pt x="1304" y="949"/>
                                      </a:lnTo>
                                      <a:lnTo>
                                        <a:pt x="1265" y="972"/>
                                      </a:lnTo>
                                      <a:lnTo>
                                        <a:pt x="1263" y="971"/>
                                      </a:lnTo>
                                      <a:lnTo>
                                        <a:pt x="1255" y="917"/>
                                      </a:lnTo>
                                      <a:lnTo>
                                        <a:pt x="1236" y="954"/>
                                      </a:lnTo>
                                      <a:lnTo>
                                        <a:pt x="1229" y="950"/>
                                      </a:lnTo>
                                      <a:lnTo>
                                        <a:pt x="1209" y="863"/>
                                      </a:lnTo>
                                      <a:lnTo>
                                        <a:pt x="1218" y="866"/>
                                      </a:lnTo>
                                      <a:lnTo>
                                        <a:pt x="1226" y="869"/>
                                      </a:lnTo>
                                      <a:lnTo>
                                        <a:pt x="1233" y="871"/>
                                      </a:lnTo>
                                      <a:lnTo>
                                        <a:pt x="1238" y="873"/>
                                      </a:lnTo>
                                      <a:lnTo>
                                        <a:pt x="1250" y="876"/>
                                      </a:lnTo>
                                      <a:lnTo>
                                        <a:pt x="1263" y="884"/>
                                      </a:lnTo>
                                      <a:lnTo>
                                        <a:pt x="1278" y="896"/>
                                      </a:lnTo>
                                      <a:lnTo>
                                        <a:pt x="1292" y="908"/>
                                      </a:lnTo>
                                      <a:lnTo>
                                        <a:pt x="1305" y="923"/>
                                      </a:lnTo>
                                      <a:lnTo>
                                        <a:pt x="1317" y="937"/>
                                      </a:lnTo>
                                      <a:lnTo>
                                        <a:pt x="1326" y="949"/>
                                      </a:lnTo>
                                      <a:lnTo>
                                        <a:pt x="1329" y="959"/>
                                      </a:lnTo>
                                      <a:lnTo>
                                        <a:pt x="1331" y="981"/>
                                      </a:lnTo>
                                      <a:lnTo>
                                        <a:pt x="1332" y="1009"/>
                                      </a:lnTo>
                                      <a:lnTo>
                                        <a:pt x="1336" y="1038"/>
                                      </a:lnTo>
                                      <a:lnTo>
                                        <a:pt x="1341" y="1060"/>
                                      </a:lnTo>
                                      <a:lnTo>
                                        <a:pt x="1346" y="1067"/>
                                      </a:lnTo>
                                      <a:lnTo>
                                        <a:pt x="1354" y="1068"/>
                                      </a:lnTo>
                                      <a:lnTo>
                                        <a:pt x="1366" y="1065"/>
                                      </a:lnTo>
                                      <a:lnTo>
                                        <a:pt x="1378" y="1060"/>
                                      </a:lnTo>
                                      <a:lnTo>
                                        <a:pt x="1390" y="1053"/>
                                      </a:lnTo>
                                      <a:lnTo>
                                        <a:pt x="1401" y="1043"/>
                                      </a:lnTo>
                                      <a:lnTo>
                                        <a:pt x="1410" y="1033"/>
                                      </a:lnTo>
                                      <a:lnTo>
                                        <a:pt x="1415" y="1023"/>
                                      </a:lnTo>
                                      <a:lnTo>
                                        <a:pt x="1415" y="996"/>
                                      </a:lnTo>
                                      <a:lnTo>
                                        <a:pt x="1406" y="962"/>
                                      </a:lnTo>
                                      <a:lnTo>
                                        <a:pt x="1396" y="933"/>
                                      </a:lnTo>
                                      <a:lnTo>
                                        <a:pt x="1391" y="922"/>
                                      </a:lnTo>
                                      <a:lnTo>
                                        <a:pt x="1386" y="920"/>
                                      </a:lnTo>
                                      <a:lnTo>
                                        <a:pt x="1376" y="913"/>
                                      </a:lnTo>
                                      <a:lnTo>
                                        <a:pt x="1358" y="903"/>
                                      </a:lnTo>
                                      <a:lnTo>
                                        <a:pt x="1337" y="891"/>
                                      </a:lnTo>
                                      <a:lnTo>
                                        <a:pt x="1314" y="878"/>
                                      </a:lnTo>
                                      <a:lnTo>
                                        <a:pt x="1292" y="864"/>
                                      </a:lnTo>
                                      <a:lnTo>
                                        <a:pt x="1270" y="852"/>
                                      </a:lnTo>
                                      <a:lnTo>
                                        <a:pt x="1251" y="841"/>
                                      </a:lnTo>
                                      <a:lnTo>
                                        <a:pt x="1240" y="834"/>
                                      </a:lnTo>
                                      <a:lnTo>
                                        <a:pt x="1229" y="825"/>
                                      </a:lnTo>
                                      <a:lnTo>
                                        <a:pt x="1218" y="819"/>
                                      </a:lnTo>
                                      <a:lnTo>
                                        <a:pt x="1208" y="810"/>
                                      </a:lnTo>
                                      <a:lnTo>
                                        <a:pt x="1214" y="782"/>
                                      </a:lnTo>
                                      <a:lnTo>
                                        <a:pt x="1287" y="817"/>
                                      </a:lnTo>
                                      <a:lnTo>
                                        <a:pt x="1322" y="874"/>
                                      </a:lnTo>
                                      <a:lnTo>
                                        <a:pt x="1342" y="837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66" y="844"/>
                                      </a:lnTo>
                                      <a:lnTo>
                                        <a:pt x="1378" y="846"/>
                                      </a:lnTo>
                                      <a:lnTo>
                                        <a:pt x="1388" y="847"/>
                                      </a:lnTo>
                                      <a:lnTo>
                                        <a:pt x="1388" y="873"/>
                                      </a:lnTo>
                                      <a:lnTo>
                                        <a:pt x="1415" y="844"/>
                                      </a:lnTo>
                                      <a:lnTo>
                                        <a:pt x="1423" y="839"/>
                                      </a:lnTo>
                                      <a:lnTo>
                                        <a:pt x="1432" y="834"/>
                                      </a:lnTo>
                                      <a:lnTo>
                                        <a:pt x="1437" y="829"/>
                                      </a:lnTo>
                                      <a:lnTo>
                                        <a:pt x="1442" y="824"/>
                                      </a:lnTo>
                                      <a:lnTo>
                                        <a:pt x="1467" y="817"/>
                                      </a:lnTo>
                                      <a:lnTo>
                                        <a:pt x="1484" y="792"/>
                                      </a:lnTo>
                                      <a:lnTo>
                                        <a:pt x="1524" y="754"/>
                                      </a:lnTo>
                                      <a:lnTo>
                                        <a:pt x="1516" y="731"/>
                                      </a:lnTo>
                                      <a:lnTo>
                                        <a:pt x="1513" y="719"/>
                                      </a:lnTo>
                                      <a:lnTo>
                                        <a:pt x="1509" y="719"/>
                                      </a:lnTo>
                                      <a:lnTo>
                                        <a:pt x="1497" y="717"/>
                                      </a:lnTo>
                                      <a:lnTo>
                                        <a:pt x="1482" y="714"/>
                                      </a:lnTo>
                                      <a:lnTo>
                                        <a:pt x="1464" y="711"/>
                                      </a:lnTo>
                                      <a:lnTo>
                                        <a:pt x="1442" y="706"/>
                                      </a:lnTo>
                                      <a:lnTo>
                                        <a:pt x="1418" y="700"/>
                                      </a:lnTo>
                                      <a:lnTo>
                                        <a:pt x="1396" y="695"/>
                                      </a:lnTo>
                                      <a:lnTo>
                                        <a:pt x="1378" y="689"/>
                                      </a:lnTo>
                                      <a:lnTo>
                                        <a:pt x="1354" y="679"/>
                                      </a:lnTo>
                                      <a:lnTo>
                                        <a:pt x="1331" y="667"/>
                                      </a:lnTo>
                                      <a:lnTo>
                                        <a:pt x="1310" y="652"/>
                                      </a:lnTo>
                                      <a:lnTo>
                                        <a:pt x="1290" y="635"/>
                                      </a:lnTo>
                                      <a:lnTo>
                                        <a:pt x="1273" y="614"/>
                                      </a:lnTo>
                                      <a:lnTo>
                                        <a:pt x="1260" y="594"/>
                                      </a:lnTo>
                                      <a:lnTo>
                                        <a:pt x="1250" y="572"/>
                                      </a:lnTo>
                                      <a:lnTo>
                                        <a:pt x="1243" y="547"/>
                                      </a:lnTo>
                                      <a:lnTo>
                                        <a:pt x="1236" y="518"/>
                                      </a:lnTo>
                                      <a:lnTo>
                                        <a:pt x="1226" y="491"/>
                                      </a:lnTo>
                                      <a:lnTo>
                                        <a:pt x="1216" y="473"/>
                                      </a:lnTo>
                                      <a:lnTo>
                                        <a:pt x="1213" y="466"/>
                                      </a:lnTo>
                                      <a:lnTo>
                                        <a:pt x="1110" y="390"/>
                                      </a:lnTo>
                                      <a:lnTo>
                                        <a:pt x="1150" y="311"/>
                                      </a:lnTo>
                                      <a:lnTo>
                                        <a:pt x="1155" y="145"/>
                                      </a:lnTo>
                                      <a:lnTo>
                                        <a:pt x="1037" y="0"/>
                                      </a:lnTo>
                                      <a:lnTo>
                                        <a:pt x="970" y="170"/>
                                      </a:lnTo>
                                      <a:lnTo>
                                        <a:pt x="921" y="311"/>
                                      </a:lnTo>
                                      <a:lnTo>
                                        <a:pt x="919" y="302"/>
                                      </a:lnTo>
                                      <a:lnTo>
                                        <a:pt x="912" y="280"/>
                                      </a:lnTo>
                                      <a:lnTo>
                                        <a:pt x="902" y="248"/>
                                      </a:lnTo>
                                      <a:lnTo>
                                        <a:pt x="891" y="211"/>
                                      </a:lnTo>
                                      <a:lnTo>
                                        <a:pt x="875" y="172"/>
                                      </a:lnTo>
                                      <a:lnTo>
                                        <a:pt x="859" y="135"/>
                                      </a:lnTo>
                                      <a:lnTo>
                                        <a:pt x="842" y="105"/>
                                      </a:lnTo>
                                      <a:lnTo>
                                        <a:pt x="825" y="84"/>
                                      </a:lnTo>
                                      <a:lnTo>
                                        <a:pt x="806" y="71"/>
                                      </a:lnTo>
                                      <a:lnTo>
                                        <a:pt x="784" y="61"/>
                                      </a:lnTo>
                                      <a:lnTo>
                                        <a:pt x="764" y="52"/>
                                      </a:lnTo>
                                      <a:lnTo>
                                        <a:pt x="744" y="47"/>
                                      </a:lnTo>
                                      <a:lnTo>
                                        <a:pt x="725" y="42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700" y="39"/>
                                      </a:lnTo>
                                      <a:lnTo>
                                        <a:pt x="697" y="39"/>
                                      </a:lnTo>
                                      <a:lnTo>
                                        <a:pt x="592" y="34"/>
                                      </a:lnTo>
                                      <a:lnTo>
                                        <a:pt x="663" y="262"/>
                                      </a:lnTo>
                                      <a:lnTo>
                                        <a:pt x="676" y="279"/>
                                      </a:lnTo>
                                      <a:lnTo>
                                        <a:pt x="666" y="289"/>
                                      </a:lnTo>
                                      <a:lnTo>
                                        <a:pt x="656" y="297"/>
                                      </a:lnTo>
                                      <a:lnTo>
                                        <a:pt x="648" y="306"/>
                                      </a:lnTo>
                                      <a:lnTo>
                                        <a:pt x="639" y="312"/>
                                      </a:lnTo>
                                      <a:lnTo>
                                        <a:pt x="633" y="321"/>
                                      </a:lnTo>
                                      <a:lnTo>
                                        <a:pt x="626" y="326"/>
                                      </a:lnTo>
                                      <a:lnTo>
                                        <a:pt x="621" y="329"/>
                                      </a:lnTo>
                                      <a:lnTo>
                                        <a:pt x="617" y="333"/>
                                      </a:lnTo>
                                      <a:lnTo>
                                        <a:pt x="616" y="338"/>
                                      </a:lnTo>
                                      <a:lnTo>
                                        <a:pt x="621" y="344"/>
                                      </a:lnTo>
                                      <a:lnTo>
                                        <a:pt x="631" y="349"/>
                                      </a:lnTo>
                                      <a:lnTo>
                                        <a:pt x="644" y="353"/>
                                      </a:lnTo>
                                      <a:lnTo>
                                        <a:pt x="660" y="358"/>
                                      </a:lnTo>
                                      <a:lnTo>
                                        <a:pt x="673" y="360"/>
                                      </a:lnTo>
                                      <a:lnTo>
                                        <a:pt x="683" y="363"/>
                                      </a:lnTo>
                                      <a:lnTo>
                                        <a:pt x="687" y="363"/>
                                      </a:lnTo>
                                      <a:lnTo>
                                        <a:pt x="682" y="366"/>
                                      </a:lnTo>
                                      <a:lnTo>
                                        <a:pt x="668" y="376"/>
                                      </a:lnTo>
                                      <a:lnTo>
                                        <a:pt x="649" y="390"/>
                                      </a:lnTo>
                                      <a:lnTo>
                                        <a:pt x="628" y="405"/>
                                      </a:lnTo>
                                      <a:lnTo>
                                        <a:pt x="606" y="422"/>
                                      </a:lnTo>
                                      <a:lnTo>
                                        <a:pt x="584" y="435"/>
                                      </a:lnTo>
                                      <a:lnTo>
                                        <a:pt x="567" y="446"/>
                                      </a:lnTo>
                                      <a:lnTo>
                                        <a:pt x="557" y="449"/>
                                      </a:lnTo>
                                      <a:lnTo>
                                        <a:pt x="562" y="449"/>
                                      </a:lnTo>
                                      <a:lnTo>
                                        <a:pt x="569" y="449"/>
                                      </a:lnTo>
                                      <a:lnTo>
                                        <a:pt x="577" y="451"/>
                                      </a:lnTo>
                                      <a:lnTo>
                                        <a:pt x="587" y="451"/>
                                      </a:lnTo>
                                      <a:lnTo>
                                        <a:pt x="597" y="451"/>
                                      </a:lnTo>
                                      <a:lnTo>
                                        <a:pt x="609" y="451"/>
                                      </a:lnTo>
                                      <a:lnTo>
                                        <a:pt x="621" y="451"/>
                                      </a:lnTo>
                                      <a:lnTo>
                                        <a:pt x="633" y="451"/>
                                      </a:lnTo>
                                      <a:lnTo>
                                        <a:pt x="624" y="481"/>
                                      </a:lnTo>
                                      <a:lnTo>
                                        <a:pt x="606" y="495"/>
                                      </a:lnTo>
                                      <a:lnTo>
                                        <a:pt x="589" y="510"/>
                                      </a:lnTo>
                                      <a:lnTo>
                                        <a:pt x="570" y="523"/>
                                      </a:lnTo>
                                      <a:lnTo>
                                        <a:pt x="553" y="537"/>
                                      </a:lnTo>
                                      <a:lnTo>
                                        <a:pt x="538" y="549"/>
                                      </a:lnTo>
                                      <a:lnTo>
                                        <a:pt x="526" y="559"/>
                                      </a:lnTo>
                                      <a:lnTo>
                                        <a:pt x="520" y="565"/>
                                      </a:lnTo>
                                      <a:lnTo>
                                        <a:pt x="516" y="567"/>
                                      </a:lnTo>
                                      <a:lnTo>
                                        <a:pt x="518" y="567"/>
                                      </a:lnTo>
                                      <a:lnTo>
                                        <a:pt x="523" y="567"/>
                                      </a:lnTo>
                                      <a:lnTo>
                                        <a:pt x="533" y="567"/>
                                      </a:lnTo>
                                      <a:lnTo>
                                        <a:pt x="543" y="567"/>
                                      </a:lnTo>
                                      <a:lnTo>
                                        <a:pt x="557" y="567"/>
                                      </a:lnTo>
                                      <a:lnTo>
                                        <a:pt x="570" y="565"/>
                                      </a:lnTo>
                                      <a:lnTo>
                                        <a:pt x="587" y="564"/>
                                      </a:lnTo>
                                      <a:lnTo>
                                        <a:pt x="602" y="562"/>
                                      </a:lnTo>
                                      <a:lnTo>
                                        <a:pt x="596" y="591"/>
                                      </a:lnTo>
                                      <a:lnTo>
                                        <a:pt x="575" y="604"/>
                                      </a:lnTo>
                                      <a:lnTo>
                                        <a:pt x="557" y="616"/>
                                      </a:lnTo>
                                      <a:lnTo>
                                        <a:pt x="537" y="628"/>
                                      </a:lnTo>
                                      <a:lnTo>
                                        <a:pt x="520" y="640"/>
                                      </a:lnTo>
                                      <a:lnTo>
                                        <a:pt x="506" y="650"/>
                                      </a:lnTo>
                                      <a:lnTo>
                                        <a:pt x="494" y="657"/>
                                      </a:lnTo>
                                      <a:lnTo>
                                        <a:pt x="488" y="662"/>
                                      </a:lnTo>
                                      <a:lnTo>
                                        <a:pt x="484" y="663"/>
                                      </a:lnTo>
                                      <a:lnTo>
                                        <a:pt x="486" y="663"/>
                                      </a:lnTo>
                                      <a:lnTo>
                                        <a:pt x="491" y="665"/>
                                      </a:lnTo>
                                      <a:lnTo>
                                        <a:pt x="499" y="668"/>
                                      </a:lnTo>
                                      <a:lnTo>
                                        <a:pt x="511" y="670"/>
                                      </a:lnTo>
                                      <a:lnTo>
                                        <a:pt x="525" y="672"/>
                                      </a:lnTo>
                                      <a:lnTo>
                                        <a:pt x="540" y="673"/>
                                      </a:lnTo>
                                      <a:lnTo>
                                        <a:pt x="557" y="675"/>
                                      </a:lnTo>
                                      <a:lnTo>
                                        <a:pt x="575" y="673"/>
                                      </a:lnTo>
                                      <a:lnTo>
                                        <a:pt x="552" y="722"/>
                                      </a:lnTo>
                                      <a:lnTo>
                                        <a:pt x="467" y="773"/>
                                      </a:lnTo>
                                      <a:lnTo>
                                        <a:pt x="523" y="778"/>
                                      </a:lnTo>
                                      <a:lnTo>
                                        <a:pt x="474" y="876"/>
                                      </a:lnTo>
                                      <a:lnTo>
                                        <a:pt x="550" y="896"/>
                                      </a:lnTo>
                                      <a:lnTo>
                                        <a:pt x="499" y="1004"/>
                                      </a:lnTo>
                                      <a:lnTo>
                                        <a:pt x="506" y="1008"/>
                                      </a:lnTo>
                                      <a:lnTo>
                                        <a:pt x="518" y="1009"/>
                                      </a:lnTo>
                                      <a:lnTo>
                                        <a:pt x="530" y="100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53" y="1008"/>
                                      </a:lnTo>
                                      <a:lnTo>
                                        <a:pt x="564" y="1006"/>
                                      </a:lnTo>
                                      <a:lnTo>
                                        <a:pt x="570" y="1004"/>
                                      </a:lnTo>
                                      <a:lnTo>
                                        <a:pt x="574" y="1004"/>
                                      </a:lnTo>
                                      <a:lnTo>
                                        <a:pt x="574" y="1025"/>
                                      </a:lnTo>
                                      <a:lnTo>
                                        <a:pt x="572" y="1068"/>
                                      </a:lnTo>
                                      <a:lnTo>
                                        <a:pt x="569" y="1116"/>
                                      </a:lnTo>
                                      <a:lnTo>
                                        <a:pt x="562" y="1139"/>
                                      </a:lnTo>
                                      <a:lnTo>
                                        <a:pt x="567" y="1136"/>
                                      </a:lnTo>
                                      <a:lnTo>
                                        <a:pt x="574" y="1133"/>
                                      </a:lnTo>
                                      <a:lnTo>
                                        <a:pt x="584" y="1126"/>
                                      </a:lnTo>
                                      <a:lnTo>
                                        <a:pt x="594" y="1119"/>
                                      </a:lnTo>
                                      <a:lnTo>
                                        <a:pt x="604" y="1112"/>
                                      </a:lnTo>
                                      <a:lnTo>
                                        <a:pt x="612" y="1104"/>
                                      </a:lnTo>
                                      <a:lnTo>
                                        <a:pt x="619" y="1097"/>
                                      </a:lnTo>
                                      <a:lnTo>
                                        <a:pt x="624" y="1090"/>
                                      </a:lnTo>
                                      <a:lnTo>
                                        <a:pt x="624" y="1095"/>
                                      </a:lnTo>
                                      <a:lnTo>
                                        <a:pt x="619" y="1121"/>
                                      </a:lnTo>
                                      <a:lnTo>
                                        <a:pt x="612" y="1160"/>
                                      </a:lnTo>
                                      <a:lnTo>
                                        <a:pt x="604" y="1200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1" y="1222"/>
                                      </a:lnTo>
                                      <a:lnTo>
                                        <a:pt x="597" y="1234"/>
                                      </a:lnTo>
                                      <a:lnTo>
                                        <a:pt x="596" y="1242"/>
                                      </a:lnTo>
                                      <a:lnTo>
                                        <a:pt x="596" y="1246"/>
                                      </a:lnTo>
                                      <a:lnTo>
                                        <a:pt x="597" y="1244"/>
                                      </a:lnTo>
                                      <a:lnTo>
                                        <a:pt x="602" y="1242"/>
                                      </a:lnTo>
                                      <a:lnTo>
                                        <a:pt x="609" y="1237"/>
                                      </a:lnTo>
                                      <a:lnTo>
                                        <a:pt x="617" y="1230"/>
                                      </a:lnTo>
                                      <a:lnTo>
                                        <a:pt x="628" y="1222"/>
                                      </a:lnTo>
                                      <a:lnTo>
                                        <a:pt x="638" y="1214"/>
                                      </a:lnTo>
                                      <a:lnTo>
                                        <a:pt x="648" y="1203"/>
                                      </a:lnTo>
                                      <a:lnTo>
                                        <a:pt x="658" y="1192"/>
                                      </a:lnTo>
                                      <a:lnTo>
                                        <a:pt x="660" y="1192"/>
                                      </a:lnTo>
                                      <a:lnTo>
                                        <a:pt x="661" y="1192"/>
                                      </a:lnTo>
                                      <a:lnTo>
                                        <a:pt x="663" y="1192"/>
                                      </a:lnTo>
                                      <a:lnTo>
                                        <a:pt x="665" y="1192"/>
                                      </a:lnTo>
                                      <a:lnTo>
                                        <a:pt x="656" y="1222"/>
                                      </a:lnTo>
                                      <a:lnTo>
                                        <a:pt x="646" y="1256"/>
                                      </a:lnTo>
                                      <a:lnTo>
                                        <a:pt x="636" y="1290"/>
                                      </a:lnTo>
                                      <a:lnTo>
                                        <a:pt x="628" y="1315"/>
                                      </a:lnTo>
                                      <a:lnTo>
                                        <a:pt x="616" y="1317"/>
                                      </a:lnTo>
                                      <a:lnTo>
                                        <a:pt x="602" y="1320"/>
                                      </a:lnTo>
                                      <a:lnTo>
                                        <a:pt x="587" y="1323"/>
                                      </a:lnTo>
                                      <a:lnTo>
                                        <a:pt x="574" y="1327"/>
                                      </a:lnTo>
                                      <a:lnTo>
                                        <a:pt x="560" y="1332"/>
                                      </a:lnTo>
                                      <a:lnTo>
                                        <a:pt x="550" y="1335"/>
                                      </a:lnTo>
                                      <a:lnTo>
                                        <a:pt x="542" y="1339"/>
                                      </a:lnTo>
                                      <a:lnTo>
                                        <a:pt x="537" y="1342"/>
                                      </a:lnTo>
                                      <a:lnTo>
                                        <a:pt x="525" y="1350"/>
                                      </a:lnTo>
                                      <a:lnTo>
                                        <a:pt x="508" y="1355"/>
                                      </a:lnTo>
                                      <a:lnTo>
                                        <a:pt x="486" y="1359"/>
                                      </a:lnTo>
                                      <a:lnTo>
                                        <a:pt x="464" y="1362"/>
                                      </a:lnTo>
                                      <a:lnTo>
                                        <a:pt x="442" y="1364"/>
                                      </a:lnTo>
                                      <a:lnTo>
                                        <a:pt x="424" y="1364"/>
                                      </a:lnTo>
                                      <a:lnTo>
                                        <a:pt x="410" y="1364"/>
                                      </a:lnTo>
                                      <a:lnTo>
                                        <a:pt x="405" y="1364"/>
                                      </a:lnTo>
                                      <a:lnTo>
                                        <a:pt x="398" y="1364"/>
                                      </a:lnTo>
                                      <a:lnTo>
                                        <a:pt x="378" y="1364"/>
                                      </a:lnTo>
                                      <a:lnTo>
                                        <a:pt x="351" y="1366"/>
                                      </a:lnTo>
                                      <a:lnTo>
                                        <a:pt x="319" y="1366"/>
                                      </a:lnTo>
                                      <a:lnTo>
                                        <a:pt x="287" y="1366"/>
                                      </a:lnTo>
                                      <a:lnTo>
                                        <a:pt x="257" y="1366"/>
                                      </a:lnTo>
                                      <a:lnTo>
                                        <a:pt x="235" y="1366"/>
                                      </a:lnTo>
                                      <a:lnTo>
                                        <a:pt x="221" y="1364"/>
                                      </a:lnTo>
                                      <a:lnTo>
                                        <a:pt x="211" y="1366"/>
                                      </a:lnTo>
                                      <a:lnTo>
                                        <a:pt x="194" y="1371"/>
                                      </a:lnTo>
                                      <a:lnTo>
                                        <a:pt x="174" y="1377"/>
                                      </a:lnTo>
                                      <a:lnTo>
                                        <a:pt x="152" y="1386"/>
                                      </a:lnTo>
                                      <a:lnTo>
                                        <a:pt x="132" y="1394"/>
                                      </a:lnTo>
                                      <a:lnTo>
                                        <a:pt x="113" y="1403"/>
                                      </a:lnTo>
                                      <a:lnTo>
                                        <a:pt x="102" y="1408"/>
                                      </a:lnTo>
                                      <a:lnTo>
                                        <a:pt x="97" y="1409"/>
                                      </a:lnTo>
                                      <a:lnTo>
                                        <a:pt x="0" y="1467"/>
                                      </a:lnTo>
                                      <a:lnTo>
                                        <a:pt x="16" y="1600"/>
                                      </a:lnTo>
                                      <a:lnTo>
                                        <a:pt x="125" y="1592"/>
                                      </a:lnTo>
                                      <a:lnTo>
                                        <a:pt x="204" y="1490"/>
                                      </a:lnTo>
                                      <a:lnTo>
                                        <a:pt x="292" y="1480"/>
                                      </a:lnTo>
                                      <a:lnTo>
                                        <a:pt x="442" y="1504"/>
                                      </a:lnTo>
                                      <a:lnTo>
                                        <a:pt x="533" y="1517"/>
                                      </a:lnTo>
                                      <a:lnTo>
                                        <a:pt x="601" y="1516"/>
                                      </a:lnTo>
                                      <a:lnTo>
                                        <a:pt x="626" y="1529"/>
                                      </a:lnTo>
                                      <a:lnTo>
                                        <a:pt x="609" y="1563"/>
                                      </a:lnTo>
                                      <a:lnTo>
                                        <a:pt x="565" y="1600"/>
                                      </a:lnTo>
                                      <a:lnTo>
                                        <a:pt x="503" y="1669"/>
                                      </a:lnTo>
                                      <a:lnTo>
                                        <a:pt x="405" y="1811"/>
                                      </a:lnTo>
                                      <a:lnTo>
                                        <a:pt x="302" y="1840"/>
                                      </a:lnTo>
                                      <a:lnTo>
                                        <a:pt x="199" y="1811"/>
                                      </a:lnTo>
                                      <a:lnTo>
                                        <a:pt x="103" y="1894"/>
                                      </a:lnTo>
                                      <a:lnTo>
                                        <a:pt x="157" y="1998"/>
                                      </a:lnTo>
                                      <a:lnTo>
                                        <a:pt x="289" y="1993"/>
                                      </a:lnTo>
                                      <a:lnTo>
                                        <a:pt x="294" y="1993"/>
                                      </a:lnTo>
                                      <a:lnTo>
                                        <a:pt x="306" y="1992"/>
                                      </a:lnTo>
                                      <a:lnTo>
                                        <a:pt x="321" y="1988"/>
                                      </a:lnTo>
                                      <a:lnTo>
                                        <a:pt x="341" y="1987"/>
                                      </a:lnTo>
                                      <a:lnTo>
                                        <a:pt x="361" y="1983"/>
                                      </a:lnTo>
                                      <a:lnTo>
                                        <a:pt x="380" y="1978"/>
                                      </a:lnTo>
                                      <a:lnTo>
                                        <a:pt x="395" y="1975"/>
                                      </a:lnTo>
                                      <a:lnTo>
                                        <a:pt x="403" y="1970"/>
                                      </a:lnTo>
                                      <a:lnTo>
                                        <a:pt x="413" y="1961"/>
                                      </a:lnTo>
                                      <a:lnTo>
                                        <a:pt x="432" y="1948"/>
                                      </a:lnTo>
                                      <a:lnTo>
                                        <a:pt x="456" y="1929"/>
                                      </a:lnTo>
                                      <a:lnTo>
                                        <a:pt x="483" y="1909"/>
                                      </a:lnTo>
                                      <a:lnTo>
                                        <a:pt x="508" y="1889"/>
                                      </a:lnTo>
                                      <a:lnTo>
                                        <a:pt x="530" y="1872"/>
                                      </a:lnTo>
                                      <a:lnTo>
                                        <a:pt x="545" y="1860"/>
                                      </a:lnTo>
                                      <a:lnTo>
                                        <a:pt x="550" y="1855"/>
                                      </a:lnTo>
                                      <a:lnTo>
                                        <a:pt x="553" y="1853"/>
                                      </a:lnTo>
                                      <a:lnTo>
                                        <a:pt x="564" y="1847"/>
                                      </a:lnTo>
                                      <a:lnTo>
                                        <a:pt x="577" y="1838"/>
                                      </a:lnTo>
                                      <a:lnTo>
                                        <a:pt x="596" y="1826"/>
                                      </a:lnTo>
                                      <a:lnTo>
                                        <a:pt x="614" y="1815"/>
                                      </a:lnTo>
                                      <a:lnTo>
                                        <a:pt x="633" y="1803"/>
                                      </a:lnTo>
                                      <a:lnTo>
                                        <a:pt x="648" y="1793"/>
                                      </a:lnTo>
                                      <a:lnTo>
                                        <a:pt x="661" y="1784"/>
                                      </a:lnTo>
                                      <a:lnTo>
                                        <a:pt x="752" y="1796"/>
                                      </a:lnTo>
                                      <a:lnTo>
                                        <a:pt x="739" y="1750"/>
                                      </a:lnTo>
                                      <a:lnTo>
                                        <a:pt x="756" y="1744"/>
                                      </a:lnTo>
                                      <a:lnTo>
                                        <a:pt x="769" y="1740"/>
                                      </a:lnTo>
                                      <a:lnTo>
                                        <a:pt x="778" y="1737"/>
                                      </a:lnTo>
                                      <a:lnTo>
                                        <a:pt x="781" y="1735"/>
                                      </a:lnTo>
                                      <a:lnTo>
                                        <a:pt x="786" y="1735"/>
                                      </a:lnTo>
                                      <a:lnTo>
                                        <a:pt x="864" y="1781"/>
                                      </a:lnTo>
                                      <a:lnTo>
                                        <a:pt x="857" y="1740"/>
                                      </a:lnTo>
                                      <a:lnTo>
                                        <a:pt x="923" y="1744"/>
                                      </a:lnTo>
                                      <a:lnTo>
                                        <a:pt x="995" y="1818"/>
                                      </a:lnTo>
                                      <a:lnTo>
                                        <a:pt x="1012" y="1760"/>
                                      </a:lnTo>
                                      <a:lnTo>
                                        <a:pt x="1025" y="1767"/>
                                      </a:lnTo>
                                      <a:lnTo>
                                        <a:pt x="1037" y="1774"/>
                                      </a:lnTo>
                                      <a:lnTo>
                                        <a:pt x="1047" y="1781"/>
                                      </a:lnTo>
                                      <a:lnTo>
                                        <a:pt x="1057" y="1786"/>
                                      </a:lnTo>
                                      <a:lnTo>
                                        <a:pt x="1066" y="1791"/>
                                      </a:lnTo>
                                      <a:lnTo>
                                        <a:pt x="1071" y="1793"/>
                                      </a:lnTo>
                                      <a:lnTo>
                                        <a:pt x="1074" y="1796"/>
                                      </a:lnTo>
                                      <a:lnTo>
                                        <a:pt x="1076" y="1796"/>
                                      </a:lnTo>
                                      <a:lnTo>
                                        <a:pt x="1197" y="1840"/>
                                      </a:lnTo>
                                      <a:lnTo>
                                        <a:pt x="1187" y="1899"/>
                                      </a:lnTo>
                                      <a:lnTo>
                                        <a:pt x="1189" y="1948"/>
                                      </a:lnTo>
                                      <a:lnTo>
                                        <a:pt x="1191" y="1985"/>
                                      </a:lnTo>
                                      <a:lnTo>
                                        <a:pt x="1181" y="2009"/>
                                      </a:lnTo>
                                      <a:lnTo>
                                        <a:pt x="1165" y="2037"/>
                                      </a:lnTo>
                                      <a:lnTo>
                                        <a:pt x="1157" y="2081"/>
                                      </a:lnTo>
                                      <a:lnTo>
                                        <a:pt x="1150" y="2137"/>
                                      </a:lnTo>
                                      <a:lnTo>
                                        <a:pt x="1150" y="2194"/>
                                      </a:lnTo>
                                      <a:lnTo>
                                        <a:pt x="1155" y="2250"/>
                                      </a:lnTo>
                                      <a:lnTo>
                                        <a:pt x="1164" y="2296"/>
                                      </a:lnTo>
                                      <a:lnTo>
                                        <a:pt x="1181" y="2323"/>
                                      </a:lnTo>
                                      <a:lnTo>
                                        <a:pt x="1201" y="2326"/>
                                      </a:lnTo>
                                      <a:lnTo>
                                        <a:pt x="1202" y="2324"/>
                                      </a:lnTo>
                                      <a:lnTo>
                                        <a:pt x="1204" y="2324"/>
                                      </a:lnTo>
                                      <a:lnTo>
                                        <a:pt x="1206" y="2324"/>
                                      </a:lnTo>
                                      <a:lnTo>
                                        <a:pt x="1208" y="2323"/>
                                      </a:lnTo>
                                      <a:lnTo>
                                        <a:pt x="1309" y="2377"/>
                                      </a:lnTo>
                                      <a:lnTo>
                                        <a:pt x="1388" y="2604"/>
                                      </a:lnTo>
                                      <a:lnTo>
                                        <a:pt x="1302" y="2839"/>
                                      </a:lnTo>
                                      <a:lnTo>
                                        <a:pt x="1294" y="2842"/>
                                      </a:lnTo>
                                      <a:lnTo>
                                        <a:pt x="1272" y="2851"/>
                                      </a:lnTo>
                                      <a:lnTo>
                                        <a:pt x="1238" y="2863"/>
                                      </a:lnTo>
                                      <a:lnTo>
                                        <a:pt x="1201" y="2876"/>
                                      </a:lnTo>
                                      <a:lnTo>
                                        <a:pt x="1162" y="2890"/>
                                      </a:lnTo>
                                      <a:lnTo>
                                        <a:pt x="1125" y="2902"/>
                                      </a:lnTo>
                                      <a:lnTo>
                                        <a:pt x="1098" y="2910"/>
                                      </a:lnTo>
                                      <a:lnTo>
                                        <a:pt x="1081" y="2913"/>
                                      </a:lnTo>
                                      <a:lnTo>
                                        <a:pt x="1071" y="2918"/>
                                      </a:lnTo>
                                      <a:lnTo>
                                        <a:pt x="1061" y="2934"/>
                                      </a:lnTo>
                                      <a:lnTo>
                                        <a:pt x="1047" y="2952"/>
                                      </a:lnTo>
                                      <a:lnTo>
                                        <a:pt x="1036" y="2976"/>
                                      </a:lnTo>
                                      <a:lnTo>
                                        <a:pt x="1024" y="2999"/>
                                      </a:lnTo>
                                      <a:lnTo>
                                        <a:pt x="1015" y="3018"/>
                                      </a:lnTo>
                                      <a:lnTo>
                                        <a:pt x="1009" y="3033"/>
                                      </a:lnTo>
                                      <a:lnTo>
                                        <a:pt x="1007" y="3038"/>
                                      </a:lnTo>
                                      <a:lnTo>
                                        <a:pt x="1012" y="3038"/>
                                      </a:lnTo>
                                      <a:lnTo>
                                        <a:pt x="1027" y="3040"/>
                                      </a:lnTo>
                                      <a:lnTo>
                                        <a:pt x="1047" y="3040"/>
                                      </a:lnTo>
                                      <a:lnTo>
                                        <a:pt x="1071" y="3040"/>
                                      </a:lnTo>
                                      <a:lnTo>
                                        <a:pt x="1096" y="3042"/>
                                      </a:lnTo>
                                      <a:lnTo>
                                        <a:pt x="1122" y="3042"/>
                                      </a:lnTo>
                                      <a:lnTo>
                                        <a:pt x="1140" y="3040"/>
                                      </a:lnTo>
                                      <a:lnTo>
                                        <a:pt x="1154" y="3038"/>
                                      </a:lnTo>
                                      <a:lnTo>
                                        <a:pt x="1167" y="3033"/>
                                      </a:lnTo>
                                      <a:lnTo>
                                        <a:pt x="1191" y="3028"/>
                                      </a:lnTo>
                                      <a:lnTo>
                                        <a:pt x="1218" y="3021"/>
                                      </a:lnTo>
                                      <a:lnTo>
                                        <a:pt x="1248" y="3013"/>
                                      </a:lnTo>
                                      <a:lnTo>
                                        <a:pt x="1277" y="3006"/>
                                      </a:lnTo>
                                      <a:lnTo>
                                        <a:pt x="1300" y="2999"/>
                                      </a:lnTo>
                                      <a:lnTo>
                                        <a:pt x="1317" y="2996"/>
                                      </a:lnTo>
                                      <a:lnTo>
                                        <a:pt x="1324" y="2994"/>
                                      </a:lnTo>
                                      <a:lnTo>
                                        <a:pt x="1329" y="2989"/>
                                      </a:lnTo>
                                      <a:lnTo>
                                        <a:pt x="1341" y="2974"/>
                                      </a:lnTo>
                                      <a:lnTo>
                                        <a:pt x="1359" y="2954"/>
                                      </a:lnTo>
                                      <a:lnTo>
                                        <a:pt x="1379" y="2929"/>
                                      </a:lnTo>
                                      <a:lnTo>
                                        <a:pt x="1400" y="2902"/>
                                      </a:lnTo>
                                      <a:lnTo>
                                        <a:pt x="1418" y="2876"/>
                                      </a:lnTo>
                                      <a:lnTo>
                                        <a:pt x="1432" y="2854"/>
                                      </a:lnTo>
                                      <a:lnTo>
                                        <a:pt x="1438" y="2839"/>
                                      </a:lnTo>
                                      <a:lnTo>
                                        <a:pt x="1444" y="2819"/>
                                      </a:lnTo>
                                      <a:lnTo>
                                        <a:pt x="1454" y="2783"/>
                                      </a:lnTo>
                                      <a:lnTo>
                                        <a:pt x="1467" y="2738"/>
                                      </a:lnTo>
                                      <a:lnTo>
                                        <a:pt x="1482" y="2689"/>
                                      </a:lnTo>
                                      <a:lnTo>
                                        <a:pt x="1497" y="2642"/>
                                      </a:lnTo>
                                      <a:lnTo>
                                        <a:pt x="1509" y="2599"/>
                                      </a:lnTo>
                                      <a:lnTo>
                                        <a:pt x="1518" y="2571"/>
                                      </a:lnTo>
                                      <a:lnTo>
                                        <a:pt x="1521" y="2561"/>
                                      </a:lnTo>
                                      <a:lnTo>
                                        <a:pt x="1605" y="2508"/>
                                      </a:lnTo>
                                      <a:lnTo>
                                        <a:pt x="1568" y="2427"/>
                                      </a:lnTo>
                                      <a:lnTo>
                                        <a:pt x="1573" y="2427"/>
                                      </a:lnTo>
                                      <a:lnTo>
                                        <a:pt x="1583" y="2429"/>
                                      </a:lnTo>
                                      <a:lnTo>
                                        <a:pt x="1600" y="2429"/>
                                      </a:lnTo>
                                      <a:lnTo>
                                        <a:pt x="1617" y="2429"/>
                                      </a:lnTo>
                                      <a:lnTo>
                                        <a:pt x="1634" y="2427"/>
                                      </a:lnTo>
                                      <a:lnTo>
                                        <a:pt x="1648" y="2426"/>
                                      </a:lnTo>
                                      <a:lnTo>
                                        <a:pt x="1654" y="2420"/>
                                      </a:lnTo>
                                      <a:lnTo>
                                        <a:pt x="1653" y="2414"/>
                                      </a:lnTo>
                                      <a:lnTo>
                                        <a:pt x="1648" y="2407"/>
                                      </a:lnTo>
                                      <a:lnTo>
                                        <a:pt x="1637" y="2393"/>
                                      </a:lnTo>
                                      <a:lnTo>
                                        <a:pt x="1624" y="2377"/>
                                      </a:lnTo>
                                      <a:lnTo>
                                        <a:pt x="1609" y="2355"/>
                                      </a:lnTo>
                                      <a:lnTo>
                                        <a:pt x="1592" y="2329"/>
                                      </a:lnTo>
                                      <a:lnTo>
                                        <a:pt x="1572" y="2304"/>
                                      </a:lnTo>
                                      <a:lnTo>
                                        <a:pt x="1551" y="2277"/>
                                      </a:lnTo>
                                      <a:lnTo>
                                        <a:pt x="1531" y="2248"/>
                                      </a:lnTo>
                                      <a:lnTo>
                                        <a:pt x="1533" y="2242"/>
                                      </a:lnTo>
                                      <a:lnTo>
                                        <a:pt x="1536" y="2235"/>
                                      </a:lnTo>
                                      <a:lnTo>
                                        <a:pt x="1540" y="2226"/>
                                      </a:lnTo>
                                      <a:lnTo>
                                        <a:pt x="1543" y="2218"/>
                                      </a:lnTo>
                                      <a:lnTo>
                                        <a:pt x="1560" y="2245"/>
                                      </a:lnTo>
                                      <a:lnTo>
                                        <a:pt x="1577" y="2270"/>
                                      </a:lnTo>
                                      <a:lnTo>
                                        <a:pt x="1594" y="2294"/>
                                      </a:lnTo>
                                      <a:lnTo>
                                        <a:pt x="1610" y="2312"/>
                                      </a:lnTo>
                                      <a:lnTo>
                                        <a:pt x="1626" y="2326"/>
                                      </a:lnTo>
                                      <a:lnTo>
                                        <a:pt x="1641" y="2334"/>
                                      </a:lnTo>
                                      <a:lnTo>
                                        <a:pt x="1654" y="2338"/>
                                      </a:lnTo>
                                      <a:lnTo>
                                        <a:pt x="1664" y="2333"/>
                                      </a:lnTo>
                                      <a:lnTo>
                                        <a:pt x="1664" y="2331"/>
                                      </a:lnTo>
                                      <a:lnTo>
                                        <a:pt x="1666" y="2331"/>
                                      </a:lnTo>
                                      <a:lnTo>
                                        <a:pt x="1666" y="2329"/>
                                      </a:lnTo>
                                      <a:lnTo>
                                        <a:pt x="1668" y="2329"/>
                                      </a:lnTo>
                                      <a:lnTo>
                                        <a:pt x="1791" y="2345"/>
                                      </a:lnTo>
                                      <a:lnTo>
                                        <a:pt x="1980" y="2522"/>
                                      </a:lnTo>
                                      <a:lnTo>
                                        <a:pt x="2012" y="2760"/>
                                      </a:lnTo>
                                      <a:lnTo>
                                        <a:pt x="2005" y="2765"/>
                                      </a:lnTo>
                                      <a:lnTo>
                                        <a:pt x="1988" y="2780"/>
                                      </a:lnTo>
                                      <a:lnTo>
                                        <a:pt x="1963" y="2800"/>
                                      </a:lnTo>
                                      <a:lnTo>
                                        <a:pt x="1934" y="2824"/>
                                      </a:lnTo>
                                      <a:lnTo>
                                        <a:pt x="1904" y="2848"/>
                                      </a:lnTo>
                                      <a:lnTo>
                                        <a:pt x="1875" y="2869"/>
                                      </a:lnTo>
                                      <a:lnTo>
                                        <a:pt x="1853" y="2885"/>
                                      </a:lnTo>
                                      <a:lnTo>
                                        <a:pt x="1840" y="2893"/>
                                      </a:lnTo>
                                      <a:lnTo>
                                        <a:pt x="1830" y="2917"/>
                                      </a:lnTo>
                                      <a:lnTo>
                                        <a:pt x="1826" y="2962"/>
                                      </a:lnTo>
                                      <a:lnTo>
                                        <a:pt x="1828" y="3008"/>
                                      </a:lnTo>
                                      <a:lnTo>
                                        <a:pt x="1830" y="3028"/>
                                      </a:lnTo>
                                      <a:lnTo>
                                        <a:pt x="1835" y="3026"/>
                                      </a:lnTo>
                                      <a:lnTo>
                                        <a:pt x="1848" y="3023"/>
                                      </a:lnTo>
                                      <a:lnTo>
                                        <a:pt x="1868" y="3018"/>
                                      </a:lnTo>
                                      <a:lnTo>
                                        <a:pt x="1892" y="3010"/>
                                      </a:lnTo>
                                      <a:lnTo>
                                        <a:pt x="1916" y="3003"/>
                                      </a:lnTo>
                                      <a:lnTo>
                                        <a:pt x="1939" y="2996"/>
                                      </a:lnTo>
                                      <a:lnTo>
                                        <a:pt x="1956" y="2988"/>
                                      </a:lnTo>
                                      <a:lnTo>
                                        <a:pt x="1968" y="2983"/>
                                      </a:lnTo>
                                      <a:lnTo>
                                        <a:pt x="1980" y="2974"/>
                                      </a:lnTo>
                                      <a:lnTo>
                                        <a:pt x="1998" y="2962"/>
                                      </a:lnTo>
                                      <a:lnTo>
                                        <a:pt x="2020" y="2947"/>
                                      </a:lnTo>
                                      <a:lnTo>
                                        <a:pt x="2045" y="2930"/>
                                      </a:lnTo>
                                      <a:lnTo>
                                        <a:pt x="2069" y="2915"/>
                                      </a:lnTo>
                                      <a:lnTo>
                                        <a:pt x="2089" y="2902"/>
                                      </a:lnTo>
                                      <a:lnTo>
                                        <a:pt x="2103" y="2893"/>
                                      </a:lnTo>
                                      <a:lnTo>
                                        <a:pt x="2108" y="2890"/>
                                      </a:lnTo>
                                      <a:lnTo>
                                        <a:pt x="2115" y="2866"/>
                                      </a:lnTo>
                                      <a:lnTo>
                                        <a:pt x="2130" y="2814"/>
                                      </a:lnTo>
                                      <a:lnTo>
                                        <a:pt x="2142" y="2755"/>
                                      </a:lnTo>
                                      <a:lnTo>
                                        <a:pt x="2143" y="2716"/>
                                      </a:lnTo>
                                      <a:lnTo>
                                        <a:pt x="2138" y="2696"/>
                                      </a:lnTo>
                                      <a:lnTo>
                                        <a:pt x="2131" y="2662"/>
                                      </a:lnTo>
                                      <a:lnTo>
                                        <a:pt x="2121" y="2618"/>
                                      </a:lnTo>
                                      <a:lnTo>
                                        <a:pt x="2111" y="2569"/>
                                      </a:lnTo>
                                      <a:lnTo>
                                        <a:pt x="2101" y="2522"/>
                                      </a:lnTo>
                                      <a:lnTo>
                                        <a:pt x="2094" y="2481"/>
                                      </a:lnTo>
                                      <a:lnTo>
                                        <a:pt x="2088" y="2453"/>
                                      </a:lnTo>
                                      <a:lnTo>
                                        <a:pt x="2086" y="2442"/>
                                      </a:lnTo>
                                      <a:lnTo>
                                        <a:pt x="2140" y="2370"/>
                                      </a:lnTo>
                                      <a:lnTo>
                                        <a:pt x="2066" y="2309"/>
                                      </a:lnTo>
                                      <a:lnTo>
                                        <a:pt x="2071" y="2307"/>
                                      </a:lnTo>
                                      <a:lnTo>
                                        <a:pt x="2081" y="2306"/>
                                      </a:lnTo>
                                      <a:lnTo>
                                        <a:pt x="2096" y="2301"/>
                                      </a:lnTo>
                                      <a:lnTo>
                                        <a:pt x="2113" y="2294"/>
                                      </a:lnTo>
                                      <a:lnTo>
                                        <a:pt x="2126" y="2289"/>
                                      </a:lnTo>
                                      <a:lnTo>
                                        <a:pt x="2138" y="2282"/>
                                      </a:lnTo>
                                      <a:lnTo>
                                        <a:pt x="2143" y="2275"/>
                                      </a:lnTo>
                                      <a:lnTo>
                                        <a:pt x="2138" y="2270"/>
                                      </a:lnTo>
                                      <a:lnTo>
                                        <a:pt x="2130" y="2265"/>
                                      </a:lnTo>
                                      <a:lnTo>
                                        <a:pt x="2113" y="2257"/>
                                      </a:lnTo>
                                      <a:lnTo>
                                        <a:pt x="2093" y="2247"/>
                                      </a:lnTo>
                                      <a:lnTo>
                                        <a:pt x="2067" y="2231"/>
                                      </a:lnTo>
                                      <a:lnTo>
                                        <a:pt x="2037" y="2216"/>
                                      </a:lnTo>
                                      <a:lnTo>
                                        <a:pt x="2007" y="2198"/>
                                      </a:lnTo>
                                      <a:lnTo>
                                        <a:pt x="1975" y="2179"/>
                                      </a:lnTo>
                                      <a:lnTo>
                                        <a:pt x="1941" y="2161"/>
                                      </a:lnTo>
                                      <a:lnTo>
                                        <a:pt x="1938" y="2122"/>
                                      </a:lnTo>
                                      <a:lnTo>
                                        <a:pt x="1934" y="2076"/>
                                      </a:lnTo>
                                      <a:lnTo>
                                        <a:pt x="1932" y="2037"/>
                                      </a:lnTo>
                                      <a:lnTo>
                                        <a:pt x="1932" y="2020"/>
                                      </a:lnTo>
                                      <a:lnTo>
                                        <a:pt x="2064" y="2024"/>
                                      </a:lnTo>
                                      <a:lnTo>
                                        <a:pt x="2007" y="1830"/>
                                      </a:lnTo>
                                      <a:lnTo>
                                        <a:pt x="2022" y="1830"/>
                                      </a:lnTo>
                                      <a:lnTo>
                                        <a:pt x="2035" y="1830"/>
                                      </a:lnTo>
                                      <a:lnTo>
                                        <a:pt x="2047" y="1830"/>
                                      </a:lnTo>
                                      <a:lnTo>
                                        <a:pt x="2059" y="1830"/>
                                      </a:lnTo>
                                      <a:lnTo>
                                        <a:pt x="2067" y="1830"/>
                                      </a:lnTo>
                                      <a:lnTo>
                                        <a:pt x="2076" y="1830"/>
                                      </a:lnTo>
                                      <a:lnTo>
                                        <a:pt x="2079" y="1830"/>
                                      </a:lnTo>
                                      <a:lnTo>
                                        <a:pt x="2081" y="1830"/>
                                      </a:lnTo>
                                      <a:lnTo>
                                        <a:pt x="2224" y="1732"/>
                                      </a:lnTo>
                                      <a:lnTo>
                                        <a:pt x="2334" y="1534"/>
                                      </a:lnTo>
                                      <a:lnTo>
                                        <a:pt x="2361" y="1313"/>
                                      </a:lnTo>
                                      <a:lnTo>
                                        <a:pt x="2364" y="1308"/>
                                      </a:lnTo>
                                      <a:lnTo>
                                        <a:pt x="2374" y="1296"/>
                                      </a:lnTo>
                                      <a:lnTo>
                                        <a:pt x="2389" y="1278"/>
                                      </a:lnTo>
                                      <a:lnTo>
                                        <a:pt x="2408" y="1256"/>
                                      </a:lnTo>
                                      <a:lnTo>
                                        <a:pt x="2426" y="1232"/>
                                      </a:lnTo>
                                      <a:lnTo>
                                        <a:pt x="2445" y="1212"/>
                                      </a:lnTo>
                                      <a:lnTo>
                                        <a:pt x="2460" y="1193"/>
                                      </a:lnTo>
                                      <a:lnTo>
                                        <a:pt x="2472" y="1182"/>
                                      </a:lnTo>
                                      <a:lnTo>
                                        <a:pt x="2482" y="1168"/>
                                      </a:lnTo>
                                      <a:lnTo>
                                        <a:pt x="2497" y="1146"/>
                                      </a:lnTo>
                                      <a:lnTo>
                                        <a:pt x="2514" y="1119"/>
                                      </a:lnTo>
                                      <a:lnTo>
                                        <a:pt x="2531" y="1090"/>
                                      </a:lnTo>
                                      <a:lnTo>
                                        <a:pt x="2544" y="1063"/>
                                      </a:lnTo>
                                      <a:lnTo>
                                        <a:pt x="2556" y="1043"/>
                                      </a:lnTo>
                                      <a:lnTo>
                                        <a:pt x="2561" y="1031"/>
                                      </a:lnTo>
                                      <a:lnTo>
                                        <a:pt x="2560" y="1033"/>
                                      </a:lnTo>
                                      <a:lnTo>
                                        <a:pt x="2549" y="1041"/>
                                      </a:lnTo>
                                      <a:lnTo>
                                        <a:pt x="2536" y="1050"/>
                                      </a:lnTo>
                                      <a:lnTo>
                                        <a:pt x="2517" y="1060"/>
                                      </a:lnTo>
                                      <a:lnTo>
                                        <a:pt x="2499" y="1068"/>
                                      </a:lnTo>
                                      <a:lnTo>
                                        <a:pt x="2480" y="1075"/>
                                      </a:lnTo>
                                      <a:lnTo>
                                        <a:pt x="2465" y="1082"/>
                                      </a:lnTo>
                                      <a:lnTo>
                                        <a:pt x="2453" y="1085"/>
                                      </a:lnTo>
                                      <a:lnTo>
                                        <a:pt x="2450" y="1087"/>
                                      </a:lnTo>
                                      <a:lnTo>
                                        <a:pt x="2453" y="1082"/>
                                      </a:lnTo>
                                      <a:lnTo>
                                        <a:pt x="2462" y="1068"/>
                                      </a:lnTo>
                                      <a:lnTo>
                                        <a:pt x="2475" y="1048"/>
                                      </a:lnTo>
                                      <a:lnTo>
                                        <a:pt x="2492" y="1025"/>
                                      </a:lnTo>
                                      <a:lnTo>
                                        <a:pt x="2511" y="1001"/>
                                      </a:lnTo>
                                      <a:lnTo>
                                        <a:pt x="2531" y="976"/>
                                      </a:lnTo>
                                      <a:lnTo>
                                        <a:pt x="2551" y="955"/>
                                      </a:lnTo>
                                      <a:lnTo>
                                        <a:pt x="2570" y="938"/>
                                      </a:lnTo>
                                      <a:lnTo>
                                        <a:pt x="2588" y="923"/>
                                      </a:lnTo>
                                      <a:lnTo>
                                        <a:pt x="2605" y="905"/>
                                      </a:lnTo>
                                      <a:lnTo>
                                        <a:pt x="2622" y="883"/>
                                      </a:lnTo>
                                      <a:lnTo>
                                        <a:pt x="2635" y="863"/>
                                      </a:lnTo>
                                      <a:lnTo>
                                        <a:pt x="2647" y="842"/>
                                      </a:lnTo>
                                      <a:lnTo>
                                        <a:pt x="2656" y="827"/>
                                      </a:lnTo>
                                      <a:lnTo>
                                        <a:pt x="2662" y="815"/>
                                      </a:lnTo>
                                      <a:lnTo>
                                        <a:pt x="2664" y="812"/>
                                      </a:lnTo>
                                      <a:lnTo>
                                        <a:pt x="2661" y="812"/>
                                      </a:lnTo>
                                      <a:lnTo>
                                        <a:pt x="2649" y="810"/>
                                      </a:lnTo>
                                      <a:lnTo>
                                        <a:pt x="2635" y="807"/>
                                      </a:lnTo>
                                      <a:lnTo>
                                        <a:pt x="2620" y="802"/>
                                      </a:lnTo>
                                      <a:lnTo>
                                        <a:pt x="2609" y="797"/>
                                      </a:lnTo>
                                      <a:lnTo>
                                        <a:pt x="2602" y="788"/>
                                      </a:lnTo>
                                      <a:lnTo>
                                        <a:pt x="2603" y="780"/>
                                      </a:lnTo>
                                      <a:lnTo>
                                        <a:pt x="2615" y="768"/>
                                      </a:lnTo>
                                      <a:lnTo>
                                        <a:pt x="2635" y="751"/>
                                      </a:lnTo>
                                      <a:lnTo>
                                        <a:pt x="2657" y="729"/>
                                      </a:lnTo>
                                      <a:lnTo>
                                        <a:pt x="2679" y="702"/>
                                      </a:lnTo>
                                      <a:lnTo>
                                        <a:pt x="2701" y="675"/>
                                      </a:lnTo>
                                      <a:lnTo>
                                        <a:pt x="2721" y="650"/>
                                      </a:lnTo>
                                      <a:lnTo>
                                        <a:pt x="2737" y="628"/>
                                      </a:lnTo>
                                      <a:lnTo>
                                        <a:pt x="2748" y="613"/>
                                      </a:lnTo>
                                      <a:lnTo>
                                        <a:pt x="2752" y="608"/>
                                      </a:lnTo>
                                      <a:lnTo>
                                        <a:pt x="2748" y="608"/>
                                      </a:lnTo>
                                      <a:lnTo>
                                        <a:pt x="2742" y="604"/>
                                      </a:lnTo>
                                      <a:lnTo>
                                        <a:pt x="2732" y="601"/>
                                      </a:lnTo>
                                      <a:lnTo>
                                        <a:pt x="2721" y="596"/>
                                      </a:lnTo>
                                      <a:lnTo>
                                        <a:pt x="2715" y="589"/>
                                      </a:lnTo>
                                      <a:lnTo>
                                        <a:pt x="2711" y="581"/>
                                      </a:lnTo>
                                      <a:lnTo>
                                        <a:pt x="2713" y="571"/>
                                      </a:lnTo>
                                      <a:lnTo>
                                        <a:pt x="2725" y="559"/>
                                      </a:lnTo>
                                      <a:lnTo>
                                        <a:pt x="2745" y="549"/>
                                      </a:lnTo>
                                      <a:lnTo>
                                        <a:pt x="2770" y="542"/>
                                      </a:lnTo>
                                      <a:lnTo>
                                        <a:pt x="2799" y="540"/>
                                      </a:lnTo>
                                      <a:lnTo>
                                        <a:pt x="2829" y="540"/>
                                      </a:lnTo>
                                      <a:lnTo>
                                        <a:pt x="2856" y="542"/>
                                      </a:lnTo>
                                      <a:lnTo>
                                        <a:pt x="2878" y="544"/>
                                      </a:lnTo>
                                      <a:lnTo>
                                        <a:pt x="2895" y="545"/>
                                      </a:lnTo>
                                      <a:lnTo>
                                        <a:pt x="2900" y="547"/>
                                      </a:lnTo>
                                      <a:lnTo>
                                        <a:pt x="2851" y="464"/>
                                      </a:lnTo>
                                      <a:lnTo>
                                        <a:pt x="2944" y="4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340920"/>
                                  <a:ext cx="522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40">
                                      <a:moveTo>
                                        <a:pt x="83" y="40"/>
                                      </a:moveTo>
                                      <a:lnTo>
                                        <a:pt x="81" y="34"/>
                                      </a:lnTo>
                                      <a:lnTo>
                                        <a:pt x="72" y="20"/>
                                      </a:lnTo>
                                      <a:lnTo>
                                        <a:pt x="61" y="7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6" y="23"/>
                                      </a:lnTo>
                                      <a:lnTo>
                                        <a:pt x="61" y="28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83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358920"/>
                                  <a:ext cx="20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1">
                                      <a:moveTo>
                                        <a:pt x="0" y="17"/>
                                      </a:moveTo>
                                      <a:lnTo>
                                        <a:pt x="1" y="11"/>
                                      </a:lnTo>
                                      <a:lnTo>
                                        <a:pt x="5" y="6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32" y="21"/>
                                      </a:lnTo>
                                      <a:lnTo>
                                        <a:pt x="28" y="24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578520"/>
                                  <a:ext cx="4752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130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8" y="71"/>
                                      </a:lnTo>
                                      <a:lnTo>
                                        <a:pt x="22" y="95"/>
                                      </a:lnTo>
                                      <a:lnTo>
                                        <a:pt x="23" y="110"/>
                                      </a:lnTo>
                                      <a:lnTo>
                                        <a:pt x="30" y="122"/>
                                      </a:lnTo>
                                      <a:lnTo>
                                        <a:pt x="40" y="13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61" y="120"/>
                                      </a:lnTo>
                                      <a:lnTo>
                                        <a:pt x="69" y="110"/>
                                      </a:lnTo>
                                      <a:lnTo>
                                        <a:pt x="76" y="100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67" y="48"/>
                                      </a:lnTo>
                                      <a:lnTo>
                                        <a:pt x="62" y="33"/>
                                      </a:lnTo>
                                      <a:lnTo>
                                        <a:pt x="57" y="21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44" y="14"/>
                                      </a:lnTo>
                                      <a:lnTo>
                                        <a:pt x="45" y="21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57" y="51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75"/>
                                      </a:lnTo>
                                      <a:lnTo>
                                        <a:pt x="57" y="81"/>
                                      </a:lnTo>
                                      <a:lnTo>
                                        <a:pt x="55" y="85"/>
                                      </a:lnTo>
                                      <a:lnTo>
                                        <a:pt x="54" y="87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37" y="46"/>
                                      </a:lnTo>
                                      <a:lnTo>
                                        <a:pt x="32" y="31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18" y="14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8160" y="34200"/>
                                  <a:ext cx="1663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285">
                                      <a:moveTo>
                                        <a:pt x="263" y="253"/>
                                      </a:moveTo>
                                      <a:lnTo>
                                        <a:pt x="258" y="235"/>
                                      </a:lnTo>
                                      <a:lnTo>
                                        <a:pt x="246" y="191"/>
                                      </a:lnTo>
                                      <a:lnTo>
                                        <a:pt x="233" y="145"/>
                                      </a:lnTo>
                                      <a:lnTo>
                                        <a:pt x="223" y="120"/>
                                      </a:lnTo>
                                      <a:lnTo>
                                        <a:pt x="219" y="113"/>
                                      </a:lnTo>
                                      <a:lnTo>
                                        <a:pt x="214" y="105"/>
                                      </a:lnTo>
                                      <a:lnTo>
                                        <a:pt x="207" y="93"/>
                                      </a:lnTo>
                                      <a:lnTo>
                                        <a:pt x="201" y="79"/>
                                      </a:lnTo>
                                      <a:lnTo>
                                        <a:pt x="192" y="66"/>
                                      </a:lnTo>
                                      <a:lnTo>
                                        <a:pt x="184" y="54"/>
                                      </a:lnTo>
                                      <a:lnTo>
                                        <a:pt x="175" y="46"/>
                                      </a:lnTo>
                                      <a:lnTo>
                                        <a:pt x="169" y="41"/>
                                      </a:lnTo>
                                      <a:lnTo>
                                        <a:pt x="157" y="37"/>
                                      </a:lnTo>
                                      <a:lnTo>
                                        <a:pt x="135" y="30"/>
                                      </a:lnTo>
                                      <a:lnTo>
                                        <a:pt x="108" y="24"/>
                                      </a:lnTo>
                                      <a:lnTo>
                                        <a:pt x="78" y="17"/>
                                      </a:lnTo>
                                      <a:lnTo>
                                        <a:pt x="49" y="10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47" y="25"/>
                                      </a:lnTo>
                                      <a:lnTo>
                                        <a:pt x="74" y="41"/>
                                      </a:lnTo>
                                      <a:lnTo>
                                        <a:pt x="103" y="56"/>
                                      </a:lnTo>
                                      <a:lnTo>
                                        <a:pt x="128" y="71"/>
                                      </a:lnTo>
                                      <a:lnTo>
                                        <a:pt x="147" y="83"/>
                                      </a:lnTo>
                                      <a:lnTo>
                                        <a:pt x="157" y="91"/>
                                      </a:lnTo>
                                      <a:lnTo>
                                        <a:pt x="165" y="105"/>
                                      </a:lnTo>
                                      <a:lnTo>
                                        <a:pt x="174" y="118"/>
                                      </a:lnTo>
                                      <a:lnTo>
                                        <a:pt x="180" y="130"/>
                                      </a:lnTo>
                                      <a:lnTo>
                                        <a:pt x="182" y="135"/>
                                      </a:lnTo>
                                      <a:lnTo>
                                        <a:pt x="179" y="135"/>
                                      </a:lnTo>
                                      <a:lnTo>
                                        <a:pt x="170" y="133"/>
                                      </a:lnTo>
                                      <a:lnTo>
                                        <a:pt x="157" y="132"/>
                                      </a:lnTo>
                                      <a:lnTo>
                                        <a:pt x="143" y="130"/>
                                      </a:lnTo>
                                      <a:lnTo>
                                        <a:pt x="128" y="128"/>
                                      </a:lnTo>
                                      <a:lnTo>
                                        <a:pt x="113" y="128"/>
                                      </a:lnTo>
                                      <a:lnTo>
                                        <a:pt x="101" y="130"/>
                                      </a:lnTo>
                                      <a:lnTo>
                                        <a:pt x="94" y="135"/>
                                      </a:lnTo>
                                      <a:lnTo>
                                        <a:pt x="86" y="149"/>
                                      </a:lnTo>
                                      <a:lnTo>
                                        <a:pt x="79" y="160"/>
                                      </a:lnTo>
                                      <a:lnTo>
                                        <a:pt x="74" y="172"/>
                                      </a:lnTo>
                                      <a:lnTo>
                                        <a:pt x="72" y="176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86" y="172"/>
                                      </a:lnTo>
                                      <a:lnTo>
                                        <a:pt x="99" y="169"/>
                                      </a:lnTo>
                                      <a:lnTo>
                                        <a:pt x="115" y="165"/>
                                      </a:lnTo>
                                      <a:lnTo>
                                        <a:pt x="132" y="162"/>
                                      </a:lnTo>
                                      <a:lnTo>
                                        <a:pt x="147" y="159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69" y="157"/>
                                      </a:lnTo>
                                      <a:lnTo>
                                        <a:pt x="180" y="164"/>
                                      </a:lnTo>
                                      <a:lnTo>
                                        <a:pt x="192" y="177"/>
                                      </a:lnTo>
                                      <a:lnTo>
                                        <a:pt x="202" y="189"/>
                                      </a:lnTo>
                                      <a:lnTo>
                                        <a:pt x="206" y="194"/>
                                      </a:lnTo>
                                      <a:lnTo>
                                        <a:pt x="204" y="194"/>
                                      </a:lnTo>
                                      <a:lnTo>
                                        <a:pt x="199" y="192"/>
                                      </a:lnTo>
                                      <a:lnTo>
                                        <a:pt x="191" y="192"/>
                                      </a:lnTo>
                                      <a:lnTo>
                                        <a:pt x="180" y="191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58" y="189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38" y="191"/>
                                      </a:lnTo>
                                      <a:lnTo>
                                        <a:pt x="130" y="194"/>
                                      </a:lnTo>
                                      <a:lnTo>
                                        <a:pt x="121" y="199"/>
                                      </a:lnTo>
                                      <a:lnTo>
                                        <a:pt x="113" y="206"/>
                                      </a:lnTo>
                                      <a:lnTo>
                                        <a:pt x="105" y="21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9" y="233"/>
                                      </a:lnTo>
                                      <a:lnTo>
                                        <a:pt x="88" y="235"/>
                                      </a:lnTo>
                                      <a:lnTo>
                                        <a:pt x="165" y="209"/>
                                      </a:lnTo>
                                      <a:lnTo>
                                        <a:pt x="219" y="238"/>
                                      </a:lnTo>
                                      <a:lnTo>
                                        <a:pt x="157" y="285"/>
                                      </a:lnTo>
                                      <a:lnTo>
                                        <a:pt x="263" y="2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246240"/>
                                  <a:ext cx="14976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95">
                                      <a:moveTo>
                                        <a:pt x="150" y="95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40" y="44"/>
                                      </a:lnTo>
                                      <a:lnTo>
                                        <a:pt x="237" y="95"/>
                                      </a:lnTo>
                                      <a:lnTo>
                                        <a:pt x="150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040" y="348480"/>
                                  <a:ext cx="302400" cy="71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7" h="1132">
                                      <a:moveTo>
                                        <a:pt x="67" y="962"/>
                                      </a:moveTo>
                                      <a:lnTo>
                                        <a:pt x="67" y="923"/>
                                      </a:lnTo>
                                      <a:lnTo>
                                        <a:pt x="67" y="840"/>
                                      </a:lnTo>
                                      <a:lnTo>
                                        <a:pt x="64" y="768"/>
                                      </a:lnTo>
                                      <a:lnTo>
                                        <a:pt x="52" y="757"/>
                                      </a:lnTo>
                                      <a:lnTo>
                                        <a:pt x="56" y="749"/>
                                      </a:lnTo>
                                      <a:lnTo>
                                        <a:pt x="74" y="703"/>
                                      </a:lnTo>
                                      <a:lnTo>
                                        <a:pt x="105" y="634"/>
                                      </a:lnTo>
                                      <a:lnTo>
                                        <a:pt x="138" y="553"/>
                                      </a:lnTo>
                                      <a:lnTo>
                                        <a:pt x="174" y="471"/>
                                      </a:lnTo>
                                      <a:lnTo>
                                        <a:pt x="206" y="396"/>
                                      </a:lnTo>
                                      <a:lnTo>
                                        <a:pt x="228" y="344"/>
                                      </a:lnTo>
                                      <a:lnTo>
                                        <a:pt x="236" y="324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18" y="96"/>
                                      </a:lnTo>
                                      <a:lnTo>
                                        <a:pt x="477" y="96"/>
                                      </a:lnTo>
                                      <a:lnTo>
                                        <a:pt x="287" y="302"/>
                                      </a:lnTo>
                                      <a:lnTo>
                                        <a:pt x="368" y="302"/>
                                      </a:lnTo>
                                      <a:lnTo>
                                        <a:pt x="170" y="536"/>
                                      </a:lnTo>
                                      <a:lnTo>
                                        <a:pt x="250" y="580"/>
                                      </a:lnTo>
                                      <a:lnTo>
                                        <a:pt x="103" y="727"/>
                                      </a:lnTo>
                                      <a:lnTo>
                                        <a:pt x="89" y="977"/>
                                      </a:lnTo>
                                      <a:lnTo>
                                        <a:pt x="0" y="1132"/>
                                      </a:lnTo>
                                      <a:lnTo>
                                        <a:pt x="67" y="9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336600"/>
                                  <a:ext cx="54864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5" h="967">
                                      <a:moveTo>
                                        <a:pt x="818" y="245"/>
                                      </a:moveTo>
                                      <a:lnTo>
                                        <a:pt x="818" y="240"/>
                                      </a:lnTo>
                                      <a:lnTo>
                                        <a:pt x="820" y="233"/>
                                      </a:lnTo>
                                      <a:lnTo>
                                        <a:pt x="825" y="224"/>
                                      </a:lnTo>
                                      <a:lnTo>
                                        <a:pt x="827" y="216"/>
                                      </a:lnTo>
                                      <a:lnTo>
                                        <a:pt x="816" y="214"/>
                                      </a:lnTo>
                                      <a:lnTo>
                                        <a:pt x="810" y="213"/>
                                      </a:lnTo>
                                      <a:lnTo>
                                        <a:pt x="805" y="213"/>
                                      </a:lnTo>
                                      <a:lnTo>
                                        <a:pt x="801" y="211"/>
                                      </a:lnTo>
                                      <a:lnTo>
                                        <a:pt x="798" y="208"/>
                                      </a:lnTo>
                                      <a:lnTo>
                                        <a:pt x="795" y="203"/>
                                      </a:lnTo>
                                      <a:lnTo>
                                        <a:pt x="793" y="199"/>
                                      </a:lnTo>
                                      <a:lnTo>
                                        <a:pt x="793" y="197"/>
                                      </a:lnTo>
                                      <a:lnTo>
                                        <a:pt x="795" y="197"/>
                                      </a:lnTo>
                                      <a:lnTo>
                                        <a:pt x="800" y="197"/>
                                      </a:lnTo>
                                      <a:lnTo>
                                        <a:pt x="808" y="196"/>
                                      </a:lnTo>
                                      <a:lnTo>
                                        <a:pt x="816" y="196"/>
                                      </a:lnTo>
                                      <a:lnTo>
                                        <a:pt x="827" y="196"/>
                                      </a:lnTo>
                                      <a:lnTo>
                                        <a:pt x="837" y="196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2" y="197"/>
                                      </a:lnTo>
                                      <a:lnTo>
                                        <a:pt x="848" y="197"/>
                                      </a:lnTo>
                                      <a:lnTo>
                                        <a:pt x="838" y="194"/>
                                      </a:lnTo>
                                      <a:lnTo>
                                        <a:pt x="825" y="192"/>
                                      </a:lnTo>
                                      <a:lnTo>
                                        <a:pt x="810" y="187"/>
                                      </a:lnTo>
                                      <a:lnTo>
                                        <a:pt x="795" y="184"/>
                                      </a:lnTo>
                                      <a:lnTo>
                                        <a:pt x="779" y="182"/>
                                      </a:lnTo>
                                      <a:lnTo>
                                        <a:pt x="769" y="179"/>
                                      </a:lnTo>
                                      <a:lnTo>
                                        <a:pt x="766" y="179"/>
                                      </a:lnTo>
                                      <a:lnTo>
                                        <a:pt x="754" y="176"/>
                                      </a:lnTo>
                                      <a:lnTo>
                                        <a:pt x="742" y="169"/>
                                      </a:lnTo>
                                      <a:lnTo>
                                        <a:pt x="730" y="164"/>
                                      </a:lnTo>
                                      <a:lnTo>
                                        <a:pt x="719" y="157"/>
                                      </a:lnTo>
                                      <a:lnTo>
                                        <a:pt x="709" y="152"/>
                                      </a:lnTo>
                                      <a:lnTo>
                                        <a:pt x="700" y="147"/>
                                      </a:lnTo>
                                      <a:lnTo>
                                        <a:pt x="695" y="143"/>
                                      </a:lnTo>
                                      <a:lnTo>
                                        <a:pt x="693" y="142"/>
                                      </a:lnTo>
                                      <a:lnTo>
                                        <a:pt x="616" y="59"/>
                                      </a:lnTo>
                                      <a:lnTo>
                                        <a:pt x="614" y="57"/>
                                      </a:lnTo>
                                      <a:lnTo>
                                        <a:pt x="612" y="56"/>
                                      </a:lnTo>
                                      <a:lnTo>
                                        <a:pt x="611" y="54"/>
                                      </a:lnTo>
                                      <a:lnTo>
                                        <a:pt x="609" y="52"/>
                                      </a:lnTo>
                                      <a:lnTo>
                                        <a:pt x="604" y="66"/>
                                      </a:lnTo>
                                      <a:lnTo>
                                        <a:pt x="650" y="137"/>
                                      </a:lnTo>
                                      <a:lnTo>
                                        <a:pt x="597" y="100"/>
                                      </a:lnTo>
                                      <a:lnTo>
                                        <a:pt x="555" y="61"/>
                                      </a:lnTo>
                                      <a:lnTo>
                                        <a:pt x="505" y="12"/>
                                      </a:lnTo>
                                      <a:lnTo>
                                        <a:pt x="483" y="0"/>
                                      </a:lnTo>
                                      <a:lnTo>
                                        <a:pt x="494" y="12"/>
                                      </a:lnTo>
                                      <a:lnTo>
                                        <a:pt x="508" y="25"/>
                                      </a:lnTo>
                                      <a:lnTo>
                                        <a:pt x="521" y="39"/>
                                      </a:lnTo>
                                      <a:lnTo>
                                        <a:pt x="533" y="54"/>
                                      </a:lnTo>
                                      <a:lnTo>
                                        <a:pt x="545" y="68"/>
                                      </a:lnTo>
                                      <a:lnTo>
                                        <a:pt x="555" y="79"/>
                                      </a:lnTo>
                                      <a:lnTo>
                                        <a:pt x="562" y="86"/>
                                      </a:lnTo>
                                      <a:lnTo>
                                        <a:pt x="564" y="89"/>
                                      </a:lnTo>
                                      <a:lnTo>
                                        <a:pt x="439" y="76"/>
                                      </a:lnTo>
                                      <a:lnTo>
                                        <a:pt x="387" y="20"/>
                                      </a:lnTo>
                                      <a:lnTo>
                                        <a:pt x="385" y="20"/>
                                      </a:lnTo>
                                      <a:lnTo>
                                        <a:pt x="378" y="20"/>
                                      </a:lnTo>
                                      <a:lnTo>
                                        <a:pt x="371" y="22"/>
                                      </a:lnTo>
                                      <a:lnTo>
                                        <a:pt x="361" y="24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41" y="32"/>
                                      </a:lnTo>
                                      <a:lnTo>
                                        <a:pt x="333" y="39"/>
                                      </a:lnTo>
                                      <a:lnTo>
                                        <a:pt x="328" y="47"/>
                                      </a:lnTo>
                                      <a:lnTo>
                                        <a:pt x="324" y="49"/>
                                      </a:lnTo>
                                      <a:lnTo>
                                        <a:pt x="319" y="51"/>
                                      </a:lnTo>
                                      <a:lnTo>
                                        <a:pt x="316" y="54"/>
                                      </a:lnTo>
                                      <a:lnTo>
                                        <a:pt x="311" y="57"/>
                                      </a:lnTo>
                                      <a:lnTo>
                                        <a:pt x="228" y="81"/>
                                      </a:lnTo>
                                      <a:lnTo>
                                        <a:pt x="272" y="30"/>
                                      </a:lnTo>
                                      <a:lnTo>
                                        <a:pt x="110" y="103"/>
                                      </a:lnTo>
                                      <a:lnTo>
                                        <a:pt x="166" y="111"/>
                                      </a:lnTo>
                                      <a:lnTo>
                                        <a:pt x="100" y="243"/>
                                      </a:lnTo>
                                      <a:lnTo>
                                        <a:pt x="184" y="177"/>
                                      </a:lnTo>
                                      <a:lnTo>
                                        <a:pt x="88" y="365"/>
                                      </a:lnTo>
                                      <a:lnTo>
                                        <a:pt x="125" y="380"/>
                                      </a:lnTo>
                                      <a:lnTo>
                                        <a:pt x="103" y="437"/>
                                      </a:lnTo>
                                      <a:lnTo>
                                        <a:pt x="0" y="511"/>
                                      </a:lnTo>
                                      <a:lnTo>
                                        <a:pt x="73" y="527"/>
                                      </a:lnTo>
                                      <a:lnTo>
                                        <a:pt x="29" y="636"/>
                                      </a:lnTo>
                                      <a:lnTo>
                                        <a:pt x="88" y="630"/>
                                      </a:lnTo>
                                      <a:lnTo>
                                        <a:pt x="38" y="820"/>
                                      </a:lnTo>
                                      <a:lnTo>
                                        <a:pt x="88" y="820"/>
                                      </a:lnTo>
                                      <a:lnTo>
                                        <a:pt x="29" y="967"/>
                                      </a:lnTo>
                                      <a:lnTo>
                                        <a:pt x="95" y="871"/>
                                      </a:lnTo>
                                      <a:lnTo>
                                        <a:pt x="191" y="842"/>
                                      </a:lnTo>
                                      <a:lnTo>
                                        <a:pt x="147" y="739"/>
                                      </a:lnTo>
                                      <a:lnTo>
                                        <a:pt x="235" y="768"/>
                                      </a:lnTo>
                                      <a:lnTo>
                                        <a:pt x="162" y="665"/>
                                      </a:lnTo>
                                      <a:lnTo>
                                        <a:pt x="174" y="410"/>
                                      </a:lnTo>
                                      <a:lnTo>
                                        <a:pt x="206" y="452"/>
                                      </a:lnTo>
                                      <a:lnTo>
                                        <a:pt x="220" y="365"/>
                                      </a:lnTo>
                                      <a:lnTo>
                                        <a:pt x="287" y="446"/>
                                      </a:lnTo>
                                      <a:lnTo>
                                        <a:pt x="242" y="306"/>
                                      </a:lnTo>
                                      <a:lnTo>
                                        <a:pt x="252" y="257"/>
                                      </a:lnTo>
                                      <a:lnTo>
                                        <a:pt x="307" y="248"/>
                                      </a:lnTo>
                                      <a:lnTo>
                                        <a:pt x="429" y="316"/>
                                      </a:lnTo>
                                      <a:lnTo>
                                        <a:pt x="510" y="373"/>
                                      </a:lnTo>
                                      <a:lnTo>
                                        <a:pt x="555" y="417"/>
                                      </a:lnTo>
                                      <a:lnTo>
                                        <a:pt x="594" y="468"/>
                                      </a:lnTo>
                                      <a:lnTo>
                                        <a:pt x="597" y="469"/>
                                      </a:lnTo>
                                      <a:lnTo>
                                        <a:pt x="604" y="473"/>
                                      </a:lnTo>
                                      <a:lnTo>
                                        <a:pt x="614" y="479"/>
                                      </a:lnTo>
                                      <a:lnTo>
                                        <a:pt x="626" y="486"/>
                                      </a:lnTo>
                                      <a:lnTo>
                                        <a:pt x="639" y="493"/>
                                      </a:lnTo>
                                      <a:lnTo>
                                        <a:pt x="651" y="498"/>
                                      </a:lnTo>
                                      <a:lnTo>
                                        <a:pt x="661" y="501"/>
                                      </a:lnTo>
                                      <a:lnTo>
                                        <a:pt x="668" y="503"/>
                                      </a:lnTo>
                                      <a:lnTo>
                                        <a:pt x="675" y="500"/>
                                      </a:lnTo>
                                      <a:lnTo>
                                        <a:pt x="677" y="495"/>
                                      </a:lnTo>
                                      <a:lnTo>
                                        <a:pt x="675" y="488"/>
                                      </a:lnTo>
                                      <a:lnTo>
                                        <a:pt x="675" y="486"/>
                                      </a:lnTo>
                                      <a:lnTo>
                                        <a:pt x="673" y="484"/>
                                      </a:lnTo>
                                      <a:lnTo>
                                        <a:pt x="668" y="483"/>
                                      </a:lnTo>
                                      <a:lnTo>
                                        <a:pt x="660" y="478"/>
                                      </a:lnTo>
                                      <a:lnTo>
                                        <a:pt x="648" y="471"/>
                                      </a:lnTo>
                                      <a:lnTo>
                                        <a:pt x="636" y="464"/>
                                      </a:lnTo>
                                      <a:lnTo>
                                        <a:pt x="624" y="457"/>
                                      </a:lnTo>
                                      <a:lnTo>
                                        <a:pt x="612" y="449"/>
                                      </a:lnTo>
                                      <a:lnTo>
                                        <a:pt x="601" y="441"/>
                                      </a:lnTo>
                                      <a:lnTo>
                                        <a:pt x="591" y="432"/>
                                      </a:lnTo>
                                      <a:lnTo>
                                        <a:pt x="579" y="419"/>
                                      </a:lnTo>
                                      <a:lnTo>
                                        <a:pt x="565" y="402"/>
                                      </a:lnTo>
                                      <a:lnTo>
                                        <a:pt x="553" y="385"/>
                                      </a:lnTo>
                                      <a:lnTo>
                                        <a:pt x="542" y="370"/>
                                      </a:lnTo>
                                      <a:lnTo>
                                        <a:pt x="532" y="356"/>
                                      </a:lnTo>
                                      <a:lnTo>
                                        <a:pt x="525" y="346"/>
                                      </a:lnTo>
                                      <a:lnTo>
                                        <a:pt x="523" y="343"/>
                                      </a:lnTo>
                                      <a:lnTo>
                                        <a:pt x="459" y="290"/>
                                      </a:lnTo>
                                      <a:lnTo>
                                        <a:pt x="402" y="253"/>
                                      </a:lnTo>
                                      <a:lnTo>
                                        <a:pt x="365" y="228"/>
                                      </a:lnTo>
                                      <a:lnTo>
                                        <a:pt x="348" y="140"/>
                                      </a:lnTo>
                                      <a:lnTo>
                                        <a:pt x="397" y="170"/>
                                      </a:lnTo>
                                      <a:lnTo>
                                        <a:pt x="407" y="174"/>
                                      </a:lnTo>
                                      <a:lnTo>
                                        <a:pt x="424" y="177"/>
                                      </a:lnTo>
                                      <a:lnTo>
                                        <a:pt x="444" y="181"/>
                                      </a:lnTo>
                                      <a:lnTo>
                                        <a:pt x="466" y="186"/>
                                      </a:lnTo>
                                      <a:lnTo>
                                        <a:pt x="488" y="189"/>
                                      </a:lnTo>
                                      <a:lnTo>
                                        <a:pt x="508" y="194"/>
                                      </a:lnTo>
                                      <a:lnTo>
                                        <a:pt x="521" y="197"/>
                                      </a:lnTo>
                                      <a:lnTo>
                                        <a:pt x="528" y="199"/>
                                      </a:lnTo>
                                      <a:lnTo>
                                        <a:pt x="540" y="206"/>
                                      </a:lnTo>
                                      <a:lnTo>
                                        <a:pt x="555" y="214"/>
                                      </a:lnTo>
                                      <a:lnTo>
                                        <a:pt x="574" y="224"/>
                                      </a:lnTo>
                                      <a:lnTo>
                                        <a:pt x="596" y="233"/>
                                      </a:lnTo>
                                      <a:lnTo>
                                        <a:pt x="619" y="241"/>
                                      </a:lnTo>
                                      <a:lnTo>
                                        <a:pt x="643" y="248"/>
                                      </a:lnTo>
                                      <a:lnTo>
                                        <a:pt x="668" y="255"/>
                                      </a:lnTo>
                                      <a:lnTo>
                                        <a:pt x="693" y="260"/>
                                      </a:lnTo>
                                      <a:lnTo>
                                        <a:pt x="710" y="263"/>
                                      </a:lnTo>
                                      <a:lnTo>
                                        <a:pt x="727" y="267"/>
                                      </a:lnTo>
                                      <a:lnTo>
                                        <a:pt x="746" y="270"/>
                                      </a:lnTo>
                                      <a:lnTo>
                                        <a:pt x="762" y="273"/>
                                      </a:lnTo>
                                      <a:lnTo>
                                        <a:pt x="779" y="277"/>
                                      </a:lnTo>
                                      <a:lnTo>
                                        <a:pt x="793" y="280"/>
                                      </a:lnTo>
                                      <a:lnTo>
                                        <a:pt x="803" y="280"/>
                                      </a:lnTo>
                                      <a:lnTo>
                                        <a:pt x="810" y="280"/>
                                      </a:lnTo>
                                      <a:lnTo>
                                        <a:pt x="816" y="277"/>
                                      </a:lnTo>
                                      <a:lnTo>
                                        <a:pt x="825" y="273"/>
                                      </a:lnTo>
                                      <a:lnTo>
                                        <a:pt x="833" y="267"/>
                                      </a:lnTo>
                                      <a:lnTo>
                                        <a:pt x="843" y="260"/>
                                      </a:lnTo>
                                      <a:lnTo>
                                        <a:pt x="852" y="253"/>
                                      </a:lnTo>
                                      <a:lnTo>
                                        <a:pt x="859" y="246"/>
                                      </a:lnTo>
                                      <a:lnTo>
                                        <a:pt x="864" y="243"/>
                                      </a:lnTo>
                                      <a:lnTo>
                                        <a:pt x="865" y="241"/>
                                      </a:lnTo>
                                      <a:lnTo>
                                        <a:pt x="860" y="245"/>
                                      </a:lnTo>
                                      <a:lnTo>
                                        <a:pt x="847" y="250"/>
                                      </a:lnTo>
                                      <a:lnTo>
                                        <a:pt x="832" y="252"/>
                                      </a:lnTo>
                                      <a:lnTo>
                                        <a:pt x="818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483120"/>
                                  <a:ext cx="82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0" y="14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7.95pt;height:152.2pt" coordorigin="0,0" coordsize="3359,3044">
                      <v:rect id="shape_0" stroked="f" o:allowincell="t" style="position:absolute;left:0;top:0;width:3358;height:30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118,488" path="m1114,37l1104,79l1091,122l1074,162l1052,199l1027,236l1000,270l968,302l934,331l897,356l856,380l814,400l770,417l725,430l676,441l627,447l577,449l526,447l477,441l428,430l383,417l339,400l297,380l256,356l219,331l185,302l153,270l126,236l101,199l79,162l62,122l49,79l39,37l25,27l17,19l8,10l0,0l5,51l15,100l32,145l52,191l79,233l110,272l143,309l182,344l224,375l271,403l320,427l371,447l427,464l482,476l541,484l602,488l679,484l749,471l813,449l868,420l917,387l961,349l998,307l1028,265l1055,223l1076,182l1092,144l1104,108l1113,79l1116,57l1118,42l1114,37xe" fillcolor="black" stroked="f" o:allowincell="t" style="position:absolute;left:0;top:1990;width:1116;height:4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4,88l0,110l4,132l12,152l27,171l46,188l69,201l96,211l125,218l157,220xe" fillcolor="black" stroked="f" o:allowincell="t" style="position:absolute;left:187;top:1794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0" path="m127,180l152,179l176,174l198,165l216,153l231,142l243,126l250,110l253,91l250,72l243,56l231,40l216,27l198,15l176,7l152,2l127,0l102,2l78,7l56,15l38,27l22,40l11,56l4,72l0,91l4,110l11,126l22,142l38,153l56,165l78,174l102,179l127,180xe" fillcolor="white" stroked="f" o:allowincell="t" style="position:absolute;left:217;top:1813;width:251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3,88l0,110l3,132l12,152l27,171l46,188l69,201l96,211l125,218l157,220xe" fillcolor="black" stroked="f" o:allowincell="t" style="position:absolute;left:69;top:1961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79" path="m125,179l150,177l174,172l196,163l214,153l229,140l241,125l248,108l251,89l248,71l241,54l229,38l214,27l196,15l174,6l150,1l125,0l100,1l76,6l56,15l37,27l22,38l10,54l2,71l0,89l2,108l10,125l22,140l37,153l56,163l76,172l100,177l125,179xe" fillcolor="white" stroked="f" o:allowincell="t" style="position:absolute;left:101;top:1982;width:249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3,219" path="m157,219l189,217l217,210l244,200l268,187l286,170l302,151l310,131l313,109l310,87l302,67l286,48l268,32l244,18l217,8l189,1l157,0l124,1l96,8l69,18l45,32l27,48l12,67l3,87l0,109l3,131l12,151l27,170l45,187l69,200l96,210l124,217l157,219xe" fillcolor="black" stroked="f" o:allowincell="t" style="position:absolute;left:356;top:1815;width:311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1" path="m127,181l152,179l175,174l197,165l216,154l231,142l243,127l250,110l253,91l250,73l243,56l231,41l216,27l197,15l175,7l152,2l127,0l101,2l78,7l56,15l37,27l22,41l10,56l3,73l0,91l3,110l10,127l22,142l37,154l56,165l78,174l101,179l127,181xe" fillcolor="white" stroked="f" o:allowincell="t" style="position:absolute;left:386;top:1833;width:251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3l245,19l218,9l189,2l157,0l125,2l96,9l69,19l46,33l27,49l12,68l3,88l0,110l3,132l12,152l27,171l46,188l69,201l96,211l125,218l157,220xe" fillcolor="black" stroked="f" o:allowincell="t" style="position:absolute;left:327;top:2020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7,179l152,177l176,172l198,163l216,153l231,140l243,125l250,108l253,89l250,71l243,54l231,39l216,27l198,15l176,6l152,1l127,0l102,1l78,6l56,15l38,27l22,39l11,54l4,71l0,89l4,108l11,125l22,140l38,153l56,163l78,172l102,177l127,179xe" fillcolor="white" stroked="f" o:allowincell="t" style="position:absolute;left:357;top:2041;width:251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9,187l287,171l302,152l311,132l314,110l311,88l302,68l287,49l269,32l245,19l218,9l189,2l157,0l125,2l97,9l70,19l46,32l27,49l12,68l4,88l0,110l4,132l12,152l27,171l46,187l70,201l97,211l125,218l157,220xe" fillcolor="black" stroked="f" o:allowincell="t" style="position:absolute;left:566;top:1887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6,181l152,179l175,174l195,166l214,154l229,140l241,125l249,108l251,90l249,71l241,54l229,39l214,27l195,16l175,7l152,2l126,0l101,2l77,7l55,16l37,27l22,39l10,54l3,71l0,90l3,108l10,125l22,140l37,154l55,166l77,174l101,179l126,181xe" fillcolor="white" stroked="f" o:allowincell="t" style="position:absolute;left:597;top:1907;width:249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5,218" path="m157,218l189,216l219,209l246,199l270,186l288,169l304,150l312,130l315,108l312,86l304,66l288,47l270,30l246,19l219,8l189,2l157,0l125,2l96,8l69,19l46,30l27,47l12,66l4,86l0,108l4,130l12,150l27,169l46,186l69,199l96,209l125,216l157,218xe" fillcolor="black" stroked="f" o:allowincell="t" style="position:absolute;left:627;top:1752;width:313;height:21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5,181l150,179l174,174l196,165l214,154l229,142l241,127l250,110l251,91l250,73l241,56l229,40l214,27l196,15l174,7l150,2l125,0l100,2l76,7l56,15l37,27l22,40l10,56l2,73l0,91l2,110l10,127l22,142l37,154l56,165l76,174l100,179l125,181xe" fillcolor="white" stroked="f" o:allowincell="t" style="position:absolute;left:659;top:1769;width:249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3,88l0,110l3,132l12,152l27,170l46,187l69,201l96,211l125,218l157,219xe" fillcolor="black" stroked="f" o:allowincell="t" style="position:absolute;left:590;top:2056;width:312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2,181" path="m127,181l152,179l176,174l196,166l215,154l230,142l241,127l250,110l252,92l250,73l241,56l230,41l215,27l196,16l176,7l152,2l127,0l102,2l78,7l56,16l38,27l22,41l11,56l4,73l0,92l4,110l11,127l22,142l38,154l56,166l78,174l102,179l127,181xe" fillcolor="white" stroked="f" o:allowincell="t" style="position:absolute;left:620;top:2074;width:250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3,272" path="m253,27l236,12l216,3l194,0l169,2l144,7l117,18l91,34l66,54l44,78l27,103l14,128l5,155l0,180l2,204l9,226l21,245l37,258l58,268l81,272l107,270l132,265l159,253l184,238l209,218l231,194l248,169l262,143l270,116l273,91l272,67l265,45l253,27xe" fillcolor="black" stroked="f" o:allowincell="t" style="position:absolute;left:819;top:1975;width:271;height:27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220" path="m169,177l187,159l201,139l211,117l218,96l221,76l219,56l214,39l204,24l191,12l174,5l155,0l135,2l115,7l93,15l73,27l53,44l34,63l21,83l10,105l4,125l0,145l2,166l7,182l17,198l31,209l48,216l66,220l86,220l107,215l128,206l149,193l169,177xe" fillcolor="white" stroked="f" o:allowincell="t" style="position:absolute;left:846;top:2000;width:219;height:2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7,211l244,201l268,187l287,171l302,152l310,132l314,110l310,88l302,68l287,49l268,32l244,19l217,9l189,2l157,0l125,2l96,9l69,19l45,32l27,49l12,68l3,88l0,110l3,132l12,152l27,171l45,187l69,201l96,211l125,218l157,220xe" fillcolor="black" stroked="f" o:allowincell="t" style="position:absolute;left:403;top:2233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0" path="m125,180l150,179l174,174l196,165l214,153l229,141l241,126l249,109l251,91l249,72l241,55l229,40l214,27l196,15l174,6l150,1l125,0l99,1l76,6l56,15l37,27l22,40l10,55l2,72l0,91l2,109l10,126l22,141l37,153l56,165l76,174l99,179l125,180xe" fillcolor="white" stroked="f" o:allowincell="t" style="position:absolute;left:435;top:2252;width:249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4,233" path="m117,219l147,228l177,233l204,233l231,228l255,219l275,208l290,191l300,172l304,150l302,127l295,105l282,83l265,62l243,42l216,27l187,14l157,5l127,0l100,0l73,5l49,14l31,25l15,42l5,61l0,83l2,105l10,128l22,150l39,171l61,189l88,206l117,219xe" fillcolor="black" stroked="f" o:allowincell="t" style="position:absolute;left:165;top:2147;width:302;height:23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2,193" path="m92,181l116,188l139,193l163,191l183,188l204,181l219,171l231,157l239,140l242,122l241,103l236,85l225,68l212,51l195,36l175,22l151,12l126,5l102,0l80,2l59,5l40,12l23,22l11,36l3,53l0,69l1,88l6,107l16,125l30,142l48,157l69,171l92,181xe" fillcolor="white" stroked="f" o:allowincell="t" style="position:absolute;left:196;top:2167;width:240;height:19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4,88l0,110l4,132l12,152l27,170l46,187l69,201l96,211l125,218l157,219xe" fillcolor="black" stroked="f" o:allowincell="t" style="position:absolute;left:637;top:2159;width:312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6,179l151,177l175,172l197,164l215,152l231,140l242,125l249,108l253,90l249,71l242,54l231,39l215,25l197,15l175,7l151,2l126,0l101,2l77,7l55,15l37,25l22,39l10,54l3,71l0,90l3,108l10,125l22,140l37,152l55,164l77,172l101,177l126,179xe" fillcolor="white" stroked="f" o:allowincell="t" style="position:absolute;left:668;top:2179;width:251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04,212" path="m551,212l494,212l440,211l388,207l337,202l288,197l243,192l201,185l162,177l126,168l94,158l66,148l44,138l25,126l12,116l3,103l0,91l3,77l14,65l29,52l49,40l76,28l108,18l143,8l184,0l155,8l130,17l108,25l89,35l76,45l64,55l57,67l56,77l59,89l66,101l78,113l94,123l116,135l140,143l169,153l201,162l236,168l275,175l315,182l359,187l405,190l452,194l501,195l551,195l602,195l651,194l700,190l745,187l787,182l829,175l867,168l902,162l934,153l963,143l988,135l1008,123l1025,113l1037,101l1044,89l1047,77l1045,67l1039,55l1027,45l1013,35l995,25l973,17l948,8l919,0l959,8l995,18l1027,28l1054,40l1076,52l1091,65l1101,77l1104,91l1101,103l1092,116l1079,126l1060,138l1037,148l1010,158l978,168l942,177l904,185l860,192l814,197l767,202l715,207l663,211l609,212l551,212xe" fillcolor="black" stroked="f" o:allowincell="t" style="position:absolute;left:32;top:1825;width:1102;height:2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61,164" path="m530,139l486,139l442,135l400,132l358,128l317,122l277,115l240,108l204,98l171,88l140,78l112,66l86,54l66,42l48,29l34,15l24,0l14,0l12,0l11,2l0,2l5,19l17,36l31,51l51,66l75,79l102,93l132,105l166,117l203,127l243,137l285,145l331,152l378,157l427,161l478,164l530,164l582,164l633,161l683,157l730,152l774,145l818,137l857,127l894,117l929,105l960,93l987,79l1010,66l1029,51l1044,36l1054,19l1061,2l1051,2l1044,0l1039,0l1027,0l1017,15l1004,29l987,42l965,54l941,66l914,78l884,88l852,98l816,108l781,115l742,122l702,128l660,132l617,135l574,139l530,139xe" fillcolor="black" stroked="f" o:allowincell="t" style="position:absolute;left:35;top:2130;width:1059;height:1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412" path="m3,37l10,94l22,148l37,201l57,250l81,295l106,337l134,376l167,412l143,378l121,341l99,300l81,256l64,211l50,163l40,115l33,66l32,50l32,33l30,18l30,1l23,1l15,1l8,1l0,0l0,8l1,18l1,27l3,37xe" fillcolor="black" stroked="f" o:allowincell="t" style="position:absolute;left:142;top:1992;width:165;height:4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2,417" path="m2,36l7,93l17,149l30,201l49,252l69,297l95,341l121,382l152,417l130,383l108,345l89,304l71,258l56,213l44,164l36,117l30,68l30,51l30,36l30,19l30,4l24,2l15,2l9,0l0,0l0,9l0,17l0,27l2,36xe" fillcolor="black" stroked="f" o:allowincell="t" style="position:absolute;left:418;top:2027;width:150;height:4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,432" path="m108,36l108,93l104,149l96,203l84,255l67,304l49,350l25,394l0,432l18,395l35,355l49,313l62,265l70,218l77,169l81,120l81,71l79,54l77,39l75,22l74,7l82,5l89,4l97,2l104,0l106,9l106,17l108,27l108,36xe" fillcolor="black" stroked="f" o:allowincell="t" style="position:absolute;left:668;top:2015;width:106;height:4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5,911" path="m735,521l733,469l727,417l718,366l705,319l689,273l669,231l647,190l622,153l595,120l566,89l534,62l501,40l465,23l430,10l391,3l352,0l324,1l293,6l266,13l239,23l212,35l187,50l162,67l138,87l116,109l96,133l76,160l57,187l40,216l25,248l12,280l0,314l10,314l20,314l30,314l39,314l50,283l64,255l79,228l94,201l111,175l128,153l148,131l167,111l187,94l209,77l231,64l253,52l276,44l300,37l324,33l349,32l384,35l418,44l452,55l484,74l516,96l544,123l573,153l598,187l622,224l642,265l661,309l678,352l689,400l698,449l705,499l706,550l705,599l698,650l689,698l678,746l662,793l646,835l627,876l607,911l634,874l659,832l681,788l700,739l715,688l727,634l733,579l735,521xe" fillcolor="black" stroked="f" o:allowincell="t" style="position:absolute;left:253;top:1484;width:733;height:90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44,3042" path="m2944,479l2900,410l2892,407l2870,395l2836,380l2799,363l2762,348l2727,333l2700,324l2686,322l2679,324l2668,329l2649,334l2629,343l2603,351l2576,361l2546,371l2517,381l2487,392l2458,402l2433,412l2410,420l2389,427l2374,432l2364,435l2361,437l2351,454l2324,498l2283,560l2239,635l2194,709l2152,776l2121,829l2108,856l2099,965l2093,1171l2088,1372l2086,1462l2086,1474l2086,1504l2081,1541l2069,1578l2064,1587l2057,1595l2047,1607l2035,1619l2022,1632l2007,1646l1990,1661l1973,1676l1961,1651l1948,1625l1931,1604l1914,1583l1892,1565l1870,1548l1843,1536l1814,1526l1789,1519l1760,1512l1732,1506l1701,1499l1671,1490l1641,1482l1609,1474l1577,1463l1560,1447l1541,1428l1521,1406l1497,1382l1472,1357l1447,1332l1420,1305l1395,1278l1368,1252l1342,1227l1317,1202l1294,1180l1272,1160l1253,1143l1236,1129l1223,1119l1194,1097l1165,1074l1140,1050l1116,1026l1096,1006l1081,991l1071,979l1068,976l1020,890l1049,881l1127,923l1128,927l1135,935l1143,947l1155,960l1169,977l1184,991l1197,1004l1213,1014l1228,1021l1243,1028l1258,1033l1272,1038l1285,1041l1295,1045l1302,1047l1304,1047l1314,1003l1290,987l1304,949l1265,972l1263,971l1255,917l1236,954l1229,950l1209,863l1218,866l1226,869l1233,871l1238,873l1250,876l1263,884l1278,896l1292,908l1305,923l1317,937l1326,949l1329,959l1331,981l1332,1009l1336,1038l1341,1060l1346,1067l1354,1068l1366,1065l1378,1060l1390,1053l1401,1043l1410,1033l1415,1023l1415,996l1406,962l1396,933l1391,922l1386,920l1376,913l1358,903l1337,891l1314,878l1292,864l1270,852l1251,841l1240,834l1229,825l1218,819l1208,810l1214,782l1287,817l1322,874l1342,837l1354,841l1366,844l1378,846l1388,847l1388,873l1415,844l1423,839l1432,834l1437,829l1442,824l1467,817l1484,792l1524,754l1516,731l1513,719l1509,719l1497,717l1482,714l1464,711l1442,706l1418,700l1396,695l1378,689l1354,679l1331,667l1310,652l1290,635l1273,614l1260,594l1250,572l1243,547l1236,518l1226,491l1216,473l1213,466l1110,390l1150,311l1155,145l1037,0l970,170l921,311l919,302l912,280l902,248l891,211l875,172l859,135l842,105l825,84l806,71l784,61l764,52l744,47l725,42l710,41l700,39l697,39l592,34l663,262l676,279l666,289l656,297l648,306l639,312l633,321l626,326l621,329l617,333l616,338l621,344l631,349l644,353l660,358l673,360l683,363l687,363l682,366l668,376l649,390l628,405l606,422l584,435l567,446l557,449l562,449l569,449l577,451l587,451l597,451l609,451l621,451l633,451l624,481l606,495l589,510l570,523l553,537l538,549l526,559l520,565l516,567l518,567l523,567l533,567l543,567l557,567l570,565l587,564l602,562l596,591l575,604l557,616l537,628l520,640l506,650l494,657l488,662l484,663l486,663l491,665l499,668l511,670l525,672l540,673l557,675l575,673l552,722l467,773l523,778l474,876l550,896l499,1004l506,1008l518,1009l530,1009l542,1009l553,1008l564,1006l570,1004l574,1004l574,1025l572,1068l569,1116l562,1139l567,1136l574,1133l584,1126l594,1119l604,1112l612,1104l619,1097l624,1090l624,1095l619,1121l612,1160l604,1200l602,1207l602,1207l602,1205l602,1205l604,1205l601,1222l597,1234l596,1242l596,1246l597,1244l602,1242l609,1237l617,1230l628,1222l638,1214l648,1203l658,1192l660,1192l661,1192l663,1192l665,1192l656,1222l646,1256l636,1290l628,1315l616,1317l602,1320l587,1323l574,1327l560,1332l550,1335l542,1339l537,1342l525,1350l508,1355l486,1359l464,1362l442,1364l424,1364l410,1364l405,1364l398,1364l378,1364l351,1366l319,1366l287,1366l257,1366l235,1366l221,1364l211,1366l194,1371l174,1377l152,1386l132,1394l113,1403l102,1408l97,1409l0,1467l16,1600l125,1592l204,1490l292,1480l442,1504l533,1517l601,1516l626,1529l609,1563l565,1600l503,1669l405,1811l302,1840l199,1811l103,1894l157,1998l289,1993l294,1993l306,1992l321,1988l341,1987l361,1983l380,1978l395,1975l403,1970l413,1961l432,1948l456,1929l483,1909l508,1889l530,1872l545,1860l550,1855l553,1853l564,1847l577,1838l596,1826l614,1815l633,1803l648,1793l661,1784l752,1796l739,1750l756,1744l769,1740l778,1737l781,1735l786,1735l864,1781l857,1740l923,1744l995,1818l1012,1760l1025,1767l1037,1774l1047,1781l1057,1786l1066,1791l1071,1793l1074,1796l1076,1796l1197,1840l1187,1899l1189,1948l1191,1985l1181,2009l1165,2037l1157,2081l1150,2137l1150,2194l1155,2250l1164,2296l1181,2323l1201,2326l1202,2324l1204,2324l1206,2324l1208,2323l1309,2377l1388,2604l1302,2839l1294,2842l1272,2851l1238,2863l1201,2876l1162,2890l1125,2902l1098,2910l1081,2913l1071,2918l1061,2934l1047,2952l1036,2976l1024,2999l1015,3018l1009,3033l1007,3038l1012,3038l1027,3040l1047,3040l1071,3040l1096,3042l1122,3042l1140,3040l1154,3038l1167,3033l1191,3028l1218,3021l1248,3013l1277,3006l1300,2999l1317,2996l1324,2994l1329,2989l1341,2974l1359,2954l1379,2929l1400,2902l1418,2876l1432,2854l1438,2839l1444,2819l1454,2783l1467,2738l1482,2689l1497,2642l1509,2599l1518,2571l1521,2561l1605,2508l1568,2427l1573,2427l1583,2429l1600,2429l1617,2429l1634,2427l1648,2426l1654,2420l1653,2414l1648,2407l1637,2393l1624,2377l1609,2355l1592,2329l1572,2304l1551,2277l1531,2248l1533,2242l1536,2235l1540,2226l1543,2218l1560,2245l1577,2270l1594,2294l1610,2312l1626,2326l1641,2334l1654,2338l1664,2333l1664,2331l1666,2331l1666,2329l1668,2329l1791,2345l1980,2522l2012,2760l2005,2765l1988,2780l1963,2800l1934,2824l1904,2848l1875,2869l1853,2885l1840,2893l1830,2917l1826,2962l1828,3008l1830,3028l1835,3026l1848,3023l1868,3018l1892,3010l1916,3003l1939,2996l1956,2988l1968,2983l1980,2974l1998,2962l2020,2947l2045,2930l2069,2915l2089,2902l2103,2893l2108,2890l2115,2866l2130,2814l2142,2755l2143,2716l2138,2696l2131,2662l2121,2618l2111,2569l2101,2522l2094,2481l2088,2453l2086,2442l2140,2370l2066,2309l2071,2307l2081,2306l2096,2301l2113,2294l2126,2289l2138,2282l2143,2275l2138,2270l2130,2265l2113,2257l2093,2247l2067,2231l2037,2216l2007,2198l1975,2179l1941,2161l1938,2122l1934,2076l1932,2037l1932,2020l2064,2024l2007,1830l2022,1830l2035,1830l2047,1830l2059,1830l2067,1830l2076,1830l2079,1830l2081,1830l2224,1732l2334,1534l2361,1313l2364,1308l2374,1296l2389,1278l2408,1256l2426,1232l2445,1212l2460,1193l2472,1182l2482,1168l2497,1146l2514,1119l2531,1090l2544,1063l2556,1043l2561,1031l2560,1033l2549,1041l2536,1050l2517,1060l2499,1068l2480,1075l2465,1082l2453,1085l2450,1087l2453,1082l2462,1068l2475,1048l2492,1025l2511,1001l2531,976l2551,955l2570,938l2588,923l2605,905l2622,883l2635,863l2647,842l2656,827l2662,815l2664,812l2661,812l2649,810l2635,807l2620,802l2609,797l2602,788l2603,780l2615,768l2635,751l2657,729l2679,702l2701,675l2721,650l2737,628l2748,613l2752,608l2748,608l2742,604l2732,601l2721,596l2715,589l2711,581l2713,571l2725,559l2745,549l2770,542l2799,540l2829,540l2856,542l2878,544l2895,545l2900,547l2851,464l2944,479xe" fillcolor="black" stroked="f" o:allowincell="t" style="position:absolute;left:416;top:0;width:2942;height:30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40" path="m83,40l81,34l72,20l61,7l42,0l24,3l12,10l3,17l0,20l3,18l10,17l20,15l34,15l47,18l56,23l61,28l62,30l83,40xe" fillcolor="white" stroked="f" o:allowincell="t" style="position:absolute;left:1455;top:537;width:81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3,31" path="m0,17l1,11l5,6l8,2l15,0l22,0l27,4l32,7l33,14l32,21l28,24l23,29l17,31l0,17xe" fillcolor="white" stroked="f" o:allowincell="t" style="position:absolute;left:1467;top:565;width:31;height:2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6,130" path="m0,0l3,12l12,39l18,71l22,95l23,110l30,122l40,130l50,127l61,120l69,110l76,100l76,83l72,65l67,48l62,33l57,21l52,14l49,12l45,12l44,14l45,21l50,34l57,51l61,65l61,75l57,81l55,85l54,87l50,80l45,65l37,46l32,31l27,21l18,14l10,7l0,0xe" fillcolor="white" stroked="f" o:allowincell="t" style="position:absolute;left:1740;top:911;width:74;height:12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3,285" path="m263,253l258,235l246,191l233,145l223,120l219,113l214,105l207,93l201,79l192,66l184,54l175,46l169,41l157,37l135,30l108,24l78,17l49,10l24,5l7,2l0,0l7,3l24,12l47,25l74,41l103,56l128,71l147,83l157,91l165,105l174,118l180,130l182,135l179,135l170,133l157,132l143,130l128,128l113,128l101,130l94,135l86,149l79,160l74,172l72,176l76,174l86,172l99,169l115,165l132,162l147,159l160,157l169,157l180,164l192,177l202,189l206,194l204,194l199,192l191,192l180,191l169,191l158,189l147,191l138,191l130,194l121,199l113,206l105,214l98,221l93,228l89,233l88,235l165,209l219,238l157,285l263,253xe" fillcolor="#e36c0a" stroked="f" o:allowincell="t" style="position:absolute;left:1052;top:54;width:261;height:283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237,95" path="m150,95l0,54l84,44l3,0l140,44l237,95l150,95xe" fillcolor="#e36c0a" stroked="f" o:allowincell="t" style="position:absolute;left:1371;top:388;width:235;height:93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477,1132" path="m67,962l67,923l67,840l64,768l52,757l56,749l74,703l105,634l138,553l174,471l206,396l228,344l236,324l427,0l418,96l477,96l287,302l368,302l170,536l250,580l103,727l89,977l0,1132l67,962xe" fillcolor="#e36c0a" stroked="f" o:allowincell="t" style="position:absolute;left:2630;top:549;width:475;height:1130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865,967" path="m818,245l818,240l820,233l825,224l827,216l816,214l810,213l805,213l801,211l798,208l795,203l793,199l793,197l795,197l800,197l808,196l816,196l827,196l837,196l845,196l852,197l848,197l838,194l825,192l810,187l795,184l779,182l769,179l766,179l754,176l742,169l730,164l719,157l709,152l700,147l695,143l693,142l616,59l614,57l612,56l611,54l609,52l604,66l650,137l597,100l555,61l505,12l483,0l494,12l508,25l521,39l533,54l545,68l555,79l562,86l564,89l439,76l387,20l385,20l378,20l371,22l361,24l351,27l341,32l333,39l328,47l324,49l319,51l316,54l311,57l228,81l272,30l110,103l166,111l100,243l184,177l88,365l125,380l103,437l0,511l73,527l29,636l88,630l38,820l88,820l29,967l95,871l191,842l147,739l235,768l162,665l174,410l206,452l220,365l287,446l242,306l252,257l307,248l429,316l510,373l555,417l594,468l597,469l604,473l614,479l626,486l639,493l651,498l661,501l668,503l675,500l677,495l675,488l675,486l673,484l668,483l660,478l648,471l636,464l624,457l612,449l601,441l591,432l579,419l565,402l553,385l542,370l532,356l525,346l523,343l459,290l402,253l365,228l348,140l397,170l407,174l424,177l444,181l466,186l488,189l508,194l521,197l528,199l540,206l555,214l574,224l596,233l619,241l643,248l668,255l693,260l710,263l727,267l746,270l762,273l779,277l793,280l803,280l810,280l816,277l825,273l833,267l843,260l852,253l859,246l864,243l865,241l860,245l847,250l832,252l818,245xe" fillcolor="#e36c0a" stroked="f" o:allowincell="t" style="position:absolute;left:1033;top:530;width:863;height:965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14,14" path="m0,14l2,2l2,0l14,2l0,14xe" fillcolor="white" stroked="f" o:allowincell="t" style="position:absolute;left:1288;top:761;width:12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133600" cy="193357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93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167.95pt;height:152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173pt;height:136.65pt;mso-wrap-style:none;v-text-anchor:middle;mso-position-horizontal-relative:char" type="_x0000_t136">
                  <v:path textpathok="t"/>
                  <v:textpath on="t" fitshape="t" string="e lisic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7600" cy="191325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11.75pt;height:149.35pt;mso-wrap-style:none;v-text-anchor:middle;mso-position-horizontal-relative:char" type="_x0000_t136">
                  <v:path textpathok="t"/>
                  <v:textpath on="t" fitshape="t" string="e čirikli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5615" cy="198882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04.45pt;height:134.2pt;mso-wrap-style:none;v-text-anchor:middle;mso-position-horizontal-relative:char" type="_x0000_t136">
                  <v:path textpathok="t"/>
                  <v:textpath on="t" fitshape="t" string="o šošoj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7175" cy="215011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d0d0d" stroked="f" o:allowincell="t" style="position:absolute;margin-left:0pt;margin-top:0pt;width:219.6pt;height:131.25pt;mso-wrap-style:none;v-text-anchor:middle;mso-position-horizontal-relative:char" type="_x0000_t136">
                  <v:path textpathok="t"/>
                  <v:textpath on="t" fitshape="t" string="e mečk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ttp://www.computercamp.at/members/2008/verenasc/tierbilder.h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6700" cy="196024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193.5pt;height:119.7pt;mso-wrap-style:none;v-text-anchor:middle;mso-position-horizontal-relative:char" type="_x0000_t136">
                  <v:path textpathok="t"/>
                  <v:textpath on="t" fitshape="t" string="o arič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5120" cy="192976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92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200.8pt;height:122.1pt;mso-wrap-style:none;v-text-anchor:middle;mso-position-horizontal-relative:char" type="_x0000_t136">
                  <v:path textpathok="t"/>
                  <v:textpath on="t" fitshape="t" string="e rac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2290" cy="122110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193.55pt;height:116.65pt;mso-wrap-style:none;v-text-anchor:middle;mso-position-horizontal-relative:char" type="_x0000_t136">
                  <v:path textpathok="t"/>
                  <v:textpath on="t" fitshape="t" string="o xîřc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6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1465" cy="1739265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209.35pt;height:137.25pt;mso-wrap-style:none;v-text-anchor:middle;mso-position-horizontal-relative:char" type="_x0000_t136">
                  <v:path textpathok="t"/>
                  <v:textpath on="t" fitshape="t" string="o pacov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2"/>
      <w:type w:val="nextPage"/>
      <w:pgSz w:w="11906" w:h="16838"/>
      <w:pgMar w:left="1417" w:right="1417" w:gutter="0" w:header="0" w:top="426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kalderash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32:00Z</dcterms:created>
  <dc:creator>MV</dc:creator>
  <dc:description/>
  <dc:language>en-US</dc:language>
  <cp:lastModifiedBy>Fatma Heinschink</cp:lastModifiedBy>
  <dcterms:modified xsi:type="dcterms:W3CDTF">2012-07-15T07:01:00Z</dcterms:modified>
  <cp:revision>8</cp:revision>
  <dc:subject/>
  <dc:title/>
</cp:coreProperties>
</file>