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Muřo maj šukar than sî______</w:t>
      </w:r>
    </w:p>
    <w:p>
      <w:pPr>
        <w:pStyle w:val="Normal"/>
        <w:jc w:val="right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uřo anav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6510</wp:posOffset>
                </wp:positionV>
                <wp:extent cx="6585585" cy="4023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402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1.3pt;width:518.5pt;height:316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Muřo maj šukar than sî</w:t>
      </w:r>
      <w:r>
        <w:rPr>
          <w:sz w:val="32"/>
          <w:szCs w:val="32"/>
        </w:rPr>
        <w:t xml:space="preserve"> 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baro/cîno).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 muřo maj šukar than sî ____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kopača/ luluđa/ pato/ knjige/ astali/ radio/ kune/ televizija/ paj/ kompjuteri)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Ka muřo maj šukar than me</w:t>
      </w:r>
      <w:r>
        <w:rPr>
          <w:sz w:val="32"/>
          <w:szCs w:val="32"/>
        </w:rPr>
        <w:t xml:space="preserve"> _________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khêlav mangê / sovav/čitov/ sićov/ najov/ khêlav futbalo/ bašavav/ đilabav)</w:t>
      </w:r>
    </w:p>
    <w:p>
      <w:pPr>
        <w:pStyle w:val="Normal"/>
        <w:spacing w:before="0" w:after="200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993" w:right="56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  <w:szCs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04:00Z</dcterms:created>
  <dc:creator>MV</dc:creator>
  <dc:description/>
  <dc:language>en-US</dc:language>
  <cp:lastModifiedBy>Fatma Heinschink</cp:lastModifiedBy>
  <dcterms:modified xsi:type="dcterms:W3CDTF">2012-09-05T09:38:00Z</dcterms:modified>
  <cp:revision>7</cp:revision>
  <dc:subject/>
  <dc:title/>
</cp:coreProperties>
</file>