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05405" cy="878205"/>
                <wp:effectExtent l="812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320" cy="87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05.1pt;height:69.1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611755" cy="87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87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05.6pt;height:68.9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čitosar e paramiči thaj cîrde jek linija źi kaj vorta slika!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7485</wp:posOffset>
            </wp:positionH>
            <wp:positionV relativeFrom="paragraph">
              <wp:posOffset>-128905</wp:posOffset>
            </wp:positionV>
            <wp:extent cx="1014730" cy="1224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4625</wp:posOffset>
            </wp:positionH>
            <wp:positionV relativeFrom="paragraph">
              <wp:posOffset>1280795</wp:posOffset>
            </wp:positionV>
            <wp:extent cx="1005840" cy="1136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85570</wp:posOffset>
            </wp:positionH>
            <wp:positionV relativeFrom="paragraph">
              <wp:posOffset>2571115</wp:posOffset>
            </wp:positionV>
            <wp:extent cx="1186180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7640</wp:posOffset>
            </wp:positionH>
            <wp:positionV relativeFrom="paragraph">
              <wp:posOffset>3675380</wp:posOffset>
            </wp:positionV>
            <wp:extent cx="1146810" cy="1136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7335</wp:posOffset>
            </wp:positionH>
            <wp:positionV relativeFrom="paragraph">
              <wp:posOffset>6249670</wp:posOffset>
            </wp:positionV>
            <wp:extent cx="972820" cy="10236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2540</wp:posOffset>
            </wp:positionH>
            <wp:positionV relativeFrom="paragraph">
              <wp:posOffset>5027930</wp:posOffset>
            </wp:positionV>
            <wp:extent cx="1429385" cy="9620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57785</wp:posOffset>
                </wp:positionV>
                <wp:extent cx="3133725" cy="844740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44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</w:tblGrid>
                            <w:tr>
                              <w:trPr>
                                <w:trHeight w:val="1722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as jek śejořî. Lako anav sas Suzana. Voj sas  deše bêršengi. But kamelas te slavil thaj te dobil dařur katar peski familja. Le maj šukar dařur dobilas katar peski mam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Jek data, kana sas la Suzanako bijando đes, lakî mami dja la jek but šukar papuš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Le neve bêřšeskê dobinđa latar jek roza bicikl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Anda kodja,  kaj laki mami stalno delas la le maj šukar dařur, e Suzana odlučisarđa te ažutil la te kêren jek čokoladno torta, kana sas le Řomengo đ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1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 xml:space="preserve">But interesantno sas ande Suzanaki familja e patrađi.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  <w:t>Prvo farbolas voj le anřê peska mamjasa aj teharin o đes rodelas po antrego khêr le  šarome anřê thaj le dař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8" w:hRule="atLeast"/>
                              </w:trPr>
                              <w:tc>
                                <w:tcPr>
                                  <w:tcW w:w="4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j maj but lošalas kana avelas o krečuno, kê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  <w:t>kê zajedno kitinas e jelka aj e Suzana źanelas kaj telaj jelka aźukêren  la le maj kuč dařur.</w:t>
                                  </w:r>
                                </w:p>
                                <w:p>
                                  <w:pPr>
                                    <w:pStyle w:val="Textkrper2"/>
                                    <w:rPr>
                                      <w:sz w:val="20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zajedno kitinas e jelka aj e Suzana źanelas kaj telaj jelka aźukêren  la le maj kuč dařu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em i Suzana đanela hine kaj telal i jelka ađičerena la hine o poklonij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665.15pt;mso-wrap-distance-left:0pt;mso-wrap-distance-right:7.05pt;mso-wrap-distance-top:0pt;mso-wrap-distance-bottom:0pt;margin-top:4.5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</w:tblGrid>
                      <w:tr>
                        <w:trPr>
                          <w:trHeight w:val="1722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as jek śejořî. Lako anav sas Suzana. Voj sas  deše bêršengi. But kamelas te slavil thaj te dobil dařur katar peski familja. Le maj šukar dařur dobilas katar peski mami.</w:t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Jek data, kana sas la Suzanako bijando đes, lakî mami dja la jek but šukar papuša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Le neve bêřšeskê dobinđa latar jek roza bicikla.</w:t>
                            </w:r>
                          </w:p>
                        </w:tc>
                      </w:tr>
                      <w:tr>
                        <w:trPr>
                          <w:trHeight w:val="2187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Anda kodja,  kaj laki mami stalno delas la le maj šukar dařur, e Suzana odlučisarđa te ažutil la te kêren jek čokoladno torta, kana sas le Řomengo đes.</w:t>
                            </w:r>
                          </w:p>
                        </w:tc>
                      </w:tr>
                      <w:tr>
                        <w:trPr>
                          <w:trHeight w:val="2011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 xml:space="preserve">But interesantno sas ande Suzanaki familja e patrađi. </w:t>
                            </w: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  <w:t>Prvo farbolas voj le anřê peska mamjasa aj teharin o đes rodelas po antrego khêr le  šarome anřê thaj le dařu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8" w:hRule="atLeast"/>
                        </w:trPr>
                        <w:tc>
                          <w:tcPr>
                            <w:tcW w:w="4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j maj but lošalas kana avelas o krečuno, kê </w:t>
                            </w: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  <w:t>kê zajedno kitinas e jelka aj e Suzana źanelas kaj telaj jelka aźukêren  la le maj kuč dařur.</w:t>
                            </w:r>
                          </w:p>
                          <w:p>
                            <w:pPr>
                              <w:pStyle w:val="Textkrper2"/>
                              <w:rPr>
                                <w:sz w:val="20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zajedno kitinas e jelka aj e Suzana źanelas kaj telaj jelka aźukêren  la le maj kuč dařu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em i Suzana đanela hine kaj telal i jelka ađičerena la hine o poklonij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kalderash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krper2">
    <w:name w:val="Textkörper 2"/>
    <w:basedOn w:val="Normal"/>
    <w:qFormat/>
    <w:pPr/>
    <w:rPr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50:00Z</dcterms:created>
  <dc:creator>MV</dc:creator>
  <dc:description/>
  <dc:language>en-US</dc:language>
  <cp:lastModifiedBy>Fatma Heinschink</cp:lastModifiedBy>
  <dcterms:modified xsi:type="dcterms:W3CDTF">2012-08-31T09:13:00Z</dcterms:modified>
  <cp:revision>19</cp:revision>
  <dc:subject/>
  <dc:title/>
</cp:coreProperties>
</file>