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hêla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Jek data, du var, tut puś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 ame khêlas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Vazde opre će _____,  </w:t>
        <w:br/>
        <w:t xml:space="preserve">sîkav mange phabaja. </w:t>
        <w:br/>
        <w:t xml:space="preserve"> </w:t>
        <w:br/>
        <w:t xml:space="preserve">Jek data, du var, tut puś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 ame khêlas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Źa tele źi ka _____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ek khêlen ćire ______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br/>
      </w:r>
      <w:r>
        <w:rPr>
          <w:sz w:val="48"/>
          <w:szCs w:val="48"/>
        </w:rPr>
        <w:t xml:space="preserve">Jek data, du var, tut puśav, 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tri var, štar var, ame khêlas..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68605</wp:posOffset>
                </wp:positionH>
                <wp:positionV relativeFrom="paragraph">
                  <wp:posOffset>631190</wp:posOffset>
                </wp:positionV>
                <wp:extent cx="2110105" cy="2106930"/>
                <wp:effectExtent l="205740" t="207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0">
                          <a:off x="0" y="0"/>
                          <a:ext cx="2109960" cy="2107080"/>
                        </a:xfrm>
                        <a:custGeom>
                          <a:avLst/>
                          <a:gdLst>
                            <a:gd name="textAreaLeft" fmla="*/ 281160 w 1196280"/>
                            <a:gd name="textAreaRight" fmla="*/ 914400 w 1196280"/>
                            <a:gd name="textAreaTop" fmla="*/ 140400 h 1194480"/>
                            <a:gd name="textAreaBottom" fmla="*/ 749160 h 1194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b2a1c7" stroked="t" o:allowincell="f" style="position:absolute;margin-left:21.1pt;margin-top:49.7pt;width:166.1pt;height:165.85pt;mso-wrap-style:none;v-text-anchor:middle;rotation:311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2914650</wp:posOffset>
                </wp:positionH>
                <wp:positionV relativeFrom="paragraph">
                  <wp:posOffset>611505</wp:posOffset>
                </wp:positionV>
                <wp:extent cx="2075815" cy="2075180"/>
                <wp:effectExtent l="0" t="205105" r="2038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0000">
                          <a:off x="0" y="0"/>
                          <a:ext cx="2075760" cy="2075040"/>
                        </a:xfrm>
                        <a:custGeom>
                          <a:avLst/>
                          <a:gdLst>
                            <a:gd name="textAreaLeft" fmla="*/ 276480 w 1176840"/>
                            <a:gd name="textAreaRight" fmla="*/ 899640 w 1176840"/>
                            <a:gd name="textAreaTop" fmla="*/ 138240 h 1176480"/>
                            <a:gd name="textAreaBottom" fmla="*/ 738000 h 1176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29.5pt;margin-top:48.1pt;width:163.4pt;height:163.35pt;mso-wrap-style:none;v-text-anchor:middle;rotation:44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  <w:lang w:val="en-US"/>
        </w:rPr>
        <w:t xml:space="preserve">Puter numa će </w:t>
      </w:r>
      <w:r>
        <w:rPr>
          <w:sz w:val="48"/>
          <w:szCs w:val="48"/>
        </w:rPr>
        <w:t>______,</w:t>
        <w:br/>
      </w:r>
      <w:r>
        <w:rPr>
          <w:sz w:val="48"/>
          <w:szCs w:val="48"/>
          <w:lang w:val="en-US"/>
        </w:rPr>
        <w:t xml:space="preserve">te urjas tu manca. </w:t>
        <w:br/>
      </w:r>
      <w:r>
        <w:rPr>
          <w:sz w:val="48"/>
          <w:szCs w:val="48"/>
        </w:rPr>
        <w:br/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0470</wp:posOffset>
                </wp:positionH>
                <wp:positionV relativeFrom="paragraph">
                  <wp:posOffset>106045</wp:posOffset>
                </wp:positionV>
                <wp:extent cx="613410" cy="412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412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unř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32.45pt;mso-wrap-distance-left:9.05pt;mso-wrap-distance-right:9.05pt;mso-wrap-distance-top:0pt;mso-wrap-distance-bottom:0pt;margin-top:8.35pt;mso-position-vertical-relative:text;margin-left:29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unř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8690</wp:posOffset>
                </wp:positionH>
                <wp:positionV relativeFrom="paragraph">
                  <wp:posOffset>86360</wp:posOffset>
                </wp:positionV>
                <wp:extent cx="488315" cy="332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toř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6.15pt;mso-wrap-distance-left:9.05pt;mso-wrap-distance-right:9.05pt;mso-wrap-distance-top:0pt;mso-wrap-distance-bottom:0pt;margin-top:6.8pt;mso-position-vertical-relative:text;margin-left:7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stoř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364490</wp:posOffset>
                </wp:positionH>
                <wp:positionV relativeFrom="paragraph">
                  <wp:posOffset>116205</wp:posOffset>
                </wp:positionV>
                <wp:extent cx="2143760" cy="2138680"/>
                <wp:effectExtent l="207010" t="0" r="0" b="208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0">
                          <a:off x="0" y="0"/>
                          <a:ext cx="2143800" cy="2138760"/>
                        </a:xfrm>
                        <a:custGeom>
                          <a:avLst/>
                          <a:gdLst>
                            <a:gd name="textAreaLeft" fmla="*/ 285480 w 1215360"/>
                            <a:gd name="textAreaRight" fmla="*/ 928800 w 1215360"/>
                            <a:gd name="textAreaTop" fmla="*/ 142560 h 1212480"/>
                            <a:gd name="textAreaBottom" fmla="*/ 760680 h 1212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8.7pt;margin-top:9.1pt;width:168.75pt;height:168.35pt;mso-wrap-style:none;v-text-anchor:middle;rotation:230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294640</wp:posOffset>
                </wp:positionH>
                <wp:positionV relativeFrom="paragraph">
                  <wp:posOffset>93345</wp:posOffset>
                </wp:positionV>
                <wp:extent cx="2064385" cy="2063115"/>
                <wp:effectExtent l="0" t="0" r="201295" b="2025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0000">
                          <a:off x="0" y="0"/>
                          <a:ext cx="2064240" cy="2063160"/>
                        </a:xfrm>
                        <a:custGeom>
                          <a:avLst/>
                          <a:gdLst>
                            <a:gd name="textAreaLeft" fmla="*/ 275040 w 1170360"/>
                            <a:gd name="textAreaRight" fmla="*/ 894600 w 1170360"/>
                            <a:gd name="textAreaTop" fmla="*/ 137520 h 1169640"/>
                            <a:gd name="textAreaBottom" fmla="*/ 733680 h 1169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-23.3pt;margin-top:7.35pt;width:162.5pt;height:162.4pt;mso-wrap-style:none;v-text-anchor:middle;rotation:131" type="_x0000_t74"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185670</wp:posOffset>
            </wp:positionH>
            <wp:positionV relativeFrom="paragraph">
              <wp:posOffset>40640</wp:posOffset>
            </wp:positionV>
            <wp:extent cx="912495" cy="1128395"/>
            <wp:effectExtent l="0" t="0" r="0" b="0"/>
            <wp:wrapSquare wrapText="larges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2280</wp:posOffset>
                </wp:positionH>
                <wp:positionV relativeFrom="paragraph">
                  <wp:posOffset>106680</wp:posOffset>
                </wp:positionV>
                <wp:extent cx="294005" cy="2749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65pt;mso-wrap-distance-left:9.05pt;mso-wrap-distance-right:9.05pt;mso-wrap-distance-top:0pt;mso-wrap-distance-bottom:0pt;margin-top:8.4pt;mso-position-vertical-relative:text;margin-left:3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/>
      </w:pPr>
      <w:r>
        <w:rPr>
          <w:rFonts w:cs="Times New Roman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6645</wp:posOffset>
                </wp:positionH>
                <wp:positionV relativeFrom="paragraph">
                  <wp:posOffset>301625</wp:posOffset>
                </wp:positionV>
                <wp:extent cx="548640" cy="303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toř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9pt;mso-wrap-distance-left:9.05pt;mso-wrap-distance-right:9.05pt;mso-wrap-distance-top:0pt;mso-wrap-distance-bottom:0pt;margin-top:23.75pt;mso-position-vertical-relative:text;margin-left:28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stoř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281940</wp:posOffset>
                </wp:positionV>
                <wp:extent cx="450215" cy="303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i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23.9pt;mso-wrap-distance-left:9.05pt;mso-wrap-distance-right:9.05pt;mso-wrap-distance-top:0pt;mso-wrap-distance-bottom:0pt;margin-top:22.2pt;mso-position-vertical-relative:text;margin-left: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6:00Z</dcterms:created>
  <dc:creator>MV</dc:creator>
  <dc:description/>
  <dc:language>en-US</dc:language>
  <cp:lastModifiedBy>Fatma Heinschink</cp:lastModifiedBy>
  <cp:lastPrinted>2011-06-01T14:50:00Z</cp:lastPrinted>
  <dcterms:modified xsi:type="dcterms:W3CDTF">2012-08-26T07:08:00Z</dcterms:modified>
  <cp:revision>9</cp:revision>
  <dc:subject/>
  <dc:title/>
</cp:coreProperties>
</file>