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0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098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Roma Handwerke und Berufe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0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Le zanatur  (Die Berufe)</w:t>
            </w:r>
          </w:p>
        </w:tc>
      </w:tr>
      <w:tr>
        <w:trPr/>
        <w:tc>
          <w:tcPr>
            <w:tcW w:w="98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4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076"/>
      </w:tblGrid>
      <w:tr>
        <w:trPr/>
        <w:tc>
          <w:tcPr>
            <w:tcW w:w="9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n recognise and understand basic words for </w:t>
            </w:r>
            <w:r>
              <w:rPr>
                <w:rFonts w:cs="Arial" w:ascii="Arial" w:hAnsi="Arial"/>
                <w:sz w:val="20"/>
                <w:szCs w:val="20"/>
              </w:rPr>
              <w:t xml:space="preserve">traditional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current crafts and occupations of Roma people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cognise and understand words associated with the products of different crafts (e.g. horse shoes, jewellery, musical performance, etc.)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recognise and understand the words for the different crafts and occupations of Roma people</w:t>
            </w:r>
            <w:r>
              <w:rPr>
                <w:rFonts w:cs="Arial" w:ascii="Arial" w:hAnsi="Arial"/>
                <w:sz w:val="20"/>
                <w:szCs w:val="20"/>
              </w:rPr>
              <w:t xml:space="preserve"> (past a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esent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) when they appear on flashcards, posters or in simple tex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 recognise and understand the words associated with the products of different crafts (e.g. horse shoes, jewellery, musical performance etc.) when they appear on flashcards, posters or in simple texts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n use gestures, key words and simple phrases/sentences to reply to basic questions about the </w:t>
            </w:r>
            <w:r>
              <w:rPr>
                <w:rFonts w:cs="Arial" w:ascii="Arial" w:hAnsi="Arial"/>
                <w:sz w:val="20"/>
                <w:szCs w:val="20"/>
              </w:rPr>
              <w:t xml:space="preserve">traditional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ern day occupations of Roma people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n use simple phrases and sentences to make a short, possibly incomplete, statement about the crafts or occupations </w:t>
            </w:r>
            <w:r>
              <w:rPr>
                <w:rFonts w:cs="Arial" w:ascii="Arial" w:hAnsi="Arial"/>
                <w:sz w:val="20"/>
                <w:szCs w:val="20"/>
              </w:rPr>
              <w:t>of members of the family or grou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 use simple phrases and sentences to make a short statement about the typical crafts or occupations of Roma in his/her country or area. 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copy or write basic words to do with the crafts and occupations o Ro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 copy or write basic sentences about Roma crafts or occupations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92"/>
      </w:tblGrid>
      <w:tr>
        <w:trPr/>
        <w:tc>
          <w:tcPr>
            <w:tcW w:w="9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1-5+7+9+10+12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te 39 Aktivitäten Nr. 3,4,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8+3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39"/>
      </w:tblGrid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O zanatur</w:t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zana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l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okto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instalat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ekretar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atrogasc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rodavač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lika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rigen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sî vov/vo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kêrel vov/vo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v sî /Voj sî…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śavel e j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ś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am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fonir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lik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tjarel/sasć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ć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kh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rigil/dirigis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hê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duć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orkest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e kancelarija/ando biro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pajeski c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estor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okto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uv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zana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indergar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šof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utobu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uzič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śu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co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čare/le vas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p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ovač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ot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abel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xal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l pe te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 kak da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hoska/atunč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d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šu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raj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i/sa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ova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êlč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a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ol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b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l angl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śin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ařa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ořê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rađ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ř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pođima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alpal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ov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re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or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ust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oko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angl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učite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riz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êrel vov/vo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êrel o x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el o l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śarel le pođima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labal po abj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ćinel ando duć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śavel e j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tjarel le manušê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adel  o autubu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o zana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ames te ave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kamav te avav … .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eruf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a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r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Installat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ekretä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uerwehrman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erkäufe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tograf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irig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 … 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ichten, repar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fon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malen, anstrei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rig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a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Orch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Bü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serro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staura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Ärzt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indergar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a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usik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ess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eschir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mie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r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pfelba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niederle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ch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mals; dan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tzen, legen, stel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ö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e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/we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mie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eidenba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nken, fah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rückkommen; zurückge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twor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rschnitten; zerschli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rri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l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Eimer; das Gefä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eidenru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uhwer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rü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c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r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uster, der Schuhma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u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is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n Brief br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Schuhzeug reparieren (richten)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 der Hochzeit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 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enschen 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tobus fah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öchtest du werd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möchte ... werden.</w:t>
            </w:r>
          </w:p>
        </w:tc>
      </w:tr>
      <w:tr>
        <w:trPr/>
        <w:tc>
          <w:tcPr>
            <w:tcW w:w="98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2916"/>
        <w:gridCol w:w="5302"/>
        <w:gridCol w:w="692"/>
        <w:gridCol w:w="600"/>
        <w:gridCol w:w="405"/>
        <w:gridCol w:w="810"/>
        <w:gridCol w:w="225"/>
        <w:gridCol w:w="1500"/>
        <w:gridCol w:w="700"/>
      </w:tblGrid>
      <w:tr>
        <w:trPr/>
        <w:tc>
          <w:tcPr>
            <w:tcW w:w="9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493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493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 in der Gegenwart: 3. Person Einza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tsangaben mit Präpositionen im/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o/e</w:t>
            </w:r>
          </w:p>
        </w:tc>
        <w:tc>
          <w:tcPr>
            <w:tcW w:w="53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</w:tc>
        <w:tc>
          <w:tcPr>
            <w:tcW w:w="4932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 zanatur 1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3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bittet ein Kind die Anleit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geklärt und das Vokabular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zeichnen die Berufe ihrer Familienmitglied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Kind liest dann laut vor und versucht die Sätze zu vervollständig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, Buntstift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30"/>
        <w:gridCol w:w="390"/>
        <w:gridCol w:w="825"/>
        <w:gridCol w:w="240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 zanatur 2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anach die Wörter selbst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vergleichen alle die Ergebnisse, die der/die Lehrer/in an die Tafel schreibt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690"/>
        <w:gridCol w:w="405"/>
        <w:gridCol w:w="855"/>
        <w:gridCol w:w="255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  3zanatur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5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1. Beispiel vorzulesen und zu versuchen zu ergänzen. Er/Sie hilft beim ersten Beispiel und evt. auch beim zw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arbeiten danach in Paararbeit wei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ird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 und die Kinder schreiben sie im ELP S.39 ab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05"/>
        <w:gridCol w:w="855"/>
        <w:gridCol w:w="270"/>
        <w:gridCol w:w="1480"/>
        <w:gridCol w:w="72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: „muři bućarni familja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hören sich den Hörtext „Muři bućarni familja“ 2 x 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tauschen sich die Kin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ören sich den Text noch einmal an und sollen sich ein Wort zu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gehört und der/die Lehrer/in bittet die Kinder, sich die vorkommenden Berufe zu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werden diese Berufe an die Tafel geschrieben und die Kinder schreiben sie ins ELP S. 39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: „Muři bućarni familja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Muři bućani familja“aus und bittet die Kinder den Text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sprechen mit dem Sitznachbar über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Absatz für Absatz mit den Kindern laut gelesen (Je Absatz 1 Kind mit dem Lesen beauftragen) und inhaltlich bespre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555"/>
        <w:gridCol w:w="450"/>
        <w:gridCol w:w="840"/>
        <w:gridCol w:w="300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: „Muři bućarni familja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3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bekommt den Lückentext "Muři bućarni familja". In der Gruppe versuchen sie nun gemeinsa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Gruppe, die als erste fertig ist und alles richtig hat, bekommt eine kleine Belohn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gemeinsam die Lösung und der/die Lehrer/in schreibt di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Wörter für die neu gelernten Berufe werden im ELP S. 39 abgeschri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75"/>
        <w:gridCol w:w="555"/>
        <w:gridCol w:w="435"/>
        <w:gridCol w:w="570"/>
        <w:gridCol w:w="315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ašaj phabelin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hören sich den Hörtext „Pašaj phabelin“ 2x 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tauschen sich die Kin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ören sich den Text noch einmal an und sollen sich ein Wort zu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übersetzt diese Wörter und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gehört und gemeinsam wird der Inhalt des Textes erarbeite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45"/>
        <w:gridCol w:w="570"/>
        <w:gridCol w:w="420"/>
        <w:gridCol w:w="795"/>
        <w:gridCol w:w="120"/>
        <w:gridCol w:w="1545"/>
        <w:gridCol w:w="65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ärchen „Pašaj phabelin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as Märchen „Pašaj phabelin“ und lesen es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mit der/dem Lehrer/in versuchen sie, die inhaltlichen Fragen – zuerst mündlich –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fferenzierung: Kompetentere Kinder schreiben die Antworten anschließend selber ins AB und vergleichen diese mit den Lösungen an der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iger sprachkompetente oder jüngere Kinder formulieren die Antworten gemeinsam mit dem/der Lehrer/in. Diese/r schreibt die Antworten an die Tafel, die Kinder übertragen die Antworten in ih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30"/>
        <w:gridCol w:w="615"/>
        <w:gridCol w:w="480"/>
        <w:gridCol w:w="660"/>
        <w:gridCol w:w="165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uzzle „Pašaj phabelin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 für alle Gruppen kopieren und zerschneiden. Alle Teile je einer zerschnittene Kopie in 1 Kuvert g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5 Gruppen (nach Bedarf auch mehr, ideal wären 3-4 Kinder pro Grupp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1 Kuvert mit dem zerschnittenen Märchen „Pašaj phabelin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um das Puzzle zu rei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liest der/die Lehrer/in die Geschichte vor und die Kinder vergleichen ihre Ergebnisse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ien, Kuvert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75"/>
        <w:gridCol w:w="405"/>
        <w:gridCol w:w="645"/>
        <w:gridCol w:w="360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uzzle „So kêren von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Att2 Bilder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eine Karte mit einem Beruf und fragt: "So kêrel vov/voj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Kind versucht zu antworten vielleicht auch nur mit einem Wort (tradel, slikil,…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agt den ganzen Satz dazu: "Vov tradel, slikil,…….." und die Kinder wiederholen in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Er/Sie fragt weiter: "So sî vov?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Ein anderes Kind versucht zu antworten (šoferi, slikari,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) Lehrer/in sagt den ganzen Satz dazu: "Vov sî šoferi, slikari, …… und die Kinder wiederhol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 wieder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Weiter gehts dann mit allen anderen Kärtchen. Man fragt zuerst nach dem Verb und danach nach der Berufsbezeichnung und die Kinder wiederholen den jeweiligen Satz im Chor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2 Bilder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60"/>
        <w:gridCol w:w="405"/>
        <w:gridCol w:w="645"/>
        <w:gridCol w:w="375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„Le zanatur“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fragt die Kinder: "So sîm me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müssen den Beruf erraten und er/sie hilft ihnen einen kompletten Satz zu sprechen. („Me sîm doktorka.“ und alle wiederholen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 "So sîm m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müssen den Beruf erraten. Der/Die Lehrer/in unterstützt die Kinder sprachlich (Vokabular neuer Berufe, Sätze bilden, …).  Alle wiederholen wieder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50"/>
        <w:gridCol w:w="570"/>
        <w:gridCol w:w="420"/>
        <w:gridCol w:w="810"/>
        <w:gridCol w:w="300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aj anglal thaj akana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"Maj anglal thaj akana"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es gleich an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arbeiten die Kinder alleine weit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315"/>
        <w:gridCol w:w="810"/>
        <w:gridCol w:w="405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n kêrel so? 1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tt10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den Overhead-Projektor ein und legt die Folie "Kon kêrel so?"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it den Kindern die Aufgabenstellung (Verbinden der Sätze zum passenden Bild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Kind liest den 1. Satz und verbindet ihn auf der Overheadfolie zum passenden B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jetzt das nächste Kind den 2. Satz zu lesen und zum passenden Bild zu verb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s wird so weiter gemacht, bis alle Sätze verbund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nschließend bekommt jedes Kind das Arbeitsblatt Att10 "Kon kêrel so?" - dieses soll als HÜ zu Hause gemacht werd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Overhead-Projektor, Folie, Folienstift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60"/>
        <w:gridCol w:w="480"/>
        <w:gridCol w:w="525"/>
        <w:gridCol w:w="420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n kêrel so? 2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Att11 ausdrucken und laminieren; Bilder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AT"/>
              </w:rPr>
            </w:pPr>
            <w:r>
              <w:rPr>
                <w:rFonts w:cs="Arial" w:ascii="Arial" w:hAnsi="Arial"/>
                <w:sz w:val="16"/>
                <w:szCs w:val="16"/>
                <w:lang w:val="de-AT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urchführung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der Mitte legt der/die Lehrer/in die Karten auf de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stellt eine Frage von Att11 (Notiz für Lehrer/in) und bittet ein Kind die dazu passende Karte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 findet die Karte und antwortet auf ihre Frage (evt. sagt der/die Lehrer/in die Antwort vor und das Kind wiederholt sie) und anschließend darf es die Karte an die Tafel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macht so weiter bis alle Fragen von Att11 gestellt sin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, Klebeband oder Magnete zum Befestigen an der Tafel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555"/>
        <w:gridCol w:w="390"/>
        <w:gridCol w:w="795"/>
        <w:gridCol w:w="420"/>
        <w:gridCol w:w="14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uřo zanato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zanatur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as Blatt "Muřo zanato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, die Überschrift und die Aufgabenstellung zu lesen. Gemeinsam wird die Aufgabenstellung er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zeichnen jetzt ihren Wunschber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fragt der/die Lehrer/in jedes Kind: "So kames tu te aves?" (Deutsch: 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suchen zu antworten und der/die Lehrer/in unterstützt bei der Satzformulierung: z.B.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"Me kamav te avav poštari, doktori, … etc." (Deutsch: Ich möchte Briefträger, Doktor, etc. … werden)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 + Buntstift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95"/>
        <w:gridCol w:w="375"/>
        <w:gridCol w:w="570"/>
        <w:gridCol w:w="8895"/>
        <w:gridCol w:w="660"/>
        <w:gridCol w:w="375"/>
        <w:gridCol w:w="780"/>
        <w:gridCol w:w="45"/>
        <w:gridCol w:w="1440"/>
        <w:gridCol w:w="62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kennenlernen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erarbeitet, was die abgebildeten Personen in ihren Berufen zu tun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ie Wörter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vergleichen alle die Ergebnisse, die der/die Lehrer/in an die Tafel schreib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r/Sie fragt die Kinder: "So sîm  me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müssen den Beruf erraten und er/sie hilft ihnen einen kompletten Satz zu sprechen. ("Me sîm doktorka," und alle wiederholen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 "So sîm m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müssen den Beruf erraten. Der/Die Lehrer/in unterstützt die Kinder sprachlich (Vokabular neuer Berufe, Sätze bilden, …).  Alle wiederholen wieder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14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76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"Maj anglal thaj akana"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es gleich anma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arbeiten die Kinder alleine weiter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erufsbezeichnungen kennenler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rnte Wörter in Dialoge einsetzen (So sîm me? Me sîm………doktorka, poštari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Traditionelle Roma-Berufsbezeichnungen kennenlernen.</w:t>
            </w:r>
          </w:p>
        </w:tc>
      </w:tr>
    </w:tbl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tbl>
      <w:tblPr>
        <w:tblW w:w="147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15"/>
        <w:gridCol w:w="720"/>
        <w:gridCol w:w="360"/>
        <w:gridCol w:w="810"/>
        <w:gridCol w:w="150"/>
        <w:gridCol w:w="1350"/>
        <w:gridCol w:w="71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wiederholen &amp; überprüfen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9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1. Beispiel vorzulesen und zu versuchen zu ergänzen. Er/Sie hilft beim ersten Beispiel und evt. auch beim zw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arbeiten danach in Paararbeit wei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ird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 und die Kinder schreiben sie im ELP S.39 ab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14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116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Die gelernten Berufsbezeichnungen richtig einsetz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überprüfung und -festigung der Vokabeln der letzten Stund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70"/>
      </w:tblGrid>
      <w:tr>
        <w:trPr/>
        <w:tc>
          <w:tcPr>
            <w:tcW w:w="1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w="11906" w:h="16838"/>
      <w:pgMar w:left="1134" w:right="1134" w:gutter="0" w:header="0" w:top="1134" w:footer="1134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extkrperZchn">
    <w:name w:val="Textkörper Zchn"/>
    <w:basedOn w:val="WWAbsatzStandardschriftart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1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3.png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36:00Z</dcterms:created>
  <dc:creator>MV</dc:creator>
  <dc:description/>
  <dc:language>en-US</dc:language>
  <cp:lastModifiedBy>Fatma Heinschink</cp:lastModifiedBy>
  <cp:lastPrinted>2011-05-26T13:03:00Z</cp:lastPrinted>
  <dcterms:modified xsi:type="dcterms:W3CDTF">2012-09-05T10:45:00Z</dcterms:modified>
  <cp:revision>24</cp:revision>
  <dc:subject/>
  <dc:title/>
</cp:coreProperties>
</file>