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         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1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1. Hobija thaj aktivitetur ( Hobbys und Aktivitäten</w:t>
            </w:r>
          </w:p>
        </w:tc>
      </w:tr>
      <w:tr>
        <w:trPr/>
        <w:tc>
          <w:tcPr>
            <w:tcW w:w="9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6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996"/>
      </w:tblGrid>
      <w:tr>
        <w:trPr/>
        <w:tc>
          <w:tcPr>
            <w:tcW w:w="9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b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</w:rPr>
              <w:t xml:space="preserve">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activities typical of the circus and other public performances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</w:rPr>
              <w:t xml:space="preserve"> posters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sports that are relevant to his/her life (e.g. boxing, football, skating, etc.)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</w:rPr>
              <w:t xml:space="preserve">gestures, mime,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</w:rPr>
              <w:t>competitions or other leisure activities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 in which he/she has participated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5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name the activities that he/she enjoys </w:t>
            </w:r>
            <w:r>
              <w:rPr>
                <w:rFonts w:cs="Arial" w:ascii="Arial" w:hAnsi="Arial"/>
                <w:sz w:val="21"/>
                <w:szCs w:val="21"/>
              </w:rPr>
              <w:t>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ctivities in which he/she participates in the home or community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words for different leisure activities of the home or activities which relate to performing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12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ktivität Nr. 15 Seite 34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lbst gestalten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6 +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39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9"/>
      </w:tblGrid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 fudbalo/košarka/videoskê khêlimata/hoke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ka baleto/kaj kuglana/ando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îrtil/cîrt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i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đilabal ando/and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armon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ofo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it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đe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rugari/o vort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rugarica/e vorteč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tol  knj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umil and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livimasko bazen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j drag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j drago  knji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j but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 čis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 antrego 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š maj šukar/înkê maj  šuk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/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r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o/le gol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narodne khêlimata/o folkl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u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um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uzičko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al and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êlel fud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 informa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r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ntraba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źal te astarel maś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t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řên sî len kak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řo/ćiro hobi sî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o sî muřo/ćiro ho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kl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ssball-, Basketball-, Hockey- u.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, ins Kino und zum Kegel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kkorde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axoph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 ganze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/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on/üb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oal, die Goa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au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ig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r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/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irgend ein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eres</w:t>
            </w:r>
          </w:p>
        </w:tc>
      </w:tr>
      <w:tr>
        <w:trPr/>
        <w:tc>
          <w:tcPr>
            <w:tcW w:w="97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3080"/>
        <w:gridCol w:w="5058"/>
        <w:gridCol w:w="727"/>
        <w:gridCol w:w="555"/>
        <w:gridCol w:w="435"/>
        <w:gridCol w:w="570"/>
        <w:gridCol w:w="525"/>
        <w:gridCol w:w="1480"/>
        <w:gridCol w:w="647"/>
      </w:tblGrid>
      <w:tr>
        <w:trPr/>
        <w:tc>
          <w:tcPr>
            <w:tcW w:w="9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  o/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 Hobija thaj aktivitetur "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bookmarkStart w:id="0" w:name="_Hlk330058001"/>
            <w:bookmarkStart w:id="1" w:name="_Hlk330058002"/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Hobija thaj aktivitet</w:t>
            </w:r>
            <w:bookmarkEnd w:id="0"/>
            <w:bookmarkEnd w:id="1"/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r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verteilt die falsch gelegten Wortkarten wieder an die Kinder und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 (= Memorisier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60"/>
        <w:gridCol w:w="705"/>
        <w:gridCol w:w="480"/>
        <w:gridCol w:w="600"/>
        <w:gridCol w:w="40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Hobija thaj aktivitetur" 2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Muřo hobi sî te pliviv"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 "Savo sî ćiro hobi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uřo hobi sî te đilabav ande gitara, te źav ando kino, etc. …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" Savo sî ćiro hobi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15"/>
        <w:gridCol w:w="60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" Hobija thaj aktivitetur " 3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ihre 2. Wortkarte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39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9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05" w:type="dxa"/>
        <w:jc w:val="left"/>
        <w:tblInd w:w="-2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5"/>
        <w:gridCol w:w="8865"/>
        <w:gridCol w:w="555"/>
        <w:gridCol w:w="435"/>
        <w:gridCol w:w="825"/>
        <w:gridCol w:w="270"/>
        <w:gridCol w:w="1500"/>
        <w:gridCol w:w="620"/>
      </w:tblGrid>
      <w:tr>
        <w:trPr>
          <w:tblHeader w:val="true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"Savořên sî len kak hobi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"Savořen sî len kak hobi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en Text einmal alleine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der Lesetext Absatz für Absatz von Kindern laut vorgelesen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zählen die Kinder die Wörter auf, die sie unterstrichen haben: Lehrer/in schreibt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Ablage des Tex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"Hobija thaj aktivitetur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sî muřo hobi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("te plivi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"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Ćiro hobi sî te plivi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sî muřo hobi?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Ćiro hobi sî te đilabas ando saksofono, ande harmonika, etc. …“)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abellenInhalt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"Savořên sî len kak hobi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"Savořên sî len kak hobi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/r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uřo maj drago hobi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maj but kamav te pliviv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"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Me či kamav te cîrtiv čisar!"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maj but kamav te khêlav futbalo, numa či kamav te khêlav košarka čisar!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70"/>
        <w:gridCol w:w="225"/>
        <w:gridCol w:w="1480"/>
        <w:gridCol w:w="6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"Me kamav ………….Me či kamav………..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Amare hobija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en zu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Arbeitsauftrag geklärt: Zeichne dein Lieblingshobby und ein Hobby, das du gar nicht mag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Nachdem die Kinder ihre Zeichnungen fertiggestellt haben, nehmen sie ihr Arbeitsblatt und bilden einen Sessel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er Reihe nach jedes Kind sein Bild zu zeigen und zu erklären: z.B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 maj but kamav __________ numa či kamav_____________!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Wenn alle Kinder ihre Bilder vorgestellt haben, fordert der/die Lehrer/in die Kinder auf, die Zeichnungen an die Wand zu kleb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" Hobija thaj aktivitetur "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3 Kinder aus der Klasse aus, die gegeneinander beim Bewegungsmemory antre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"Hobija thaj aktivitetur") auf den Rü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3 "Sucher" sich auf Paarsuche machen (zusammenpassenden Wort- und Bildkart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"Sucher" ein Pärchen gefunden hat, schließt sich ihm dieses Pärchen an (hält Kind am T-Shirt fes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"Wort- und Bildkarten"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70"/>
        <w:gridCol w:w="2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Me kamav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Me kamav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„Vervollständige die Sätze!“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arbeiten die Kinder in Paa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werden die Ergebnisse verglichen: Kinder lesen die Sätze vor,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Me či kamav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Me či kamav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"Vervollständige die Sätze!" 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earbeiten die Kinder das Arbeitsblatt individuel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 Sitznachbarn, sodass sodass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"Vov/Voj kamel …Vov/Voj či kamel..." 3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"Me kamav……Me či kamav"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 vor: Zeigt eine Zeichnung her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O Marko maj but kamel te khêlel futbalo, numa vov či kamel te đilabal čisar!"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"E Papin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 "E Papin"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62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"E Papin"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"E Papin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39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509"/>
        <w:gridCol w:w="599"/>
        <w:gridCol w:w="270"/>
        <w:gridCol w:w="330"/>
        <w:gridCol w:w="240"/>
        <w:gridCol w:w="8532"/>
        <w:gridCol w:w="450"/>
        <w:gridCol w:w="105"/>
        <w:gridCol w:w="435"/>
        <w:gridCol w:w="60"/>
        <w:gridCol w:w="465"/>
        <w:gridCol w:w="165"/>
        <w:gridCol w:w="330"/>
        <w:gridCol w:w="75"/>
        <w:gridCol w:w="135"/>
        <w:gridCol w:w="1350"/>
        <w:gridCol w:w="640"/>
      </w:tblGrid>
      <w:tr>
        <w:trPr>
          <w:tblHeader w:val="true"/>
        </w:trPr>
        <w:tc>
          <w:tcPr>
            <w:tcW w:w="17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"Hobbys und Aktivitäten"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57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thaj aktivitetur</w:t>
            </w:r>
          </w:p>
        </w:tc>
        <w:tc>
          <w:tcPr>
            <w:tcW w:w="21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0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blHeader w:val="true"/>
        </w:trPr>
        <w:tc>
          <w:tcPr>
            <w:tcW w:w="10480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40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</w:t>
            </w:r>
          </w:p>
        </w:tc>
        <w:tc>
          <w:tcPr>
            <w:tcW w:w="1890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4 Level A1 aus Sprachenportfolio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9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sî muřo hobi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"te plivis"), dann hilft ihnen der/die Lehrer/in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Ćiro hobi sî te plivis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o sî muřo hobi?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twortet das Kind richtig (z.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. „Ćiro hobi sî te đilabas ando saksofono,ande harmonika, etc. …“)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393065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Me maj but kamav te pliviv.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Numa či kamav  te cîrtiv čisar!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um die entsprech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z.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.: "Me maj but kamav te khêlav futbalo, numa či kamav te khêlav košarka čisar!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Lehrer/in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6225" cy="2438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63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"E Papin"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 "I E "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er hören den Dialog zum Abschluss noch einmal an.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64795" cy="211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"E Papin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ie sie unterstrichen haben, der 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 39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en-US"/>
              </w:rPr>
              <w:drawing>
                <wp:inline distT="0" distB="0" distL="0" distR="0">
                  <wp:extent cx="266065" cy="2336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en-US"/>
              </w:rPr>
              <w:drawing>
                <wp:inline distT="0" distB="0" distL="0" distR="0">
                  <wp:extent cx="27495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113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12:00Z</dcterms:created>
  <dc:creator>MV</dc:creator>
  <dc:description/>
  <dc:language>en-US</dc:language>
  <cp:lastModifiedBy>Fatma Heinschink</cp:lastModifiedBy>
  <dcterms:modified xsi:type="dcterms:W3CDTF">2012-09-01T06:14:00Z</dcterms:modified>
  <cp:revision>23</cp:revision>
  <dc:subject/>
  <dc:title/>
</cp:coreProperties>
</file>