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69.1pt;height:34.05pt;mso-wrap-style:none;v-text-anchor:middle;mso-position-horizontal-relative:char" type="_x0000_t136">
            <v:path textpathok="t"/>
            <v:textpath on="t" fitshape="t" string="So sî ande amari soba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108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080"/>
        <w:gridCol w:w="1260"/>
        <w:gridCol w:w="1260"/>
        <w:gridCol w:w="1080"/>
        <w:gridCol w:w="1260"/>
        <w:gridCol w:w="1460"/>
      </w:tblGrid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kr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>o sun</w:t>
            </w:r>
            <w:r>
              <w:rPr>
                <w:rFonts w:cs="Calibri;Century Gothic"/>
                <w:lang w:val="en-US" w:eastAsia="en-US"/>
              </w:rPr>
              <w:t>đ</w:t>
            </w:r>
            <w:r>
              <w:rPr>
                <w:lang w:val="en-US" w:eastAsia="en-US"/>
              </w:rPr>
              <w:t>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vu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 kant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o lava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o reg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o č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e klup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e tabla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2410</wp:posOffset>
            </wp:positionH>
            <wp:positionV relativeFrom="paragraph">
              <wp:posOffset>108585</wp:posOffset>
            </wp:positionV>
            <wp:extent cx="700405" cy="78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So sî kodo 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1655" cy="567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So sî kodo ?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</w:t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70180</wp:posOffset>
            </wp:positionV>
            <wp:extent cx="737235" cy="746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 xml:space="preserve">So sî kodo 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7145</wp:posOffset>
            </wp:positionV>
            <wp:extent cx="584835" cy="449580"/>
            <wp:effectExtent l="0" t="0" r="0" b="0"/>
            <wp:wrapTight wrapText="bothSides">
              <wp:wrapPolygon edited="0">
                <wp:start x="14393" y="1563"/>
                <wp:lineTo x="5093" y="4312"/>
                <wp:lineTo x="892" y="6277"/>
                <wp:lineTo x="593" y="9812"/>
                <wp:lineTo x="593" y="16488"/>
                <wp:lineTo x="2993" y="20414"/>
                <wp:lineTo x="4493" y="20414"/>
                <wp:lineTo x="9294" y="20414"/>
                <wp:lineTo x="9893" y="20414"/>
                <wp:lineTo x="20093" y="14523"/>
                <wp:lineTo x="20694" y="14130"/>
                <wp:lineTo x="20994" y="9812"/>
                <wp:lineTo x="20994" y="6277"/>
                <wp:lineTo x="19193" y="2741"/>
                <wp:lineTo x="17392" y="1563"/>
                <wp:lineTo x="14393" y="1563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>Kodo sî ___________________.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69545</wp:posOffset>
            </wp:positionV>
            <wp:extent cx="737235" cy="737235"/>
            <wp:effectExtent l="0" t="0" r="0" b="0"/>
            <wp:wrapTight wrapText="bothSides">
              <wp:wrapPolygon edited="0">
                <wp:start x="-198" y="0"/>
                <wp:lineTo x="-198" y="10590"/>
                <wp:lineTo x="5496" y="13037"/>
                <wp:lineTo x="7330" y="13037"/>
                <wp:lineTo x="7534" y="16297"/>
                <wp:lineTo x="8145" y="19557"/>
                <wp:lineTo x="-198" y="20169"/>
                <wp:lineTo x="-198" y="21390"/>
                <wp:lineTo x="21594" y="21390"/>
                <wp:lineTo x="21594" y="20169"/>
                <wp:lineTo x="11813" y="19557"/>
                <wp:lineTo x="12424" y="13037"/>
                <wp:lineTo x="14462" y="13037"/>
                <wp:lineTo x="21594" y="10590"/>
                <wp:lineTo x="21594" y="0"/>
                <wp:lineTo x="-19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/>
        <w:tab/>
        <w:t xml:space="preserve">          </w:t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226060</wp:posOffset>
            </wp:positionV>
            <wp:extent cx="798830" cy="567690"/>
            <wp:effectExtent l="0" t="0" r="0" b="0"/>
            <wp:wrapTight wrapText="bothSides">
              <wp:wrapPolygon edited="0">
                <wp:start x="-192" y="0"/>
                <wp:lineTo x="-192" y="20594"/>
                <wp:lineTo x="21015" y="20594"/>
                <wp:lineTo x="21015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rPr/>
      </w:pPr>
      <w:r>
        <w:rPr/>
        <w:tab/>
        <w:t xml:space="preserve">    </w:t>
      </w:r>
      <w:r>
        <w:rPr>
          <w:lang w:val="en-US" w:eastAsia="en-US"/>
        </w:rPr>
        <w:t>So sî kodo ?</w:t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Kodo sî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83210</wp:posOffset>
            </wp:positionV>
            <wp:extent cx="523240" cy="765175"/>
            <wp:effectExtent l="0" t="0" r="0" b="0"/>
            <wp:wrapTight wrapText="bothSides">
              <wp:wrapPolygon edited="0">
                <wp:start x="-251" y="0"/>
                <wp:lineTo x="-251" y="21418"/>
                <wp:lineTo x="21593" y="21418"/>
                <wp:lineTo x="21593" y="0"/>
                <wp:lineTo x="-25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  <w:r>
        <w:rPr>
          <w:lang w:val="en-US" w:eastAsia="en-US"/>
        </w:rPr>
        <w:t>So sî kodo ?</w:t>
      </w:r>
    </w:p>
    <w:p>
      <w:pPr>
        <w:pStyle w:val="Normal"/>
        <w:rPr/>
      </w:pPr>
      <w:r>
        <w:rPr/>
        <w:tab/>
        <w:t xml:space="preserve">    </w:t>
      </w:r>
      <w:r>
        <w:rPr>
          <w:lang w:val="en-US" w:eastAsia="en-US"/>
        </w:rPr>
        <w:t>Kodo sî ___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53110</wp:posOffset>
            </wp:positionH>
            <wp:positionV relativeFrom="paragraph">
              <wp:posOffset>339725</wp:posOffset>
            </wp:positionV>
            <wp:extent cx="745490" cy="745490"/>
            <wp:effectExtent l="0" t="0" r="0" b="0"/>
            <wp:wrapTight wrapText="bothSides">
              <wp:wrapPolygon edited="0">
                <wp:start x="9219" y="1209"/>
                <wp:lineTo x="7825" y="1382"/>
                <wp:lineTo x="3820" y="3472"/>
                <wp:lineTo x="3123" y="5042"/>
                <wp:lineTo x="2076" y="6781"/>
                <wp:lineTo x="1729" y="7826"/>
                <wp:lineTo x="1383" y="9569"/>
                <wp:lineTo x="1554" y="12357"/>
                <wp:lineTo x="2602" y="15141"/>
                <wp:lineTo x="5213" y="17929"/>
                <wp:lineTo x="5389" y="18280"/>
                <wp:lineTo x="8698" y="19499"/>
                <wp:lineTo x="9569" y="19499"/>
                <wp:lineTo x="12182" y="19499"/>
                <wp:lineTo x="13053" y="19499"/>
                <wp:lineTo x="16537" y="18280"/>
                <wp:lineTo x="19150" y="15141"/>
                <wp:lineTo x="20192" y="12357"/>
                <wp:lineTo x="20368" y="9569"/>
                <wp:lineTo x="19496" y="6781"/>
                <wp:lineTo x="18277" y="4691"/>
                <wp:lineTo x="17932" y="3645"/>
                <wp:lineTo x="14097" y="1556"/>
                <wp:lineTo x="12528" y="1209"/>
                <wp:lineTo x="9219" y="1209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ab/>
        <w:t xml:space="preserve">       </w:t>
      </w:r>
    </w:p>
    <w:p>
      <w:pPr>
        <w:pStyle w:val="Normal"/>
        <w:rPr/>
      </w:pPr>
      <w:r>
        <w:rPr/>
        <w:t xml:space="preserve">               </w:t>
      </w:r>
      <w:r>
        <w:rPr>
          <w:lang w:val="en-US" w:eastAsia="en-US"/>
        </w:rPr>
        <w:t>So sî kodo ?</w:t>
      </w:r>
      <w:r>
        <w:rPr/>
        <w:t xml:space="preserve">                        </w:t>
        <w:tab/>
      </w:r>
    </w:p>
    <w:p>
      <w:pPr>
        <w:pStyle w:val="Normal"/>
        <w:ind w:left="2832" w:right="0" w:hanging="0"/>
        <w:rPr/>
      </w:pPr>
      <w:r>
        <w:rPr/>
        <w:t xml:space="preserve">             </w:t>
      </w:r>
      <w:r>
        <w:rPr/>
        <w:t xml:space="preserve">Kodo sî </w:t>
      </w:r>
      <w:r>
        <w:rPr>
          <w:lang w:val="en-US" w:eastAsia="en-US"/>
        </w:rPr>
        <w:t>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2390</wp:posOffset>
            </wp:positionV>
            <wp:extent cx="570230" cy="702310"/>
            <wp:effectExtent l="0" t="0" r="0" b="0"/>
            <wp:wrapTight wrapText="bothSides">
              <wp:wrapPolygon edited="0">
                <wp:start x="6474" y="578"/>
                <wp:lineTo x="5034" y="1162"/>
                <wp:lineTo x="3234" y="4080"/>
                <wp:lineTo x="3234" y="5248"/>
                <wp:lineTo x="-354" y="10502"/>
                <wp:lineTo x="714" y="15172"/>
                <wp:lineTo x="8274" y="19260"/>
                <wp:lineTo x="10794" y="21010"/>
                <wp:lineTo x="12234" y="21010"/>
                <wp:lineTo x="16193" y="21010"/>
                <wp:lineTo x="18714" y="14589"/>
                <wp:lineTo x="19434" y="9918"/>
                <wp:lineTo x="21234" y="8459"/>
                <wp:lineTo x="21234" y="7583"/>
                <wp:lineTo x="19434" y="5248"/>
                <wp:lineTo x="11154" y="578"/>
                <wp:lineTo x="10794" y="578"/>
                <wp:lineTo x="6474" y="578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</w:t>
      </w:r>
      <w:r>
        <w:rPr>
          <w:lang w:val="en-US" w:eastAsia="en-US"/>
        </w:rPr>
        <w:t>So sî kodo ?</w:t>
      </w:r>
      <w:r>
        <w:rPr/>
        <w:t xml:space="preserve">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Kodo sî ____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20:00Z</dcterms:created>
  <dc:creator>MV</dc:creator>
  <dc:description/>
  <dc:language>en-US</dc:language>
  <cp:lastModifiedBy>Fatma Heinschink</cp:lastModifiedBy>
  <dcterms:modified xsi:type="dcterms:W3CDTF">2012-09-05T09:57:00Z</dcterms:modified>
  <cp:revision>18</cp:revision>
  <dc:subject/>
  <dc:title/>
</cp:coreProperties>
</file>