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6031865" cy="1216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00" cy="121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 Suzana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0pt;width:474.9pt;height:95.7pt;mso-wrap-style:none;v-text-anchor:middle;mso-position-horizontal-relative:char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E Suzana</w:t>
                      </w:r>
                    </w:p>
                  </w:txbxContent>
                </v:textbox>
                <v:path textpathok="t"/>
                <v:textpath on="t" fitshape="t" string="E Suzana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Muřo anav 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as jek śejořî. Lako anav sas Suzana. Voj sas  deše bêršengi. But kamelas te _________ thaj te dobil dařur katar peski familja. Le maj šukar  ____________ dobilas katar peski mam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Jek data, kana sas la Suzanako ____________, lakî mami dja la jek but šukar papuša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 neve __________ dobinđa latar jek roza bicikl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da kodja,  kaj laki mami stalno delas la le maj šukar dařur, e Suzana odlučisarđa te ažutil la te kêren jek čokoladno torta kana sas le _______________ đes.</w:t>
      </w:r>
    </w:p>
    <w:p>
      <w:pPr>
        <w:pStyle w:val="Normal"/>
        <w:rPr/>
      </w:pPr>
      <w:r>
        <w:rPr>
          <w:sz w:val="32"/>
          <w:szCs w:val="32"/>
        </w:rPr>
        <w:t xml:space="preserve">But interesantno sas ande Suzanaki familja e__________. </w:t>
      </w:r>
      <w:r>
        <w:rPr>
          <w:sz w:val="32"/>
          <w:szCs w:val="32"/>
          <w:lang w:val="en-US"/>
        </w:rPr>
        <w:t>Prvo farbolas voj le anřê peska mamjasa aj teharin o đes  rodelas po antrego khêr le  šarome anřê thaj le dařur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Aj maj but lošalas kana avelas o </w:t>
      </w:r>
      <w:r>
        <w:rPr>
          <w:sz w:val="32"/>
          <w:szCs w:val="32"/>
        </w:rPr>
        <w:t xml:space="preserve">_____________, </w:t>
      </w: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3330</wp:posOffset>
            </wp:positionH>
            <wp:positionV relativeFrom="paragraph">
              <wp:posOffset>604520</wp:posOffset>
            </wp:positionV>
            <wp:extent cx="1037590" cy="7340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35550</wp:posOffset>
            </wp:positionH>
            <wp:positionV relativeFrom="paragraph">
              <wp:posOffset>671830</wp:posOffset>
            </wp:positionV>
            <wp:extent cx="854075" cy="7143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ê zajedno kitinas e jelka aj e Suzana źanelas kaj telaj jelka aźukêren  la le maj kuč dařur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2365</wp:posOffset>
                </wp:positionH>
                <wp:positionV relativeFrom="paragraph">
                  <wp:posOffset>164465</wp:posOffset>
                </wp:positionV>
                <wp:extent cx="1399540" cy="504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rečun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12.95pt;mso-position-vertical-relative:text;margin-left:289.9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Krečuno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3545</wp:posOffset>
                </wp:positionH>
                <wp:positionV relativeFrom="paragraph">
                  <wp:posOffset>164465</wp:posOffset>
                </wp:positionV>
                <wp:extent cx="1399540" cy="504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Řomeng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12.95pt;mso-position-vertical-relative:text;margin-left:33.3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Řomengo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8350</wp:posOffset>
                </wp:positionH>
                <wp:positionV relativeFrom="paragraph">
                  <wp:posOffset>-2540</wp:posOffset>
                </wp:positionV>
                <wp:extent cx="1399540" cy="4292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42926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ařur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3.8pt;mso-wrap-distance-left:9.05pt;mso-wrap-distance-right:9.05pt;mso-wrap-distance-top:0pt;mso-wrap-distance-bottom:0pt;margin-top:-0.2pt;mso-position-vertical-relative:text;margin-left:160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ař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52085</wp:posOffset>
            </wp:positionH>
            <wp:positionV relativeFrom="paragraph">
              <wp:posOffset>-146050</wp:posOffset>
            </wp:positionV>
            <wp:extent cx="929640" cy="82105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7560</wp:posOffset>
                </wp:positionH>
                <wp:positionV relativeFrom="paragraph">
                  <wp:posOffset>293370</wp:posOffset>
                </wp:positionV>
                <wp:extent cx="1399540" cy="5041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lavil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23.1pt;mso-position-vertical-relative:text;margin-left:162.8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lavil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84470</wp:posOffset>
            </wp:positionH>
            <wp:positionV relativeFrom="paragraph">
              <wp:posOffset>208280</wp:posOffset>
            </wp:positionV>
            <wp:extent cx="1016000" cy="9906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0785</wp:posOffset>
                </wp:positionH>
                <wp:positionV relativeFrom="paragraph">
                  <wp:posOffset>170815</wp:posOffset>
                </wp:positionV>
                <wp:extent cx="1399540" cy="5041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êršeskê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13.45pt;mso-position-vertical-relative:text;margin-left:294.5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êršeskê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1175</wp:posOffset>
                </wp:positionH>
                <wp:positionV relativeFrom="paragraph">
                  <wp:posOffset>255270</wp:posOffset>
                </wp:positionV>
                <wp:extent cx="1399540" cy="5041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atrađ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20.1pt;mso-position-vertical-relative:text;margin-left:40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atrađi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8995</wp:posOffset>
                </wp:positionH>
                <wp:positionV relativeFrom="paragraph">
                  <wp:posOffset>-21590</wp:posOffset>
                </wp:positionV>
                <wp:extent cx="1399540" cy="5041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 xml:space="preserve">bijando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đe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-1.7pt;mso-position-vertical-relative:text;margin-left:166.8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32"/>
                        </w:rPr>
                        <w:t xml:space="preserve">bijando </w:t>
                      </w:r>
                      <w:r>
                        <w:rPr>
                          <w:sz w:val="32"/>
                          <w:szCs w:val="32"/>
                        </w:rPr>
                        <w:t xml:space="preserve"> đe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417" w:right="991" w:gutter="0" w:header="0" w:top="567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kalderash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49" w:leader="none"/>
        <w:tab w:val="right" w:pos="9498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24:00Z</dcterms:created>
  <dc:creator>MV</dc:creator>
  <dc:description/>
  <dc:language>en-US</dc:language>
  <cp:lastModifiedBy>Fatma Heinschink</cp:lastModifiedBy>
  <dcterms:modified xsi:type="dcterms:W3CDTF">2012-08-31T09:16:00Z</dcterms:modified>
  <cp:revision>15</cp:revision>
  <dc:subject/>
  <dc:title/>
</cp:coreProperties>
</file>