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Kaj kêren von bući?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 xml:space="preserve">Cîrtisar lengo drom źi ande bući! 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0</wp:posOffset>
                </wp:positionH>
                <wp:positionV relativeFrom="paragraph">
                  <wp:posOffset>263525</wp:posOffset>
                </wp:positionV>
                <wp:extent cx="902970" cy="1744345"/>
                <wp:effectExtent l="10160" t="8255" r="10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1744200"/>
                          <a:chOff x="0" y="0"/>
                          <a:chExt cx="902880" cy="1744200"/>
                        </a:xfrm>
                      </wpg:grpSpPr>
                      <wps:wsp>
                        <wps:cNvSpPr/>
                        <wps:spPr>
                          <a:xfrm>
                            <a:off x="222120" y="972720"/>
                            <a:ext cx="434880" cy="771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040"/>
                            <a:ext cx="892080" cy="71748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2880" cy="586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Jank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20.75pt;width:71.1pt;height:137.35pt" coordorigin="-150,415" coordsize="1422,2747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00;top:1947;width:684;height:1214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-150;top:1174;width:1404;height:112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000" stroked="t" o:allowincell="f" style="position:absolute;left:-150;top:415;width:1421;height:923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Janko</w:t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  <w:lang w:val="en-US"/>
        </w:rPr>
        <w:t>o poštari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sz w:val="28"/>
          <w:szCs w:val="28"/>
          <w:lang w:val="en-US"/>
        </w:rPr>
        <w:t>o policajco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sz w:val="28"/>
          <w:szCs w:val="28"/>
          <w:lang w:val="en-US"/>
        </w:rPr>
        <w:t>e prodavačica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z w:val="28"/>
          <w:szCs w:val="28"/>
          <w:lang w:val="en-US"/>
        </w:rPr>
        <w:t>e sîćaritorka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z w:val="28"/>
          <w:szCs w:val="28"/>
          <w:lang w:val="en-US"/>
        </w:rPr>
        <w:t>o doktori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3030</wp:posOffset>
                </wp:positionH>
                <wp:positionV relativeFrom="paragraph">
                  <wp:posOffset>39370</wp:posOffset>
                </wp:positionV>
                <wp:extent cx="891540" cy="170434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704240"/>
                          <a:chOff x="0" y="0"/>
                          <a:chExt cx="891720" cy="1704240"/>
                        </a:xfrm>
                      </wpg:grpSpPr>
                      <wps:wsp>
                        <wps:cNvSpPr/>
                        <wps:spPr>
                          <a:xfrm>
                            <a:off x="130680" y="343440"/>
                            <a:ext cx="586800" cy="1360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Nem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717480"/>
                            <a:ext cx="151200" cy="543600"/>
                          </a:xfrm>
                          <a:prstGeom prst="flowChartSor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9pt;margin-top:3.1pt;width:70.2pt;height:134.15pt" coordorigin="8178,62" coordsize="1404,2683">
                <v:shape id="shape_0" fillcolor="white" stroked="t" o:allowincell="f" style="position:absolute;left:8384;top:603;width:923;height:2142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Ne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8;top:62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6" coordsize="21600,21600" o:spt="126" path="m,10800l10800,l21600,10800l10800,21600xnsem,10800l21600,10800nfem,10800l10800,l21600,10800l10800,21600xnf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92d050" stroked="t" o:allowincell="f" style="position:absolute;left:8727;top:1192;width:237;height:855;mso-wrap-style:none;v-text-anchor:middle" type="_x0000_t126"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3020</wp:posOffset>
                </wp:positionH>
                <wp:positionV relativeFrom="paragraph">
                  <wp:posOffset>39370</wp:posOffset>
                </wp:positionV>
                <wp:extent cx="892175" cy="160591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080" cy="1605960"/>
                          <a:chOff x="0" y="0"/>
                          <a:chExt cx="892080" cy="1605960"/>
                        </a:xfrm>
                      </wpg:grpSpPr>
                      <wps:wsp>
                        <wps:cNvSpPr/>
                        <wps:spPr>
                          <a:xfrm>
                            <a:off x="540360" y="865440"/>
                            <a:ext cx="226080" cy="740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57920"/>
                            <a:ext cx="464040" cy="68832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31840" y="231840"/>
                            <a:ext cx="85608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663" y="2103"/>
                                  <a:pt x="11725" y="5080"/>
                                  <a:pt x="11725" y="10800"/>
                                </a:cubicBezTo>
                                <a:cubicBezTo>
                                  <a:pt x="11725" y="16520"/>
                                  <a:pt x="16663" y="19497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0e0e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Oli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21.35pt;width:88.6pt;height:108.2pt" coordorigin="1686,427" coordsize="1772,2164">
                <v:shape id="shape_0" fillcolor="white" stroked="t" o:allowincell="f" style="position:absolute;left:2903;top:1425;width:355;height:116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6;top:783;width:730;height:1083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e0e0e2" stroked="t" o:allowincell="f" style="position:absolute;left:1688;top:427;width:1347;height:617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Oli</w:t>
                        </w:r>
                      </w:p>
                    </w:txbxContent>
                  </v:textbox>
                  <v:fill o:detectmouseclick="t" type="solid" color2="#1f1f1d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835</wp:posOffset>
                </wp:positionH>
                <wp:positionV relativeFrom="paragraph">
                  <wp:posOffset>56515</wp:posOffset>
                </wp:positionV>
                <wp:extent cx="891540" cy="1261745"/>
                <wp:effectExtent l="21590" t="5715" r="3365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261800"/>
                          <a:chOff x="0" y="0"/>
                          <a:chExt cx="891720" cy="1261800"/>
                        </a:xfrm>
                      </wpg:grpSpPr>
                      <wps:wsp>
                        <wps:cNvSpPr/>
                        <wps:spPr>
                          <a:xfrm>
                            <a:off x="219600" y="490320"/>
                            <a:ext cx="434520" cy="771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Ul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6bb1c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95d7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6bb1c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95d7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05pt;margin-top:4.45pt;width:70.2pt;height:99.35pt" coordorigin="4321,89" coordsize="1404,1987">
                <v:shape id="shape_0" fillcolor="white" stroked="t" o:allowincell="f" style="position:absolute;left:4667;top:861;width:683;height:1214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U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89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6bb1c9" stroked="t" o:allowincell="f" style="position:absolute;left:5504;top:939;width:220;height:518;mso-wrap-style:none;v-text-anchor:middle" type="_x0000_t126">
                  <v:fill o:detectmouseclick="t" type="solid" color2="#944e36"/>
                  <v:stroke color="#f2f2f2" weight="38160" joinstyle="miter" endcap="flat"/>
                  <v:shadow on="t" obscured="f" color="#295d70"/>
                  <w10:wrap type="none"/>
                </v:shape>
                <v:shape id="shape_0" fillcolor="#6bb1c9" stroked="t" o:allowincell="f" style="position:absolute;left:4321;top:939;width:220;height:518;mso-wrap-style:none;v-text-anchor:middle" type="_x0000_t126">
                  <v:fill o:detectmouseclick="t" type="solid" color2="#944e36"/>
                  <v:stroke color="#f2f2f2" weight="38160" joinstyle="miter" endcap="flat"/>
                  <v:shadow on="t" obscured="f" color="#295d7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040</wp:posOffset>
                </wp:positionH>
                <wp:positionV relativeFrom="paragraph">
                  <wp:posOffset>56515</wp:posOffset>
                </wp:positionV>
                <wp:extent cx="891540" cy="1261745"/>
                <wp:effectExtent l="635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261800"/>
                          <a:chOff x="0" y="0"/>
                          <a:chExt cx="891720" cy="1261800"/>
                        </a:xfrm>
                      </wpg:grpSpPr>
                      <wps:wsp>
                        <wps:cNvSpPr/>
                        <wps:spPr>
                          <a:xfrm>
                            <a:off x="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490320"/>
                            <a:ext cx="576000" cy="771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Book Antiqua" w:cs="Book Antiqua"/>
                                  <w:color w:val="auto"/>
                                  <w:lang w:val="de-AT" w:eastAsia="zh-CN" w:bidi="ar-SA"/>
                                </w:rPr>
                                <w:t>Mim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91720" cy="7167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39640"/>
                            <a:ext cx="140400" cy="329400"/>
                          </a:xfrm>
                          <a:prstGeom prst="flowChartSor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pt;margin-top:4.45pt;width:70.2pt;height:99.35pt" coordorigin="6104,89" coordsize="1404,1987">
                <v:shape id="shape_0" fillcolor="yellow" stroked="t" o:allowincell="f" style="position:absolute;left:6104;top:939;width:220;height:518;mso-wrap-style:none;v-text-anchor:middle" type="_x0000_t126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1;top:861;width:906;height:1214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Book Antiqua" w:cs="Book Antiqua"/>
                            <w:color w:val="auto"/>
                            <w:lang w:val="de-AT" w:eastAsia="zh-CN" w:bidi="ar-SA"/>
                          </w:rPr>
                          <w:t>Mim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4;top:89;width:1403;height:112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87;top:939;width:220;height:518;mso-wrap-style:none;v-text-anchor:middle" type="_x0000_t126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992630</wp:posOffset>
                </wp:positionV>
                <wp:extent cx="1608455" cy="1266190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156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180</wp:posOffset>
                </wp:positionH>
                <wp:positionV relativeFrom="paragraph">
                  <wp:posOffset>2068830</wp:posOffset>
                </wp:positionV>
                <wp:extent cx="1608455" cy="2942590"/>
                <wp:effectExtent l="19685" t="19050" r="3111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294264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162.9pt;width:126.6pt;height:231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180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33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3395</wp:posOffset>
                </wp:positionH>
                <wp:positionV relativeFrom="paragraph">
                  <wp:posOffset>2068830</wp:posOffset>
                </wp:positionV>
                <wp:extent cx="1608455" cy="1266190"/>
                <wp:effectExtent l="19685" t="19050" r="3111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162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3395</wp:posOffset>
                </wp:positionH>
                <wp:positionV relativeFrom="paragraph">
                  <wp:posOffset>392430</wp:posOffset>
                </wp:positionV>
                <wp:extent cx="1608455" cy="1266190"/>
                <wp:effectExtent l="19685" t="19050" r="3111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30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835</wp:posOffset>
                </wp:positionH>
                <wp:positionV relativeFrom="paragraph">
                  <wp:posOffset>2068830</wp:posOffset>
                </wp:positionV>
                <wp:extent cx="1066800" cy="28740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8738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16.05pt;margin-top:162.9pt;width:83.95pt;height:22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O</w:t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2655</wp:posOffset>
                </wp:positionH>
                <wp:positionV relativeFrom="paragraph">
                  <wp:posOffset>2059305</wp:posOffset>
                </wp:positionV>
                <wp:extent cx="559435" cy="29603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2960370"/>
                        </a:xfrm>
                        <a:prstGeom prst="rect"/>
                        <a:solidFill>
                          <a:srgbClr val="9588A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88A5" strokecolor="#000000" strokeweight="0pt" style="position:absolute;rotation:-0;width:44.05pt;height:233.1pt;mso-wrap-distance-left:9.05pt;mso-wrap-distance-right:9.05pt;mso-wrap-distance-top:0pt;mso-wrap-distance-bottom:0pt;margin-top:162.1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Š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2727325</wp:posOffset>
                </wp:positionV>
                <wp:extent cx="1683385" cy="13411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341120"/>
                        </a:xfrm>
                        <a:prstGeom prst="rect"/>
                        <a:solidFill>
                          <a:srgbClr val="FFC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ŠT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2pt" style="position:absolute;rotation:-0;width:132.55pt;height:105.6pt;mso-wrap-distance-left:9.05pt;mso-wrap-distance-right:9.05pt;mso-wrap-distance-top:0pt;mso-wrap-distance-bottom:0pt;margin-top:214.75pt;mso-position-vertical-relative:text;margin-left:-0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Š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3870</wp:posOffset>
                </wp:positionH>
                <wp:positionV relativeFrom="paragraph">
                  <wp:posOffset>873125</wp:posOffset>
                </wp:positionV>
                <wp:extent cx="907415" cy="7937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79375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MUŘ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>KHÊ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1.45pt;height:62.5pt;mso-wrap-distance-left:9.05pt;mso-wrap-distance-right:9.05pt;mso-wrap-distance-top:0pt;mso-wrap-distance-bottom:0pt;margin-top:68.7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sz w:val="32"/>
                          <w:szCs w:val="32"/>
                          <w:lang w:val="de-DE"/>
                        </w:rPr>
                        <w:t>MUŘ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sz w:val="32"/>
                          <w:szCs w:val="32"/>
                          <w:lang w:val="de-DE"/>
                        </w:rPr>
                        <w:t>KHÊ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130</wp:posOffset>
                </wp:positionH>
                <wp:positionV relativeFrom="paragraph">
                  <wp:posOffset>289560</wp:posOffset>
                </wp:positionV>
                <wp:extent cx="1403350" cy="50990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509905"/>
                        </a:xfrm>
                        <a:prstGeom prst="rect"/>
                        <a:solidFill>
                          <a:srgbClr val="6585CF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IN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585CF" strokecolor="#F2F2F2" strokeweight="2pt" style="position:absolute;rotation:-0;width:110.5pt;height:40.15pt;mso-wrap-distance-left:9.05pt;mso-wrap-distance-right:9.05pt;mso-wrap-distance-top:0pt;mso-wrap-distance-bottom:0pt;margin-top:22.8pt;mso-position-vertical-relative:text;margin-left:21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2655</wp:posOffset>
                </wp:positionH>
                <wp:positionV relativeFrom="paragraph">
                  <wp:posOffset>318135</wp:posOffset>
                </wp:positionV>
                <wp:extent cx="1626235" cy="5181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518160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  <w:lang w:val="de-DE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de-DE"/>
                              </w:rPr>
                              <w:t>DUĆAN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128.05pt;height:40.8pt;mso-wrap-distance-left:9.05pt;mso-wrap-distance-right:9.05pt;mso-wrap-distance-top:0pt;mso-wrap-distance-bottom:0pt;margin-top:25.0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  <w:lang w:val="de-DE"/>
                        </w:rPr>
                      </w:pPr>
                      <w:r>
                        <w:rPr>
                          <w:sz w:val="30"/>
                          <w:szCs w:val="30"/>
                          <w:lang w:val="de-DE"/>
                        </w:rPr>
                        <w:t>DUĆ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2655</wp:posOffset>
                </wp:positionH>
                <wp:positionV relativeFrom="paragraph">
                  <wp:posOffset>1177925</wp:posOffset>
                </wp:positionV>
                <wp:extent cx="1016635" cy="4241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241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N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05pt;height:33.4pt;mso-wrap-distance-left:9.05pt;mso-wrap-distance-right:9.05pt;mso-wrap-distance-top:0pt;mso-wrap-distance-bottom:0pt;margin-top:92.7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705</wp:posOffset>
                </wp:positionH>
                <wp:positionV relativeFrom="paragraph">
                  <wp:posOffset>4476115</wp:posOffset>
                </wp:positionV>
                <wp:extent cx="1346200" cy="5435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43560"/>
                        </a:xfrm>
                        <a:prstGeom prst="rect"/>
                        <a:solidFill>
                          <a:srgbClr val="E0E0E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LICI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0E0E2" strokecolor="#000000" strokeweight="0pt" style="position:absolute;rotation:-0;width:106pt;height:42.8pt;mso-wrap-distance-left:9.05pt;mso-wrap-distance-right:9.05pt;mso-wrap-distance-top:0pt;mso-wrap-distance-bottom:0pt;margin-top:352.45pt;mso-position-vertical-relative:text;margin-left: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LI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71755</wp:posOffset>
                </wp:positionV>
                <wp:extent cx="6150610" cy="49720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49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5.65pt;width:484.25pt;height:39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2895</wp:posOffset>
                </wp:positionH>
                <wp:positionV relativeFrom="paragraph">
                  <wp:posOffset>307340</wp:posOffset>
                </wp:positionV>
                <wp:extent cx="1955800" cy="64198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641985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  <w:lang w:val="de-DE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de-DE"/>
                              </w:rPr>
                              <w:t>KINDERGART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154pt;height:50.55pt;mso-wrap-distance-left:9.05pt;mso-wrap-distance-right:9.05pt;mso-wrap-distance-top:0pt;mso-wrap-distance-bottom:0pt;margin-top:24.2pt;mso-position-vertical-relative:text;margin-left:-23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  <w:lang w:val="de-DE"/>
                        </w:rPr>
                      </w:pPr>
                      <w:r>
                        <w:rPr>
                          <w:sz w:val="30"/>
                          <w:szCs w:val="30"/>
                          <w:lang w:val="de-DE"/>
                        </w:rPr>
                        <w:t>KINDERG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3870</wp:posOffset>
                </wp:positionH>
                <wp:positionV relativeFrom="paragraph">
                  <wp:posOffset>99695</wp:posOffset>
                </wp:positionV>
                <wp:extent cx="1310640" cy="9975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997585"/>
                        </a:xfrm>
                        <a:prstGeom prst="rect"/>
                        <a:solidFill>
                          <a:srgbClr val="7030A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OLNIC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03.2pt;height:78.55pt;mso-wrap-distance-left:9.05pt;mso-wrap-distance-right:9.05pt;mso-wrap-distance-top:0pt;mso-wrap-distance-bottom:0pt;margin-top:7.8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OL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1045</wp:posOffset>
                </wp:positionH>
                <wp:positionV relativeFrom="paragraph">
                  <wp:posOffset>121285</wp:posOffset>
                </wp:positionV>
                <wp:extent cx="1419225" cy="54292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42925"/>
                        </a:xfrm>
                        <a:prstGeom prst="rect"/>
                        <a:solidFill>
                          <a:srgbClr val="000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KHANGÊ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2pt" style="position:absolute;rotation:-0;width:111.75pt;height:42.75pt;mso-wrap-distance-left:9.05pt;mso-wrap-distance-right:9.05pt;mso-wrap-distance-top:0pt;mso-wrap-distance-bottom:0pt;margin-top:9.55pt;mso-position-vertical-relative:text;margin-left:358.3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KHANGÊ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"/>
        <w:spacing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993" w:right="1274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kalderash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Book Antiqua" w:hAnsi="Book Antiqua" w:eastAsia="Book Antiqua" w:cs="Book Antiqua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58:00Z</dcterms:created>
  <dc:creator>MV</dc:creator>
  <dc:description/>
  <dc:language>en-US</dc:language>
  <cp:lastModifiedBy>Fatma Heinschink</cp:lastModifiedBy>
  <dcterms:modified xsi:type="dcterms:W3CDTF">2012-08-26T08:42:00Z</dcterms:modified>
  <cp:revision>7</cp:revision>
  <dc:subject/>
  <dc:title/>
</cp:coreProperties>
</file>