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8905" cy="636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E KUJN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2585</wp:posOffset>
                </wp:positionH>
                <wp:positionV relativeFrom="paragraph">
                  <wp:posOffset>452755</wp:posOffset>
                </wp:positionV>
                <wp:extent cx="905510" cy="343535"/>
                <wp:effectExtent l="0" t="5080" r="190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5pt;margin-top:35.65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3355" cy="18161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.4pt;width:13.6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198755</wp:posOffset>
                </wp:positionV>
                <wp:extent cx="982980" cy="409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pt;margin-top:15.65pt;width:77.3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frižid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e vaz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128905</wp:posOffset>
                </wp:positionV>
                <wp:extent cx="11049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10.1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m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61925</wp:posOffset>
                </wp:positionV>
                <wp:extent cx="343535" cy="149860"/>
                <wp:effectExtent l="1905" t="444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2.75pt;width:27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257175"/>
                <wp:effectExtent l="5080" t="190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le vasu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65160</wp:posOffset>
                </wp:positionH>
                <wp:positionV relativeFrom="paragraph">
                  <wp:posOffset>80645</wp:posOffset>
                </wp:positionV>
                <wp:extent cx="591185" cy="114300"/>
                <wp:effectExtent l="0" t="5080" r="12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8pt;margin-top:6.35pt;width:46.4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e tiga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luludž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tija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řo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špore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xab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kreden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kredenco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Das Haus 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3:00Z</dcterms:created>
  <dc:creator>MV</dc:creator>
  <dc:description/>
  <dc:language>en-US</dc:language>
  <cp:lastModifiedBy>Fatma Heinschink</cp:lastModifiedBy>
  <cp:lastPrinted>2011-06-01T14:57:00Z</cp:lastPrinted>
  <dcterms:modified xsi:type="dcterms:W3CDTF">2012-08-26T08:29:00Z</dcterms:modified>
  <cp:revision>9</cp:revision>
  <dc:subject/>
  <dc:title/>
</cp:coreProperties>
</file>