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 ande pauz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"O telefono"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Zlata:</w:t>
        <w:tab/>
        <w:tab/>
        <w:t>Suzano, so kêres tu tehar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Suzana:</w:t>
        <w:tab/>
        <w:tab/>
        <w:t>Či źanav! Sostar puśes ma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Zlata:</w:t>
        <w:tab/>
        <w:t>Pa kamlem te źav tusa tehara ando kino.</w:t>
      </w: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Sî tu li vrjama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>Tehara sî ma vrjama! Ajde, de ma  ćo telefonosko brojo te</w:t>
      </w:r>
      <w:r>
        <w:rPr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a</w:t>
      </w:r>
      <w:r>
        <w:rPr>
          <w:color w:val="0070C0"/>
          <w:sz w:val="40"/>
          <w:szCs w:val="40"/>
        </w:rPr>
        <w:t>šunas amen.</w:t>
      </w:r>
    </w:p>
    <w:p>
      <w:pPr>
        <w:pStyle w:val="Normal"/>
        <w:rPr/>
      </w:pPr>
      <w:r>
        <w:rPr>
          <w:color w:val="FF0000"/>
          <w:sz w:val="40"/>
          <w:szCs w:val="40"/>
          <w:lang w:val="en-US"/>
        </w:rPr>
        <w:t>Zlata:</w:t>
        <w:tab/>
        <w:tab/>
        <w:t xml:space="preserve">Muřo brojo sî 245 136 890. 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ab/>
        <w:tab/>
        <w:tab/>
        <w:t>Sar sî ćiro brojo?</w:t>
      </w:r>
    </w:p>
    <w:p>
      <w:pPr>
        <w:pStyle w:val="Normal"/>
        <w:rPr>
          <w:color w:val="0070C0"/>
          <w:sz w:val="40"/>
          <w:szCs w:val="40"/>
          <w:lang w:val="en-US"/>
        </w:rPr>
      </w:pPr>
      <w:r>
        <w:rPr>
          <w:color w:val="0070C0"/>
          <w:sz w:val="40"/>
          <w:szCs w:val="40"/>
          <w:lang w:val="en-US"/>
        </w:rPr>
        <w:t>Suzana:</w:t>
        <w:tab/>
        <w:t>Muřo brojo sî 693 258 147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Zlata:</w:t>
        <w:tab/>
        <w:tab/>
        <w:t xml:space="preserve">Najis tukê, kam ašunas amen </w:t>
        <w:tab/>
        <w:tab/>
        <w:tab/>
        <w:tab/>
        <w:t>teha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4180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Das Haus </w:t>
      <w:tab/>
      <w:t>a1_kalderash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1:00Z</dcterms:created>
  <dc:creator>MV</dc:creator>
  <dc:description/>
  <dc:language>en-US</dc:language>
  <cp:lastModifiedBy>Fatma Heinschink</cp:lastModifiedBy>
  <cp:lastPrinted>2011-10-03T13:12:00Z</cp:lastPrinted>
  <dcterms:modified xsi:type="dcterms:W3CDTF">2012-08-31T06:41:00Z</dcterms:modified>
  <cp:revision>9</cp:revision>
  <dc:subject/>
  <dc:title/>
</cp:coreProperties>
</file>