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êšes?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44525</wp:posOffset>
            </wp:positionH>
            <wp:positionV relativeFrom="paragraph">
              <wp:posOffset>-140970</wp:posOffset>
            </wp:positionV>
            <wp:extent cx="4471670" cy="3909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Zlata, sar sî ćo prezim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Zlata:</w:t>
        <w:tab/>
        <w:tab/>
        <w:t>Muřo ________ sî Nikolić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Zlata, katar san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raga:</w:t>
        <w:tab/>
        <w:tab/>
        <w:t>Me sîm  ______ e Srbija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îćaritorka:</w:t>
        <w:tab/>
        <w:t>Kaj bêšes akan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Zlata:</w:t>
        <w:tab/>
        <w:tab/>
        <w:t>Akana me _______ ande Viena.</w:t>
      </w:r>
    </w:p>
    <w:p>
      <w:pPr>
        <w:pStyle w:val="Normal"/>
        <w:rPr/>
      </w:pPr>
      <w:r>
        <w:rPr>
          <w:sz w:val="36"/>
          <w:szCs w:val="36"/>
          <w:lang w:val="en-US"/>
        </w:rPr>
        <w:t>Sîćaritorka:</w:t>
        <w:tab/>
        <w:t xml:space="preserve">So sî e Viena? </w:t>
      </w:r>
      <w:r>
        <w:rPr>
          <w:sz w:val="36"/>
          <w:szCs w:val="36"/>
        </w:rPr>
        <w:t>_____ vaj for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lata: </w:t>
        <w:tab/>
        <w:tab/>
        <w:t>E Viena sî _____ ande _______ Austri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7580</wp:posOffset>
                </wp:positionH>
                <wp:positionV relativeFrom="paragraph">
                  <wp:posOffset>9969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for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hu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bêš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prezim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Calibri;Century Gothic"/>
                                <w:color w:val="auto"/>
                                <w:lang w:val="de-AT" w:eastAsia="zh-CN" w:bidi="ar-SA"/>
                              </w:rPr>
                              <w:t>k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7.8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for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hu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bêš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prezim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Calibri;Century Gothic"/>
                          <w:color w:val="auto"/>
                          <w:lang w:val="de-AT" w:eastAsia="zh-CN" w:bidi="ar-SA"/>
                        </w:rPr>
                        <w:t>k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7:00Z</dcterms:created>
  <dc:creator>MV</dc:creator>
  <dc:description/>
  <dc:language>en-US</dc:language>
  <cp:lastModifiedBy>Fatma Heinschink</cp:lastModifiedBy>
  <cp:lastPrinted>2011-06-01T14:59:00Z</cp:lastPrinted>
  <dcterms:modified xsi:type="dcterms:W3CDTF">2012-08-31T06:47:00Z</dcterms:modified>
  <cp:revision>8</cp:revision>
  <dc:subject/>
  <dc:title/>
</cp:coreProperties>
</file>