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 Đemoski čeraj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Sas thaj sas jek cîno </w:t>
      </w:r>
      <w:r>
        <w:rPr>
          <w:rFonts w:cs="Times New Roman"/>
          <w:sz w:val="36"/>
          <w:szCs w:val="36"/>
          <w:lang w:val="en-US"/>
        </w:rPr>
        <w:t>ś</w:t>
      </w:r>
      <w:r>
        <w:rPr>
          <w:sz w:val="36"/>
          <w:szCs w:val="36"/>
          <w:lang w:val="en-US"/>
        </w:rPr>
        <w:t>avo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o. Lesko anav sas Đemo. E rjat angla o krečuno b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šlo lo anglal feljastra haj dikh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las pes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sar del o iv. Vov sas desja tužno, 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 lesko dad musaj sas te </w:t>
      </w:r>
      <w:r>
        <w:rPr>
          <w:rFonts w:cs="Arial"/>
          <w:sz w:val="36"/>
          <w:szCs w:val="36"/>
          <w:lang w:val="en-US"/>
        </w:rPr>
        <w:t>ź</w:t>
      </w:r>
      <w:r>
        <w:rPr>
          <w:sz w:val="36"/>
          <w:szCs w:val="36"/>
          <w:lang w:val="en-US"/>
        </w:rPr>
        <w:t>al  pe  bu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 vi krečune.  Sar so dikh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las paj feljastra, sama lja sar pa čeri perel jek čerajin. Anda jek đa pe vo gođi, so phenđa les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lesko papo: "Mu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 xml:space="preserve">o </w:t>
      </w:r>
      <w:r>
        <w:rPr>
          <w:rFonts w:cs="Times New Roman"/>
          <w:sz w:val="36"/>
          <w:szCs w:val="36"/>
          <w:lang w:val="en-US"/>
        </w:rPr>
        <w:t>ś</w:t>
      </w:r>
      <w:r>
        <w:rPr>
          <w:sz w:val="36"/>
          <w:szCs w:val="36"/>
          <w:lang w:val="en-US"/>
        </w:rPr>
        <w:t>avo, kana dikh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sa jek čerajin sar perel pa čeri, te 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uđis  le svîntone Devlestar,  te pherel  tu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jek želja." </w:t>
      </w:r>
      <w:r>
        <w:rPr>
          <w:sz w:val="36"/>
          <w:szCs w:val="36"/>
        </w:rPr>
        <w:t xml:space="preserve">Le Đemosk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 sas, te del so maj baro iv, te lesko dad a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el krečune 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re, te na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til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pe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555625</wp:posOffset>
            </wp:positionV>
            <wp:extent cx="1906270" cy="170116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Anda kođa phandađa  o Đem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akha  thaj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arđa le Devles,  te del so maj baro iv, kerčune te da</w:t>
      </w:r>
      <w:r>
        <w:rPr>
          <w:rFonts w:cs="Arial"/>
          <w:sz w:val="36"/>
          <w:szCs w:val="36"/>
        </w:rPr>
        <w:t>št</w:t>
      </w:r>
      <w:r>
        <w:rPr>
          <w:sz w:val="36"/>
          <w:szCs w:val="36"/>
        </w:rPr>
        <w:t>il  te avel zajedn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a. Kodola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sa 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o-tar o Đemo thaj dja pe tele.</w:t>
      </w:r>
    </w:p>
    <w:p>
      <w:pPr>
        <w:pStyle w:val="Normal"/>
        <w:rPr/>
      </w:pPr>
      <w:r>
        <w:rPr>
          <w:sz w:val="36"/>
          <w:szCs w:val="36"/>
        </w:rPr>
        <w:t>De diminjac, kana uštilo pa pesko than, anda jek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 paj feljastra:  Avri sî baro iv. Prastandoj del ande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ki thaj peska dakî  soba. Kana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:  Lesko dad taj leski dej soven kote. Barja lo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asa  xutel ande lengo pato. Phenel:  "Juiiii, e čerajin pherđ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. O krečuno kam slavis amen zajedno!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MV</dc:creator>
  <dc:description/>
  <cp:keywords/>
  <dc:language>en-US</dc:language>
  <cp:lastModifiedBy>Mozes</cp:lastModifiedBy>
  <dcterms:modified xsi:type="dcterms:W3CDTF">2014-02-08T10:18:00Z</dcterms:modified>
  <cp:revision>9</cp:revision>
  <dc:subject/>
  <dc:title/>
</cp:coreProperties>
</file>