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Le svînc majmunur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5175</wp:posOffset>
            </wp:positionH>
            <wp:positionV relativeFrom="paragraph">
              <wp:posOffset>178435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Ađes gelem muřa školasa ande životinjengî bar. Kote dikhljam razni  životinjen. Dikhljam sapen, kengururen, elefanton, žirafen, grasten, kamilen taj majmunen. Muřî maj drago životinja sî o majmuno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 xml:space="preserve">Le majmunur sî but smešni životinje. </w:t>
      </w:r>
      <w:r>
        <w:rPr>
          <w:rFonts w:cs="Arial" w:ascii="Arial" w:hAnsi="Arial"/>
          <w:sz w:val="36"/>
          <w:szCs w:val="36"/>
        </w:rPr>
        <w:t>Kana dikhljam len ande lengo kafezo vorta xanas von banane taj phabaja. O maj cîno majmuno dja pe kuna pe  ‘k gumeno kuna taj sîkađa mangê peskê ćerne da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1289685</wp:posOffset>
            </wp:positionV>
            <wp:extent cx="1790065" cy="1818640"/>
            <wp:effectExtent l="0" t="0" r="0" b="0"/>
            <wp:wrapTight wrapText="bothSides">
              <wp:wrapPolygon edited="0">
                <wp:start x="10910" y="109"/>
                <wp:lineTo x="8612" y="673"/>
                <wp:lineTo x="7808" y="1126"/>
                <wp:lineTo x="7924" y="1919"/>
                <wp:lineTo x="4820" y="3726"/>
                <wp:lineTo x="1949" y="4632"/>
                <wp:lineTo x="-111" y="5424"/>
                <wp:lineTo x="2407" y="7346"/>
                <wp:lineTo x="5741" y="9155"/>
                <wp:lineTo x="6430" y="10965"/>
                <wp:lineTo x="4820" y="12661"/>
                <wp:lineTo x="4592" y="13906"/>
                <wp:lineTo x="4934" y="14243"/>
                <wp:lineTo x="7349" y="14810"/>
                <wp:lineTo x="9645" y="16394"/>
                <wp:lineTo x="10451" y="18203"/>
                <wp:lineTo x="12175" y="20013"/>
                <wp:lineTo x="11715" y="21031"/>
                <wp:lineTo x="11715" y="21483"/>
                <wp:lineTo x="12058" y="21483"/>
                <wp:lineTo x="12747" y="21483"/>
                <wp:lineTo x="12864" y="21483"/>
                <wp:lineTo x="13322" y="20013"/>
                <wp:lineTo x="19642" y="20013"/>
                <wp:lineTo x="21135" y="19673"/>
                <wp:lineTo x="21021" y="18203"/>
                <wp:lineTo x="21594" y="15263"/>
                <wp:lineTo x="21594" y="15037"/>
                <wp:lineTo x="20677" y="14584"/>
                <wp:lineTo x="18149" y="12661"/>
                <wp:lineTo x="15390" y="11643"/>
                <wp:lineTo x="12747" y="10965"/>
                <wp:lineTo x="11254" y="9155"/>
                <wp:lineTo x="10107" y="7346"/>
                <wp:lineTo x="10221" y="3726"/>
                <wp:lineTo x="10679" y="1919"/>
                <wp:lineTo x="11944" y="221"/>
                <wp:lineTo x="11944" y="109"/>
                <wp:lineTo x="10910" y="1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szCs w:val="36"/>
        </w:rPr>
        <w:t>O direktori katar le životinjengi bar mothođa amengê, kaj kodola majmunur aven katar e Indija. Lengo anav sî „rezusoskê  majmunur“. Ande  Indija dikhên le len sar svînc  životinj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</w:r>
    <w:r>
      <w:rPr>
        <w:lang w:val="en-US"/>
      </w:rPr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cp:keywords/>
  <dc:language>en-US</dc:language>
  <cp:lastModifiedBy>Mozes</cp:lastModifiedBy>
  <dcterms:modified xsi:type="dcterms:W3CDTF">2014-02-08T12:54:00Z</dcterms:modified>
  <cp:revision>5</cp:revision>
  <dc:subject/>
  <dc:title/>
</cp:coreProperties>
</file>