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örtext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 svînc majmunur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sz w:val="36"/>
          <w:szCs w:val="36"/>
        </w:rPr>
        <w:t xml:space="preserve">Ađes gelem muřa školasa ande životinjengî bar. Kote dikhljam razni  životinjen.Dikhljam sapen, kengururen, elefanton, žirafen, grasten, kamilen taj majmunen. Muřî maj drago životinja sî o majmuno. Le majmunur sî but smešni životinje. Kana dikhljam len ande lengo kafezo vorta xanas von banane taj phabaja. O maj cîno majmuno dja pe kuna pe ‘k gumeno kuna taj sîkađa mangê peskê ćerne dand. O direktori katar le životinjengi bar mothođa amengê, kaj kodola majmunur  aven katar e Indija. Lengo anav sî „rezusoskê  majmunur“. Ande  Indija dikhên le len sar svînc  životinje.  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29:00Z</dcterms:created>
  <dc:creator>MV</dc:creator>
  <dc:description/>
  <cp:keywords/>
  <dc:language>en-US</dc:language>
  <cp:lastModifiedBy>Mozes</cp:lastModifiedBy>
  <dcterms:modified xsi:type="dcterms:W3CDTF">2014-02-08T12:54:00Z</dcterms:modified>
  <cp:revision>6</cp:revision>
  <dc:subject/>
  <dc:title/>
</cp:coreProperties>
</file>