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52575</wp:posOffset>
                </wp:positionH>
                <wp:positionV relativeFrom="paragraph">
                  <wp:posOffset>2300605</wp:posOffset>
                </wp:positionV>
                <wp:extent cx="8362950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362800" cy="6340320"/>
                        </a:xfrm>
                        <a:custGeom>
                          <a:avLst/>
                          <a:gdLst>
                            <a:gd name="textAreaLeft" fmla="*/ 0 w 4741200"/>
                            <a:gd name="textAreaRight" fmla="*/ 4741560 w 474120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e aves sasti mamij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Sar maj san? Me sîm but m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en-US" w:bidi="ar-SA"/>
                              </w:rPr>
                              <w:t>š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to! Sar sî 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Ramov tu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kodo lil, 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kama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AT"/>
                              </w:rPr>
                              <w:t>te phenav tu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bidi="ar-SA" w:val="de-AT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bidi="ar-SA" w:val="de-AT"/>
                              </w:rPr>
                              <w:t xml:space="preserve">  kaj sî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en-US"/>
                              </w:rPr>
                              <w:t>nevo  hobi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val="de-DE" w:bidi="ar-SA"/>
                              </w:rPr>
                              <w:t>ź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av te k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lav košarka! E rjat 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de-DE" w:bidi="ar-SA"/>
                              </w:rPr>
                              <w:t xml:space="preserve">đ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 xml:space="preserve"> man o tata  angluji data  ka treningo.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en-US"/>
                              </w:rPr>
                              <w:t>Kote sas vi e  Milena  m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Arial"/>
                                <w:color w:val="auto"/>
                                <w:lang w:bidi="ar-SA" w:val="en-US"/>
                              </w:rPr>
                              <w:t>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en-US"/>
                              </w:rPr>
                              <w:t xml:space="preserve">i drugarica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Zajedno  trenirisa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 xml:space="preserve">đam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duj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Times New Roman"/>
                                <w:color w:val="auto"/>
                                <w:lang w:val="en-US" w:bidi="ar-SA"/>
                              </w:rPr>
                              <w:t>času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taj palal  geljam te xas sladole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O treneri phenđa m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en-US" w:bidi="ar-SA"/>
                              </w:rPr>
                              <w:t xml:space="preserve"> kaj sî te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Arial"/>
                                <w:color w:val="auto"/>
                                <w:lang w:val="en-US" w:bidi="ar-SA"/>
                              </w:rPr>
                              <w:t>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en-US" w:bidi="ar-SA"/>
                              </w:rPr>
                              <w:t>inav mang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ascii="Cambria" w:hAnsi="Cambria" w:cs="Cambria"/>
                                <w:color w:val="auto"/>
                                <w:lang w:val="en-US" w:bidi="ar-SA"/>
                              </w:rPr>
                              <w:t xml:space="preserve"> patike aj o trikovo  dobindem 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bidi="ar-SA" w:val="de-DE"/>
                              </w:rPr>
                              <w:t>Mamijo, but kamav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libri" w:cs="Cambria"/>
                                <w:color w:val="auto"/>
                                <w:lang w:val="de-DE" w:bidi="ar-SA"/>
                              </w:rPr>
                              <w:t>Tumari unuk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Arial"/>
                                <w:color w:val="auto"/>
                                <w:lang w:val="de-AT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mbria" w:hAnsi="Cambria" w:eastAsia="Calibri" w:cs="Cambria"/>
                                <w:color w:val="auto"/>
                                <w:lang w:val="de-AT" w:bidi="ar-SA"/>
                              </w:rPr>
                              <w:t>l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122.25pt;margin-top:181.1pt;width:658.45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e aves sasti mamij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Sar maj san? Me sîm but m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en-US" w:bidi="ar-SA"/>
                        </w:rPr>
                        <w:t>š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to! Sar sî 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Ramov tu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kodo lil, 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kamav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AT"/>
                        </w:rPr>
                        <w:t>te phenav tu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bidi="ar-SA" w:val="de-AT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bidi="ar-SA" w:val="de-AT"/>
                        </w:rPr>
                        <w:t xml:space="preserve">  kaj sî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en-US"/>
                        </w:rPr>
                        <w:t>nevo  hobi.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val="de-DE" w:bidi="ar-SA"/>
                        </w:rPr>
                        <w:t>ź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av te k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lav košarka! E rjat 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de-DE" w:bidi="ar-SA"/>
                        </w:rPr>
                        <w:t xml:space="preserve">đ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 xml:space="preserve"> man o tata  angluji data  ka treningo.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en-US"/>
                        </w:rPr>
                        <w:t>Kote sas vi e  Milena  mu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Arial"/>
                          <w:color w:val="auto"/>
                          <w:lang w:bidi="ar-SA" w:val="en-US"/>
                        </w:rPr>
                        <w:t>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en-US"/>
                        </w:rPr>
                        <w:t xml:space="preserve">i drugarica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Zajedno  trenirisa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 xml:space="preserve">đam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duj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Times New Roman"/>
                          <w:color w:val="auto"/>
                          <w:lang w:val="en-US" w:bidi="ar-SA"/>
                        </w:rPr>
                        <w:t>časur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taj palal  geljam te xas sladoled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O treneri phenđa m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en-US" w:bidi="ar-SA"/>
                        </w:rPr>
                        <w:t xml:space="preserve"> kaj sî te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Arial"/>
                          <w:color w:val="auto"/>
                          <w:lang w:val="en-US" w:bidi="ar-SA"/>
                        </w:rPr>
                        <w:t>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en-US" w:bidi="ar-SA"/>
                        </w:rPr>
                        <w:t>inav mang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ascii="Cambria" w:hAnsi="Cambria" w:cs="Cambria"/>
                          <w:color w:val="auto"/>
                          <w:lang w:val="en-US" w:bidi="ar-SA"/>
                        </w:rPr>
                        <w:t xml:space="preserve"> patike aj o trikovo  dobindem 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bidi="ar-SA" w:val="de-DE"/>
                        </w:rPr>
                        <w:t>Mamijo, but kamav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libri" w:cs="Cambria"/>
                          <w:color w:val="auto"/>
                          <w:lang w:val="de-DE" w:bidi="ar-SA"/>
                        </w:rPr>
                        <w:t>Tumari unuka 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Arial"/>
                          <w:color w:val="auto"/>
                          <w:lang w:val="de-AT" w:bidi="ar-SA"/>
                        </w:rPr>
                        <w:t>Z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mbria" w:hAnsi="Cambria" w:eastAsia="Calibri" w:cs="Cambria"/>
                          <w:color w:val="auto"/>
                          <w:lang w:val="de-AT" w:bidi="ar-SA"/>
                        </w:rPr>
                        <w:t>lat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66700</wp:posOffset>
            </wp:positionH>
            <wp:positionV relativeFrom="paragraph">
              <wp:posOffset>2797175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208.45pt;height:45.4pt;mso-wrap-style:none;v-text-anchor:middle;mso-position-horizontal-relative:char" type="_x0000_t136">
            <v:path textpathok="t"/>
            <v:textpath on="t" fitshape="t" string="Muřo nevo hobi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  <w:lang w:val="de-DE"/>
        </w:rPr>
        <w:t>E mami Mica dobinđa ara</w:t>
      </w:r>
      <w:r>
        <w:rPr>
          <w:rFonts w:cs="Arial" w:ascii="Arial" w:hAnsi="Arial"/>
          <w:b/>
          <w:i/>
          <w:sz w:val="32"/>
          <w:szCs w:val="32"/>
          <w:u w:val="single"/>
          <w:lang w:val="de-DE"/>
        </w:rPr>
        <w:t>ć</w:t>
      </w:r>
      <w:r>
        <w:rPr>
          <w:b/>
          <w:i/>
          <w:sz w:val="32"/>
          <w:szCs w:val="32"/>
          <w:u w:val="single"/>
          <w:lang w:val="de-DE"/>
        </w:rPr>
        <w:t xml:space="preserve">i jek lil. </w:t>
      </w:r>
      <w:r>
        <w:rPr>
          <w:b/>
          <w:i/>
          <w:sz w:val="32"/>
          <w:szCs w:val="32"/>
          <w:u w:val="single"/>
        </w:rPr>
        <w:t xml:space="preserve">Zajedeno le paposa le Draganosa </w:t>
      </w:r>
      <w:r>
        <w:rPr>
          <w:rFonts w:cs="Arial" w:ascii="Arial" w:hAnsi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 xml:space="preserve">itosarde  le.  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rFonts w:ascii="Lucida Handwriting" w:hAnsi="Lucida Handwriting" w:cs="Lucida Handwriting"/>
          <w:sz w:val="16"/>
          <w:szCs w:val="16"/>
        </w:rPr>
      </w:pPr>
      <w:r>
        <w:rPr>
          <w:rFonts w:cs="Lucida Handwriting" w:ascii="Lucida Handwriting" w:hAnsi="Lucida Handwriting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cp:keywords/>
  <dc:language>en-US</dc:language>
  <cp:lastModifiedBy>Mozes</cp:lastModifiedBy>
  <dcterms:modified xsi:type="dcterms:W3CDTF">2014-01-28T16:51:00Z</dcterms:modified>
  <cp:revision>6</cp:revision>
  <dc:subject/>
  <dc:title/>
</cp:coreProperties>
</file>