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Vjaštur anda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>
          <w:sz w:val="28"/>
          <w:szCs w:val="28"/>
        </w:rPr>
        <w:t>o anav: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Phralalen thaj phejalen, kaj a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unen amari emisija, amari redakcija </w:t>
        <w:softHyphen/>
        <w:softHyphen/>
        <w:softHyphen/>
        <w:softHyphen/>
        <w:t xml:space="preserve">_____ sja l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oferen, kaj sî po _____ karing o Baljevco, zurales te len sama, kê  ka o kilometari 35 pîterdili e  ______  jekê  kamjonoski. Po drom arakhadol jek gê</w:t>
      </w:r>
      <w:r>
        <w:rPr>
          <w:rFonts w:cs="Arial"/>
          <w:sz w:val="28"/>
          <w:szCs w:val="28"/>
        </w:rPr>
        <w:t>r</w:t>
      </w:r>
      <w:r>
        <w:rPr>
          <w:sz w:val="28"/>
          <w:szCs w:val="28"/>
        </w:rPr>
        <w:t xml:space="preserve">mada phabajengi. 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 xml:space="preserve">uđis tumen, len sama sar traden! </w:t>
      </w:r>
    </w:p>
    <w:p>
      <w:pPr>
        <w:pStyle w:val="Normal"/>
        <w:rPr/>
      </w:pPr>
      <w:r>
        <w:rPr>
          <w:sz w:val="28"/>
          <w:szCs w:val="28"/>
        </w:rPr>
        <w:t>Zurales najisaras le Draganos taj le Pantanduras, amare do helikoperoskê  ________pala k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 xml:space="preserve">a importantno informacija. E  redakcija katar tumaro "Radio Kraljevac",  kamel tumengê maj jek data _____ drom!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655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dr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65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d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pilotong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4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pilotong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46355</wp:posOffset>
                </wp:positionV>
                <wp:extent cx="1266825" cy="666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prikol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pt;margin-top:3.65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prikol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1940</wp:posOffset>
                </wp:positionV>
                <wp:extent cx="1266825" cy="666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baxta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95pt;margin-top:22.2pt;width:99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baxta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281940</wp:posOffset>
                </wp:positionV>
                <wp:extent cx="1339215" cy="666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upozor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9pt;margin-top:22.2pt;width:105.4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upozor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226060</wp:posOffset>
            </wp:positionV>
            <wp:extent cx="3385820" cy="2974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cp:keywords/>
  <dc:language>en-US</dc:language>
  <cp:lastModifiedBy>Mozes</cp:lastModifiedBy>
  <cp:lastPrinted>2014-01-25T19:53:00Z</cp:lastPrinted>
  <dcterms:modified xsi:type="dcterms:W3CDTF">2014-01-27T10:02:00Z</dcterms:modified>
  <cp:revision>7</cp:revision>
  <dc:subject/>
  <dc:title/>
</cp:coreProperties>
</file>