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f" o:allowincell="f" style="position:absolute;margin-left:0pt;margin-top:0pt;width:161.95pt;height:50.95pt;mso-wrap-style:none;v-text-anchor:middle;mso-position-horizontal-relative:char" type="_x0000_t136">
            <v:path textpathok="t"/>
            <v:textpath on="t" fitshape="t" string="E vjašta" style="font-family:&quot;Times New Roman&quot;;font-size:12pt"/>
            <v:fill o:detectmouseclick="t" type="solid" color2="#ab722b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Čitosar e vja</w:t>
      </w:r>
      <w:r>
        <w:rPr>
          <w:rFonts w:cs="Arial" w:ascii="Arial" w:hAnsi="Arial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ta thaj dikh so kamel tjri dej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6845" cy="6506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5135</wp:posOffset>
                </wp:positionH>
                <wp:positionV relativeFrom="paragraph">
                  <wp:posOffset>636905</wp:posOffset>
                </wp:positionV>
                <wp:extent cx="2713355" cy="3667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3667125"/>
                        </a:xfrm>
                        <a:prstGeom prst="rect"/>
                        <a:solidFill>
                          <a:srgbClr val="DBE5F1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Mu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ř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î  kuč 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lang w:val="en-US"/>
                              </w:rPr>
                              <w:t>ś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ejo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ř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î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kana ka aves katar e škola, xa man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ř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o thaj ramosar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ć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e kh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lang w:val="en-US"/>
                              </w:rPr>
                              <w:t>ê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resko zadatko. Me musaj te a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lang w:val="en-US"/>
                              </w:rPr>
                              <w:t>ś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av jo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š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duj časur ande bu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ć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i. Phendem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ć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a mamijak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lang w:val="en-US"/>
                              </w:rPr>
                              <w:t>ê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 te avel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ź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i amende, numa či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>ź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anav vorta kana kam ar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lang w:val="en-US"/>
                              </w:rPr>
                              <w:t>ê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sel. Ka javina(v) ma tuk</w:t>
                            </w: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lang w:val="en-US"/>
                              </w:rPr>
                              <w:t>ê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maj palal. Le sama pe tute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n-US"/>
                              </w:rPr>
                              <w:t xml:space="preserve">Ći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Mama</w:t>
                            </w: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2279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213.65pt;height:288.75pt;mso-wrap-distance-left:9.05pt;mso-wrap-distance-right:9.05pt;mso-wrap-distance-top:0pt;mso-wrap-distance-bottom:0pt;margin-top:50.15pt;mso-position-vertical-relative:text;margin-left:13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Mu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ř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î  kuč </w:t>
                      </w:r>
                      <w:r>
                        <w:rPr>
                          <w:rFonts w:cs="Times New Roman"/>
                          <w:sz w:val="32"/>
                          <w:szCs w:val="32"/>
                          <w:lang w:val="en-US"/>
                        </w:rPr>
                        <w:t>ś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ejo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ř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î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kana ka aves katar e škola, xa man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ř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o thaj ramosar 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ć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e kh</w:t>
                      </w:r>
                      <w:r>
                        <w:rPr>
                          <w:rFonts w:cs="Times New Roman"/>
                          <w:sz w:val="32"/>
                          <w:szCs w:val="32"/>
                          <w:lang w:val="en-US"/>
                        </w:rPr>
                        <w:t>ê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resko zadatko. Me musaj te a</w:t>
                      </w:r>
                      <w:r>
                        <w:rPr>
                          <w:rFonts w:cs="Times New Roman"/>
                          <w:sz w:val="32"/>
                          <w:szCs w:val="32"/>
                          <w:lang w:val="en-US"/>
                        </w:rPr>
                        <w:t>ś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av jo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š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duj časur ande bu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ć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i. Phendem 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ć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a mamijak</w:t>
                      </w:r>
                      <w:r>
                        <w:rPr>
                          <w:rFonts w:cs="Times New Roman"/>
                          <w:sz w:val="32"/>
                          <w:szCs w:val="32"/>
                          <w:lang w:val="en-US"/>
                        </w:rPr>
                        <w:t>ê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 te avel 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ź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i amende, numa či 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>ź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anav vorta kana kam ar</w:t>
                      </w:r>
                      <w:r>
                        <w:rPr>
                          <w:rFonts w:cs="Times New Roman"/>
                          <w:sz w:val="32"/>
                          <w:szCs w:val="32"/>
                          <w:lang w:val="en-US"/>
                        </w:rPr>
                        <w:t>ê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sel. Ka javina(v) ma tuk</w:t>
                      </w:r>
                      <w:r>
                        <w:rPr>
                          <w:rFonts w:cs="Times New Roman"/>
                          <w:sz w:val="32"/>
                          <w:szCs w:val="32"/>
                          <w:lang w:val="en-US"/>
                        </w:rPr>
                        <w:t>ê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maj palal. Le sama pe tute!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/>
                          <w:sz w:val="32"/>
                          <w:szCs w:val="32"/>
                          <w:lang w:val="en-US"/>
                        </w:rPr>
                        <w:t xml:space="preserve">Ći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Mama</w:t>
                      </w: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27965" cy="2279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07:00Z</dcterms:created>
  <dc:creator>MV</dc:creator>
  <dc:description/>
  <cp:keywords/>
  <dc:language>en-US</dc:language>
  <cp:lastModifiedBy>Mozes</cp:lastModifiedBy>
  <dcterms:modified xsi:type="dcterms:W3CDTF">2014-02-03T09:17:00Z</dcterms:modified>
  <cp:revision>4</cp:revision>
  <dc:subject/>
  <dc:title/>
</cp:coreProperties>
</file>