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db3e2" stroked="t" o:allowincell="f" style="position:absolute;margin-left:0pt;margin-top:0pt;width:295.45pt;height:50.95pt;mso-wrap-style:none;v-text-anchor:middle;mso-position-horizontal-relative:char" type="_x0000_t136">
            <v:path textpathok="t"/>
            <v:textpath on="t" fitshape="t" string="Muřî nevi drugarica" style="font-family:&quot;Arial Black&quot;;font-size:12pt"/>
            <v:fill o:detectmouseclick="t" type="solid" color2="#724c1d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 taj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î familja sam neve ande st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jino them. Amen trajis ando foro Beči.  O foro Beči sî la Austrijako </w:t>
      </w:r>
      <w:r>
        <w:rPr>
          <w:rFonts w:cs="Arial"/>
          <w:sz w:val="32"/>
          <w:szCs w:val="32"/>
          <w:lang w:val="en-US"/>
        </w:rPr>
        <w:t>š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utno foro. Kat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l pe svato njamcick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đes sas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angluno đes ande nevi 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kola. Me bešlem 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aj Mica. Lako dujto anav sî Mitrovi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.  Voj sî inja b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>engi, voj avel andaj Sîrbija sar i me. Numa me trajivas ando foro Kraljevo aj voj avel anda cîn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</w:t>
      </w:r>
      <w:r>
        <w:rPr>
          <w:rFonts w:cs="Arial"/>
          <w:sz w:val="32"/>
          <w:szCs w:val="32"/>
          <w:lang w:val="en-US"/>
        </w:rPr>
        <w:t xml:space="preserve"> gav Dren, kaj sî paša foro Grabovco.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 Mica sîkađa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ande pauza e antrego 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kola. Pošto j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 xml:space="preserve"> či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nav te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av svato njamcicko, me šaj te pu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av la sja aj voj pa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uvel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sja ande 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 xml:space="preserve">omaji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 xml:space="preserve">ib.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But lo</w:t>
      </w:r>
      <w:r>
        <w:rPr>
          <w:rFonts w:cs="Arial"/>
          <w:sz w:val="32"/>
          <w:szCs w:val="32"/>
          <w:lang w:val="de-DE"/>
        </w:rPr>
        <w:t>š</w:t>
      </w:r>
      <w:r>
        <w:rPr>
          <w:sz w:val="32"/>
          <w:szCs w:val="32"/>
          <w:lang w:val="de-DE"/>
        </w:rPr>
        <w:t>ajlem kana phenđa voj  mang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kaj i lako hobi sî,  t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l ka o baleto,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i me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 xml:space="preserve">av ka o baleto.  </w:t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599815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cp:keywords/>
  <dc:language>en-US</dc:language>
  <cp:lastModifiedBy>Mozes</cp:lastModifiedBy>
  <dcterms:modified xsi:type="dcterms:W3CDTF">2014-02-03T19:38:00Z</dcterms:modified>
  <cp:revision>8</cp:revision>
  <dc:subject/>
  <dc:title/>
</cp:coreProperties>
</file>