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Calibri" w:hAnsi="Calibri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Calibri" w:hAnsi="Calibri"/>
          <w:b/>
          <w:bCs/>
          <w:i/>
          <w:iCs/>
        </w:rPr>
        <w:t>Land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: </w:t>
      </w:r>
      <w:r>
        <w:rPr>
          <w:rFonts w:cs="Arial" w:ascii="Calibri" w:hAnsi="Calibri"/>
          <w:sz w:val="22"/>
          <w:szCs w:val="22"/>
        </w:rPr>
        <w:t>AUT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/ Unit Nr.: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val="de-DE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02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Calibri" w:hAnsi="Calibri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7980"/>
      </w:tblGrid>
      <w:tr>
        <w:trPr/>
        <w:tc>
          <w:tcPr>
            <w:tcW w:w="9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Das Haus/Der Wohnwagen und damit verbundene Aktivitäten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1. Ich und meine Aktivitäten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2. Aktivitäten zu Hause</w:t>
            </w:r>
          </w:p>
        </w:tc>
      </w:tr>
      <w:tr>
        <w:trPr/>
        <w:tc>
          <w:tcPr>
            <w:tcW w:w="97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: Hobbys und Kunst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97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028"/>
      </w:tblGrid>
      <w:tr>
        <w:trPr/>
        <w:tc>
          <w:tcPr>
            <w:tcW w:w="9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Kann die Hauptpunkte einer Geschichte, die sich zu Hause ereignet, verstehen, wenn sie vertraute, oft gebräuchliche Wörter enthäl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Kann die Hauptpunkte eines Berichts über alltägliche Aktivitäten verstehen, wenn vertraut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die Hauptpunkte einer Geschichte oder eines Berichts, die/der sich in einem Haus oder Wohnwagen ereignet, verstehen, wenn vertraute, sehr gebräuchliche Wörter verwendet werd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Kann grundlegende Anweisungen, die zuhause gegeben werden, versteh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en einfachen Text, der die Tätigkeiten oder den Tagesablauf in einem Haus beschreibt, les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Bitstream Vera Sans;MS Mincho" w:cs="Arial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0"/>
                <w:szCs w:val="20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einfachen Text (Geschichte oder Bericht) über das häusliche Leben einer Roma-Familie les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4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ein einfaches Gespräch mit dem/der Lehrer/in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oder anderen Schülern/innen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über seinen/ihren Alltag und den Tagesablauf der verschiedenen Familienmitglieder führen.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fache Fragen über sein/ihren Alltag und Vorlieben und Abneigungen beantworten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Bitstream Vera Sans;MS Mincho" w:cs="Arial"/>
                <w:color w:val="000000"/>
                <w:kern w:val="2"/>
                <w:sz w:val="20"/>
                <w:szCs w:val="20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0"/>
                <w:szCs w:val="20"/>
                <w:lang w:val="de-DE" w:eastAsia="hi-IN" w:bidi="hi-IN"/>
              </w:rPr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 einfaches Gespräch mit dem/der Lehrer/in oder anderen Schülern/innen über seinen/ihren Alltag und den Tagesablauf der verschiedenen Familienmitglieder führen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>Kann einfache Fragen über sein/ihren Alltag und Vorlieben und Abneigungen im Kontext der Roma beantworten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5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einer Reihe von Phrasen oder Sätzen beschreiben, was er/sie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an einem typischen Tag,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gestern,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nach der Schule usw.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>macht.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  <w:t xml:space="preserve">Kann mit Hilfe von Puppen seinen/ihren Alltag darstellen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u w:val="single"/>
                <w:lang w:val="de-DE" w:eastAsia="hi-IN" w:bidi="hi-IN"/>
              </w:rPr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r/sie an einem typischen Tag, gestern, nach der Schule usw. macht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mit einer Reihe von Phrasen oder Sätzen beschreiben, was ein Familienmitglied an einem typischen Tag macht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>Kann mit Hilfe von Puppen seinen/ihren Alltag darstell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Zuhause schreiben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n kurzen Brief zu den Themen „mein Tag“, „mein Zuhause“ oder „meine Familie“ schreiben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 xml:space="preserve">Kann eine Postkarte oder einen kurzen Text über sein/ihr Haus oder Wohnwagen schreiben. </w:t>
            </w:r>
          </w:p>
          <w:p>
            <w:pPr>
              <w:pStyle w:val="Normal1"/>
              <w:rPr>
                <w:rFonts w:ascii="Calibri" w:hAnsi="Calibri" w:eastAsia="Bitstream Vera Sans;MS Mincho" w:cs="Arial"/>
                <w:color w:val="000000"/>
                <w:kern w:val="2"/>
                <w:sz w:val="22"/>
                <w:szCs w:val="22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2"/>
                <w:szCs w:val="22"/>
                <w:lang w:val="de-DE" w:eastAsia="hi-IN" w:bidi="hi-IN"/>
              </w:rPr>
              <w:t>Kann einen kurzen Brief zu den Themen „mein Tag“, „mein Zuhause“ oder „meine Familie“ schreiben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6,37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975"/>
      </w:tblGrid>
      <w:tr>
        <w:trPr/>
        <w:tc>
          <w:tcPr>
            <w:tcW w:w="9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val="de-DE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Unterrichtsaktivität Nr. 15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17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blage: Att 2,3,5,8,9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Unterrichtsaktivität: 2,3,9,11 Neue Wörter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4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43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830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Aktivitäten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hêlel fudbalo / khêldem fudbalo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hêlel / khêlem košarka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hêlel / khêldem videoskê khêlimata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hêlel / khêldem hokej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źav / gelem kaj kuglana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źav ando kino/gelem ando kino 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źav/ gelem ka baleto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cîrtol /cîrtosardem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šunel / ašundem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 muzika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čitol / čitosardem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 knjiga / le knjige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livil / plivisardem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glumil / glumisardem 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 teatro / le teatrur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đilabal / đilabadem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đilabal ande/ando …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đilabal ando piano / đilabadem ando piano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đilabal ando saksofono / đilabadem ando saksofono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đilabal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 /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đilabadem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 ande harmonika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đilabal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 /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đilabadem ando đesi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đilabal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/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đilabadem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 ande gitara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  <w:t>đilabal</w:t>
            </w: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 / </w:t>
            </w:r>
            <w:r>
              <w:rPr>
                <w:rFonts w:cs="Arial" w:ascii="Calibri" w:hAnsi="Calibri"/>
                <w:bCs/>
                <w:sz w:val="20"/>
                <w:szCs w:val="20"/>
                <w:lang w:val="de-DE"/>
              </w:rPr>
              <w:t>đilabadem</w:t>
            </w: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 ande klarineta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Fußball spielen / ich habe Fußball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Basketball spielen / ich habe Basketball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Videospiele spielen / ich habe Videospiele gesp.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Hockey spielen / ich habe Hockey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zum Kegeln gehen / ich bin zum Kegeln geg.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ins Kino gehen / ich bin ins Kino gegangen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zum Ballett gehen / ich bin zum Ballett gegangen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zeichnen / ich habe gezeichne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hören / ich habe gehör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ie Musik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lesen / ich habe gelesen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Buch / die Bücher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chwimmen / ich bin geschwommen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chauspielern / ich habe Theater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Theater / die Theater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ingen / ich habe gesungen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(ein Instrument) spielen 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lavier spielen / ich habe Klavier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axofon spielen / ich habe  Saxofon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kkordeon spielen / ich habe Akkordeon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chlagzeug spielen / ich habe Schlagzeug gesp.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Gitarre spielen / ich habe Gitarre gespielt</w:t>
            </w:r>
          </w:p>
          <w:p>
            <w:pPr>
              <w:pStyle w:val="TabellenInhalt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larinette spielen / ich habe Klarinette gespielt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845"/>
      </w:tblGrid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Aktivitäten zu Hause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uštel / uštilo / uštil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pel / ka p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el / ka d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êrel / ka kê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xal / ka x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źal / ka ź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ćinel / ka ćin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javil  / ka javi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kharel / ka akhar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e mismeresko xabe; o ručk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ćiravel / ka ćirav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eteharakê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o </w:t>
            </w:r>
            <w:r>
              <w:rPr>
                <w:rFonts w:cs="Times New Roman" w:ascii="Calibri" w:hAnsi="Calibri"/>
                <w:bCs/>
                <w:sz w:val="21"/>
                <w:szCs w:val="21"/>
              </w:rPr>
              <w:t>ś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avořo / le śavořê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čitol / ka čito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e sob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thovel / ka thov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e  čare ( Pl.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uřî de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uřo dad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ufstehen / er (sie) ist aufgestand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trinken / er, sie, wird trink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geben / er, sie, es wird geben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achen, tun / er, sie, es wird machen, tu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ssen / er, sie, es wird e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gehen / er, sie, es wird ge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aufen / er, sie, es wird kauf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elden / er, sie, es wird meld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inladen / er, sie, es wird einlad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Mittage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kochen / er, sie, es wird ko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für Mor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 xml:space="preserve">das Kind / die Kinder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lesen / er, sie, es wird le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(ab-)waschen / er, sie, es wird (ab-)was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Geschir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ein Vater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 kaf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ađe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 dućano / le dućan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lend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usaj / sî t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la deteharako xabe / o doručk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tunč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či trobu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xancî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ngl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pal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vares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e mismeresko xabe / o ruč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 žurnalo / le žurnalu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</w:t>
            </w:r>
            <w:r>
              <w:rPr>
                <w:rFonts w:cs="Times New Roman" w:ascii="Calibri" w:hAnsi="Calibri"/>
                <w:bCs/>
                <w:sz w:val="21"/>
                <w:szCs w:val="21"/>
              </w:rPr>
              <w:t>ê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ti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um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pale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hanči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ek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grižî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 vaso / le vas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er Kaffe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Geschäf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bei ihnen / zu ihn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Frühstück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n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nicht brau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in wenig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zuers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nach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as Mittage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ie Zeitung / die Zeitun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zubereit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aber, n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wiederum, wied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nicht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soll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reinigen, sor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Cs/>
                <w:sz w:val="21"/>
                <w:szCs w:val="21"/>
                <w:lang w:val="de-DE"/>
              </w:rPr>
              <w:t>der Topf / die Töpfe</w:t>
            </w:r>
          </w:p>
        </w:tc>
      </w:tr>
    </w:tbl>
    <w:p>
      <w:pPr>
        <w:pStyle w:val="Normal"/>
        <w:spacing w:lineRule="atLeast" w:line="200"/>
        <w:jc w:val="center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0"/>
        <w:gridCol w:w="3209"/>
        <w:gridCol w:w="4839"/>
        <w:gridCol w:w="1592"/>
        <w:gridCol w:w="570"/>
        <w:gridCol w:w="615"/>
        <w:gridCol w:w="308"/>
        <w:gridCol w:w="1226"/>
        <w:gridCol w:w="684"/>
      </w:tblGrid>
      <w:tr>
        <w:trPr/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1) Bildung des Futur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) Bildung des Perfekt 1. Pers. EZ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) Verben erkenne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4) Reihenfolge der Sätze erkennen</w:t>
            </w:r>
          </w:p>
        </w:tc>
        <w:tc>
          <w:tcPr>
            <w:tcW w:w="48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499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Hörtext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5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O dad la dasa“ (Att1) 2 x vor, Kinder hören zu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82"/>
        <w:gridCol w:w="62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Dialog „O dad la dasa“ – Inhaltli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O dad la dasa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655"/>
        <w:gridCol w:w="570"/>
        <w:gridCol w:w="825"/>
        <w:gridCol w:w="8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Dialog „O dad la dasa“ – Grammatikalisches Lesen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2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nehmen den Lesetext „O dad la dasa“ aus dem Dossier her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Jetzt bittet er/sie die Kinder alle Wörter vor dem Verb grün zu unterstreichen (Fokus auf das Hilfswort "ka" (=wird) zur Bildung des Futur) und ihm/ihr auch diese anzusa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Lehrer/in schreibt sie neben dem dazu passenden Verb in die erste Spalte und danach unterstreicht er/sie die Verben, die das "Hilfswort" "ka" enthalt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) Lehrer/in schreibt die Regel an die Tafel: Zukunft wird mit dem Wort „ka“ + Zeitwort gebilde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Dialog aufnehmen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6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Zu zweit üben die Kinder den Dialog „O dad la dasa“ (Att2) zu lesen. Sie haben dafür ca. 10 Minuten Zei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Anschließend wird jedes Pärchen von dem/der Lehrer/in mit einem Audiogerät aufgenommen während die anderen Kinder zuhören oder, wenn es räumlich möglich ist, weiter an ihrem Dialog üben könn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Gemeinsam werden die Aufnahmen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alog Att2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udio-Aufnahme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645"/>
        <w:gridCol w:w="840"/>
        <w:gridCol w:w="1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Lückentext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ekommen Lückentext „O dad la das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Lingua Puzzle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5 empfehlenswer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Att4 ausdrucken und für jedes Paar einen Dialog ausschneiden und in ein Kuvert le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ilden 2er- Gruppen, jede Gruppe bekommt ein Kuv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Sie haben ca. 10 Minuten Zeit um den Dialog zu le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liest jede Gruppe den gelegten Dialog vor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in sammelt die Kuverts wieder e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4, Kuverts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Theaterstück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Aktivität Nr. 6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gibt den Kindern 10 Minuten Zeit um zu zweit ein Theaterstück zum Thema „O dad la dasa“ vorzubereit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(Kinder können auch den Dialog Att2 „O dad la dasa“ verwenden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stellt den Kindern verschiedene Kostüme und Requisiten zur Verfügung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Jedes Paar spielt eine Szene durch; der/die Lehrer/in nimmt sie dabei auf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evt. Dialog Att2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evt. TV-Gerät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Kostüme und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Requisi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Fragenkatalog „O dad la dasa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mind. Unterrichtsaktivität Nr. 1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 Att5 Fragenkatalog „O dad la dasa“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Die Kinder haben ca. 5 Minuten Zeit um die Fragen zu beantwort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werden die Antworten gemeinsam verglichen und der/die Lehrer/in schreibt zur Kontrolle die fehlenden Wörter an die Tafel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Das 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00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spacing w:lineRule="atLeast" w:line="200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Titel der UA: </w:t>
            </w: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de-DE"/>
              </w:rPr>
              <w:t>So</w:t>
            </w: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 kêrel e dej /o dad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Vorbereitung: Att6 laminieren und ausschneiden.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hängt die Bilder an die Tafel und bittet die Kinder über die Tätigkeiten des Vaters oder der Mutter im Alltag zu erzähl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Während die Kinder erzählen schreibt der/die Lehrer/in die Verben entweder unter das Bild des Vaters oder der Mutter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ie Verben werden im Dossier S. 43 abgeschrie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6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aminiergerä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Morgenkreis „So kêrđan irjat?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Att7 Bild mit dazu passenden Wortkarte laminier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verteilt die Karten in der Kreismit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Er/Sie fragt: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 xml:space="preserve"> „So kêrđan tu irjat?“ 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und bittet die Kinder der Reihe nach zu antwort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hmen eine Karte, die ihre Aktivität darstellt und erzählen was sie gemacht hab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Bild- und Wortkarten Att7, Laminiergerät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65"/>
        <w:gridCol w:w="27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„So kêrde le śavořê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Att8 „So kêrde le śavořê“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Er/Sie bittet ein Kind einen Satz zu lesen und anschließend besprechen sie gemeinsam den Inhal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Jetzt liest ein zweites Kind den nächsten Satz, ein drittes Kind den nächsten usw., bis alle Sätze gelesen wur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bittet die Kinder jetzt die Verben zu unterstreichen und ihm/ihr anzusa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Er/Sie schreibt die Verben untereinander an die Tafel und kreist alle Endungen der Verben mit „-em“ ei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Die Kinder versuchen eine Regel für die Verben zu fi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) Lehrer/in schreibt die Regel auf: VERB+Endung –EM = VERGANGENHEI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) Kinder schreiben von der Tafel ab (evt . linierte Blätter vorher austeilen) und legen das 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8, evt. leere, linierte Blätter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Arbeitsblatt „So kêrđan e rjat?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Att9 „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So k</w:t>
            </w:r>
            <w:r>
              <w:rPr>
                <w:rFonts w:cs="Times New Roman" w:ascii="Calibri" w:hAnsi="Calibri"/>
                <w:sz w:val="20"/>
                <w:szCs w:val="20"/>
                <w:lang w:val="de-DE"/>
              </w:rPr>
              <w:t>ê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rđan e rjat?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“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Er/Sie erklärt die Aufgabe: Schreibe die Sätze zu End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ie Kinder schreiben die Sätze und abschließend liest jedes Kind einen Satz zum Vergleich laut vor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Ablage des Arbeitsblattes im Dossier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9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600"/>
        <w:gridCol w:w="428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Improvisation Puppentheater „Unser Alltag“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ktivitäten zu Hause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erklärt die Aufgabe: Bildet 3er- oder 4er-Gruppen und versucht anhand der Puppen den Alltag bei euch zu Hause nachzuspielen (in der Früh, zu Mittag, am Abend – Wer macht was?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Die Kinder suchen sich Puppen aus, die sie fürs Puppentheater brauchen und haben ca. 15 Minuten Zeit um sich vorzubereit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Jede Gruppe präsentiert ihr Stück; die anderen Kinder sind Zuschauer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oder „Zuschauer“ dürfen das Stück nicht unterbrechen, weder um etwas zu fragen oder um Korrekturen der Aussprache vorzunehmen. Ziel ist es, das freie Sprechen zu üben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uppen für das Puppentheater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Puppenbühne gestalten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6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So kêrdem irjat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Aktivitäten</w:t>
            </w:r>
          </w:p>
        </w:tc>
        <w:tc>
          <w:tcPr>
            <w:tcW w:w="1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verwendet die Karten aus Att7. Er/Sie zeigt einem Kind eine Karte und bittet es einen Satz damit zu bil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 antworte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Jetzt nimmt der/die Lehrer/in eine andere Karte und bittet das nächste Kind einen Satz zu formulieren usw. bis alle Kinder dran war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Bild- und Wortkarten Att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1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Lehrer/in gestaltet die Seite 17 Level A2 der Sprachenbiographie nach eigenen Vorlieb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Nach Beenden der Unit 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17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prachenportfolio (Seite 17 / Level A2)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778"/>
        <w:gridCol w:w="283"/>
        <w:gridCol w:w="1083"/>
        <w:gridCol w:w="6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hema des Stundenbildes: „O dad la dasa“ - Inhaltliches Verstehen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O dad la dasa“ (Att1) 2 x vor, Kinder hören zu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1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O dad la dasa“ aus und bittet zwei Kinder den Dialog abwechselnd zu les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wird der Inhalt besprochen; Lehrer/in schreibt unbekannte Wörter aus dem Text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er übertragen die neuen Wörter ins Sprachenportfolio S. 43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Inhaltliches Hören und verstehen eines alltäglichen Dialoges.</w:t>
            </w:r>
          </w:p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Lesen und verstehen eines alltäglichen Dialoges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br w:type="page"/>
      </w:r>
      <w:r>
        <w:rPr>
          <w:rFonts w:cs="Arial" w:ascii="Calibri" w:hAnsi="Calibri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221"/>
        <w:gridCol w:w="540"/>
        <w:gridCol w:w="810"/>
        <w:gridCol w:w="388"/>
        <w:gridCol w:w="1157"/>
        <w:gridCol w:w="598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hema des Stundenbildes: Grammatikalisches Bearbeiten eines bereits bekannten Textes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0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nehmen den Lesetext „O dad la dasa“ aus dem Dossier her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bittet die Kinder den Text zu lesen und alle Verben rot zu unterstrei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Lehrer/in unterteilt die Tafel in zwei Spalten und bittet die Kinder ihm/ihr die unterstrichenen Wörter anzusa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schreibt die Verben an die Tafel in der zweiten Spalt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Jetzt bittet er/sie die Kinder alle Wörter vor dem Verb grün zu unterstreichen (Fokus auf das Hilfswort "ka" (=wird) zur Bildung des Futur) und ihm/ihr auch diese anzusag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Lehrer/in schreibt sie neben dem dazu passenden Verb in die erste Spalte und danach unterstreicht er/sie die Verben, die das "Hilfswort" "ka" enthalt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) Jetzt können die Kinder versuchen eine grammatikalische Regel für diese Wörter zu fin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8) Lehrer/in schreibt die Regel an die Tafel: Zukunft wird mit dem Wort „ka“ + Zeitwort gebilde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9) Kinder schreiben von der Tafel ab (evt. leere Blätter verteilen) und legen das Blatt im Dossier ab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alog Att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0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3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ekommen Lückentext „O dad la dasa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6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0"/>
      </w:tblGrid>
      <w:tr>
        <w:trPr/>
        <w:tc>
          <w:tcPr>
            <w:tcW w:w="14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  <w:lang w:val="de-AT"/>
              </w:rPr>
            </w:pPr>
            <w:r>
              <w:rPr>
                <w:rFonts w:cs="Arial" w:ascii="Calibri" w:hAnsi="Calibri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8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0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FuzeileZchn">
    <w:name w:val="Fußzeile Zchn"/>
    <w:basedOn w:val="WWAbsatzStandardschriftart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42:00Z</dcterms:created>
  <dc:creator>MV</dc:creator>
  <dc:description/>
  <cp:keywords/>
  <dc:language>en-US</dc:language>
  <cp:lastModifiedBy>Mozes</cp:lastModifiedBy>
  <dcterms:modified xsi:type="dcterms:W3CDTF">2014-02-11T15:01:00Z</dcterms:modified>
  <cp:revision>16</cp:revision>
  <dc:subject/>
  <dc:title/>
</cp:coreProperties>
</file>