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1.2pt;height:50.6pt;mso-wrap-style:none;v-text-anchor:middle;mso-position-horizontal-relative:char" type="_x0000_t136">
            <v:path textpathok="t"/>
            <v:textpath on="t" fitshape="t" string="O ř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mišto sîm, khanči či kêrav! Aj sar san tu?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Najis tukê, i me mišto sîm! So sî nevo tute?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 xml:space="preserve">Muřî dej upisosarđa ma ande řomano </w:t>
        <w:softHyphen/>
        <w:softHyphen/>
        <w:softHyphen/>
        <w:softHyphen/>
        <w:softHyphen/>
        <w:t>________. Vorta e rjat sîmas pe _____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Ej, šukar-i! Aj sar _____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/>
          <w:lang w:val="en-US"/>
        </w:rPr>
        <w:t>ê</w:t>
      </w:r>
      <w:r>
        <w:rPr>
          <w:rFonts w:cs="Arial"/>
          <w:lang w:val="en-US"/>
        </w:rPr>
        <w:t xml:space="preserve"> još jek ______taj šukar khêlimaskê papuče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______________irjat?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Milena:</w:t>
        <w:tab/>
        <w:tab/>
        <w:t>Pa maj anglal sićiljam te khêlas jek purano _____aj palal sićiljam te khêlas čočeko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 xml:space="preserve">Pa amen sam šov śeja taj jefta śave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koreografo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9510" cy="2771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cp:keywords/>
  <dc:language>en-US</dc:language>
  <cp:lastModifiedBy>Mozes</cp:lastModifiedBy>
  <dcterms:modified xsi:type="dcterms:W3CDTF">2014-02-04T10:46:00Z</dcterms:modified>
  <cp:revision>3</cp:revision>
  <dc:subject/>
  <dc:title/>
</cp:coreProperties>
</file>