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</w:rPr>
      </w:pPr>
      <w:r>
        <w:rPr>
          <w:rFonts w:cs="Arial"/>
        </w:rPr>
        <w:t>Hörtex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řomano folklor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  <w:tab/>
        <w:t>So kêres Mileno? Sar maj san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>Akê najis tukê, mišto sîm, khanči či kêrav! Aj sar san tu?</w:t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  <w:tab/>
        <w:t>Najis tukê, i me mišto sîm! So sî nevo tute?</w:t>
      </w:r>
    </w:p>
    <w:p>
      <w:pPr>
        <w:pStyle w:val="Normal"/>
        <w:rPr/>
      </w:pPr>
      <w:r>
        <w:rPr>
          <w:rFonts w:cs="Arial"/>
          <w:lang w:val="en-US"/>
        </w:rPr>
        <w:t>Milena:</w:t>
        <w:tab/>
        <w:tab/>
        <w:t xml:space="preserve">Muřî dej upisosarđa ma ande řomano folkloro. </w:t>
      </w:r>
      <w:r>
        <w:rPr>
          <w:rFonts w:cs="Arial"/>
          <w:lang w:val="de-DE"/>
        </w:rPr>
        <w:t>Vorta e rjat sîmas pe proba.</w:t>
      </w:r>
    </w:p>
    <w:p>
      <w:pPr>
        <w:pStyle w:val="Normal"/>
        <w:rPr/>
      </w:pPr>
      <w:r>
        <w:rPr>
          <w:rFonts w:cs="Arial"/>
          <w:lang w:val="en-US"/>
        </w:rPr>
        <w:t>Ruža:</w:t>
        <w:tab/>
        <w:tab/>
        <w:t>Ej, šukar-i! Aj sar sas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Fino sas. Numa trobul te ćinav mang</w:t>
      </w:r>
      <w:r>
        <w:rPr>
          <w:rFonts w:cs="Times New Roman"/>
          <w:lang w:val="en-US"/>
        </w:rPr>
        <w:t>ê</w:t>
      </w:r>
      <w:r>
        <w:rPr>
          <w:rFonts w:cs="Arial"/>
          <w:lang w:val="en-US"/>
        </w:rPr>
        <w:t xml:space="preserve"> još jek řoča taj šukar khêlimaskê papuče.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Ruža:</w:t>
        <w:tab/>
        <w:tab/>
        <w:t>So sićilen irjat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>Pa maj anglal sićiljam te khêlas jek purano kolo aj palal sićiljam te khêlas čočeko.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Ruža:</w:t>
        <w:tab/>
        <w:tab/>
        <w:t>Sode źene sen tumen kote?</w:t>
      </w:r>
    </w:p>
    <w:p>
      <w:pPr>
        <w:pStyle w:val="Normal"/>
        <w:ind w:left="1410" w:hanging="1410"/>
        <w:rPr/>
      </w:pPr>
      <w:r>
        <w:rPr>
          <w:rFonts w:cs="Arial"/>
          <w:lang w:val="en-US"/>
        </w:rPr>
        <w:t>Milena:</w:t>
        <w:tab/>
        <w:tab/>
        <w:t xml:space="preserve">Pa amen sam šov śeja taj jefta śave. </w:t>
      </w:r>
      <w:r>
        <w:rPr>
          <w:rFonts w:cs="Arial"/>
          <w:lang w:val="de-DE"/>
        </w:rPr>
        <w:t>Te kamesa, šaj i tu te aves aver kurko, kê trobul amen maj jek śej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Ruža:</w:t>
        <w:tab/>
        <w:tab/>
        <w:t>Pa či źanav Mileno, me uopšte či źanav te khêlav sar tu.</w:t>
      </w:r>
    </w:p>
    <w:p>
      <w:pPr>
        <w:pStyle w:val="Normal"/>
        <w:ind w:left="1410" w:hanging="1410"/>
        <w:rPr/>
      </w:pPr>
      <w:r>
        <w:rPr>
          <w:rFonts w:cs="Arial"/>
          <w:lang w:val="de-DE"/>
        </w:rPr>
        <w:t>Milena:</w:t>
        <w:tab/>
        <w:tab/>
        <w:t>Na dara Ružo, amaro koreografo kam sîkavel tukê sja.</w:t>
      </w:r>
    </w:p>
    <w:p>
      <w:pPr>
        <w:pStyle w:val="Normal"/>
        <w:spacing w:before="0" w:after="200"/>
        <w:ind w:left="1410" w:hanging="1410"/>
        <w:rPr/>
      </w:pPr>
      <w:r>
        <w:rPr>
          <w:rFonts w:cs="Arial"/>
          <w:lang w:val="en-US"/>
        </w:rPr>
        <w:t>Ruža:</w:t>
        <w:tab/>
        <w:tab/>
        <w:t xml:space="preserve">Apo mišto! </w:t>
      </w:r>
      <w:r>
        <w:rPr>
          <w:rFonts w:cs="Arial"/>
          <w:lang w:val="de-DE"/>
        </w:rPr>
        <w:t xml:space="preserve">Ađes kam puśav katar muřî dej, dali ka mêkel man. </w:t>
      </w:r>
      <w:r>
        <w:rPr>
          <w:rFonts w:cs="Arial"/>
        </w:rPr>
        <w:t>Hajde akana te źas-tar ande klasa, kê već nakhli amari pauz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Hobbys und Kunst</w:t>
      <w:tab/>
      <w:t>a2_arlije_primary_de_11</w:t>
    </w:r>
  </w:p>
</w:ftr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cp:keywords/>
  <dc:language>en-US</dc:language>
  <cp:lastModifiedBy>Mozes</cp:lastModifiedBy>
  <dcterms:modified xsi:type="dcterms:W3CDTF">2014-02-06T20:35:00Z</dcterms:modified>
  <cp:revision>6</cp:revision>
  <dc:subject/>
  <dc:title/>
</cp:coreProperties>
</file>