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FF3399"/>
          <w:sz w:val="72"/>
          <w:szCs w:val="36"/>
        </w:rPr>
      </w:pPr>
      <w:r>
        <w:rPr>
          <w:rFonts w:cs="Arial" w:ascii="Arial" w:hAnsi="Arial"/>
          <w:color w:val="FF3399"/>
          <w:sz w:val="72"/>
          <w:szCs w:val="36"/>
        </w:rPr>
        <w:t>Ando dućano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řo anav: ___________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  <w:u w:val="single"/>
        </w:rPr>
        <w:t>Šaj te arakhes sja le panź  doša?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mare kuč mušterijengê das ađes le strugur  pe maj bari cena. Numa ađes kêrel o kila strugur 1 € aj na  2 € sar pe aver đesa.</w:t>
      </w:r>
    </w:p>
    <w:p>
      <w:pPr>
        <w:pStyle w:val="Normal"/>
        <w:ind w:firstLine="708"/>
        <w:rPr>
          <w:rFonts w:ascii="Arial" w:hAnsi="Arial" w:cs="Arial"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6395</wp:posOffset>
            </wp:positionH>
            <wp:positionV relativeFrom="paragraph">
              <wp:posOffset>67945</wp:posOffset>
            </wp:positionV>
            <wp:extent cx="3215005" cy="3437890"/>
            <wp:effectExtent l="0" t="0" r="0" b="0"/>
            <wp:wrapTight wrapText="bothSides">
              <wp:wrapPolygon edited="0">
                <wp:start x="9721" y="0"/>
                <wp:lineTo x="9209" y="116"/>
                <wp:lineTo x="7162" y="1671"/>
                <wp:lineTo x="6394" y="2748"/>
                <wp:lineTo x="5370" y="3825"/>
                <wp:lineTo x="3963" y="5740"/>
                <wp:lineTo x="2811" y="6458"/>
                <wp:lineTo x="1660" y="7535"/>
                <wp:lineTo x="892" y="9450"/>
                <wp:lineTo x="124" y="10766"/>
                <wp:lineTo x="-124" y="13399"/>
                <wp:lineTo x="-124" y="21536"/>
                <wp:lineTo x="19318" y="21536"/>
                <wp:lineTo x="19446" y="17228"/>
                <wp:lineTo x="20598" y="15433"/>
                <wp:lineTo x="20598" y="15313"/>
                <wp:lineTo x="21110" y="13518"/>
                <wp:lineTo x="21238" y="13399"/>
                <wp:lineTo x="21622" y="11843"/>
                <wp:lineTo x="21622" y="11005"/>
                <wp:lineTo x="20982" y="9569"/>
                <wp:lineTo x="20214" y="8253"/>
                <wp:lineTo x="19958" y="7655"/>
                <wp:lineTo x="17911" y="5740"/>
                <wp:lineTo x="17271" y="3825"/>
                <wp:lineTo x="15351" y="1791"/>
                <wp:lineTo x="11257" y="0"/>
                <wp:lineTo x="10873" y="0"/>
                <wp:lineTo x="97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Amaro struguro sî bi semîncêngo haj desja šuklo. Amare partnerja ande  Španija pažljivo losarde le maj ćerne strugur pala tume.</w:t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  <w:lang w:val="de-DE" w:eastAsia="en-US"/>
        </w:rPr>
      </w:pPr>
      <w:r>
        <w:rPr>
          <w:rFonts w:cs="Arial" w:ascii="Arial" w:hAnsi="Arial"/>
          <w:sz w:val="32"/>
          <w:szCs w:val="32"/>
          <w:lang w:val="de-DE" w:eastAsia="en-US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32"/>
          <w:szCs w:val="32"/>
          <w:lang w:val="de-DE"/>
        </w:rPr>
        <w:t>Maj jek aver akcija sî amen ađes.  Le  londe pipêrč das ađes maj lezno. O kila pipêrč kêrel ađes numa 2 € aj na 3 € sar pe l’ aver đesa.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spacing w:lineRule="auto" w:line="480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Normal"/>
        <w:spacing w:before="0" w:after="200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3:00Z</dcterms:created>
  <dc:creator>MV</dc:creator>
  <dc:description/>
  <cp:keywords/>
  <dc:language>en-US</dc:language>
  <cp:lastModifiedBy>Mozes</cp:lastModifiedBy>
  <dcterms:modified xsi:type="dcterms:W3CDTF">2014-02-04T08:56:00Z</dcterms:modified>
  <cp:revision>7</cp:revision>
  <dc:subject/>
  <dc:title/>
</cp:coreProperties>
</file>