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de-DE"/>
        </w:rPr>
        <w:t>E mami Mica lja irjate jek lil</w:t>
      </w:r>
      <w:r>
        <w:rPr>
          <w:rFonts w:cs="Calibri"/>
          <w:b/>
          <w:i/>
          <w:sz w:val="32"/>
          <w:szCs w:val="32"/>
          <w:u w:val="single"/>
          <w:lang w:val="de-DE"/>
        </w:rPr>
        <w:t xml:space="preserve">. </w:t>
      </w:r>
      <w:r>
        <w:rPr>
          <w:b/>
          <w:i/>
          <w:sz w:val="32"/>
          <w:szCs w:val="32"/>
          <w:u w:val="single"/>
          <w:lang w:val="en-US"/>
        </w:rPr>
        <w:t>Kethane le paposa, le Draganosa</w:t>
      </w:r>
      <w:r>
        <w:rPr>
          <w:rFonts w:cs="Calibri"/>
          <w:b/>
          <w:i/>
          <w:sz w:val="32"/>
          <w:szCs w:val="32"/>
          <w:u w:val="single"/>
          <w:lang w:val="en-US"/>
        </w:rPr>
        <w:t xml:space="preserve"> čitosarde o lil!</w:t>
      </w:r>
    </w:p>
    <w:p>
      <w:pPr>
        <w:pStyle w:val="Normal"/>
        <w:rPr>
          <w:i/>
          <w:i/>
          <w:sz w:val="16"/>
          <w:szCs w:val="16"/>
          <w:u w:val="single"/>
          <w:lang w:val="en-US"/>
        </w:rPr>
      </w:pPr>
      <w:r>
        <w:rPr>
          <w:i/>
          <w:sz w:val="16"/>
          <w:szCs w:val="16"/>
          <w:u w:val="single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7865</wp:posOffset>
                </wp:positionH>
                <wp:positionV relativeFrom="paragraph">
                  <wp:posOffset>1461770</wp:posOffset>
                </wp:positionV>
                <wp:extent cx="9094470" cy="6499860"/>
                <wp:effectExtent l="16510" t="6985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94320" cy="6499800"/>
                        </a:xfrm>
                        <a:custGeom>
                          <a:avLst/>
                          <a:gdLst>
                            <a:gd name="textAreaLeft" fmla="*/ 0 w 5155920"/>
                            <a:gd name="textAreaRight" fmla="*/ 5156280 w 5155920"/>
                            <a:gd name="textAreaTop" fmla="*/ 477720 h 3684960"/>
                            <a:gd name="textAreaBottom" fmla="*/ 3207240 h 368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Te aves sasti mamijo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Sar _______? Me sîm but m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Arial"/>
                                <w:color w:val="auto"/>
                                <w:lang w:val="en-US" w:bidi="ar-SA"/>
                              </w:rPr>
                              <w:t>š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to! Sar sî  o pap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Ramov tukê kodo lil, kê kama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de-AT"/>
                              </w:rPr>
                              <w:t>te phenav tuke kaj sî man j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en-US"/>
                              </w:rPr>
                              <w:t xml:space="preserve">nevo  ________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M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Arial"/>
                                <w:color w:val="auto"/>
                                <w:lang w:val="en-US" w:bidi="ar-SA"/>
                              </w:rPr>
                              <w:t>ź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av te khêlav _____________!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de-DE"/>
                              </w:rPr>
                              <w:t>E rjat angêrđa  man o tata  angluji data  ka _______. Kote sas vi e  Milena  mu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Arial"/>
                                <w:color w:val="auto"/>
                                <w:lang w:bidi="ar-SA" w:val="de-DE"/>
                              </w:rPr>
                              <w:t>ř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de-DE"/>
                              </w:rPr>
                              <w:t xml:space="preserve">i drugarica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Zajedno  trenirisarđam duj časur taj palal  geljam te xas 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 xml:space="preserve">O treneri phenđa mange kaj sî t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Arial"/>
                                <w:color w:val="auto"/>
                                <w:lang w:val="de-DE" w:bidi="ar-SA"/>
                              </w:rPr>
                              <w:t>ć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inav mange ________ aj o trikovo  dobindem lest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Mamijo, but kamav tum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Tumari unuka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mbria" w:hAnsi="Cambria" w:eastAsia="Calibri" w:cs="Arial"/>
                                <w:color w:val="auto"/>
                                <w:lang w:val="de-AT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mbria" w:hAnsi="Cambria" w:eastAsia="Calibri" w:cs="Cambria"/>
                                <w:color w:val="auto"/>
                                <w:lang w:val="de-AT" w:bidi="ar-SA"/>
                              </w:rPr>
                              <w:t>l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155pt;margin-top:115.1pt;width:716.05pt;height:511.75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Te aves sasti mamijo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Sar _______? Me sîm but mi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Arial"/>
                          <w:color w:val="auto"/>
                          <w:lang w:val="en-US" w:bidi="ar-SA"/>
                        </w:rPr>
                        <w:t>š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to! Sar sî  o papo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Ramov tukê kodo lil, kê kamav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de-AT"/>
                        </w:rPr>
                        <w:t>te phenav tuke kaj sî man je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en-US"/>
                        </w:rPr>
                        <w:t xml:space="preserve">nevo  ________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1416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M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Arial"/>
                          <w:color w:val="auto"/>
                          <w:lang w:val="en-US" w:bidi="ar-SA"/>
                        </w:rPr>
                        <w:t>ź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av te khêlav _____________!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de-DE"/>
                        </w:rPr>
                        <w:t>E rjat angêrđa  man o tata  angluji data  ka _______. Kote sas vi e  Milena  mu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Arial"/>
                          <w:color w:val="auto"/>
                          <w:lang w:bidi="ar-SA" w:val="de-DE"/>
                        </w:rPr>
                        <w:t>ř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de-DE"/>
                        </w:rPr>
                        <w:t xml:space="preserve">i drugarica,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1416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Zajedno  trenirisarđam duj časur taj palal  geljam te xas ______________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 xml:space="preserve">O treneri phenđa mange kaj sî t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Arial"/>
                          <w:color w:val="auto"/>
                          <w:lang w:val="de-DE" w:bidi="ar-SA"/>
                        </w:rPr>
                        <w:t>ć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inav mange ________ aj o trikovo  dobindem lest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Mamijo, but kamav tum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Tumari unuka 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mbria" w:hAnsi="Cambria" w:eastAsia="Calibri" w:cs="Arial"/>
                          <w:color w:val="auto"/>
                          <w:lang w:val="de-AT" w:bidi="ar-SA"/>
                        </w:rPr>
                        <w:t>Z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mbria" w:hAnsi="Cambria" w:eastAsia="Calibri" w:cs="Cambria"/>
                          <w:color w:val="auto"/>
                          <w:lang w:val="de-AT" w:bidi="ar-SA"/>
                        </w:rPr>
                        <w:t>lat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810</wp:posOffset>
            </wp:positionH>
            <wp:positionV relativeFrom="paragraph">
              <wp:posOffset>223520</wp:posOffset>
            </wp:positionV>
            <wp:extent cx="876935" cy="887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20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16:00Z</dcterms:created>
  <dc:creator>MV</dc:creator>
  <dc:description/>
  <cp:keywords/>
  <dc:language>en-US</dc:language>
  <cp:lastModifiedBy>Mozes</cp:lastModifiedBy>
  <dcterms:modified xsi:type="dcterms:W3CDTF">2014-01-30T07:58:00Z</dcterms:modified>
  <cp:revision>4</cp:revision>
  <dc:subject/>
  <dc:title/>
</cp:coreProperties>
</file>