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řî nevi drugarica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>Me taj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î familja sam neve ande _____. Amen trajis ando foro Beči.  O foro Beči sî la Austrijako </w:t>
      </w:r>
      <w:r>
        <w:rPr>
          <w:rFonts w:cs="Arial"/>
          <w:sz w:val="32"/>
          <w:szCs w:val="32"/>
          <w:lang w:val="en-US"/>
        </w:rPr>
        <w:t>š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utno foro. Kat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l pe svato ______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đes sas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angluno đes ande nevi 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kola. Me bešlem </w:t>
        <w:softHyphen/>
        <w:softHyphen/>
        <w:softHyphen/>
        <w:softHyphen/>
        <w:t>____Mica. Lako dujto anav sî Mitrovi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.  Voj sî inja b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ngi aj voj avel ____ Sîrbija sar i me. Numa me trajivas ando foro Kraljevo aj voj avel anda  cîn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lang w:val="en-US"/>
        </w:rPr>
        <w:t xml:space="preserve"> gav Dren, kaj sî paša foro Grabovac.</w:t>
      </w:r>
    </w:p>
    <w:p>
      <w:pPr>
        <w:pStyle w:val="Normal"/>
        <w:rPr/>
      </w:pPr>
      <w:r>
        <w:rPr>
          <w:sz w:val="32"/>
          <w:szCs w:val="32"/>
          <w:lang w:val="de-DE"/>
        </w:rPr>
        <w:t>E Mica sîkađa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ande pauza e antrego 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kola. Pošto j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 xml:space="preserve"> či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nav te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av svaro njamcicko, me šaj te _____la sja aj voj pa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uvel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sja ande 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 xml:space="preserve">omaji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ib. </w:t>
      </w:r>
    </w:p>
    <w:p>
      <w:pPr>
        <w:pStyle w:val="Normal"/>
        <w:rPr/>
      </w:pPr>
      <w:r>
        <w:rPr>
          <w:sz w:val="32"/>
          <w:szCs w:val="32"/>
          <w:lang w:val="de-DE"/>
        </w:rPr>
        <w:t>But l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ajlem kana phenđa voj 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kaj i lako hobi sî,  t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l ka o baleto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i m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v ka o balet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266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 xml:space="preserve">  st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jino them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 xml:space="preserve"> themth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 xml:space="preserve">  st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jino them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 xml:space="preserve"> themth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     and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     andaj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 xml:space="preserve">      pu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ś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 xml:space="preserve">      pu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ś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a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njamcicko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bidi="ar-SA" w:val="de-A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njamcicko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bidi="ar-SA" w:val="de-AT"/>
                        </w:rPr>
                        <w:t xml:space="preserve">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    pa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    pa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š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j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17600</wp:posOffset>
            </wp:positionH>
            <wp:positionV relativeFrom="paragraph">
              <wp:posOffset>176530</wp:posOffset>
            </wp:positionV>
            <wp:extent cx="3163570" cy="2628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de-DE" w:eastAsia="en-US"/>
        </w:rPr>
      </w:pPr>
      <w:r>
        <w:rPr>
          <w:sz w:val="32"/>
          <w:szCs w:val="32"/>
          <w:lang w:val="de-DE" w:eastAsia="en-US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cp:keywords/>
  <dc:language>en-US</dc:language>
  <cp:lastModifiedBy>Mozes</cp:lastModifiedBy>
  <cp:lastPrinted>2014-01-25T20:16:00Z</cp:lastPrinted>
  <dcterms:modified xsi:type="dcterms:W3CDTF">2014-01-26T07:15:00Z</dcterms:modified>
  <cp:revision>4</cp:revision>
  <dc:subject/>
  <dc:title/>
</cp:coreProperties>
</file>