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Ilija,  ____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Maj ____źav źi ka  autobusoski stanica taj pala kodja źav le auto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ode ____ źas le auto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I:</w:t>
        <w:tab/>
        <w:t>Me ______ pe 4. stanic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i karta sî tu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>Man sî ma śoneski _____, aj tu Ana? Sar ź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ê  sî e škola but ____. Anglal źav le tramvajosa 5 stanice taj pala kodja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Aj savi ____ sî tu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êskî karta. _____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, mangê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ê,  mangê ______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êsav kaj škola.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151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cp:keywords/>
  <dc:language>en-US</dc:language>
  <cp:lastModifiedBy>Mozes</cp:lastModifiedBy>
  <cp:lastPrinted>2014-01-25T20:51:00Z</cp:lastPrinted>
  <dcterms:modified xsi:type="dcterms:W3CDTF">2014-02-08T12:18:00Z</dcterms:modified>
  <cp:revision>6</cp:revision>
  <dc:subject/>
  <dc:title/>
</cp:coreProperties>
</file>