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200</wp:posOffset>
                </wp:positionH>
                <wp:positionV relativeFrom="paragraph">
                  <wp:posOffset>504190</wp:posOffset>
                </wp:positionV>
                <wp:extent cx="3217545" cy="2808605"/>
                <wp:effectExtent l="5715" t="5715" r="0" b="11950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2808720"/>
                          <a:chOff x="0" y="0"/>
                          <a:chExt cx="3217680" cy="28087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39440" cy="172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240" y="1802160"/>
                            <a:ext cx="1513080" cy="1006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>Luja, 23. Decemberi,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>Vrjamaki prognoz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 xml:space="preserve">Ađes kam del iv. E temperatura kam avel katar  3 stepenu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 xml:space="preserve">e teharin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 xml:space="preserve">i ka -8 stepenur  irjate. Irjat le drom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 xml:space="preserve">aj te aven pahome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95pt;margin-top:39.65pt;width:253.4pt;height:221.2pt" coordorigin="5319,793" coordsize="5068,4424">
                <v:shape id="shape_0" coordsize="4620,3135" path="m0,3105l0,225l150,585l765,255l855,705l1335,345l1410,870l1890,480l2055,1005l2970,0l2745,675l3585,300l4155,1035l4605,555l4620,3135l0,3105xe" stroked="t" o:allowincell="f" style="position:absolute;left:5320;top:794;width:2581;height:2712;mso-wrap-style:none;v-text-anchor:middle;rotation:180">
                  <v:imagedata r:id="rId4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04;top:3632;width:2382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>Luja, 23. Decemberi,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>Vrjamaki prognoz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 xml:space="preserve">Ađes kam del iv. E temperatura kam avel katar  3 stepenur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 xml:space="preserve">e teharin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 xml:space="preserve">i ka -8 stepenur  irjate. Irjat le droma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š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 xml:space="preserve">aj te aven pahome! </w:t>
                        </w:r>
                      </w:p>
                    </w:txbxContent>
                  </v:textbox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453pt;height:35.15pt;mso-wrap-style:none;v-text-anchor:middle;mso-position-horizontal-relative:char" type="_x0000_t136">
            <v:path textpathok="t"/>
            <v:textpath on="t" fitshape="t" string="O beršesere dobe hem o vreme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) Čitin o vremensko prognoze kotar o purane novine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) Ko save beršesere dobe perena akala prognoze?</w:t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22630" cy="695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2820" cy="689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175260</wp:posOffset>
                </wp:positionV>
                <wp:extent cx="3300730" cy="2722245"/>
                <wp:effectExtent l="5715" t="5715" r="0" b="19996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840" cy="2722320"/>
                          <a:chOff x="0" y="0"/>
                          <a:chExt cx="3300840" cy="27223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81560" cy="167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1746360"/>
                            <a:ext cx="1551960" cy="9759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en-US" w:bidi="ar-SA"/>
                                </w:rPr>
                                <w:t>Kurko, 26. Juli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en-US" w:bidi="ar-SA"/>
                                </w:rPr>
                                <w:t>Vrjamaki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;Times New Roman" w:hAnsi="Baskerville Old Face;Times New Roman" w:eastAsia="Calibri" w:cs="Simplified Arabic Fixed;Arial"/>
                                  <w:color w:val="auto"/>
                                  <w:lang w:val="de-DE" w:bidi="ar-SA"/>
                                </w:rPr>
                                <w:t>Ađes kam avel e vrjama khamutni taj but tati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;Times New Roman" w:hAnsi="Baskerville Old Face;Times New Roman" w:cs="Simplified Arabic Fixed;Arial"/>
                                  <w:color w:val="auto"/>
                                  <w:lang w:val="de-DE" w:bidi="ar-SA"/>
                                </w:rPr>
                                <w:t xml:space="preserve">  temperatura kam avel katar o 23 stepenur e tehar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Calibri" w:hAnsi="Calibri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Arial" w:hAnsi="Arial" w:cs="Arial"/>
                                  <w:color w:val="auto"/>
                                  <w:lang w:val="de-DE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Simplified Arabic Fixed;Arial"/>
                                  <w:color w:val="auto"/>
                                  <w:lang w:val="de-DE" w:bidi="ar-SA"/>
                                </w:rPr>
                                <w:t>i k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Baskerville Old Face;Times New Roman" w:hAnsi="Baskerville Old Face;Times New Roman"/>
                                  <w:color w:val="auto"/>
                                  <w:lang w:val="de-DE" w:bidi="ar-SA"/>
                                </w:rPr>
                                <w:t xml:space="preserve"> 37 stepenur  đese. Pe bar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;Arial" w:ascii="Calibri" w:hAnsi="Calibri"/>
                                  <w:color w:val="auto"/>
                                  <w:lang w:val="de-DE" w:bidi="ar-SA"/>
                                </w:rPr>
                                <w:t xml:space="preserve">tatimos maj feder sî 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Arial"/>
                                  <w:color w:val="auto"/>
                                  <w:lang w:val="de-DE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Simplified Arabic Fixed;Arial"/>
                                  <w:color w:val="auto"/>
                                  <w:lang w:val="de-DE" w:bidi="ar-SA"/>
                                </w:rPr>
                                <w:t>an te najon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3.75pt;width:259.95pt;height:214.4pt" coordorigin="-694,275" coordsize="5199,4288">
                <v:shape id="shape_0" coordsize="4620,3135" path="m0,3105l0,225l150,585l765,255l855,705l1335,345l1410,870l1890,480l2055,1005l2970,0l2745,675l3585,300l4155,1035l4605,555l4620,3135l0,3105xe" stroked="t" o:allowincell="f" style="position:absolute;left:-693;top:276;width:2647;height:2629;mso-wrap-style:none;v-text-anchor:middle;rotation:180">
                  <v:imagedata r:id="rId1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061;top:3026;width:2443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en-US" w:bidi="ar-SA"/>
                          </w:rPr>
                          <w:t>Kurko, 26. Juli 2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en-US" w:bidi="ar-SA"/>
                          </w:rPr>
                          <w:t>Vrjamaki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;Times New Roman" w:hAnsi="Baskerville Old Face;Times New Roman" w:eastAsia="Calibri" w:cs="Simplified Arabic Fixed;Arial"/>
                            <w:color w:val="auto"/>
                            <w:lang w:val="de-DE" w:bidi="ar-SA"/>
                          </w:rPr>
                          <w:t>Ađes kam avel e vrjama khamutni taj but tati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Times New Roman"/>
                            <w:color w:val="auto"/>
                            <w:lang w:val="de-DE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;Times New Roman" w:hAnsi="Baskerville Old Face;Times New Roman" w:cs="Simplified Arabic Fixed;Arial"/>
                            <w:color w:val="auto"/>
                            <w:lang w:val="de-DE" w:bidi="ar-SA"/>
                          </w:rPr>
                          <w:t xml:space="preserve">  temperatura kam avel katar o 23 stepenur e tehar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Calibri" w:hAnsi="Calibri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Arial" w:hAnsi="Arial" w:cs="Arial"/>
                            <w:color w:val="auto"/>
                            <w:lang w:val="de-DE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Simplified Arabic Fixed;Arial"/>
                            <w:color w:val="auto"/>
                            <w:lang w:val="de-DE" w:bidi="ar-SA"/>
                          </w:rPr>
                          <w:t>i k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Baskerville Old Face;Times New Roman" w:hAnsi="Baskerville Old Face;Times New Roman"/>
                            <w:color w:val="auto"/>
                            <w:lang w:val="de-DE" w:bidi="ar-SA"/>
                          </w:rPr>
                          <w:t xml:space="preserve"> 37 stepenur  đese. Pe bar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;Arial" w:ascii="Calibri" w:hAnsi="Calibri"/>
                            <w:color w:val="auto"/>
                            <w:lang w:val="de-DE" w:bidi="ar-SA"/>
                          </w:rPr>
                          <w:t xml:space="preserve">tatimos maj feder sî 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Arial"/>
                            <w:color w:val="auto"/>
                            <w:lang w:val="de-DE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Simplified Arabic Fixed;Arial"/>
                            <w:color w:val="auto"/>
                            <w:lang w:val="de-DE" w:bidi="ar-SA"/>
                          </w:rPr>
                          <w:t>an te najon!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5555</wp:posOffset>
                </wp:positionH>
                <wp:positionV relativeFrom="paragraph">
                  <wp:posOffset>208280</wp:posOffset>
                </wp:positionV>
                <wp:extent cx="3943350" cy="3675380"/>
                <wp:effectExtent l="5715" t="5080" r="0" b="4610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3675240"/>
                          <a:chOff x="0" y="0"/>
                          <a:chExt cx="3943440" cy="36752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008440" cy="22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080" y="2357640"/>
                            <a:ext cx="1854360" cy="13176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Simplified Arabic Fixed;Arial"/>
                                  <w:color w:val="auto"/>
                                  <w:lang w:val="de-AT" w:bidi="ar-SA"/>
                                </w:rPr>
                                <w:t>Savato, 04. Aprili 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>Vrjamaki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Simplified Arabic Fixed;Arial"/>
                                  <w:color w:val="auto"/>
                                  <w:lang w:val="de-AT" w:bidi="ar-SA"/>
                                </w:rPr>
                                <w:t>Ađes kam del bî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Arial"/>
                                  <w:color w:val="auto"/>
                                  <w:lang w:val="de-AT" w:bidi="ar-SA"/>
                                </w:rPr>
                                <w:t>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Simplified Arabic Fixed;Arial"/>
                                  <w:color w:val="auto"/>
                                  <w:lang w:val="de-AT" w:bidi="ar-SA"/>
                                </w:rPr>
                                <w:t xml:space="preserve">ind. E temperatura kam avel katar 3 stepenur e teharin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Arial"/>
                                  <w:color w:val="auto"/>
                                  <w:lang w:val="de-AT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Simplified Arabic Fixed;Arial"/>
                                  <w:color w:val="auto"/>
                                  <w:lang w:val="de-AT" w:bidi="ar-SA"/>
                                </w:rPr>
                                <w:t>i ka 14 stepenur đese. La priroda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Times New Roman"/>
                                  <w:color w:val="auto"/>
                                  <w:lang w:val="de-AT" w:bidi="ar-SA"/>
                                </w:rPr>
                                <w:t>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Simplified Arabic Fixed;Arial"/>
                                  <w:color w:val="auto"/>
                                  <w:lang w:val="de-AT" w:bidi="ar-SA"/>
                                </w:rPr>
                                <w:t xml:space="preserve"> kam avel kodo bî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Arial"/>
                                  <w:color w:val="auto"/>
                                  <w:lang w:val="de-AT" w:bidi="ar-SA"/>
                                </w:rPr>
                                <w:t>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Batang;바탕" w:cs="Simplified Arabic Fixed;Arial"/>
                                  <w:color w:val="auto"/>
                                  <w:lang w:val="de-AT" w:bidi="ar-SA"/>
                                </w:rPr>
                                <w:t>ind  baro berečet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pt;margin-top:16.35pt;width:310.55pt;height:289.45pt" coordorigin="3992,327" coordsize="6211,5789">
                <v:shape id="shape_0" coordsize="4620,3135" path="m0,3105l0,225l150,585l765,255l855,705l1335,345l1410,870l1890,480l2055,1005l2970,0l2745,675l3585,300l4155,1035l4605,555l4620,3135l0,3105xe" stroked="t" o:allowincell="f" style="position:absolute;left:3993;top:328;width:3162;height:3549;mso-wrap-style:none;v-text-anchor:middle;rotation:180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7283;top:4041;width:2919;height:2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Simplified Arabic Fixed;Arial"/>
                            <w:color w:val="auto"/>
                            <w:lang w:val="de-AT" w:bidi="ar-SA"/>
                          </w:rPr>
                          <w:t>Savato, 04. Aprili 20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>Vrjamaki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Simplified Arabic Fixed;Arial"/>
                            <w:color w:val="auto"/>
                            <w:lang w:val="de-AT" w:bidi="ar-SA"/>
                          </w:rPr>
                          <w:t>Ađes kam del bî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Arial"/>
                            <w:color w:val="auto"/>
                            <w:lang w:val="de-AT" w:bidi="ar-SA"/>
                          </w:rPr>
                          <w:t>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Simplified Arabic Fixed;Arial"/>
                            <w:color w:val="auto"/>
                            <w:lang w:val="de-AT" w:bidi="ar-SA"/>
                          </w:rPr>
                          <w:t xml:space="preserve">ind. E temperatura kam avel katar 3 stepenur e teharin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Arial"/>
                            <w:color w:val="auto"/>
                            <w:lang w:val="de-AT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Simplified Arabic Fixed;Arial"/>
                            <w:color w:val="auto"/>
                            <w:lang w:val="de-AT" w:bidi="ar-SA"/>
                          </w:rPr>
                          <w:t>i ka 14 stepenur đese. La priroda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Times New Roman"/>
                            <w:color w:val="auto"/>
                            <w:lang w:val="de-AT" w:bidi="ar-SA"/>
                          </w:rPr>
                          <w:t>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Simplified Arabic Fixed;Arial"/>
                            <w:color w:val="auto"/>
                            <w:lang w:val="de-AT" w:bidi="ar-SA"/>
                          </w:rPr>
                          <w:t xml:space="preserve"> kam avel kodo bî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Arial"/>
                            <w:color w:val="auto"/>
                            <w:lang w:val="de-AT" w:bidi="ar-SA"/>
                          </w:rPr>
                          <w:t>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Batang;바탕" w:cs="Simplified Arabic Fixed;Arial"/>
                            <w:color w:val="auto"/>
                            <w:lang w:val="de-AT" w:bidi="ar-SA"/>
                          </w:rPr>
                          <w:t>ind  baro berečeto.</w:t>
                        </w:r>
                      </w:p>
                    </w:txbxContent>
                  </v:textbox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1560</wp:posOffset>
                </wp:positionH>
                <wp:positionV relativeFrom="paragraph">
                  <wp:posOffset>180340</wp:posOffset>
                </wp:positionV>
                <wp:extent cx="3474085" cy="2892425"/>
                <wp:effectExtent l="5715" t="5715" r="0" b="1786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892600"/>
                          <a:chOff x="0" y="0"/>
                          <a:chExt cx="3474000" cy="28926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769040" cy="17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040" y="1855440"/>
                            <a:ext cx="1633320" cy="10368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>Tetrađi, 07. Oktoberi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 xml:space="preserve">Vrjamaki prognoza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>Ađes kam del bî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 xml:space="preserve">ind taj bari nordoskî balval kam phurdel. E temperatura kam avel katar  5 stepenur e tehar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Simplified Arabic Fixed;Arial"/>
                                  <w:color w:val="auto"/>
                                  <w:lang w:val="de-AT" w:bidi="ar-SA"/>
                                </w:rPr>
                                <w:t xml:space="preserve">i ka 10 stepenur đese. Te trobuna te ankljen avri, na bistren 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Arial"/>
                                  <w:color w:val="auto"/>
                                  <w:lang w:val="de-AT" w:bidi="ar-SA"/>
                                </w:rPr>
                                <w:t>kišobra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bidi="ar-SA"/>
                                </w:rPr>
                                <w:t>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85pt;margin-top:14.15pt;width:273.65pt;height:227.8pt" coordorigin="-1657,283" coordsize="5473,4556">
                <v:shape id="shape_0" coordsize="4620,3135" path="m0,3105l0,225l150,585l765,255l855,705l1335,345l1410,870l1890,480l2055,1005l2970,0l2745,675l3585,300l4155,1035l4605,555l4620,3135l0,3105xe" stroked="t" o:allowincell="f" style="position:absolute;left:-1656;top:284;width:2785;height:2793;mso-wrap-style:none;v-text-anchor:middle;rotation:180">
                  <v:imagedata r:id="rId2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243;top:3206;width:2571;height:1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>Tetrađi, 07. Oktoberi 20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 xml:space="preserve">Vrjamaki prognoza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>Ađes kam del bî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 xml:space="preserve">ind taj bari nordoskî balval kam phurdel. E temperatura kam avel katar  5 stepenur e tehar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Simplified Arabic Fixed;Arial"/>
                            <w:color w:val="auto"/>
                            <w:lang w:val="de-AT" w:bidi="ar-SA"/>
                          </w:rPr>
                          <w:t xml:space="preserve">i ka 10 stepenur đese. Te trobuna te ankljen avri, na bistren 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Arial"/>
                            <w:color w:val="auto"/>
                            <w:lang w:val="de-AT" w:bidi="ar-SA"/>
                          </w:rPr>
                          <w:t>kišobran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bidi="ar-SA"/>
                          </w:rPr>
                          <w:t>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MV</dc:creator>
  <dc:description/>
  <cp:keywords/>
  <dc:language>en-US</dc:language>
  <cp:lastModifiedBy>Mozes</cp:lastModifiedBy>
  <dcterms:modified xsi:type="dcterms:W3CDTF">2014-02-06T20:14:00Z</dcterms:modified>
  <cp:revision>5</cp:revision>
  <dc:subject/>
  <dc:title/>
</cp:coreProperties>
</file>