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Le svînc majmunur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sz w:val="36"/>
          <w:szCs w:val="36"/>
        </w:rPr>
        <w:t>Mu</w:t>
      </w:r>
      <w:r>
        <w:rPr>
          <w:rFonts w:cs="Arial" w:ascii="Arial" w:hAnsi="Arial"/>
          <w:sz w:val="36"/>
          <w:szCs w:val="36"/>
        </w:rPr>
        <w:t>ř</w:t>
      </w:r>
      <w:r>
        <w:rPr>
          <w:sz w:val="36"/>
          <w:szCs w:val="36"/>
        </w:rPr>
        <w:t>o anav: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0265</wp:posOffset>
            </wp:positionH>
            <wp:positionV relativeFrom="paragraph">
              <wp:posOffset>36195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5815</wp:posOffset>
            </wp:positionH>
            <wp:positionV relativeFrom="paragraph">
              <wp:posOffset>2865755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 xml:space="preserve">Ađes gelem muřa školasa ande životinjengî bar. Kote dikhljam razni  </w:t>
        <w:softHyphen/>
        <w:softHyphen/>
        <w:softHyphen/>
        <w:softHyphen/>
        <w:softHyphen/>
        <w:softHyphen/>
        <w:softHyphen/>
        <w:softHyphen/>
        <w:t>_______. Dikhljam sapen, kengururen, elefanton, žirafen, grasten, kamilen taj majmunen. Muřî maj drago životinja sî o _______. Le majmunur sî but smešni životinje. Kana dikhljam len ande lengo ______vorta xanas von banane taj phabaja. O maj cîno majmuno dja pe kuna pe  ‘k gumeno _____ taj sîkađa mangê peskê ćerne dand. O _______ katar le životinjengi bar mothođa amengê, kaj kodola majmunur  aven katar e _______. Lengo anav sî „_________.  Ande  Indija dikhên le len sar __________  životinj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701"/>
        <w:gridCol w:w="1976"/>
        <w:gridCol w:w="2313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vî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di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fez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rektori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zusoskê majmun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jmuno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un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životinj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34:00Z</dcterms:created>
  <dc:creator>MV</dc:creator>
  <dc:description/>
  <cp:keywords/>
  <dc:language>en-US</dc:language>
  <cp:lastModifiedBy>Mozes</cp:lastModifiedBy>
  <cp:lastPrinted>2014-01-28T11:24:00Z</cp:lastPrinted>
  <dcterms:modified xsi:type="dcterms:W3CDTF">2014-01-28T12:07:00Z</dcterms:modified>
  <cp:revision>3</cp:revision>
  <dc:subject/>
  <dc:title/>
</cp:coreProperties>
</file>