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lang w:val="en-US"/>
        </w:rPr>
      </w:pPr>
      <w:r>
        <w:rPr>
          <w:rFonts w:cs="Arial" w:ascii="Arial" w:hAnsi="Arial"/>
          <w:b/>
          <w:i/>
          <w:sz w:val="24"/>
          <w:szCs w:val="24"/>
          <w:lang w:val="en-US"/>
        </w:rPr>
        <w:t>Hörtext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  <w:lang w:val="en-US"/>
        </w:rPr>
      </w:pPr>
      <w:r>
        <w:rPr>
          <w:rFonts w:cs="Arial" w:ascii="Arial" w:hAnsi="Arial"/>
          <w:b/>
          <w:i/>
          <w:sz w:val="24"/>
          <w:szCs w:val="24"/>
          <w:lang w:val="en-US"/>
        </w:rPr>
        <w:t>Muřî nevi drugarica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n-US"/>
        </w:rPr>
        <w:t>Me thaj muřî familja sam neve ande strêjino them. Ame trajis ando foro Beči. Ađes sas muřo angluno đes ande nevi škola.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Me bêšlem pašaj Ruža. Lako dujto anav sî Nikolić. Voj sî 9 bêršengi thaj i voj avel  katar e Sîrbija sar i me. Numa me bêšavas ando foro Beogrado aj voj avel anda o cînořo gav Dren, paluji pošta Grabovac.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n-US"/>
        </w:rPr>
        <w:t>But lošajlem kana phenđa voj mangê, kaj lako hobi sî te źal ka baleto, kê vi me źav ka baleto.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sectPr>
      <w:footerReference w:type="default" r:id="rId2"/>
      <w:type w:val="nextPage"/>
      <w:pgSz w:w="11906" w:h="16838"/>
      <w:pgMar w:left="1417" w:right="1417" w:gutter="0" w:header="0" w:top="567" w:footer="851" w:bottom="13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Ich und meine Familie</w:t>
      <w:tab/>
      <w:t>a2_arlije_primary_de_01</w:t>
    </w:r>
  </w:p>
</w:ftr>
</file>

<file path=word/settings.xml><?xml version="1.0" encoding="utf-8"?>
<w:settings xmlns:w="http://schemas.openxmlformats.org/wordprocessingml/2006/main">
  <w:zoom w:percent="13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Bitstream Vera Sans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1:45:00Z</dcterms:created>
  <dc:creator>MV</dc:creator>
  <dc:description/>
  <cp:keywords/>
  <dc:language>en-US</dc:language>
  <cp:lastModifiedBy>Mozes</cp:lastModifiedBy>
  <dcterms:modified xsi:type="dcterms:W3CDTF">2014-02-03T09:09:00Z</dcterms:modified>
  <cp:revision>7</cp:revision>
  <dc:subject/>
  <dc:title/>
</cp:coreProperties>
</file>