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19950" cy="645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599815" cy="578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8104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r. Zlata  Mitrovi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ć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Katar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luja, 13. Januari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ź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i ka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para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 xml:space="preserve">tuj, 17.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îm pe hodina, e  ordinacija kam avel phandad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 kodi vrjama zamenil ma man o Dr. Dragan Jevremovi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. 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Lesko  telefonosko numero sî:   01/48 28 3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De katar e luja, 20. Januari 2012 pale kam k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de-DE"/>
                              </w:rPr>
                              <w:t>ê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rav bu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  <w:lang w:val="de-DE"/>
                              </w:rPr>
                              <w:t>ć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i sar uvek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r. Zlata Mitrovi</w:t>
                            </w:r>
                            <w:r>
                              <w:rPr>
                                <w:rFonts w:cs="Arial"/>
                                <w:sz w:val="52"/>
                                <w:szCs w:val="52"/>
                              </w:rPr>
                              <w:t>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45pt;height:455.2pt;mso-wrap-distance-left:9.05pt;mso-wrap-distance-right:9.05pt;mso-wrap-distance-top:0pt;mso-wrap-distance-bottom:0pt;margin-top:12.6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r. Zlata  Mitrovi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ć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Katar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>luja, 13. Januari 20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ź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i ka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>para</w:t>
                      </w:r>
                      <w:r>
                        <w:rPr>
                          <w:rFonts w:cs="Arial"/>
                          <w:sz w:val="28"/>
                          <w:szCs w:val="28"/>
                          <w:u w:val="single"/>
                          <w:lang w:val="de-DE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 xml:space="preserve">tuj, 17. </w:t>
                      </w: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Januari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îm pe hodina, e  ordinacija kam avel phandadi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e kodi vrjama zamenil ma man o Dr. Dragan Jevremovi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</w:rPr>
                        <w:t xml:space="preserve"> . 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Lesko  telefonosko numero sî:   01/48 28 3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De katar e luja, 20. Januari 2012 pale kam k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val="de-DE"/>
                        </w:rPr>
                        <w:t>ê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rav bu</w:t>
                      </w:r>
                      <w:r>
                        <w:rPr>
                          <w:rFonts w:cs="Arial"/>
                          <w:sz w:val="28"/>
                          <w:szCs w:val="28"/>
                          <w:lang w:val="de-DE"/>
                        </w:rPr>
                        <w:t>ć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i sar uvek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Dr. Zlata Mitrovi</w:t>
                      </w:r>
                      <w:r>
                        <w:rPr>
                          <w:rFonts w:cs="Arial"/>
                          <w:sz w:val="52"/>
                          <w:szCs w:val="52"/>
                        </w:rPr>
                        <w:t>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34:00Z</dcterms:created>
  <dc:creator>MV</dc:creator>
  <dc:description/>
  <cp:keywords/>
  <dc:language>en-US</dc:language>
  <cp:lastModifiedBy>Mozes</cp:lastModifiedBy>
  <dcterms:modified xsi:type="dcterms:W3CDTF">2014-02-03T12:47:00Z</dcterms:modified>
  <cp:revision>4</cp:revision>
  <dc:subject/>
  <dc:title/>
</cp:coreProperties>
</file>