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  <w:t>Mu</w:t>
      </w:r>
      <w:r>
        <w:rPr>
          <w:rFonts w:cs="Arial" w:ascii="Arial" w:hAnsi="Arial"/>
          <w:b/>
          <w:i/>
          <w:sz w:val="72"/>
          <w:szCs w:val="72"/>
          <w:lang w:val="en-US"/>
        </w:rPr>
        <w:t>řî nevi</w:t>
      </w:r>
      <w:r>
        <w:rPr>
          <w:b/>
          <w:i/>
          <w:sz w:val="72"/>
          <w:szCs w:val="72"/>
          <w:lang w:val="en-US"/>
        </w:rPr>
        <w:t xml:space="preserve"> drugarica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>Me thaj muřî familja sam neve ande ________. Ame trajis ando ____Beči. Adjes sas muřo angluno đes ande nevi škola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en-US"/>
        </w:rPr>
        <w:t xml:space="preserve">Me bêšlem pašaj Ruža. Lako _______ sî Nikolić. Voj sî 9 bêršengi thaj i voj avel  katar e ______ sar i me. Numa me bêšavas ando foro Beogrado, aj voj avel anda o cînořo ______ Dren, paluji pošta Grabovac. 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But lošajlem kana phenđa voj mangê kaj lako ____ sî te źal ka ______ kê i me źav ka baleto.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5:00Z</dcterms:created>
  <dc:creator>MV</dc:creator>
  <dc:description/>
  <cp:keywords/>
  <dc:language>en-US</dc:language>
  <cp:lastModifiedBy>Mozes</cp:lastModifiedBy>
  <cp:lastPrinted>2014-01-21T09:44:00Z</cp:lastPrinted>
  <dcterms:modified xsi:type="dcterms:W3CDTF">2014-02-03T09:11:00Z</dcterms:modified>
  <cp:revision>9</cp:revision>
  <dc:subject/>
  <dc:title/>
</cp:coreProperties>
</file>