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2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4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1 -15 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9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1. Ich stelle mich vor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eine Freund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Meine Familie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4. Mein Körper</w:t>
            </w:r>
          </w:p>
        </w:tc>
      </w:tr>
      <w:tr>
        <w:trPr/>
        <w:tc>
          <w:tcPr>
            <w:tcW w:w="9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Berufe und Hobby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98"/>
        <w:gridCol w:w="910"/>
      </w:tblGrid>
      <w:tr>
        <w:trPr/>
        <w:tc>
          <w:tcPr>
            <w:tcW w:w="9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en “Ich kann” Aussagen des CFR: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understand basic questions asked by the teacher, an adult or another pupil (e.g.,What is your name? </w:t>
            </w:r>
            <w:r>
              <w:rPr>
                <w:rFonts w:cs="Arial" w:ascii="Arial" w:hAnsi="Arial"/>
                <w:sz w:val="20"/>
                <w:szCs w:val="20"/>
              </w:rPr>
              <w:t>How old are you?, Is this your brother?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simple instructions for everyday activities when they are spoken slowly and accompanied by appropriate gestur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recognize his/her name</w:t>
            </w:r>
            <w:r>
              <w:rPr>
                <w:rFonts w:cs="Arial" w:ascii="Arial" w:hAnsi="Arial"/>
                <w:sz w:val="20"/>
                <w:szCs w:val="20"/>
              </w:rPr>
              <w:t xml:space="preserve"> or the names or titles of immediate family member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hen spoken by another perso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when an older person is giving a blessing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find his/her name on a class / team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find his/her name and names of family or community members in a list</w:t>
            </w:r>
            <w:r>
              <w:rPr>
                <w:rFonts w:cs="Arial" w:ascii="Arial" w:hAnsi="Arial"/>
                <w:sz w:val="20"/>
                <w:szCs w:val="20"/>
              </w:rPr>
              <w:t xml:space="preserve">, on an item of equipment of furniture, or on a memorial in an grave yard.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spond nonverbally (e.g., with a nod or shake of the head) or with single words or very brief answers to basic questions about his/her likes or dislikes (e.g. Do you like...?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greet the teacher,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adult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and pupils in an appropriate way </w:t>
            </w:r>
            <w:r>
              <w:rPr>
                <w:rFonts w:cs="Arial" w:ascii="Arial" w:hAnsi="Arial"/>
                <w:sz w:val="20"/>
                <w:szCs w:val="20"/>
              </w:rPr>
              <w:t>and say goodby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indicate immediate personal needs (e.g., to go to the toil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Can answer basic questions abou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his/her group, family name, age and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family member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hen supported by prompt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greet and say goodbye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ay thank you to other Roma children and adults using appropriate forms of salutation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733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make a short incomplete statement about him//herself </w:t>
            </w:r>
            <w:r>
              <w:rPr>
                <w:rFonts w:cs="Arial" w:ascii="Arial" w:hAnsi="Arial"/>
                <w:sz w:val="20"/>
                <w:szCs w:val="20"/>
              </w:rPr>
              <w:t xml:space="preserve">or family structure (e.g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ame is</w:t>
            </w:r>
            <w:r>
              <w:rPr>
                <w:rFonts w:cs="Arial" w:ascii="Arial" w:hAnsi="Arial"/>
                <w:sz w:val="20"/>
                <w:szCs w:val="20"/>
              </w:rPr>
              <w:t xml:space="preserve"> …, have brother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n use simple phrases to describe his or her own appearance, including eye and hairs colour, size, height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copy or write his/her name,</w:t>
            </w:r>
            <w:r>
              <w:rPr>
                <w:rFonts w:cs="Arial" w:ascii="Arial" w:hAnsi="Arial"/>
                <w:sz w:val="20"/>
                <w:szCs w:val="20"/>
              </w:rPr>
              <w:t xml:space="preserve"> address, name of school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copy words about him/herself from the board (my name is</w:t>
            </w:r>
            <w:r>
              <w:rPr>
                <w:rFonts w:cs="Arial" w:ascii="Arial" w:hAnsi="Arial"/>
                <w:sz w:val="20"/>
                <w:szCs w:val="20"/>
              </w:rPr>
              <w:t>…., I live in …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copy or 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the family name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his/her name </w:t>
            </w:r>
            <w:r>
              <w:rPr>
                <w:rFonts w:cs="Arial" w:ascii="Arial" w:hAnsi="Arial"/>
                <w:sz w:val="20"/>
                <w:szCs w:val="20"/>
              </w:rPr>
              <w:t>and the names of other family members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375"/>
        <w:gridCol w:w="940"/>
      </w:tblGrid>
      <w:tr>
        <w:trPr/>
        <w:tc>
          <w:tcPr>
            <w:tcW w:w="9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3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igenes Foto einkleb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 einfügen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 2-9 und Unterrichtsaktivität Nr.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56"/>
      </w:tblGrid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ch stelle mich vor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 sîm 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j mištoř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j naji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 san t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 sî o/e  ...)</w:t>
            </w:r>
          </w:p>
        </w:tc>
        <w:tc>
          <w:tcPr>
            <w:tcW w:w="49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bin (der/di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en Tag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nke! (Anwort auf: "Maj mištořo"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bist 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ist der/die ……….?</w:t>
            </w:r>
          </w:p>
        </w:tc>
      </w:tr>
      <w:tr>
        <w:trPr/>
        <w:tc>
          <w:tcPr>
            <w:tcW w:w="9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86"/>
      </w:tblGrid>
      <w:tr>
        <w:trPr/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eine Freunde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î, sîm, s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/muřî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Markoski/le Markosko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, bin, bist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Was? 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, m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rkos (besitzanzeigend)</w:t>
            </w:r>
          </w:p>
        </w:tc>
      </w:tr>
      <w:tr>
        <w:trPr/>
        <w:tc>
          <w:tcPr>
            <w:tcW w:w="96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v/voj sî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v/voj 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s l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27" w:type="dxa"/>
        <w:jc w:val="left"/>
        <w:tblInd w:w="-16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41"/>
        <w:gridCol w:w="4986"/>
      </w:tblGrid>
      <w:tr>
        <w:trPr/>
        <w:tc>
          <w:tcPr>
            <w:tcW w:w="9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</w:t>
            </w:r>
          </w:p>
        </w:tc>
      </w:tr>
      <w:tr>
        <w:trPr/>
        <w:tc>
          <w:tcPr>
            <w:tcW w:w="9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ma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h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j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e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e ph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l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 /bašalel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O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ä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/ musizieren</w:t>
            </w:r>
          </w:p>
        </w:tc>
      </w:tr>
      <w:tr>
        <w:trPr/>
        <w:tc>
          <w:tcPr>
            <w:tcW w:w="98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86"/>
      </w:tblGrid>
      <w:tr>
        <w:trPr/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4: Mein Körper 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n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sî/sî 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, d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śi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vunđ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šê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k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u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b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unř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as(t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č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h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  data , du-, tri -, star v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re/ć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š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h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, zwe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 / vie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u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ng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er Fingernagel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h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Z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, zwei, drei, vier 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hn</w:t>
            </w:r>
          </w:p>
        </w:tc>
      </w:tr>
      <w:tr>
        <w:trPr/>
        <w:tc>
          <w:tcPr>
            <w:tcW w:w="96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v/voj 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 les/sas 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t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rjal/urj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ê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ś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îk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azdel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mek khê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ź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źi ka / źi k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î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î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śevoř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vortako/odrugar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vortečina/e drugar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ib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bij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rê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êre 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obu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řoč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do/ko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do/kadi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lie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m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Äpf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h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soll tanzen,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n/nach un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s zum/bis z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l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kleine Mädch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ie Freundi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n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rede für eine etw. älteren 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rein; hinein, dri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ist zuh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auchen; sol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ur; ab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eid; der Ro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ser,/di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ser/diese (hi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85"/>
      </w:tblGrid>
      <w:tr>
        <w:trPr/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4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sonalpronomen: me, 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wort: K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lfszeitwort: sîm, san, … (ich bin, du bist,…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 in der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Satzbau (Subjekt, Verb, Objekt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sz w:val="8"/>
          <w:szCs w:val="8"/>
          <w:lang w:val="de-DE"/>
        </w:rPr>
      </w:r>
    </w:p>
    <w:tbl>
      <w:tblPr>
        <w:tblW w:w="146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735"/>
        <w:gridCol w:w="480"/>
        <w:gridCol w:w="540"/>
        <w:gridCol w:w="150"/>
        <w:gridCol w:w="1425"/>
        <w:gridCol w:w="7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ballspiel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sich vor: “Maj mištořo. Me  sîm e Barka.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wirft den Ball einem Kind zu und bittet es sich vorzustellen mit: "Maj mištořo. Me sîm o/e…….!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r/dem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735"/>
        <w:gridCol w:w="480"/>
        <w:gridCol w:w="540"/>
        <w:gridCol w:w="195"/>
        <w:gridCol w:w="1410"/>
        <w:gridCol w:w="6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spiel im Stehkreis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Ich stelle mich vor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dreht sich zum Kind links von ihr/ihm um und sagt: “Maj mištořo. Me sîm e Barka.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antwortet der/dem Lehrer/in mit: "Maj mištořo me sîm o/e……….", dreht sich zum nächsten, benachbarten Kind und fragt : “ Maj mištořo me sîm o/e … . 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25"/>
        <w:gridCol w:w="735"/>
        <w:gridCol w:w="480"/>
        <w:gridCol w:w="540"/>
        <w:gridCol w:w="270"/>
        <w:gridCol w:w="1365"/>
        <w:gridCol w:w="6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Namenscollage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2 Gruppen aufzuteilen (ideal wären 5 Kinder pro Grupp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unter die Fotos ihre Namen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Lehrer/in die Plakat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sich zu ihrem Plakat zu stellen und fragt ein Kind nach dem anderen: "Kon san tu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 "Me sîm …" und zeigen sein Foto auf dem Plaka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24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90"/>
        <w:gridCol w:w="555"/>
        <w:gridCol w:w="480"/>
        <w:gridCol w:w="525"/>
        <w:gridCol w:w="300"/>
        <w:gridCol w:w="1380"/>
        <w:gridCol w:w="6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LP Kodo/kodi sîm  me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Lehrer/in macht von jedem Kind ein Foto und druckt es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spricht mit den Kindern das ELP: Lehrer/in erklärt die Funktion, die einzelne Bereiche (Sprachenpass, Sprachenbiographie, Dossier), und den weiteren Einsatz im Rahmen des Romani-Sprachkurs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gibt der/die Lehrer/in den Kindern ihre Fot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kleben die Fotos ins ELP, schreiben auch ihren Namen dazu und bemalen oder verzieren die Seit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LP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 der Kinder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75"/>
        <w:gridCol w:w="555"/>
        <w:gridCol w:w="480"/>
        <w:gridCol w:w="525"/>
        <w:gridCol w:w="315"/>
        <w:gridCol w:w="13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piel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Maj mištořo!“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ein buntes Tuch auf einen Tisch/Sessel in der link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alle Mädch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legt einen Männerhut und einen Tisch/Sessel in der recht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alle Bub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demonstriert das Spiel: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r/Sie geht zur Mädchengruppe, nimmt das Tuch über die Schulter, geht zur Raummitte und sagt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aj mištorro! Me sîm o/e… … 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schließend geht er/sie zur Bubengruppe, setzt den Hut auf den Kopf und geht zur Raummitte. Er/Sie spricht die Begrüßung und verbeugt sich dabe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bittet jeweils ein Mädchen und einen Buben sich mit den Accessoires in die Mitte zu stellen und sich, wie von ihr demonstriert, vorzustel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uch, Hut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395"/>
        <w:gridCol w:w="62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“Muřo vortako/muři vortečina“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liest den gesamten Dialog "Muřo vortako/muři vortečina" vo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Dialog allei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besprechen mit dem Sitznachbarn was sie verstanden haben und suchen gemeinsam ein Wort, das sie nicht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Wörter, die sie nicht verstande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en diese Wörter an die Tafel und übersetzt sie ins Deutsc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ird nun den Inhalt des Dialog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15"/>
        <w:gridCol w:w="705"/>
        <w:gridCol w:w="420"/>
        <w:gridCol w:w="840"/>
        <w:gridCol w:w="270"/>
        <w:gridCol w:w="1410"/>
        <w:gridCol w:w="61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 Muřo vortako/muři vortečina " Lückentext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7 kann man nur im Anschluss an Aktivität Nr. 6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" Muřo vortako/muři vortečina " und versuchen ih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die fehlenden Wörter an die Tafel;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versuchen die Kinder den Dialog nachzusprechen bzw. vorzules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733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G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10"/>
        <w:gridCol w:w="61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 Muřo vortako/muři vortečina ” illustrieren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Aktivität Nr. 8 im Anschluss an Aktivität Nr. 6 oder Aktivität Nr. 7 empfehlenswert!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Vier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ein Plakat; Lehrer/in erklärt die Aufgabenstellung: "Zeichnet eine Szene aus dem Dialog "Mlo ama/mli amalin"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Plakate werden an die Wand gekleb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e + bunte Stifte, Klebeband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570"/>
        <w:gridCol w:w="465"/>
        <w:gridCol w:w="600"/>
        <w:gridCol w:w="285"/>
        <w:gridCol w:w="13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ug der Freundschaft”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nimmt das Seil und sagt: “Sas jek śavořo. O Marko. Les sas les but vortača!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Es war einmal ein Junge. Marko. Er hatte viele Freund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eht durch die Klasse und ruft einen Schülernamen mit Begleitartikel auf: "O / I ...(Name)...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genannte Kind stellt sich hinter den/die Lehrer/in; sie/er gibt dem Kind einen Teil des Seiles, wo es sich anhalten kan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eht mit dem Kind durch die Klasse und sagt wieder: “Sas jek śavořo. O Marko. Les sas les but vortača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ruft einen weiteren Schülernamen mit Begleitartikel auf:  "O / E…(Name) ….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Schritte werden wiederholt, bis alle Kinder eine "Schlange der Freundschaft" gebildet hab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l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10"/>
        <w:gridCol w:w="285"/>
        <w:gridCol w:w="1380"/>
        <w:gridCol w:w="6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manuš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"O manuš"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775"/>
        <w:gridCol w:w="555"/>
        <w:gridCol w:w="435"/>
        <w:gridCol w:w="795"/>
        <w:gridCol w:w="300"/>
        <w:gridCol w:w="1425"/>
        <w:gridCol w:w="595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O cîno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"O cîno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……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795"/>
        <w:gridCol w:w="300"/>
        <w:gridCol w:w="1410"/>
        <w:gridCol w:w="61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O cîno”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Seite 2 des Arbeitsblatts "O cîno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ückentext wird gemeinsam in der Gruppe ausgefüllt: ein Kind liest laut einen Satz vor und versucht ihn zu vervollständigen. Alle Kinder schreiben die Wörter in den Lücken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parallel dazu die Wörter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 Seite 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30"/>
        <w:gridCol w:w="555"/>
        <w:gridCol w:w="435"/>
        <w:gridCol w:w="840"/>
        <w:gridCol w:w="315"/>
        <w:gridCol w:w="1395"/>
        <w:gridCol w:w="62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“Khêlas” – Gedicht 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ein Körper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Gedicht “Khêlas”und lesen es einmal allein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es nochmal durch und diesmal unterstreichen sie Wörter, die sie schon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ihrem/ihrer Sitznachbar/in suchen die Kinder zwei Wörter aus, die sie nicht verstande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 Gruppe schreibt diese zwei Wörter an die Tafel und der/die Lehrer/in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nochmals den Text für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In der Gruppe wird mit der/die Lehrer/in gemeinsam der Inhalt des Gedicht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745"/>
        <w:gridCol w:w="555"/>
        <w:gridCol w:w="420"/>
        <w:gridCol w:w="795"/>
        <w:gridCol w:w="315"/>
        <w:gridCol w:w="1410"/>
        <w:gridCol w:w="610"/>
      </w:tblGrid>
      <w:tr>
        <w:trPr>
          <w:tblHeader w:val="true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Khêlas”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3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ein Körper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14 im Anschluss an Aktivität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"Khêlas" und versuchen ihn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Text noch einmal laut vorgelesen – zusammen mit dem/der Lehrer/in vergleichen die Kinder die Ergebnisse und korrigieren ihre Einträge oder ergänzen die fehlenden Wört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35"/>
        <w:gridCol w:w="615"/>
        <w:gridCol w:w="405"/>
        <w:gridCol w:w="855"/>
        <w:gridCol w:w="195"/>
        <w:gridCol w:w="1380"/>
        <w:gridCol w:w="6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uřî familja” - Diagramm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inder bringen Fotos von ihrer Familie mit. Att7 ausdrucken und jedem Kind ein Blatt geben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Arbeitsblatt "Muřî familja" wird zuerst besprochen: Was ist zu tun? Was bedeutet die Wört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bekommen die Aufgabe die Fotos ihrer Familienmitglieder auf das Arbeitsblatt "Muřî familja" (Diagramm) zu kleben und deren Namen einzu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Diagramme werden in der Klasse aufgehängt oder im Dossier abgele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inzelne Kinder können – wenn sie möchten – ihre Familien vorstellen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75"/>
        <w:gridCol w:w="570"/>
        <w:gridCol w:w="510"/>
        <w:gridCol w:w="870"/>
        <w:gridCol w:w="180"/>
        <w:gridCol w:w="1365"/>
        <w:gridCol w:w="655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6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“Amen”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as Gedicht “Amen” vor. Dann bekommen die Kinder den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as Gedicht einmal selber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ein Satz nach dem anderen von dem/der Lehrer/in vorgesprochen, die Kinder wiederholen ihn laut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aufgabe lernen die Kinder das kurze Gedicht auswendig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9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525"/>
        <w:gridCol w:w="345"/>
        <w:gridCol w:w="570"/>
        <w:gridCol w:w="8910"/>
        <w:gridCol w:w="765"/>
        <w:gridCol w:w="450"/>
        <w:gridCol w:w="570"/>
        <w:gridCol w:w="60"/>
        <w:gridCol w:w="1275"/>
        <w:gridCol w:w="61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uřo anav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sich vor: “Maj mištořo. Me sîm e Barka.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wirft den Ball einem Kind zu und bittet es sich vorzustellen mit: "Maj mištořo. Me sîm o/e …….!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r/dem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dreht sich zum Kind links von ihr/ihm um und sagt: “Maj mištořo. Me sîm e Barka.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antwortet der/dem Lehrer/in mit: "Maj mištořo. Me sîm o/e ……….", dreht sich zum nächsten, benachbarten Kind und fragt : “Maj mištořo. Me sîm o/e … . 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2 Gruppen aufzuteilen (ideal wären 5 Kinder pro Grupp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unter die Fotos ihre Namen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Lehrer/in die Plakat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sich zu ihrem Plakat zu stellen und fragt ein Kind nach dem anderen: "Ko hijan tu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 "Me sîm …" und zeigen sein Foto auf dem Plakat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7350" cy="2241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ennenlern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ich vorstellen und Begrüßen auf Roman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810"/>
        <w:gridCol w:w="90"/>
        <w:gridCol w:w="1500"/>
        <w:gridCol w:w="64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ein Körper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"O manuš"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"O cîno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……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5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7335" cy="2330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inder sollen die Körperteile kennenlernen und benennen könn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0"/>
      </w:tblGrid>
      <w:tr>
        <w:trPr/>
        <w:tc>
          <w:tcPr>
            <w:tcW w:w="1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TextkrperZchn">
    <w:name w:val="Textkörper Zchn"/>
    <w:basedOn w:val="WWAbsatzStandardschriftart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1:22:00Z</dcterms:created>
  <dc:creator>MV</dc:creator>
  <dc:description/>
  <dc:language>en-US</dc:language>
  <cp:lastModifiedBy>Fatma Heinschink</cp:lastModifiedBy>
  <dcterms:modified xsi:type="dcterms:W3CDTF">2012-09-05T10:31:00Z</dcterms:modified>
  <cp:revision>9</cp:revision>
  <dc:subject/>
  <dc:title/>
</cp:coreProperties>
</file>