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Muřo vortako / Muřî  vortečina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136525</wp:posOffset>
            </wp:positionV>
            <wp:extent cx="563245" cy="292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7030A0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7030A0"/>
          <w:sz w:val="32"/>
          <w:szCs w:val="32"/>
          <w:lang w:val="en-US"/>
        </w:rPr>
        <w:t>Śejořî:</w:t>
        <w:tab/>
        <w:t>Maj mištořo, bibijo!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ej:</w:t>
        <w:tab/>
        <w:tab/>
        <w:t>Maj najis muři śejořî!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  <w:t>Kon ________ 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>Śejořî</w:t>
        <w:tab/>
        <w:t>Me _______ e Suzi, le Markoski vortečina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ej:</w:t>
        <w:tab/>
        <w:tab/>
        <w:t>So trobul tu Suzi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2"/>
          <w:lang w:val="en-US"/>
        </w:rPr>
        <w:t>Śejořî</w:t>
      </w:r>
      <w:r>
        <w:rPr>
          <w:rFonts w:cs="Arial" w:ascii="Arial" w:hAnsi="Arial"/>
          <w:color w:val="7030A0"/>
          <w:sz w:val="32"/>
          <w:szCs w:val="32"/>
          <w:lang w:val="de-DE"/>
        </w:rPr>
        <w:t xml:space="preserve">:     </w:t>
      </w:r>
      <w:r>
        <w:rPr>
          <w:rFonts w:cs="Arial" w:ascii="Arial" w:hAnsi="Arial"/>
          <w:color w:val="7030A0"/>
          <w:sz w:val="32"/>
          <w:szCs w:val="32"/>
          <w:lang w:val="en-US"/>
        </w:rPr>
        <w:t>Dali sî o Marko khêre?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>Dej:</w:t>
        <w:tab/>
        <w:tab/>
        <w:t xml:space="preserve">Khêre lo. </w:t>
      </w:r>
      <w:r>
        <w:rPr>
          <w:rFonts w:cs="Arial" w:ascii="Arial" w:hAnsi="Arial"/>
          <w:sz w:val="32"/>
          <w:szCs w:val="32"/>
        </w:rPr>
        <w:t>Ajde, ______ andrê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î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sîm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-tar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Ich und meine Familie    a1_kalderash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1:54:00Z</dcterms:created>
  <dc:creator>MV</dc:creator>
  <dc:description/>
  <dc:language>en-US</dc:language>
  <cp:lastModifiedBy>Fatma Heinschink</cp:lastModifiedBy>
  <dcterms:modified xsi:type="dcterms:W3CDTF">2012-08-31T06:34:00Z</dcterms:modified>
  <cp:revision>5</cp:revision>
  <dc:subject/>
  <dc:title/>
</cp:coreProperties>
</file>